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Cs/>
          <w:szCs w:val="28"/>
        </w:rPr>
      </w:pPr>
      <w:r>
        <w:rPr>
          <w:rFonts w:cs="Simplified Arabic"/>
          <w:bCs/>
          <w:szCs w:val="28"/>
          <w:rtl w:val="true"/>
        </w:rPr>
      </w:r>
    </w:p>
    <w:p>
      <w:pPr>
        <w:pStyle w:val="Normal"/>
        <w:overflowPunct w:val="false"/>
        <w:autoSpaceDE w:val="false"/>
        <w:bidi w:val="1"/>
        <w:ind w:left="907" w:right="907" w:firstLine="397"/>
        <w:jc w:val="center"/>
        <w:rPr>
          <w:rFonts w:cs="AdvertisingExtraBold"/>
        </w:rPr>
      </w:pP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لباب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الإعراب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المانع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من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اللحن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bidi w:val="1"/>
        <w:ind w:left="907" w:right="907" w:firstLine="397"/>
        <w:jc w:val="center"/>
        <w:rPr>
          <w:rFonts w:cs="AdvertisingExtraBold"/>
          <w:bCs/>
          <w:shadow/>
          <w:color w:val="0000FF"/>
          <w:sz w:val="28"/>
          <w:szCs w:val="20"/>
        </w:rPr>
      </w:pP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في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السنة</w:t>
      </w:r>
      <w:r>
        <w:rPr>
          <w:bCs/>
          <w:shadow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AdvertisingExtraBold"/>
          <w:bCs/>
          <w:shadow/>
          <w:color w:val="0000FF"/>
          <w:sz w:val="28"/>
          <w:sz w:val="28"/>
          <w:szCs w:val="40"/>
          <w:rtl w:val="true"/>
        </w:rPr>
        <w:t>والكتاب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center"/>
        <w:outlineLvl w:val="0"/>
        <w:rPr/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شعراني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cs="Simplified Arabic"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52"/>
          <w:sz w:val="52"/>
          <w:szCs w:val="28"/>
          <w:rtl w:val="true"/>
        </w:rPr>
        <w:t>ت</w:t>
      </w:r>
      <w:r>
        <w:rPr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rFonts w:cs="Simplified Arabic"/>
          <w:b/>
          <w:bCs/>
          <w:sz w:val="52"/>
          <w:szCs w:val="28"/>
          <w:rtl w:val="true"/>
        </w:rPr>
        <w:t xml:space="preserve">: </w:t>
      </w:r>
      <w:r>
        <w:rPr>
          <w:rFonts w:cs="Simplified Arabic"/>
          <w:b/>
          <w:bCs/>
          <w:sz w:val="52"/>
          <w:szCs w:val="28"/>
        </w:rPr>
        <w:t>973</w:t>
      </w:r>
      <w:r>
        <w:rPr>
          <w:rFonts w:cs="Simplified Arabic"/>
          <w:b/>
          <w:bCs/>
          <w:sz w:val="5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28"/>
          <w:rtl w:val="true"/>
        </w:rPr>
        <w:t>هـ</w:t>
      </w:r>
      <w:r>
        <w:rPr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rFonts w:cs="Simplified Arabic"/>
          <w:b/>
          <w:bCs/>
          <w:sz w:val="52"/>
          <w:szCs w:val="28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Cs/>
          <w:sz w:val="52"/>
          <w:szCs w:val="28"/>
        </w:rPr>
      </w:pPr>
      <w:r>
        <w:rPr>
          <w:rFonts w:cs="Simplified Arabic"/>
          <w:bCs/>
          <w:sz w:val="52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center"/>
        <w:outlineLvl w:val="3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وتحقي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center"/>
        <w:outlineLvl w:val="4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يان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center"/>
        <w:outlineLvl w:val="2"/>
        <w:rPr>
          <w:b/>
          <w:b/>
          <w:bCs/>
          <w:sz w:val="26"/>
        </w:rPr>
      </w:pPr>
      <w:r>
        <w:rPr>
          <w:rFonts w:cs="Simplified Arabic"/>
          <w:b/>
          <w:b/>
          <w:bCs/>
          <w:sz w:val="26"/>
          <w:sz w:val="26"/>
          <w:rtl w:val="true"/>
        </w:rPr>
        <w:t>الأستاذتان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المساعدتان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في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قسم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اللغ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العربي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Cs/>
          <w:sz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rtl w:val="true"/>
        </w:rPr>
        <w:t>كلي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التربي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للبنا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بالرياض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Cs/>
          <w:sz w:val="40"/>
          <w:szCs w:val="28"/>
        </w:rPr>
      </w:pPr>
      <w:r>
        <w:rPr>
          <w:rFonts w:cs="Simplified Arabic"/>
          <w:bCs/>
          <w:sz w:val="40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Cs/>
          <w:sz w:val="40"/>
          <w:szCs w:val="28"/>
        </w:rPr>
      </w:pPr>
      <w:r>
        <w:rPr>
          <w:rFonts w:cs="Simplified Arabic"/>
          <w:bCs/>
          <w:sz w:val="40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Cs/>
          <w:sz w:val="40"/>
          <w:szCs w:val="28"/>
        </w:rPr>
      </w:pPr>
      <w:r>
        <w:rPr>
          <w:rFonts w:cs="Simplified Arabic"/>
          <w:bCs/>
          <w:sz w:val="40"/>
          <w:szCs w:val="28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shd w:fill="F3F3F3" w:val="clear"/>
        <w:overflowPunct w:val="false"/>
        <w:autoSpaceDE w:val="false"/>
        <w:bidi w:val="1"/>
        <w:ind w:left="907" w:right="907" w:firstLine="397"/>
        <w:jc w:val="center"/>
        <w:outlineLvl w:val="5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مل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ث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ل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،،،،</w:t>
      </w:r>
      <w:r>
        <w:rPr>
          <w:bCs/>
          <w:rtl w:val="true"/>
        </w:rPr>
        <w:t xml:space="preserve">         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ن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“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”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ه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97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ري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ص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س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طب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س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ئي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ح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مؤل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“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ائ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”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م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م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ثمان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ش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ت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قد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ختص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ذو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ش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زمخش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ش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ذ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ض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و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ر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شه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آ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ت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ات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shd w:fill="F3F3F3" w:val="clear"/>
        <w:overflowPunct w:val="false"/>
        <w:autoSpaceDE w:val="false"/>
        <w:bidi w:val="1"/>
        <w:ind w:left="907" w:right="907" w:firstLine="397"/>
        <w:jc w:val="center"/>
        <w:rPr>
          <w:bCs/>
        </w:rPr>
      </w:pPr>
      <w:r>
        <w:rPr>
          <w:rFonts w:cs="Simplified Arabic"/>
          <w:bCs/>
          <w:rtl w:val="true"/>
        </w:rPr>
        <w:t>و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أ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ج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ح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before="240" w:after="240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Monotype Koufi"/>
          <w:bCs/>
        </w:rPr>
      </w:pPr>
      <w:r>
        <w:rPr>
          <w:rFonts w:ascii="Arial" w:hAnsi="Arial" w:cs="Monotype Koufi"/>
          <w:sz w:val="26"/>
          <w:sz w:val="26"/>
          <w:szCs w:val="28"/>
          <w:rtl w:val="true"/>
        </w:rPr>
        <w:t>المقدمـة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cs="Monotype Koufi" w:ascii="Arial" w:hAnsi="Arial"/>
          <w:sz w:val="26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حم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صـل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ـ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عل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حب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لــم</w:t>
      </w:r>
      <w:r>
        <w:rPr>
          <w:rFonts w:cs="Simplified Arabic" w:ascii="Arial" w:hAnsi="Arial"/>
          <w:bCs/>
          <w:rtl w:val="true"/>
        </w:rPr>
        <w:t xml:space="preserve">... </w:t>
      </w:r>
      <w:r>
        <w:rPr>
          <w:rFonts w:ascii="Arial" w:hAnsi="Arial" w:cs="Simplified Arabic"/>
          <w:bCs/>
          <w:rtl w:val="true"/>
        </w:rPr>
        <w:t>وبـعـد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بعـ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وفي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ث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طوط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نـو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تاب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ـوفـ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973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وق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ث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بق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كانتـ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بـ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د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ئيس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ليف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ق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د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شر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ـلا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مـ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قـ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ـــ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ـن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بـو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طهــ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ـ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ـص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صـ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ـ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ـ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ـ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يس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ص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تع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طـو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واش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تشـ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صـ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ص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ـ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تقريبه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ـ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صـ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م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طبيق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س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ـ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ت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ـ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دم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دم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را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ؤلف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غمو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ر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صـره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يأ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ح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س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ئيس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م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درا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حقيق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درا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شت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صليـن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فص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>: (</w:t>
      </w:r>
      <w:r>
        <w:rPr>
          <w:rFonts w:ascii="Arial" w:hAnsi="Arial" w:cs="Simplified Arabic"/>
          <w:bCs/>
          <w:rtl w:val="true"/>
        </w:rPr>
        <w:t>التعر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اح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اح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سم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س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ل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شـأ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لاميـ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اته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cs="Simplified Arabic" w:ascii="Arial" w:hAnsi="Arial"/>
          <w:bCs/>
          <w:rtl w:val="true"/>
        </w:rPr>
        <w:t>: (</w:t>
      </w:r>
      <w:r>
        <w:rPr>
          <w:rFonts w:ascii="Arial" w:hAnsi="Arial" w:cs="Simplified Arabic"/>
          <w:bCs/>
          <w:rtl w:val="true"/>
        </w:rPr>
        <w:t>التعر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كتـاب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في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احـ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ـ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ط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ه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حقيـق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ق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عل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ـه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غ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ق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ـ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كت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ض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رئ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نت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ُـق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ـ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زيـ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ـ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براهي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ش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ـل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ه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طوطـ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ـرب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ويـ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لد</w:t>
      </w:r>
      <w:r>
        <w:rPr>
          <w:rFonts w:cs="Simplified Arabic" w:ascii="Arial" w:hAnsi="Arial"/>
          <w:bCs/>
        </w:rPr>
        <w:t>30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ـز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عــ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406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صفحــة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501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574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طل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د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ه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ؤ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عتمد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ق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عت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تمدتي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قيقن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ـأ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ل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ج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لص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جه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عوا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left"/>
        <w:rPr>
          <w:rFonts w:ascii="Arial" w:hAnsi="Arial"/>
          <w:sz w:val="28"/>
          <w:szCs w:val="26"/>
        </w:rPr>
      </w:pPr>
      <w:r>
        <w:rPr>
          <w:rFonts w:ascii="Arial" w:hAnsi="Arial" w:cs="Monotype Koufi"/>
          <w:sz w:val="28"/>
          <w:sz w:val="28"/>
          <w:szCs w:val="26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Monotype Koufi" w:ascii="Arial" w:hAnsi="Arial"/>
          <w:sz w:val="28"/>
          <w:szCs w:val="26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6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بصاحب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Monotype Koufi" w:ascii="Arial" w:hAnsi="Arial"/>
          <w:sz w:val="28"/>
          <w:szCs w:val="26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/>
          <w:b/>
          <w:bCs/>
          <w:rtl w:val="true"/>
        </w:rPr>
        <w:t>اس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س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ع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طائ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فإ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وفا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ك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هنس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مرا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د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ع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ش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ي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وف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ن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فت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س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با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به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و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ن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لو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رنى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د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ف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ذ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صا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ول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شأته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ل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لقـشنـ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بـ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ش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مض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ـا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ـ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cs="Simplified Arabic" w:ascii="Arial" w:hAnsi="Arial"/>
          <w:bCs/>
        </w:rPr>
        <w:t>898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cs="Simplified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تق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ق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ع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و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ب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عراو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ا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تق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لاط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مال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و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ثما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نش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ب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ف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ه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جا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خا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ئا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ح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اظ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لو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ق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ت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ج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فع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آجروم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س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ف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تق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ه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ح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سع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نت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ب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مري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ح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ت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ه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نو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وض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ش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ا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لخي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ت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ط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ا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ش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ص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ع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ص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لب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ج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م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ُعَلـِّ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ت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تق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در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و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در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زغ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ج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أل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ح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شتغ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ر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مك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رع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شيو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لاميذه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أفا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وخ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جلا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ص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طبق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برى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خ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حد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جا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م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واخ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انو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ي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ارح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در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جا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م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هو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جا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زه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لا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ج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نائ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روط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مياط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ع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طل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ل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يو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ا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cs="Simplified Arabic" w:ascii="Arial" w:hAnsi="Arial"/>
          <w:bCs/>
          <w:rtl w:val="true"/>
        </w:rPr>
        <w:br/>
      </w:r>
      <w:r>
        <w:rPr>
          <w:rFonts w:ascii="Arial" w:hAnsi="Arial" w:cs="Simplified Arabic"/>
          <w:bCs/>
          <w:rtl w:val="true"/>
        </w:rPr>
        <w:t>الأشمو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ه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ه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قش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نبل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كر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صا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م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يوط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ا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ق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حب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ص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نا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وا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ر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بع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ئ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ا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اصر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ذلي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لامي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دي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ـ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م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ش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در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ب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يم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ـو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ا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ل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أ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به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الأم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س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زاو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د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ه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ؤلفاته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خ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ث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وع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جت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ث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و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الح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أسر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ري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) 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مـوضـوعـ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إســ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ــادئ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ـ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بـاد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ـ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شـ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cs="Simplified Arabic" w:ascii="Arial" w:hAnsi="Arial"/>
          <w:bCs/>
        </w:rPr>
        <w:t>1400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980</w:t>
      </w:r>
      <w:r>
        <w:rPr>
          <w:rFonts w:ascii="Arial" w:hAnsi="Arial" w:cs="Simplified Arabic"/>
          <w:bCs/>
          <w:rtl w:val="true"/>
        </w:rPr>
        <w:t>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حقيق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بدالق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تطاب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ما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ــا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وي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ا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ص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ر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2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دس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ا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ر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408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988</w:t>
      </w:r>
      <w:r>
        <w:rPr>
          <w:rFonts w:ascii="Arial" w:hAnsi="Arial" w:cs="Simplified Arabic"/>
          <w:bCs/>
          <w:rtl w:val="true"/>
        </w:rPr>
        <w:t>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ب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ط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ا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ف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3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بح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ر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اث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ه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378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4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ب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ر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ا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ش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ذ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ح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خري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377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860</w:t>
      </w:r>
      <w:r>
        <w:rPr>
          <w:rFonts w:ascii="Arial" w:hAnsi="Arial" w:cs="Simplified Arabic"/>
          <w:bCs/>
          <w:rtl w:val="true"/>
        </w:rPr>
        <w:t>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د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رف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سر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رائ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ا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ش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ذي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5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طبق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غ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390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970</w:t>
      </w:r>
      <w:r>
        <w:rPr>
          <w:rFonts w:ascii="Arial" w:hAnsi="Arial" w:cs="Simplified Arabic"/>
          <w:bCs/>
          <w:rtl w:val="true"/>
        </w:rPr>
        <w:t>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6</w:t>
      </w:r>
      <w:r>
        <w:rPr>
          <w:rFonts w:cs="Simplified Arabic" w:ascii="Arial" w:hAnsi="Arial"/>
          <w:bCs/>
          <w:rtl w:val="true"/>
        </w:rPr>
        <w:t xml:space="preserve">.  </w:t>
      </w:r>
      <w:r>
        <w:rPr>
          <w:rFonts w:ascii="Arial" w:hAnsi="Arial" w:cs="Simplified Arabic"/>
          <w:bCs/>
          <w:rtl w:val="true"/>
        </w:rPr>
        <w:t>الطبق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ب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مـ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لواق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ق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ي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هامش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دس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د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بود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اج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ه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ا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بي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ر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7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طبق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سط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زا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مو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8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در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ث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شه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تقـد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مي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ال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مد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موسو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ص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بلاغ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وط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9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كش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ا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332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0</w:t>
      </w:r>
      <w:r>
        <w:rPr>
          <w:rFonts w:cs="Simplified Arabic" w:ascii="Arial" w:hAnsi="Arial"/>
          <w:bCs/>
          <w:rtl w:val="true"/>
        </w:rPr>
        <w:t xml:space="preserve">.  </w:t>
      </w:r>
      <w:r>
        <w:rPr>
          <w:rFonts w:ascii="Arial" w:hAnsi="Arial" w:cs="Simplified Arabic"/>
          <w:bCs/>
          <w:rtl w:val="true"/>
        </w:rPr>
        <w:t>لطائ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خل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حد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ع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طل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من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برى</w:t>
      </w:r>
      <w:r>
        <w:rPr>
          <w:rFonts w:cs="Simplified Arabic" w:ascii="Arial" w:hAnsi="Arial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ل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لام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ج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1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لواق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دس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ه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مد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امش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بح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ر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اث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ه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2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المخت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ي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1405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cs="Simplified Arabic" w:ascii="Arial" w:hAnsi="Arial"/>
          <w:bCs/>
        </w:rPr>
        <w:t>1985</w:t>
      </w:r>
      <w:r>
        <w:rPr>
          <w:rFonts w:ascii="Arial" w:hAnsi="Arial" w:cs="Simplified Arabic"/>
          <w:bCs/>
          <w:rtl w:val="true"/>
        </w:rPr>
        <w:t>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ي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3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مخت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ئاً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4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مخت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ذ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و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خ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تذ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طبي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ي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رز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ي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5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مخت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وي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الهامش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لا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يو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ف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ئاً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6</w:t>
      </w:r>
      <w:r>
        <w:rPr>
          <w:rFonts w:cs="Simplified Arabic" w:ascii="Arial" w:hAnsi="Arial"/>
          <w:bCs/>
          <w:rtl w:val="true"/>
        </w:rPr>
        <w:t xml:space="preserve">.   </w:t>
      </w:r>
      <w:r>
        <w:rPr>
          <w:rFonts w:ascii="Arial" w:hAnsi="Arial" w:cs="Simplified Arabic"/>
          <w:bCs/>
          <w:rtl w:val="true"/>
        </w:rPr>
        <w:t>مخت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ل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ز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صحا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اب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اج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7</w:t>
      </w:r>
      <w:r>
        <w:rPr>
          <w:rFonts w:cs="Simplified Arabic" w:ascii="Arial" w:hAnsi="Arial"/>
          <w:bCs/>
          <w:rtl w:val="true"/>
        </w:rPr>
        <w:t xml:space="preserve">.    </w:t>
      </w:r>
      <w:r>
        <w:rPr>
          <w:rFonts w:ascii="Arial" w:hAnsi="Arial" w:cs="Simplified Arabic"/>
          <w:bCs/>
          <w:rtl w:val="true"/>
        </w:rPr>
        <w:t>مشار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ه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مد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ه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1287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تا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8</w:t>
      </w:r>
      <w:r>
        <w:rPr>
          <w:rFonts w:cs="Simplified Arabic" w:ascii="Arial" w:hAnsi="Arial"/>
          <w:bCs/>
          <w:rtl w:val="true"/>
        </w:rPr>
        <w:t xml:space="preserve">.    </w:t>
      </w:r>
      <w:r>
        <w:rPr>
          <w:rFonts w:ascii="Arial" w:hAnsi="Arial" w:cs="Simplified Arabic"/>
          <w:bCs/>
          <w:rtl w:val="true"/>
        </w:rPr>
        <w:t>ال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ئاً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19</w:t>
      </w:r>
      <w:r>
        <w:rPr>
          <w:rFonts w:cs="Simplified Arabic" w:ascii="Arial" w:hAnsi="Arial"/>
          <w:bCs/>
          <w:rtl w:val="true"/>
        </w:rPr>
        <w:t xml:space="preserve">.    </w:t>
      </w:r>
      <w:r>
        <w:rPr>
          <w:rFonts w:ascii="Arial" w:hAnsi="Arial" w:cs="Simplified Arabic"/>
          <w:bCs/>
          <w:rtl w:val="true"/>
        </w:rPr>
        <w:t>الميز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ب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ف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سلا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ا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و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ئ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ته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قلدي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ي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مد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360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</w:rPr>
        <w:t>20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اليواق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واه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قائ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كا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هامش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بر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ح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ك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ؤ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موضو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ج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قائ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رب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ا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/>
          <w:b/>
          <w:bCs/>
          <w:rtl w:val="true"/>
        </w:rPr>
        <w:t>وفاته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cs="Simplified Arabic" w:ascii="Arial" w:hAnsi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تو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ه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cs="Simplified Arabic" w:ascii="Arial" w:hAnsi="Arial"/>
          <w:bCs/>
        </w:rPr>
        <w:t>973</w:t>
      </w:r>
      <w:r>
        <w:rPr>
          <w:rFonts w:ascii="Arial" w:hAnsi="Arial" w:cs="Simplified Arabic"/>
          <w:bCs/>
          <w:rtl w:val="true"/>
        </w:rPr>
        <w:t>هـ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ف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جان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و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السو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زا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و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ح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before="120" w:after="120"/>
        <w:ind w:left="907" w:right="907" w:firstLine="397"/>
        <w:jc w:val="left"/>
        <w:rPr>
          <w:rFonts w:ascii="Arial" w:hAnsi="Arial" w:cs="Monotype Koufi"/>
        </w:rPr>
      </w:pPr>
      <w:r>
        <w:rPr>
          <w:rFonts w:ascii="Arial" w:hAnsi="Arial" w:cs="Monotype Koufi"/>
          <w:sz w:val="28"/>
          <w:sz w:val="28"/>
          <w:szCs w:val="26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Monotype Koufi" w:ascii="Arial" w:hAnsi="Arial"/>
          <w:sz w:val="28"/>
          <w:szCs w:val="26"/>
          <w:rtl w:val="true"/>
        </w:rPr>
        <w:t>: (</w:t>
      </w:r>
      <w:r>
        <w:rPr>
          <w:rFonts w:ascii="Arial" w:hAnsi="Arial" w:cs="Monotype Koufi"/>
          <w:sz w:val="28"/>
          <w:sz w:val="28"/>
          <w:szCs w:val="26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بالكتاب</w:t>
      </w:r>
      <w:r>
        <w:rPr>
          <w:rFonts w:cs="Monotype Koufi" w:ascii="Arial" w:hAnsi="Arial"/>
          <w:sz w:val="28"/>
          <w:szCs w:val="26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أو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راج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ج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غ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آليف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سب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ش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هما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مخت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يبد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دي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ت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ت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د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واش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ن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جـر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نب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تح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ح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ر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rtl w:val="true"/>
        </w:rPr>
        <w:t>…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"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ه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ف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قتبس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صح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rtl w:val="true"/>
        </w:rPr>
        <w:t>…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كر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غ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ج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طو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غ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ل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ص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والمطل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ص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ج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وانــ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وسم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سو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ثاني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رض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ليف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 "</w:t>
      </w:r>
      <w:r>
        <w:rPr>
          <w:rFonts w:ascii="Arial" w:hAnsi="Arial" w:cs="Simplified Arabic"/>
          <w:bCs/>
          <w:rtl w:val="true"/>
        </w:rPr>
        <w:t>ف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قتبس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صح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ز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ص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ع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خوان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طر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اط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bCs/>
          <w:rtl w:val="true"/>
        </w:rPr>
        <w:t xml:space="preserve"> .. "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ل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ا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ف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س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ل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ل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ج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فق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يد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تبا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صو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حوج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رج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ها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طب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فأكر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غ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ج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طو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غ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ل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ص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ت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باح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فوع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و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رو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جزو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و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ساد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رج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كا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ب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ط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فاع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فعو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ب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صاد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ر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اد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م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اد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ل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ات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ص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ختص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و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ب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از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ي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و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ت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ال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م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يان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ق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ا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ر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ا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تالي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قـَال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خ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77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بـِذلِ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لـْيـَفـْرَح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eastAsia="Arial" w:cs="Arial"/>
          <w:bCs/>
          <w:rtl w:val="true"/>
        </w:rPr>
        <w:t xml:space="preserve">  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ن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8</w:t>
      </w:r>
      <w:r>
        <w:rPr>
          <w:rFonts w:cs="Simplified Arabic" w:ascii="Arial" w:hAnsi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هَب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دُنـْ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لِي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رِثـُن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يَرِث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يـم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يتيـن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5</w:t>
      </w:r>
      <w:r>
        <w:rPr>
          <w:rFonts w:ascii="Arial" w:hAnsi="Arial" w:cs="Simplified Arabic"/>
          <w:bCs/>
        </w:rPr>
        <w:t>،</w:t>
      </w:r>
      <w:r>
        <w:rPr>
          <w:rFonts w:cs="Simplified Arabic" w:ascii="Arial" w:hAnsi="Arial"/>
          <w:bCs/>
        </w:rPr>
        <w:t>6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كت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ا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رئ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حا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آث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خب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تش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تا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  <w:rtl w:val="true"/>
        </w:rPr>
        <w:t xml:space="preserve">- " </w:t>
      </w:r>
      <w:r>
        <w:rPr>
          <w:rFonts w:ascii="Arial" w:hAnsi="Arial" w:cs="Simplified Arabic"/>
          <w:bCs/>
          <w:rtl w:val="true"/>
        </w:rPr>
        <w:t>كـَا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ـَقـْ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كُ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ُـفـْ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 .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  <w:rtl w:val="true"/>
        </w:rPr>
        <w:t xml:space="preserve">- " </w:t>
      </w:r>
      <w:r>
        <w:rPr>
          <w:rFonts w:ascii="Arial" w:hAnsi="Arial" w:cs="Simplified Arabic"/>
          <w:bCs/>
          <w:rtl w:val="true"/>
        </w:rPr>
        <w:t>زُ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ِب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زْدَ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ُبـ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" </w:t>
      </w:r>
    </w:p>
    <w:p>
      <w:pPr>
        <w:pStyle w:val="Normal"/>
        <w:widowControl w:val="false"/>
        <w:suppressLineNumbers/>
        <w:tabs>
          <w:tab w:val="clear" w:pos="720"/>
          <w:tab w:val="left" w:pos="144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  <w:rtl w:val="true"/>
        </w:rPr>
        <w:t xml:space="preserve">- " </w:t>
      </w:r>
      <w:r>
        <w:rPr>
          <w:rFonts w:ascii="Arial" w:hAnsi="Arial" w:cs="Simplified Arabic"/>
          <w:bCs/>
          <w:rtl w:val="true"/>
        </w:rPr>
        <w:t>إيَّا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خَضْرَ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ِّمَ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ع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ث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ل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لا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ثالث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ع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ر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موقو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ث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5"/>
        <w:gridCol w:w="3420"/>
        <w:gridCol w:w="234"/>
        <w:gridCol w:w="3"/>
      </w:tblGrid>
      <w:tr>
        <w:trPr/>
        <w:tc>
          <w:tcPr>
            <w:tcW w:w="397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َار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َلـَيْك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ـَعَلـْت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َظِيـْـــــمُ</w:t>
            </w:r>
          </w:p>
        </w:tc>
        <w:tc>
          <w:tcPr>
            <w:tcW w:w="36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ـَنْه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َن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خُلـُ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َتـَأتِي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ِثـْلــَه</w:t>
            </w:r>
          </w:p>
        </w:tc>
      </w:tr>
      <w:tr>
        <w:trPr/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نَ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بُو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نَّجْ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َشِعْـــِ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شِعْــِري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/>
          <w:rtl w:val="true"/>
        </w:rPr>
        <w:t>ومث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ِّ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22"/>
        <w:gridCol w:w="3647"/>
      </w:tblGrid>
      <w:tr>
        <w:trPr/>
        <w:tc>
          <w:tcPr>
            <w:tcW w:w="352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َابْرُز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ـِبَرْزَ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حَيْث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ضْطـَرَّك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ـَدَرُ</w:t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خَلّ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طـَّريْق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ِمَن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يَبْنِي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َنَار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ـِهِ</w:t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ثالث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و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نسخ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ل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ع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ن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أما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عتمد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نسخ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هما</w:t>
      </w:r>
      <w:r>
        <w:rPr>
          <w:rFonts w:cs="Monotype Koufi" w:ascii="Arial" w:hAnsi="Arial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Monotype Koufi"/>
          <w:rtl w:val="true"/>
        </w:rPr>
        <w:t>الأو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ت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ك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راق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30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ح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سطر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15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ط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ت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6</w:t>
      </w:r>
      <w:r>
        <w:rPr>
          <w:rFonts w:cs="Simplified Arabic" w:ascii="Arial" w:hAnsi="Arial"/>
          <w:bCs/>
          <w:rtl w:val="true"/>
        </w:rPr>
        <w:t xml:space="preserve"> - </w:t>
      </w:r>
      <w:r>
        <w:rPr>
          <w:rFonts w:cs="Simplified Arabic" w:ascii="Arial" w:hAnsi="Arial"/>
          <w:bCs/>
        </w:rPr>
        <w:t>10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ري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وراق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تسلس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ط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ض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قرو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بط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ت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باح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غم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ك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طو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ميـز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و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ث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صح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امش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واش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ي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ر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ن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واش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جر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نب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نسخ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ه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طو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طي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ار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طو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ور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30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و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اغ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ار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ا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لاث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ج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ب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ن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ل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امش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ق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ط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ر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" </w:t>
      </w:r>
      <w:r>
        <w:rPr>
          <w:rFonts w:ascii="Arial" w:hAnsi="Arial" w:cs="Simplified Arabic"/>
          <w:bCs/>
          <w:rtl w:val="true"/>
        </w:rPr>
        <w:t>م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ئ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قط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ار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رمز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اتخذنا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يز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ب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Monotype Koufi"/>
          <w:rtl w:val="true"/>
        </w:rPr>
        <w:t>الثا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م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ع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ـ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ت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ه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م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راقه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34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قمة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</w:rPr>
        <w:t>23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ط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  <w:br/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</w:rPr>
        <w:t>8</w:t>
      </w:r>
      <w:r>
        <w:rPr>
          <w:rFonts w:cs="Simplified Arabic" w:ascii="Arial" w:hAnsi="Arial"/>
          <w:bCs/>
          <w:rtl w:val="true"/>
        </w:rPr>
        <w:t>-</w:t>
      </w:r>
      <w:r>
        <w:rPr>
          <w:rFonts w:cs="Simplified Arabic" w:ascii="Arial" w:hAnsi="Arial"/>
          <w:bCs/>
        </w:rPr>
        <w:t>12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بوط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ش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ام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ت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و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واش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ر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ح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ا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ف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ه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ار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بع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ئ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ج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مز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ب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ت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ث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ق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ا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لف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وخ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ه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تب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تي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Symbol" w:hAnsi="Symbol"/>
          <w:bCs/>
          <w:rtl w:val="true"/>
        </w:rPr>
        <w:t>*</w:t>
        <w:tab/>
      </w:r>
      <w:r>
        <w:rPr>
          <w:rFonts w:ascii="Arial" w:hAnsi="Arial" w:cs="Simplified Arabic"/>
          <w:bCs/>
          <w:rtl w:val="true"/>
        </w:rPr>
        <w:t>الو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ح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ر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ا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ملائ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قاب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تمد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ث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نب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ج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خت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ش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ا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زيا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ش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تض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ياق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ص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يقتض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ي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س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كوف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ن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تخا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ح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بق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تم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حق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أخ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م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ب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Symbol" w:hAnsi="Symbol"/>
          <w:bCs/>
          <w:rtl w:val="true"/>
        </w:rPr>
        <w:t>*</w:t>
        <w:tab/>
      </w:r>
      <w:r>
        <w:rPr>
          <w:rFonts w:ascii="Arial" w:hAnsi="Arial" w:cs="Simplified Arabic"/>
          <w:bCs/>
          <w:rtl w:val="true"/>
        </w:rPr>
        <w:t>العن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خري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وا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ل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ع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ث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بط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Symbol" w:hAnsi="Symbol"/>
          <w:bCs/>
          <w:rtl w:val="true"/>
        </w:rPr>
        <w:t>*</w:t>
        <w:tab/>
      </w:r>
      <w:r>
        <w:rPr>
          <w:rFonts w:ascii="Arial" w:hAnsi="Arial" w:cs="Simplified Arabic"/>
          <w:bCs/>
          <w:rtl w:val="true"/>
        </w:rPr>
        <w:t>توث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قو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ج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اد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ص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ظا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Symbol" w:hAnsi="Symbol"/>
          <w:bCs/>
          <w:rtl w:val="true"/>
        </w:rPr>
        <w:t>*</w:t>
        <w:tab/>
      </w:r>
      <w:r>
        <w:rPr>
          <w:rFonts w:ascii="Arial" w:hAnsi="Arial" w:cs="Simplified Arabic"/>
          <w:bCs/>
          <w:rtl w:val="true"/>
        </w:rPr>
        <w:t>مناقش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ائ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صرف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عل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Symbol" w:hAnsi="Symbol"/>
          <w:bCs/>
          <w:rtl w:val="true"/>
        </w:rPr>
        <w:t>*</w:t>
        <w:tab/>
      </w:r>
      <w:r>
        <w:rPr>
          <w:rFonts w:ascii="Arial" w:hAnsi="Arial" w:cs="Simplified Arabic"/>
          <w:bCs/>
          <w:rtl w:val="true"/>
        </w:rPr>
        <w:t>تفص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م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يض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ه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تئناس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صا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راج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left"/>
        <w:rPr>
          <w:rFonts w:ascii="Arial" w:hAnsi="Arial"/>
        </w:rPr>
      </w:pPr>
      <w:r>
        <w:rPr>
          <w:rFonts w:ascii="Arial" w:hAnsi="Arial" w:cs="Monotype Koufi"/>
          <w:rtl w:val="true"/>
        </w:rPr>
        <w:t>الن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حقق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ب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……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ا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د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ولا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تاذ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والد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cs="Simplified Arabic" w:ascii="Arial" w:hAnsi="Arial"/>
          <w:bCs/>
          <w:rtl w:val="true"/>
        </w:rPr>
        <w:t>) (</w:t>
      </w:r>
      <w:r>
        <w:rPr>
          <w:rFonts w:cs="Simplified Arabic" w:ascii="Arial" w:hAnsi="Arial"/>
          <w:bCs/>
        </w:rPr>
        <w:t>17</w:t>
      </w:r>
      <w:r>
        <w:rPr>
          <w:rFonts w:cs="Simplified Arabic" w:ascii="Arial" w:hAnsi="Arial"/>
          <w:bCs/>
          <w:rtl w:val="true"/>
        </w:rPr>
        <w:t xml:space="preserve">)  </w:t>
      </w:r>
      <w:r>
        <w:rPr>
          <w:rFonts w:ascii="Arial" w:hAnsi="Arial" w:cs="Simplified Arabic"/>
          <w:bCs/>
          <w:rtl w:val="true"/>
        </w:rPr>
        <w:t>مر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ي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لك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قق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ب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ا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مد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ه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ح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ح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ض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قل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ثو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ع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كا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رك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و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را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دن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آخ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ش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شه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س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آخ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ئ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نب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رس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آ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حب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مع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92415</wp:posOffset>
                </wp:positionH>
                <wp:positionV relativeFrom="paragraph">
                  <wp:posOffset>260350</wp:posOffset>
                </wp:positionV>
                <wp:extent cx="451485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5.25pt;mso-wrap-distance-left:9.05pt;mso-wrap-distance-right:9.05pt;mso-wrap-distance-top:0pt;mso-wrap-distance-bottom:0pt;margin-top:20.5pt;mso-position-vertical-relative:text;margin-left:62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ف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قتبس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صح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ز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ص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ع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ان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طر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ع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اط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حك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حي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ا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را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مان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تـ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إصل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س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لح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حاديث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ل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ي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واب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ا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ذ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ن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فق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وج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ا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ر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بغ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أ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س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خ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فق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ركو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وسه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 </w:t>
      </w:r>
      <w:r>
        <w:rPr>
          <w:rFonts w:ascii="Arial" w:hAnsi="Arial" w:cs="Simplified Arabic"/>
          <w:bCs/>
          <w:rtl w:val="true"/>
        </w:rPr>
        <w:t>ولس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ر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أ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رت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س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خات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باح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78115</wp:posOffset>
                </wp:positionH>
                <wp:positionV relativeFrom="paragraph">
                  <wp:posOffset>199390</wp:posOffset>
                </wp:positionV>
                <wp:extent cx="451485" cy="32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5.25pt;mso-wrap-distance-left:9.05pt;mso-wrap-distance-right:9.05pt;mso-wrap-distance-top:0pt;mso-wrap-distance-bottom:0pt;margin-top:15.7pt;mso-position-vertical-relative:text;margin-left:61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فوع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ث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و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رو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جزوما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و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د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رج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ب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ط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: </w:t>
      </w:r>
      <w:r>
        <w:rPr>
          <w:rFonts w:ascii="Arial" w:hAnsi="Arial" w:cs="Simplified Arabic"/>
          <w:bCs/>
          <w:rtl w:val="true"/>
        </w:rPr>
        <w:t>الفاع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فعو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أكر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غ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ج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طو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غ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ل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صــرات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سم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تاب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ج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لص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جه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ش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ب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وفي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مباحث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cs="Arial" w:ascii="Arial" w:hAnsi="Arial"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911465</wp:posOffset>
                </wp:positionH>
                <wp:positionV relativeFrom="paragraph">
                  <wp:posOffset>560070</wp:posOffset>
                </wp:positionV>
                <wp:extent cx="546735" cy="320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5.25pt;mso-wrap-distance-left:9.05pt;mso-wrap-distance-right:9.05pt;mso-wrap-distance-top:0pt;mso-wrap-distance-bottom:0pt;margin-top:44.1pt;mso-position-vertical-relative:text;margin-left:622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ح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خب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رس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ح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م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وا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خ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تق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وا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خ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ك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ك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حرك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مك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دخ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خ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ع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ا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أتي</w:t>
      </w:r>
      <w:r>
        <w:rPr>
          <w:rFonts w:cs="Simplified Arabic" w:ascii="Arial" w:hAnsi="Arial"/>
          <w:bCs/>
          <w:rtl w:val="true"/>
        </w:rPr>
        <w:t>. [</w:t>
      </w:r>
      <w:r>
        <w:rPr>
          <w:rFonts w:ascii="Arial" w:hAnsi="Arial" w:cs="Simplified Arabic"/>
          <w:bCs/>
          <w:rtl w:val="true"/>
        </w:rPr>
        <w:t>وحركـ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س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ؤل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كات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eastAsia="Arial" w:cs="Arial" w:ascii="Arial" w:hAnsi="Arial"/>
          <w:bCs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>(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ه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ثلاث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أضر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ضر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أول</w:t>
      </w:r>
      <w:r>
        <w:rPr>
          <w:rFonts w:cs="Arial" w:ascii="Arial" w:hAnsi="Arial"/>
          <w:bCs/>
          <w:sz w:val="32"/>
          <w:szCs w:val="38"/>
          <w:rtl w:val="true"/>
        </w:rPr>
        <w:t>)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>(</w:t>
      </w:r>
      <w:r>
        <w:rPr>
          <w:rFonts w:cs="Arial" w:ascii="Arial" w:hAnsi="Arial"/>
          <w:bCs/>
          <w:sz w:val="32"/>
          <w:szCs w:val="38"/>
          <w:vertAlign w:val="superscript"/>
        </w:rPr>
        <w:t>29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>)</w:t>
      </w:r>
      <w:r>
        <w:rPr>
          <w:rFonts w:cs="Arial" w:ascii="Arial" w:hAnsi="Arial"/>
          <w:bCs/>
          <w:sz w:val="32"/>
          <w:szCs w:val="38"/>
          <w:rtl w:val="true"/>
        </w:rPr>
        <w:t xml:space="preserve"> :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أسماء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خمس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ت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ه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أبوك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أخوك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حموك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فوك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ذو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ال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>(</w:t>
      </w:r>
      <w:r>
        <w:rPr>
          <w:rFonts w:cs="Arial" w:ascii="Arial" w:hAnsi="Arial"/>
          <w:bCs/>
          <w:sz w:val="32"/>
          <w:szCs w:val="38"/>
          <w:vertAlign w:val="superscript"/>
        </w:rPr>
        <w:t>30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57490</wp:posOffset>
                </wp:positionH>
                <wp:positionV relativeFrom="paragraph">
                  <wp:posOffset>560070</wp:posOffset>
                </wp:positionV>
                <wp:extent cx="451485" cy="320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5.25pt;mso-wrap-distance-left:9.05pt;mso-wrap-distance-right:9.05pt;mso-wrap-distance-top:0pt;mso-wrap-distance-bottom:0pt;margin-top:44.1pt;mso-position-vertical-relative:text;margin-left:618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ص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اك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خ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يد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ص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تو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يدَ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زيدَ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كس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ِ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سلمِ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س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تو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يُفْرَ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ل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ند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ض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لمات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لم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لمات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سلمات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لمِي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سلمِـ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5115</wp:posOffset>
                </wp:positionH>
                <wp:positionV relativeFrom="paragraph">
                  <wp:posOffset>521970</wp:posOffset>
                </wp:positionV>
                <wp:extent cx="487045" cy="320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5.25pt;mso-wrap-distance-left:9.05pt;mso-wrap-distance-right:9.05pt;mso-wrap-distance-top:0pt;mso-wrap-distance-bottom:0pt;margin-top:41.1pt;mso-position-vertical-relative:text;margin-left:62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فع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فعـ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فعل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فعل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فع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ب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فع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ق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لام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ال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الح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الح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سقو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ن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اقص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الت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قص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ال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ناق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ق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حب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قـ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و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ئ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ب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ك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غ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ب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وين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رف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ر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قب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ص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ف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ح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حبلى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ن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رف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واعلم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أ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كلا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هذي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ضربي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يكو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حال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احد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رف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857490</wp:posOffset>
                </wp:positionH>
                <wp:positionV relativeFrom="paragraph">
                  <wp:posOffset>53340</wp:posOffset>
                </wp:positionV>
                <wp:extent cx="451485" cy="320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5.25pt;mso-wrap-distance-left:9.05pt;mso-wrap-distance-right:9.05pt;mso-wrap-distance-top:0pt;mso-wrap-distance-bottom:0pt;margin-top:4.2pt;mso-position-vertical-relative:text;margin-left:618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ب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ص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ب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ص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ب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ص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مث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رك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ـوْ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ُغن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ـْولـ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ـْول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يْـئ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لفظ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س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ق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راز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ــــ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منقو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و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ظ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ق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ضي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ـَوْمَـن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ِـيـب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َاعِي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د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بيّ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وّ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بيّ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وّ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بيّ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وّ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بْي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لْو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بْ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لْو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ظبْ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ودلْ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04480</wp:posOffset>
                </wp:positionH>
                <wp:positionV relativeFrom="paragraph">
                  <wp:posOffset>12700</wp:posOffset>
                </wp:positionV>
                <wp:extent cx="534670" cy="3206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1pt;mso-position-vertical-relative:text;margin-left:62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ء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و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قبـــــل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خش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ر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دع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يخش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ش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رض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ش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8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يرض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ش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ر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دع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كن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دع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صو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مي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عو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حذو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ع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رف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ك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ن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خ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وي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توح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و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ظم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ع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/>
          <w:b/>
          <w:bCs/>
          <w:rtl w:val="true"/>
        </w:rPr>
        <w:t>جَمْع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عْتٌ</w:t>
      </w:r>
      <w:r>
        <w:rPr>
          <w:rFonts w:cs="Simplified Arabic" w:ascii="Arial" w:hAnsi="Arial"/>
          <w:b/>
          <w:bCs/>
          <w:vertAlign w:val="superscript"/>
          <w:rtl w:val="true"/>
        </w:rPr>
        <w:t>(</w:t>
      </w:r>
      <w:r>
        <w:rPr>
          <w:rFonts w:cs="Simplified Arabic" w:ascii="Arial" w:hAnsi="Arial"/>
          <w:b/>
          <w:bCs/>
          <w:vertAlign w:val="superscript"/>
        </w:rPr>
        <w:t>40</w:t>
      </w:r>
      <w:r>
        <w:rPr>
          <w:rFonts w:cs="Simplified Arabic" w:ascii="Arial" w:hAnsi="Arial"/>
          <w:b/>
          <w:bCs/>
          <w:vertAlign w:val="superscript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َأنِيْث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َعْرفـَـ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ٌ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2557" w:right="907" w:firstLine="397"/>
        <w:jc w:val="both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</w:t>
      </w:r>
      <w:r>
        <w:rPr>
          <w:rFonts w:ascii="Arial" w:hAnsi="Arial" w:cs="Simplified Arabic"/>
          <w:b/>
          <w:b/>
          <w:bCs/>
          <w:rtl w:val="true"/>
        </w:rPr>
        <w:t>وعُجْمَـ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ـم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ـدْل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ـركِيــب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255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نون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ائ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ٌم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ْـلِهَـا</w:t>
      </w:r>
      <w:r>
        <w:rPr>
          <w:rFonts w:cs="Simplified Arabic" w:ascii="Arial" w:hAnsi="Arial"/>
          <w:b/>
          <w:bCs/>
          <w:vertAlign w:val="superscript"/>
          <w:rtl w:val="true"/>
        </w:rPr>
        <w:t>(</w:t>
      </w:r>
      <w:r>
        <w:rPr>
          <w:rFonts w:cs="Simplified Arabic" w:ascii="Arial" w:hAnsi="Arial"/>
          <w:b/>
          <w:bCs/>
          <w:vertAlign w:val="superscript"/>
        </w:rPr>
        <w:t>41</w:t>
      </w:r>
      <w:r>
        <w:rPr>
          <w:rFonts w:cs="Simplified Arabic" w:ascii="Arial" w:hAnsi="Arial"/>
          <w:b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ألِف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2557" w:right="907" w:firstLine="397"/>
        <w:jc w:val="both"/>
        <w:rPr>
          <w:rFonts w:ascii="Arial" w:hAnsi="Arial" w:cs="Simplified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وَوَزْن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ِعْـلٍ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ل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بُ</w:t>
      </w:r>
      <w:r>
        <w:rPr>
          <w:rFonts w:cs="Simplified Arabic" w:ascii="Arial" w:hAnsi="Arial"/>
          <w:b/>
          <w:bCs/>
          <w:vertAlign w:val="superscript"/>
          <w:rtl w:val="true"/>
        </w:rPr>
        <w:t>(</w:t>
      </w:r>
      <w:r>
        <w:rPr>
          <w:rFonts w:cs="Simplified Arabic" w:ascii="Arial" w:hAnsi="Arial"/>
          <w:b/>
          <w:bCs/>
          <w:vertAlign w:val="superscript"/>
        </w:rPr>
        <w:t>42</w:t>
      </w:r>
      <w:r>
        <w:rPr>
          <w:rFonts w:cs="Simplified Arabic" w:ascii="Arial" w:hAnsi="Arial"/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فكل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سم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جتمع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>(</w:t>
      </w:r>
      <w:r>
        <w:rPr>
          <w:rFonts w:cs="Arial" w:ascii="Arial" w:hAnsi="Arial"/>
          <w:bCs/>
          <w:sz w:val="32"/>
          <w:szCs w:val="38"/>
          <w:vertAlign w:val="superscript"/>
        </w:rPr>
        <w:t>43</w:t>
      </w:r>
      <w:r>
        <w:rPr>
          <w:rFonts w:cs="Arial" w:ascii="Arial" w:hAnsi="Arial"/>
          <w:bCs/>
          <w:sz w:val="32"/>
          <w:szCs w:val="38"/>
          <w:vertAlign w:val="superscript"/>
          <w:rtl w:val="true"/>
        </w:rPr>
        <w:t>)</w:t>
      </w:r>
      <w:r>
        <w:rPr>
          <w:rFonts w:cs="Arial" w:ascii="Arial" w:hAnsi="Arial"/>
          <w:bCs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يه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سببا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هذه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أسبا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تسع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-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هو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غير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809230</wp:posOffset>
                </wp:positionH>
                <wp:positionV relativeFrom="paragraph">
                  <wp:posOffset>-26670</wp:posOffset>
                </wp:positionV>
                <wp:extent cx="534670" cy="3206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-2.1pt;mso-position-vertical-relative:text;margin-left:6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م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ق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س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فـْعَـ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ـَعْلا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مؤن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فـَعْـلـ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4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عطش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طش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كر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ك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ياد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ون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دو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لا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ب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دو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صف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أجن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ْل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ْنِح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ثـْ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ـُلاث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ُب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9870</wp:posOffset>
                </wp:positionH>
                <wp:positionV relativeFrom="paragraph">
                  <wp:posOffset>199390</wp:posOffset>
                </wp:positionV>
                <wp:extent cx="534670" cy="3206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15.7pt;mso-position-vertical-relative:text;margin-left:61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مدو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مق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بل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ك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مدو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م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ف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صف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4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ال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ف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ساجد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صاب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ك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تي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فا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ظ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ْور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َاو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ار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اريب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ش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عج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براه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سما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سح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العجم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ل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ث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و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ائدت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849870</wp:posOffset>
                </wp:positionH>
                <wp:positionV relativeFrom="paragraph">
                  <wp:posOffset>34925</wp:posOffset>
                </wp:positionV>
                <wp:extent cx="534670" cy="3206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[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2.75pt;mso-position-vertical-relative:text;margin-left:61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[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طل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وفاط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ائش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زينب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ع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ق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دول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اعِـ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ـُعَـ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ُـمَ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ُفـَ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اف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ع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ضر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لب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عديك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رك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ت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ق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بق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ع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ُب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ُب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براهي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عديكرب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فـرٍ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809230</wp:posOffset>
                </wp:positionH>
                <wp:positionV relativeFrom="paragraph">
                  <wp:posOffset>791210</wp:posOffset>
                </wp:positionV>
                <wp:extent cx="534670" cy="320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62.3pt;mso-position-vertical-relative:text;margin-left:6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رك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دعْد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هِنْ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ُوْ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ُـوْ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ِصْـ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عدتان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أولى</w:t>
      </w:r>
      <w:r>
        <w:rPr>
          <w:rFonts w:cs="Simplified Arabic" w:ascii="Arial" w:hAnsi="Arial"/>
          <w:bCs/>
          <w:rtl w:val="true"/>
        </w:rPr>
        <w:t>: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بائ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ح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بلد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ص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كقبي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ق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ص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ك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قا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ض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غل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ح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مراء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ساجد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مـِركـُ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ثمانِ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كرة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واع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ر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شباه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خ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هدن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ب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ؤل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923530</wp:posOffset>
                </wp:positionH>
                <wp:positionV relativeFrom="paragraph">
                  <wp:posOffset>872490</wp:posOffset>
                </wp:positionV>
                <wp:extent cx="534670" cy="3206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68.7pt;mso-position-vertical-relative:text;margin-left:623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ضم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تص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فص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من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شباهها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المت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رب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رب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شباهها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ا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لا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لا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ؤنث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قي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قيقي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قي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ل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ا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ائ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و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و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قي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و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حر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ق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د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مدو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بش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ب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م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صف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لأ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6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غيره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شُمَيْ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َيْض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دُوَيْر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ما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ياس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cs="Arial"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23530</wp:posOffset>
                </wp:positionH>
                <wp:positionV relativeFrom="paragraph">
                  <wp:posOffset>255905</wp:posOffset>
                </wp:positionV>
                <wp:extent cx="534670" cy="3206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20.15pt;mso-position-vertical-relative:text;margin-left:623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سلم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ز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كر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رَجَ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س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عض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رِّ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ذ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يمي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الش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س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خ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ن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هد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فـْ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عض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ك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كالرأ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ِـذا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ـُّح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ع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وج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ن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س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ـَف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قي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رج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رجت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قيق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ذك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طلع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مس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طل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مسُ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6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Monotype Koufi"/>
          <w:bCs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رفوعات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ث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عل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23530</wp:posOffset>
                </wp:positionH>
                <wp:positionV relativeFrom="paragraph">
                  <wp:posOffset>306070</wp:posOffset>
                </wp:positionV>
                <wp:extent cx="534670" cy="3206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24.1pt;mso-position-vertical-relative:text;margin-left:623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ـ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قيق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ازي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ئط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رك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جرة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سن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ئ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ج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از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ئ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ج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ر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كب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رج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إسن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ــ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ب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عا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رب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َقـَد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رْعَ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ـُّذ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ب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ت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  <w:br/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ا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جُ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د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ْـلـَح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ُؤْمِنُو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4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م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زيد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ز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م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َرّ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َّجْو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َّذِي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ـَلـَم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5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في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أخ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ذ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لم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ر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جوى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09230</wp:posOffset>
                </wp:positionH>
                <wp:positionV relativeFrom="paragraph">
                  <wp:posOffset>285750</wp:posOffset>
                </wp:positionV>
                <wp:extent cx="534670" cy="3206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22.5pt;mso-position-vertical-relative:text;margin-left:6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ُـِرب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ِـيْق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عي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ار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ائ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ع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س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تعدٍّ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لا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ل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ع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ام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غض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مّ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م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ـ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فع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س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ذُهِـــب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ِـيْ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وْمَـئِذ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جَهَـنـَّ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ع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ع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ُـِرب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ٌ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حذف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ق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مقامه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ع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ظن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لماً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عط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اً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ظُ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ل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أعْطِي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ع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ا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عْـلـَـ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ا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عْـلِ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ا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ق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809230</wp:posOffset>
                </wp:positionH>
                <wp:positionV relativeFrom="paragraph">
                  <wp:posOffset>36830</wp:posOffset>
                </wp:positionV>
                <wp:extent cx="534670" cy="3206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2.9pt;mso-position-vertical-relative:text;margin-left:6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بتدا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7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ظ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تد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ُوْر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ٌأنـْزَلْـنا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(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زلناها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ق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صَبْر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مِيْل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2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م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ج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رم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ج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ل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ا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وبي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ascii="Arial" w:hAnsi="Arial" w:cs="Simplified Arabic"/>
          <w:bCs/>
          <w:rtl w:val="true"/>
        </w:rPr>
        <w:t>سُوْر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ٌأنْـزَلْـنا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7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السَّمَاء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ـنـــَا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8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ال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س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رج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أخو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صب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ظ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ام</w:t>
      </w:r>
      <w:r>
        <w:rPr>
          <w:rFonts w:ascii="Arial" w:hAnsi="Arial" w:eastAsia="Arial" w:cs="Arial"/>
          <w:bCs/>
          <w:rtl w:val="true"/>
        </w:rPr>
        <w:t xml:space="preserve">  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ئ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نف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ـ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ص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م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8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ب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سادس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رف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بـ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(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ا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)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نافية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60360</wp:posOffset>
                </wp:positionH>
                <wp:positionV relativeFrom="paragraph">
                  <wp:posOffset>-2540</wp:posOffset>
                </wp:positionV>
                <wp:extent cx="534670" cy="3206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-0.2pt;mso-position-vertical-relative:text;margin-left:626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قائ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رف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شبيه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غ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جـاز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َ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شـَرَ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1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 xml:space="preserve">} 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ُ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َّهَاتِهـِ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2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خ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ح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قو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ب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ــ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ْ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احِد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ٌ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ف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ت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ع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م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تى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أ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يـ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ظ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خب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وفي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صري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بتـّ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تد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صح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ه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تفه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ب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ٌ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و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معن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متن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ج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ل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ت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وج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77175</wp:posOffset>
                </wp:positionH>
                <wp:positionV relativeFrom="paragraph">
                  <wp:posOffset>21590</wp:posOffset>
                </wp:positionV>
                <wp:extent cx="534670" cy="3206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1.7pt;mso-position-vertical-relative:text;margin-left:62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ت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ع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ا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تص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كف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ق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فو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بتدا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ascii="Arial" w:hAnsi="Arial" w:cs="Simplified Arabic"/>
          <w:bCs/>
          <w:rtl w:val="true"/>
        </w:rPr>
        <w:t>إنَّ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َّدَقـَا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لفُـقـَرَاء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َسَاكِيْ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99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ت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ؤ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ز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رج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بت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يا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م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َّا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وْ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ِّيْ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0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سؤ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كـ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ي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ل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جد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سؤ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ق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ح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ظرف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ز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لم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لمست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ْجَعَلـْ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َيْت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ثاب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لنَّ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2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ي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غْـش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877175</wp:posOffset>
                </wp:positionH>
                <wp:positionV relativeFrom="paragraph">
                  <wp:posOffset>283845</wp:posOffset>
                </wp:positionV>
                <wp:extent cx="593725" cy="3206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5.25pt;mso-wrap-distance-left:9.05pt;mso-wrap-distance-right:9.05pt;mso-wrap-distance-top:0pt;mso-wrap-distance-bottom:0pt;margin-top:22.35pt;mso-position-vertical-relative:text;margin-left:62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ب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اعل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ق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جع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تقبـ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َصْ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يء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ج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ض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ascii="Arial" w:hAnsi="Arial" w:cs="Simplified Arabic"/>
          <w:bCs/>
          <w:rtl w:val="true"/>
        </w:rPr>
        <w:t>إذ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قـُوْل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ُنافِـقـُ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أخو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عل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أ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ب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رج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ض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كأ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سادس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دخ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شبي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ر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0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ريْء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ُشْركِي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َسُوْلُ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س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بئ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ئ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احب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ٌ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يجوز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وبـِئـْس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ـُلام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مْـ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11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ئ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َبُرَت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لِم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خْرُج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ـْوَاهِ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891145</wp:posOffset>
                </wp:positionH>
                <wp:positionV relativeFrom="paragraph">
                  <wp:posOffset>21590</wp:posOffset>
                </wp:positionV>
                <wp:extent cx="534670" cy="3206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5.25pt;mso-wrap-distance-left:9.05pt;mso-wrap-distance-right:9.05pt;mso-wrap-distance-top:0pt;mso-wrap-distance-bottom:0pt;margin-top:1.7pt;mso-position-vertical-relative:text;margin-left:62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ب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ك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حدا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َب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خ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جع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ب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ب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ب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ار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َ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و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ascii="Arial" w:hAnsi="Arial" w:cs="Simplified Arabic"/>
          <w:bCs/>
          <w:rtl w:val="true"/>
        </w:rPr>
        <w:t>عَس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كُف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أس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ِي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َفَر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كَا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َّمَــوَا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تـَفـَطـَّــرْنَ</w:t>
      </w:r>
      <w:r>
        <w:rPr>
          <w:rFonts w:cs="Simplified Arabic" w:ascii="Arial" w:hAnsi="Arial"/>
          <w:b/>
          <w:bCs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ديث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كَا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ـَقـْ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كُ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ُفْراً</w:t>
      </w:r>
      <w:r>
        <w:rPr>
          <w:rFonts w:cs="Simplified Arabic" w:ascii="Arial" w:hAnsi="Arial"/>
          <w:bCs/>
          <w:rtl w:val="true"/>
        </w:rPr>
        <w:t>"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ك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َ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وشك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حك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قـُوْل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كِيْـل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ـ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َلائِكـ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ـدْخُـلـُـ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يْ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ـ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ُـلّ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ـاب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لام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يْـ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1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قول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ك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Monotype Koufi"/>
          <w:bCs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ثال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نصوبات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ع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882890</wp:posOffset>
                </wp:positionH>
                <wp:positionV relativeFrom="paragraph">
                  <wp:posOffset>364490</wp:posOffset>
                </wp:positionV>
                <wp:extent cx="689610" cy="3206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8.7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ق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ك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ع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ْ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شتمْ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عطي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سو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ً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يق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س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ظن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ج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ع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تد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نص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ظن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ض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ج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سب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ئتـُ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تغ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وفِــك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س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تغ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وفك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جْعَلـُ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َابـِعَ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ذانِ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ـ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َّوَاعِ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َـذر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َوْ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{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حذ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ر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ست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ء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خشبة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ن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أخ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ه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ست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ء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شب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833995</wp:posOffset>
                </wp:positionH>
                <wp:positionV relativeFrom="paragraph">
                  <wp:posOffset>35560</wp:posOffset>
                </wp:positionV>
                <wp:extent cx="689610" cy="32067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.8pt;mso-position-vertical-relative:text;margin-left:616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طل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طل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وج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ي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خ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ئ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ا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د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ـ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ش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ص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بل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ذر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در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ه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ل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ه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ه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ح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و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قد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صادر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تي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2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زَ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0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ت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ن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ه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َزن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ت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ح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ي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ق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ِيان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ق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ج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خذ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ما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سادس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نصو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لأنه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فعول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يه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>:</w:t>
      </w:r>
      <w:r>
        <w:rPr>
          <w:rFonts w:cs="Arial" w:ascii="Arial" w:hAnsi="Arial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882890</wp:posOffset>
                </wp:positionH>
                <wp:positionV relativeFrom="paragraph">
                  <wp:posOffset>808990</wp:posOffset>
                </wp:positionV>
                <wp:extent cx="689610" cy="3206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63.7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وع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زم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مك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زمن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ف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ت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قـ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هـ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يـا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ـد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زُرْغِبـ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زْدَ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ُب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كــ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جه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ا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ه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ا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ل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ك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ج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ك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كو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يام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ـ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هَــ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عْـل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يْـخ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هُو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َقّ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صَدّ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و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ك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ثامن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نصو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بالتمييز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905115</wp:posOffset>
                </wp:positionH>
                <wp:positionV relativeFrom="paragraph">
                  <wp:posOffset>529590</wp:posOffset>
                </wp:positionV>
                <wp:extent cx="689610" cy="32067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41.7pt;mso-position-vertical-relative:text;margin-left:62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ميي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ه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متل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س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صب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رق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ضَاق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رْعـ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سن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ه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رف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ْـثــَ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أعَزّ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َـفَ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ل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لو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س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لْء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رْ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هَ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3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د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حـ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حا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ـفِـيْـزَا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ُـر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ع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ـوا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س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راع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زّ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ـ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  <w:r>
        <w:rPr>
          <w:rFonts w:cs="Simplified Arabic" w:ascii="Arial" w:hAnsi="Arial"/>
          <w:rtl w:val="true"/>
        </w:rPr>
        <w:t xml:space="preserve">} </w:t>
      </w:r>
      <w:r>
        <w:rPr>
          <w:rFonts w:ascii="Arial" w:hAnsi="Arial" w:cs="Simplified Arabic"/>
          <w:bCs/>
          <w:rtl w:val="true"/>
        </w:rPr>
        <w:t>أحَ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شَر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َـوْكَ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3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كَفـ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لِيّ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كَفـ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رَبِّ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َادِ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نَصِــيْ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اس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ستـثـناء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تث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خر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فـَشَرِبُ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لِيْـ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ك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ق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دو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تث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اش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دو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وراً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871460</wp:posOffset>
                </wp:positionH>
                <wp:positionV relativeFrom="paragraph">
                  <wp:posOffset>50800</wp:posOffset>
                </wp:positionV>
                <wp:extent cx="689610" cy="32067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4pt;mso-position-vertical-relative:text;margin-left:619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اش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فص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ن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لف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4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خفي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ل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ب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ْـ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ِتـَاب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ر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صو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وب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يرخ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ر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ئ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ـ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رث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عف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عف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أ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عـو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قـَالـُـ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ـال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6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يري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ـ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ح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غ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نتظ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صح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ط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طمَ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د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د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وا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وَ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حاد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عشر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نصو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بـ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>(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لا</w:t>
      </w:r>
      <w:r>
        <w:rPr>
          <w:rFonts w:cs="Arial" w:ascii="Arial" w:hAnsi="Arial"/>
          <w:bCs/>
          <w:sz w:val="32"/>
          <w:szCs w:val="38"/>
          <w:rtl w:val="true"/>
        </w:rPr>
        <w:t xml:space="preserve">)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نحو</w:t>
      </w:r>
      <w:r>
        <w:rPr>
          <w:rFonts w:ascii="Arial" w:hAnsi="Arial" w:cs="Arial"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882890</wp:posOffset>
                </wp:positionH>
                <wp:positionV relativeFrom="paragraph">
                  <wp:posOffset>267970</wp:posOffset>
                </wp:positionV>
                <wp:extent cx="689610" cy="32067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1.1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ن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ـه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ص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يـــ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يْ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َوْل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إغ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حذ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غ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ل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حْـفـَظه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ُّ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َّذِي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مَن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ـ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ْـفُسَ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غ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ل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ون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حذ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أس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  </w:t>
      </w:r>
      <w:r>
        <w:rPr>
          <w:rFonts w:cs="Simplified Arabic" w:ascii="Arial" w:hAnsi="Arial"/>
          <w:bCs/>
          <w:rtl w:val="true"/>
        </w:rPr>
        <w:tab/>
        <w:tab/>
      </w:r>
      <w:r>
        <w:rPr>
          <w:rFonts w:cs="Simplified Arabic" w:ascii="Arial" w:hAnsi="Arial"/>
          <w:bCs/>
        </w:rPr>
        <w:t>1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َـلّ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ريق</w:t>
      </w:r>
      <w:r>
        <w:rPr>
          <w:rFonts w:cs="Simplified Arabic" w:ascii="Arial" w:hAnsi="Arial"/>
          <w:bCs/>
          <w:rtl w:val="true"/>
        </w:rPr>
        <w:t>.............................................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6</w:t>
      </w:r>
      <w:r>
        <w:rPr>
          <w:rFonts w:cs="Simplified Arabic" w:ascii="Arial" w:hAnsi="Arial"/>
          <w:bCs/>
          <w:vertAlign w:val="superscript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نَاق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سُـقـْـيَا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حذور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ا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مسـ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سـو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ـديث</w:t>
      </w:r>
      <w:r>
        <w:rPr>
          <w:rFonts w:cs="Simplified Arabic" w:ascii="Arial" w:hAnsi="Arial"/>
          <w:bCs/>
          <w:rtl w:val="true"/>
        </w:rPr>
        <w:t xml:space="preserve">: " </w:t>
      </w:r>
      <w:r>
        <w:rPr>
          <w:rFonts w:ascii="Arial" w:hAnsi="Arial" w:cs="Simplified Arabic"/>
          <w:bCs/>
          <w:rtl w:val="true"/>
        </w:rPr>
        <w:t>إيَّـا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خَضْـرَاء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دِّمَ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"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النوع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ثالث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عشر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: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نصوب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بفعل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مضمر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882890</wp:posOffset>
                </wp:positionH>
                <wp:positionV relativeFrom="paragraph">
                  <wp:posOffset>875030</wp:posOffset>
                </wp:positionV>
                <wp:extent cx="689610" cy="32067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68.9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مرأ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فس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ـر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ح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مر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ُـ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لـّ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بْرَاهِيْ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َنِيْـ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69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ت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ل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براه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نُوْح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َاد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بْـل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ا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وح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خ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ش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عنا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جزاؤ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ير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انْـتـَه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َيْ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ر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نته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فصاح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ث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فع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مر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ع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صيغ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ع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ت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د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ص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مخف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خو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6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نـ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رج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طيـ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خرج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ا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يـُضِيـْ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يْمَانَكـُمْ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7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تسم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ح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ع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2</w:t>
      </w:r>
      <w:r>
        <w:rPr>
          <w:rFonts w:ascii="Arial" w:hAnsi="Arial" w:cs="Simplified Arabic"/>
          <w:b/>
          <w:b/>
          <w:bCs/>
          <w:rtl w:val="true"/>
        </w:rPr>
        <w:t>ـ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ـَنْه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ن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ُلُ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َتـَأتِي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ِثـْـلـَه</w:t>
      </w:r>
      <w:r>
        <w:rPr>
          <w:rFonts w:ascii="Arial" w:hAnsi="Arial" w:eastAsia="Arial" w:cs="Arial"/>
          <w:b/>
          <w:b/>
          <w:bCs/>
          <w:rtl w:val="true"/>
        </w:rPr>
        <w:t xml:space="preserve">     </w:t>
      </w:r>
      <w:r>
        <w:rPr>
          <w:rFonts w:cs="Simplified Arabic" w:ascii="Arial" w:hAnsi="Arial"/>
          <w:b/>
          <w:bCs/>
          <w:rtl w:val="true"/>
        </w:rPr>
        <w:t>[</w:t>
      </w:r>
      <w:r>
        <w:rPr>
          <w:rFonts w:ascii="Arial" w:hAnsi="Arial" w:cs="Simplified Arabic"/>
          <w:b/>
          <w:b/>
          <w:bCs/>
          <w:rtl w:val="true"/>
        </w:rPr>
        <w:t>عَار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لـَيْـك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ـَعَلـْ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َظِيْمُ</w:t>
      </w:r>
      <w:r>
        <w:rPr>
          <w:rFonts w:cs="Simplified Arabic" w:ascii="Arial" w:hAnsi="Arial"/>
          <w:b/>
          <w:bCs/>
          <w:rtl w:val="true"/>
        </w:rPr>
        <w:t>]</w:t>
      </w:r>
      <w:r>
        <w:rPr>
          <w:rFonts w:cs="Simplified Arabic" w:ascii="Arial" w:hAnsi="Arial"/>
          <w:b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/>
          <w:bCs/>
          <w:vertAlign w:val="superscript"/>
        </w:rPr>
        <w:t>178</w:t>
      </w:r>
      <w:r>
        <w:rPr>
          <w:rFonts w:cs="Simplified Arabic" w:ascii="Arial" w:hAnsi="Arial"/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/>
          <w:b/>
          <w:bCs/>
          <w:sz w:val="32"/>
          <w:szCs w:val="38"/>
        </w:rPr>
      </w:pPr>
      <w:r>
        <w:rPr>
          <w:rFonts w:cs="Arial" w:ascii="Arial" w:hAnsi="Arial"/>
          <w:b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768590</wp:posOffset>
                </wp:positionH>
                <wp:positionV relativeFrom="paragraph">
                  <wp:posOffset>958850</wp:posOffset>
                </wp:positionV>
                <wp:extent cx="689610" cy="32067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75.5pt;mso-position-vertical-relative:text;margin-left:61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تأتي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منص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يْس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ْر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يْء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تـُوْب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هـِ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7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طـْغَ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يْ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يَحِل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ـ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َضَبـ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يْتـَن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ُنْ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عَ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أفـُوْز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وْز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ظِيْ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ُـقـْض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يَمُوْتـُوْا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2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ثا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و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إضم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Monotype Koufi"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ر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مجرو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المجز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عاً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رو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ارة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ـ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ب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أص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نت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رج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و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صر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18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للتع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نحطا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م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س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للاستعل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ل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صال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cs="Simplified Arabic" w:ascii="Arial" w:hAnsi="Arial"/>
          <w:bCs/>
          <w:rtl w:val="true"/>
        </w:rPr>
        <w:t>:  [</w:t>
      </w:r>
      <w:r>
        <w:rPr>
          <w:rFonts w:ascii="Arial" w:hAnsi="Arial" w:cs="Simplified Arabic"/>
          <w:bCs/>
          <w:rtl w:val="true"/>
        </w:rPr>
        <w:t>أك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ِـــــــ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جـر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َ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ك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ُـ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أك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رأس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بتداء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رُبَّ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للتـقلي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ُب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قيت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8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ِـ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رج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882890</wp:posOffset>
                </wp:positionH>
                <wp:positionV relativeFrom="paragraph">
                  <wp:posOffset>1270</wp:posOffset>
                </wp:positionV>
                <wp:extent cx="689610" cy="32067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0.1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بعي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خذ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عض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ر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ت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نقط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بخ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19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أص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وع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در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ول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صَلـِّـبَـنَّـ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ُذوْ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َّخ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ذ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نز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بو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ذ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أصل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(</w:t>
      </w:r>
      <w:r>
        <w:rPr>
          <w:rFonts w:ascii="Arial" w:hAnsi="Arial" w:cs="Simplified Arabic"/>
          <w:bCs/>
          <w:rtl w:val="true"/>
        </w:rPr>
        <w:t>منذ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19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ا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ع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ــ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م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ـنذ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كاف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تشب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ئدة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يْس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مِثـْـلِ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ـَيْء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لام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أص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ملي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ستحقا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ِ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الصَّلا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دُلـُوْك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ـَّمْ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باء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أص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إلصاق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19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ت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قل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زي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 xml:space="preserve">} 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َد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َخَلـ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الكُفـْر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د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َرَج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ascii="Arial" w:hAnsi="Arial" w:cs="Arial"/>
          <w:bCs/>
          <w:sz w:val="32"/>
          <w:sz w:val="32"/>
          <w:szCs w:val="38"/>
          <w:rtl w:val="true"/>
        </w:rPr>
        <w:t>وأما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(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خلا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)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>(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عدا</w:t>
      </w:r>
      <w:r>
        <w:rPr>
          <w:rFonts w:cs="Arial" w:ascii="Arial" w:hAnsi="Arial"/>
          <w:bCs/>
          <w:sz w:val="32"/>
          <w:szCs w:val="38"/>
          <w:rtl w:val="true"/>
        </w:rPr>
        <w:t xml:space="preserve">)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(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حاشا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cs="Arial" w:ascii="Arial" w:hAnsi="Arial"/>
          <w:bCs/>
          <w:sz w:val="32"/>
          <w:szCs w:val="38"/>
          <w:rtl w:val="true"/>
        </w:rPr>
        <w:t xml:space="preserve">)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الاستثناء</w:t>
      </w:r>
      <w:r>
        <w:rPr>
          <w:rFonts w:ascii="Arial" w:hAnsi="Arial" w:eastAsia="Arial" w:cs="Arial"/>
          <w:bCs/>
          <w:sz w:val="32"/>
          <w:sz w:val="32"/>
          <w:szCs w:val="38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8"/>
          <w:rtl w:val="true"/>
        </w:rPr>
        <w:t>فإن</w:t>
      </w:r>
      <w:r>
        <w:rPr>
          <w:rFonts w:ascii="Arial" w:hAnsi="Arial" w:cs="Arial"/>
          <w:sz w:val="32"/>
          <w:sz w:val="32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882890</wp:posOffset>
                </wp:positionH>
                <wp:positionV relativeFrom="paragraph">
                  <wp:posOffset>41910</wp:posOffset>
                </wp:positionV>
                <wp:extent cx="689610" cy="32067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3.3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7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ع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و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اصب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الب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فعل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العَصْر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نْسَا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ف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ُسْــرٍ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التاء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تـَ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كِيْدَ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ْـنَامَكُ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6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يم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ي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َعَمْـرُ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فو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ب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ذ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قدير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ي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ل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َـعَمْر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س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مر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بق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ت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 (</w:t>
      </w:r>
      <w:r>
        <w:rPr>
          <w:rFonts w:ascii="Arial" w:hAnsi="Arial" w:cs="Simplified Arabic"/>
          <w:bCs/>
          <w:rtl w:val="true"/>
        </w:rPr>
        <w:t>إنَّ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مشد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كس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تو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cs="Simplified Arabic" w:ascii="Arial" w:hAnsi="Arial"/>
          <w:bCs/>
          <w:rtl w:val="true"/>
        </w:rPr>
        <w:t xml:space="preserve">) 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نْ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ساك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61300</wp:posOffset>
                </wp:positionH>
                <wp:positionV relativeFrom="paragraph">
                  <wp:posOffset>813435</wp:posOffset>
                </wp:positionV>
                <wp:extent cx="689610" cy="32067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64.05pt;mso-position-vertical-relative:text;margin-left:61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7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َصْـر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نْسَا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ف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ُس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0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وَرَبَّ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نَسْألـَنَّهُم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ــ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النَّجْـــِ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َو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َـل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َاحِبُـكُـ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ــــــ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ُن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ف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َلا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بـِيْـــ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أقـْسَم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هْ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ْمَانِ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بْعَث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مُوْ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خفي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قا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َّمْ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ضُحَاهَا</w:t>
      </w:r>
      <w:r>
        <w:rPr>
          <w:rFonts w:cs="Simplified Arabic" w:ascii="Arial" w:hAnsi="Arial"/>
          <w:bCs/>
          <w:rtl w:val="true"/>
        </w:rPr>
        <w:t xml:space="preserve">... </w:t>
      </w:r>
      <w:r>
        <w:rPr>
          <w:rFonts w:ascii="Arial" w:hAnsi="Arial" w:cs="Simplified Arabic"/>
          <w:bCs/>
          <w:rtl w:val="true"/>
        </w:rPr>
        <w:t>قـَد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ـْلـَح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      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ل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قـ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ـ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ـ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ـكلي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ـ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</w:t>
      </w:r>
      <w:r>
        <w:rPr>
          <w:rFonts w:cs="Simplified Arabic" w:ascii="Arial" w:hAnsi="Arial"/>
          <w:bCs/>
          <w:vertAlign w:val="superscript"/>
          <w:rtl w:val="true"/>
        </w:rPr>
        <w:t>~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والقـُرْ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َجـِيْد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َ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ـجـِبُــ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مـعنـ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ـ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ي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تبعث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ـ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</w:t>
      </w:r>
      <w:r>
        <w:rPr>
          <w:rFonts w:cs="Simplified Arabic" w:ascii="Arial" w:hAnsi="Arial"/>
          <w:bCs/>
          <w:vertAlign w:val="superscript"/>
          <w:rtl w:val="true"/>
        </w:rPr>
        <w:t>~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قـُرْ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ِّكْ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والنـَّازِعَا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َرْقاً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ظ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صوص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8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بالجه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1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ف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قا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لق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ذ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جاه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حي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مين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مال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ئ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ن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د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ط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ط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ظ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و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861300</wp:posOffset>
                </wp:positionH>
                <wp:positionV relativeFrom="paragraph">
                  <wp:posOffset>41275</wp:posOffset>
                </wp:positionV>
                <wp:extent cx="689610" cy="32067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3.25pt;mso-position-vertical-relative:text;margin-left:61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8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ب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ق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ظ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حضة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ُري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سمّ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سم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ز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ات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ض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ج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كر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سنُ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ه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ر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ضارب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راكب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ضاربان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راكب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س</w:t>
      </w:r>
      <w:r>
        <w:rPr>
          <w:rFonts w:ascii="Arial" w:hAnsi="Arial" w:eastAsia="Arial" w:cs="Arial"/>
          <w:bCs/>
          <w:rtl w:val="true"/>
        </w:rPr>
        <w:t xml:space="preserve">  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ُقِيْم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َّلا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945120</wp:posOffset>
                </wp:positionH>
                <wp:positionV relativeFrom="paragraph">
                  <wp:posOffset>6350</wp:posOffset>
                </wp:positionV>
                <wp:extent cx="689610" cy="32067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0.5pt;mso-position-vertical-relative:text;margin-left:625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8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ف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زيدُ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ُ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رج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قلـ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ـ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سجــ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امـع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ِ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ِّيْــن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ـَيِّ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>: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ِلـْ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َقِيْ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زو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نوع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ز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ـَ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ـ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ز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ه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ا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قـ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يْـ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َـ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2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سْخَ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وْم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وْ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كس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غائ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ينف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ن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يُنْـفِق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و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ع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عَتِ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ث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ـ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ـ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كين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  <w:br/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لـْيَتـَّ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بَّ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ا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ذ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ح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ق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جزو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826375</wp:posOffset>
                </wp:positionH>
                <wp:positionV relativeFrom="paragraph">
                  <wp:posOffset>539115</wp:posOffset>
                </wp:positionV>
                <wp:extent cx="689610" cy="32067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42.45pt;mso-position-vertical-relative:text;margin-left:616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9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ـ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م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خاطـ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بـِذلِ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لـْـتـَفـْرَح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ا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أ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وقي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نْ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ز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تـَقـ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جْعَ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ك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ُرْقـَاناً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8</w:t>
      </w:r>
      <w:r>
        <w:rPr>
          <w:rFonts w:cs="Simplified Arabic" w:ascii="Arial" w:hAnsi="Arial"/>
          <w:bCs/>
          <w:vertAlign w:val="superscript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ص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تتق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ذف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يج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بالجز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كرم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ر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3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يخ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ز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ضي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ت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ربت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ستقب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ض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ز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رك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ـ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ـ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>:</w:t>
        <w:br/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ـْزِ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ئِد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َّمَاء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كُوْن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ِيْ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ائد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هَب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دُنـْ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لِيّـ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رِثُنِي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يَرِثُ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 xml:space="preserve">..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رث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ر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ت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و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اء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فعهم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جز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تض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يث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ـّ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هما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86700</wp:posOffset>
                </wp:positionH>
                <wp:positionV relativeFrom="paragraph">
                  <wp:posOffset>327025</wp:posOffset>
                </wp:positionV>
                <wp:extent cx="685800" cy="32067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5pt;mso-wrap-distance-left:9.05pt;mso-wrap-distance-right:9.05pt;mso-wrap-distance-top:0pt;mso-wrap-distance-bottom:0pt;margin-top:25.75pt;mso-position-vertical-relative:text;margin-left:62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19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تـقول</w:t>
      </w:r>
      <w:r>
        <w:rPr>
          <w:rFonts w:cs="Simplified Arabic" w:ascii="Arial" w:hAnsi="Arial"/>
          <w:bCs/>
          <w:rtl w:val="true"/>
        </w:rPr>
        <w:t>: (</w:t>
      </w:r>
      <w:r>
        <w:rPr>
          <w:rFonts w:ascii="Arial" w:hAnsi="Arial" w:cs="Simplified Arabic"/>
          <w:bCs/>
          <w:rtl w:val="true"/>
        </w:rPr>
        <w:t>م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عْمَ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ُوء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ُجْز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هِ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4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ـنـْسَخ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ي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ُنـْسِهَا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أ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خَي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ــْهَا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يك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أتني</w:t>
      </w:r>
      <w:r>
        <w:rPr>
          <w:rFonts w:ascii="Arial" w:hAnsi="Arial" w:eastAsia="Arial" w:cs="Arial"/>
          <w:bCs/>
          <w:vertAlign w:val="superscript"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رم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ذه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خ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يث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نـّى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4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ت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فعل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خ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رت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ا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إضم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تد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أت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أكر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أ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رم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م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ا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يَنْـتـَقِ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ه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م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فـَر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أمَتـِّعُه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لِيْ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أ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تع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خا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توابع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نواع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نع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ح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غري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ج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ذو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790815</wp:posOffset>
                </wp:positionH>
                <wp:positionV relativeFrom="paragraph">
                  <wp:posOffset>779145</wp:posOffset>
                </wp:positionV>
                <wp:extent cx="689610" cy="32067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61.35pt;mso-position-vertical-relative:text;margin-left:613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فالح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و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ا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يا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غري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يم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ظر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ط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ص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اش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رش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ج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ذو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ت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عر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عريفه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نك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أنيث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ذكيـ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فرا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ثني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مع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يم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رجل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مرأة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يمة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ج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يم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ج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ـ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وص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ب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ريف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ت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ع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سقا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قا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ك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عض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شت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ل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ك</w:t>
      </w:r>
      <w:r>
        <w:rPr>
          <w:rFonts w:ascii="Arial" w:hAnsi="Arial" w:eastAsia="Arial" w:cs="Arial"/>
          <w:bCs/>
          <w:rtl w:val="true"/>
        </w:rPr>
        <w:t xml:space="preserve">  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هْدِ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ِّرَا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ُسْـتـَقِيْ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ِرَاط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َّذِيْـ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861935</wp:posOffset>
                </wp:positionH>
                <wp:positionV relativeFrom="paragraph">
                  <wp:posOffset>24765</wp:posOffset>
                </wp:positionV>
                <wp:extent cx="689610" cy="32067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.95pt;mso-position-vertical-relative:text;margin-left:61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ـَ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ِجّ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َيْت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ـن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ْتـَطا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ـَيْ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بـِيْ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ْـتـَطا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نـَّاسِ</w:t>
      </w:r>
      <w:r>
        <w:rPr>
          <w:rFonts w:cs="Simplified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ط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ض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شت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ــتم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ق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ـ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ُتِ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ْحَاب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خْدُوْد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ـَّ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أخد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ت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ل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وج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ر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ر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ث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ج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م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أ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رج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حم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ذك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حما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ما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قاع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ب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ر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ـَّ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تـَهْد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ِرَاط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سْـتـَقِـيْم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ِـرَاط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ِ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عكـسـ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ـ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نـَسْـفـَـ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النـَاصِـيَ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اصِي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861935</wp:posOffset>
                </wp:positionH>
                <wp:positionV relativeFrom="paragraph">
                  <wp:posOffset>7620</wp:posOffset>
                </wp:positionV>
                <wp:extent cx="689610" cy="32067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0.6pt;mso-position-vertical-relative:text;margin-left:61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1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و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احبـِ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تأكيد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توك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يض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تب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ائد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خصيص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بر</w:t>
      </w:r>
      <w:r>
        <w:rPr>
          <w:rFonts w:cs="Simplified Arabic" w:ascii="Arial" w:hAnsi="Arial"/>
          <w:bCs/>
          <w:rtl w:val="true"/>
        </w:rPr>
        <w:br/>
      </w:r>
      <w:r>
        <w:rPr>
          <w:rFonts w:ascii="Arial" w:hAnsi="Arial" w:cs="Simplified Arabic"/>
          <w:bCs/>
          <w:rtl w:val="true"/>
        </w:rPr>
        <w:t>ع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رب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و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ا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لت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ُ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نُ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صص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cs="Simplified Arabic" w:ascii="Arial" w:hAnsi="Arial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سما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4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توك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ع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نف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ع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جم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صعُ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ت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كتعو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سُ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س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نـَ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سَجَ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َلائِك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ُلـُّ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ْمَعُوْن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ـُّ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ص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لبَصْ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849870</wp:posOffset>
                </wp:positionH>
                <wp:positionV relativeFrom="paragraph">
                  <wp:posOffset>304165</wp:posOffset>
                </wp:positionV>
                <wp:extent cx="689610" cy="32067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3.95pt;mso-position-vertical-relative:text;margin-left:61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1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ت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ت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البت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تع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تع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6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أبص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ت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جمع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ـُّـه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ُمَع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ُتـَع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ُصَع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ُتـَع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ـ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تـؤك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ـثـ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ك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و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واح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7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ج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رف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سائ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ل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ت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رأت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ائد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ائدة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ؤك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تكر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فظ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هم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ـ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ـ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اعر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ascii="Arial" w:hAnsi="Arial" w:cs="Simplified Arabic"/>
          <w:bCs/>
        </w:rPr>
      </w:pPr>
      <w:r>
        <w:rPr>
          <w:rFonts w:cs="Simplified Arabic" w:ascii="Arial" w:hAnsi="Arial"/>
          <w:bCs/>
        </w:rPr>
        <w:t>3</w:t>
      </w:r>
      <w:r>
        <w:rPr>
          <w:rFonts w:ascii="Arial" w:hAnsi="Arial" w:cs="Simplified Arabic"/>
          <w:bCs/>
          <w:rtl w:val="true"/>
        </w:rPr>
        <w:t>ـ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ـ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ُو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ـَّجْ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ِعْــِ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ِعْــِر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2</w:t>
      </w:r>
      <w:r>
        <w:rPr>
          <w:rFonts w:cs="Simplified Arabic" w:ascii="Arial" w:hAnsi="Arial"/>
          <w:bCs/>
          <w:vertAlign w:val="superscript"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5760" w:right="907" w:firstLine="397"/>
        <w:jc w:val="center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عطف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ـُمَّ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ل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بكس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شتر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و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رت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ص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يء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837805</wp:posOffset>
                </wp:positionH>
                <wp:positionV relativeFrom="paragraph">
                  <wp:posOffset>19050</wp:posOffset>
                </wp:positionV>
                <wp:extent cx="689610" cy="32067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.5pt;mso-position-vertical-relative:text;margin-left:617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2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فاء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ترت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عقي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مرو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ثـُـمّ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ف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ث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ه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ٌ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معنا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خر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رج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ج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بلْ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إض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ث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ك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لمخف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معنا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تدرا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ئ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دخل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َا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حَمَّ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َ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ِجَالِكـ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َـكِـ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سُوْ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{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7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فرس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7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طــ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با</w:t>
      </w:r>
      <w:r>
        <w:rPr>
          <w:rFonts w:cs="Simplified Arabic" w:ascii="Arial" w:hAnsi="Arial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تخي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ا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إبا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خي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ش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با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ر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873365</wp:posOffset>
                </wp:positionH>
                <wp:positionV relativeFrom="paragraph">
                  <wp:posOffset>36195</wp:posOffset>
                </wp:positionV>
                <wp:extent cx="689610" cy="32067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.85pt;mso-position-vertical-relative:text;margin-left:619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2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م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ي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تفه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َيْر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َوْ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ُبَّع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سو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يئ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و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وَاء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لـَيْهـِ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أنـَذرْتـَ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ُنـْذِرْهُـ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7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إ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- </w:t>
      </w:r>
      <w:r>
        <w:rPr>
          <w:rFonts w:ascii="Arial" w:hAnsi="Arial" w:cs="Simplified Arabic"/>
          <w:bCs/>
          <w:rtl w:val="true"/>
        </w:rPr>
        <w:t>بكس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فتج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ؤذ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ش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ـ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رر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اكِ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فـُـْو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بخ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مز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فإ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ر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ائ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ــَمُوْ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ُهَدَيْـنـَا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رر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} </w:t>
      </w:r>
      <w:r>
        <w:rPr>
          <w:rFonts w:ascii="Arial" w:hAnsi="Arial" w:cs="Simplified Arabic"/>
          <w:bCs/>
          <w:rtl w:val="true"/>
        </w:rPr>
        <w:t>فـَ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َتِيْم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قـْهَ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َّائِ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ـَنـْهَ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أم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ِنِعْمَ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بِّـك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حَدِّث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882890</wp:posOffset>
                </wp:positionH>
                <wp:positionV relativeFrom="paragraph">
                  <wp:posOffset>260350</wp:posOffset>
                </wp:positionV>
                <wp:extent cx="689610" cy="32067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0.5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عا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اصب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كل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مك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أسَ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بال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نت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ن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ح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طـ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تفق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مرو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ختلف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ـ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ت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شمسُ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مس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وص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وت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ــ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ـطـ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ـع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تـفـق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ـ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ـ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قع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ـ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ّ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ـَّذِيْـ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فـَرُ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يَصُدُّو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ن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بـِـــيْ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8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ي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فر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بــ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828280</wp:posOffset>
                </wp:positionH>
                <wp:positionV relativeFrom="paragraph">
                  <wp:posOffset>829310</wp:posOffset>
                </wp:positionV>
                <wp:extent cx="689610" cy="32067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65.3pt;mso-position-vertical-relative:text;margin-left:616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قالو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َرَوْ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ـ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ـَّي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وْقـَهُم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َافـَّات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يَقـْبـِضْن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دي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صا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ابض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ا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نى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شتراك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ول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م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ار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به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أ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لي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cs="Monotype Koufi"/>
        </w:rPr>
      </w:pPr>
      <w:r>
        <w:rPr>
          <w:rFonts w:ascii="Arial" w:hAnsi="Arial" w:cs="Monotype Koufi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ساد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أ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خا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إعراب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ق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كرنا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ص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ف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ات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آح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ش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ئ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ل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وز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كر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لآحاد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د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قا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َبْع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ـَي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ثـَمَانِي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َّ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ٍحُسُوْ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ال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9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فـْعِلـ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فـْعُـ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وأفـْعَا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عْلـَةٍ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sz w:val="32"/>
          <w:szCs w:val="38"/>
        </w:rPr>
      </w:pPr>
      <w:r>
        <w:rPr>
          <w:rFonts w:cs="Arial" w:ascii="Arial" w:hAnsi="Arial"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82890</wp:posOffset>
                </wp:positionH>
                <wp:positionV relativeFrom="paragraph">
                  <wp:posOffset>57150</wp:posOffset>
                </wp:positionV>
                <wp:extent cx="689610" cy="32067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4.5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فتز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يز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غ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بي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اثن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ضاف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د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ع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رج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29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مرأت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ت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29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ج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بني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ختلف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ز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د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لحق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قط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س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وباً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882890</wp:posOffset>
                </wp:positionH>
                <wp:positionV relativeFrom="paragraph">
                  <wp:posOffset>1062990</wp:posOffset>
                </wp:positionV>
                <wp:extent cx="689610" cy="32067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83.7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ـد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ق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لحق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ك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س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غ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تو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ؤن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ق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شر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شر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مرأ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ب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ئ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و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و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د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ميي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ascii="Arial" w:hAnsi="Arial" w:cs="Simplified Arabic"/>
          <w:bCs/>
          <w:rtl w:val="true"/>
        </w:rPr>
        <w:t>أحَ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شَر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ـَوْكـَباً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مس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سع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عج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ـْـنَتـَ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شْر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ْبَاط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بد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ثنت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ط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غ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ض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ائ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ن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ئت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ثلاث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سع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لغ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د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كم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ك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ذك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ثلاثمائ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أحدها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زياد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ج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م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حْم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س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س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768590</wp:posOffset>
                </wp:positionH>
                <wp:positionV relativeFrom="paragraph">
                  <wp:posOffset>262890</wp:posOffset>
                </wp:positionV>
                <wp:extent cx="689610" cy="32067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0.7pt;mso-position-vertical-relative:text;margin-left:61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نقص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ا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: </w:t>
      </w:r>
      <w:r>
        <w:rPr>
          <w:rFonts w:ascii="Arial" w:hAnsi="Arial" w:cs="Simplified Arabic"/>
          <w:bCs/>
          <w:rtl w:val="true"/>
        </w:rPr>
        <w:t>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ـُتـُ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اكِ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َكْ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ب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ُبْر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َخْل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َخْـلٍ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ثمر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مر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َحْل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َحْـ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ب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ني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ذف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ثالث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بتغيي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ُوالـَِـ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َوالِـ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ح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م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توح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ر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سم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كس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ج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ي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ي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فر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ب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ي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رب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فعُ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0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ْ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ِ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ـَلـْ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كـْلـُب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ِرَ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ذْرُ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فـْ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َ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ِ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ُ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ِعَ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ج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خ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فخا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ض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عض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ِنـَب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عْـنـَ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ثالث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فـْعِ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ُ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ِ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ِـ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ت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ت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ر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غربـ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ث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ث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غ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غ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راب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ِعْ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ُ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غُـ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ِـلـْمَ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َبيّ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ِـبْيَ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882890</wp:posOffset>
                </wp:positionH>
                <wp:positionV relativeFrom="paragraph">
                  <wp:posOffset>214630</wp:posOffset>
                </wp:positionV>
                <wp:extent cx="689610" cy="32067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6.9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ف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شر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رأيت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لب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بعة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مال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غربـة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شرة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بيةٍ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ثي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ما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ُعُ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َ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وفـَعِ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ا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قـَلـْ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ُلـُو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َ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سُوْ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َمِ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ُمُور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ِع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َ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ُ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ا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َمَ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ـِم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َبُ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ِبَ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َح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ـِحَار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ُعُ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ـِي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َعـِيْ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ـُعُـوْ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ـَذِ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ـُذُ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َحِيْـف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ُحُ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َسُ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ُسُ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ُِعَ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س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ضم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ِعْم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ِعَ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ِحْ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ِحَ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ُـرف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ُـرَ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ُبْر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ـُبَـر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نـَّ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إحْدَ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ـُبَ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خا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ُعْ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ْمَ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َمْرَ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صْـفـَر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َفـْرَ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ُم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ُفـْر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سادس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ُِـعل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ض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كسر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عَ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ِلـْـفـَ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ـُِرْدَا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1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ِلـْمَ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ِـبْـيَان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882890</wp:posOffset>
                </wp:positionH>
                <wp:positionV relativeFrom="paragraph">
                  <wp:posOffset>288290</wp:posOffset>
                </wp:positionV>
                <wp:extent cx="689610" cy="32067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2.7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س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جَر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جَرَ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ـِفـْـن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فـَنـَ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وْض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وْضَات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صَحْـفـَ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َح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ُرَادُقـَ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َمَضَانـَ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ُؤَال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َمَادَ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ِـيف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صحائ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ا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سائ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ئـْـزَ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ـآز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ِلـْحَف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َلاحِ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فـد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َفاد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ُـنْـفـُـ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ناف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ثا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ـَواعِ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اعـِ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اظ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واظ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اج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واج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صف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ِل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غ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ـُعَّ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فـَعَ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اف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افر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وكف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1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ف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بني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عي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دري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عيع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دنين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مس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وا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با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اس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ه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كس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ن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َـبْ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ُبَيْ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َمَ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ـُمَيْ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َ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ُتـَي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ـَ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ـُبَي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َد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ُدَي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878445</wp:posOffset>
                </wp:positionH>
                <wp:positionV relativeFrom="paragraph">
                  <wp:posOffset>15875</wp:posOffset>
                </wp:positionV>
                <wp:extent cx="689610" cy="32067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.25pt;mso-position-vertical-relative:text;margin-left:620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ؤنث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كث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دخ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ق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ُـقير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ُـقـَيرب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ث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باع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عف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ُعيف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ِلف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ُليف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ماس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فرج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ُفـَيْر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صبا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صيب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ند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ُنيديل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صف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ُصيف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ك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ُكـَيْـك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لط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ُلـَـيْـط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ضر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ُضَـيْر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لب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ُعيلـَب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ص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ه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ي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َ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ي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ذ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للمؤنث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ـَي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َاتـَيّ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ث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َذ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يَّ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َاتـَيَّ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غ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مر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ت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م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د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بار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ن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ت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يف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ب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شه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صغ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882890</wp:posOffset>
                </wp:positionH>
                <wp:positionV relativeFrom="paragraph">
                  <wp:posOffset>255270</wp:posOffset>
                </wp:positionV>
                <wp:extent cx="689610" cy="32067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0.1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نـ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مـس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تصغي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ـ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كسيـ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ـ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كـل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ـم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ـق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جَيْمِـ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كـَيْلِ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5</w:t>
      </w:r>
      <w:r>
        <w:rPr>
          <w:rFonts w:cs="Simplified Arabic" w:ascii="Arial" w:hAnsi="Arial"/>
          <w:bCs/>
          <w:vertAlign w:val="superscript"/>
          <w:rtl w:val="true"/>
        </w:rPr>
        <w:t xml:space="preserve">) 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ـ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ساج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صابي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سَيْجد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ُصَيْبحا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صغير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ن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أرَضين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سُنـَي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رَيْضات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2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ف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سب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ئ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ي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د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خ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ثقلاً</w:t>
      </w:r>
      <w:r>
        <w:rPr>
          <w:rFonts w:cs="Simplified Arabic" w:ascii="Arial" w:hAnsi="Arial"/>
          <w:bCs/>
          <w:rtl w:val="true"/>
        </w:rPr>
        <w:t xml:space="preserve">. </w:t>
      </w:r>
      <w:r>
        <w:rPr>
          <w:rFonts w:ascii="Arial" w:hAnsi="Arial" w:cs="Simplified Arabic"/>
          <w:bCs/>
          <w:rtl w:val="true"/>
        </w:rPr>
        <w:t>والنس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ه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سم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ق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فالمسموع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ــ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[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]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2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و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وإلىالشت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َـتو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و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وجاني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اني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ح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حيانـ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از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زي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ائ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ائ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م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غ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شدي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قي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كقو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ل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ال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س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مري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ع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عل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عل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997190</wp:posOffset>
                </wp:positionH>
                <wp:positionV relativeFrom="paragraph">
                  <wp:posOffset>567690</wp:posOffset>
                </wp:positionV>
                <wp:extent cx="689610" cy="32067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44.7pt;mso-position-vertical-relative:text;margin-left:62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رح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حَ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ف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فو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حني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َنَـفِ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يع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َبَعِ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ُهي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ُهَـن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ي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ِيْسَ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س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ُوْسَــ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-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ن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ُنْيو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3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طلحي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و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ص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ص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ا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و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اج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ا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خ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اج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ر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زب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بير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ضر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ضرمي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before="240" w:after="240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Monotype Koufi"/>
          <w:bCs/>
          <w:sz w:val="28"/>
          <w:szCs w:val="26"/>
        </w:rPr>
      </w:pPr>
      <w:r>
        <w:rPr>
          <w:rFonts w:ascii="Arial" w:hAnsi="Arial" w:cs="Monotype Koufi"/>
          <w:sz w:val="28"/>
          <w:sz w:val="28"/>
          <w:szCs w:val="26"/>
          <w:rtl w:val="true"/>
        </w:rPr>
        <w:t>خاتمة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6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Monotype Koufi" w:ascii="Arial" w:hAnsi="Arial"/>
          <w:sz w:val="28"/>
          <w:szCs w:val="2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اوي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ت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رج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أم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ا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ط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فاع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فعول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ت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تقد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رت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أخ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ينه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ست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اعل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4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مة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ا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سرة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ي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ط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لق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ست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تح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ل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ص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لق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مث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ض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سط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ض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لام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ار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كر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889875</wp:posOffset>
                </wp:positionH>
                <wp:positionV relativeFrom="paragraph">
                  <wp:posOffset>228600</wp:posOffset>
                </wp:positionV>
                <wp:extent cx="689610" cy="32067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8pt;mso-position-vertical-relative:text;margin-left:621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الق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فاعلية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فو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ئ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و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ع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به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فاعل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4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/>
          <w:b/>
          <w:b/>
          <w:bCs/>
          <w:rtl w:val="true"/>
        </w:rPr>
        <w:t>و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47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ُــِر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48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ِـيْـ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م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أ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ـَا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َرَج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زي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و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ٌ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/>
          <w:b/>
          <w:bCs/>
          <w:sz w:val="28"/>
          <w:szCs w:val="20"/>
        </w:rPr>
      </w:pPr>
      <w:r>
        <w:rPr>
          <w:rFonts w:cs="Simplified Arabic"/>
          <w:b/>
          <w:bCs/>
          <w:sz w:val="28"/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82890</wp:posOffset>
                </wp:positionH>
                <wp:positionV relativeFrom="paragraph">
                  <wp:posOffset>1413510</wp:posOffset>
                </wp:positionV>
                <wp:extent cx="689610" cy="32067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11.3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أ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Fonts w:cs="Simplified Arabic"/>
          <w:b/>
          <w:bCs/>
          <w:vertAlign w:val="superscript"/>
        </w:rPr>
        <w:t>349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ـ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50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ضر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ضـر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ـعنى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5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52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فع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ع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Fonts w:cs="Simplified Arabic"/>
          <w:b/>
          <w:bCs/>
          <w:vertAlign w:val="superscript"/>
        </w:rPr>
        <w:t>353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ـ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فض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54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و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ئ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و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شب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cs="Simplified Arabic"/>
          <w:b/>
          <w:b/>
          <w:bCs/>
          <w:sz w:val="28"/>
          <w:szCs w:val="20"/>
        </w:rPr>
      </w:pPr>
      <w:r>
        <w:rPr>
          <w:rFonts w:cs="Simplified Arabic"/>
          <w:b/>
          <w:bCs/>
          <w:sz w:val="28"/>
          <w:szCs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882890</wp:posOffset>
                </wp:positionH>
                <wp:positionV relativeFrom="paragraph">
                  <wp:posOffset>264160</wp:posOffset>
                </wp:positionV>
                <wp:extent cx="689610" cy="32067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20.8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ً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ص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حس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ض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رف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بتد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Arial"/>
          <w:b/>
          <w:b/>
          <w:bCs/>
          <w:sz w:val="32"/>
          <w:szCs w:val="38"/>
        </w:rPr>
      </w:pPr>
      <w:r>
        <w:rPr>
          <w:rFonts w:cs="Arial" w:ascii="Arial" w:hAnsi="Arial"/>
          <w:b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882890</wp:posOffset>
                </wp:positionH>
                <wp:positionV relativeFrom="paragraph">
                  <wp:posOffset>2214245</wp:posOffset>
                </wp:positionV>
                <wp:extent cx="689610" cy="32067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174.35pt;mso-position-vertical-relative:text;margin-left:62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2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ق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م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صوب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ضم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قام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قدير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ناد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بدَ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أدع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ق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رد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م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بيا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ن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ك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ضمير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المخا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زيدُ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ره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يا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تم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ض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ا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ض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ظ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ب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ع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غر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تحذ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ـ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رجـ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طـريـ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ــدَ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ــ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ومن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ـ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:</w:t>
        <w:br/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ـَاقـ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الله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َسُقـْـيـَاهَ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rtl w:val="true"/>
        </w:rPr>
        <w:t>}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قد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ذلك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خَلّ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طريقَ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59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ذ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د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حذرو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ا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قياها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420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تث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( </w:t>
      </w:r>
      <w:r>
        <w:rPr>
          <w:rFonts w:ascii="Arial" w:hAnsi="Arial" w:cs="Simplified Arabic"/>
          <w:bCs/>
          <w:rtl w:val="true"/>
        </w:rPr>
        <w:t>أ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أستـثـ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60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ه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لح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تميي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خرجت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استثن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ميز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ن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أ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ش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خب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كا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أخو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أخوا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ر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م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ميي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فلا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س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جه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الوج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فعول</w:t>
      </w:r>
      <w:r>
        <w:rPr>
          <w:rFonts w:cs="Simplified Arabic" w:ascii="Arial" w:hAnsi="Arial"/>
          <w:bCs/>
          <w:rtl w:val="true"/>
        </w:rPr>
        <w:t>)</w:t>
      </w:r>
      <w:r>
        <w:rPr>
          <w:rFonts w:cs="Simplified Arabic" w:ascii="Arial" w:hAnsi="Arial"/>
          <w:bCs/>
          <w:vertAlign w:val="superscript"/>
          <w:rtl w:val="true"/>
        </w:rPr>
        <w:t xml:space="preserve"> (</w:t>
      </w:r>
      <w:r>
        <w:rPr>
          <w:rFonts w:cs="Simplified Arabic" w:ascii="Arial" w:hAnsi="Arial"/>
          <w:bCs/>
          <w:vertAlign w:val="superscript"/>
        </w:rPr>
        <w:t>361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ك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شرو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رهماً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مشـابه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2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ضارب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تمييز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م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يض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ئ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ك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ش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فعـ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خت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ظ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ت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ك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خف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ضع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صب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ع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ذ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تع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ق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حا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فعول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939405</wp:posOffset>
                </wp:positionH>
                <wp:positionV relativeFrom="paragraph">
                  <wp:posOffset>507365</wp:posOffset>
                </wp:positionV>
                <wp:extent cx="689610" cy="32067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39.95pt;mso-position-vertical-relative:text;margin-left:625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وأمــ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ش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شا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كقو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كـ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م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cs="Simplified Arabic" w:ascii="Arial" w:hAnsi="Arial"/>
          <w:bCs/>
          <w:rtl w:val="true"/>
        </w:rPr>
        <w:t>) 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ه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لح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نَّ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قيضت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يقت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أنّ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يقتض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إثب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وج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أسم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صب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إن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ُ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أن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ائ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ه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تق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ج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ل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ذ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تضمـــ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ل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بن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ق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الرجل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مش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ـ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خمسَ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شر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حضرَ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و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ونحو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متن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تنو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عو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فع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فه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3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قط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الث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 </w:t>
      </w:r>
      <w:r>
        <w:rPr>
          <w:rFonts w:ascii="Arial" w:hAnsi="Arial" w:cs="Simplified Arabic"/>
          <w:bCs/>
          <w:rtl w:val="true"/>
        </w:rPr>
        <w:t>وك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جرو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ائ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يه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نق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ثلاث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قسام</w:t>
      </w:r>
      <w:r>
        <w:rPr>
          <w:rFonts w:cs="Simplified Arabic" w:ascii="Arial" w:hAnsi="Arial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الأول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غلا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</w:rPr>
      </w:pPr>
      <w:r>
        <w:rPr>
          <w:rFonts w:ascii="Arial" w:hAnsi="Arial" w:cs="Simplified Arabic"/>
          <w:bCs/>
          <w:rtl w:val="true"/>
        </w:rPr>
        <w:t>والثاني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عنـ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ِّ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ح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وق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طح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ي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جمع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الثالث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إضاف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عن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س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حص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حرو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عان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 xml:space="preserve">: </w:t>
      </w:r>
      <w:r>
        <w:rPr>
          <w:rFonts w:ascii="Arial" w:hAnsi="Arial" w:cs="Simplified Arabic"/>
          <w:bCs/>
          <w:rtl w:val="true"/>
        </w:rPr>
        <w:t>جئ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بص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كوفـة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دار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سطح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مر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م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زيدٍ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؛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ـ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ابتد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غاي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انتهائها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4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لظرف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لاستعل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</w:t>
      </w:r>
      <w:r>
        <w:rPr>
          <w:rFonts w:cs="Simplified Arabic" w:ascii="Arial" w:hAnsi="Arial"/>
          <w:bCs/>
          <w:rtl w:val="true"/>
        </w:rPr>
        <w:t>(</w:t>
      </w:r>
      <w:r>
        <w:rPr>
          <w:rFonts w:ascii="Arial" w:hAnsi="Arial" w:cs="Simplified Arabic"/>
          <w:bCs/>
          <w:rtl w:val="true"/>
        </w:rPr>
        <w:t>مع</w:t>
      </w:r>
      <w:r>
        <w:rPr>
          <w:rFonts w:cs="Simplified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rtl w:val="true"/>
        </w:rPr>
        <w:t>للمصاحبة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Arial"/>
          <w:bCs/>
          <w:sz w:val="32"/>
          <w:szCs w:val="38"/>
        </w:rPr>
      </w:pPr>
      <w:r>
        <w:rPr>
          <w:rFonts w:cs="Arial" w:ascii="Arial" w:hAnsi="Arial"/>
          <w:bCs/>
          <w:sz w:val="32"/>
          <w:szCs w:val="3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882255</wp:posOffset>
                </wp:positionH>
                <wp:positionV relativeFrom="paragraph">
                  <wp:posOffset>6350</wp:posOffset>
                </wp:positionV>
                <wp:extent cx="689610" cy="32067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25pt;mso-wrap-distance-left:9.05pt;mso-wrap-distance-right:9.05pt;mso-wrap-distance-top:0pt;mso-wrap-distance-bottom:0pt;margin-top:0.5pt;mso-position-vertical-relative:text;margin-left:620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[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</w:rPr>
      </w:pPr>
      <w:r>
        <w:rPr>
          <w:rFonts w:ascii="Arial" w:hAnsi="Arial" w:cs="Simplified Arabic"/>
          <w:bCs/>
          <w:rtl w:val="true"/>
        </w:rPr>
        <w:t>هذ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ياس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ي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امتح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ذل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ئ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بوا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ح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ج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اجع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خاتم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تعا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5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ع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حسب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نع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وكي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حول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قو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إل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ظي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لم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6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يدن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صحب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سل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ر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ا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Simplified Arabic" w:ascii="Arial" w:hAnsi="Arial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rtl w:val="true"/>
        </w:rPr>
        <w:t>وكا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راغ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كتاب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هذ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سخ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ارك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ف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ـو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ثلاثا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بارك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ابع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شه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جماد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آخ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ن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س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ثلاث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هج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نبوية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7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ى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ي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فقي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أحمد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عل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عطيو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شعرواي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خرق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تلميذ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وطناً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غفر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Simplified Arabic"/>
          <w:bCs/>
          <w:rtl w:val="true"/>
        </w:rPr>
        <w:t>ال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والدي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م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دع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ل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بالمغفر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لسائ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مسل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والمسلما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مين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،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الله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Simplified Arabic"/>
          <w:bCs/>
          <w:rtl w:val="true"/>
        </w:rPr>
        <w:t>آمين</w:t>
      </w:r>
      <w:r>
        <w:rPr>
          <w:rFonts w:cs="Simplified Arabic" w:ascii="Arial" w:hAnsi="Arial"/>
          <w:bCs/>
          <w:vertAlign w:val="superscript"/>
          <w:rtl w:val="true"/>
        </w:rPr>
        <w:t>(</w:t>
      </w:r>
      <w:r>
        <w:rPr>
          <w:rFonts w:cs="Simplified Arabic" w:ascii="Arial" w:hAnsi="Arial"/>
          <w:bCs/>
          <w:vertAlign w:val="superscript"/>
        </w:rPr>
        <w:t>368</w:t>
      </w:r>
      <w:r>
        <w:rPr>
          <w:rFonts w:cs="Simplified Arabic" w:ascii="Arial" w:hAnsi="Arial"/>
          <w:bCs/>
          <w:vertAlign w:val="superscript"/>
          <w:rtl w:val="true"/>
        </w:rPr>
        <w:t>)</w:t>
      </w:r>
      <w:r>
        <w:rPr>
          <w:rFonts w:cs="Simplified Arabic" w:ascii="Arial" w:hAnsi="Arial"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before="0" w:after="120"/>
        <w:ind w:left="907" w:right="907" w:firstLine="397"/>
        <w:jc w:val="center"/>
        <w:rPr>
          <w:rFonts w:ascii="Arial" w:hAnsi="Arial" w:cs="Simplified Arabic"/>
          <w:sz w:val="32"/>
          <w:szCs w:val="34"/>
        </w:rPr>
      </w:pPr>
      <w:r>
        <w:rPr>
          <w:rFonts w:cs="Simplified Arabic" w:ascii="Arial" w:hAnsi="Arial"/>
          <w:sz w:val="32"/>
          <w:szCs w:val="34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before="0" w:after="120"/>
        <w:ind w:left="907" w:right="907" w:firstLine="397"/>
        <w:jc w:val="center"/>
        <w:rPr>
          <w:rFonts w:ascii="Arial" w:hAnsi="Arial" w:cs="Monotype Koufi"/>
          <w:bCs/>
          <w:sz w:val="30"/>
          <w:szCs w:val="32"/>
        </w:rPr>
      </w:pPr>
      <w:r>
        <w:rPr>
          <w:rFonts w:ascii="Arial" w:hAnsi="Arial" w:cs="Monotype Koufi"/>
          <w:sz w:val="30"/>
          <w:sz w:val="30"/>
          <w:szCs w:val="32"/>
          <w:rtl w:val="true"/>
        </w:rPr>
        <w:t>الهوامش</w:t>
      </w:r>
      <w:r>
        <w:rPr>
          <w:rFonts w:ascii="Arial" w:hAnsi="Arial" w:eastAsia="Arial" w:cs="Arial"/>
          <w:sz w:val="30"/>
          <w:sz w:val="30"/>
          <w:szCs w:val="32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2"/>
          <w:rtl w:val="true"/>
        </w:rPr>
        <w:t>والتعليقات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لطائ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خل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شعر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م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ع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ل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ع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ح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1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ع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زرك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33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4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طائ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sz w:val="36"/>
          <w:rtl w:val="true"/>
        </w:rPr>
        <w:t>-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ـ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قـد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قق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نو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دس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ا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ـو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شعرا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7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ذ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حنب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sz w:val="36"/>
          <w:rtl w:val="true"/>
        </w:rPr>
        <w:t>-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7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8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طب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ب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م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واق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و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ب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ي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شعر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1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9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طائ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طائ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4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3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واك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ئ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ئ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غز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76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17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ذ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72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3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ذ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7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كواك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ئ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7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قد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س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38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هد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ر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بغدا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64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ذ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7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د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ر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6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ع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33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ذ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37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د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ر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64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ascii="Arial" w:hAnsi="Arial" w:cs="Simplified Arabic"/>
          <w:bCs/>
          <w:sz w:val="36"/>
          <w:sz w:val="36"/>
          <w:rtl w:val="true"/>
        </w:rPr>
        <w:t>ال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لتواف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ش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تكـر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مه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ـ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: </w:t>
      </w:r>
      <w:r>
        <w:rPr>
          <w:rFonts w:ascii="Arial" w:hAnsi="Arial" w:cs="Simplified Arabic"/>
          <w:bCs/>
          <w:sz w:val="36"/>
          <w:sz w:val="36"/>
          <w:rtl w:val="true"/>
        </w:rPr>
        <w:t>الفقه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حر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صطل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ق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تداولـ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صو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ث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أ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ت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إصل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ـ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rtl w:val="true"/>
        </w:rPr>
        <w:t>…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رم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ذ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ر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اذ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ر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فريق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ي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ائ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ذل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صو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اح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م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حز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ذل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ال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وا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سب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ع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كيـــ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يم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ز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ح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يذ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ريق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دف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ن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ع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656</w:t>
      </w:r>
      <w:r>
        <w:rPr>
          <w:rFonts w:ascii="Arial" w:hAnsi="Arial" w:cs="Simplified Arabic"/>
          <w:bCs/>
          <w:sz w:val="36"/>
          <w:sz w:val="36"/>
          <w:rtl w:val="true"/>
        </w:rPr>
        <w:t>هـ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eastAsia="Arial" w:cs="Arial" w:ascii="Arial" w:hAnsi="Arial"/>
          <w:bCs/>
          <w:sz w:val="36"/>
          <w:rtl w:val="true"/>
        </w:rPr>
        <w:t xml:space="preserve">     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طب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ب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م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واق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و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ب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ي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0/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ع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2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ن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: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وسهم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ascii="Arial" w:hAnsi="Arial" w:cs="Simplified Arabic"/>
          <w:bCs/>
          <w:sz w:val="36"/>
          <w:sz w:val="36"/>
          <w:rtl w:val="true"/>
        </w:rPr>
        <w:t>الاث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ج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ا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س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ر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زم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ما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ر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جاج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ا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ام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يض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زجاج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2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لقا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ascii="Arial" w:hAnsi="Arial" w:cs="Simplified Arabic"/>
          <w:bCs/>
          <w:sz w:val="36"/>
          <w:sz w:val="36"/>
          <w:rtl w:val="true"/>
        </w:rPr>
        <w:t>عد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از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ascii="Arial" w:hAnsi="Arial" w:cs="Simplified Arabic"/>
          <w:bCs/>
          <w:sz w:val="36"/>
          <w:sz w:val="36"/>
          <w:rtl w:val="true"/>
        </w:rPr>
        <w:t>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كا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ت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س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صف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4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1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64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6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كو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ضاف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ر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ام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ي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نس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ق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ق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ك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س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ضاف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ق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ل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ك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دس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هن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ستقب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ستع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أن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يئ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تم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أ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ه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حركات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حرك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لتق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كن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ص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وجه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أحد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ق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كن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ح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لفر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ascii="Arial" w:hAnsi="Arial" w:cs="Simplified Arabic"/>
          <w:bCs/>
          <w:sz w:val="36"/>
          <w:sz w:val="36"/>
          <w:rtl w:val="true"/>
        </w:rPr>
        <w:t>المح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هن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و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5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شبا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ظائ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94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3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كو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ستق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لمات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عص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ف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ح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نو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خ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صر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ب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صرفة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ascii="Arial" w:hAnsi="Arial" w:cs="Simplified Arabic"/>
          <w:bCs/>
          <w:sz w:val="36"/>
          <w:sz w:val="36"/>
          <w:rtl w:val="true"/>
        </w:rPr>
        <w:t>فالأ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دخ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أحق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م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وصف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بعده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و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يت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نبا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0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2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ف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ت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ب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ز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ص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ار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ت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راء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نث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نث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ا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ل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أ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1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9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ش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ب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174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ا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د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دو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عا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فع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المسم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تف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ال</w:t>
      </w:r>
      <w:r>
        <w:rPr>
          <w:rFonts w:cs="Simplified Arabic" w:ascii="Arial" w:hAnsi="Arial"/>
          <w:bCs/>
          <w:sz w:val="36"/>
          <w:rtl w:val="true"/>
        </w:rPr>
        <w:br/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ح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و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ث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لا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ثل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ب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ر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م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خ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عش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ع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م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قي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جاز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ج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ي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عا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د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فعل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2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8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وم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ع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و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ز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نكي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ريف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ك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عر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6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2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-1" w:leader="none"/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اط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مث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لا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بـاع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ر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ـاهد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ص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مدو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ت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ا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طلق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ص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مدودة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ـ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1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ألف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تف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ح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ختلف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راء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eastAsia="Arial" w:cs="Arial" w:ascii="Arial" w:hAnsi="Arial"/>
          <w:bCs/>
          <w:sz w:val="36"/>
          <w:rtl w:val="true"/>
        </w:rPr>
        <w:t xml:space="preserve">     </w:t>
      </w: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خرو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يغ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ح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جح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تك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ختا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لث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أ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ي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6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</w:rPr>
        <w:t>85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ش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ـب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8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أساوير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سور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مصا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غو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ار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جمعه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ع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ار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عرا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هذ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رب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cs="Simplified Arabic" w:ascii="Arial" w:hAnsi="Arial"/>
          <w:bCs/>
          <w:sz w:val="36"/>
        </w:rPr>
        <w:t>2/36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ح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عر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العلمية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م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ُّفـْ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س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ج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ج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ُفـَ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قو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ش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زفر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ت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س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بع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ا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رف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لح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ص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و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َلـْق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رْط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مين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2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ش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ب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9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حك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ي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ك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و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ع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ال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ي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جمي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رف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"</w:t>
      </w:r>
      <w:r>
        <w:rPr>
          <w:rFonts w:ascii="Arial" w:hAnsi="Arial" w:cs="Simplified Arabic"/>
          <w:bCs/>
          <w:sz w:val="36"/>
          <w:sz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و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ت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خفتها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3/3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4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41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لاث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دَعْـ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ِـنـْ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اه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فت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جتم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عر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ا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اوم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إيض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ض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0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وافق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ش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سيوطي</w:t>
      </w:r>
      <w:r>
        <w:rPr>
          <w:rFonts w:cs="Simplified Arabic" w:ascii="Arial" w:hAnsi="Arial"/>
          <w:bCs/>
          <w:sz w:val="36"/>
          <w:rtl w:val="true"/>
        </w:rPr>
        <w:t>...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ي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ج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و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ح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جازت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رف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</w:t>
      </w:r>
      <w:r>
        <w:rPr>
          <w:rFonts w:ascii="Arial" w:hAnsi="Arial" w:cs="Simplified Arabic"/>
          <w:bCs/>
          <w:sz w:val="36"/>
          <w:sz w:val="36"/>
          <w:rtl w:val="true"/>
        </w:rPr>
        <w:t>و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ط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0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ش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ب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9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لاجتم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ت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عر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صائ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بت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61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قد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جاج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ارس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ر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مس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دخل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ح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ا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ت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بشا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ا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مس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ل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eastAsia="Arial" w:cs="Arial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عا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ت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س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اف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غف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ا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ك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صو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تع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ند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ارف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7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يض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ض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8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د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س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بشا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/17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1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19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أعط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سي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نا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قس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لق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شع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د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لل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سيم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ثي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ث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لفاتهم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4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كو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شُـمَيْسَ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ي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وير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د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و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بار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1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أرض</w:t>
      </w:r>
      <w:r>
        <w:rPr>
          <w:rFonts w:cs="Simplified Arabic" w:ascii="Arial" w:hAnsi="Arial"/>
          <w:bCs/>
          <w:sz w:val="36"/>
          <w:rtl w:val="true"/>
        </w:rPr>
        <w:t>) (</w:t>
      </w:r>
      <w:r>
        <w:rPr>
          <w:rFonts w:ascii="Arial" w:hAnsi="Arial" w:cs="Simplified Arabic"/>
          <w:bCs/>
          <w:sz w:val="36"/>
          <w:sz w:val="36"/>
          <w:rtl w:val="true"/>
        </w:rPr>
        <w:t>شمس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والث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نكِ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ُ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شفر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ف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حِجَاج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العظ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ش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أق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ط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ر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cs="Simplified Arabic" w:ascii="Arial" w:hAnsi="Arial"/>
          <w:sz w:val="28"/>
          <w:rtl w:val="true"/>
        </w:rPr>
        <w:t>…</w:t>
      </w:r>
      <w:r>
        <w:rPr>
          <w:rFonts w:cs="Simplified Arabic" w:ascii="Arial" w:hAnsi="Arial"/>
          <w:bCs/>
          <w:sz w:val="36"/>
          <w:rtl w:val="true"/>
        </w:rPr>
        <w:t>.</w:t>
      </w:r>
      <w:r>
        <w:rPr>
          <w:rFonts w:ascii="Arial" w:hAnsi="Arial" w:cs="Simplified Arabic"/>
          <w:bCs/>
          <w:sz w:val="36"/>
          <w:sz w:val="36"/>
          <w:rtl w:val="true"/>
        </w:rPr>
        <w:t>و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/: </w:t>
      </w:r>
      <w:r>
        <w:rPr>
          <w:rFonts w:cs="Simplified Arabic" w:ascii="Arial" w:hAnsi="Arial"/>
          <w:bCs/>
          <w:sz w:val="36"/>
        </w:rPr>
        <w:t>33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4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هن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عض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ــ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ـَبـِ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ـَــِر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/: </w:t>
      </w:r>
      <w:r>
        <w:rPr>
          <w:rFonts w:cs="Simplified Arabic" w:ascii="Arial" w:hAnsi="Arial"/>
          <w:bCs/>
          <w:sz w:val="36"/>
        </w:rPr>
        <w:t>34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8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عِذ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شع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ا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ن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ح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ذر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69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ح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/47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8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ران</w:t>
      </w:r>
      <w:r>
        <w:rPr>
          <w:rFonts w:cs="Simplified Arabic" w:ascii="Arial" w:hAnsi="Arial"/>
          <w:bCs/>
          <w:sz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كتف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شت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شت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شابه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ـ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ـ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5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ق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ي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ع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ب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ج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ري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ت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ج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8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8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3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م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4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مؤم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5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أنب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6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أخ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و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الذ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ز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وج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كسا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فع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جو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ب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16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29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ــــ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13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7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متعد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8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ف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9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ب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ضط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وجيه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ه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ع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ضط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ب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قائ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ابتداء</w:t>
      </w:r>
      <w:r>
        <w:rPr>
          <w:rFonts w:cs="Simplified Arabic" w:ascii="Arial" w:hAnsi="Arial"/>
          <w:bCs/>
          <w:sz w:val="36"/>
          <w:rtl w:val="true"/>
        </w:rPr>
        <w:t>"</w:t>
        <w:br/>
      </w:r>
      <w:r>
        <w:rPr>
          <w:rFonts w:ascii="Arial" w:hAnsi="Arial" w:cs="Simplified Arabic"/>
          <w:bCs/>
          <w:sz w:val="36"/>
          <w:sz w:val="36"/>
          <w:rtl w:val="true"/>
        </w:rPr>
        <w:t>و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مخش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ي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بتد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بار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ا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عرا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زيد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قائم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8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0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لن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1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2</w:t>
      </w:r>
      <w:r>
        <w:rPr>
          <w:rFonts w:cs="Traditional Arabic" w:ascii="Arial" w:hAnsi="Arial"/>
          <w:bCs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يوس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هذ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هد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ز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وج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صد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ائ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ط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5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وعمر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راج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ابتداء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زيد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ربته</w:t>
      </w:r>
      <w:r>
        <w:rPr>
          <w:rFonts w:cs="Simplified Arabic" w:ascii="Arial" w:hAnsi="Arial"/>
          <w:bCs/>
          <w:sz w:val="36"/>
          <w:rtl w:val="true"/>
        </w:rPr>
        <w:t>...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خت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/ </w:t>
      </w:r>
      <w:r>
        <w:rPr>
          <w:rFonts w:cs="Simplified Arabic" w:ascii="Arial" w:hAnsi="Arial"/>
          <w:bCs/>
          <w:sz w:val="36"/>
        </w:rPr>
        <w:t>49</w:t>
      </w:r>
      <w:r>
        <w:rPr>
          <w:rFonts w:cs="Simplified Arabic" w:ascii="Arial" w:hAnsi="Arial"/>
          <w:bCs/>
          <w:sz w:val="36"/>
          <w:rtl w:val="true"/>
        </w:rPr>
        <w:t xml:space="preserve"> 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5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3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52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5/157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ازع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: ( </w:t>
      </w:r>
      <w:r>
        <w:rPr>
          <w:rFonts w:ascii="Arial" w:hAnsi="Arial" w:cs="Simplified Arabic"/>
          <w:bCs/>
          <w:sz w:val="36"/>
          <w:sz w:val="36"/>
          <w:rtl w:val="true"/>
        </w:rPr>
        <w:t>ونحوها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غ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أ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6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وس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جاد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ن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شلو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طلق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قت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إ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شت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إعما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و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ت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د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س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شاذ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32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30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110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ق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أيم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عتما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حق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صا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ظ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ول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شته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ابتد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ـ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ولا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صل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عمر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بط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أخوا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خ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صب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تد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يت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إ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إه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الإ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5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8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8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ت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ذار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: ( </w:t>
      </w:r>
      <w:r>
        <w:rPr>
          <w:rFonts w:ascii="Arial" w:hAnsi="Arial" w:cs="Simplified Arabic"/>
          <w:bCs/>
          <w:sz w:val="36"/>
          <w:sz w:val="36"/>
          <w:rtl w:val="true"/>
        </w:rPr>
        <w:t>رأ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rtl w:val="true"/>
        </w:rPr>
        <w:t>……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المعنى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ي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تقبال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أنف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لاستقب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خر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لمض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ـ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خر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تقب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ض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خر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استقب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ج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لاستقب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نـز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تق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ق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ـز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7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اف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شبه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2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كأ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بسيط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ك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؟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سيط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رك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تركي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7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6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8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5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4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5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5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: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ا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ق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م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ت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كو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تيــ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عب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د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قديـر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قص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ث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نعم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ئس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ظاه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ضا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م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تت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/60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كه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ا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خصو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ذ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كلم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نص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ميي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س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ذ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بر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ل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9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/44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8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حب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ر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جز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ص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ملاً</w:t>
      </w:r>
      <w:r>
        <w:rPr>
          <w:rFonts w:cs="Simplified Arabic" w:ascii="Arial" w:hAnsi="Arial"/>
          <w:bCs/>
          <w:sz w:val="36"/>
          <w:rtl w:val="true"/>
        </w:rPr>
        <w:t>:(</w:t>
      </w:r>
      <w:r>
        <w:rPr>
          <w:rFonts w:ascii="Arial" w:hAnsi="Arial" w:cs="Simplified Arabic"/>
          <w:bCs/>
          <w:sz w:val="36"/>
          <w:sz w:val="36"/>
          <w:rtl w:val="true"/>
        </w:rPr>
        <w:t>كاد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مي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ح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قر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فراً</w:t>
      </w:r>
      <w:r>
        <w:rPr>
          <w:rFonts w:cs="Simplified Arabic" w:ascii="Arial" w:hAnsi="Arial"/>
          <w:bCs/>
          <w:sz w:val="36"/>
          <w:rtl w:val="true"/>
        </w:rPr>
        <w:t xml:space="preserve">).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زي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اركفور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ضع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ـداً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ُقي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ز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شه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ضاعي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ع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عُقيل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4/2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عل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ناه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ز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8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ه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ضاع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34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ح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جو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ن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رم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باركفور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7</w:t>
      </w:r>
      <w:r>
        <w:rPr>
          <w:rFonts w:cs="Simplified Arabic" w:ascii="Arial" w:hAnsi="Arial"/>
          <w:bCs/>
          <w:sz w:val="36"/>
          <w:rtl w:val="true"/>
        </w:rPr>
        <w:t xml:space="preserve"> /</w:t>
      </w:r>
      <w:r>
        <w:rPr>
          <w:rFonts w:cs="Simplified Arabic" w:ascii="Arial" w:hAnsi="Arial"/>
          <w:bCs/>
          <w:sz w:val="36"/>
        </w:rPr>
        <w:t>1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لس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ا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عي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وضو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لبا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4/377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وس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ر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ج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6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/4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قت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ل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ق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جح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حو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ص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تخ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</w:t>
      </w:r>
      <w:r>
        <w:rPr>
          <w:rFonts w:ascii="Arial" w:hAnsi="Arial" w:cs="Simplified Arabic"/>
          <w:bCs/>
          <w:sz w:val="36"/>
          <w:sz w:val="36"/>
          <w:rtl w:val="true"/>
        </w:rPr>
        <w:t>وغي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عول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3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: (</w:t>
      </w:r>
      <w:r>
        <w:rPr>
          <w:rFonts w:ascii="Arial" w:hAnsi="Arial" w:cs="Simplified Arabic"/>
          <w:bCs/>
          <w:sz w:val="36"/>
          <w:sz w:val="36"/>
          <w:rtl w:val="true"/>
        </w:rPr>
        <w:t>ف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دراً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: (</w:t>
      </w:r>
      <w:r>
        <w:rPr>
          <w:rFonts w:ascii="Arial" w:hAnsi="Arial" w:cs="Simplified Arabic"/>
          <w:bCs/>
          <w:sz w:val="36"/>
          <w:sz w:val="36"/>
          <w:rtl w:val="true"/>
        </w:rPr>
        <w:t>ف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در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س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عول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طلق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دلال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م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ط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م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ين</w:t>
      </w:r>
      <w:r>
        <w:rPr>
          <w:rFonts w:cs="Simplified Arabic" w:ascii="Arial" w:hAnsi="Arial"/>
          <w:bCs/>
          <w:sz w:val="36"/>
          <w:rtl w:val="true"/>
        </w:rPr>
        <w:br/>
      </w:r>
      <w:r>
        <w:rPr>
          <w:rFonts w:ascii="Arial" w:hAnsi="Arial" w:cs="Simplified Arabic"/>
          <w:bCs/>
          <w:sz w:val="36"/>
          <w:sz w:val="36"/>
          <w:rtl w:val="true"/>
        </w:rPr>
        <w:t>ومق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س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ع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يي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لمفع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ع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9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9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شتق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خا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أ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3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ي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</w:t>
      </w:r>
      <w:r>
        <w:rPr>
          <w:rFonts w:ascii="Arial" w:hAnsi="Arial" w:cs="Simplified Arabic"/>
          <w:bCs/>
          <w:sz w:val="36"/>
          <w:sz w:val="36"/>
          <w:rtl w:val="true"/>
        </w:rPr>
        <w:t>ويذره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عَزَ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ه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ز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حَزْ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ل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ر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ه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حزن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ز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حا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و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ا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أخر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رث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ز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طبر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حاك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شه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ضاعي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غِب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زي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ب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غب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ر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ي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ثر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تؤ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غض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خص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ـ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عـا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ِـْر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ُـزاع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ـ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ار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ز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ناهية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739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cs="Simplified Arabic" w:ascii="Arial" w:hAnsi="Arial"/>
          <w:bCs/>
          <w:sz w:val="36"/>
        </w:rPr>
        <w:t>74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ر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حار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امة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86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زار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9/38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ب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طبرا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4/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تد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حيح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حافـ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يسابور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9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ه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ضاع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6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0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: ( </w:t>
      </w: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نا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خلف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ثب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ستنا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4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كه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آ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ث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في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كاي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قفز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ث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من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از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ني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وس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5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فرق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4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دو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ما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7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7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8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8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48</w:t>
      </w:r>
      <w:r>
        <w:rPr>
          <w:rFonts w:ascii="Arial" w:hAnsi="Arial" w:cs="Simplified Arabic"/>
          <w:bCs/>
          <w:sz w:val="36"/>
          <w:sz w:val="36"/>
        </w:rPr>
        <w:t>،</w:t>
      </w:r>
      <w:r>
        <w:rPr>
          <w:rFonts w:cs="Simplified Arabic" w:ascii="Arial" w:hAnsi="Arial"/>
          <w:bCs/>
          <w:sz w:val="36"/>
        </w:rPr>
        <w:t>249</w:t>
      </w:r>
      <w:r>
        <w:rPr>
          <w:rFonts w:cs="Simplified Arabic" w:ascii="Arial" w:hAnsi="Arial"/>
          <w:bCs/>
          <w:sz w:val="36"/>
          <w:rtl w:val="true"/>
        </w:rPr>
        <w:t xml:space="preserve">  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8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9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(</w:t>
      </w:r>
      <w:r>
        <w:rPr>
          <w:rFonts w:ascii="Arial" w:hAnsi="Arial" w:cs="Simplified Arabic"/>
          <w:bCs/>
          <w:sz w:val="36"/>
          <w:sz w:val="36"/>
          <w:rtl w:val="true"/>
        </w:rPr>
        <w:t>مجرور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ك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آ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د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ك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آ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س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ا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و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د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4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9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8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ا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صو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ص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بيه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ضا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مثي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آ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يب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ف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س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ب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ائ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ـث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ب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cs="Simplified Arabic"/>
          <w:sz w:val="28"/>
          <w:sz w:val="28"/>
          <w:rtl w:val="true"/>
        </w:rPr>
        <w:t>……</w:t>
      </w:r>
      <w:r>
        <w:rPr>
          <w:rFonts w:cs="Simplified Arabic" w:ascii="Arial" w:hAnsi="Arial"/>
          <w:bCs/>
          <w:sz w:val="28"/>
          <w:rtl w:val="true"/>
        </w:rPr>
        <w:t>.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كذا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6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ع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اف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ح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ذ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ك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س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حا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ر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ما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رتي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حقيق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ت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32</w:t>
      </w:r>
      <w:r>
        <w:rPr>
          <w:rFonts w:ascii="Arial" w:hAnsi="Arial" w:cs="Simplified Arabic"/>
          <w:bCs/>
          <w:sz w:val="36"/>
          <w:sz w:val="36"/>
          <w:rtl w:val="true"/>
        </w:rPr>
        <w:t>هـ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الإصا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9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بق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5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زخ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ر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ـ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يَ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َالِكُ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ر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ا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ع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عمش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ياما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ت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ف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رأ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غنو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يامالُ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ascii="Arial" w:hAnsi="Arial" w:cs="Simplified Arabic"/>
          <w:bCs/>
          <w:sz w:val="36"/>
          <w:sz w:val="36"/>
          <w:rtl w:val="true"/>
        </w:rPr>
        <w:t>المحت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96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2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يريدو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: (</w:t>
      </w:r>
      <w:r>
        <w:rPr>
          <w:rFonts w:ascii="Arial" w:hAnsi="Arial" w:cs="Simplified Arabic"/>
          <w:bCs/>
          <w:sz w:val="36"/>
          <w:sz w:val="36"/>
          <w:rtl w:val="true"/>
        </w:rPr>
        <w:t>قوله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: ( </w:t>
      </w:r>
      <w:r>
        <w:rPr>
          <w:rFonts w:ascii="Arial" w:hAnsi="Arial" w:cs="Simplified Arabic"/>
          <w:bCs/>
          <w:sz w:val="36"/>
          <w:sz w:val="36"/>
          <w:rtl w:val="true"/>
        </w:rPr>
        <w:t>ي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ط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رخ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ار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جع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و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إ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خ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ف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ري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شترا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طل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اط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يرخ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ا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كن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تل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وق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ند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رو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58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ص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إ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جن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م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ف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رط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خ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ل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مو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كر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ام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ثل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شواه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وط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إعما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ع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را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6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صاف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كام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أت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صوب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ع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حفظ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م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فسك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مل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كب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2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45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7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كرر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دون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كتف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مث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إغ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و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فع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دون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إغ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ك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ال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ascii="Arial" w:hAnsi="Arial" w:cs="Simplified Arabic"/>
          <w:bCs/>
          <w:sz w:val="36"/>
          <w:sz w:val="36"/>
          <w:rtl w:val="true"/>
        </w:rPr>
        <w:t>أخ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خ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إح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eastAsia="Arial" w:cs="Arial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8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0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0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أخو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ر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center"/>
        <w:rPr>
          <w:rFonts w:ascii="Arial" w:hAnsi="Arial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خَلِّ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طـَّريْقَ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لِمَنْ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يَبْنِيْ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َنَارَ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بـِهِ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           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وَابْرُزْ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بـِبَرْزَةَ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ضْطـَرَّكَ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قـَدَرُ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ديو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ر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را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2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ا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جر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9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برز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نص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ملاً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إيَّاكُمْ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َخَضْرَاءَ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ِّمَ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ف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َمَ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َضْرَاءُ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ِّمَ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؟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ascii="Arial" w:hAnsi="Arial" w:cs="Simplified Arabic"/>
          <w:bCs/>
          <w:sz w:val="36"/>
          <w:sz w:val="36"/>
          <w:rtl w:val="true"/>
        </w:rPr>
        <w:t>المَرْأ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ُ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َسْـنَاءُ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ِيْ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َنْـبَتِ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ُّوْءِ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"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ع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َّ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م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سا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دي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أخر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هاب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ض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قو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ه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ضاع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9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ثا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6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ش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ز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لب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عجلو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لس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ا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عي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وضوع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6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باستشه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ستش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سل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حذ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طرق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لا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ي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ك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1/2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76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3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أنب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8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خر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بر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ث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قع</w:t>
      </w:r>
      <w:r>
        <w:rPr>
          <w:rFonts w:cs="Simplified Arabic" w:ascii="Arial" w:hAnsi="Arial"/>
          <w:bCs/>
          <w:sz w:val="36"/>
          <w:rtl w:val="true"/>
        </w:rPr>
        <w:t xml:space="preserve">.... </w:t>
      </w:r>
      <w:r>
        <w:rPr>
          <w:rFonts w:ascii="Arial" w:hAnsi="Arial" w:cs="Simplified Arabic"/>
          <w:bCs/>
          <w:sz w:val="36"/>
          <w:sz w:val="36"/>
          <w:rtl w:val="true"/>
        </w:rPr>
        <w:t>سمع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ول</w:t>
      </w:r>
      <w:r>
        <w:rPr>
          <w:rFonts w:cs="Simplified Arabic" w:ascii="Arial" w:hAnsi="Arial"/>
          <w:bCs/>
          <w:sz w:val="36"/>
          <w:rtl w:val="true"/>
        </w:rPr>
        <w:t>: "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و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ظ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شر</w:t>
      </w:r>
      <w:r>
        <w:rPr>
          <w:rFonts w:cs="Simplified Arabic" w:ascii="Arial" w:hAnsi="Arial"/>
          <w:bCs/>
          <w:sz w:val="36"/>
          <w:rtl w:val="true"/>
        </w:rPr>
        <w:t>"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ascii="Arial" w:hAnsi="Arial" w:cs="Simplified Arabic"/>
          <w:bCs/>
          <w:sz w:val="36"/>
          <w:sz w:val="36"/>
          <w:rtl w:val="true"/>
        </w:rPr>
        <w:t>وأخر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بر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ب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د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ند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ف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س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"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ري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بس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داء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شر</w:t>
      </w:r>
      <w:r>
        <w:rPr>
          <w:rFonts w:cs="Simplified Arabic" w:ascii="Arial" w:hAnsi="Arial"/>
          <w:bCs/>
          <w:sz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و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و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ص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cs="Simplified Arabic" w:ascii="Arial" w:hAnsi="Arial"/>
          <w:bCs/>
          <w:sz w:val="36"/>
          <w:rtl w:val="true"/>
        </w:rPr>
        <w:t>: "</w:t>
      </w:r>
      <w:r>
        <w:rPr>
          <w:rFonts w:ascii="Arial" w:hAnsi="Arial" w:cs="Simplified Arabic"/>
          <w:bCs/>
          <w:sz w:val="36"/>
          <w:sz w:val="36"/>
          <w:rtl w:val="true"/>
        </w:rPr>
        <w:t>الن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ز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أعما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شر</w:t>
      </w:r>
      <w:r>
        <w:rPr>
          <w:rFonts w:cs="Simplified Arabic" w:ascii="Arial" w:hAnsi="Arial"/>
          <w:bCs/>
          <w:sz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/ </w:t>
      </w:r>
      <w:r>
        <w:rPr>
          <w:rFonts w:cs="Simplified Arabic" w:ascii="Arial" w:hAnsi="Arial"/>
          <w:bCs/>
          <w:sz w:val="36"/>
        </w:rPr>
        <w:t>2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بي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7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سط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4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6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سخ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جزاؤ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7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: ( </w:t>
      </w:r>
      <w:r>
        <w:rPr>
          <w:rFonts w:ascii="Arial" w:hAnsi="Arial" w:cs="Simplified Arabic"/>
          <w:bCs/>
          <w:sz w:val="36"/>
          <w:sz w:val="36"/>
          <w:rtl w:val="true"/>
        </w:rPr>
        <w:t>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8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ج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ي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ب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ف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ف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ك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ض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ما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ز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حذف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ا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يا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خاط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م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8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ه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ج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جيه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اف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سا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ب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بي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خيراً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إضم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ي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مخش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س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ص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ع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ض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جيه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ذك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8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راء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9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7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4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ــــ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5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1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شاف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cs="Simplified Arabic" w:ascii="Arial" w:hAnsi="Arial"/>
          <w:bCs/>
          <w:sz w:val="36"/>
        </w:rPr>
        <w:t>1/31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8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3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/16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أنْ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صدر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اص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خوا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خف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أنَّ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ظ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رج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8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4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شط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سبـ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س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ؤ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6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ـ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ـ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ـ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ي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ـ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/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خط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را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8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ح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6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عش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مد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ؤ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ختل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73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رزب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ع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تو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ن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يث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ب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ســ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ع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8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س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رب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عر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زا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61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طرما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آ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ط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ا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اط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ص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ضم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ح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ت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ص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ح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س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ت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ص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أ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صل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5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7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9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9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cs="Simplified Arabic" w:ascii="Arial" w:hAnsi="Arial"/>
          <w:bCs/>
          <w:sz w:val="36"/>
        </w:rPr>
        <w:t>4/1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7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7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7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9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8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cs="Simplified Arabic" w:ascii="Arial" w:hAnsi="Arial"/>
          <w:bCs/>
          <w:sz w:val="36"/>
          <w:rtl w:val="true"/>
        </w:rPr>
        <w:br/>
        <w:t xml:space="preserve"> </w:t>
      </w:r>
      <w:r>
        <w:rPr>
          <w:rFonts w:cs="Simplified Arabic" w:ascii="Arial" w:hAnsi="Arial"/>
          <w:bCs/>
          <w:sz w:val="36"/>
        </w:rPr>
        <w:t>10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3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3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9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مم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يئ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ي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cs="Simplified Arabic" w:ascii="Arial" w:hAnsi="Arial"/>
          <w:bCs/>
          <w:sz w:val="36"/>
          <w:rtl w:val="true"/>
        </w:rPr>
        <w:t>: "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صا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آ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2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ر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5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بي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5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مفسر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ول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صا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سن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18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تعا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ول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م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قو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  <w:r>
        <w:rPr>
          <w:rFonts w:ascii="Arial" w:hAnsi="Arial" w:cs="Simplified Arabic"/>
          <w:bCs/>
          <w:sz w:val="36"/>
          <w:sz w:val="36"/>
          <w:rtl w:val="true"/>
        </w:rPr>
        <w:t>الأزه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4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4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مأك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س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تق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5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34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ي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0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71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قول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راض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رم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ذ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ق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صل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شت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شت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ظ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ظ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وع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ق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رع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ش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لب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اخ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ص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ظر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قي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ت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موت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ع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طش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261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ي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تق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م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تق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شوكا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3/37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فأص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0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ر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8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04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3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36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ل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ذ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ت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به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م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و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cs="Simplified Arabic" w:ascii="Arial" w:hAnsi="Arial"/>
          <w:bCs/>
          <w:sz w:val="36"/>
        </w:rPr>
        <w:t>1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لك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توك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ختل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رم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8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ن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عر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9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7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7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9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79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س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ري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ـــ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ــ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جاء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ـ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ذب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ح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ء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 xml:space="preserve">) 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زه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8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ــ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34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1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فس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ط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ش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ح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... </w:t>
      </w:r>
      <w:r>
        <w:rPr>
          <w:rFonts w:ascii="Arial" w:hAnsi="Arial" w:cs="Simplified Arabic"/>
          <w:bCs/>
          <w:sz w:val="36"/>
          <w:sz w:val="36"/>
          <w:rtl w:val="true"/>
        </w:rPr>
        <w:t>ف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لو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لو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ن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" </w:t>
      </w:r>
      <w:r>
        <w:rPr>
          <w:rFonts w:ascii="Arial" w:hAnsi="Arial" w:cs="Simplified Arabic"/>
          <w:bCs/>
          <w:sz w:val="36"/>
          <w:sz w:val="36"/>
          <w:rtl w:val="true"/>
        </w:rPr>
        <w:t>الجا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حك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ر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9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سب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زو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قام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ج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لو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فس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ه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69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50</w:t>
      </w:r>
      <w:r>
        <w:rPr>
          <w:rFonts w:cs="Simplified Arabic" w:ascii="Arial" w:hAnsi="Arial"/>
          <w:bCs/>
          <w:sz w:val="36"/>
          <w:rtl w:val="true"/>
        </w:rPr>
        <w:t xml:space="preserve"> " .. </w:t>
      </w:r>
      <w:r>
        <w:rPr>
          <w:rFonts w:ascii="Arial" w:hAnsi="Arial" w:cs="Simplified Arabic"/>
          <w:bCs/>
          <w:sz w:val="36"/>
          <w:sz w:val="36"/>
          <w:rtl w:val="true"/>
        </w:rPr>
        <w:t>وال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ق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ل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لو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س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" </w:t>
      </w:r>
      <w:r>
        <w:rPr>
          <w:rFonts w:ascii="Arial" w:hAnsi="Arial" w:cs="Simplified Arabic"/>
          <w:bCs/>
          <w:sz w:val="36"/>
          <w:sz w:val="36"/>
          <w:rtl w:val="true"/>
        </w:rPr>
        <w:t>ف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قت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1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ج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1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استعا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خ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ســ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نـاعة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2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صـ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ـانـ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ــ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ــ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3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10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إلص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از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لصق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و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ا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ك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تى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يــ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ع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ول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الا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وض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الك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6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1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ـ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صوب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اسع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ـقـوله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1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ان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ب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ايم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ت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رك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مز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مز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تو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مز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مز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طع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زهية</w:t>
      </w:r>
      <w:r>
        <w:rPr>
          <w:rFonts w:cs="Simplified Arabic" w:ascii="Arial" w:hAnsi="Arial"/>
          <w:bCs/>
          <w:sz w:val="36"/>
          <w:rtl w:val="true"/>
        </w:rPr>
        <w:t>:</w:t>
        <w:br/>
      </w:r>
      <w:r>
        <w:rPr>
          <w:rFonts w:cs="Simplified Arabic" w:ascii="Arial" w:hAnsi="Arial"/>
          <w:bCs/>
          <w:sz w:val="36"/>
        </w:rPr>
        <w:t>20-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5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ان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3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3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يم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خف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ا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ات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ر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ز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س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8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4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ع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2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3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ازعات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م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ظه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د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تقدي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ل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ذك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تبعثن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نحاس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/1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بيان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09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7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26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يد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14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43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</w:rPr>
        <w:t>41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خفو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26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12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م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28</w:t>
      </w:r>
      <w:r>
        <w:rPr>
          <w:rFonts w:cs="Simplified Arabic" w:ascii="Arial" w:hAnsi="Arial"/>
          <w:bCs/>
          <w:sz w:val="36"/>
          <w:rtl w:val="true"/>
        </w:rPr>
        <w:t xml:space="preserve"> - </w:t>
      </w:r>
      <w:r>
        <w:rPr>
          <w:rFonts w:cs="Simplified Arabic" w:ascii="Arial" w:hAnsi="Arial"/>
          <w:bCs/>
          <w:sz w:val="36"/>
        </w:rPr>
        <w:t>12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قد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ت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وع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لث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eastAsia="Arial" w:cs="Arial" w:ascii="Arial" w:hAnsi="Arial"/>
          <w:bCs/>
          <w:sz w:val="36"/>
          <w:rtl w:val="true"/>
        </w:rPr>
        <w:t xml:space="preserve">    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6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غف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ويـ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بت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ص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ن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ح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 "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2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ج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فيت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د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ـ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ع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نيا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يرور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و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فظ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11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65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  <w:r>
        <w:rPr>
          <w:rFonts w:ascii="Arial" w:hAnsi="Arial" w:cs="Simplified Arabic"/>
          <w:bCs/>
          <w:sz w:val="36"/>
          <w:sz w:val="36"/>
          <w:rtl w:val="true"/>
        </w:rPr>
        <w:t>و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سم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نو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ف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عر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خصي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صائ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1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سم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ف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خف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نو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6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3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ؤي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جاز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أو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خت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فظ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ا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ظاه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أو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ذ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ي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ي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فس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7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م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شبيه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حض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  <w:br/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2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7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ل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. </w:t>
      </w:r>
      <w:r>
        <w:rPr>
          <w:rFonts w:ascii="Arial" w:hAnsi="Arial" w:cs="Simplified Arabic"/>
          <w:bCs/>
          <w:sz w:val="36"/>
          <w:sz w:val="36"/>
          <w:rtl w:val="true"/>
        </w:rPr>
        <w:t>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0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تعد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م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ح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م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ــــ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7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وا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cs="Simplified Arabic" w:ascii="Arial" w:hAnsi="Arial"/>
          <w:bCs/>
          <w:sz w:val="36"/>
          <w:rtl w:val="true"/>
        </w:rPr>
        <w:t xml:space="preserve">) .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ح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ه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ض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ا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تبع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جا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ظاه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ا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أو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وص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ذوف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و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ل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تف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ش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تصال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و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نفصا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3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3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/541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30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0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8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8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صح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ائ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وا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بني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ز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إنص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2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6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4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ن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قر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ثم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ف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ن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.. </w:t>
      </w:r>
      <w:r>
        <w:rPr>
          <w:rFonts w:ascii="Arial" w:hAnsi="Arial" w:cs="Simplified Arabic"/>
          <w:bCs/>
          <w:sz w:val="36"/>
          <w:sz w:val="36"/>
          <w:rtl w:val="true"/>
        </w:rPr>
        <w:t>ب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ط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رو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ر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تفرحو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ك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ق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spacing w:lineRule="exact" w:line="34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7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اء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8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تحــــ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ضل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اء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ر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ش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5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4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نف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40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5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40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5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قوله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زم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ر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ظ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ل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ل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عل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ز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ض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ضار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ضم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ـه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ع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تق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رك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ـتاب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3/6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70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7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68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7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77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7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5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330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4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استفه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م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عر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ص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ز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ش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قط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استئن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4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/50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5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4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1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4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رأ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ع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تك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عم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يك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ج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ط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cs="Simplified Arabic" w:ascii="Arial" w:hAnsi="Arial"/>
          <w:bCs/>
          <w:sz w:val="36"/>
          <w:rtl w:val="true"/>
        </w:rPr>
        <w:br/>
        <w:t xml:space="preserve"> </w:t>
      </w:r>
      <w:r>
        <w:rPr>
          <w:rFonts w:cs="Simplified Arabic" w:ascii="Arial" w:hAnsi="Arial"/>
          <w:bCs/>
          <w:sz w:val="36"/>
        </w:rPr>
        <w:t>1/3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خت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وا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الوي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ج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هم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07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5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ر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5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ر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سا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يرث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رث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جوا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ط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ويرث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اق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و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أ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ف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ز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ح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ا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0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نح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ش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كي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8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ب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عكب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866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74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59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راء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فع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6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يأتي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رم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يأت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رمته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أيّا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2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فص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مس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ص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يضـاح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90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7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صر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10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رج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6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ارس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خ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ا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ك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cs="Simplified Arabic" w:ascii="Arial" w:hAnsi="Arial"/>
          <w:bCs/>
          <w:sz w:val="36"/>
          <w:rtl w:val="true"/>
        </w:rPr>
        <w:t xml:space="preserve">) .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15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cs="Simplified Arabic" w:ascii="Arial" w:hAnsi="Arial"/>
          <w:bCs/>
          <w:sz w:val="36"/>
        </w:rPr>
        <w:t>5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دخ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لمب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24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رست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ت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و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cs="Simplified Arabic" w:ascii="Arial" w:hAnsi="Arial"/>
          <w:bCs/>
          <w:sz w:val="36"/>
          <w:rtl w:val="true"/>
        </w:rPr>
        <w:t xml:space="preserve">) .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ـ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جاج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3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cs="Simplified Arabic" w:ascii="Arial" w:hAnsi="Arial"/>
          <w:bCs/>
          <w:sz w:val="36"/>
        </w:rPr>
        <w:t>2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أدخ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ال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عتذ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از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ا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سام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قي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ئ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بس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00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40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ت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 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رو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7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جم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حم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ب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غل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ب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43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/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8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/29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ص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93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6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2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صر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8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cs="Simplified Arabic" w:ascii="Arial" w:hAnsi="Arial"/>
          <w:bCs/>
          <w:sz w:val="36"/>
        </w:rPr>
        <w:t>15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/21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أن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طل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1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جع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ا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س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رأسه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تصر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8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159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و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5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غداد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شترا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ك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د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ر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ك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تبع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ا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لسهي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بي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ط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و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سم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3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2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1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5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16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7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فس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37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/1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29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99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َصْ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ض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ِصْ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بْص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ل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ؤك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عض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ض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ج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عالي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صع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كت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رد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أ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رد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أخو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ت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ي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ت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: (</w:t>
      </w:r>
      <w:r>
        <w:rPr>
          <w:rFonts w:ascii="Arial" w:hAnsi="Arial" w:cs="Simplified Arabic"/>
          <w:bCs/>
          <w:sz w:val="36"/>
          <w:sz w:val="36"/>
          <w:rtl w:val="true"/>
        </w:rPr>
        <w:t>كتع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ي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ي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كتع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ستعما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د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و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ج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يسـ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ب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أيه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ئ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وا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جمع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1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0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8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ب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ب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ج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ج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يوان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9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خصائص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3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ن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خم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7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</w:rPr>
        <w:t>1/9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07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: 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ـع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يس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4/21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2/5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خالف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ط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ربع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ع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لام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زا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ش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ع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ينو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إفاد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ترتيب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3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58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15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5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24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8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لاشترا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ـ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ز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0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ـ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ـ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ـ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ختـ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حـويـ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خـ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لكـنْ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نتائ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سهيل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غ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9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26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خ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ق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ض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ه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نذرهم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9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أصو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10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ن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ص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7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لام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19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كقو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ح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تان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0</w:t>
      </w:r>
      <w:r>
        <w:rPr>
          <w:rFonts w:cs="Simplified Arabic" w:ascii="Arial" w:hAnsi="Arial"/>
          <w:bCs/>
          <w:sz w:val="36"/>
          <w:rtl w:val="true"/>
        </w:rPr>
        <w:t xml:space="preserve">- </w:t>
      </w:r>
      <w:r>
        <w:rPr>
          <w:rFonts w:cs="Simplified Arabic" w:ascii="Arial" w:hAnsi="Arial"/>
          <w:bCs/>
          <w:sz w:val="36"/>
        </w:rPr>
        <w:t>11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cs="Simplified Arabic" w:ascii="Arial" w:hAnsi="Arial"/>
          <w:bCs/>
          <w:sz w:val="22"/>
          <w:rtl w:val="true"/>
        </w:rPr>
        <w:t>(</w:t>
      </w:r>
      <w:r>
        <w:rPr>
          <w:rFonts w:ascii="Arial" w:hAnsi="Arial" w:cs="Simplified Arabic"/>
          <w:bCs/>
          <w:sz w:val="22"/>
          <w:sz w:val="22"/>
          <w:rtl w:val="true"/>
        </w:rPr>
        <w:t>حتى</w:t>
      </w:r>
      <w:r>
        <w:rPr>
          <w:rFonts w:cs="Simplified Arabic" w:ascii="Arial" w:hAnsi="Arial"/>
          <w:bCs/>
          <w:sz w:val="22"/>
          <w:rtl w:val="true"/>
        </w:rPr>
        <w:t xml:space="preserve">) </w:t>
      </w:r>
      <w:r>
        <w:rPr>
          <w:rFonts w:ascii="Arial" w:hAnsi="Arial" w:cs="Simplified Arabic"/>
          <w:bCs/>
          <w:sz w:val="22"/>
          <w:sz w:val="22"/>
          <w:rtl w:val="true"/>
        </w:rPr>
        <w:t>حرف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عطف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عند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البصريين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،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أما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22"/>
          <w:sz w:val="22"/>
          <w:rtl w:val="true"/>
        </w:rPr>
        <w:t>الكوفيون</w:t>
      </w:r>
      <w:r>
        <w:rPr>
          <w:rFonts w:ascii="Arial" w:hAnsi="Arial" w:eastAsia="Arial" w:cs="Arial"/>
          <w:bCs/>
          <w:sz w:val="22"/>
          <w:sz w:val="22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س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اط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عرب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م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ا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داني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4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ب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ا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ـتاب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5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اط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طف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عن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ر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اد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سج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ام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زائ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يصدو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ذ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نح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9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ش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ك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8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ب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93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36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ص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كس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ط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ائ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هي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إ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ي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. </w:t>
      </w:r>
      <w:r>
        <w:rPr>
          <w:rFonts w:ascii="Arial" w:hAnsi="Arial" w:cs="Simplified Arabic"/>
          <w:bCs/>
          <w:sz w:val="36"/>
          <w:sz w:val="36"/>
          <w:rtl w:val="true"/>
        </w:rPr>
        <w:t>البح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حي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8/30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66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665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هي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ابه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نتائ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ك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19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cs="Simplified Arabic" w:ascii="Arial" w:hAnsi="Arial"/>
          <w:bCs/>
          <w:sz w:val="36"/>
        </w:rPr>
        <w:t>320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رج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7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0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خطو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عد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uppressLineNumbers/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0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/55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5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ز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ُكِ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ث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مثيل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ضاف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6</w:t>
      </w:r>
      <w:r>
        <w:rPr>
          <w:rFonts w:cs="Simplified Arabic" w:ascii="Arial" w:hAnsi="Arial"/>
          <w:bCs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60</w:t>
      </w:r>
      <w:r>
        <w:rPr>
          <w:rFonts w:cs="Simplified Arabic" w:ascii="Arial" w:hAnsi="Arial"/>
          <w:bCs/>
          <w:sz w:val="36"/>
          <w:rtl w:val="true"/>
        </w:rPr>
        <w:t>-</w:t>
      </w:r>
      <w:r>
        <w:rPr>
          <w:rFonts w:cs="Simplified Arabic" w:ascii="Arial" w:hAnsi="Arial"/>
          <w:bCs/>
          <w:sz w:val="36"/>
        </w:rPr>
        <w:t>16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2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). </w:t>
      </w:r>
      <w:r>
        <w:rPr>
          <w:rFonts w:ascii="Arial" w:hAnsi="Arial" w:cs="Simplified Arabic"/>
          <w:bCs/>
          <w:sz w:val="36"/>
          <w:sz w:val="36"/>
          <w:rtl w:val="true"/>
        </w:rPr>
        <w:t>وأم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ـر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ـمــ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وقهـ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ـائ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ــ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ــ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/2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ـ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6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تخ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وس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عر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6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ال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ثنت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ر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باط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سباطاً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تمييز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ميي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عد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ش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فر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ميي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دل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ع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إعرا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زجــ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8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رآ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نح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بي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59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1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6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2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ض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ارس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98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  <w:r>
        <w:rPr>
          <w:rFonts w:ascii="Arial" w:hAnsi="Arial" w:cs="Simplified Arabic"/>
          <w:bCs/>
          <w:sz w:val="36"/>
          <w:sz w:val="36"/>
          <w:rtl w:val="true"/>
        </w:rPr>
        <w:t>والجوا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وا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ع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ع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عج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والي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عر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5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س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جل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)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عا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كا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صو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ث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ق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ل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تقو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8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ر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ث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ضهـ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ط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بعض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فــ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ــ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ـرب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ـ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تكمـل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9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ــ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ـ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/9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ــــــاف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19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29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حص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ما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سام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ز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ما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ث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ب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ما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ا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0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1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د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2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د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3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قتض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ي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كا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فر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ف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4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البن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5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اب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ـز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ـز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ط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أنبار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6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2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6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ك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د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نز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منز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ض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يئ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7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رض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Traditional Arabic" w:ascii="Arial" w:hAnsi="Arial"/>
          <w:bCs/>
          <w:rtl w:val="true"/>
        </w:rPr>
        <w:t>(</w:t>
      </w:r>
      <w:r>
        <w:rPr>
          <w:rFonts w:cs="Traditional Arabic" w:ascii="Arial" w:hAnsi="Arial"/>
          <w:bCs/>
        </w:rPr>
        <w:t>237</w:t>
      </w:r>
      <w:r>
        <w:rPr>
          <w:rFonts w:cs="Traditional Arabic" w:ascii="Arial" w:hAnsi="Arial"/>
          <w:bCs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ح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ـ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شا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ل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ذ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مك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و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وص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ث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ج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را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وصو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جرا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إبه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ل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غير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و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تصغير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تمك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ائل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ز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خ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ض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مل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ذا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ثلا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خ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دخ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ل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ع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ل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اجت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لا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اء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حذف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ارس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3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84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460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7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48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از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ر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وا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سب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</w:t>
      </w:r>
      <w:r>
        <w:rPr>
          <w:rFonts w:cs="Simplified Arabic" w:ascii="Arial" w:hAnsi="Arial"/>
          <w:bCs/>
          <w:sz w:val="36"/>
          <w:rtl w:val="true"/>
        </w:rPr>
        <w:t xml:space="preserve"> / </w:t>
      </w:r>
      <w:r>
        <w:rPr>
          <w:rFonts w:cs="Simplified Arabic" w:ascii="Arial" w:hAnsi="Arial"/>
          <w:bCs/>
          <w:sz w:val="36"/>
        </w:rPr>
        <w:t>139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9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461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كي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جيم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bCs/>
          <w:sz w:val="14"/>
          <w:szCs w:val="14"/>
          <w:rtl w:val="true"/>
        </w:rPr>
        <w:t xml:space="preserve">                                           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462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س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ضر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يل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ح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ـ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ا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ـ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رُجَيْلون</w:t>
      </w:r>
      <w:r>
        <w:rPr>
          <w:rFonts w:cs="Simplified Arabic" w:ascii="Arial" w:hAnsi="Arial"/>
          <w:bCs/>
          <w:sz w:val="36"/>
          <w:rtl w:val="true"/>
        </w:rPr>
        <w:t xml:space="preserve">)  </w:t>
      </w:r>
      <w:r>
        <w:rPr>
          <w:rFonts w:ascii="Arial" w:hAnsi="Arial" w:cs="Simplified Arabic"/>
          <w:bCs/>
          <w:sz w:val="36"/>
          <w:sz w:val="36"/>
          <w:rtl w:val="true"/>
        </w:rPr>
        <w:t>وب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ا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جُفـَيْنات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دُرَيْهمات</w:t>
      </w:r>
      <w:r>
        <w:rPr>
          <w:rFonts w:cs="Simplified Arabic" w:ascii="Arial" w:hAnsi="Arial"/>
          <w:bCs/>
          <w:sz w:val="36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لسا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أ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لا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و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ؤن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وإن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صغ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؛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صو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د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تناق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ض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خل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م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لا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هـ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ترك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9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0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/13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66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27</w:t>
      </w:r>
      <w:r>
        <w:rPr>
          <w:rFonts w:cs="Simplified Arabic" w:ascii="Arial" w:hAnsi="Arial"/>
          <w:bCs/>
          <w:sz w:val="36"/>
          <w:rtl w:val="true"/>
        </w:rPr>
        <w:t>)</w:t>
        <w:tab/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28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يصغر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هذ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ص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وض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ذاهب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د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أرض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ترجـــع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ص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ب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يجمع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ي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49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7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29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0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كأ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س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ل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قياس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عالِ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الوَ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8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1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وقياس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( </w:t>
      </w:r>
      <w:r>
        <w:rPr>
          <w:rFonts w:ascii="Arial" w:hAnsi="Arial" w:cs="Simplified Arabic"/>
          <w:bCs/>
          <w:sz w:val="36"/>
          <w:sz w:val="36"/>
          <w:rtl w:val="true"/>
        </w:rPr>
        <w:t>شتا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فظ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7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شتاء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شَـتـْو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ك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صِحَاف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َحْـ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حد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شَـتـْويّ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ي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8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2</w:t>
      </w:r>
      <w:r>
        <w:rPr>
          <w:rFonts w:cs="Simplified Arabic" w:ascii="Arial" w:hAnsi="Arial"/>
          <w:bCs/>
          <w:sz w:val="36"/>
          <w:rtl w:val="true"/>
        </w:rPr>
        <w:t>)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3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زاد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ن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بالـغ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دل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ظم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8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cs="Simplified Arabic" w:ascii="Arial" w:hAnsi="Arial"/>
          <w:bCs/>
          <w:sz w:val="36"/>
        </w:rPr>
        <w:t>6/174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4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قا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" </w:t>
      </w:r>
      <w:r>
        <w:rPr>
          <w:rFonts w:ascii="Arial" w:hAnsi="Arial" w:cs="Simplified Arabic"/>
          <w:bCs/>
          <w:sz w:val="36"/>
          <w:sz w:val="36"/>
          <w:rtl w:val="true"/>
        </w:rPr>
        <w:t>و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را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ال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ائ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رار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يْ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يا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يئ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قدي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يع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ك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علو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"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7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ص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تخف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كث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تعمال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يا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5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3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338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6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لث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ب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و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طلق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4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42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7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ز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ـَعِـيل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كس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ـَعَـل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ضعيف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39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0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162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8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ز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ـُعَيلة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ض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فت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ـُـعَلي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أنيث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شر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د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ضعي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اد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اب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39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يض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زيا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وا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ل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و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دُنْي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دُنْيَو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دُنياو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ع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ابع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م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ثاني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اكن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5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42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0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0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7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كمل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5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6/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75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1</w:t>
      </w:r>
      <w:r>
        <w:rPr>
          <w:rFonts w:cs="Simplified Arabic" w:ascii="Arial" w:hAnsi="Arial"/>
          <w:bCs/>
          <w:sz w:val="36"/>
          <w:rtl w:val="true"/>
        </w:rPr>
        <w:t>)</w:t>
        <w:tab/>
      </w:r>
      <w:r>
        <w:rPr>
          <w:rFonts w:ascii="Arial" w:hAnsi="Arial" w:cs="Simplified Arabic"/>
          <w:bCs/>
          <w:sz w:val="36"/>
          <w:sz w:val="36"/>
          <w:rtl w:val="true"/>
        </w:rPr>
        <w:t>جمي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قسا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كب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د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حضر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حض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و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عل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بعلبك</w:t>
      </w:r>
      <w:r>
        <w:rPr>
          <w:rFonts w:cs="Simplified Arabic" w:ascii="Arial" w:hAnsi="Arial"/>
          <w:bCs/>
          <w:sz w:val="36"/>
          <w:rtl w:val="true"/>
        </w:rPr>
        <w:t xml:space="preserve">).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جوز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ُشت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و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و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حضرميّ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ك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خ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فظ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نحـو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بعلبك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كتا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7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قتض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14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71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2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ترج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3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4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ل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س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توسط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ق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خف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ع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توس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مد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فضل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6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 w:cs="Simplified Arabic"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5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أ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5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6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6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اختل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بتد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غير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م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بو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ر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ل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كلاه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صلان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نس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فش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ب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سر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ختار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رضي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اف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73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7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8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ز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49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0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1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المض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2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إنّ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أخوا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تنص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و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ابهت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ف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عمل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م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فاع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نصو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شبه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فع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رف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خب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ـا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فعـ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بـ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دخولهـا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لإنصــ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17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نـ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55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ذك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صن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مي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وا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كر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ث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رفوع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نواع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3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4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ك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تصب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قد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cs="Simplified Arabic" w:ascii="Arial" w:hAnsi="Arial"/>
          <w:bCs/>
          <w:sz w:val="36"/>
          <w:rtl w:val="true"/>
        </w:rPr>
        <w:t xml:space="preserve">)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4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22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5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جمهو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ر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خر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3/33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6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فرد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7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والأس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8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و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مس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آية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3</w:t>
      </w:r>
      <w:r>
        <w:rPr>
          <w:rFonts w:cs="Simplified Arabic" w:ascii="Arial" w:hAnsi="Arial"/>
          <w:bCs/>
          <w:sz w:val="36"/>
          <w:rtl w:val="true"/>
        </w:rPr>
        <w:t xml:space="preserve"> .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59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جز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جري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ب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خريج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0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1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قوس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2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مشاب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3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كث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بصري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ك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س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ر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رك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ن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ذه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كوفيو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جرم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زجاج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سيرا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والرما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ن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تح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عرا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ذ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نو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خفيفاً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لشبه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المرك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انظ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سرا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رب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4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فصل</w:t>
      </w:r>
      <w:r>
        <w:rPr>
          <w:rFonts w:cs="Simplified Arabic" w:ascii="Arial" w:hAnsi="Arial"/>
          <w:bCs/>
          <w:sz w:val="36"/>
          <w:rtl w:val="true"/>
        </w:rPr>
        <w:t>:</w:t>
      </w:r>
      <w:r>
        <w:rPr>
          <w:rFonts w:cs="Simplified Arabic" w:ascii="Arial" w:hAnsi="Arial"/>
          <w:bCs/>
          <w:sz w:val="36"/>
        </w:rPr>
        <w:t>1/105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06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2/101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ـ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0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شرح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سهـــي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5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ارتشا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64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غن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بي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1/238</w:t>
      </w:r>
      <w:r>
        <w:rPr>
          <w:rFonts w:cs="Simplified Arabic" w:ascii="Arial" w:hAnsi="Arial"/>
          <w:bCs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هم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cs="Simplified Arabic" w:ascii="Arial" w:hAnsi="Arial"/>
          <w:bCs/>
          <w:sz w:val="36"/>
        </w:rPr>
        <w:t>2/199</w:t>
      </w:r>
      <w:r>
        <w:rPr>
          <w:rFonts w:cs="Simplified Arabic" w:ascii="Arial" w:hAnsi="Arial"/>
          <w:bCs/>
          <w:sz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4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: </w:t>
      </w:r>
      <w:r>
        <w:rPr>
          <w:rFonts w:ascii="Arial" w:hAnsi="Arial" w:cs="Simplified Arabic"/>
          <w:bCs/>
          <w:sz w:val="36"/>
          <w:sz w:val="36"/>
          <w:rtl w:val="true"/>
        </w:rPr>
        <w:t>لانتهائه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5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6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سق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7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يوج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حاش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خطوط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ليق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اري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اغ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ه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ascii="Arial" w:hAnsi="Arial" w:cs="Simplified Arabic"/>
          <w:bCs/>
          <w:sz w:val="36"/>
          <w:sz w:val="36"/>
          <w:rtl w:val="true"/>
        </w:rPr>
        <w:t>قف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خطأ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تاري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مم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 </w:t>
      </w:r>
      <w:r>
        <w:rPr>
          <w:rFonts w:ascii="Arial" w:hAnsi="Arial" w:cs="Simplified Arabic"/>
          <w:bCs/>
          <w:sz w:val="36"/>
          <w:sz w:val="36"/>
          <w:rtl w:val="true"/>
        </w:rPr>
        <w:t>الس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مئوي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ق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قط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اري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نسخ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/>
      </w:pPr>
      <w:r>
        <w:rPr>
          <w:rFonts w:cs="Simplified Arabic" w:ascii="Arial" w:hAnsi="Arial"/>
          <w:bCs/>
          <w:sz w:val="36"/>
          <w:rtl w:val="true"/>
        </w:rPr>
        <w:t>(</w:t>
      </w:r>
      <w:r>
        <w:rPr>
          <w:rFonts w:cs="Simplified Arabic" w:ascii="Arial" w:hAnsi="Arial"/>
          <w:bCs/>
          <w:sz w:val="36"/>
        </w:rPr>
        <w:t>368</w:t>
      </w:r>
      <w:r>
        <w:rPr>
          <w:rFonts w:cs="Simplified Arabic" w:ascii="Arial" w:hAnsi="Arial"/>
          <w:bCs/>
          <w:sz w:val="36"/>
          <w:rtl w:val="true"/>
        </w:rPr>
        <w:t xml:space="preserve">)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rtl w:val="true"/>
        </w:rPr>
        <w:t>…</w:t>
      </w:r>
      <w:r>
        <w:rPr>
          <w:rFonts w:cs="Simplified Arabic" w:ascii="Arial" w:hAnsi="Arial"/>
          <w:bCs/>
          <w:sz w:val="36"/>
          <w:rtl w:val="true"/>
        </w:rPr>
        <w:t xml:space="preserve">. </w:t>
      </w:r>
      <w:r>
        <w:rPr>
          <w:rFonts w:ascii="Arial" w:hAnsi="Arial" w:cs="Simplified Arabic"/>
          <w:bCs/>
          <w:sz w:val="36"/>
          <w:sz w:val="36"/>
          <w:rtl w:val="true"/>
        </w:rPr>
        <w:t>ت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ب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و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حس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وفيق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ي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فق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عبا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حوجهـ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إ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أبو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فع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ذهب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شاذل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طريق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ف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نو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تر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يو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مث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ذلك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للمؤمن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ؤمن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سلمي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مسلم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حياء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الأموات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يدنا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حمد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ع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آ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صحب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أتباع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لم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6"/>
        </w:rPr>
      </w:pPr>
      <w:r>
        <w:rPr>
          <w:rFonts w:ascii="Arial" w:hAnsi="Arial" w:cs="Simplified Arabic"/>
          <w:bCs/>
          <w:sz w:val="36"/>
          <w:sz w:val="36"/>
          <w:rtl w:val="true"/>
        </w:rPr>
        <w:t>وكا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فراغ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من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غر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ربيع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أول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سنة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cs="Simplified Arabic" w:ascii="Arial" w:hAnsi="Arial"/>
          <w:bCs/>
          <w:sz w:val="36"/>
        </w:rPr>
        <w:t>1278</w:t>
      </w:r>
      <w:r>
        <w:rPr>
          <w:rFonts w:ascii="Arial" w:hAnsi="Arial" w:cs="Simplified Arabic"/>
          <w:bCs/>
          <w:sz w:val="36"/>
          <w:sz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هجرت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ص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الل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تعالى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عليه</w:t>
      </w:r>
      <w:r>
        <w:rPr>
          <w:rFonts w:ascii="Arial" w:hAnsi="Arial" w:eastAsia="Arial" w:cs="Arial"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Cs/>
          <w:sz w:val="36"/>
          <w:sz w:val="36"/>
          <w:rtl w:val="true"/>
        </w:rPr>
        <w:t>وسلم</w:t>
      </w:r>
      <w:r>
        <w:rPr>
          <w:rFonts w:cs="Simplified Arabic" w:ascii="Arial" w:hAnsi="Arial"/>
          <w:bCs/>
          <w:sz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  <w:sz w:val="36"/>
        </w:rPr>
      </w:pPr>
      <w:r>
        <w:rPr>
          <w:rFonts w:cs="Simplified Arabic" w:ascii="Arial" w:hAnsi="Arial"/>
          <w:bCs/>
          <w:sz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notype Koufi"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والمراجع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eastAsia="Arial" w:cs="Arial" w:ascii="Arial" w:hAnsi="Arial"/>
          <w:bCs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إتح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ضل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رب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يخ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مياط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دو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دي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رتش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ض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س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صطف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مـا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د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9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أزه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رو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هروي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لوح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وع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ج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غ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9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أسر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رك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عر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ط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: </w:t>
      </w:r>
      <w:r>
        <w:rPr>
          <w:rFonts w:cs="Simplified Arabic" w:ascii="Arial" w:hAnsi="Arial"/>
          <w:bCs/>
          <w:sz w:val="32"/>
        </w:rPr>
        <w:t>1400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أسر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ـــ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رك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نبا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هج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يط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ق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7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57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أشبا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نظائ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سيوط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إصا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مييز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صحا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ج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سقل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تعل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شيخ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اد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وج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شيخ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عوض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9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أصو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ر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ت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نحا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زه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غاز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زاه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هضـ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8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أع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خ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زرك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ثالث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أما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ج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ج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طناح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د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92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إمل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ّ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جو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مي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ق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كب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هلا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إنص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سائ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ل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ي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صري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كوفي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رك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نبا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أوض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س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ل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شـ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ـ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 </w:t>
      </w:r>
      <w:r>
        <w:rPr>
          <w:rFonts w:cs="Simplified Arabic" w:ascii="Arial" w:hAnsi="Arial"/>
          <w:bCs/>
          <w:sz w:val="32"/>
        </w:rPr>
        <w:t>5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9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9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و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يد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ص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إيض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ض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ار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اذ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ره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و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إيض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ج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>.</w:t>
      </w:r>
      <w:r>
        <w:rPr>
          <w:rFonts w:ascii="Arial" w:hAnsi="Arial" w:cs="Simplified Arabic"/>
          <w:bCs/>
          <w:sz w:val="32"/>
          <w:sz w:val="32"/>
          <w:rtl w:val="true"/>
        </w:rPr>
        <w:t>ماز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بار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فائ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4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2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982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بح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حي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8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8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بسيـــ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م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زج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بي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ي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ثبيت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غ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ب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غري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رك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نبا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ط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هيئ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ص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0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ت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و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واه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مو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بي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تب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عكب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جاو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يس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ا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شركاه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تح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حوذ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ن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مذي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ل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رحمـ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رح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باركفو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تخم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(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فصــ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خوارز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ثي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غ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9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تصري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مضم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وضي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يخ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خال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زه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تكم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فار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كاظ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ح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رج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مهو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اق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تهذي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غ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أزه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ما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ص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تألي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ترج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جـا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حكـ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قرطـ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   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/</w:t>
      </w:r>
      <w:r>
        <w:rPr>
          <w:rFonts w:cs="Simplified Arabic" w:ascii="Arial" w:hAnsi="Arial"/>
          <w:bCs/>
          <w:sz w:val="32"/>
        </w:rPr>
        <w:t>199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جم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ج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وف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eastAsia="Arial" w:cs="Arial" w:ascii="Arial" w:hAnsi="Arial"/>
          <w:bCs/>
          <w:sz w:val="32"/>
          <w:rtl w:val="true"/>
        </w:rPr>
        <w:t xml:space="preserve">      </w:t>
      </w:r>
      <w:r>
        <w:rPr>
          <w:rFonts w:ascii="Arial" w:hAnsi="Arial" w:cs="Simplified Arabic"/>
          <w:bCs/>
          <w:sz w:val="32"/>
          <w:sz w:val="32"/>
          <w:rtl w:val="true"/>
        </w:rPr>
        <w:t>و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رد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م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2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ج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رو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فخ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قباو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د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اض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ل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39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6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eastAsia="Arial" w:cs="Arial" w:ascii="Arial" w:hAnsi="Arial"/>
          <w:bCs/>
          <w:sz w:val="32"/>
          <w:rtl w:val="true"/>
        </w:rPr>
        <w:t xml:space="preserve">      </w:t>
      </w:r>
      <w:r>
        <w:rPr>
          <w:rFonts w:ascii="Arial" w:hAnsi="Arial" w:cs="Simplified Arabic"/>
          <w:bCs/>
          <w:sz w:val="32"/>
          <w:sz w:val="32"/>
          <w:rtl w:val="true"/>
        </w:rPr>
        <w:t>و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خر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طبا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ن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ام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وص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6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6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حاش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صب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شمو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ل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رتي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ضب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تصحي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صطف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خزا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د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ل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ب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س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واه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ا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غدا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خصائص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ج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ص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و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كن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س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را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لـــ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6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خط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ر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سم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92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س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ؤ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نع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ع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ك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آ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يا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د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7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ج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نع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شرح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ل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غ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ياض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نا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دبي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عش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ر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8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6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3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ثاب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ديو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طرم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ز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ر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9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رص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ب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رو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مالق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را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س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جاه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شوق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ضي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ار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8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س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نا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نداو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 </w:t>
      </w:r>
      <w:r>
        <w:rPr>
          <w:rFonts w:cs="Simplified Arabic" w:ascii="Arial" w:hAnsi="Arial"/>
          <w:bCs/>
          <w:sz w:val="32"/>
        </w:rPr>
        <w:t>198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سلس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حادي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ضعي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موضو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ألب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خري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ا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لب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مشق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5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ذر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ذه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خب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ذه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م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نب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م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جا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طبا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ن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يبوي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يرا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لط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أم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79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سه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دو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خت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هج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0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9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م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زج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ascii="Arial" w:hAnsi="Arial" w:cs="Simplified Arabic"/>
          <w:bCs/>
          <w:sz w:val="32"/>
          <w:sz w:val="32"/>
          <w:rtl w:val="true"/>
        </w:rPr>
        <w:t>ال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ب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صف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صاح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ن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ا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4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ا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اج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رض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زقزا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/</w:t>
      </w:r>
      <w:r>
        <w:rPr>
          <w:rFonts w:cs="Simplified Arabic" w:ascii="Arial" w:hAnsi="Arial"/>
          <w:bCs/>
          <w:sz w:val="32"/>
        </w:rPr>
        <w:t>197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ق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ل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عا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4</w:t>
      </w:r>
      <w:r>
        <w:rPr>
          <w:rFonts w:cs="Simplified Arabic" w:ascii="Arial" w:hAnsi="Arial"/>
          <w:bCs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38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6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م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اف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ع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اف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ال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دن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ور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غد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</w:t>
      </w:r>
      <w:r>
        <w:rPr>
          <w:rFonts w:cs="Simplified Arabic" w:ascii="Arial" w:hAnsi="Arial"/>
          <w:bCs/>
          <w:sz w:val="32"/>
        </w:rPr>
        <w:t>1977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قط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د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ب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صد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ش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عـــا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8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6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ــــ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ـافيــ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ـ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ـحــ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رضــ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ـيــ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ـكـتـــــــ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9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9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فص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يعيش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تنبي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قد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حس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ابشاذ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خال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ر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وي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صر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76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شع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بي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شك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عراب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فار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طناح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ان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8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شع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توك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يث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يحي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بو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غد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اندل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صح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غ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صح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جوه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غف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ط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ملاي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4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5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ضعف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عف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م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وس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ُقيلي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بدالمعط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قلع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طبق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بر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سما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لواق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نو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بق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خي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وه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عر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يـــــ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8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عل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تناهي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مـ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وزي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تحقيــــــ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خل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ي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غا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هايـــ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بق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ز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شر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برجستراس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0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فت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د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وك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فر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ج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همد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م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قطر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ثقا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9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كاف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اج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طار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وف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86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كت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سيبوي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ار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3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كش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قائ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نز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عي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قاو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جو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أو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مخش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مع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اش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ري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رج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.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ر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كش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ف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مز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لبا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م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شته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حادي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لس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ا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عجلو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راح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3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5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6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كش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ظن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سا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فن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حا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خلي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ب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عنا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ك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ار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لي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ه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362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4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كش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جو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ب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علله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حججه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مك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ي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>.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رمض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كواك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ائ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أع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ئ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اش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غز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جبرائ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ب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شركاه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لس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ظ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لطائ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ن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أخلا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جو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حد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ع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طلا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</w:t>
      </w: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ascii="Arial" w:hAnsi="Arial" w:cs="Simplified Arabic"/>
          <w:bCs/>
          <w:sz w:val="32"/>
          <w:sz w:val="32"/>
          <w:rtl w:val="true"/>
        </w:rPr>
        <w:t>المن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برى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عر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1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893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ينصر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م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ينصر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ج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هد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قرا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انج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9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جاز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عل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ؤ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رك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spacing w:lineRule="exact" w:line="360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ج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مثا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ميد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عل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ع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زرزو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حتســــــــ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بي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جو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واذ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إيض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ه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ني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ج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اص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ـــ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ل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ج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ت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سماع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جل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ئ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ج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86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ختــ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ـ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ـواذ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ـ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كتـ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ـدي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ـ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خالويـ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شره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ج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برجستراس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تنبي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7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ذ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مؤن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نبا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ال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ضي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وزا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وقا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جل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شئ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سلا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ج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ستدر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صحيح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حاف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يسابو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را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صطف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د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ط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سن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ز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مر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ز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فو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ز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و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حكم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9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سن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ار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حار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سا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ح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صال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ك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دي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نورة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ركز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خد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ن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سي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بو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سن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ه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لا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عف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ضاع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حم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مج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ل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7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شك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عرا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مك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ي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ياس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واس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أم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cs="Simplified Arabic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رو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رم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ـ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ت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د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شرو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8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فر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ج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يوس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جــات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8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ascii="Arial" w:hAnsi="Arial" w:cs="Simplified Arabic"/>
          <w:bCs/>
          <w:sz w:val="32"/>
          <w:sz w:val="32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3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أخفش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فائز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ار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ع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إعراب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زج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ل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ش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8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88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8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ع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وس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س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ليم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طبر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ار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وض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سي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ر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5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ع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بي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طبر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حم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مج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ل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و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حكـ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2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0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ع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فهر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لفا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دي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بو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ضع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د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ستشرق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ن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: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أ</w:t>
      </w:r>
      <w:r>
        <w:rPr>
          <w:rFonts w:cs="Simplified Arabic" w:ascii="Arial" w:hAnsi="Arial"/>
          <w:bCs/>
          <w:sz w:val="32"/>
          <w:rtl w:val="true"/>
        </w:rPr>
        <w:t>.</w:t>
      </w:r>
      <w:r>
        <w:rPr>
          <w:rFonts w:ascii="Arial" w:hAnsi="Arial" w:cs="Simplified Arabic"/>
          <w:bCs/>
          <w:sz w:val="32"/>
          <w:sz w:val="32"/>
          <w:rtl w:val="true"/>
        </w:rPr>
        <w:t>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نسن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يد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ر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36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عج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فهرس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ألفاظ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آ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ر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ضع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ؤا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اق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3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عرَّ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عجم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جواليق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ح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مش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1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0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90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4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مغ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بي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عاري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ش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حي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د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الحم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ترا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ascii="Arial" w:hAnsi="Arial" w:cs="Simplified Arabic"/>
          <w:bCs/>
          <w:sz w:val="32"/>
          <w:sz w:val="32"/>
          <w:rtl w:val="true"/>
        </w:rPr>
        <w:t>و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خر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از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بــــارك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راج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سع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أفغ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cs="Simplified Arabic" w:ascii="Arial" w:hAnsi="Arial"/>
          <w:bCs/>
          <w:sz w:val="32"/>
        </w:rPr>
        <w:t>5</w:t>
      </w:r>
      <w:r>
        <w:rPr>
          <w:rFonts w:cs="Simplified Arabic" w:ascii="Arial" w:hAnsi="Arial"/>
          <w:bCs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79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5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قتص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إيضا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جرجا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كاظ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ح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رجا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نشور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زا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ثقاف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إع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العرا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شي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82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6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قتض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مبر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خال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ضيم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7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نص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ن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إبراه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طف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له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م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ص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صطف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ا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حلب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7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54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8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مؤتل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لمختل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آم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ت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را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قاهر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Cs/>
          <w:sz w:val="32"/>
          <w:sz w:val="32"/>
          <w:rtl w:val="true"/>
        </w:rPr>
        <w:t>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حي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رب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81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 </w:t>
      </w:r>
      <w:r>
        <w:rPr>
          <w:rFonts w:cs="Simplified Arabic" w:ascii="Arial" w:hAnsi="Arial"/>
          <w:bCs/>
          <w:sz w:val="32"/>
        </w:rPr>
        <w:t>1961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99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نتائج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فك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نحو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سهيل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محم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إبراهي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ن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ياض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ياض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00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الن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قراءا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ش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اب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زر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كتب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left" w:pos="720" w:leader="none"/>
        </w:tabs>
        <w:overflowPunct w:val="false"/>
        <w:autoSpaceDE w:val="false"/>
        <w:bidi w:val="1"/>
        <w:ind w:left="907" w:right="907" w:firstLine="397"/>
        <w:jc w:val="both"/>
        <w:rPr>
          <w:rFonts w:ascii="Arial" w:hAnsi="Arial"/>
          <w:bCs/>
          <w:sz w:val="32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01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هد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ارف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أسماء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ؤلف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آث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صنفي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إسماعي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غداد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تب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ثنى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استانبول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طبع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ك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معارف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لي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طبعتها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ه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95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bidi w:val="1"/>
        <w:ind w:left="907" w:right="907" w:firstLine="397"/>
        <w:jc w:val="both"/>
        <w:rPr>
          <w:rFonts w:ascii="Arial" w:hAnsi="Arial" w:cs="Simplified Arabic"/>
          <w:bCs/>
          <w:sz w:val="36"/>
        </w:rPr>
      </w:pPr>
      <w:r>
        <w:rPr>
          <w:rFonts w:cs="Simplified Arabic" w:ascii="Arial" w:hAnsi="Arial"/>
          <w:bCs/>
          <w:sz w:val="32"/>
          <w:rtl w:val="true"/>
        </w:rPr>
        <w:t>(</w:t>
      </w:r>
      <w:r>
        <w:rPr>
          <w:rFonts w:cs="Simplified Arabic" w:ascii="Arial" w:hAnsi="Arial"/>
          <w:bCs/>
          <w:sz w:val="32"/>
        </w:rPr>
        <w:t>102</w:t>
      </w:r>
      <w:r>
        <w:rPr>
          <w:rFonts w:cs="Simplified Arabic" w:ascii="Arial" w:hAnsi="Arial"/>
          <w:bCs/>
          <w:sz w:val="32"/>
          <w:rtl w:val="true"/>
        </w:rPr>
        <w:t xml:space="preserve">) </w:t>
      </w:r>
      <w:r>
        <w:rPr>
          <w:rFonts w:ascii="Arial" w:hAnsi="Arial" w:cs="Simplified Arabic"/>
          <w:bCs/>
          <w:sz w:val="32"/>
          <w:sz w:val="32"/>
          <w:rtl w:val="true"/>
        </w:rPr>
        <w:t>ه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هوا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ج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جوامع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للسيوطي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تحقيق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شرح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عبـ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سلا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هارون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د</w:t>
      </w:r>
      <w:r>
        <w:rPr>
          <w:rFonts w:cs="Simplified Arabic" w:ascii="Arial" w:hAnsi="Arial"/>
          <w:bCs/>
          <w:sz w:val="32"/>
          <w:rtl w:val="true"/>
        </w:rPr>
        <w:t xml:space="preserve">. </w:t>
      </w:r>
      <w:r>
        <w:rPr>
          <w:rFonts w:ascii="Arial" w:hAnsi="Arial" w:cs="Simplified Arabic"/>
          <w:bCs/>
          <w:sz w:val="32"/>
          <w:sz w:val="32"/>
          <w:rtl w:val="true"/>
        </w:rPr>
        <w:t>عبد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ال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سال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مكر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الكوي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دار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بحوث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علمي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394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75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،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وط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بيروت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: </w:t>
      </w:r>
      <w:r>
        <w:rPr>
          <w:rFonts w:ascii="Arial" w:hAnsi="Arial" w:cs="Simplified Arabic"/>
          <w:bCs/>
          <w:sz w:val="32"/>
          <w:sz w:val="32"/>
          <w:rtl w:val="true"/>
        </w:rPr>
        <w:t>مؤسس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Cs/>
          <w:sz w:val="32"/>
          <w:sz w:val="32"/>
          <w:rtl w:val="true"/>
        </w:rPr>
        <w:t>الرسالة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</w:rPr>
        <w:t>1413</w:t>
      </w:r>
      <w:r>
        <w:rPr>
          <w:rFonts w:ascii="Arial" w:hAnsi="Arial" w:cs="Simplified Arabic"/>
          <w:bCs/>
          <w:sz w:val="32"/>
          <w:sz w:val="32"/>
          <w:rtl w:val="true"/>
        </w:rPr>
        <w:t>هـ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 xml:space="preserve">/ </w:t>
      </w:r>
      <w:r>
        <w:rPr>
          <w:rFonts w:cs="Simplified Arabic" w:ascii="Arial" w:hAnsi="Arial"/>
          <w:bCs/>
          <w:sz w:val="32"/>
        </w:rPr>
        <w:t>1992</w:t>
      </w:r>
      <w:r>
        <w:rPr>
          <w:rFonts w:ascii="Arial" w:hAnsi="Arial" w:cs="Simplified Arabic"/>
          <w:bCs/>
          <w:sz w:val="32"/>
          <w:sz w:val="32"/>
          <w:rtl w:val="true"/>
        </w:rPr>
        <w:t>م</w:t>
      </w:r>
      <w:r>
        <w:rPr>
          <w:rFonts w:ascii="Arial" w:hAnsi="Arial" w:eastAsia="Arial" w:cs="Arial"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Cs/>
          <w:sz w:val="32"/>
          <w:rtl w:val="true"/>
        </w:rPr>
        <w:t>.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1"/>
      <w:numFmt w:val="decimal"/>
      <w:lvlText w:val="(%1)"/>
      <w:lvlJc w:val="center"/>
      <w:pPr>
        <w:tabs>
          <w:tab w:val="num" w:pos="567"/>
        </w:tabs>
        <w:ind w:left="567" w:hanging="567"/>
      </w:pPr>
    </w:lvl>
  </w:abstractNum>
  <w:abstractNum w:abstractNumId="3">
    <w:lvl w:ilvl="0">
      <w:start w:val="460"/>
      <w:numFmt w:val="decimal"/>
      <w:lvlText w:val="(%1)"/>
      <w:lvlJc w:val="center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7"/>
        </w:tabs>
        <w:ind w:left="227" w:hanging="227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4"/>
        <w:rFonts w:cs="Traditional Arabic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340"/>
        </w:tabs>
        <w:ind w:left="340" w:hanging="340"/>
      </w:pPr>
      <w:rPr>
        <w:sz w:val="24"/>
        <w:rFonts w:cs="Traditional Arabi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4"/>
        <w:rFonts w:cs="Traditional Arabic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40"/>
        </w:tabs>
        <w:ind w:left="340" w:hanging="340"/>
      </w:pPr>
      <w:rPr>
        <w:sz w:val="24"/>
        <w:rFonts w:cs="Traditional Arabic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284"/>
        </w:tabs>
        <w:ind w:left="284" w:hanging="284"/>
      </w:pPr>
      <w:rPr>
        <w:sz w:val="24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460"/>
    </w:lvlOverride>
  </w:num>
  <w:num w:numId="11">
    <w:abstractNumId w:val="2"/>
    <w:lvlOverride w:ilvl="0">
      <w:startOverride w:val="4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overflowPunct w:val="false"/>
      <w:autoSpaceDE w:val="false"/>
      <w:bidi w:val="1"/>
      <w:ind w:left="0" w:right="0" w:hanging="0"/>
      <w:jc w:val="center"/>
      <w:outlineLvl w:val="2"/>
    </w:pPr>
    <w:rPr>
      <w:rFonts w:cs="Simplified Arabic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LineNumbers/>
      <w:overflowPunct w:val="false"/>
      <w:autoSpaceDE w:val="false"/>
      <w:bidi w:val="1"/>
      <w:ind w:left="0" w:right="0" w:hanging="0"/>
      <w:jc w:val="center"/>
      <w:outlineLvl w:val="3"/>
    </w:pPr>
    <w:rPr>
      <w:rFonts w:cs="Monotype Koufi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overflowPunct w:val="false"/>
      <w:autoSpaceDE w:val="false"/>
      <w:bidi w:val="1"/>
      <w:ind w:left="0" w:right="0" w:hanging="0"/>
      <w:jc w:val="center"/>
      <w:outlineLvl w:val="4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overflowPunct w:val="false"/>
      <w:autoSpaceDE w:val="false"/>
      <w:bidi w:val="1"/>
      <w:ind w:left="907" w:right="907" w:firstLine="340"/>
      <w:jc w:val="center"/>
      <w:outlineLvl w:val="5"/>
    </w:pPr>
    <w:rPr>
      <w:rFonts w:cs="Simplified Arabic"/>
      <w:b/>
      <w:bCs/>
      <w:szCs w:val="34"/>
    </w:rPr>
  </w:style>
  <w:style w:type="character" w:styleId="WW8Num2z0">
    <w:name w:val="WW8Num2z0"/>
    <w:qFormat/>
    <w:rPr>
      <w:rFonts w:cs="Traditional Arabic"/>
      <w:sz w:val="24"/>
    </w:rPr>
  </w:style>
  <w:style w:type="character" w:styleId="WW8Num3z0">
    <w:name w:val="WW8Num3z0"/>
    <w:qFormat/>
    <w:rPr>
      <w:rFonts w:cs="Traditional Arabic"/>
      <w:sz w:val="24"/>
    </w:rPr>
  </w:style>
  <w:style w:type="character" w:styleId="WW8Num5z0">
    <w:name w:val="WW8Num5z0"/>
    <w:qFormat/>
    <w:rPr>
      <w:rFonts w:cs="Traditional Arabic"/>
      <w:sz w:val="24"/>
    </w:rPr>
  </w:style>
  <w:style w:type="character" w:styleId="WW8NumSt3z0">
    <w:name w:val="WW8NumSt3z0"/>
    <w:qFormat/>
    <w:rPr>
      <w:rFonts w:cs="Traditional Arabic"/>
      <w:sz w:val="24"/>
    </w:rPr>
  </w:style>
  <w:style w:type="character" w:styleId="WW8NumSt10z0">
    <w:name w:val="WW8NumSt10z0"/>
    <w:qFormat/>
    <w:rPr>
      <w:rFonts w:cs="Traditional Arabic"/>
      <w:sz w:val="2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>
      <w:rFonts w:ascii="Traditional Arabic" w:hAnsi="Traditional Arabic" w:cs="Traditional Arabic"/>
      <w:sz w:val="2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36"/>
      <w:szCs w:val="43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" w:hAnsi="Arial" w:cs="Arial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widowControl w:val="false"/>
      <w:overflowPunct w:val="false"/>
      <w:autoSpaceDE w:val="false"/>
      <w:bidi w:val="1"/>
      <w:ind w:left="720" w:right="720" w:hanging="720"/>
      <w:jc w:val="both"/>
    </w:pPr>
    <w:rPr>
      <w:rFonts w:cs="Traditional Arabic Backslanted"/>
      <w:sz w:val="2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8:16:00Z</dcterms:created>
  <dc:creator>OSMAN</dc:creator>
  <dc:description/>
  <cp:keywords/>
  <dc:language>en-US</dc:language>
  <cp:lastModifiedBy>*****</cp:lastModifiedBy>
  <dcterms:modified xsi:type="dcterms:W3CDTF">2005-05-27T11:39:00Z</dcterms:modified>
  <cp:revision>4</cp:revision>
  <dc:subject/>
  <dc:title> </dc:title>
</cp:coreProperties>
</file>