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كتاب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مختص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تصريف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تصريف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مُلوك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Cs/>
          <w:color w:val="FF0000"/>
          <w:sz w:val="52"/>
          <w:szCs w:val="52"/>
        </w:rPr>
        <w:t>320-392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600" w:right="0" w:hanging="36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ثم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ج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وص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تلق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و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فارس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لز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ن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ح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واسط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درَّ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كا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بغداد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خصائص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مام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صن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اعراب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صر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زني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قصو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ممد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سكيت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عاق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عربية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دي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تنبي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لُّ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عربية؛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صربف؛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يدينا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ت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د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ز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تاباً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</w:tabs>
        <w:bidi w:val="1"/>
        <w:ind w:left="600" w:right="0" w:hanging="288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صر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لوك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صريف؛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خت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ج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صر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مفهو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واسع؛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غير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ط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خت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بِدِّيات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ستخرج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ج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صن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اعرا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يتمي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بالوضو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دق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يبت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اطنا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يرك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لفا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تصو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ف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للطا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أستاذ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باح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سواء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س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ُمَ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َيْقرُ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ملُّ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فة</w:t>
      </w:r>
      <w:r>
        <w:rPr>
          <w:rFonts w:cs="Arabic Transparent"/>
          <w:b/>
          <w:bCs/>
          <w:sz w:val="28"/>
          <w:szCs w:val="28"/>
          <w:rtl w:val="true"/>
        </w:rPr>
        <w:t xml:space="preserve">[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ول</w:t>
      </w:r>
      <w:r>
        <w:rPr>
          <w:rFonts w:cs="Arabic Transparent"/>
          <w:b/>
          <w:bCs/>
          <w:sz w:val="28"/>
          <w:szCs w:val="28"/>
          <w:rtl w:val="true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تمِ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ا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صريف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ن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Arabic Transparent"/>
          <w:b/>
          <w:bCs/>
          <w:sz w:val="28"/>
          <w:szCs w:val="28"/>
          <w:rtl w:val="true"/>
        </w:rPr>
        <w:t xml:space="preserve">"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غي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َضرَ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ضْرِ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ر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ُرِ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َّب،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ض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طرب</w:t>
      </w:r>
      <w:r>
        <w:rPr>
          <w:rFonts w:cs="Arabic Transparent"/>
          <w:b/>
          <w:bCs/>
          <w:sz w:val="28"/>
          <w:szCs w:val="28"/>
          <w:rtl w:val="true"/>
        </w:rPr>
        <w:t xml:space="preserve">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ي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عُّ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ُ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ُ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ضرب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؛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ف؛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ون؛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غا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حر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زياد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شر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م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ساه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ألتمونيها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2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3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ِم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شيب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ان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فع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Arabic Transparent"/>
          <w:b/>
          <w:bCs/>
          <w:sz w:val="28"/>
          <w:szCs w:val="28"/>
          <w:rtl w:val="true"/>
        </w:rPr>
        <w:t>: 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مان</w:t>
      </w:r>
      <w:r>
        <w:rPr>
          <w:rFonts w:cs="Arabic Transparent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قولنا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أصل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زائدُ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ُّ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ف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ر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ف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اعت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نا</w:t>
      </w:r>
      <w:r>
        <w:rPr>
          <w:rFonts w:cs="Arabic Transparent"/>
          <w:b/>
          <w:bCs/>
          <w:sz w:val="28"/>
          <w:szCs w:val="28"/>
          <w:rtl w:val="true"/>
        </w:rPr>
        <w:t>: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عد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ّعَ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عُ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عُ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ت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ُقْت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عد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ء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م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ائ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Arabic Transparent"/>
          <w:b/>
          <w:bCs/>
          <w:sz w:val="28"/>
          <w:szCs w:val="28"/>
          <w:rtl w:val="true"/>
        </w:rPr>
        <w:footnoteReference w:id="4"/>
      </w:r>
      <w:r>
        <w:rPr>
          <w:rFonts w:cs="Arabic Transparent"/>
          <w:b/>
          <w:bCs/>
          <w:sz w:val="28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ن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ض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ُقط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ى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عَ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ائ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ا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اع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فه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ل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ُه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ُعلِ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ث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ُ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ثَر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ط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َعقَائ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ْثَرَ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ىً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ـــــــــ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ـــــكاث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همز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َفْعَل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ْفِي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خري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ْعِ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م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ض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،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ط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علَل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ظير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ِِردَ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ئ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ئ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ؤ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ر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ش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ش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َمْأَ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أ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َمَل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ِالري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عاِ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طو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ِنْئتَدِ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م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يْدُ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ب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ئ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طَّ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ن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د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ب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ُشَ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ُفس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يم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ضْرَب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َقْتَ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َك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ُ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رْزَج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عْلَ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شو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ُلام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ُفُعامِ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ِل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َّ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ُرِّد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ِب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ِيصةً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ُلامص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ِرم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عْ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َر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ِ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مار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ما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شدوا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ْتَ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ما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ِ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ماعِ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شو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َرْقَ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حْسَ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علَ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نفساح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لكَ</w:t>
      </w:r>
      <w:r>
        <w:rPr>
          <w:rFonts w:cs="Arabic Transparent"/>
          <w:b/>
          <w:bCs/>
          <w:sz w:val="28"/>
          <w:szCs w:val="28"/>
          <w:rtl w:val="true"/>
        </w:rPr>
        <w:t>@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ًعْلَمٌ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ِلقَ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عْل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د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نون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ب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ُ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ال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ك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ن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ت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ر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عِ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ف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ضُ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فُ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ضُ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ظير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َشَْْوحَ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ح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ُنْصَ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ُعف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ي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نْبَ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ِب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تق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بو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ظ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َوْفرِ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ح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ُُلا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ضي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و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ائ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لا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رِ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ع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ض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ح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ِ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ُثمان،جِدْرِج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ت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ق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قومن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م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ال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زياد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ن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َرْنَ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َضَن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ل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م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ح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ِنْزَ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َنْتَ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ت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نَعْ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َه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َفرج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ي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ِنْفَ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فاخِ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ِنْفض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نْعَ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ه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عَنْلُ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ن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ر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از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َفَ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ض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ُ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عّ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فو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ْ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ا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فع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أن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مز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ُ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فت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تر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ق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ص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ركنا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هاء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ف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َه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ه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امه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ا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غز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ش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ر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غز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شَ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َّ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ُحك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بو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ِرَكوَلَة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ِفعَوْ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ض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جْ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بل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ر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ل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ِفْعل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لان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سين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ت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ْط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سْطِ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ضاً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ط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طْوَع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لام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فو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ول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ولئ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شابةً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عِ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لك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بْدَ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ْ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فحَ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َيْد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177165</wp:posOffset>
                </wp:positionV>
                <wp:extent cx="59055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80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pt;height:37.8pt;mso-wrap-distance-left:9.05pt;mso-wrap-distance-right:9.05pt;mso-wrap-distance-top:0pt;mso-wrap-distance-bottom:0pt;margin-top:-13.9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بد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،والوا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م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ي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ألف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م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ك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لب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ذ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ر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وَ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َ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َ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ّوِف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َِيِِبَ،فأبد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َب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َوَر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يْ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يْ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ص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ح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صَو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حيٌ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مي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م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قض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قط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كو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ث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ث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ل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ز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ل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بس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عَلان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ِ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َوِ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و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ي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ون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عتوروا،واهتوَش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ْتَوَر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ون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ور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هاوش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جاور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جُع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عنى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همز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خف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بد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فظ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ه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ه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آ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ا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ا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م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نون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ف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ف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ر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ي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ربن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مَنْ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Arabic Transparent"/>
          <w:b/>
          <w:bCs/>
          <w:sz w:val="28"/>
          <w:szCs w:val="28"/>
          <w:rtl w:val="true"/>
        </w:rPr>
        <w:t>{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سفعَ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اصية</w:t>
      </w:r>
      <w:r>
        <w:rPr>
          <w:rFonts w:cs="Arabic Transparent"/>
          <w:b/>
          <w:bCs/>
          <w:sz w:val="28"/>
          <w:szCs w:val="28"/>
          <w:rtl w:val="true"/>
        </w:rPr>
        <w:t>}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فإذاوق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سفعَ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بد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بدَنْ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ضربنّ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ي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ياء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قص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عراب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مال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ط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فات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ط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فت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غ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ع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يز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يم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د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اح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َو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و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جز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َب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َوَّ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ئ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ئ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ر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ريط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نا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ُدنين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نا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ب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ِب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بابي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لت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واو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ُوَيْرِ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وارِ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دغ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سِر،وموق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ُميْسَ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ُيْق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يَيْسِ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يَيْقِ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ُؤْْن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من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همزة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أن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د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ُشَر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َكرى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ض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ز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ج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ُع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عِد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وُ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ؤُ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ق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ْق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جز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ِ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َه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َبِ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ؤُبا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b/>
          <w:bCs/>
          <w:sz w:val="28"/>
          <w:szCs w:val="28"/>
          <w:rtl w:val="true"/>
        </w:rPr>
        <w:t>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ن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يَبا</w:t>
      </w:r>
      <w:r>
        <w:rPr>
          <w:rFonts w:cs="Arabic Transparent"/>
          <w:b/>
          <w:bCs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ِ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ِسا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ا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نقلب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زتين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أش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ال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5"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ار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هَيْ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وَ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نس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6"/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نون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نيث،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ع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ع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ر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راني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ع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هراو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يم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ْ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ُقنْب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ث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مْب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نَا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نَا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شن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ِنَب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ْ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ز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وْز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ذ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ق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دد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وَيْه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َفْوَاهٌ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اء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نْ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ْ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خ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ن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ك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ُك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را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ُ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َ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،ل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كأ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ي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ل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ج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فتعل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ز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تعدت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تلج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َّتلِج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وَالِج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َضَايَ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ََّلج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حو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س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تَّس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نتَ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يْ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َنَيْ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ّ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ِل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فض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ِلْوى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هاء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رَقْت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َر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و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نرت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رح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يا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ِيَّاك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سع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َواَِرِ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در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س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ك</w:t>
      </w:r>
      <w:r>
        <w:rPr>
          <w:rFonts w:cs="Arabic Transparent"/>
          <w:b/>
          <w:bCs/>
          <w:sz w:val="28"/>
          <w:szCs w:val="28"/>
          <w:rtl w:val="true"/>
        </w:rPr>
        <w:t xml:space="preserve">!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ح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عَ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نو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و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7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8"/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نَيه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نَيّ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نَيْو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َنوا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َو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تاب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ن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َ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ُهنَُ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نَ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طاء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ف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ءً،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ف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ح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صط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ضط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طَّ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طل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ر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يضط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صت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ضت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ظت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ُع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تاء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ف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ا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َّر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ذَّ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زذ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دتر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ذتكر،ازت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أ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ك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جر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ْ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ْلَ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س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ء،ف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ْداً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د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َّ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إب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جيم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ط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يَ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ذنا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وَّل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ُأجَّ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ج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جَّتجْ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ْ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Arabic Transparent"/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ُ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ِ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مطعم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ج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ع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ل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َرنــــ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قْل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صيصجِ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عش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ر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يص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س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س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   [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يخ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9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فخا</w:t>
      </w:r>
      <w:r>
        <w:rPr>
          <w:rFonts w:cs="Arabic Transparent"/>
          <w:b/>
          <w:bCs/>
          <w:sz w:val="28"/>
          <w:szCs w:val="28"/>
          <w:rtl w:val="true"/>
        </w:rPr>
        <w:t>]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سى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Arabic Transparent"/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200025</wp:posOffset>
                </wp:positionV>
                <wp:extent cx="590550" cy="480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80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pt;height:37.8pt;mso-wrap-distance-left:9.05pt;mso-wrap-distance-right:9.05pt;mso-wrap-distance-top:0pt;mso-wrap-distance-bottom:0pt;margin-top:15.7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حذ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حذ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ضربي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قِيس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ُجِد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آخر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ستخفا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غير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سوغ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ياسه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اء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ضي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َعَلَ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ضارع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َفعِلُ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فاؤ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حذوف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وقوع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اءٍ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كسر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ع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عِ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ز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زِ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رِ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قو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ع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يزِ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يرِ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وْع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وْز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وْر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كرنا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ؤك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نفتح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صحَّت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قل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ُوَز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ُيوع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يضبط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عالى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{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ل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ولد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}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يض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َوْجِ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يوُجِ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صحت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وقوع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فتح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دهما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و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مصدر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ِدَ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ِزن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أص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ِعد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زن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استثقل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كسر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نقل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دها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خفيفاً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مصدر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يضاً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عني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عِ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زِ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ماض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َفْعَل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مزت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مضارع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قلت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كرمت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كرِ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حسن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ُأحس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أص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اكِر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احسِ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حدق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جتماع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تي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صحيحا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حذو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صله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راجز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ما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لوق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لتق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ساكني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ا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ز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ساك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ارق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جز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وق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حرف؛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جز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نخو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ر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غزُ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خشَ؛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وق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نحو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ر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غزُ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مض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سع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اجته؛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لتق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ساكني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نحو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بع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ْم،وبيْع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خاف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ي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أل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سكون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سكو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دها؛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ضٍ،وه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ستقضٍ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نظر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ساعٍ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أص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ضيّ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ستقضيّ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ساعيُّ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أسكن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ي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ستثقلا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لضم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كسر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جر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تنوي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ساكناً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ي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لتق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ساكني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نظائره</w:t>
      </w:r>
      <w:r>
        <w:rPr>
          <w:rFonts w:cs="Arabic Transparent"/>
          <w:b/>
          <w:bCs/>
          <w:sz w:val="28"/>
          <w:szCs w:val="28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ْ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َقوَ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رَس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قوُ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أص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قْوُو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ْقوُو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أسكن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ثق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ضم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حد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ي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لتق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ساكني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مذهبين</w:t>
      </w:r>
      <w:r>
        <w:rPr>
          <w:rFonts w:cs="Arabic Transparent"/>
          <w:b/>
          <w:bCs/>
          <w:sz w:val="28"/>
          <w:szCs w:val="28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حذفي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قاس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لف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واو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ياء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هاء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نو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حاء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خاء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فاء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طاء</w:t>
      </w:r>
      <w:r>
        <w:rPr>
          <w:rFonts w:cs="Arabic Transparent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همزة</w:t>
      </w:r>
      <w:r>
        <w:rPr>
          <w:rFonts w:cs="Arabic Transparent"/>
          <w:b/>
          <w:bCs/>
          <w:color w:val="FF0000"/>
          <w:sz w:val="28"/>
          <w:szCs w:val="28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ن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سيبويه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لاه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كثر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استعم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صار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أل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ا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وضا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ها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ن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ناس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ناس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خفيفا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ياس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هم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ُأناس؛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ناخذْ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كلْ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رْ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أْخذ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أْك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ُأْمر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حذف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خفيفاً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استغني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مز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ص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ابتد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زو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ساكن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صله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شُب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شاعر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ّ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ْد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ر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يقولو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ا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لا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ب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لا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حذفو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همز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أسود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footnoteReference w:id="10"/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  </w:t>
      </w:r>
      <w:r>
        <w:rPr>
          <w:rFonts w:cs="Arabic Transparent"/>
          <w:sz w:val="28"/>
          <w:sz w:val="28"/>
          <w:szCs w:val="28"/>
          <w:rtl w:val="true"/>
        </w:rPr>
        <w:t>ف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حذفو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ضارع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رأيت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قالو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رى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ترى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نرى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ألزمو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تخفي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بت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خرجو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هل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ضرورة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سراق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بارقي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footnoteReference w:id="11"/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ر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ين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رأيا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ره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ِواي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َوائية،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كَراه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فاه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ْئِيَ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صد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ذ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فيف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12"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Fonts w:cs="Arabic Transparent"/>
          <w:sz w:val="28"/>
          <w:szCs w:val="28"/>
          <w:rtl w:val="true"/>
          <w:lang w:val="fr-FR"/>
        </w:rPr>
        <w:t>[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جنا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تيق؟ف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غ</w:t>
      </w:r>
      <w:r>
        <w:rPr>
          <w:rFonts w:cs="Arabic Transparent"/>
          <w:sz w:val="28"/>
          <w:szCs w:val="28"/>
          <w:rtl w:val="true"/>
          <w:lang w:val="fr-FR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در</w:t>
      </w:r>
      <w:r>
        <w:rPr>
          <w:rFonts w:cs="Arabic Transparent"/>
          <w:sz w:val="28"/>
          <w:szCs w:val="28"/>
          <w:rtl w:val="true"/>
          <w:lang w:val="fr-FR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إ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قيل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بُرَاء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  <w:rtl w:val="true"/>
          <w:lang w:val="fr-FR"/>
        </w:rPr>
        <w:footnoteReference w:id="13"/>
      </w:r>
      <w:r>
        <w:rPr>
          <w:rFonts w:cs="Arabic Transparent"/>
          <w:sz w:val="28"/>
          <w:sz w:val="28"/>
          <w:szCs w:val="28"/>
          <w:rtl w:val="true"/>
          <w:lang w:val="fr-FR"/>
        </w:rPr>
        <w:t>ُ</w:t>
      </w:r>
    </w:p>
    <w:p>
      <w:pPr>
        <w:pStyle w:val="Heading2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ظر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ك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ف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ئ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ألف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قولو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م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أفعلنَّ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أفعل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و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ق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خفيفاً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بيد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ُ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ُكَيْ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</w:rPr>
        <w:t>ره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ه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ْ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ُعلى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ت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</w:rPr>
        <w:t>بلَهْ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ٍلَْ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راد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لهف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حذ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ألف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جمل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خفته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واو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و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ما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footnoteReference w:id="14"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صالح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عدد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غَدْ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غدو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صله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راجز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3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َ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دلوَ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لو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***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دو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م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َمَو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هم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موك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أ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حده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ب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خ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ل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بوا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خوا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َن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َنوَا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هم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نو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س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سموت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كر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كَرَوْتُ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الكرة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ل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لَوْ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القل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ثُبَةُ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جماع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ن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غيره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الظُبَةُ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طر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سيف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،حُمِل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أكثر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ص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حس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ياء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صل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دي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دي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داً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سدي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عروفاً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ئ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أية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ك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حس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خذت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ِئْيَا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ائة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دلال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طعة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دم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ذمْيُ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قولك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تثنية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دميَان،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شاعر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ج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َّمَي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منه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دموان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لي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يضاً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دَمَّا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حذ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ي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ق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واو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هاء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َشف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ف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ُفَ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اف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ِ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فه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ِه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ا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TextBody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َ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آز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َازما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ضو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و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ر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وي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سيره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يا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و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شو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د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باء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رأيت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ريدو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رب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شاعر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3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[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زه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cs="Arabic Transparent"/>
          <w:color w:val="000000"/>
          <w:sz w:val="28"/>
          <w:szCs w:val="28"/>
          <w:rtl w:val="true"/>
        </w:rPr>
        <w:t xml:space="preserve">] ***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ِ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ف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يْضلِ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  <w:lang w:val="en-US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حاء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ِرّ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ِرح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كسير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حراحٌ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راجز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َ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مْراحاً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اح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حاء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خْ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خْ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َخٍّ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خٍّ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شاعر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ذخ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</w:rPr>
        <w:t>بخ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ول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يد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صله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تثقي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عجاج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عَس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*** ......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فاء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تضجُّر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فْ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صل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تشديد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فيه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ثما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غات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فْ،أفٍّ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فّ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فاً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فُّ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فٌ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فيَّّ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مَالة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مث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حبلى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قا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ُفي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الياء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عمة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أ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خفيفة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وحكى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بغداديو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روينا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حيى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سوْ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فعل،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رودون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أفعل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(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حذ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  <w:lang w:val="en-US"/>
        </w:rPr>
        <w:t>الفاء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val="en-US"/>
        </w:rPr>
        <w:t>)</w:t>
      </w:r>
    </w:p>
    <w:p>
      <w:pPr>
        <w:pStyle w:val="Heading4"/>
        <w:ind w:left="0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َطْ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rFonts w:cs="Arabic Transparent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4145</wp:posOffset>
                </wp:positionH>
                <wp:positionV relativeFrom="paragraph">
                  <wp:posOffset>-89535</wp:posOffset>
                </wp:positionV>
                <wp:extent cx="590550" cy="480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80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pt;height:37.8pt;mso-wrap-distance-left:9.05pt;mso-wrap-distance-right:9.05pt;mso-wrap-distance-top:0pt;mso-wrap-distance-bottom:0pt;margin-top:-7.05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ك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خ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ُم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ْيِ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وَ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هْيَ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ك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حر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وَ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َهْيَب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ر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ر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س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َسْتَرْيَ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ح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ك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غ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د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ن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بَّ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د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نِن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ب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ح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ُأ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ُدغ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ح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طمأن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طمأن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د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ُدد،ويمدُ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ضنُن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س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طمأنن،فن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ك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ر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Heading1"/>
        <w:ind w:left="0" w:right="0" w:hanging="0"/>
        <w:jc w:val="center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أ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ر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ول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*** 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َيْلدَهُ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بوان</w:t>
      </w:r>
    </w:p>
    <w:p>
      <w:pPr>
        <w:pStyle w:val="Heading4"/>
        <w:ind w:left="0" w:right="0" w:hanging="0"/>
        <w:jc w:val="both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أراد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َلِدْهُ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اس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كسرتها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تق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ساكنان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دّ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حرك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ذ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لالتق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ساكنين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فت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مجاور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تح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اء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ا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ق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ليه</w:t>
      </w:r>
      <w:r>
        <w:rPr>
          <w:rFonts w:cs="Arabic Transparent"/>
          <w:sz w:val="28"/>
          <w:szCs w:val="28"/>
          <w:rtl w:val="true"/>
          <w:lang w:val="fr-FR"/>
        </w:rPr>
        <w:t>.</w:t>
      </w:r>
      <w:r>
        <w:br w:type="page"/>
      </w:r>
    </w:p>
    <w:p>
      <w:pPr>
        <w:pStyle w:val="Heading4"/>
        <w:ind w:left="0" w:right="0" w:hanging="0"/>
        <w:jc w:val="both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ar-SA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745</wp:posOffset>
                </wp:positionH>
                <wp:positionV relativeFrom="paragraph">
                  <wp:posOffset>-24765</wp:posOffset>
                </wp:positionV>
                <wp:extent cx="590550" cy="480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80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pt;height:37.8pt;mso-wrap-distance-left:9.05pt;mso-wrap-distance-right:9.05pt;mso-wrap-distance-top:0pt;mso-wrap-distance-bottom:0pt;margin-top:-1.95pt;mso-position-vertical-relative:text;margin-left:19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ي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دغ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ِّ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يِّد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يِّ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ِّ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ْوِ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يْوِ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يْوِ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وِ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ْع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و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وان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ِّ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يْوِ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ْ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ف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منه</w:t>
      </w:r>
    </w:p>
    <w:p>
      <w:pPr>
        <w:pStyle w:val="TextBody"/>
        <w:jc w:val="both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قولهم</w:t>
      </w:r>
      <w:r>
        <w:rPr>
          <w:rFonts w:cs="Arabic Transparent"/>
          <w:sz w:val="28"/>
          <w:szCs w:val="28"/>
          <w:rtl w:val="true"/>
          <w:lang w:val="fr-F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وي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لح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ياً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طويْ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ثو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يًّاً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وي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ًّاً</w:t>
      </w:r>
      <w:r>
        <w:rPr>
          <w:rFonts w:cs="Arabic Transparent"/>
          <w:sz w:val="28"/>
          <w:szCs w:val="28"/>
          <w:rtl w:val="true"/>
          <w:lang w:val="fr-FR"/>
        </w:rPr>
        <w:t>.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شوْياً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طوْياً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لوياً</w:t>
      </w:r>
      <w:r>
        <w:rPr>
          <w:rFonts w:cs="Arabic Transparent"/>
          <w:sz w:val="28"/>
          <w:szCs w:val="28"/>
          <w:rtl w:val="true"/>
          <w:lang w:val="fr-FR"/>
        </w:rPr>
        <w:t>.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جتمع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وا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الياء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سُبق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أو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بالسكون،قُلِ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ياء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ُدغم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ياء</w:t>
      </w:r>
      <w:r>
        <w:rPr>
          <w:rFonts w:cs="Arabic Transparent"/>
          <w:sz w:val="28"/>
          <w:szCs w:val="28"/>
          <w:rtl w:val="true"/>
          <w:lang w:val="fr-FR"/>
        </w:rPr>
        <w:t>.</w:t>
      </w:r>
    </w:p>
    <w:p>
      <w:pPr>
        <w:pStyle w:val="Heading3"/>
        <w:ind w:left="0" w:right="0" w:hanging="0"/>
        <w:jc w:val="center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فص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ْز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دعو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َلْ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دْ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َقْ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ْلُو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َحْقُو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عق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ز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زِو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نِو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أ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قد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ثي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ي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وَ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ِحو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ِو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و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و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ا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لذاً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</w:p>
    <w:p>
      <w:pPr>
        <w:pStyle w:val="Heading1"/>
        <w:ind w:left="0" w:right="0" w:hanging="0"/>
        <w:jc w:val="center"/>
        <w:rPr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تبَيِّ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قماء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ذ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Cs w:val="28"/>
          <w:rtl w:val="true"/>
          <w:lang w:val="fr-FR"/>
        </w:rPr>
        <w:t xml:space="preserve">***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عِزَّ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الر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fr-FR"/>
        </w:rPr>
        <w:t>طِيالها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Cs w:val="28"/>
          <w:rtl w:val="true"/>
          <w:lang w:val="fr-FR"/>
        </w:rPr>
      </w:r>
    </w:p>
    <w:p>
      <w:pPr>
        <w:pStyle w:val="Heading3"/>
        <w:ind w:left="0" w:right="0" w:hanging="0"/>
        <w:jc w:val="center"/>
        <w:rPr>
          <w:rFonts w:cs="Arabic Transparent"/>
          <w:sz w:val="28"/>
          <w:szCs w:val="28"/>
          <w:lang w:val="fr-FR"/>
        </w:rPr>
      </w:pPr>
      <w:r>
        <w:rPr>
          <w:rFonts w:cs="Arabic Transparent"/>
          <w:sz w:val="28"/>
          <w:sz w:val="28"/>
          <w:szCs w:val="28"/>
          <w:rtl w:val="true"/>
          <w:lang w:val="fr-FR"/>
        </w:rPr>
        <w:t>عق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ُع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فيف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ِصِي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ِلي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قي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ُصُووُ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لو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قُو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ح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ُعَلِّ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َوجِ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ْ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يض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جوم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َحز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ي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و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بر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تم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15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د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و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ع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ُهُو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ُهْيٍّ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راب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ُبُوّ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ُخُوّ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و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قاني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16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ائ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ّ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ت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ُوّ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وابق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قد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مع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َوَي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وا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ُوَ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ا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Arabic Transparent"/>
          <w:b/>
          <w:bCs/>
          <w:sz w:val="28"/>
          <w:szCs w:val="28"/>
          <w:rtl w:val="true"/>
        </w:rPr>
        <w:t>:{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ءات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} </w:t>
      </w:r>
      <w:r>
        <w:rPr>
          <w:rFonts w:cs="Arabic Transparent"/>
          <w:b/>
          <w:bCs/>
          <w:sz w:val="28"/>
          <w:szCs w:val="28"/>
        </w:rPr>
        <w:t>20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َارَيْت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دا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م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ب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اق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ا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و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س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َ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هم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و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ق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ز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ا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كتن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ي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يْ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يائ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ال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ه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ين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اخ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او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واويس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وا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او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يد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ق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َعَل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ُم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عتلا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ئ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و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و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و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َي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موز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غم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تَم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ص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ُيِّ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ُيِّ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[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رنفل</w:t>
      </w:r>
      <w:r>
        <w:rPr>
          <w:rFonts w:cs="Arabic Transparent"/>
          <w:b/>
          <w:bCs/>
          <w:sz w:val="28"/>
          <w:szCs w:val="28"/>
          <w:rtl w:val="true"/>
        </w:rPr>
        <w:t xml:space="preserve">] 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با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ُيَ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[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Arabic Transparent"/>
          <w:b/>
          <w:bCs/>
          <w:sz w:val="28"/>
          <w:szCs w:val="28"/>
          <w:rtl w:val="true"/>
        </w:rPr>
        <w:t xml:space="preserve">] 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َّ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ُصو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ُيِّم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يِّ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جز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َض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للِلْ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ش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ُيَّمَ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ْلَوَ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جلِوَّا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وَّ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خرواط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إدغامهم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َّ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َّا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م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ذر</w:t>
      </w:r>
      <w:r>
        <w:rPr>
          <w:rFonts w:cs="Arabic Transparent"/>
          <w:b/>
          <w:bCs/>
          <w:sz w:val="28"/>
          <w:szCs w:val="28"/>
          <w:rtl w:val="true"/>
        </w:rPr>
        <w:t xml:space="preserve">**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َّ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ي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امُه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َمْ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ي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val="en-US" w:eastAsia="en-US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945</wp:posOffset>
                </wp:positionH>
                <wp:positionV relativeFrom="paragraph">
                  <wp:posOffset>-177165</wp:posOffset>
                </wp:positionV>
                <wp:extent cx="590550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80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5pt;height:37.8pt;mso-wrap-distance-left:9.05pt;mso-wrap-distance-right:9.05pt;mso-wrap-distance-top:0pt;mso-wrap-distance-bottom:0pt;margin-top:-13.9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غ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تصريفيي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رياض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والتدري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صريف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ائ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ف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يغ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غ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ساك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تح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تحر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ض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ضم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فت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فتو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كس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كسو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و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ؤأ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ذف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ض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ُو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ُ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ء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ب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ماسي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اع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ماس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م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ب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ب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لاث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َلِمَ؟قلتَ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ِبَ،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َرُفَ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ُ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َطَّع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رّ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ّعْفَ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بَ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ِبَط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ِر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ُبْرُج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ُربُب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ه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ِرْبَ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ِندش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ِربِ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فرج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بْبَ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ِردََحْ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ِربَب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َجحْمَرِ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ِرْبَبِ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وث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و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يرف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يْرَ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َهْوَر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ْوَب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زائ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َرِب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َرُب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َيْ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َوْرَ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رتيا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17"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فا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ه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ُ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َرَج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َرْجَ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ِنْزَقْر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ِرج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تَ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َ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ثلاستكر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عت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ِ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َيَ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ُّ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ح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وا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كن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و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ع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َزْوَ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وَ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ق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ارت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َزْوَي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ز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زْوَو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ط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ك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َزْو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مي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ح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تو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ل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ال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اخ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ما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ك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ه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و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ش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ق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دغ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أسه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  <w:rtl w:val="true"/>
        </w:rPr>
        <w:footnoteReference w:id="18"/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تخب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س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</w:rPr>
        <w:t>26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ر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FF0000"/>
          <w:sz w:val="28"/>
          <w:szCs w:val="28"/>
        </w:rPr>
        <w:t>1426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وافق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FF0000"/>
          <w:sz w:val="28"/>
          <w:szCs w:val="28"/>
        </w:rPr>
        <w:t>30/08/200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يجع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لوجه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آمين</w:t>
      </w:r>
      <w:r>
        <w:rPr>
          <w:rFonts w:cs="Arabic Transparent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صح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م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نت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ينس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دعا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ليك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ميل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برد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احض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تصريف المصنف؛ وهذا يشير إلى أنه قام بشرح هذا الكتاب والله أعلم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ونس بن حبيب إمام النحويين في البصرة أخذ عنه سيبويه والكسائي والفراء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 </w:t>
      </w:r>
      <w:r>
        <w:rPr>
          <w:rtl w:val="true"/>
        </w:rPr>
        <w:t xml:space="preserve">سعيد بن أوس بن ثابت الخزرجي كان نحوياً له كتاب  في تحقيق الهمزة على مذهب النحويين، وكتاب الجمع والتثنية ؛ ولهكتب كثيرةن للأسف لم يحقق منها شيئاً حسب علمي والله أعلم، توفي عام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أخفش الأوسط</w:t>
      </w:r>
      <w:r>
        <w:rPr>
          <w:rtl w:val="true"/>
        </w:rPr>
        <w:t xml:space="preserve">( </w:t>
      </w:r>
      <w:r>
        <w:rPr>
          <w:rtl w:val="true"/>
        </w:rPr>
        <w:t xml:space="preserve">له كتاب شرح كتاب سيبويه ومصنفات كثيرة توفي عام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اليخ </w:t>
      </w:r>
      <w:r>
        <w:rPr>
          <w:rtl w:val="true"/>
        </w:rPr>
        <w:t xml:space="preserve">: </w:t>
      </w:r>
      <w:r>
        <w:rPr>
          <w:rtl w:val="true"/>
        </w:rPr>
        <w:t>الذئب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و الأسود الدؤلي من أتباع علي كرم الله وجهه؛ ويحكى أنه أول من وضع علم النحو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شاعر أموي، هجا الحجاج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ما النحو في الكوفة بعد الكسائي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أصل برءاء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ي في آخر الكلمة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بو حاتم السجستاني، إمام في اللغة العربية تتلمذ على الأخفش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كوفي أخذ عن الفراء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مرنك عليه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قط فصل القياس من المخطوط ، أو لم يذكره ابن جن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PT Bold Heading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rtl w:val="true"/>
      </w:rPr>
      <w:t xml:space="preserve">                                             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كتا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مختصر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التصري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color w:val="FF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color w:val="0000FF"/>
      <w:sz w:val="52"/>
      <w:szCs w:val="5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bidi w:val="1"/>
      <w:ind w:left="340" w:right="340" w:hanging="340"/>
      <w:jc w:val="left"/>
    </w:pPr>
    <w:rPr>
      <w:rFonts w:ascii="Tahoma" w:hAnsi="Tahoma" w:eastAsia="Tahoma" w:cs="Tahoma"/>
      <w:sz w:val="18"/>
      <w:szCs w:val="1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58:00Z</dcterms:created>
  <dc:creator>miloud</dc:creator>
  <dc:description/>
  <cp:keywords/>
  <dc:language>en-US</dc:language>
  <cp:lastModifiedBy>PC</cp:lastModifiedBy>
  <dcterms:modified xsi:type="dcterms:W3CDTF">2005-08-31T11:29:00Z</dcterms:modified>
  <cp:revision>39</cp:revision>
  <dc:subject/>
  <dc:title>كتاب مختصر التصريف</dc:title>
</cp:coreProperties>
</file>