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Heading1"/>
        <w:ind w:left="0" w:right="0" w:hanging="0"/>
        <w:jc w:val="center"/>
        <w:rPr/>
      </w:pPr>
      <w:r>
        <w:rPr>
          <w:color w:val="800000"/>
          <w:sz w:val="36"/>
          <w:sz w:val="36"/>
          <w:rtl w:val="true"/>
        </w:rPr>
        <w:t xml:space="preserve">تمَّ تنزيل </w:t>
      </w:r>
      <w:r>
        <w:rPr>
          <w:color w:val="800000"/>
          <w:sz w:val="36"/>
          <w:sz w:val="36"/>
          <w:rtl w:val="true"/>
        </w:rPr>
        <w:t>هذا الكتاب</w:t>
      </w:r>
      <w:r>
        <w:rPr>
          <w:color w:val="800000"/>
          <w:sz w:val="36"/>
          <w:sz w:val="36"/>
          <w:rtl w:val="true"/>
        </w:rPr>
        <w:t xml:space="preserve"> من موقع الورَّاق </w:t>
      </w:r>
      <w:r>
        <w:rPr>
          <w:color w:val="800000"/>
          <w:sz w:val="36"/>
          <w:sz w:val="36"/>
          <w:rtl w:val="true"/>
        </w:rPr>
        <w:t>–</w:t>
      </w:r>
      <w:r>
        <w:rPr>
          <w:color w:val="800000"/>
          <w:sz w:val="36"/>
          <w:sz w:val="36"/>
          <w:rtl w:val="true"/>
        </w:rPr>
        <w:t xml:space="preserve"> جزاهم </w:t>
      </w:r>
      <w:r>
        <w:rPr>
          <w:color w:val="800000"/>
          <w:sz w:val="36"/>
          <w:sz w:val="36"/>
          <w:rtl w:val="true"/>
        </w:rPr>
        <w:t>اللَّه</w:t>
      </w:r>
      <w:r>
        <w:rPr>
          <w:color w:val="800000"/>
          <w:sz w:val="36"/>
          <w:sz w:val="36"/>
          <w:rtl w:val="true"/>
        </w:rPr>
        <w:t xml:space="preserve"> خيراً</w:t>
      </w:r>
    </w:p>
    <w:p>
      <w:pPr>
        <w:pStyle w:val="Normal"/>
        <w:ind w:left="0" w:right="0" w:hanging="0"/>
        <w:jc w:val="center"/>
        <w:rPr>
          <w:color w:val="800000"/>
          <w:sz w:val="36"/>
          <w:szCs w:val="20"/>
        </w:rPr>
      </w:pPr>
      <w:r>
        <w:rPr>
          <w:color w:val="800000"/>
          <w:sz w:val="36"/>
          <w:szCs w:val="20"/>
          <w:rtl w:val="true"/>
        </w:rPr>
      </w:r>
    </w:p>
    <w:p>
      <w:pPr>
        <w:pStyle w:val="Style9"/>
        <w:jc w:val="center"/>
        <w:rPr>
          <w:rFonts w:ascii="Times New Roman" w:hAnsi="Times New Roman" w:eastAsia="MS Mincho;ＭＳ 明朝" w:cs="AL-Qairwan"/>
          <w:color w:val="008000"/>
          <w:sz w:val="72"/>
          <w:szCs w:val="72"/>
          <w:lang w:eastAsia="en-US"/>
        </w:rPr>
      </w:pP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إ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ِ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ع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ْ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تاب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eastAsia="Times New Roman" w:cs="Times New Roman"/>
          <w:color w:val="008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الك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ُ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ت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َّ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اب</w:t>
      </w:r>
    </w:p>
    <w:p>
      <w:pPr>
        <w:pStyle w:val="Normal"/>
        <w:ind w:left="0" w:right="0" w:hanging="0"/>
        <w:jc w:val="center"/>
        <w:rPr/>
      </w:pP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بن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أ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َبَّ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ر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ق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ُ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ض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ع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ِ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ي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ّ</w:t>
      </w:r>
      <w:r>
        <w:rPr>
          <w:rFonts w:eastAsia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ب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ل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ن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ْ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س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ِ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ي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ّ</w:t>
      </w:r>
    </w:p>
    <w:p>
      <w:pPr>
        <w:pStyle w:val="Normal"/>
        <w:ind w:left="0" w:right="0" w:hanging="0"/>
        <w:jc w:val="center"/>
        <w:rPr>
          <w:rFonts w:eastAsia="MS Mincho;ＭＳ 明朝" w:cs="Arabic Transparent"/>
          <w:b/>
          <w:b/>
          <w:bCs/>
          <w:color w:val="FF0000"/>
          <w:sz w:val="26"/>
          <w:szCs w:val="26"/>
        </w:rPr>
      </w:pPr>
      <w:r>
        <w:rPr>
          <w:rFonts w:eastAsia="MS Mincho;ＭＳ 明朝" w:cs="Arabic Transparent"/>
          <w:b/>
          <w:bCs/>
          <w:color w:val="FF0000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</w:t>
      </w:r>
      <w:r>
        <w:rPr>
          <w:rFonts w:cs="Arabic Transparent"/>
          <w:sz w:val="26"/>
          <w:sz w:val="26"/>
          <w:szCs w:val="26"/>
          <w:rtl w:val="true"/>
        </w:rPr>
        <w:t>َّ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 w:val="26"/>
          <w:szCs w:val="26"/>
          <w:rtl w:val="true"/>
        </w:rPr>
        <w:t>َ</w:t>
      </w:r>
      <w:r>
        <w:rPr>
          <w:rFonts w:cs="Arabic Transparent"/>
          <w:sz w:val="26"/>
          <w:sz w:val="26"/>
          <w:szCs w:val="26"/>
          <w:rtl w:val="true"/>
        </w:rPr>
        <w:t>ك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يو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با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بلنس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ضاعي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سال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ستعطاف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طويلة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عث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ه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لطا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زكري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فص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اح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ونس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كا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عفا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خدمت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كلا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ش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يه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فرط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با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ذل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أب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زكري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اتح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اب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ث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خذ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قص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كايا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ّا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سبق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يه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غض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لاطين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ث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ل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ه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نعم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ض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أعتبوه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غفرو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هم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شتم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س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Cs w:val="26"/>
        </w:rPr>
        <w:t>75</w:t>
      </w:r>
      <w:r>
        <w:rPr>
          <w:rFonts w:cs="Arabic Transparent"/>
          <w:color w:val="0000FF"/>
          <w:sz w:val="26"/>
          <w:szCs w:val="26"/>
          <w:rtl w:val="true"/>
        </w:rPr>
        <w:t xml:space="preserve">)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رجم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مشاهي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ّاب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ستشفع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با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ول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ه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حيى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كل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ا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مره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أعاد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ضا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ا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حي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ب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يه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ا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م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ونس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محمد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ثان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ولا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زكري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تلق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مستنصر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أبق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با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صب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ر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كرنا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عريف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كتاب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ل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يراء</w:t>
      </w:r>
      <w:r>
        <w:rPr>
          <w:rFonts w:cs="Arabic Transparent"/>
          <w:color w:val="0000FF"/>
          <w:sz w:val="26"/>
          <w:szCs w:val="26"/>
          <w:rtl w:val="true"/>
        </w:rPr>
        <w:t xml:space="preserve">)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طبع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ا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را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دة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ه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طبع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د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الح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شت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سن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1961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إعتاب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صد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عتب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قول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عتبتُ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جلَ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عطيت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ُتبى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عُتب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معنى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ض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ترك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ت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لوم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بار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اح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صيد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شهور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خاطب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ه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زكري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فصي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ولها</w:t>
      </w:r>
      <w:r>
        <w:rPr>
          <w:rFonts w:cs="Arabic Transparent"/>
          <w:color w:val="0000FF"/>
          <w:sz w:val="26"/>
          <w:szCs w:val="26"/>
          <w:rtl w:val="true"/>
        </w:rPr>
        <w:t>: 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درك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خيلك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خي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ندلسا</w:t>
      </w:r>
      <w:r>
        <w:rPr>
          <w:rFonts w:cs="Arabic Transparent"/>
          <w:color w:val="0000FF"/>
          <w:sz w:val="26"/>
          <w:szCs w:val="26"/>
          <w:rtl w:val="true"/>
        </w:rPr>
        <w:t xml:space="preserve">)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هو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تول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اب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ه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ناز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لنسي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لفرنج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وم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17</w:t>
      </w:r>
      <w:r>
        <w:rPr>
          <w:rFonts w:cs="Arabic Transparent"/>
          <w:color w:val="0000FF"/>
          <w:sz w:val="26"/>
          <w:szCs w:val="26"/>
          <w:rtl w:val="true"/>
        </w:rPr>
        <w:t>/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حرم</w:t>
      </w:r>
      <w:r>
        <w:rPr>
          <w:rFonts w:cs="Arabic Transparent"/>
          <w:color w:val="0000FF"/>
          <w:sz w:val="26"/>
          <w:szCs w:val="26"/>
          <w:rtl w:val="true"/>
        </w:rPr>
        <w:t>/</w:t>
      </w:r>
      <w:r>
        <w:rPr>
          <w:rFonts w:cs="Arabic Transparent"/>
          <w:color w:val="0000FF"/>
          <w:sz w:val="26"/>
          <w:szCs w:val="26"/>
        </w:rPr>
        <w:t>636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رجع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قدم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د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سي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ؤنس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لحل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يراء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طبع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1964</w:t>
      </w:r>
      <w:r>
        <w:rPr>
          <w:rFonts w:cs="Arabic Transparent"/>
          <w:color w:val="0000FF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فح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36</w:t>
      </w:r>
    </w:p>
    <w:p>
      <w:pPr>
        <w:pStyle w:val="Normal"/>
        <w:ind w:left="0" w:right="0" w:hanging="0"/>
        <w:jc w:val="both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ئ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ف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كت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تفاء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ص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ج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َدْ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ضَيْ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كا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ِم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رُ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ط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ُ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ُسا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آ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ثيرُ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قو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ّ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طن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َكَشَّ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ُ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ُ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ج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َب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ورُ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ي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ختا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ي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ستق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ظ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ث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ح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اب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ح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ئ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ب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د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كب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ا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ي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ض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ظو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و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ظ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ض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تخ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ي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ق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ا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ن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ض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ض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ج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ائ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ط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ثب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ق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طو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ت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ئ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ف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طر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ح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للت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ش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خ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قب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ه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آث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ُ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ول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ا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ر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طنا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نا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م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زع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ف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ف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ف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اض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ت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نأ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يأ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م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ه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ط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ع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ع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زل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ظ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ث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ر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و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ل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ق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إ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حت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متح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ا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ك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ه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م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ء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ي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ص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عا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د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ش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زل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خ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ستخل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د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د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لك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ا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ج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أُخ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أهو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اح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رج</w:t>
      </w:r>
      <w:r>
        <w:rPr>
          <w:rFonts w:cs="Arabic Transparent"/>
          <w:sz w:val="26"/>
          <w:szCs w:val="26"/>
          <w:rtl w:val="true"/>
        </w:rPr>
        <w:t>!.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طررن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ع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ً</w:t>
      </w:r>
      <w:r>
        <w:rPr>
          <w:rFonts w:cs="Arabic Transparent"/>
          <w:sz w:val="26"/>
          <w:szCs w:val="26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س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اً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ؤُ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ناؤُ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ّ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قرؤ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ب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ا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اف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ف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ف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طررن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ع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ه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حس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ً</w:t>
      </w:r>
      <w:r>
        <w:rPr>
          <w:rFonts w:cs="Arabic Transparent"/>
          <w:sz w:val="26"/>
          <w:szCs w:val="26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ع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ع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ع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ضيض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س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ور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أ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ض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تِ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جَّتُ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َيْنَ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براهي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رْفَ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رَجَ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ش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رّيَّ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ّو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وسُ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ُ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َر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َكرِي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ِ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يْاس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الح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ع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در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ل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در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تعظ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صغ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ستج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ر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ك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لس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ج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خ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ه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Arabic Transparent"/>
          <w:sz w:val="26"/>
          <w:szCs w:val="26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خرج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زي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صاحب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ف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ك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ج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ب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جاج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خي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جاز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ج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ه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خ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أنف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rFonts w:cs="Arabic Transparent"/>
          <w:sz w:val="26"/>
          <w:szCs w:val="26"/>
          <w:rtl w:val="true"/>
        </w:rPr>
        <w:t>!</w:t>
      </w:r>
      <w:r>
        <w:rPr>
          <w:rFonts w:cs="Arabic Transparent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نف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د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ف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ب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ص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جد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ت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ر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حي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اً</w:t>
      </w:r>
      <w:r>
        <w:rPr>
          <w:rFonts w:cs="Arabic Transparent"/>
          <w:sz w:val="26"/>
          <w:szCs w:val="26"/>
          <w:rtl w:val="true"/>
        </w:rPr>
        <w:t xml:space="preserve">!. </w:t>
      </w:r>
      <w:r>
        <w:rPr>
          <w:rFonts w:cs="Arabic Transparent"/>
          <w:sz w:val="26"/>
          <w:sz w:val="26"/>
          <w:szCs w:val="26"/>
          <w:rtl w:val="true"/>
        </w:rPr>
        <w:t>فاست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ق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ض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جر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ي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صان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ي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ها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أُ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ّ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ت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ف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ات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ز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ج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ت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ن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ات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أ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ت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وا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ت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ديرو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د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ش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ؤ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و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ل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ط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شي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صر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ضْ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َ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الِ</w:t>
      </w:r>
      <w:r>
        <w:rPr>
          <w:rFonts w:cs="Arabic Transparent"/>
          <w:sz w:val="26"/>
          <w:szCs w:val="26"/>
          <w:rtl w:val="true"/>
        </w:rPr>
        <w:t xml:space="preserve">..." </w:t>
      </w:r>
      <w:r>
        <w:rPr>
          <w:rFonts w:cs="Arabic Transparent"/>
          <w:sz w:val="26"/>
          <w:sz w:val="26"/>
          <w:szCs w:val="26"/>
          <w:rtl w:val="true"/>
        </w:rPr>
        <w:t>الآ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ه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أع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بر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ط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شرك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ثي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ت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ره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س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كل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ضْن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مان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ه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ج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تبنا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رس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مك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ي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ج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ح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ح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لا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ع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ع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ُ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ر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ا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ب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سه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ري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ا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اح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ور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و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حضا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أدي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ز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ن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لم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ي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خلي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ب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ي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طف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عد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ب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ذّر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ص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ك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مرمو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ز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طع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ا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شف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ب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تجي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ط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ف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فا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ذ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ق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شا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ّ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ث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و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ف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نّ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ب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حب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ت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يّ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ف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ي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ر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ف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ذ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ص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ا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ضي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ظ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ء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و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ي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وز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ا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ط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ص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قب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!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د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ظ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غ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ه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ذ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غ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اج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ي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ه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سن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ر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فاو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ت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ه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ح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ؤ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ق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ؤ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ض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خط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ض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خط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ي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ش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ق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ص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اح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نا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ز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س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نو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هد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و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ر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ه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دم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د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ث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كف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غ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ميّو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ح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ح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حق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رام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د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ح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اح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ح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ف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ز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ت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اص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ّ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اع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ل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مّ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جل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ّاح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جح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حداح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حي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ّ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تّقا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ب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ّ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م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اح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م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ظ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لم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ل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ّ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حد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حي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ّ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ه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ج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ح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عتها</w:t>
      </w:r>
      <w:r>
        <w:rPr>
          <w:rFonts w:cs="Arabic Transparent"/>
          <w:sz w:val="26"/>
          <w:szCs w:val="26"/>
          <w:rtl w:val="true"/>
        </w:rPr>
        <w:t>!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ص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ص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ظ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ف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يّ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ّا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ش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تي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ا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جا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ذ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س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غنا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ا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را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رآ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د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ت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أغل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ث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ظ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است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إص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وم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ر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ج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خ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أ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ف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طف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ر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م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ُزي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ص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م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ش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ج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أُعيذ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ف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يَعْف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َصْف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حبُّ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غْف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م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و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ي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ه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ت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ربو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و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ت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د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ش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آ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عو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يس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ج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ز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ث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تة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ف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ب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ق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ب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خ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بت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ف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ع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أش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م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بض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و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ّ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ه</w:t>
      </w:r>
      <w:r>
        <w:rPr>
          <w:rFonts w:cs="Arabic Transparent"/>
          <w:sz w:val="26"/>
          <w:szCs w:val="26"/>
          <w:rtl w:val="true"/>
        </w:rPr>
        <w:t xml:space="preserve">!.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د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أ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لغ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ض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ز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ت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تشاه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ه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ب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ج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صفو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ج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ي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اء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تث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د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ل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ث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ق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شب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ك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ح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ز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رائ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ؤ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ر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ط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ش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فو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حد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ما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خ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ث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ب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خير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ا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ف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ق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و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ع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ئ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آ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ض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ئ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س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ل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ع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ك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ن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ن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لّ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قل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ل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نا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ل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اه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ق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ق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اّ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بض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تز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ع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و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جب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ت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ا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عظ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ما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ي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ط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ر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وا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يد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قي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ت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و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ن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أمو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نيّ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ي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م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ف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ظ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دّ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ب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ل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ع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ع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ول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ش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ى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ف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س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ق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دى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جاي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ذ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ض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ّ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ّ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ا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ذ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عد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ن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خس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ن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رك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ه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را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ط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ؤد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ا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ك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تأ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س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ح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سح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ر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??!..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ؤ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ج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تعي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ء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هن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ك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مت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ت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س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ج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أل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ث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و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ا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ر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و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ت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و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ي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طب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م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ب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ت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ت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وي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بي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ا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فاؤ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ك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ك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مت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ع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حض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ه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ت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أ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ق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فو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دهم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ق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ص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ي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مك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رجوز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ؤ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ح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و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ناج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ُعيذ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ُح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أ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ف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جه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مك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ر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ظ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عد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س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ه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إه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ل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رج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ط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ئ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ل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رواني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م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خ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طف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ط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س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س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د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ر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ش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ن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ر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ؤ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ر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ش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غ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ج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اد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ب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ف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ر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ص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ز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بل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ل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ز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ل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كرا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وزرهم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قيعا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ف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خ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ظ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ُ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ذ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بخ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ل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ك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نائع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طنا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ت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غنيت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سنن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ً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ش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فوت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ئك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ئ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ك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د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جي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غ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كت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غ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فق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ن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غد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جل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ك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مل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ذ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ذ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ُعيذ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يا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د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د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صل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ل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!..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ى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ض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ر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مل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لح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ح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ى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نج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ه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ليظ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ْفَضّ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ول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ك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اجت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ز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ح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ّ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زا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ف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ال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ُ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ح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فار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ِ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ث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و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آ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ض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شد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ب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اظر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لْمِزُ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دَقات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خطو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ج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ظر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فا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ذ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غتف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م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عيت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صلح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ب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ذبذ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اك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كب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نق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ر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ظ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ف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Arabic Transparent"/>
          <w:sz w:val="26"/>
          <w:szCs w:val="26"/>
          <w:rtl w:val="true"/>
        </w:rPr>
        <w:t xml:space="preserve">..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أ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رأ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ؤد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ؤ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ل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ضخ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ب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ل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شغ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ن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ل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ب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ع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ذر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انص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ب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رع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بن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ي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ي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نظ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ف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ب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حم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ؤ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ت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د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دين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ر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ب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ك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س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د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ع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ح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ب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م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ء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نؤ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ب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س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سن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ف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خاط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ا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ض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ق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خال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ُ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ت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ان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ان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ت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ضباً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ي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ف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ك</w:t>
      </w:r>
      <w:r>
        <w:rPr>
          <w:rFonts w:cs="Arabic Transparent"/>
          <w:sz w:val="26"/>
          <w:szCs w:val="26"/>
          <w:rtl w:val="true"/>
        </w:rPr>
        <w:t xml:space="preserve">!.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ج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ث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غي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ب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ا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ض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cs="Arabic Transparent"/>
          <w:sz w:val="26"/>
          <w:szCs w:val="26"/>
          <w:rtl w:val="true"/>
        </w:rPr>
        <w:t xml:space="preserve">!! </w:t>
      </w:r>
      <w:r>
        <w:rPr>
          <w:rFonts w:cs="Arabic Transparent"/>
          <w:sz w:val="26"/>
          <w:sz w:val="26"/>
          <w:szCs w:val="26"/>
          <w:rtl w:val="true"/>
        </w:rPr>
        <w:t>و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ق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ظا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كا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ت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ل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ي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ك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ه</w:t>
      </w:r>
      <w:r>
        <w:rPr>
          <w:rFonts w:cs="Arabic Transparent"/>
          <w:sz w:val="26"/>
          <w:szCs w:val="26"/>
          <w:rtl w:val="true"/>
        </w:rPr>
        <w:t xml:space="preserve">!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ي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و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ك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ج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جام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نيزه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ح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كا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ا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استع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ص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ك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اق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ابة</w:t>
      </w:r>
      <w:r>
        <w:rPr>
          <w:rFonts w:cs="Arabic Transparent"/>
          <w:sz w:val="26"/>
          <w:szCs w:val="26"/>
          <w:rtl w:val="true"/>
        </w:rPr>
        <w:t xml:space="preserve">?.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ئ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ي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خا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طع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ج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ي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ج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ليسك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س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ا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ف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ل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ذ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و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د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د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عو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بن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ظ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ذ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المع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ض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ي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بّ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نام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و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ذ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وز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ر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ن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ديق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ل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ك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ا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ف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ر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ته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ف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غ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ا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ف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ر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ص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اب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نك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ا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بط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د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ط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ك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ّ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حله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ف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ج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م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دف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ت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ه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ي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لا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غ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ش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ض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ب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غ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و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ي</w:t>
      </w:r>
      <w:r>
        <w:rPr>
          <w:rFonts w:cs="Arabic Transparent"/>
          <w:sz w:val="26"/>
          <w:szCs w:val="26"/>
          <w:rtl w:val="true"/>
        </w:rPr>
        <w:t xml:space="preserve">!! </w:t>
      </w:r>
      <w:r>
        <w:rPr>
          <w:rFonts w:cs="Arabic Transparent"/>
          <w:sz w:val="26"/>
          <w:sz w:val="26"/>
          <w:szCs w:val="26"/>
          <w:rtl w:val="true"/>
        </w:rPr>
        <w:t>ف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د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أ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ص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ثو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ك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ق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ق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ج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ا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ق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ور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د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ظ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ت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تق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يه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دّ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ّس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س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ئ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ّظ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ض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ز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ا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ة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اث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م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غر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ش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يت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ش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ّ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ل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ط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ب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ّ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و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ب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مّ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ل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ّه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ل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مث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ليّ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ا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لي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ان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نك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خ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ق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ل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ل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عل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ّ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ّب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ي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ؤس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ور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ّبتني</w:t>
      </w:r>
      <w:r>
        <w:rPr>
          <w:rFonts w:cs="Arabic Transparent"/>
          <w:sz w:val="26"/>
          <w:szCs w:val="26"/>
          <w:rtl w:val="true"/>
        </w:rPr>
        <w:t>...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ع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ات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ظ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ث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ب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ظ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ظ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ل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ا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ظ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ش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ش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ع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ا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ا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ت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د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هاز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صت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ت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ان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طان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ظل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ظ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ئ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ا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بل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ع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شغ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ئ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او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ء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اد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خ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ب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ذ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ه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و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ج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ذ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لم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ظ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خلي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ى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ا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ك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ك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س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ك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ز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و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ذ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أذ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ذ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ئ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ذ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سأ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و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ص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ئ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دو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تب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كر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خ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د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ئ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وّ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اق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بر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ّ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رى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ع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ُكتب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ق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ض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ذ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ي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طائ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وائك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جائك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خ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توك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ك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ز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و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لدها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ت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و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ذك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ذّا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إئت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ل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ك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ش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خ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ز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توك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رائي</w:t>
      </w:r>
    </w:p>
    <w:p>
      <w:pPr>
        <w:pStyle w:val="Normal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د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ه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رائ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آ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موم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م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م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مإ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ع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اس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ل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وّ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ّ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ّ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ك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ف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ّ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ي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شا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ض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ي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ط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ن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ح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ن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او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صل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اع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س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حد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Arabic Transparent"/>
          <w:sz w:val="26"/>
          <w:szCs w:val="26"/>
          <w:rtl w:val="true"/>
        </w:rPr>
        <w:t xml:space="preserve">!.. </w:t>
      </w:r>
      <w:r>
        <w:rPr>
          <w:rFonts w:cs="Arabic Transparent"/>
          <w:sz w:val="26"/>
          <w:sz w:val="26"/>
          <w:szCs w:val="26"/>
          <w:rtl w:val="true"/>
        </w:rPr>
        <w:t>ف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اط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صغ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و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ق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ظ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صغ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وب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ط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ي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قا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د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ض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ل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كره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ا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أ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را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ر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ك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ّ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صر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ّاج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ك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د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صل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ج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غ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د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حق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ك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خ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تب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ي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ضر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د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اق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ل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ف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ظ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تل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و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ح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ح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ط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ي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كروه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د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ا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ا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ح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ّ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و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حر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ال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قدم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نه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ذ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و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ق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ه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ه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اق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ح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جا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جد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ر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رو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فرن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عو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بّ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رض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ذ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ّ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ز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ا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ظ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اب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آ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ع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خ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ص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عظّم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ز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ب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ص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ر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ي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ك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ات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دي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ؤن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ط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يق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يق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هو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خف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ز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أنشد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غ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ظ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ز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م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ي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ك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عنت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كرو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اح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الأبا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و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رو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إ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ا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حسان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ظ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ُبَيِّ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ضِ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ق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به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ا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يل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ي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ف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زا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ة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تر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ك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د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أمهم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قَد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ر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َاطِئ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دم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د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ض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ث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ف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غي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ولن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ف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ا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نح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س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ع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ش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دي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ؤ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ا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م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ّ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ضا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ؤ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يا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ش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لاّ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ط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صا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ا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ُولا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س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يّ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ك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ه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ر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ّ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رّ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ظ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ب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ت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عال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وار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و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صط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ر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ّ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ل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د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ل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ح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ك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و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لى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ّ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س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ه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ك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ه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ز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بت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ّ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ص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ط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ّ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ص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ج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ال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عم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ال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ل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ش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ج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ال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ل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آ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ل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ي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قاله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له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ر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ي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ت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ن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ثل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ضلّ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ّ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هاب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خد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ش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نص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لم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ن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ا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شد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ّ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ن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س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هجين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ل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ن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ت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ق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ط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اطب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ارض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ج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خر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ح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لتم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ل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ج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م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ؤم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د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ف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ض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ك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ء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ول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ش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تدأ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ؤ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ا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ت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ُ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م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ض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ض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ا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ه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ح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اح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خ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ن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ت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ع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أح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توحش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ثل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ق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ق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س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ل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اق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فته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ع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اع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و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صك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ج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ك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أ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ه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ل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مل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ناه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خلص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وا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ن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هب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ض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ظ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قائ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ظ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تسا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ث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ب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ب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ت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قائ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مض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ح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ك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ج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ذن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ل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ذ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ع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!. </w:t>
      </w:r>
      <w:r>
        <w:rPr>
          <w:rFonts w:cs="Arabic Transparent"/>
          <w:sz w:val="26"/>
          <w:sz w:val="26"/>
          <w:szCs w:val="26"/>
          <w:rtl w:val="true"/>
        </w:rPr>
        <w:t>و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ر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ن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ظ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ا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ب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نيع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ب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ق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ت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ع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اح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ط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م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م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زو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ي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ا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ر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قت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ز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و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ق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ه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ح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ف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د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ي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ق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لو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ه</w:t>
      </w:r>
      <w:r>
        <w:rPr>
          <w:rFonts w:cs="Arabic Transparent"/>
          <w:sz w:val="26"/>
          <w:szCs w:val="26"/>
          <w:rtl w:val="true"/>
        </w:rPr>
        <w:t xml:space="preserve">!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كي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لبو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ظّ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و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ظ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غ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ش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ن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ّام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ّ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با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ّ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ب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اذ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زار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ضا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ل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ط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ب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غ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يس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س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ق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ظ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ز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خ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أ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ص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ير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ظ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ح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نا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صلب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طلا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نا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ل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ه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ّ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و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ّ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ّ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هت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ذ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ّ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تم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ؤس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ضي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لق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لّ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بّ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ّ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س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خ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فت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ضم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مّ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حّ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أ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ه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ص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ه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ض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ا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سوط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ظ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لا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ص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ي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طو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وف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ش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ص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ع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ري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ز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ع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ر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ت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و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س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ضج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ور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د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ك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ف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ذ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وق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ع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ك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أ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ل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غ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ع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ر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ز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نايت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ب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ه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ظ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اظ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ه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ي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و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و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رائ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اً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ز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وز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هل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ظ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و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ن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اث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ك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ن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خ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ش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رك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د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غ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ق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سي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ع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ه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كر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طأ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ط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را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س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ر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ي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ط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ق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ري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ت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دو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ّ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طو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ثث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رّ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ز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قي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ظ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كر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ما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ل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فا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خ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ود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نا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ظم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ث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ض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ط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هن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يم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ف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ار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د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ح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غ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قّ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ف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نّ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سق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طّ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ر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ر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ش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رج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د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ّ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فار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غ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بد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ّع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ك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س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و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ف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وف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ز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ت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ث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مرّ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رئ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اس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و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ست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ستق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يافار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و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ش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ئع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ب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عا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ل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نا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ض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ا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ش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ت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ل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ص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ق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ق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ب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ج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ش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ذو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فع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د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ط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ق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ر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خ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س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ش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ب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دث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مرئ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مي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ش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ق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شش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غ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ذم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د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طم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ن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فت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ر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ز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ط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طك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ائ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ج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مة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لغ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ن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خر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غ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مس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ذ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ظ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سيلة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ب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ذار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ز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مر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ن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م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ك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ّ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س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فا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د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ّ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د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سانح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نيّ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ُخ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ه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ُج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د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فص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م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م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ّح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نا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وا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مط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تصه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ك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ع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عذ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لي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سيل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ذ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صل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ه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و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ت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ر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ف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جت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ئ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ُو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رض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ب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ظ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ثور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ها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دث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ّ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س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م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ل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د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ش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ل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ف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خو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ذ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كان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عاد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س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ب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كان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دي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ن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نائ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ق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حاش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م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أش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ماسك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ي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رٍ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إلصا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د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ص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م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تود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ت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ا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ص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ت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د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ح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لوك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ن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يط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وز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ف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اؤ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طن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ح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اي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ن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ب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يط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ج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د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عط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ز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مأ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اق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المرجو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ق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ّ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ا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ق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بّت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ذ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اق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ح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ق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ق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ّلاق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قه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تاقه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خل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ّ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يّ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ّ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غو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هم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ُ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خ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ّ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ٍ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ّ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غنّ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ث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ظم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ع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ل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ل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تلظ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ٍ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ي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ي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جو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إنعاش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لو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ن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شبي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ط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ض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ش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ك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نو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حتر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خ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ح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ت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ن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ح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ق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د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س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ل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ث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س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و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ي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ه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د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ن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ئ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رة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ز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جم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أط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و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تط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م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ه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ه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ش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تو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ظ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ل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ش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ت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دع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و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بر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تو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ك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ك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د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ص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س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ع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د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ق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ق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ر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ق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ري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آ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بر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رق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ح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يا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ض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رض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ى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ض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د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فق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ل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ع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نيّ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ى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ن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ؤ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هاؤ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ص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ص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ن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ش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ك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خ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ز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ف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أي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ر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ائ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ئ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ه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ع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ر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ث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ري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ب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ز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ه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و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ظ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ح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ئ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ن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غ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نتقا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آ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ين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نْ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ي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را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ا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دا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را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و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ل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ط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د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ل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هول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ل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ق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و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ر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ب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ص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ي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ت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و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ي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ج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ل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ج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اق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ق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متل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سا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ذ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ا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ف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سا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تج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ج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ط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طا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عا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ق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ئ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ق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بس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ح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س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شه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د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اك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ظ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ل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ب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شت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ف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ك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م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م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ه</w:t>
      </w:r>
      <w:r>
        <w:rPr>
          <w:rFonts w:cs="Arabic Transparent"/>
          <w:sz w:val="26"/>
          <w:szCs w:val="26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ت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تر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س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ء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قبله</w:t>
      </w:r>
      <w:r>
        <w:rPr>
          <w:rFonts w:cs="Arabic Transparent"/>
          <w:sz w:val="26"/>
          <w:szCs w:val="26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و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ي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ئ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ت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ف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ا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ب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و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واج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دلاج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ا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ي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ي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ن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صفاً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س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اك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ز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ب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ز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ط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ائ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ف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أ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خر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جع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ته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ضاؤ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ؤ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س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ام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ض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اع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ق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ط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نش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ز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ف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اق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ا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اص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س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ل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ثن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ح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غي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ني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ي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ط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ط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ط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ك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ل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د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او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ا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ُريّ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ئ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ا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ضاع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خط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قا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أ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ق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ل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لات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ط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حّ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ُص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رو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د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د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ف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ب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ن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ب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غ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خ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ط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ه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اج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ح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و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و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ل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ج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ظ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ف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ف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صف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وح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و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و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ي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خ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يع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ورق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ح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غ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صط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غ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غ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ه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ك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ل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اك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ء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ع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بو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ع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لح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ي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حا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د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ل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ائ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ا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ن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با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ذ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ز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ه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ي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ه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لعن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كر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ي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ي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شر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ال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ا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طا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ب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ز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ائ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ر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دح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ع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ق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ب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ائ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ها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دائ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ظ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ض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ف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ئ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ع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خر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عد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هد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عد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ز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قو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د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ث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د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م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ر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ب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وأ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هز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هاز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ك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ي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ر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جاز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و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ج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زلو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ء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نزلو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ز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ت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ف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ث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و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ي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ت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ورَ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عاي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ؤو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ح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أ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ل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ج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ز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ع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ئ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د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أز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و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لاط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ه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لأ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ه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أق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د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ا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ب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و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و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ص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يق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اب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تس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ك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ة</w:t>
      </w:r>
      <w:r>
        <w:rPr>
          <w:rFonts w:cs="Arabic Transparent"/>
          <w:sz w:val="26"/>
          <w:szCs w:val="26"/>
          <w:rtl w:val="true"/>
        </w:rPr>
        <w:t>!.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لأ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ه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أق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د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ا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ب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و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و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ص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يق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اب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تس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ك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ة</w:t>
      </w:r>
      <w:r>
        <w:rPr>
          <w:rFonts w:cs="Arabic Transparent"/>
          <w:sz w:val="26"/>
          <w:szCs w:val="26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ست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ؤسائ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ع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سائ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حو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د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ائ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س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و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س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ل</w:t>
      </w:r>
      <w:r>
        <w:rPr>
          <w:rFonts w:cs="Arabic Transparent"/>
          <w:sz w:val="26"/>
          <w:szCs w:val="26"/>
          <w:rtl w:val="true"/>
        </w:rPr>
        <w:t>!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د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ب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ب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ش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نب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مي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ي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ز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و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ا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ض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ض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ف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م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ه</w:t>
      </w:r>
      <w:r>
        <w:rPr>
          <w:rFonts w:cs="Arabic Transparent"/>
          <w:sz w:val="26"/>
          <w:szCs w:val="26"/>
          <w:rtl w:val="true"/>
        </w:rPr>
        <w:t>!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صط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ق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ق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ع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حت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و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و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س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ج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ن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د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ظ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بغ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ه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غ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ص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ف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بلا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ع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ا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ئ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ا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دمة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ص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ح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برأ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ف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ؤ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ص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ذ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ذخ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أ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شادخ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ل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ط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ش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س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ظ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ث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ا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خ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ا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ا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ع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غ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ام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ذ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ت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ه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ت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أ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حا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ج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بق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أش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ث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ان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ؤ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ن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ت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فك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ر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ش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ا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?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ش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أ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ؤ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ؤ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ف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ذو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ل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قرّ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ط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ا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ا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تص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ر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و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ك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لاء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د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اط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ط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فت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ظ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بط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ه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ا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لس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م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ا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ن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قش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ق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ن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ف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ن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ط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خ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ه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غ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ه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تا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ق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آ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ه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اخذ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سو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اق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و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َقْبَ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ب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َعْفُ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ّئ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ل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فْعلو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صد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ي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و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ب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غ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و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ي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ف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في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ني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ل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س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و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ل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طلّ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ّ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ه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عتا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ها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ل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طلّ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ّدت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ه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جو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اق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ا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ب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ت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اق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ك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مكر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ّاق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rFonts w:cs="Arabic Transparent"/>
          <w:sz w:val="26"/>
          <w:szCs w:val="26"/>
          <w:rtl w:val="true"/>
        </w:rPr>
        <w:t xml:space="preserve">:........................ 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ش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هب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تبّ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دّ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ط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ج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آ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فو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تل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م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ئ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ائ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ج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ذب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المس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ئ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ت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ه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ئ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ر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ح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ت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وك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شد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زعه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ر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غ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آ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ه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تع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أ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و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ْنَ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ع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ي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ز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ض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ن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ن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ط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ت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ق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ط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ت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ط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بشّ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ض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ك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ؤ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ظ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دّ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ؤ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س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ي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ّد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رح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ث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ى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ص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يئ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ه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فّ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ك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من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ّ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ز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تهاف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ا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طا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توصّ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سّ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ّ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ّ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ك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ّ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ّ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ض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ق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سّ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نّما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متاب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ما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اء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ف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ن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ش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ت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نعام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ط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زا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م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قب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سر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تت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م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طر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جا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ساخ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سي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س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ئ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د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ف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ح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ر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ترا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زاح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لا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هت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فاح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تحق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ء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ب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ّ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ي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د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و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بّ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ز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عو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ُي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ب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ُ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ف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أ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ت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دي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ف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يع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ص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ل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ف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ا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ل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خل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ول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ذ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ج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ل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ج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زيّ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ما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ن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ع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ّ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ؤد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آ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قرّ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بع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ص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ع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لحظ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ظ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س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ع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م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جم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ّ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ف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ّ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ر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ر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خلّص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يّد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ش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ن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>!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ج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color w:val="800000"/>
          <w:sz w:val="26"/>
          <w:szCs w:val="26"/>
        </w:rPr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منسوخ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وقع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ورَّاق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Cs w:val="26"/>
          <w:rtl w:val="true"/>
        </w:rPr>
        <w:t xml:space="preserve">-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جزاهم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لَّ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خيراً</w:t>
      </w:r>
    </w:p>
    <w:p>
      <w:pPr>
        <w:pStyle w:val="Heading1"/>
        <w:ind w:left="0" w:right="0" w:hanging="0"/>
        <w:jc w:val="center"/>
        <w:rPr/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قام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بنسخ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تنسيق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نشر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أخوكم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Cs w:val="26"/>
          <w:rtl w:val="true"/>
        </w:rPr>
        <w:t>(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خزانة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أدب</w:t>
      </w:r>
      <w:r>
        <w:rPr>
          <w:rFonts w:cs="Arabic Transparent"/>
          <w:color w:val="800000"/>
          <w:sz w:val="26"/>
          <w:szCs w:val="26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و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هو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ُرج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م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ستفيد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من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أ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دعو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ل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ولوالديه</w:t>
      </w:r>
    </w:p>
    <w:p>
      <w:pPr>
        <w:pStyle w:val="Heading1"/>
        <w:ind w:left="0" w:right="0" w:hanging="0"/>
        <w:jc w:val="center"/>
        <w:rPr>
          <w:rFonts w:cs="Arabic Transparent"/>
          <w:color w:val="800000"/>
          <w:sz w:val="26"/>
          <w:szCs w:val="26"/>
        </w:rPr>
      </w:pPr>
      <w:r>
        <w:rPr>
          <w:rFonts w:cs="Arabic Transparent"/>
          <w:color w:val="800000"/>
          <w:sz w:val="26"/>
          <w:sz w:val="26"/>
          <w:szCs w:val="26"/>
          <w:rtl w:val="true"/>
        </w:rPr>
        <w:t>وأن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لا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يحذف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هذه</w:t>
      </w:r>
      <w:r>
        <w:rPr>
          <w:rFonts w:eastAsia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800000"/>
          <w:sz w:val="26"/>
          <w:sz w:val="26"/>
          <w:szCs w:val="26"/>
          <w:rtl w:val="true"/>
        </w:rPr>
        <w:t>السطور</w:t>
      </w:r>
    </w:p>
    <w:p>
      <w:pPr>
        <w:pStyle w:val="Normal"/>
        <w:ind w:left="0" w:right="0" w:hanging="0"/>
        <w:jc w:val="both"/>
        <w:rPr>
          <w:rFonts w:cs="Arabic Transparent"/>
          <w:color w:val="800000"/>
          <w:sz w:val="26"/>
          <w:szCs w:val="26"/>
        </w:rPr>
      </w:pPr>
      <w:r>
        <w:rPr>
          <w:rFonts w:cs="Arabic Transparent"/>
          <w:color w:val="800000"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eastAsia="AGA Arabesque" w:cs="AGA Arabesque" w:ascii="AGA Arabesque" w:hAnsi="AGA Arabesque"/>
          <w:sz w:val="26"/>
          <w:szCs w:val="26"/>
        </w:rPr>
        <w:t></w:t>
      </w:r>
    </w:p>
    <w:p>
      <w:pPr>
        <w:pStyle w:val="Normal"/>
        <w:spacing w:before="0" w:after="120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24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  <w:p>
    <w:pPr>
      <w:pStyle w:val="Footer"/>
      <w:spacing w:before="0" w:after="120"/>
      <w:ind w:left="0" w:right="0" w:hanging="0"/>
      <w:jc w:val="center"/>
      <w:rPr/>
    </w:pPr>
    <w:r>
      <w:rPr>
        <w:b/>
        <w:bCs/>
        <w:rtl w:val="true"/>
      </w:rPr>
      <w:t>(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72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1"/>
      <w:spacing w:lineRule="atLeast" w:line="240" w:before="0" w:after="120"/>
      <w:jc w:val="left"/>
    </w:pPr>
    <w:rPr>
      <w:rFonts w:ascii="Times New Roman" w:hAnsi="Times New Roman" w:eastAsia="Times New Roman" w:cs="Traditional Arabic"/>
      <w:color w:val="000080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/>
      <w:bCs/>
      <w:color w:val="8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567" w:hanging="567"/>
      <w:outlineLvl w:val="2"/>
    </w:pPr>
    <w:rPr>
      <w:rFonts w:cs="Simplified Arabic"/>
      <w:color w:val="008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" w:hAnsi="MS Sans Serif" w:cs="Times New Roman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0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rFonts w:ascii="Times New Roman" w:hAnsi="Times New Roman" w:cs="Traditional Arabic"/>
      <w:strike w:val="false"/>
      <w:dstrike w:val="false"/>
      <w:color w:val="FF0000"/>
      <w:spacing w:val="0"/>
      <w:kern w:val="0"/>
      <w:sz w:val="28"/>
      <w:szCs w:val="28"/>
      <w:vertAlign w:val="superscript"/>
      <w:lang w:bidi="ar-SA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rFonts w:ascii="Times New Roman" w:hAnsi="Times New Roman" w:cs="Traditional Arabic"/>
      <w:b/>
      <w:bCs/>
      <w:strike w:val="false"/>
      <w:dstrike w:val="false"/>
      <w:color w:val="FF0000"/>
      <w:kern w:val="0"/>
      <w:sz w:val="24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left" w:pos="284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4" w:hanging="284"/>
    </w:pPr>
    <w:rPr>
      <w:color w:val="0000FF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</w:pPr>
    <w:rPr>
      <w:color w:val="FF0000"/>
      <w:szCs w:val="28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282" w:leader="none"/>
      </w:tabs>
      <w:ind w:left="284" w:hanging="284"/>
    </w:pPr>
    <w:rPr/>
  </w:style>
  <w:style w:type="paragraph" w:styleId="Style9">
    <w:name w:val="نص عادي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ind w:left="567" w:hanging="567"/>
    </w:pPr>
    <w:rPr>
      <w:sz w:val="20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7:53:00Z</dcterms:created>
  <dc:creator>Mohammed A. Azzam</dc:creator>
  <dc:description/>
  <cp:keywords/>
  <dc:language>en-US</dc:language>
  <cp:lastModifiedBy>PC</cp:lastModifiedBy>
  <cp:lastPrinted>2004-04-07T13:17:00Z</cp:lastPrinted>
  <dcterms:modified xsi:type="dcterms:W3CDTF">2005-09-29T06:34:00Z</dcterms:modified>
  <cp:revision>4</cp:revision>
  <dc:subject/>
  <dc:title></dc:title>
</cp:coreProperties>
</file>