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 Arial;Arial" w:hAnsi=" Arial;Arial" w:cs="DecoType Naskh"/>
          <w:sz w:val="36"/>
          <w:szCs w:val="36"/>
        </w:rPr>
      </w:pPr>
      <w:r>
        <w:rPr>
          <w:rFonts w:cs="DecoType Naskh" w:ascii=" Arial;Arial" w:hAnsi=" Arial;Arial"/>
          <w:sz w:val="36"/>
          <w:szCs w:val="36"/>
        </w:rPr>
      </w:r>
    </w:p>
    <w:p>
      <w:pPr>
        <w:pStyle w:val="Normal"/>
        <w:bidi w:val="0"/>
        <w:jc w:val="right"/>
        <w:rPr>
          <w:rFonts w:ascii=" Arial;Arial" w:hAnsi=" Arial;Arial" w:cs="DecoType Naskh"/>
          <w:sz w:val="36"/>
          <w:szCs w:val="36"/>
        </w:rPr>
      </w:pPr>
      <w:r>
        <w:rPr>
          <w:rFonts w:cs="DecoType Naskh" w:ascii=" Arial;Arial" w:hAnsi=" Arial;Arial"/>
          <w:sz w:val="36"/>
          <w:szCs w:val="36"/>
        </w:rPr>
      </w:r>
    </w:p>
    <w:p>
      <w:pPr>
        <w:pStyle w:val="Normal"/>
        <w:bidi w:val="0"/>
        <w:jc w:val="center"/>
        <w:rPr>
          <w:rFonts w:ascii="MS Sans Serif;Arial" w:hAnsi="MS Sans Serif;Arial"/>
          <w:bCs/>
          <w:color w:val="0000FF"/>
          <w:sz w:val="48"/>
          <w:szCs w:val="48"/>
        </w:rPr>
      </w:pPr>
      <w:r>
        <w:rPr>
          <w:rFonts w:ascii="MS Sans Serif;Arial" w:hAnsi="MS Sans Serif;Arial" w:cs="Monotype Koufi"/>
          <w:bCs/>
          <w:color w:val="0000FF"/>
          <w:sz w:val="48"/>
          <w:sz w:val="48"/>
          <w:szCs w:val="48"/>
          <w:rtl w:val="true"/>
        </w:rPr>
        <w:t>فن</w:t>
      </w:r>
      <w:r>
        <w:rPr>
          <w:rFonts w:ascii="MS Sans Serif;Arial" w:hAnsi="MS Sans Serif;Arial" w:eastAsia="MS Sans Serif;Arial" w:cs="MS Sans Serif;Arial"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0000FF"/>
          <w:sz w:val="48"/>
          <w:sz w:val="48"/>
          <w:szCs w:val="48"/>
          <w:rtl w:val="true"/>
        </w:rPr>
        <w:t>المقالة</w:t>
      </w:r>
    </w:p>
    <w:p>
      <w:pPr>
        <w:pStyle w:val="Normal"/>
        <w:bidi w:val="0"/>
        <w:jc w:val="center"/>
        <w:rPr>
          <w:rFonts w:ascii="MS Sans Serif;Arial" w:hAnsi="MS Sans Serif;Arial" w:cs="Monotype Koufi"/>
          <w:color w:val="FF0000"/>
          <w:sz w:val="48"/>
          <w:szCs w:val="48"/>
        </w:rPr>
      </w:pPr>
      <w:r>
        <w:rPr>
          <w:rFonts w:ascii="MS Sans Serif;Arial" w:hAnsi="MS Sans Serif;Arial" w:cs="Monotype Koufi"/>
          <w:bCs/>
          <w:color w:val="FF0000"/>
          <w:sz w:val="48"/>
          <w:sz w:val="48"/>
          <w:szCs w:val="48"/>
          <w:rtl w:val="true"/>
        </w:rPr>
        <w:t>عناصرها</w:t>
      </w:r>
      <w:r>
        <w:rPr>
          <w:rFonts w:ascii="MS Sans Serif;Arial" w:hAnsi="MS Sans Serif;Arial" w:eastAsia="MS Sans Serif;Arial" w:cs="MS Sans Serif;Arial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48"/>
          <w:sz w:val="48"/>
          <w:szCs w:val="48"/>
          <w:rtl w:val="true"/>
        </w:rPr>
        <w:t>ـ</w:t>
      </w:r>
      <w:r>
        <w:rPr>
          <w:rFonts w:ascii="MS Sans Serif;Arial" w:hAnsi="MS Sans Serif;Arial" w:eastAsia="MS Sans Serif;Arial" w:cs="MS Sans Serif;Arial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MS Sans Serif;Arial" w:hAnsi="MS Sans Serif;Arial" w:cs="Monotype Koufi"/>
          <w:bCs/>
          <w:color w:val="FF0000"/>
          <w:sz w:val="48"/>
          <w:sz w:val="48"/>
          <w:szCs w:val="48"/>
          <w:rtl w:val="true"/>
        </w:rPr>
        <w:t>أنواعها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bCs/>
          <w:color w:val="FF0000"/>
          <w:sz w:val="36"/>
          <w:szCs w:val="36"/>
        </w:rPr>
      </w:pPr>
      <w:r>
        <w:rPr>
          <w:rFonts w:cs="DecoType Naskh" w:ascii="MS Sans Serif;Arial" w:hAnsi="MS Sans Serif;Arial"/>
          <w:bCs/>
          <w:color w:val="FF0000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مقدمة</w:t>
      </w:r>
      <w:r>
        <w:rPr>
          <w:rFonts w:cs="DecoType Naskh" w:ascii="MS Sans Serif;Arial" w:hAnsi="MS Sans Serif;Arial"/>
          <w:bCs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ُع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سر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سراف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بع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ي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واء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ر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نوُّع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ِدم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راب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ما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راس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غ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ق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ب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ي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ظ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آخ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بي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ترا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حر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لاي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لاي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يكروئ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ج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يا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زر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ت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تجم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جنو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زر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بلغ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ر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ز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ئ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شتم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جم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نوا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ج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بي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مث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ت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م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ائ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ض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يوان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تفت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لزه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ت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ع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رج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تلألئ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ت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يد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بلغ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و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ب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ر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ت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م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تل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أح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م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لو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قفن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كب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و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إ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حتا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طن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م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دخ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د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شع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شب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حتا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يد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لاثمائ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ي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لي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ض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واح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تدف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س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و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صيد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م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طن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مس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عشر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ه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خمس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لح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عشر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ظ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ز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عضاؤ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اخل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طن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سا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ن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نص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ستخر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ز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ئ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رميل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زي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ق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و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ج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في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م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ا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نص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سر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م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ق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سفي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ُعمِ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حركا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أقص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تجا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اك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سير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ق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ئن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حر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أخوذ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ي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د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ه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جسيد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تكأ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أفك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ظر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تعلق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ه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>****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bCs/>
          <w:sz w:val="36"/>
          <w:szCs w:val="36"/>
        </w:rPr>
      </w:pPr>
      <w:r>
        <w:rPr>
          <w:rFonts w:cs="DecoType Naskh" w:ascii="MS Sans Serif;Arial" w:hAnsi="MS Sans Serif;Arial"/>
          <w:bCs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تعريف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color w:val="0000FF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عرف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دم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ونس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ن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ط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نشائ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تد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ُك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ثر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ُلِمُّ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مظاه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ارج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موضو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طريق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هلةٍ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ري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ن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ناح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مسُّ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ر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تعري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آخ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ط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ث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تد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ال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وضوع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الج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ري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جه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ظ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تب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ن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حا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شأ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نشأ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زدهر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زدهار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ل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وضوع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>"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عري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ن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يعاب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شمول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شت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موضو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لتضخ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قد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سالي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عل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خد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إب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مك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حم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جنح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ع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واد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ص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حو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سرح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حد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تقب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ث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وضو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خر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ج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وضيح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حس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رض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ل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عالج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سريع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عري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زا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ج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أم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صو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شاهد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غل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فو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سر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عالج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أ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جمع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قائ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حص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صنف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عتم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حص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جرب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تاب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عُدَّ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حث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مي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ي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د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رأ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ج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ي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لاكب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ط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ري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اطئ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حيط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طلس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قو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رح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و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صد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و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ح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تجا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مريك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جنو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جتاز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سا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آلا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ي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وق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ل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ثمان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ا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رتفا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ز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ت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آلا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رأ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ق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عرف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ط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لف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نو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وي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لاحظ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تاب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ق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ح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م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ي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د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ل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جه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نظ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كاتب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بِّ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تب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ُعبِّ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وضوع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؛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ر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ل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ا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عم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شاع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نفعا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معو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ح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تحد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ائ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 xml:space="preserve">"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ائ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صغ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حبب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هور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وال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ر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كآب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أطرب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اج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حش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آنس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نّ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قل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أرقص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ناد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حد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ملأ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لحا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" 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>****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bCs/>
          <w:color w:val="0000FF"/>
          <w:sz w:val="36"/>
          <w:szCs w:val="36"/>
        </w:rPr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فن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عصري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color w:val="0000FF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ُ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لا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حد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ج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ب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ول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كث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ئ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لي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قرؤ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ج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ئ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ثمان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لد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بخمس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ش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غ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قب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د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طال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نو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ح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ج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قط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غ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ا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ي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ن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ق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سا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عقد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ماط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ثر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طلبا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سته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س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ز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ظ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ختُص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ختصر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ه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ا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سن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ي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ظهر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لح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طال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ري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في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تطل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ح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ج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ستهوت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تيب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دوري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ادو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ختصرو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ارو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بست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ق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ضي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رق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زي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ع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غرو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بحثو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د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د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ين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دارو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رافق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ث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ارو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لِّ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رحال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حزان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فراح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هو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جدِّ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عب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شاط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قل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ضطراب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فس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ذ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ختصر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قا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جاء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لسم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افي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م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دواء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ضي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س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ن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نتشار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؛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ق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قيد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شد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ضوح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كثر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يعاب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شت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يسر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رو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سه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ضم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ارئ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>****</w:t>
      </w:r>
    </w:p>
    <w:p>
      <w:pPr>
        <w:pStyle w:val="Normal"/>
        <w:bidi w:val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عناصر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color w:val="0000FF"/>
          <w:sz w:val="36"/>
          <w:szCs w:val="36"/>
        </w:rPr>
        <w:t>:</w:t>
      </w:r>
      <w:r>
        <w:rPr>
          <w:rFonts w:cs="DecoType Naskh" w:ascii="MS Sans Serif;Arial" w:hAnsi="MS Sans Serif;Arial"/>
          <w:color w:val="0000FF"/>
          <w:sz w:val="36"/>
          <w:szCs w:val="36"/>
        </w:rPr>
        <w:t xml:space="preserve"> 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مادة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والأسلوب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والخط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فالما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فك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ار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حقائ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عار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نظري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أم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صو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شاه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جار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أحاسي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شاع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خب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نطو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ج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ا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ضح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لب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مو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صحيح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عي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ناق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دم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نتائ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م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جتذ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ارئ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ركيز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جع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راء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در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وق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غ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ُصا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ارئ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خيب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م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را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ج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بتع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هزي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ا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شائ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عر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سوق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متا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طالع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رويح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نف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ي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بئ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 xml:space="preserve">. 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ه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يس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ضعا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حري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ؤو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يث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رأي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كر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غز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دفع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ط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النهو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م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حر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شاع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ط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ابث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قرُّ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اطمئن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خيص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وح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إحسا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بتذ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منح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اح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ارغ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غمر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سل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لذ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خي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ِّ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خص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ثق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ه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ر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رأي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قض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م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ع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ط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color w:val="0000FF"/>
          <w:sz w:val="36"/>
          <w:szCs w:val="36"/>
        </w:rPr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color w:val="0000FF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ياغ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لغو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أد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ما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ال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ص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فكار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تَّا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ختل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ساليب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حس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نو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قافات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با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مزجت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عد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رائ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فكير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فاوت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درات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عبير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ساليب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صوير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دٍّ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دن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صائص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ص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نتم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ن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وض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قص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فه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ق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قص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أث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جم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قص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متا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الوض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فك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فض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وض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عب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عر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رو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قيق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ترادف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عم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قي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كان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ناس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ب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سبا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ض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عب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دق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>(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م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دَّ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مل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خص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رن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ش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شرف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)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وض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اق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حديد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راكي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ب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ض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ركي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دق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ر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اس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ياغت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>(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ُسم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بي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فل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ـ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سم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فل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بي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>)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إكث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با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ز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ضوح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قديم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>: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 xml:space="preserve"> (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بضد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تتميز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)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رُّ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قرُّ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جو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شحُّ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طيش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حل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ستخد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ا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ص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ي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اص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س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وضي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عا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جر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ث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 xml:space="preserve">: 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ص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نس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س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مرو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ح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ين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را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فت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بص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ي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ل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اك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دي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ز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دور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>****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والقوة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color w:val="0000FF"/>
          <w:sz w:val="36"/>
          <w:szCs w:val="36"/>
        </w:rPr>
        <w:t>:</w:t>
      </w:r>
      <w:r>
        <w:rPr>
          <w:rFonts w:cs="DecoType Naskh" w:ascii="MS Sans Serif;Arial" w:hAnsi="MS Sans Serif;Arial"/>
          <w:color w:val="0000FF"/>
          <w:sz w:val="36"/>
          <w:szCs w:val="36"/>
        </w:rPr>
        <w:t xml:space="preserve"> 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ق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ب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أث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س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حدا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نا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ك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حد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>"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وقف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>"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أ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و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فك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دق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تا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جم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روع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س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ح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عبا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غ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صو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ائ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قدي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أخ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إيجاز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إطنا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خب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إنش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أك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إسنا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فص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وص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ث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 xml:space="preserve">: 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دن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عيش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عد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ق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راق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م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مو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أزه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فتح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نستنش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سي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ي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نقرأ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نف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نشار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ايل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حساس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ذ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ق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سلبن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لصوص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سلب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لكنه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ترك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ل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شم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مشرق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الق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مني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الحيا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فضي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أدي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زوج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خلص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تسه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مصالح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تربي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أطفال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رفق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يشد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أزر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يأخذ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بيد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كُر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فما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سلبن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لصوص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؟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فهاهو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ثغر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باس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قل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ضاح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وضمير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نق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طاه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>****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جمال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color w:val="0000FF"/>
          <w:sz w:val="36"/>
          <w:szCs w:val="36"/>
        </w:rPr>
        <w:t>:</w:t>
      </w:r>
      <w:r>
        <w:rPr>
          <w:rFonts w:cs="DecoType Naskh" w:ascii="MS Sans Serif;Arial" w:hAnsi="MS Sans Serif;Arial"/>
          <w:color w:val="0000FF"/>
          <w:sz w:val="36"/>
          <w:szCs w:val="36"/>
        </w:rPr>
        <w:t xml:space="preserve"> 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وضو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ج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إفه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قو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ج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أث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الجم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ج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ت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الص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حين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م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و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ره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أذ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سيق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قد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ي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تحاش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ش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جم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تناف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جر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تي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حين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وائ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لفاظ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عا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ستوح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يال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و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عب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سلوب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ميل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ث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 xml:space="preserve">: 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ر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اج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لق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م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طام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اد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آر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خص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لي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ف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نأ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فكر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ض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زما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ك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جب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نأ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خلق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باذ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صر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سقطا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ر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اج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د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ف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كر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نق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لق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خ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عيش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وق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رتفع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ح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ناي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غم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صر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د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مف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عط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خص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ثل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ك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بي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رفي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مي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عنص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اص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sz w:val="36"/>
          <w:sz w:val="36"/>
          <w:szCs w:val="36"/>
          <w:rtl w:val="true"/>
        </w:rPr>
        <w:t>الخط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سم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نه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قل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س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إ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جتمع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فكار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آر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ر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سط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قر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ك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شر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ان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ج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هج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هي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ط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دف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بي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وضوع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والخط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تأل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قد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ع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خات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قد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دخ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مه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ع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آرا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ج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فك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د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ديه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سلم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حتا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ره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دي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اتص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موضو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وجز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ركز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شرق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ع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صل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ص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في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ع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فك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رض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صحيح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في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واز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رابط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سلسل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ُستحس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مه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ك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ك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ربط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سابق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همي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شرح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عل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وازن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غير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ص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طور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دعم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شاه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د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اريخ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ُفض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ُع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ك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رئيس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ق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ستق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/>
      </w:pPr>
      <w:r>
        <w:rPr>
          <w:rFonts w:ascii="MS Sans Serif;Arial" w:hAnsi="MS Sans Serif;Arial" w:cs="DecoType Naskh"/>
          <w:color w:val="0000FF"/>
          <w:sz w:val="36"/>
          <w:sz w:val="36"/>
          <w:szCs w:val="36"/>
          <w:rtl w:val="true"/>
        </w:rPr>
        <w:t>و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خاتم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لخص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تائ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وص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يج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كو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ضح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صريح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از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تص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حد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اص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نواع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اجتماع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سياس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أدب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طو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خاط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لبو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ف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صص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تمثيل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ح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وق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ت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ات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وضوع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يث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ر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ق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جمه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ناك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روء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سمو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نظو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>****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bCs/>
          <w:color w:val="0000FF"/>
          <w:sz w:val="36"/>
          <w:szCs w:val="36"/>
        </w:rPr>
      </w:pP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bCs/>
          <w:color w:val="0000FF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bCs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bCs/>
          <w:color w:val="0000FF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bCs/>
          <w:color w:val="0000FF"/>
          <w:sz w:val="36"/>
          <w:szCs w:val="36"/>
        </w:rPr>
      </w:pPr>
      <w:r>
        <w:rPr>
          <w:rFonts w:cs="DecoType Naskh" w:ascii="MS Sans Serif;Arial" w:hAnsi="MS Sans Serif;Arial"/>
          <w:bCs/>
          <w:color w:val="0000FF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color w:val="0000FF"/>
          <w:sz w:val="36"/>
          <w:szCs w:val="36"/>
        </w:rPr>
      </w:pPr>
      <w:r>
        <w:rPr>
          <w:rFonts w:eastAsia="MS Sans Serif;Arial" w:cs="MS Sans Serif;Arial" w:ascii="MS Sans Serif;Arial" w:hAnsi="MS Sans Serif;Arial"/>
          <w:color w:val="0000FF"/>
          <w:sz w:val="36"/>
          <w:szCs w:val="36"/>
        </w:rPr>
        <w:t xml:space="preserve"> </w:t>
      </w:r>
      <w:r>
        <w:rPr>
          <w:rFonts w:ascii="MS Sans Serif;Arial" w:hAnsi="MS Sans Serif;Arial" w:cs="DecoType Naskh"/>
          <w:color w:val="0000FF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color w:val="0000FF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وضوعات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هداف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بسيط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حقائ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يس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ق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جمه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ق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در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طوق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DecoType Naskh" w:ascii="MS Sans Serif;Arial" w:hAnsi="MS Sans Serif;Arial"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قر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ج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قد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سا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ثلاث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سع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ليون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مي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طا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سر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مس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يل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وص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ئت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أموا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لاسلك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د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ح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ب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ان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موا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سل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وص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ما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دقائ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رب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سل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قر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ج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ع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وصل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ب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ن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نص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" 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علك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احظت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مل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باش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عتم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دق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خد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لفاظ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سهو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صوغ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بار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بع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تأن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زين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لب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ث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color w:val="0000FF"/>
          <w:sz w:val="36"/>
          <w:szCs w:val="36"/>
        </w:rPr>
      </w:pPr>
      <w:r>
        <w:rPr>
          <w:rFonts w:ascii="MS Sans Serif;Arial" w:hAnsi="MS Sans Serif;Arial" w:cs="DecoType Naskh"/>
          <w:color w:val="0000FF"/>
          <w:sz w:val="36"/>
          <w:sz w:val="36"/>
          <w:szCs w:val="36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color w:val="0000FF"/>
          <w:sz w:val="36"/>
          <w:sz w:val="36"/>
          <w:szCs w:val="36"/>
          <w:rtl w:val="true"/>
        </w:rPr>
        <w:t>الأدبية</w:t>
      </w:r>
      <w:r>
        <w:rPr>
          <w:rFonts w:ascii="MS Sans Serif;Arial" w:hAnsi="MS Sans Serif;Arial" w:eastAsia="MS Sans Serif;Arial" w:cs="MS Sans Serif;Arial"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color w:val="0000FF"/>
          <w:sz w:val="36"/>
          <w:szCs w:val="36"/>
        </w:rPr>
        <w:t xml:space="preserve">: 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ط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شع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نث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ش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ذ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أدي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عب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شاعر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نطل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خيال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رس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لام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خصيت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سلوب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دب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ح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اشئ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واط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ياش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خي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ري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صو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رف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رشي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يقو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بشر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حدث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درويش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: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  <w:t xml:space="preserve">"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م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ح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ي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درويش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ك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غن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ديد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و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ح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دع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رك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شدَّ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صن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ت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سمع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ث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عقع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ب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ستع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ت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ث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زئير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آسا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حفز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لصيا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إذ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نح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لي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لحن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ر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سج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طي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ألط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نسم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سح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ي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 w:cs="DecoType Naskh"/>
          <w:sz w:val="36"/>
          <w:szCs w:val="36"/>
        </w:rPr>
      </w:pPr>
      <w:r>
        <w:rPr>
          <w:rFonts w:cs="DecoType Naskh" w:ascii="MS Sans Serif;Arial" w:hAnsi="MS Sans Serif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>
          <w:rFonts w:ascii="MS Sans Serif;Arial" w:hAnsi="MS Sans Serif;Arial"/>
          <w:color w:val="0000FF"/>
          <w:sz w:val="36"/>
          <w:szCs w:val="36"/>
        </w:rPr>
      </w:pPr>
      <w:r>
        <w:rPr>
          <w:rFonts w:ascii="MS Sans Serif;Arial" w:hAnsi="MS Sans Serif;Arial" w:cs="DecoType Naskh"/>
          <w:color w:val="0000FF"/>
          <w:sz w:val="36"/>
          <w:sz w:val="36"/>
          <w:szCs w:val="36"/>
          <w:rtl w:val="true"/>
        </w:rPr>
        <w:t>الخاطرة</w:t>
      </w:r>
      <w:r>
        <w:rPr>
          <w:rFonts w:ascii="MS Sans Serif;Arial" w:hAnsi="MS Sans Serif;Arial" w:eastAsia="MS Sans Serif;Arial" w:cs="MS Sans Serif;Arial"/>
          <w:color w:val="0000FF"/>
          <w:sz w:val="36"/>
          <w:sz w:val="36"/>
          <w:szCs w:val="36"/>
        </w:rPr>
        <w:t xml:space="preserve"> </w:t>
      </w:r>
      <w:r>
        <w:rPr>
          <w:rFonts w:cs="DecoType Naskh" w:ascii="MS Sans Serif;Arial" w:hAnsi="MS Sans Serif;Arial"/>
          <w:color w:val="0000FF"/>
          <w:sz w:val="36"/>
          <w:szCs w:val="36"/>
        </w:rPr>
        <w:t xml:space="preserve">: </w:t>
      </w:r>
    </w:p>
    <w:p>
      <w:pPr>
        <w:pStyle w:val="Normal"/>
        <w:bidi w:val="0"/>
        <w:ind w:left="284" w:right="284" w:hanging="0"/>
        <w:jc w:val="right"/>
        <w:rPr>
          <w:rFonts w:ascii=" Arial;Arial" w:hAnsi=" Arial;Arial" w:cs="DecoType Naskh"/>
          <w:sz w:val="36"/>
          <w:szCs w:val="36"/>
        </w:rPr>
      </w:pP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قال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قصير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جداً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تحتل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عض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زواي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صح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المجل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عتمد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سلو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خطف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عالج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موضوعات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تميز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طاب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ذات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تشيع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سخرية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لها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مذاق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عذب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نفس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قارئ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أشبه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بالرسم</w:t>
      </w:r>
      <w:r>
        <w:rPr>
          <w:rFonts w:ascii="MS Sans Serif;Arial" w:hAnsi="MS Sans Serif;Arial"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DecoType Naskh"/>
          <w:sz w:val="36"/>
          <w:sz w:val="36"/>
          <w:szCs w:val="36"/>
          <w:rtl w:val="true"/>
        </w:rPr>
        <w:t>الكاريكاتوري</w:t>
      </w:r>
      <w:r>
        <w:rPr>
          <w:rFonts w:ascii=" Arial;Arial" w:hAnsi=" Arial;Arial" w:eastAsia=" Arial;Arial" w:cs=" Arial;Arial"/>
          <w:sz w:val="36"/>
          <w:sz w:val="36"/>
          <w:szCs w:val="36"/>
        </w:rPr>
        <w:t xml:space="preserve"> </w:t>
      </w:r>
      <w:r>
        <w:rPr>
          <w:rFonts w:cs="DecoType Naskh" w:ascii=" Arial;Arial" w:hAnsi=" Arial;Arial"/>
          <w:sz w:val="36"/>
          <w:szCs w:val="36"/>
        </w:rPr>
        <w:t>.</w:t>
      </w:r>
    </w:p>
    <w:p>
      <w:pPr>
        <w:pStyle w:val="Normal"/>
        <w:bidi w:val="0"/>
        <w:ind w:left="284" w:right="284" w:hanging="0"/>
        <w:jc w:val="right"/>
        <w:rPr>
          <w:rFonts w:ascii=" Arial;Arial" w:hAnsi=" Arial;Arial" w:cs="DecoType Naskh"/>
          <w:sz w:val="36"/>
          <w:szCs w:val="36"/>
        </w:rPr>
      </w:pPr>
      <w:r>
        <w:rPr>
          <w:rFonts w:cs="DecoType Naskh" w:ascii=" Arial;Arial" w:hAnsi=" Arial;Arial"/>
          <w:sz w:val="36"/>
          <w:szCs w:val="36"/>
        </w:rPr>
      </w:r>
    </w:p>
    <w:p>
      <w:pPr>
        <w:pStyle w:val="Normal"/>
        <w:bidi w:val="0"/>
        <w:ind w:left="284" w:right="284" w:hanging="0"/>
        <w:jc w:val="right"/>
        <w:rPr>
          <w:rFonts w:ascii=" Arial;Arial" w:hAnsi=" Arial;Arial" w:cs="DecoType Naskh"/>
          <w:sz w:val="36"/>
          <w:szCs w:val="36"/>
        </w:rPr>
      </w:pPr>
      <w:r>
        <w:rPr>
          <w:rFonts w:cs="DecoType Naskh" w:ascii=" Arial;Arial" w:hAnsi=" Arial;Arial"/>
          <w:sz w:val="36"/>
          <w:szCs w:val="36"/>
        </w:rPr>
        <w:t>*****</w:t>
      </w:r>
    </w:p>
    <w:p>
      <w:pPr>
        <w:pStyle w:val="Normal"/>
        <w:bidi w:val="0"/>
        <w:ind w:left="284" w:right="284" w:hanging="0"/>
        <w:jc w:val="center"/>
        <w:rPr>
          <w:rFonts w:cs="DecoType Naskh"/>
          <w:color w:val="FF0000"/>
          <w:sz w:val="72"/>
          <w:szCs w:val="72"/>
        </w:rPr>
      </w:pPr>
      <w:r>
        <w:rPr>
          <w:rFonts w:cs="DecoType Naskh"/>
          <w:color w:val="FF0000"/>
          <w:sz w:val="72"/>
          <w:sz w:val="72"/>
          <w:szCs w:val="72"/>
          <w:rtl w:val="true"/>
        </w:rPr>
        <w:t>مع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color w:val="FF0000"/>
          <w:sz w:val="72"/>
          <w:sz w:val="72"/>
          <w:szCs w:val="72"/>
          <w:rtl w:val="true"/>
        </w:rPr>
        <w:t>تحيات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color w:val="FF0000"/>
          <w:sz w:val="72"/>
          <w:sz w:val="72"/>
          <w:szCs w:val="72"/>
          <w:rtl w:val="true"/>
        </w:rPr>
        <w:t>شبكة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color w:val="FF0000"/>
          <w:sz w:val="72"/>
          <w:sz w:val="72"/>
          <w:szCs w:val="72"/>
          <w:rtl w:val="true"/>
        </w:rPr>
        <w:t>مشكاة</w:t>
      </w:r>
      <w:r>
        <w:rPr>
          <w:rFonts w:cs="Times New Roman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color w:val="FF0000"/>
          <w:sz w:val="72"/>
          <w:sz w:val="72"/>
          <w:szCs w:val="72"/>
          <w:rtl w:val="true"/>
        </w:rPr>
        <w:t>الإسلامية</w:t>
      </w:r>
    </w:p>
    <w:p>
      <w:pPr>
        <w:pStyle w:val="Normal"/>
        <w:bidi w:val="0"/>
        <w:ind w:left="284" w:right="284" w:hanging="0"/>
        <w:jc w:val="righ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</w:rPr>
        <w:t>www.almeshkat.com</w:t>
      </w:r>
    </w:p>
    <w:p>
      <w:pPr>
        <w:pStyle w:val="Normal"/>
        <w:bidi w:val="0"/>
        <w:jc w:val="right"/>
        <w:rPr>
          <w:rFonts w:ascii=" Arial;Arial" w:hAnsi=" Arial;Arial" w:cs="DecoType Naskh"/>
          <w:color w:val="FF0000"/>
          <w:sz w:val="36"/>
          <w:szCs w:val="36"/>
        </w:rPr>
      </w:pPr>
      <w:r>
        <w:rPr>
          <w:rFonts w:cs="DecoType Naskh" w:ascii=" Arial;Arial" w:hAnsi=" Arial;Arial"/>
          <w:color w:val="FF0000"/>
          <w:sz w:val="36"/>
          <w:szCs w:val="36"/>
        </w:rPr>
      </w:r>
    </w:p>
    <w:p>
      <w:pPr>
        <w:pStyle w:val="Normal"/>
        <w:bidi w:val="0"/>
        <w:jc w:val="right"/>
        <w:rPr>
          <w:rFonts w:ascii=" Arial;Arial" w:hAnsi=" Arial;Arial" w:cs="DecoType Naskh"/>
          <w:sz w:val="36"/>
          <w:szCs w:val="36"/>
        </w:rPr>
      </w:pPr>
      <w:r>
        <w:rPr>
          <w:rFonts w:cs="DecoType Naskh" w:ascii=" Arial;Arial" w:hAnsi=" Arial;Arial"/>
          <w:sz w:val="36"/>
          <w:szCs w:val="36"/>
        </w:rPr>
      </w:r>
    </w:p>
    <w:p>
      <w:pPr>
        <w:pStyle w:val="Normal"/>
        <w:ind w:left="0" w:right="0" w:hanging="0"/>
        <w:jc w:val="left"/>
        <w:rPr>
          <w:rFonts w:ascii=" Arial;Arial" w:hAnsi=" Arial;Arial" w:cs="DecoType Naskh"/>
          <w:sz w:val="36"/>
          <w:szCs w:val="36"/>
        </w:rPr>
      </w:pPr>
      <w:r>
        <w:rPr>
          <w:rFonts w:cs="DecoType Naskh" w:ascii=" Arial;Arial" w:hAnsi=" Arial;Arial"/>
          <w:sz w:val="36"/>
          <w:szCs w:val="3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00:00Z</dcterms:created>
  <dc:creator>Emad Hammoude</dc:creator>
  <dc:description/>
  <cp:keywords/>
  <dc:language>en-US</dc:language>
  <cp:lastModifiedBy>**0**</cp:lastModifiedBy>
  <dcterms:modified xsi:type="dcterms:W3CDTF">2004-03-03T21:01:00Z</dcterms:modified>
  <cp:revision>4</cp:revision>
  <dc:subject/>
  <dc:title>فن المقالة </dc:title>
</cp:coreProperties>
</file>