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FF0000"/>
          <w:sz w:val="36"/>
          <w:szCs w:val="36"/>
        </w:rPr>
      </w:pPr>
      <w:r>
        <w:rPr>
          <w:rtl w:val="true"/>
        </w:rPr>
        <w:br/>
      </w:r>
      <w:r>
        <w:rPr>
          <w:rFonts w:cs="Monotype Koufi"/>
          <w:color w:val="0000FF"/>
          <w:sz w:val="36"/>
          <w:sz w:val="36"/>
          <w:szCs w:val="36"/>
          <w:rtl w:val="true"/>
        </w:rPr>
        <w:t>ف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قاموس</w:t>
      </w:r>
      <w:r>
        <w:rPr>
          <w:rFonts w:cs="Monotype Koufi"/>
          <w:color w:val="FF0000"/>
          <w:sz w:val="36"/>
          <w:szCs w:val="36"/>
          <w:rtl w:val="true"/>
        </w:rPr>
        <w:br/>
      </w:r>
      <w:r>
        <w:rPr>
          <w:rFonts w:cs="Monotype Koufi"/>
          <w:color w:val="FF0000"/>
          <w:sz w:val="36"/>
          <w:sz w:val="36"/>
          <w:szCs w:val="36"/>
          <w:rtl w:val="true"/>
        </w:rPr>
        <w:t>المؤل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Cs w:val="36"/>
          <w:rtl w:val="true"/>
        </w:rPr>
        <w:t xml:space="preserve">/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عب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قاد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حسيني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ط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وزا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آ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ش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ث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د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طل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ض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ث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طل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ش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ض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ص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وذ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ت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امو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رو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إجاز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ا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وزاب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ل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ر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ق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س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ز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د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ر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ك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عرب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ي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ريا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فخ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ري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ان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ق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فخ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ط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ا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جتم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ث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يوط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صالح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ب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غ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غ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خ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ز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ج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م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ا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ط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ي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ا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ا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يوط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ال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غ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لتز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ؤلفو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مع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ينبه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ثب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ال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ت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وزاب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ز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دعا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ج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وهر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عو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جر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ل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تف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ر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قل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نف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ه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ر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ذوذ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ع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ج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م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موس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حك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زا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وائ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متلأ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ط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د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ي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نو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ش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وذ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ف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ل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د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ا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ض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ص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ص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ب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وا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موج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تحر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وائ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ج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ط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امو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ز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ل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ل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طل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ض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لت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ج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ل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ضبط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ثن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ل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ل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صل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و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يا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باع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جوز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ياد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إ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ز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ن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ب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ص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يو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ع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امو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وق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ض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طل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د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طل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ن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س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غ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وك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لح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ص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د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نج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خل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ح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طل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ط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ائ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ئ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و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ك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ع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تم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ع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ج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ح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ل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موس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روج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وك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ذ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يذ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يذ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إفيذ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ستل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ت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ك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ف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با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داج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ف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ف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م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ع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امو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شبه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نتف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ف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تق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ص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تق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ص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ك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دل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حر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ر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ق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ب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وا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رج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ي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ا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مون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أ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ي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س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ب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ا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حر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لل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ك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ج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ل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ن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ب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وا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رج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لول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ركي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حس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ستيف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ل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ا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ز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اد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اصطلاح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ج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ن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إ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شتم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لاث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ق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طل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ما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ص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ه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نف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ز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خ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خ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ط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د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حم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هص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ع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ؤ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ا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ع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ي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خ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ظؤ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ن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ب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آل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ع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ش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با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م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ا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ل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ا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ه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ث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ه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ع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ص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رش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ن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ن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ط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ع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ي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ر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س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ف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ذ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ن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ج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ظ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ق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ع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غ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ز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غ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م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ا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خ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مو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غ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خ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ذ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ث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ف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خ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ي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ز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ب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ع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ف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رش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رن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ن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ر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رن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ب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جو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ز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ما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ضرف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ع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ط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عث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ن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رف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ط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زع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ندر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فف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ج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عث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ا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ر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ص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ج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ح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خ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ا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يم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ق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ل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ه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ي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ر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ن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ك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ي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خ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ح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color w:val="0000FF"/>
        <w:sz w:val="36"/>
        <w:sz w:val="36"/>
        <w:szCs w:val="36"/>
        <w:rtl w:val="true"/>
      </w:rPr>
      <w:t>فلك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قاموس</w:t>
    </w:r>
    <w:r>
      <w:rPr>
        <w:color w:val="0000FF"/>
        <w:sz w:val="36"/>
        <w:sz w:val="36"/>
        <w:szCs w:val="36"/>
        <w:rtl w:val="true"/>
      </w:rPr>
      <w:t xml:space="preserve">                                                </w:t>
    </w:r>
    <w:r>
      <w:rPr>
        <w:rFonts w:cs="Monotype Koufi"/>
        <w:color w:val="0000FF"/>
        <w:sz w:val="36"/>
        <w:sz w:val="36"/>
        <w:szCs w:val="36"/>
        <w:rtl w:val="true"/>
      </w:rPr>
      <w:t>مكتب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مشكا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إسلامية</w:t>
    </w:r>
    <w:r>
      <w:rPr>
        <w:color w:val="0000FF"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7:51:00Z</dcterms:created>
  <dc:creator>Registered User</dc:creator>
  <dc:description/>
  <cp:keywords/>
  <dc:language>en-US</dc:language>
  <cp:lastModifiedBy>Registered User</cp:lastModifiedBy>
  <dcterms:modified xsi:type="dcterms:W3CDTF">2006-07-09T17:52:00Z</dcterms:modified>
  <cp:revision>1</cp:revision>
  <dc:subject/>
  <dc:title/>
</cp:coreProperties>
</file>