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00FF"/>
          <w:sz w:val="40"/>
          <w:sz w:val="40"/>
          <w:szCs w:val="40"/>
          <w:u w:val="single"/>
          <w:rtl w:val="true"/>
        </w:rPr>
        <w:t>ديوان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إمام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شافعي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0"/>
          <w:sz w:val="40"/>
          <w:szCs w:val="40"/>
          <w:u w:val="single"/>
          <w:rtl w:val="true"/>
        </w:rPr>
        <w:t>رحم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u w:val="single"/>
        </w:rPr>
        <w:t xml:space="preserve"> 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قافية الهمزة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من تجارب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إمام</w:t>
      </w:r>
    </w:p>
    <w:tbl>
      <w:tblPr>
        <w:tblW w:w="43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1"/>
        <w:gridCol w:w="3572"/>
      </w:tblGrid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طب نفسا إذا حك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قضاء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ع الأيام تفعل مـ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شـــاء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ما لحوادث الدنيـ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قــاء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تجزع لحــادث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ليـالي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شيمتك السماح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وفـاء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كن رجلا على الأهوا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لدا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سرك أن يكون له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غطـاء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ن كثرت عيوبك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برايـا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يغطيه </w:t>
            </w:r>
            <w:r>
              <w:rPr>
                <w:b/>
                <w:bCs/>
                <w:color w:val="000000"/>
                <w:sz w:val="27"/>
                <w:szCs w:val="27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ما قيل</w:t>
            </w:r>
            <w:r>
              <w:rPr>
                <w:b/>
                <w:bCs/>
                <w:color w:val="000000"/>
                <w:sz w:val="27"/>
                <w:szCs w:val="27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سخـاء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ستر بالسخــاء فك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يـب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 شماتة الأعــدا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ـلاء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تر للأعــداء قــط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ذلا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ما في النار للظمآ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ــاء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ترج السماحة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خيـل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يس يزيد في الرزق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عناء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رزقك ليس ينقص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تــأني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بؤس عليك و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خـاء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حزن يدوم و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ــرور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أنت ومالك الدني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ــواء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ما كنت ذا قل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نــوع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ا أرض تقيه و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مــاء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نزلت بساحت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نايــا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نزل القضا ضاق الفضاء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رض الله واسعــ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كن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ما يغني عن المو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ـدواء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ع الأيام تغدر ك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يــن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دعـــــــاء</w:t>
      </w:r>
    </w:p>
    <w:tbl>
      <w:tblPr>
        <w:tblW w:w="43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1"/>
        <w:gridCol w:w="3642"/>
      </w:tblGrid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ا تدري بما صنع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قضــاء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تهزأ بالدعــا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تزدريــه</w:t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ها أمد ، وللأمــد ،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نقضـاء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هــام الليل 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خطــي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حب النساء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 حب النساء جه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بـلاء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كثر الناس في النسا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قالوا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رب من لا تحب جه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بلاء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يس حب النساء جهد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كن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فراق الأحبة</w:t>
      </w:r>
    </w:p>
    <w:tbl>
      <w:tblPr>
        <w:tblW w:w="42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8"/>
        <w:gridCol w:w="3489"/>
      </w:tblGrid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عيشها بع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ودائــه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حسرة للفت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ــاعة</w:t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مى به بع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حبابـه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مر الفتى لو كان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فه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قافية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البــاء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سوء التقدير</w:t>
      </w:r>
    </w:p>
    <w:tbl>
      <w:tblPr>
        <w:tblW w:w="43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1"/>
        <w:gridCol w:w="3572"/>
      </w:tblGrid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ق الأديب فباعوا الرأس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ـذنب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صبحت مطرحا في معش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هلوا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ي العقل فرق و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آداب والحسب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ناس يجمعهم شم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بينهــم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ي لونه الصفر والتفضي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لذهـب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مثل  ما الذهب الإبريز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شركه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م يفرق الناس بي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عود والحطب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عود لو لم تطب من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وائحـه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هوى والعقل</w:t>
      </w:r>
    </w:p>
    <w:tbl>
      <w:tblPr>
        <w:tblW w:w="40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8"/>
        <w:gridCol w:w="3066"/>
      </w:tblGrid>
      <w:tr>
        <w:trPr/>
        <w:tc>
          <w:tcPr>
            <w:tcW w:w="3578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م تدر حيث الخط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صواب</w:t>
            </w:r>
          </w:p>
        </w:tc>
        <w:tc>
          <w:tcPr>
            <w:tcW w:w="306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حار أمرك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عنيين</w:t>
            </w:r>
          </w:p>
        </w:tc>
      </w:tr>
      <w:tr>
        <w:trPr/>
        <w:tc>
          <w:tcPr>
            <w:tcW w:w="3578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قود النفس إلى مـ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عــاب</w:t>
            </w:r>
          </w:p>
        </w:tc>
        <w:tc>
          <w:tcPr>
            <w:tcW w:w="306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خالف هواك فإ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هوى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هذه هي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دنيا</w:t>
      </w:r>
    </w:p>
    <w:tbl>
      <w:tblPr>
        <w:tblW w:w="43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1"/>
        <w:gridCol w:w="3642"/>
      </w:tblGrid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حم الضأن تأكل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كــلاب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موت الأسد في الغابا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وعا</w:t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ذو نسب مفارش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تــراب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عبد قد ينام عل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ريـــر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>عندما تقترب نهاية الانسان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>ويشتعل الرأس شيبا</w:t>
      </w:r>
    </w:p>
    <w:tbl>
      <w:tblPr>
        <w:tblW w:w="44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5"/>
        <w:gridCol w:w="3697"/>
      </w:tblGrid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ظلم ليلي إذ أضا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شهــابهـا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خبت نار نفسي باشتعا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فــارقي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لى الرغم مني حين طا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غرابها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يا بومة قد عششت فوق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هــامتي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أواك من كل الديا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طـرابـها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أيت خراب العمر من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ــزرتني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طلائع شيب ليس يغن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خضابهـا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أنعم عيشا بعد ما ح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ــارضي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قد فنيت نفس تول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شبابهــا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عزة عمر المرء قب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شيبـــه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نغص من أيام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ستطابـهــا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اصفر لون المر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بيض شعره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رام على نفس التق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رتكابهـا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دع عنك سوءات الأمو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هــا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مثل زكاة المال ت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صـابهــا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د زكاة الجاه واعل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علم بأنهـا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خير تجارات الكرا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كتسابهــا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حسن إلى الأحرار تمل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ـابهم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عما قليل يحتوي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رابـهـــا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تمشين في منك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أرض فاخرا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سيق إلينا عذبهــ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عذابهـا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يذق الدنيا فإن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طعـمتهــا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ما لاح في ظهر الفلا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رابهـا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م أرها إلا غــرور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بـاطـلا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ليها كلاب همه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جتذابهـــا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ا هي إلا جيفــ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ستحيــلة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ن تجتذبك نازعت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لابهـــا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 تجنبتها كنت سلم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أهلهــا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غلقة الأبواب مرخ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جابهــا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طوبى لنفس أولعت قع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ارهـا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سلوك الكبار مع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أنذال</w:t>
      </w:r>
    </w:p>
    <w:tbl>
      <w:tblPr>
        <w:tblW w:w="44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5"/>
        <w:gridCol w:w="3697"/>
      </w:tblGrid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ا العيب إلا أن أكو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ساببــه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سبني نذل تزايد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فعـــة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مكنتها من كل نــذ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حـاربـه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و لم تكن نفسي عليّ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زيـزة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ثير التواني للذي أن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طــالبــه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و أنني أسعى لنفس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جـدتني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عار على الشبعان إ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اع صاحبه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كنني اسع لأنفع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صـــاحبي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داو السفاه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بالحلم</w:t>
      </w:r>
    </w:p>
    <w:tbl>
      <w:tblPr>
        <w:tblW w:w="39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2"/>
        <w:gridCol w:w="2926"/>
      </w:tblGrid>
      <w:tr>
        <w:trPr/>
        <w:tc>
          <w:tcPr>
            <w:tcW w:w="355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أكره أن أكون ل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جيبا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خاطبني السفيه بك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بح</w:t>
            </w:r>
          </w:p>
        </w:tc>
      </w:tr>
      <w:tr>
        <w:trPr/>
        <w:tc>
          <w:tcPr>
            <w:tcW w:w="355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عود زاده الإحراق طيبا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زيد سفاهة فأزي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لمـا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بخل والظلم</w:t>
      </w:r>
    </w:p>
    <w:tbl>
      <w:tblPr>
        <w:tblW w:w="44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4"/>
        <w:gridCol w:w="3725"/>
      </w:tblGrid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وى من غدا والبخل مل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هابه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لوت بني الدنيا فلم أ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ـيهــم</w:t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طعت رجائي منهـ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ـذبـابـه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جردت من غمد القناع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صارمـا</w:t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ذا يراني قاعدا عن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ـابــه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ا ذا يراني واقفا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طريقــه</w:t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يس الغني إلا ع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شيء لا به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غني بلا مال عن النــاس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لهـم</w:t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ج عتوا في قبيح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كتســابـه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ما الظالم استحس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ظلم مذهبا</w:t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تدعي له ما لم يكن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سابـه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كِلهإلى صرف الليال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هـــا</w:t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رى النجم تحت ظـ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كـابــه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ـكم رأينا ظالمـــ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تمــردا</w:t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ناخت صروف الحادثا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بـابـه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عـما قليل وهو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غفـلاتــه</w:t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حسنات تلتقى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تــابــه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أصبح لا مال ولا جــا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رتجى</w:t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صب عليه الله سوط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ــذابـه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جوزي بالأمر الذي كا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اعـلا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حب من طرف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واحد</w:t>
      </w:r>
    </w:p>
    <w:tbl>
      <w:tblPr>
        <w:tblW w:w="38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5"/>
        <w:gridCol w:w="2547"/>
      </w:tblGrid>
      <w:tr>
        <w:trPr/>
        <w:tc>
          <w:tcPr>
            <w:tcW w:w="376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يحبك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حبـه</w:t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البلية أ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حــب</w:t>
            </w:r>
          </w:p>
        </w:tc>
      </w:tr>
      <w:tr>
        <w:trPr/>
        <w:tc>
          <w:tcPr>
            <w:tcW w:w="376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تلح أنت ف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ُغِبُّـه</w:t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يصـد عن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وجهـه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له حسبي</w:t>
      </w:r>
    </w:p>
    <w:tbl>
      <w:tblPr>
        <w:tblW w:w="43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9"/>
        <w:gridCol w:w="3434"/>
      </w:tblGrid>
      <w:tr>
        <w:trPr/>
        <w:tc>
          <w:tcPr>
            <w:tcW w:w="370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بحسبي إن صح لي في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سب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نت حسبي وفيك للقل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سب</w:t>
            </w:r>
          </w:p>
        </w:tc>
      </w:tr>
      <w:tr>
        <w:trPr/>
        <w:tc>
          <w:tcPr>
            <w:tcW w:w="370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 الدهر ما تعرض ل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خطـب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ا أبالي متى ودادك ل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صـح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ميزان التفاضل</w:t>
      </w:r>
    </w:p>
    <w:tbl>
      <w:tblPr>
        <w:tblW w:w="43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9"/>
        <w:gridCol w:w="3434"/>
      </w:tblGrid>
      <w:tr>
        <w:trPr/>
        <w:tc>
          <w:tcPr>
            <w:tcW w:w="370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رقّى على رؤوس الرجا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يخطب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رى الغر في الدنيا إذ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ان فاضلا</w:t>
            </w:r>
          </w:p>
        </w:tc>
      </w:tr>
      <w:tr>
        <w:trPr/>
        <w:tc>
          <w:tcPr>
            <w:tcW w:w="370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قاس بطفل في الشـوارع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لعـب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ن كان مثلي لا فضيل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ـنـده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دعوة إلى التنقل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والترحال</w:t>
      </w:r>
    </w:p>
    <w:tbl>
      <w:tblPr>
        <w:tblW w:w="45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2"/>
        <w:gridCol w:w="3706"/>
      </w:tblGrid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 راحة فدع الأوطا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غتـرب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ا في المقام لذي عـقـ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ذي أدب</w:t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نْصَبْ فإن لذيذ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عيش في النَّصب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افر تجد عوضـا ع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فارقــه</w:t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 ساح طاب وإن لم يج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م يطب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ي رأيت ركـود الـما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فســده</w:t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سهم لولا فراق القوس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م يصب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أسد لولا فراق الغا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ا افترست</w:t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ملَّها الناس من عج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عـرب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شمس لو وقفت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فلك دائمة</w:t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عود في أرضه نوع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حطب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تِّبرُ كالتُّـر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ُلقى في أماكنـه</w:t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ن تغرب ذاك عـزّ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الذهــب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 تغرّب هـذا عـَزّ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طلبـــه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ضرب في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أرض</w:t>
      </w:r>
    </w:p>
    <w:tbl>
      <w:tblPr>
        <w:tblW w:w="45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9"/>
        <w:gridCol w:w="3779"/>
      </w:tblGrid>
      <w:tr>
        <w:trPr/>
        <w:tc>
          <w:tcPr>
            <w:tcW w:w="377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نال مرادي أو أمو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غريبـا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أضرب في طول البلا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عرضها</w:t>
            </w:r>
          </w:p>
        </w:tc>
      </w:tr>
      <w:tr>
        <w:trPr/>
        <w:tc>
          <w:tcPr>
            <w:tcW w:w="377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ن سلمت كان الرجوع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ريبا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 تلفت نفسي فلل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رهــــا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هيبة الرجال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وتوقيرهم</w:t>
      </w:r>
    </w:p>
    <w:tbl>
      <w:tblPr>
        <w:tblW w:w="43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1"/>
        <w:gridCol w:w="3572"/>
      </w:tblGrid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حَقِـرَ الرجال فل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هابا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هاب الرجا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هيَّبــوه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يعص الرجال فم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صابا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ا قضت الرجال ل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قوقا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كذب المنجمون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2"/>
        <w:gridCol w:w="3614"/>
      </w:tblGrid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افر بالذي قضت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كواكب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خبِّرا عني الـمنجــ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نِّي</w:t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ضاء من المهي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جب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الما أن ما يكون وم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ان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معامل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لئيم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2"/>
        <w:gridCol w:w="3614"/>
      </w:tblGrid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سكوتي عـن اللئيـ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ـواب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ل بما شئت في مسـب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رضي</w:t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ا ضر الأسد أن تجي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كلاب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ا أنا عــادم الجــوا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كن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قافية التاء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دفع الشر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531"/>
      </w:tblGrid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رحت نفسي من ه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عداوات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ما عفوت ولم أحقد عل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حـد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أدفع الشر عن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تحيــات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ي أحيّي عدوي عن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ؤيتـه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ما إن قد حشا قلب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حبـات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ظهر البشر لإنسا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بغضـه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في اعتزالهم قطـع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ودات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ناس داء ،وداء الناس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ربهم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هكذا الكرماء</w:t>
      </w:r>
    </w:p>
    <w:tbl>
      <w:tblPr>
        <w:tblW w:w="43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1"/>
        <w:gridCol w:w="3572"/>
      </w:tblGrid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لى المقلَّيـن من أهـ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روءات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يا لهف نفسي على مال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أفرقــه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ا ليس عندي لمن إحد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صيبات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إن اعتذاري إلى من جاء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يسألني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آداب التعلم</w:t>
      </w:r>
    </w:p>
    <w:tbl>
      <w:tblPr>
        <w:tblW w:w="43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1"/>
        <w:gridCol w:w="3572"/>
      </w:tblGrid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 رسوب العلم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فراته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صبر على مـر الجفـا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علم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جرع ذل الجهل طو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ياته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لم يذق مر التعل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اعــة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كبر عليه أربع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وفاتــه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فاته التعليم وق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شبابــه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لم يكونا لا اعتبا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ذاته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ذات الفت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له</w:t>
            </w:r>
            <w:r>
              <w:rPr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علم والتقى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صديق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ثالي</w:t>
      </w:r>
    </w:p>
    <w:tbl>
      <w:tblPr>
        <w:tblW w:w="43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1"/>
        <w:gridCol w:w="3572"/>
      </w:tblGrid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كل غضيض الطرف ع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ثراتي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حب من الإخـوان كـ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واتي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يحفظني حيــا وبعـ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مــاتي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وافقني في كـل أمـ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ريـده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قـاسمته مالي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حسنـــات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من لي بهذا ؟ ليت أن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صبته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لى كثرة الإخــوان أه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ثقـاتي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صفحت إخواني فكا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قلهــم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أشحة على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خير</w:t>
      </w:r>
    </w:p>
    <w:tbl>
      <w:tblPr>
        <w:tblW w:w="41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6"/>
        <w:gridCol w:w="3447"/>
      </w:tblGrid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ناسا بعد ما كانو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كوتا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أنطقت الدراهم بعد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صمت</w:t>
            </w:r>
          </w:p>
        </w:tc>
      </w:tr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عرفوا لمكرم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ثبوتـا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ما عطفوا على أحد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بفضل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محط الرجاء</w:t>
      </w:r>
    </w:p>
    <w:tbl>
      <w:tblPr>
        <w:tblW w:w="41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6"/>
        <w:gridCol w:w="3447"/>
      </w:tblGrid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يمم من بنى لل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يتـا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رمت المكارم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ريم</w:t>
            </w:r>
          </w:p>
        </w:tc>
      </w:tr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يكرم ضيفه حي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يتا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ذاك الليث من يحم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اه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صفح الجميل</w:t>
      </w:r>
    </w:p>
    <w:tbl>
      <w:tblPr>
        <w:tblW w:w="41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6"/>
        <w:gridCol w:w="3447"/>
      </w:tblGrid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برأتـه لله شاكـ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َّتــه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 نال مني ، أو علق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ذمته</w:t>
            </w:r>
          </w:p>
        </w:tc>
      </w:tr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و أن أسوء محمدا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مته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َأُرى مَُعَوِّق مؤ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وم الجزاء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متى يكون السكوت من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ذهب</w:t>
      </w:r>
    </w:p>
    <w:tbl>
      <w:tblPr>
        <w:tblW w:w="41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6"/>
        <w:gridCol w:w="3447"/>
      </w:tblGrid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خير من إجابت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سكوت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نطق السفيه ف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جبه</w:t>
            </w:r>
          </w:p>
        </w:tc>
      </w:tr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ن خليته كـمد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مـوت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 كلمته فـرّج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نـه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قضاة الدهر</w:t>
      </w:r>
    </w:p>
    <w:tbl>
      <w:tblPr>
        <w:tblW w:w="41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6"/>
        <w:gridCol w:w="3447"/>
      </w:tblGrid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قد بان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خسـارتهـم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ضاة الدهــر قـ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ضلوا</w:t>
            </w:r>
          </w:p>
        </w:tc>
      </w:tr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ما ربح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جارتهــم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باعـوا الـدي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ـدنيـا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قافية الجيم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خرج من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نوازل</w:t>
      </w:r>
    </w:p>
    <w:tbl>
      <w:tblPr>
        <w:tblW w:w="41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6"/>
        <w:gridCol w:w="3447"/>
      </w:tblGrid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ذرعا وعند الله من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خــرج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لربما نـازلة يضيق به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فتى</w:t>
            </w:r>
          </w:p>
        </w:tc>
      </w:tr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رجت وكنت أظن أنها 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فرج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ضاقت فلما استحكمت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حلقاتها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عداو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شعراء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  <w:sz w:val="20"/>
          <w:sz w:val="20"/>
          <w:szCs w:val="20"/>
          <w:rtl w:val="true"/>
        </w:rPr>
        <w:t>وهذه أبيات ذكرها ابن خلكان في ترجمت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للشافعي في كتابه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وفيات الأعيان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وقال </w:t>
      </w:r>
      <w:r>
        <w:rPr>
          <w:color w:val="000000"/>
          <w:sz w:val="20"/>
          <w:szCs w:val="20"/>
          <w:rtl w:val="true"/>
        </w:rPr>
        <w:t xml:space="preserve">: ( </w:t>
      </w:r>
      <w:r>
        <w:rPr>
          <w:color w:val="000000"/>
          <w:sz w:val="20"/>
          <w:sz w:val="20"/>
          <w:szCs w:val="20"/>
          <w:rtl w:val="true"/>
        </w:rPr>
        <w:t xml:space="preserve">ومن المنسوب إليه </w:t>
      </w:r>
      <w:r>
        <w:rPr>
          <w:color w:val="000000"/>
          <w:sz w:val="20"/>
          <w:szCs w:val="20"/>
          <w:rtl w:val="true"/>
        </w:rPr>
        <w:t>)</w:t>
      </w:r>
      <w:r>
        <w:rPr>
          <w:color w:val="000000"/>
          <w:sz w:val="20"/>
          <w:sz w:val="20"/>
          <w:szCs w:val="20"/>
          <w:rtl w:val="true"/>
        </w:rPr>
        <w:t>ا</w:t>
      </w:r>
    </w:p>
    <w:tbl>
      <w:tblPr>
        <w:tblW w:w="41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6"/>
        <w:gridCol w:w="3447"/>
      </w:tblGrid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 سِيلَ كيف معاد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عاجه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مـاذا يُخبّر ضيف بيتك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أهـلـه</w:t>
            </w:r>
          </w:p>
        </w:tc>
      </w:tr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ريّا لديه وقد طغت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أمواجـه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أيقول جاوزت الفرأت ولم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أنـل</w:t>
            </w:r>
          </w:p>
        </w:tc>
      </w:tr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عما أريد شعابه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فجاجــه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رقيت في درج العل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فتضايقت</w:t>
            </w:r>
          </w:p>
        </w:tc>
      </w:tr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ماء يُحبر عن قذا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زُجاجه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لتُخبِرنْ خصـاصتـي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بتملقي</w:t>
            </w:r>
          </w:p>
        </w:tc>
      </w:tr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عليّ إكليل الكلام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تاجــه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عنـدي يواقيـت القريض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دره</w:t>
            </w:r>
          </w:p>
        </w:tc>
      </w:tr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يرف في نادي الندى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ديباجه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تربى على روض الرُّب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أزهاره</w:t>
            </w:r>
          </w:p>
        </w:tc>
      </w:tr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الشعر منه لعابه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مجاجـه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الشاعر المِنطيق أسود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سالـح</w:t>
            </w:r>
          </w:p>
        </w:tc>
      </w:tr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لقد يهون على الكريم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علاجه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عـداوة الشعراء داء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معضـل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قافية الحاء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عندما يكون السكوت من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ذهب</w:t>
      </w:r>
    </w:p>
    <w:tbl>
      <w:tblPr>
        <w:tblW w:w="41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6"/>
        <w:gridCol w:w="3447"/>
      </w:tblGrid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 الجـواب لـباب الش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فتــاح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قالوا سكتَّ وقد خُوصمت؟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قلت لهم</w:t>
            </w:r>
          </w:p>
        </w:tc>
      </w:tr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فيه أيـضا لصون العرض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إصلاح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الصمت عن جاهل أو أحمق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شرف</w:t>
            </w:r>
          </w:p>
        </w:tc>
      </w:tr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الكلب يُخسى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لعمري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هو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نباح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أما ترى الأسد تُخشى وهي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صامتة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قافية الدال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محن الزمان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ومسراته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سروره يأتيك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كالأعيــا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محن الزمان كثيرة ل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تنقضي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تراه رقّا في يد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أوغــا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ملك الأكابر فاسترق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رقابهـم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قالوا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ترفَّضت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ما الرفض ديني ول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عتقادي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قالوا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ترفضت، قلت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كلا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خير إمام وخيـر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هـــادي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لكن تـوليـت غيـر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شـك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إني رفضي إلى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ـعبــا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إن كان حـب الوليّ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رفضا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والكلاب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أننا لا نرى مما نرى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أحـد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ليت الكلاب لنا كانت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مجـاورة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الخلق ليس بهاد ، شرهم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أبد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إن الكلاب لتَهدى في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مواطنهـا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تبقى سعيدا إذا ما كنت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منفرد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اهرب بنفسك واستأنس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بوحدتها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عدو يتمنى الموت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للشافعي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تلك سبيـل لـست فيه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بأوحــ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تمنى رجال أن أموت ، وإ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أمت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لا عيش من قد عاش بعدي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بمخل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ما موت من قد مات قبلي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بضائر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به قبل موتـي أن يكون هو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ردى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لعل الذي يرجـو فنـائي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يدّعي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ناس بين شامت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وحاسد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أخا ثقة عند ابتلاء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شـــدائـ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لمـا أتيت أطلـب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عنـدهـم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نادين في الأحياء هل م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مساع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تقلَّبت في دهري رخاء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شـدة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لم أر فيما سرني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حــاســـ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لم أر فيما ساءني غير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شامت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من صور غدر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إخلاء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كنت أحسب أني قد ملأت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يـدي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إني صحبت النــاس ما لهم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عـدد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كالدهر في الغدر لم يبقو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على أح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لمـا بلوت أخــلائي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جـدتهـم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إن مرضت فخير الناس لم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يعـ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إن غبت عنهم فشـر الناس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يشتمني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إن رأوني بشـر سرهم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نكــدي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إن رأوني بخيـر سـاءهم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فرحي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عجبا لمن يضحك والموت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يطلبه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لو كان يعلم غيبا مات م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كم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كم ضاحك والمنايا فوق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هامتــه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ماذا تفكره في رزق بعد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غـ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من كان لم يؤت علما في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بقاء غد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لا تيأسن من لطف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ربك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تخاف في يوم المعاد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عيـد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إن كنت تغدو في الذنـوب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جليـدا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أفاض من نعم عليك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مزيـد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لقـد أتاك من المهيمـ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عـفـوه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ي بطن أمك مضغة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وليـد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لا تيأسن من لطف ربك في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حشا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ما كان أَلْهمَ قلبك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توحيــد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لو شــاء أن تصلى جهنم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خالـدا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هموم الغــد</w:t>
      </w:r>
    </w:p>
    <w:tbl>
      <w:tblPr>
        <w:tblW w:w="41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9"/>
        <w:gridCol w:w="3514"/>
      </w:tblGrid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خلِّ الهمَّ عني ي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سعيد</w:t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إذا أصبحت عندي قوت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يومي</w:t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إن غد له رزق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جديـد</w:t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لا تُخْطَـرْ همـوم غد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ببالي</w:t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أترك ما أريد لم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يريد</w:t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أُسَلِّم إن أراد الله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أمــــرا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لولا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u w:val="single"/>
          <w:rtl w:val="true"/>
        </w:rPr>
        <w:t xml:space="preserve">...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ولولا</w:t>
      </w:r>
    </w:p>
    <w:tbl>
      <w:tblPr>
        <w:tblW w:w="43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1"/>
        <w:gridCol w:w="3642"/>
      </w:tblGrid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لكنت اليوم أشعر م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لبيد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لولا الشعر بالعلمــاء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يزري</w:t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آل مهلّـَب وبني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يزيـد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أشجع في الوغى من كل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ليث</w:t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حسبت الناس كلهم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عبيدي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لـولا خشـية الرحمـ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ربي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شعور بالراحة عند قضاء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حق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يثقل يومـا إن تركت على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عمـ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أرى راحـة للحق عند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قـضـائـه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قولك لم أعلم وذاك م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جهــ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حسبك حظـا أن ترى غير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كاذب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صاحبه الأدنى على القرب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البع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من يقض حق الجار بعد اب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عمه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إن نـابـه حق أتوه على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قصــ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يعش سيـدا يستعذب الناس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ذكـره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أفضل ما استفاد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رء</w:t>
      </w:r>
    </w:p>
    <w:tbl>
      <w:tblPr>
        <w:tblW w:w="41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1"/>
        <w:gridCol w:w="3339"/>
      </w:tblGrid>
      <w:tr>
        <w:trPr/>
        <w:tc>
          <w:tcPr>
            <w:tcW w:w="347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يأبى الله إلا مـــ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أرادا</w:t>
            </w:r>
          </w:p>
        </w:tc>
        <w:tc>
          <w:tcPr>
            <w:tcW w:w="333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يريد المرء أن يعطى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مناه</w:t>
            </w:r>
          </w:p>
        </w:tc>
      </w:tr>
      <w:tr>
        <w:trPr/>
        <w:tc>
          <w:tcPr>
            <w:tcW w:w="347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تقوى الله أفضل م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ستفادا</w:t>
            </w:r>
          </w:p>
        </w:tc>
        <w:tc>
          <w:tcPr>
            <w:tcW w:w="333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يقول المرء فائدتي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مالي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فوائد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أسفــار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سافر ففي السفار خمس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فوائ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تغرب عن الأوطان في طلب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علا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علم وآداب ، وصحبة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ماجـ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تَفَرُّجُ هم ، واكتسـاب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معيشــة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أقربون أولى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بالمعروف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كأنك  برِّي بــذاك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تـحيــ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أتاني عذر مـنك في غيـر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كنهه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يمينك إن جـاد اللسا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تجــو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لسانـك هش بالنـوازل وم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أرى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أسلاف صدق قد مضو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جدو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إن قلت لي بيت وسبط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سبطـة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بكَفيْكَ عَمْدا والبنـاء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جـديــ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صدقت ولكن أنت خربت م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بنوا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نال الذي يهـوى لديك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بعيــ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إذا كان ذو القربى لديك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مبعــدا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اشتقت أن تبقى وأنت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حيــ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تفرق عـنك الأقربو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لشـأنهـم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ياليت شعـري أي ذاك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تريــ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أصبحت َ بين الحمد والذم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اقفا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عداوة الحاسد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إلا عداوة من عاداك م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حس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كل العداوة قد ترجى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مودتها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أُخروي</w:t>
      </w:r>
    </w:p>
    <w:tbl>
      <w:tblPr>
        <w:tblW w:w="39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4"/>
        <w:gridCol w:w="2864"/>
      </w:tblGrid>
      <w:tr>
        <w:trPr/>
        <w:tc>
          <w:tcPr>
            <w:tcW w:w="361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از بفضل م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رشــاد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من تعلم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للمعـــاد</w:t>
            </w:r>
          </w:p>
        </w:tc>
      </w:tr>
      <w:tr>
        <w:trPr/>
        <w:tc>
          <w:tcPr>
            <w:tcW w:w="361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فضل نيل م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عبـــاد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نال حسنـ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لطالبيه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قافية الراء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جنان الخلــد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يمسي ويصبح في دنياه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سفـار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يا من يعـانق دنيـا ل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بقاء لهــا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حتى تعانق في الفردوس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أبكار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هلا تركت لذي الدني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معانقـــة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ينبغي لك ألا تأم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نـــار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إن كنت تبغي جنان الخلد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تسكنهـا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وحدة خير من جليس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سوء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ألذ واشهى من غوى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أعاشره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إذا لم أجد خلا تقي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فوحدتي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أقر لعيني من جـليس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أحاذره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أجلس وحدي للعبادة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آمنـا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إحسان الظن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بالأيام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قيل له خير ما استعملته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حذ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تاه الأعيرج واستعلى به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بطر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لم تخف سوء ما تأتي به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قد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أحسنت ظنك بالأيام إذ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حسنت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عند صفو الليالي يحدث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كد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سالمتك الليالي فاغتررت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بها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قبول العذر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إن يرَّ عندك فيما قال أو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فجر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اقبل معـاذير من يأتيك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معتذرا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قد أجلَّك من يعصيك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مستتر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لقد أطاعك من يرضيك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ظاهره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أدب المناظرة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بما اختلف الأوائل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الأواخ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إذا ما كنت ذا فـضل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علم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حليمـا لا تـلح ول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تكابـ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ناظر من تناظر في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سكون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من النكـت اللطيفة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النواد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يفيدك ما استفادا بل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متنان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بأني قد غلبت وم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يفـاخـ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إياك اللجوج وم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يرائي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يمني بالتقـاطـع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الـتدابـ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إن الشر في جنبات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هـذا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دهر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يومــان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العيش عيشان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ذا صفو وذ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كد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الدهر يومان 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ذا أمن وذ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خطر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تستقر بأقصى قاعـه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ــدر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أما ترى البحر تعلو فوقه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جيف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ليس يُكسَفُ إلا الشمس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القمـ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في السماء نجوم لا عداد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لهـا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فضل السكوت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إذا لم أجد ربحا فلست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بخاس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جدت سـكوتي متجر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فلزمتــه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تاجره يعلو على كل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تاجــ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ما الصمت إلا في الرجال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متاجر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رضا بالقدر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لكنني راض بما حكم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دهـ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ما أنا راض من زماني بم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ترى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إني بها راض زلكنه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قهــ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إن كانت الأيـام خانت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عهودنـا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ديـة الـذنـب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مقام الفتى على الذل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عا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قيل لي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قد اسى إلـيك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فـلان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دية الذنب عندن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اعتـذا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قلت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قد جاءني وأحدث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عذرا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شوق إلى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مصر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من دونها قطع المهامه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القف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لقد أصبحت نفسي تتوق إلى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مصر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أســاق إليها أم إلى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قبــ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ـوالله مـا أدري أللفـوز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الغنى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عبرة باللابس لا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بالملابس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بفلس لكان الفلس منه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أكثـر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عليّ ثيـاب لـو تبـاع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جمـيعـها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نفوس الورى كانت أجل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أكبر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فيهن نفـس لـو تقاس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ببعضهـا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إذا كان عضبا حيث وجهته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فرى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ما ضر نصل السيف إخلاق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غمده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كم من حسام في غلاف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تكسر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إن تكـن الأيـام أزرت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بـبـزتي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حذر مود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ناس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عن الورى كن راهبا في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ديره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كن ساكنا في ذا الزما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بِسَيئرِهِ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احذر مودتهـم تنل م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خيـره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اغسل يديك من الزما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أهله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أصحبه في الدهر ولا في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غيره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إني اطلعت فلم أجد لي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صاحبا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تركت أعلاهم لـقلة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خيــره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تركت أسفلهـم لكثرة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شـره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رء بأصغريه قلبه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ولسانه</w:t>
      </w:r>
    </w:p>
    <w:tbl>
      <w:tblPr>
        <w:tblW w:w="41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0"/>
        <w:gridCol w:w="3113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كشفت حقائقهـ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بالنظر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إذا المشكلات تصدي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لي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كالحسام اليماني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ذكر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لسـان كشقشقة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أرحبي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أسائل هذا وذا م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خبر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لست بإمعة في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رجال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جلاّب خير وفراج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شر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لكنن مدره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أصغـرين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كثرة الأخلاء وقل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أعداء</w:t>
      </w:r>
    </w:p>
    <w:tbl>
      <w:tblPr>
        <w:tblW w:w="41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0"/>
        <w:gridCol w:w="3113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إن عدوا واحد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لكثير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ليس كثيرا ألف حلِّ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لواحد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أمر فوق أمري</w:t>
      </w:r>
    </w:p>
    <w:tbl>
      <w:tblPr>
        <w:tblW w:w="41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0"/>
        <w:gridCol w:w="3113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أحمد همتي وأذم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دهـري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أفكر ف نوى إلفي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صبري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لرب الناس أمر فوق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أمري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ما قصرت في طلب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لكن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من نكد الدنيا على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انسان</w:t>
      </w:r>
    </w:p>
    <w:tbl>
      <w:tblPr>
        <w:tblW w:w="41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0"/>
        <w:gridCol w:w="3113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من تُحِب يحب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غيرك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من الشـقـاوة أ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تحب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هو يريــد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غيــرك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أو أن تريد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خيرللإنسان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قافية السين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بحث عن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صديق</w:t>
      </w:r>
    </w:p>
    <w:tbl>
      <w:tblPr>
        <w:tblW w:w="42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8"/>
        <w:gridCol w:w="3489"/>
      </w:tblGrid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ريب من عدو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قياس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صديق ليس ينفع يو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ؤس</w:t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الإخوان إ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لتــآسي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ا يبقى الصديق بك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صر</w:t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خا ثـقة فألهان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تماسي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برت الدهر ملتمس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جهدي</w:t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أن أناسها ليـسو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ناسي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نكرت البلاد و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ليهــا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منــاجــاة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2"/>
        <w:gridCol w:w="3614"/>
      </w:tblGrid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ي السر والجه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إصباح والغلس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لبي بـرحمتـك اللهـ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ذو أنس</w:t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لا وذكـرك بين النفْس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نفَــس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ا تقلـبت من نومي و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ِنتي</w:t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أنـك الله ذو الآلا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ـقـــدس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قد مـننت عـلى قلب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معـرفة</w:t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م تكـن فاضحي فيهـ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فعل مُسي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قد لأتيت ذنوبا أن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علمهــا</w:t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جعل عليّ إذا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ديـن مـن لبس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امنن علـيّ بذك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الحين ولا</w:t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يوم حـشري بـما أنزل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ي عبس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كن معي طول دنيـا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آخرتي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وقفة الحر بباب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نحس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2"/>
        <w:gridCol w:w="3614"/>
      </w:tblGrid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نزع نفـس، ور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مـس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قلع ضرس، وضر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بس</w:t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دبغ جـلـد بغيـ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شمس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قـر بـرد ، وقـو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ـرد</w:t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صرف حب بأرض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خرس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كل ضـب ، وصيـ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ب</w:t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بيـع دار بـربع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ـس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نفـخ نار، وحمـ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ـار</w:t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ضـرب ألف بحب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لـس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بـيع خف ، وعـد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لف</w:t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رجو نـوالا ببا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حـس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هون مـن وقفـ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حــر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علم مغرس كل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فخر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2"/>
        <w:gridCol w:w="3614"/>
      </w:tblGrid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حذر يفوتك فخـر ذا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غـرس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علم مغرس كـل فخ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افتخـر</w:t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 هـمـه في مطعــم أو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لبـس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علم بأن العـلم ليس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نالـه</w:t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ي حـالتيه عـاريـا أو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ـكتـسي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لا أخـو العلم الذ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ُعنى بـه</w:t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هجـر لـه طي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رقــاد وعبّسِ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اجعل لنفسك منه حظ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فـرا</w:t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نت أنت الرئيس وفخ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ذاك المجلس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عل يوما إن حضر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مجلس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قافية الصاد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شهــادة حــق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أشهد أن الـبعـث حـق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أخـلص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شهدت بأن الله لا رب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غيــره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فعل زكي قــد يـزيـد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ينقـص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أن عرى الإيمان قول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مبيــن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كان أبو حفص على الخير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يحرص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أن أبـا بكــر خليفـة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ربـه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أن عـليـا فـضـلـه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مـتخصص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أًُشهـد ربي أن عثما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فاضل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لحى الله مـن إيـاهــم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يـتنقـص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أئمـة قـوم يهتدى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بهداهــم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نور الله لا يهدى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لعاص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أرشدني إلى ترك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معاصي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شكوت إلى وكيع سوء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حفظي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نور الله لا يهـدى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لعـاص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أخـبرني بأن العـلم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نــور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قافية الضاد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عادة الأيام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قد ملكت أيديكم البسط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القبض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إذا لم تجودوا والأمور بكم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تمضي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عضتكم الدنيـا بأنيابه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عضــ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ماذا يرجَّى مـنكم إ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عـزلتــم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من عادة الأيام تسترجع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قرض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تسترجـع الأيـام م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هبتكــم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يا راكبــا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اهتف بقـاعد خيفه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الناهض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يا راكبـا قف بالمحصب م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منى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يضا كملتطم الفرات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فـائض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سحرا إذا فاض الحجيج إلى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منى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ليشهد الثقــلان أني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رافضي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إن كان رفضا حب آل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محمــد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قافية العيـن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أحب الصالحين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لعلّي أن أنال بهـم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شفاعـة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أحب الصالحين ولست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منهم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لو كنا سـواء في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بضاعة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أكره مَن تجارته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معاصي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فن النصيحة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جنبني النصيحة في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جماعة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تعمَّدني بنصحك في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نفرادي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من التوبيخ لا ارضى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ستماعه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إن النصح بين الناس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نـوع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لا تجزع إذا لم تعط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طاعـة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إن خالفتني وعصيت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قولي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اشتغال بعيوب النفس عن عيوب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آخرين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أشغله عن عيوب غيره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رعه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المرء إن كان عاقل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رعا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عن وجع الناس كلهم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جعـه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كما العليل السقيم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أشغـله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لمن نعطي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رأينا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لا أنت محمود ولا الرأي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نافعه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لا تعطين الرأي من ل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يريده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ذل في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طمع</w:t>
      </w:r>
    </w:p>
    <w:tbl>
      <w:tblPr>
        <w:tblW w:w="32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15"/>
      </w:tblGrid>
      <w:tr>
        <w:trPr/>
        <w:tc>
          <w:tcPr>
            <w:tcW w:w="531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حـسبي بعلمي إ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نـفــع</w:t>
            </w:r>
          </w:p>
        </w:tc>
      </w:tr>
      <w:tr>
        <w:trPr/>
        <w:tc>
          <w:tcPr>
            <w:tcW w:w="531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ما الــذل إلا في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طمــع</w:t>
            </w:r>
          </w:p>
        </w:tc>
      </w:tr>
      <w:tr>
        <w:trPr/>
        <w:tc>
          <w:tcPr>
            <w:tcW w:w="531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من راقـب الله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رجــــع</w:t>
            </w:r>
          </w:p>
        </w:tc>
      </w:tr>
      <w:tr>
        <w:trPr/>
        <w:tc>
          <w:tcPr>
            <w:tcW w:w="531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ما طــار طير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ارتفــع</w:t>
            </w:r>
          </w:p>
        </w:tc>
      </w:tr>
      <w:tr>
        <w:trPr/>
        <w:tc>
          <w:tcPr>
            <w:tcW w:w="531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إلا كـما طـار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قــــع</w:t>
            </w:r>
          </w:p>
        </w:tc>
      </w:tr>
      <w:tr>
        <w:trPr/>
        <w:tc>
          <w:tcPr>
            <w:tcW w:w="531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سهام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دعــاء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أوقعه المقدور أي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قـوع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رب ظلوم قد كفيت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بحربــه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أدعيـة لا تتقى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بـدروع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ما كان لي الإسلام إل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تعبــدا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سهام دعاء من قِسِّي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ركوع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حسبك أن ينجو الظلوم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خلفه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مُنْهلَّة أطرافه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بـدمــوع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مُريَّشة بالهدب من كل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ساهــر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حب الصادق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هذا محال في القياس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بديـع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تعصي الإله وأنت تظهر حبه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إن المحب لمن يحب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مطيـع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لو كان حبك صادقا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لأطعتـه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منه وأنت لشكر ذلك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مضيع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ي كل يوم يبتديك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بنعمــة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قناع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والطمع</w:t>
      </w:r>
    </w:p>
    <w:tbl>
      <w:tblPr>
        <w:tblW w:w="39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1"/>
        <w:gridCol w:w="2900"/>
      </w:tblGrid>
      <w:tr>
        <w:trPr/>
        <w:tc>
          <w:tcPr>
            <w:tcW w:w="366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والحـر عبـد إ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طمع</w:t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العبـد حـر إن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قنـع</w:t>
            </w:r>
          </w:p>
        </w:tc>
      </w:tr>
      <w:tr>
        <w:trPr/>
        <w:tc>
          <w:tcPr>
            <w:tcW w:w="366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شيء يشين سوى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طمع</w:t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 w:val="27"/>
                <w:szCs w:val="27"/>
                <w:rtl w:val="true"/>
              </w:rPr>
              <w:t>فاقنـع ولا تقنع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فـلا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قافية الفـاء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مدَّعي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صداقة</w:t>
      </w:r>
    </w:p>
    <w:tbl>
      <w:tblPr>
        <w:tblW w:w="44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4"/>
        <w:gridCol w:w="3655"/>
      </w:tblGrid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ـدعه ولا تـكثر علي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تأسفــا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المرء لم يرعـا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لا تكلفــا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في القلب صبر للحبي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و جفـا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في الناس أبدال و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ترك راحة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كل من صافـيته ل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د صفـا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ما كل من تهوا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هــواك قلبـه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ا خـير في ود يجي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كلـفــا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لم يكن صفو الودا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طبيعــة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يلقاه من بعد الـمـود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جفــا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خـير في خـل يخـو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خليله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يظهر سرا كان بالأمس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د خفــا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ينكر عيشا قد تقـاد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هــده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صديق صدوق صادق الوع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صفا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لام على الدنيا إذا ل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كن بهـا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كيف الوصول؟</w:t>
      </w:r>
    </w:p>
    <w:tbl>
      <w:tblPr>
        <w:tblW w:w="44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4"/>
        <w:gridCol w:w="3655"/>
      </w:tblGrid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لل الجبـال ودونه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تـوف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يف الوصول إلى سعا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دونها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كف صفر والطريق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خوف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رجل حافيـة ولا ل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ركب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rtl w:val="true"/>
        </w:rPr>
        <w:t>وسعاد هي رمز للمحبوب</w:t>
      </w:r>
      <w:r>
        <w:rPr>
          <w:b/>
          <w:bCs/>
          <w:color w:val="000000"/>
          <w:rtl w:val="true"/>
        </w:rPr>
        <w:t xml:space="preserve">.... </w:t>
      </w:r>
      <w:r>
        <w:rPr>
          <w:b/>
          <w:b/>
          <w:bCs/>
          <w:color w:val="000000"/>
          <w:rtl w:val="true"/>
        </w:rPr>
        <w:t>وال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كبر هو حب الله</w:t>
      </w:r>
      <w:r>
        <w:rPr>
          <w:b/>
          <w:bCs/>
          <w:color w:val="000000"/>
          <w:rtl w:val="true"/>
        </w:rPr>
        <w:t xml:space="preserve">.... </w:t>
      </w:r>
      <w:r>
        <w:rPr>
          <w:b/>
          <w:b/>
          <w:bCs/>
          <w:color w:val="000000"/>
          <w:rtl w:val="true"/>
        </w:rPr>
        <w:t>ويا شقاء من لم ينل رضى به عز وجل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ذباب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والعقاب</w:t>
      </w:r>
    </w:p>
    <w:tbl>
      <w:tblPr>
        <w:tblW w:w="44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4"/>
        <w:gridCol w:w="3655"/>
      </w:tblGrid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جنى الذباب الشهد وهو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ضعيف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كل العقاب بقوة جيف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فلا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ذئاب في ثياب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متنسكين</w:t>
      </w:r>
    </w:p>
    <w:tbl>
      <w:tblPr>
        <w:tblW w:w="44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4"/>
        <w:gridCol w:w="3655"/>
      </w:tblGrid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ذا خلو فهم ذئا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خراف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دع الذين إذا أتو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نسكوا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قافية القاف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فضل التغرب</w:t>
      </w:r>
    </w:p>
    <w:tbl>
      <w:tblPr>
        <w:tblW w:w="44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4"/>
        <w:gridCol w:w="3655"/>
      </w:tblGrid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تكن من فراق الأه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ي حر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رحل بنفسك من أرض تضا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ها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في التغرب محمول عل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عنـ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العنبر الخام روث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وطنــه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ي أرضه وهو مرمى عل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طر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كحل نوع من الأحجا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نظـره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صار يحمل بين الجف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حـد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ما تغرب حاز الفض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جمعــه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أيهما ألذ؟</w:t>
      </w:r>
    </w:p>
    <w:tbl>
      <w:tblPr>
        <w:tblW w:w="44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4"/>
        <w:gridCol w:w="3655"/>
      </w:tblGrid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 وصل غانية وطي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نــا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هـري لتنقيـح العلو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ذ لي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حلى مـن الدّّوْكـا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عشــا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صرير اقلامي عل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صفحاتها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قري لألقي الـرمل عـ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وراقي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لذ من نقر الفتـا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دفهــا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ي الدرس أشهى من مدام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ا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تمايلي طربـا لح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ويصـة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ومـا وتبغي بعـد ذا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حــاقي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بيت سهـران الدج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تبيته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دليل على القضاء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وحكمه</w:t>
      </w:r>
    </w:p>
    <w:tbl>
      <w:tblPr>
        <w:tblW w:w="44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4"/>
        <w:gridCol w:w="3655"/>
      </w:tblGrid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ودا فأثـمر في يدي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صــد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ذا سمعت بأن مجدود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ــوى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اء ليشـربه فغـاض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حـقـ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ذا سمعت بأن محـرومـ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تى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نجوم أقطــار السـمـا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َعلُّقي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و كان بالحـيل الـغن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وجدتني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ضدان مفترقــان أ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فــر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كن من رُزق الحجـ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ُرم الغنى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ذو همة يُبلـى بـرزق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ضيــ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حق خلـق الل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ِالْهمِّ امــرؤ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ؤس اللبيب وطيب عيش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أحم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الدليل على القضا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حكمه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جرا ولا حمــدا لغي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وفــ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 الـذي رزق الـيسا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م ينل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جــد يفـتح كل با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غلـ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جد يدني كل أم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شــاسـع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حفظ الأسرار</w:t>
      </w:r>
    </w:p>
    <w:tbl>
      <w:tblPr>
        <w:tblW w:w="44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4"/>
        <w:gridCol w:w="3655"/>
      </w:tblGrid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عليه غـيـره فهو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حمــ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المرء أفشى سر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لسانـه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صدْرُ الذي يستودع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سر أضي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ضاق المرء عن س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فسه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ماذا بقي من أخلاق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ناس؟</w:t>
      </w:r>
    </w:p>
    <w:tbl>
      <w:tblPr>
        <w:tblW w:w="44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4"/>
        <w:gridCol w:w="3655"/>
      </w:tblGrid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شوك إذا لمسوا، زهر إذ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مقوا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م يبق في الناس إ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كر والملق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كن جحيما لعل الشو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حتـر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 دعتك ضرورا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عشرتهــم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مشاعر الغريب</w:t>
      </w:r>
    </w:p>
    <w:tbl>
      <w:tblPr>
        <w:tblW w:w="44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4"/>
        <w:gridCol w:w="3655"/>
      </w:tblGrid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خضوع مديون وذل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وث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 الغريب له مخاف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ارق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فؤاده كجنــاح طي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خاف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ذا تذكر أهـلـ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بـلاده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توكل على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له</w:t>
      </w:r>
    </w:p>
    <w:tbl>
      <w:tblPr>
        <w:tblW w:w="44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4"/>
        <w:gridCol w:w="3655"/>
      </w:tblGrid>
      <w:tr>
        <w:trPr>
          <w:trHeight w:val="360" w:hRule="atLeast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يقنـت أ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له لا شك رازقي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وكلت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زقي على الله خـالقي</w:t>
            </w:r>
          </w:p>
        </w:tc>
      </w:tr>
      <w:tr>
        <w:trPr>
          <w:trHeight w:val="360" w:hRule="atLeast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و كان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اع البحار العوام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ا يك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زقي فليـس يفوتني</w:t>
            </w:r>
          </w:p>
        </w:tc>
      </w:tr>
      <w:tr>
        <w:trPr>
          <w:trHeight w:val="285" w:hRule="atLeast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و، لم يك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 اللسـان بناط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يأتي بـ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له العظـيم بفضلـه</w:t>
            </w:r>
          </w:p>
        </w:tc>
      </w:tr>
      <w:tr>
        <w:trPr>
          <w:trHeight w:val="360" w:hRule="atLeast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قد قس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رحـمن رزق الخلائ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في اي شي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ذهب النفس حسرة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هل يرتبط الرزق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بالعقل</w:t>
      </w:r>
    </w:p>
    <w:tbl>
      <w:tblPr>
        <w:tblW w:w="44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4"/>
        <w:gridCol w:w="3655"/>
      </w:tblGrid>
      <w:tr>
        <w:trPr>
          <w:trHeight w:val="23" w:hRule="atLeast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spacing w:lineRule="atLeast" w:line="15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ما ظفرت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دنيا بمرزو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spacing w:lineRule="atLeast" w:line="15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و كنت بالعق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عطى ما تريد إذن</w:t>
            </w:r>
          </w:p>
        </w:tc>
      </w:tr>
      <w:tr>
        <w:trPr>
          <w:trHeight w:val="30" w:hRule="atLeast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bidi w:val="0"/>
              <w:spacing w:lineRule="atLeast" w:line="3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ست أو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جنـون ومرزو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bidi w:val="0"/>
              <w:spacing w:lineRule="atLeast" w:line="3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زقت مالا عل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هل فعشت بـه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علم رفيق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نافع</w:t>
      </w:r>
    </w:p>
    <w:tbl>
      <w:tblPr>
        <w:tblW w:w="45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9"/>
        <w:gridCol w:w="3779"/>
      </w:tblGrid>
      <w:tr>
        <w:trPr>
          <w:trHeight w:val="23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bidi w:val="0"/>
              <w:spacing w:lineRule="atLeast" w:line="15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لبي وعاء لـ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ا بطــن صـنـدوق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bidi w:val="0"/>
              <w:spacing w:lineRule="atLeast" w:line="15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لمي مع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ـيثمــا يممت ينفعني</w:t>
            </w:r>
          </w:p>
        </w:tc>
      </w:tr>
      <w:tr>
        <w:trPr>
          <w:trHeight w:val="3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bidi w:val="0"/>
              <w:spacing w:lineRule="atLeast" w:line="3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و كنت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سوق كان العلم في السوق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bidi w:val="0"/>
              <w:spacing w:lineRule="atLeast" w:line="3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 كنت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بيت كان العلم فيه معي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صديق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جاهل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5"/>
        <w:gridCol w:w="3325"/>
      </w:tblGrid>
      <w:tr>
        <w:trPr>
          <w:trHeight w:val="23" w:hRule="atLeast"/>
        </w:trPr>
        <w:tc>
          <w:tcPr>
            <w:tcW w:w="3735" w:type="dxa"/>
            <w:tcBorders/>
            <w:vAlign w:val="center"/>
          </w:tcPr>
          <w:p>
            <w:pPr>
              <w:pStyle w:val="Normal"/>
              <w:bidi w:val="0"/>
              <w:spacing w:lineRule="atLeast" w:line="15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البر م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كون عقوقا</w:t>
            </w:r>
          </w:p>
        </w:tc>
        <w:tc>
          <w:tcPr>
            <w:tcW w:w="3325" w:type="dxa"/>
            <w:tcBorders/>
            <w:vAlign w:val="center"/>
          </w:tcPr>
          <w:p>
            <w:pPr>
              <w:pStyle w:val="Normal"/>
              <w:bidi w:val="0"/>
              <w:spacing w:lineRule="atLeast" w:line="15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ام نفعا فض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 غير قصد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قافية الكاف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قناعة رأس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غنى</w:t>
      </w:r>
    </w:p>
    <w:tbl>
      <w:tblPr>
        <w:tblW w:w="41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4"/>
        <w:gridCol w:w="3406"/>
      </w:tblGrid>
      <w:tr>
        <w:trPr>
          <w:trHeight w:val="345" w:hRule="atLeast"/>
        </w:trPr>
        <w:tc>
          <w:tcPr>
            <w:tcW w:w="340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صر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أذيالها ممتســك</w:t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أيت القناع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أس الغنى</w:t>
            </w:r>
          </w:p>
        </w:tc>
      </w:tr>
      <w:tr>
        <w:trPr>
          <w:trHeight w:val="315" w:hRule="atLeast"/>
        </w:trPr>
        <w:tc>
          <w:tcPr>
            <w:tcW w:w="340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ذا يران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ه منهمــك</w:t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ا ذا يران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لى بابـه</w:t>
            </w:r>
          </w:p>
        </w:tc>
      </w:tr>
      <w:tr>
        <w:trPr>
          <w:trHeight w:val="315" w:hRule="atLeast"/>
        </w:trPr>
        <w:tc>
          <w:tcPr>
            <w:tcW w:w="340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مر عل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ناس شبه الملك</w:t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صرت غني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لا درهـم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تول أمورك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بنفسك</w:t>
      </w:r>
    </w:p>
    <w:tbl>
      <w:tblPr>
        <w:tblW w:w="41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4"/>
        <w:gridCol w:w="3406"/>
      </w:tblGrid>
      <w:tr>
        <w:trPr>
          <w:trHeight w:val="75" w:hRule="atLeast"/>
        </w:trPr>
        <w:tc>
          <w:tcPr>
            <w:tcW w:w="3404" w:type="dxa"/>
            <w:tcBorders/>
            <w:vAlign w:val="center"/>
          </w:tcPr>
          <w:p>
            <w:pPr>
              <w:pStyle w:val="Normal"/>
              <w:bidi w:val="0"/>
              <w:spacing w:lineRule="atLeast" w:line="75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تـول أن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ميع أمرك</w:t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Normal"/>
              <w:bidi w:val="0"/>
              <w:spacing w:lineRule="atLeast" w:line="75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ا حك جلد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ثل ظفرك</w:t>
            </w:r>
          </w:p>
        </w:tc>
      </w:tr>
      <w:tr>
        <w:trPr>
          <w:trHeight w:val="180" w:hRule="atLeast"/>
        </w:trPr>
        <w:tc>
          <w:tcPr>
            <w:tcW w:w="3404" w:type="dxa"/>
            <w:tcBorders/>
            <w:vAlign w:val="center"/>
          </w:tcPr>
          <w:p>
            <w:pPr>
              <w:pStyle w:val="Normal"/>
              <w:bidi w:val="0"/>
              <w:spacing w:lineRule="atLeast" w:line="18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اقصد لمعترف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فضلك</w:t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Normal"/>
              <w:bidi w:val="0"/>
              <w:spacing w:lineRule="atLeast" w:line="18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ذا قصد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حـاجــة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فتنة عظيمة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531"/>
      </w:tblGrid>
      <w:tr>
        <w:trPr>
          <w:trHeight w:val="75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spacing w:lineRule="atLeast" w:line="75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كبر من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ـاهل متنسك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spacing w:lineRule="atLeast" w:line="75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ســاد كبيـ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الم متهتك</w:t>
            </w:r>
          </w:p>
        </w:tc>
      </w:tr>
      <w:tr>
        <w:trPr>
          <w:trHeight w:val="180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spacing w:lineRule="atLeast" w:line="18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من بهما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ينه يتمسك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spacing w:lineRule="atLeast" w:line="18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هما فتنة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عالمين عظيمة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قافية اللام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ثل الأعلى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531"/>
      </w:tblGrid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يس الفقيه بنطق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قالـه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 الفقيـه هو الفقيـ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فعلـه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يس الرئيس بقوم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رجاله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كذا الرئيس هو الرئيس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خلقه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يس الغني بملك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بمالــه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كذا الغني هو الغن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حالــه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صن النفس عما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يشينها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531"/>
      </w:tblGrid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عش سالما والقول في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ميـل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صن النفس واحملها عل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ا يزينهـا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با بك دهـرا أو جفـا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خليـل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تـوليـن النـاس إ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جـمــلا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سى نكبات الدهـر عن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زول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ن ضاق رزق اليو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اصبر إلى غد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الريح مالت، ما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يث تميل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خير في ود امــرئ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تـلـون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كـنهم في النائبـا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ليــل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ا أكثر الاخوان حيـ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عـدهــم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تواضع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علماء</w:t>
      </w:r>
    </w:p>
    <w:tbl>
      <w:tblPr>
        <w:tblW w:w="36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4"/>
        <w:gridCol w:w="2389"/>
      </w:tblGrid>
      <w:tr>
        <w:trPr/>
        <w:tc>
          <w:tcPr>
            <w:tcW w:w="367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آراني نقص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قلي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لما أدبن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دهــر</w:t>
            </w:r>
          </w:p>
        </w:tc>
      </w:tr>
      <w:tr>
        <w:trPr/>
        <w:tc>
          <w:tcPr>
            <w:tcW w:w="367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زادني علم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جهلي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ذا ما ازدد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لما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دعوة إلى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تعلم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531"/>
      </w:tblGrid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ي أخو علم كمن هو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اهـل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علم فلي المرء يول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الـمــا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صغير إذا التفت علي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جحافل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ن كبير القوم لا عل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ـنـده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بير إذا ردت إلي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حـافـل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ن صغير القوم إن كا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الما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إدراك الحكمة ونيل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علم</w:t>
      </w:r>
    </w:p>
    <w:tbl>
      <w:tblPr>
        <w:tblW w:w="40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4"/>
        <w:gridCol w:w="2973"/>
      </w:tblGrid>
      <w:tr>
        <w:trPr/>
        <w:tc>
          <w:tcPr>
            <w:tcW w:w="37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كدح في مصلح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أهـل</w:t>
            </w:r>
          </w:p>
        </w:tc>
        <w:tc>
          <w:tcPr>
            <w:tcW w:w="297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ا يدرك الحكمة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مره</w:t>
            </w:r>
          </w:p>
        </w:tc>
      </w:tr>
      <w:tr>
        <w:trPr/>
        <w:tc>
          <w:tcPr>
            <w:tcW w:w="37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خال من الأفكا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شغـل</w:t>
            </w:r>
          </w:p>
        </w:tc>
        <w:tc>
          <w:tcPr>
            <w:tcW w:w="297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ينــال العلم إ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تى</w:t>
            </w:r>
          </w:p>
        </w:tc>
      </w:tr>
      <w:tr>
        <w:trPr/>
        <w:tc>
          <w:tcPr>
            <w:tcW w:w="37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ارت به الركبا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فضل</w:t>
            </w:r>
          </w:p>
        </w:tc>
        <w:tc>
          <w:tcPr>
            <w:tcW w:w="297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و أن لقمان الحكي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ذي</w:t>
            </w:r>
          </w:p>
        </w:tc>
      </w:tr>
      <w:tr>
        <w:trPr/>
        <w:tc>
          <w:tcPr>
            <w:tcW w:w="375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رق بين التب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بقــل</w:t>
            </w:r>
          </w:p>
        </w:tc>
        <w:tc>
          <w:tcPr>
            <w:tcW w:w="297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ُلي بفقر وعـيـا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مـا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أبواب الملوك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531"/>
      </w:tblGrid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ا يكن لك في ابوابه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ظــل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 الملوك بـلاء حيثم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ـلـوا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اروا عليك وإن أرضيته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لو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اذا تؤمل من قوم إذ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غضبـوا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 الوقوف عل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بوابهــم ذل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استعن بالله ع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بوابهم كرمـا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حب أبي بكر وعلي رضي الله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عنهما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531"/>
      </w:tblGrid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وافض بالتفضيل عند ذو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جهل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نحن فضلنـا عليـ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نــا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ميت بنصب عند ذكر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لفضــل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فضل أبي بكر إذا م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ذكرتــه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حبيهما حتى أوسـد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رمــل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ا زلت ذا رفض ونص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لاهما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آل بيت الرسول صلى الله عليه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وسلم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531"/>
      </w:tblGrid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رض من الله في القرآ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نزله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ا آل بيت رسول الل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بكم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 لم يصل عليكم 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صلاة له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كفيكم من عظيم الفخ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نكم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حداث البدع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8"/>
        <w:gridCol w:w="3462"/>
      </w:tblGrid>
      <w:tr>
        <w:trPr/>
        <w:tc>
          <w:tcPr>
            <w:tcW w:w="3598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ي الدين بالرأي ل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بعث بها الرسل</w:t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م يفتأ الناس حت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حدثوا بدعا</w:t>
            </w:r>
          </w:p>
        </w:tc>
      </w:tr>
      <w:tr>
        <w:trPr/>
        <w:tc>
          <w:tcPr>
            <w:tcW w:w="3598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في الذي حملوا من حقـ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شغــل</w:t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تى استخف بحق الل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كثرهـم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علو الذكر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8"/>
        <w:gridCol w:w="3462"/>
      </w:tblGrid>
      <w:tr>
        <w:trPr/>
        <w:tc>
          <w:tcPr>
            <w:tcW w:w="3598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تى يزين بالذي ل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فعــل</w:t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رء يحظى ثم يعلو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ذكــره</w:t>
            </w:r>
          </w:p>
        </w:tc>
      </w:tr>
      <w:tr>
        <w:trPr/>
        <w:tc>
          <w:tcPr>
            <w:tcW w:w="3598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شقى ويُنْحلُ كل ما ل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عمل</w:t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ترى الشقي إذا تكام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يبه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عامل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بالمثل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8"/>
        <w:gridCol w:w="3462"/>
      </w:tblGrid>
      <w:tr>
        <w:trPr/>
        <w:tc>
          <w:tcPr>
            <w:tcW w:w="3598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شئت لا قيت امرأ 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ُشاكله</w:t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نزلني طول النوى دا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غربة</w:t>
            </w:r>
          </w:p>
        </w:tc>
      </w:tr>
      <w:tr>
        <w:trPr/>
        <w:tc>
          <w:tcPr>
            <w:tcW w:w="3598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و كان ذا عقل لكن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عاقلـه</w:t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حامقه حتـى يقـا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جيــه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حاسد النعمة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8"/>
        <w:gridCol w:w="3462"/>
      </w:tblGrid>
      <w:tr>
        <w:trPr/>
        <w:tc>
          <w:tcPr>
            <w:tcW w:w="3598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داراته عزت وعز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الهـا</w:t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داريت كل الناس لك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اسدي</w:t>
            </w:r>
          </w:p>
        </w:tc>
      </w:tr>
      <w:tr>
        <w:trPr/>
        <w:tc>
          <w:tcPr>
            <w:tcW w:w="3598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كان لا يرضيه إ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زوالها</w:t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كيف يداري المرء حاس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عمة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فضل للذي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يتفضل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8"/>
        <w:gridCol w:w="3462"/>
      </w:tblGrid>
      <w:tr>
        <w:trPr/>
        <w:tc>
          <w:tcPr>
            <w:tcW w:w="3598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ا الفضل إلا للذ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تفضل</w:t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لى كل حال أنت بالفض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آخذ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ذل الحياة وهول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مات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8"/>
        <w:gridCol w:w="3462"/>
      </w:tblGrid>
      <w:tr>
        <w:trPr/>
        <w:tc>
          <w:tcPr>
            <w:tcW w:w="3598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لا وجدناه طعـم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بيــلا</w:t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ذل الحياة وهول الممات</w:t>
            </w:r>
          </w:p>
        </w:tc>
      </w:tr>
      <w:tr>
        <w:trPr/>
        <w:tc>
          <w:tcPr>
            <w:tcW w:w="3598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مشيا إلى الموت مشي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ميلا</w:t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 كان لا ب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حداهمـا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قافية الميم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فضل العلم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531"/>
      </w:tblGrid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و ولدته آبــا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ئــا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أيت العلـم صاحب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ريــم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ُعَظِّمَ أمره القو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كــرا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يس يــزال يرفعه إل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ن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راعي الضأن تتبع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سوا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يتبعـونـه في ك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ــال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عرف الحلال و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حرا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ولا العلم ما سعد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جـال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هلكات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ثلاث</w:t>
      </w:r>
    </w:p>
    <w:tbl>
      <w:tblPr>
        <w:tblW w:w="39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7"/>
        <w:gridCol w:w="2964"/>
      </w:tblGrid>
      <w:tr>
        <w:trPr/>
        <w:tc>
          <w:tcPr>
            <w:tcW w:w="359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داعية الصحيح إل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سقام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ثلاث هن مهلك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أنـام</w:t>
            </w:r>
          </w:p>
        </w:tc>
      </w:tr>
      <w:tr>
        <w:trPr/>
        <w:tc>
          <w:tcPr>
            <w:tcW w:w="3597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دخال الطعام عل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طعـام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وام مُدامة ودوا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طء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علم بين المنح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والمنع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531"/>
      </w:tblGrid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نظم منثورا لراعي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غنـ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أنثر درا بين سارح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بهــم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ست مُضيعا فيهم غر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كل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عمري لئن ضُيعت في ش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لدة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صادفت أهلا للعلو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حكـ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ئن سهل الله العزيز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لطفــه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لا فمكنون لد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ُكْتتـــ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ثثت مفيدا واستفد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دادهـم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منع المستوجبين فق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ظل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منح الجهال علم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ضاعـه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عفُّوا تعفّ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نساؤكم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531"/>
      </w:tblGrid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تجنبوا ما لا يليق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مسلـ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فوا تعف نساؤكم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حرم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ان الزنا من أهل بيت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اعل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 الزنا دين فإ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قرضتــه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جود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بالموجود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531"/>
      </w:tblGrid>
      <w:tr>
        <w:trPr>
          <w:trHeight w:val="360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لى الجوع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شحا والحشا يتأل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جود بموجو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و بت طاويــا</w:t>
            </w:r>
          </w:p>
        </w:tc>
      </w:tr>
      <w:tr>
        <w:trPr>
          <w:trHeight w:val="300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يخفاه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ـالي وإني لمعــد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ظهر أسبا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غنى بين رفقتي</w:t>
            </w:r>
          </w:p>
        </w:tc>
      </w:tr>
      <w:tr>
        <w:trPr>
          <w:trHeight w:val="360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قيقا فإ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له بالحال أعـلــ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بيني وبي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له أشكـو فـاقتي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كما تدين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تدان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531"/>
      </w:tblGrid>
      <w:tr>
        <w:trPr>
          <w:trHeight w:val="360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بل المود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شت غير مكر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ا هاتكا حر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رجال وقاطعا</w:t>
            </w:r>
          </w:p>
        </w:tc>
      </w:tr>
      <w:tr>
        <w:trPr>
          <w:trHeight w:val="300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ا كنت هتاك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حرمة مسلـ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و كنت حر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 سلالة ماجد</w:t>
            </w:r>
          </w:p>
        </w:tc>
      </w:tr>
      <w:tr>
        <w:trPr>
          <w:trHeight w:val="360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 كنت ي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هذا لبيبـا فافهـ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 يَزْنِ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ُزْنَ به ولو بجداره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أنا عند رأيي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531"/>
      </w:tblGrid>
      <w:tr>
        <w:trPr>
          <w:trHeight w:val="23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spacing w:lineRule="atLeast" w:line="15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قد كفا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علمي تعليمي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spacing w:lineRule="atLeast" w:line="15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قد بلوت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بتليت خليقتي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مناجــاة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531"/>
      </w:tblGrid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مخفي سر لا أحيط ب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لم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موقف ذلي دون عـزت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عظمـى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مد يدي استمطر الجو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رحمى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ـإطراق رأسي باعـترا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ذلتـي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عزتها يستغرق النث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نظم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أسمائك الحسنى الت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عض وصفها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من كان مكنونا فعُرف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أسم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عهد قديـم من ألسـ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ـربكــم؟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حبا شرابا لا يضام و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ظم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ذقنا شراب الأنس يا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سقـى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رغبة في عفو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له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531"/>
      </w:tblGrid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‘ن كنتُ يا ذا ال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جود مجرم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ليك إلـه الخلـق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رفــع رغبتي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علت الرجـا مني لعفو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لم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ما قسـا قلبي وضـاق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ذاهبي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عفوك ربي كان عـفو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عظم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عاظمنـي ذنبـي فلمـ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رنتــه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ـجـود وتعـفو من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تكرمـ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ما زلتَ ذا عفو ع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ذنب لم تزل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كيف وقد أغوى صفي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آدمـ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ولاك لـم يصمـ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إبلـيس عابد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هنـــا؟ وأمـا للسعي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أندم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ياليت شعــري هل أصي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جنة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فيض لفرط الوجد أجفان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مـ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له در العـــارف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ـنـدب إنه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لى نفسه من شدة الخوف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أتم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قيـم إذا مـا الليل م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ظلامــه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فيما سواه في الور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ان أعجم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صيحا إذا ما كـان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ذكـر ربه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ا كان فيها بالجهـال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جرمـ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يذكر أيامـا مضـت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شبابـه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خا السهد والنجوى إذ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ليل أظلم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صار قرين الهم طو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هـــاره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فى بك للراجـيـن سؤ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غنم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قول</w:t>
            </w:r>
            <w:r>
              <w:rPr>
                <w:b/>
                <w:bCs/>
                <w:color w:val="000000"/>
                <w:sz w:val="27"/>
                <w:szCs w:val="27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بيبي أنـت سؤل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بغيتي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زلت منـانـا عليّ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عـم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لـست الذي غذيتن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هــديتني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يستر أوزاري ومـا قـ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قدم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سى من لـه الإحسا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غفر زلتي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ولا الرضـا ما كن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ارب منعم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عاظمني ذنبـي فأقبل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خاشعــا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ظلوم غشــوم لا يـزايـ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أتم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 تعف عني تعف عـ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تمرد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و أدخلوا نفسي بجــر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هنم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 تنتـقـم مني فلس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آيـس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عفوك يأتي العبد أعل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جسم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جرمي عظيم من قدي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حــادث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نور من الرحمن يفترش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سم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والي َّ فضل الله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ل جانـب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قارب البـشرى وجاز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لى الحمى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في القلب إشراق المح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وصله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طالعني في ظلـمـ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قبرأنجم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والي إينــاس من الل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حـده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حفظ عـهد الـحب أ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تثلم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صون ودادي أن يدنسـ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هوى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لاحـق خـطوى نـشو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ترنم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في يقظتي شوق و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غفوتي منى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يرجه هـيهات أ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تندمـ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يعتصم بالله يسل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 الورى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من فضل العلم</w:t>
      </w:r>
    </w:p>
    <w:tbl>
      <w:tblPr>
        <w:tblW w:w="40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8"/>
        <w:gridCol w:w="3039"/>
      </w:tblGrid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ن يجعل الناس كله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خدمــه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علم من فضله ل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خدمه</w:t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صون في الناس عرض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دمه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واجب صونه علي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مـا</w:t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جهله غـير أهـلـ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ظلمــه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من حوى العلم ث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ودعه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ستعار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كتب</w:t>
      </w:r>
    </w:p>
    <w:tbl>
      <w:tblPr>
        <w:tblW w:w="3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98"/>
      </w:tblGrid>
      <w:tr>
        <w:trPr/>
        <w:tc>
          <w:tcPr>
            <w:tcW w:w="5398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ل للذي لم تر عينا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آه مثله</w:t>
            </w:r>
          </w:p>
        </w:tc>
      </w:tr>
      <w:tr>
        <w:trPr/>
        <w:tc>
          <w:tcPr>
            <w:tcW w:w="5398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كان من رآه قد رأ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 قبله</w:t>
            </w:r>
          </w:p>
        </w:tc>
      </w:tr>
      <w:tr>
        <w:trPr/>
        <w:tc>
          <w:tcPr>
            <w:tcW w:w="5398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أن ما يجنـه فاق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كـمال كلـه</w:t>
            </w:r>
          </w:p>
        </w:tc>
      </w:tr>
      <w:tr>
        <w:trPr/>
        <w:tc>
          <w:tcPr>
            <w:tcW w:w="5398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علم ينهى أهله أ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منعوه أهلـه</w:t>
            </w:r>
          </w:p>
        </w:tc>
      </w:tr>
      <w:tr>
        <w:trPr/>
        <w:tc>
          <w:tcPr>
            <w:tcW w:w="5398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عله  يبـذله لأهـلـ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عـلــه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***</w:t>
      </w:r>
    </w:p>
    <w:p>
      <w:pPr>
        <w:pStyle w:val="Normal"/>
        <w:jc w:val="center"/>
        <w:rPr>
          <w:rFonts w:cs="Monotype Koufi"/>
          <w:b/>
          <w:b/>
          <w:bCs/>
          <w:color w:val="0000FF"/>
          <w:sz w:val="36"/>
          <w:szCs w:val="36"/>
        </w:rPr>
      </w:pP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تحي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شبك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مشك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www.almeshkat.com</w:t>
      </w:r>
    </w:p>
    <w:sectPr>
      <w:type w:val="nextPage"/>
      <w:pgSz w:w="11906" w:h="16838"/>
      <w:pgMar w:left="1800" w:right="1800" w:gutter="0" w:header="0" w:top="5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10:16:00Z</dcterms:created>
  <dc:creator>User</dc:creator>
  <dc:description/>
  <dc:language>en-US</dc:language>
  <cp:lastModifiedBy>Default User</cp:lastModifiedBy>
  <dcterms:modified xsi:type="dcterms:W3CDTF">2003-12-25T07:07:00Z</dcterms:modified>
  <cp:revision>8</cp:revision>
  <dc:subject/>
  <dc:title>قافية الهمزة</dc:title>
</cp:coreProperties>
</file>