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تمييز</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تمييز كل اسم نكرة منصوب مفسِّر لما انبهم من الذو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ول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تمييز كل اسم نكرة منصوب، احتراز مما عدا ذلك من المنصوبات فإِنّها تكون نكرات ومعا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فسّر لما انبهم من الذوات تحرّز من الحال فإِنّه مفسر لما انبهم من الهيآ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بن الطراوة وبعض النحويين أَنَّه يكون معرفة، واستدل على ذلك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 داعٍ بمكَّة مُشتعِ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آخرُ فوقَ رابيةٍ يُناد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ى ردحٍ من الشيزَى مل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بابَ البُرِّ يُلبَكُ بالشها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باب تمييز وهو مضاف إلى معرفة،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غةُ العرب مشه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فعلتَ الخمسةُ عَشَرَ الدرهمَ، والعشرون الدر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استدل به فاس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لبابَ البُر تمييز، فباطل لأنه يحتمل أن يكون مفعولاً بعد إسقاط حرف الج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للعرب لغة مشه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فعلت العشرونَ الدرهمَ، فباطل لأنَّ هذا إنّما حكاه أَبو زيد الأنصاري ولم يقل إنّها لغة للعرب، وممكن أَن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ألف واللام فيها زائدة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عدَ أمَّ العَمرِ من أَس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رَاسُ أَبوابٍ على قصو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كون شاذاً، فلا دليل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تمييز لا يخلو أن ينتصب بعد تمام الكلام أو بعد تمام الاس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ثال الذي ينتصب بعد تمام الك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صبَّبَ زيدٌ عرق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ال الذي ينتصب بعد تمام الاسم عندي عشرون در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مام الاسم إما بالنون كما تقدم أو التنوين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طلٌ زيتاً، أو الإِضافة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في السماء موضعُ راحة سحا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نيّة التنوين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مسةَ عشرَ در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نتصب بعد تمام الاسم لا يكون إلاّ عدداً أو مقداراً أو ما يكون بمنزلة المقد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ثال العدد 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قادير ثلا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كيلات وموزونات وممسوح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ثال المك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ندي كرٌّ شعي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ال الموز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طل زيتاً، ومثال الممسوح ذراعٌ ثو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جرى مجرى الممسو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في السماء موضعُ راحةٍ سحا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ه يتقدر بمِ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نتصب بعد تمام الكلام لا يخلو أن يكون منقولاً أو غير من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قولاً لم يجز دخول منْ عليه لأنه منقول من فاعل أو م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غير منقول فلا يخلو أن يكون مشبهاً بالمنقول أو غير مشبه بالمن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شبهاً بالمنقول لم يجز دخول مِنْ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 الشبه بينه وبين المنقول أ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متلأ، مطلوع لملأ،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لأ الإناءَ الزيتُ، ثم صار الزيت تمييزاً بعد أن كان فاعلاً لملأ</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رجلاً زيدٌ، فكأنَّ الأ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الرجلُ، ثم أَضمرت الرجل وصار تمييزاً بعد أن كان فاع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أنَّه ن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نشدو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نِعمَ الحَيُّ من حَيَ يَمانٍ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غير مشبه بالمنقول جاز دخول مِنْ عليه مث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ذا من رجلٍ زيدٌ،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حبَّذا جبلُ الرّيان مِنْ جَبَلٍ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تمييز لا يخلو أن يكون العامل فيه فعلاً أو غير 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لعامل فيه غير فعل لم يجز تقديمه ولا توسيطه، وذلك في كلِّ ما ينتصب عن تمام الاس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عامل فيه فعلاً جاز توسطه بلا خلاف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نارُنا لم يُرَ ناراً مث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عَلِمَتْ ذاكَ معدٌّ ك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تقديمه، فذهب المازني إلى أَنّه ي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تهجرُ سلمىَ بالفراق حبيبَ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كان نفساً بالفراقِ يط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 العامل متصرّفاً فلا مانع له من التصرفَ في معم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جوز تقديم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المانع من ذلك فقال أَبو علي والزجا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ما لم يجز لأنَّه منقول من الفاعل، فكما أنَّ الفاعل لا يجوز تقديمه لا يجوز تقديم ما نقل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التمييز مبيّن لما قبله كالنعت والنعت لا يجوز تقديمه على المنعوت فكذلك ه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حجة فيما ذكر أما أن التمييز منقول من الفاعل فقد يكون منقولاً من المفعول ك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فَجَّرْنَا الاْرْضَ عُيُون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قم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2</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لو كان كما زعمنا لجاز تقديمه في الأصل فاعلاً، بالنظر إلى اللفظ كما جاز أكرمتُه وزيداً أكرمتُ، وإن كان في الأصل فاعلاً في كرُ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تبيين كالنعت، باطل، لأنه لو كان كذلك لم يجز توسطه كما لم يجز توسط النع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 المانع من تقديمه كون العامل فيه لا يكون فعلاً، فإِذا كان فعلاً فإِنَّما العامل فيه تمام الكلام، فكما جاز في عشرين أَن تنصبه فكذلك ينتصب بعد تمام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استدلّ به المازني من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كانَ نفساً بالفراقِ يط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ا حجة فيه، لأنَّ الرواية إنَّما هي، وما كان نفسِي، وقد ر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كانَ نفساً بالفراقِ تَط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التاء، فلا يكون فيه حجة، لأن تطيب يمكن أن يكون صفة للنفس وتكون نفساً خبراً لكان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كان حبيبُها نفساً بالفراق طيّ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جوز أَن يحمل على هذا الوجه في رواية من رواه بالياء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نَّه من تذك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نف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يكون التمييز بالأسماء المختصة بالنفي ولا بالأسماء المتوغلة في الإِبهام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كشيء وموجود وما أَشبه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بالأسماء المتوغلة في البن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إِغراء</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إِغراء لغةً هو أن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غريتُه بكذا، أي سهلته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عند النحويين وضع الظروف والمجرورات موضع أَفعال الأمر ومعاملتها معامل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ذلك، في قصره على السم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قصره على السماع ومنهم من أَجاز القيا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وضع السم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ندَك ودونَك وعليكَ وإلي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عليك وعندك فلا يستعملان إلاّ استعمال فعل متعدَ وهو خ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دونك فيستعمل مرة استعمال فعل متعد وتارة استعمال فعل غير متعد بمعنى تأ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إليك ففيها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ذهب أَهل البصرة أَنَّها غير متعدّ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ذهب أَهل الكوفة أَنَّها متعد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ختلفوا في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التيّازُ ذو العضلاتِ قُل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يكَ إليكَ ضاق بِهِ ذرا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تقديره عند أَهل الكو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حبْسْ أَمسِكْ، وعند أَهل البص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أخَّرْ تأ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ما ذهب إليه البصريون، لأنه لو كان كما زعم الكوفيون لوجد في موضع من المواضع متعدّ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أَجاز ذلك قياساً، وهو الكسائي ومن أَخذ بمذهبه من أَهل الكوفة، أَجاز ذلك في جميع الظروف والمجرورات إلاّ ما كان منها على حرف واحد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ك 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فاسد، لأنَّ وضع الظروف موضع الفعل إخراج لها عن أَصلها فلا ينبغي أَن تُجاوز بها ما يُسْ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 هذه الظروف التي وضعت موضع الفعل ليس فيها من التراخي ما في غيرها من الظروف نحو قُدَّام ووراء وخلفَكَ وقبلك، فما في هذه الظروف من التراخي يمنع من وضعها موضع ال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ك لو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امَكَ زيداً، بمعنى خذه من قدامك، لأمكن أَن يكون بينك وبينه مسافة لا يمكن معها أَخذه، ولذك لا يجوز إِغراء غائب، لا ي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يه زيداً، لأنَّه لا دليل على الفعل المضمر، إلاّ أَنَّه قد سمع حرف شا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يه رجلاً ليسنى، وذلك أَنَّ إنساناً قي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فلاناً أَخذك بِكذا فقال هذا الكلام لعلمه أَنَّ السامع سيبلغه إلى المُغ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تقديم معمول هذه الظروف عليها، ذهب الكوفيون إلى جواز ذلك واستدلوا ب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كِتَـبَ اللَّهِ عَلَيْكُ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ساء</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4</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فكتاب معمول عليكم وهو مقدم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أَيها المائحُ دَلوِي دونَك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و عند الكوفيين كالآ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ذهب أَهل البصرة منعه وهو الصحي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آية فكتاب مصدر وضع موضع الفعل، وعليكم متعلق بالمصدر ك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علاقةً أُمَّ الوُلّيدِ بع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فنانُ رأسِكَ كالثَغامِ المُخِل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لوى دونكا، فدلوى مفعول بفعل مضمر ودونك بمعنى تأ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أَن تجري هذه الظروف مجرى الفعل في جزم الجواب إلاّ في ضرورة ولا يجوز أَن تنصب الفعل بعد الفاء والواو في جوابها، لأنَّ الفعل كما تقدَّم في الجواب معطوف على مصدر متوهم يدل عليه الفعل وليس هنا ما يدلّ عليه المصد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تصغير التصغير يرد في كلام العرب على ثلاثة مع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راد به تصغير شأن الشيء وتحقيره،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يْلُ سو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راد به تقليل كمية الشيء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يهم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راد به تقريب الشيء وذلك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خَيِّ، وصُديِّقي، إنما يراد بذلك تقريب منزلة الأخ من أَخيه والصديق من صديق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هل الكوفة أَنه قد يكون لتعظيم الشيء واستدلوا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وَيقَ جُبيلٍ شامخٍ لن تنا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قُنَّته حتى تكلَّ وتَعمَ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تى تكلَّ وتعملا، دليل على عظ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حارِ ترى بُريقاً هبَّ وه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نارِ مجوسَ تستعر استعا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نار مجوس، 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ستعر استعاراً، دليل على عظم هذا البر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لُّ أَناسٍ سوف تدخلُ بين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وَيهيةً تصفرُّ منها الأنامِ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الموت، وهو عظيم في نفس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قُلْ هُوَ نَبَأٌ عَظِيمٌ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أَنتُمْ عَنْهُ مُعْرِضُونَ </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ني المو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كله لا حجة فيه أَما البيت الأول فيريد به أَنَّ الجبل لصغره وارتفاعه يصعب على سالكه لوعورته وضيق طرقه، فلن يناله بقُنَّته حتى يكِلّ ويَعمَلَ، ولو كان كبيراً لاتسعت طرقه ولسهل على سالك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بيت الآخر فيريد بالبرق المذكور فيه أَنه محبوب، إمَّا لكونه ظهر على أثر جدب وهو دليل على المطر، وإمّا لكونه لاح من أفق محبوبه فيكون من باب أُخَيِّ وصُدَيِّق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ثالث فالمراد بتصغير الناهية فيه أَنها خفية لا يعلم سببها، وإنْ كان فعلها عظيماً، لأنَّها تأتي على ما عظم من المخلوقات، فصغرت بالنظر إلى خفائ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جميع الأسماء يجوز تحقيرها إلاّ الأسماء المتوغلة في البناء، ما عدا أسماء الإِشارة، والذي والتي من الموصولات وأسماء الشرط والاستفه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معربة نحو أَيّ وغير، والأسماء المختصة بالنفي نحو أَحد وعَريب وكتَيع وأَسماء الأسبوع نحو السبت والأحد والثلاثاء والأربعاء والظروف غير المتمكنة نحو بُعيدات بَيْنٍ وذاتَ مرّةٍ والأسماء المحكية والأسماء المصغرة والأسماء العاملة وجموع الكثرة وما عدا ذلك فتصغيره جائ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أسماء المتوغلة في البناء فأشبهت بقلة تمكنها الحرف، والحرف لا يُصغَّر، وكذلك الظروف غير المتمكنة لأنّها لقلة تمكنها أشبهت الحرو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سماء الاستفهام والشرط لأنَّها لا يعلم ما تقع عليه وإِنَّما يصغر الشيء إذا علم أَنه صغ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ا عامة وتصغيرها يخرجها عن العموم إذ لا يتناول التصغير إلاّ حقي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أسماء المختصة بالنفي وغيرُ لم تصغر، لأنَّ تصغيرها يخرجها عن عمومها، أَلا ترى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ح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يتناول جميع الناس وكذلك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غ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يتناول ما عدا المضاف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إ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أَسماء الأسبوع فامتنعوا عن تصغيرها بتصغير ي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أسماء المصغرة نحو كُمَيْت إِنَّما لم تصغر لئلا يؤدي تصغيرها إلى جمع بين حرفي 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لم تصغر الأسماء العاملة لأن تصغيرها يقوي فيها جانب الاسمية، فلا يجوز أَن تعم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لم تصغر جموع الكثرة لأنه لا فائدة في تصغيرها، ألا ترى أَنَّ دراهم تقع على ما فوق العشرة إلى ما لا يتناهى كثرة، فإِن صغَّرتها فإِنَّك تقصد تقليلها وليس لك ما يعطي ذلك لأنَّ كل عدد يقل ويكثر بالإِضافة إلى غيره بخلاف جموع القلَّة لأنَّها تقع على العشرة فما دونها، فإِذا قلَّلت علم أَنَّ العدد أَقل من عشرة، ولا يتصَّور ذلك فيما كان من الجموع للكث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اسم المصغر لا يخلو من أَن يكون مركباً أَو غير مرك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ركباً صغر الصدر منه نحو بعلب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يْلَبَ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لم يكن مركباً فلا يخلو من أَن يكون مفرداً أَو مثنى أَو مجموع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جموعاً فإِما جمع سلامة أَو جمع تكسير أَو اسم جمع أَو اسم جن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جمع تكسير صغر على لفظ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جمع تكسير فإِمَّا جمع قلَّة أَو جمع كث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جمع قلة صُغّر على لفظ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لس، تقول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يلِ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جمع كثرة فإما أَن يكون له واحد من لفظه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له واحد من لفظه نحو عَباديد وشَماطِيط، رُدَّ إلى واحده على القياس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يديِد، لأنَّ واحده لا يخلو أَن يكون عُبدوداً أَو عبدِيداً أَو عِبداداً، وكيفما كان فإِن تصغيره عُبَيْدِيد، فلذلك حالة يثبت عليها فلم يصغر على لفظ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له واحد من لفظه فلا يخلو من أَن يكون له جمع قلّة أَو لا يكون فإِن كان له جمع قلّة رُدَّ إليه وصُغّر جمع قلْة نحو فلوس تقول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ل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ليس له جمع قلة ردَّ إلى واحده وصُغّر الواحد وجمع بالألف والتاء إن كان لما لا يعقل بالواو والنون إن كان لما يعقل نحو دراهم وعُمور، تقول دُرَيهمات وعُمَير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ثنى فحكمه حكم المف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فرداً فإِما أَن يكون على حرفين أَو أَ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لى حرفين فإِنَّك ترد إليه ما حذف منه فيصير ثلاثياً نحو يدِ ودمٍ وسَنَةٍ، تقول في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يَّة ودُمَيّ وسُنَيْهَة، ويكونَ حكمه حكم الثلاث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على أزيد فإِمّا أَن يكون على ثلاثة أَحرف أَو أَربعة أَو أَ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ثلاثة أَحرف فإِما أَن يكون مذكراً أَو مؤنث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ذكراً ضممت أَوله وفتحت ثانيه وأَلحقت ياء التصغير ثالثة وجرى الحرف الذي بعد ياء التصغير بالإِعراب، إلاّ أن يكون ثاني الاسم ياء فإِنّه يجوز في أَوله الضم والكسر نحو شيخ وبي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ؤنثاً فحكمه حكم المذكَّر إلاَ أَنك تلحقه علامة التأنيث فتقول في تصغير هند هُنَيدَة، إلاّ أسماء شذَّت وهي حرب وبؤس وناب للمُسّن وعرسَ، فإِنّها مؤنثات كلها ولم تلحق تاء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أَربعة أَحرف فلا يخلو أَيضاً من أن يكون مُذكراً أو مؤنث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ذكراً ضممت أَوله وفتحت ثانيه وأَلحقت ياء التصغير ثالثة وكسرت ما بعدها، إلاّ أَن يكون الحرف الرابع تاء التأنيث وأَلفه فإِنَّك لا تكسر ما بعد ياء التصغير بل تبقيه على حرك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ؤنثاً فعلت به ما فعلت بالمذكر ولا تلحقه تاء التأنيث إلاّ أَن يحذف في التصغير حتى يصير إلى الثلاثة نحو قولهم في تصغير سم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يكون ظرفاً قليل التمكن نحو قولهم في قُدّ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يْدِيمَة، وو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يّئة، وسنذكر السبب في ذلك في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على أَزيد من أَربعة أحرف دون تاء التأنيث وأَلفه الممدودة أَو الألف والنون المشبهتان لها فإِنَّك لا تحذفه حتى ترده إلى أَربعة أَحرف إن لم يكن رده إلى خمسة رابعها حرف علة زائدة، فإِن رددته إلى أَربعة فقد تقدم حكم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على أربعة رابعها حرف لين زائد ضممت أوله وفتحت ثانيه وألحقت ياء التصغير ثالثة وكسرت ما بعدها وكان حرف العلة ياءً فتقول في سرب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رَيْبِيل، وفي قندِ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نَيديل، وفي بُهل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هَيْ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أَن يكون الاسم المصغر في آخره ألف التأنيث الممدودة أَو الألف والنون المشبهان لها، وذلك كل اسم هما فيه ولم يكسر على فعالين أو يكون الاسم المصغر جمعاً على وزن أَفعال نحو أَحمال، فإِنك لا تكسّر ما بعد ياء التصغير بل تبقيه على حرك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ى هذا إذا صغرّت الاسم الذي على خمسة أَحرف فلا يخلو أَن تكون حروفه كلها أصولاً أو يكون فيها زائ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كلها أصولاً حذفت الآخر منها فتقول في سفرج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حذف ما قبل الآخر إذا كان يشبه في مخرجه حرفاً من حروف الزيادة نحو فرزدق، قالوا في تص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يزد وفُرَيزِق، لأن الدال تشبه التاء وهي من حروف الزيا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شئت عوضت من المحذوف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يج وفُرَي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ه زائد حذفته أَينما كان وتركت الأصلي فتقول في مُدَحرِ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حَيْرِج، بحذف الم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ه زيادتان حذفت التي ليست للإِلحاق وتركت الملحقة، فلو صغرت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ثْوَل، لحذفت اللام الواحدة وتُركت الواو لأنها ملحقة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ثَيِّل، كما أَنك لو صغرت قِرْشَبّاً حذفت اللام الأخيرة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يْشِ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ا للإِلحاق حذفت أيتهما شئت فقلت في حَبَنْطَى حُبِينِطّ، إن حذفت الألف وحُبَيْط إن حذفت ال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تقول في دَلَنْظَى وكَوَءْلل، لأنَّهما تساويا في الإِلحاق، وإن كانتا لغير الإِلحاق حذفت الأخيرة منهما فتقول في مُحْمَرّ ومُغتَلِ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حَيمِر ومُغَيلِم وإن شئت عوَّض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فضَّلت الواحدة بالتقديم والأخرى بالحركة كنت في حذف إحداهما بالخيار نحو قلنسوة،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لَيْنِسَة، إن حذفت الواو وقُلَيْسِيَة إن حذفت ال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إحدى الزيادتين لمعنى والأخرى ليست لمعنى حذفت أيهَّما شئت إِذا تساويا ولم تفضل إحداهما الأخرى في مذهب سيبويه نحو حُبارى،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يّر، إن حذفت أَلف التأنيث، وأَبو عمرو ويعوّض منها تاء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يّ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حذفت الأولى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يْ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عض الناس لا يحذف إلاّ ما ليس له معنى، وهو القياس عند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تساوت الزيادتان ولم تفضل إحداهما الأخرى وكان حذف إحداهما يقضي إلى أَن يكون على مثال ليس من أَمثلة كلامهم وحذف الأخرى يؤدي إلى ذلك حذفت التي لا يؤدّي حذفها إلى شيء من ذلك نحو استضراب، تقول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ضِيْرِيب، بحذف الألف لتحرك الأول ثم تحتاج بعد ذلك إلى حذف حرف واحد فتحذف السين فيبقى تضراب مثل سربال ولا يبقى السين لأنّه يبقى سِضراب وليس في كلامهم سِفْعال، وفيه تِفعال نحو تِجفا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خماسي رابعه حرف مد ولين لم تحذف منه شيئاً لأنّك إذا حقّرت الخماسي بعد حذفه لك أَن تعوّض حرف مد ولين قبل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كان موجوداً في الكلمة فينبغي أَن لا يحذف منها إذ قد يزاد في الكلمة وإن لم يكن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و صغَّرت انطلاقاً على هذا لحذفت همزة الوصل ثم يبقى بمنزلة سربال، فتصغيره كتصغير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طَيليق</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المازني لا يجيز في تصغيره إلا طُلَيِّق ويحذف لأنه ليس ثَمَّ نِفْعال</w:t>
      </w:r>
      <w:r>
        <w:rPr>
          <w:rFonts w:cs="Simplified Arabic" w:ascii="Simplified Arabic" w:hAnsi="Simplified Arabic"/>
          <w:b/>
          <w:bCs/>
          <w:sz w:val="44"/>
          <w:szCs w:val="44"/>
          <w:rtl w:val="true"/>
        </w:rPr>
        <w:t>.</w:t>
      </w:r>
      <w:r>
        <w:rPr>
          <w:rFonts w:cs="Simplified Arabic" w:ascii="Simplified Arabic" w:hAnsi="Simplified Arabic"/>
          <w:b/>
          <w:bCs/>
          <w:sz w:val="44"/>
          <w:szCs w:val="44"/>
        </w:rPr>
        <w:t>v</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ذي قال لا يلتفت إليه إلاّ عند ترجيح حذف إحدى الزيادتين على الأخرى، ولو كان هذا الذي ذهب إليه صحيحاً لم يجز في افتق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يْقِير، لأنّه ليس في كلامهم فِتْع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اسم الذي تريد تصغيره على أَزيد من خمسة أَحرف فهو جار على هذا القياس في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هل الكوفة يجيزون في تصغير الخماسي فما زاد أَن لا يحذف منه شيء فتقول في سَفَرْجَ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جِل، بكسر ما قبل الآخر وفي قَبَعثَ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بَيْعَثَ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لا يجيز ذلك في الخماسي إلاّ بشرط أَن يسكن ما قبل الآخ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جْل، حتى يصير على وزن قُنَيدِيل، وذلك لا يجوز عندنا أَصلاً، كما لا يجوز في التكس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ذه جملة كافية في التصغير، لم نرجع إلى ما ذكره أَبو القاسم من الأبواب باباً باباً إلى تمام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نية التصغير ثلا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يْل وفُعَيْعِل وفُعَيعِ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ما كان من الأسماء على هذه الأمثلة في الحركات والسكون وعدة الحروف لا في الأصول والزوائد، ألا ترى أَن ما كان على وزن أُفَعْيِل ويُفَعْيل أَو مُفَيْعِل أَو غير ذلك من الأوزان على مثال فُعَيْعِل في الحركات والسكن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دنا من الأسماء المصغرة على غير ذلك من الأمثلة، وذلك أُفَيْعال نحوأُجيمال، وفُعَيلان نحو سُكَيْران وفُعيَلى كحُبَيلى وفُعَيلاء كحُمَيراء وأَمثال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فيعالاً راجع إلى فُعَيْعيل لأنّه مثله في الحركات والسكنات وعدد الحروف، وما بقي إنّما يعتدّ منه بالص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بقي بمنزلة اسم مركب وكلها ترجع إلى فُعَيْل لأنّ ألفي التأنيث الممدودة والمقصورة والألف والنون ا لزائدتين جارية مجرى الاسم المرك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د تبيَّن أَنَّ هذه الأمثلة الثلاثة عامة لجميع الأسماء المصغّ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تصغير الثلاثي</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اسم الثلاثي لا يخلو أن يكون مذكراً أو مؤنث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ذكراً لم يخل من أن يكون صحيحاً أو معت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صحيحاً ضممت أوله وفتحت ثانيه وألحقت ياء التصغير ثالثه وجر ما بعدها بالإِعر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اً فلا يخلو أن يكون معتل الفاء أو العين أو 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فاء فإمَّا أن يكون بالواو أو ب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عتلاً بالواو جرى مجرى الصحيح، وإن شئت قلبت الواو همزة نحو أُجَيْه، في وجه وإن كان معتلاً بالياء فحكمه حكم الصحيح، تقول في يُ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سَ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عين فإِمَّا أن يكون ياءً أو واواً أو أل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اكان واواً فحكمه حكم الصحيح نحو قول،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ياء فحكمه حكم الصحيح، ويجوز كسر فائه إتباعاً للعين نحو بيت تقول فيه بُيَيْ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ألفاً رددتها إلى أصلها، فإِن كان أصلها الواو رددتها إليها، وكان حكمه حكم ما عينه واواً، وإن كان أصلها الياء رددتها إليها وكان حكمه حكم ما عينه ياء فتقول في تصغير 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ويب، ون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يي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ألفاً مجهولة الأصل ردت إلى الوا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لام فعلتَ به ما فعلت بالصحيح، إن كانت لامه ياء بقيت على ما كانت عليه، وإن كانت ألفاً أو واواً صارت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اسم مؤنثاً كان حكمه حكم المذكر إلاّ أنك تلحق الاسم تاء التأنيث وتفتح ما قبلها إلاّ ألفاظاً شذت وهي ناب للمسن من الإِبل وحَرب وعرس وقَوس، فإِنَّها مؤنثة ولا تلحقها تاء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ناب فحمل على معنى عظائم لأنَّ المُسنّ من الإِبل إنّما سمى ناباً لعظ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س محمول على معنى عود، وحرب روعي فيها أَنَّها مصدر في الأصل فجرت لذلك مجرى الم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الاسم الثلاثي محذوف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غَّرته كما يصغَّر غير المحذوف ولا يُردّ إليه شيء، لأنَّك لم تضطر إلى الرد فتقول في تصغير ه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يْر، وفي تصغير مَيْ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يَيْت، وفي تصغير بَيْ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يَيْت، وفي تصغير 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وَيل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حلٌ 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ونس يرد المحذف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يئِر ومُوَيئِل، لأنَّ أَصله هائر ومائ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تصغير الرباعي</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ا يخلو أَن يكون أَحد حروفه معتلاً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كذلك ضممت أوله وفتحت ثانيه وألحقت ياء التصغير ثالثة وكسرت ما بعدها وجرى الآخر بالإِعراب إِلاَّ أَن يكون رابع الاسم تاء تأنيث فإِنَّك تبقي ما قبل الآخر حركته فتقول في طلحة طُلَيْحَ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عفاً فإِمَّا مدغم أَو غير مدغم، فإِن كان مدغماً فحكمه حكم الصحيح إِلاَّ أَنَّك تكسر ما بعد ياء التصغير وتبقي المدغم على ما كان عليه فتقول في مُدُقّ مُدَيّ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لم يكن مدغماً فحكمه حكم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 زدت ياء تفرقة بين المثلين فتقول في قَرْدَ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يدِدْ وقُرَيدِ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أحد حروفه حرف علة فإِما أَولاً أَو ثانياً أَو ثالثاً أَو رابع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أَولاً فإما ياء أَو واواً، فإِن كان ياء أَو واواً فحكمه حكم الصحيح، تقول في ي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مَيِّن، وتقول في مثل وق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 همزت الواو المضمو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ثانياً فإِما ياء أَو واواً أَو أل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أَلفاً فأَنك تقلبها إلى الواو فتقول في ضا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وي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ياء أَو واواً فحكمه حكم الصحيح فتقول في تصغير كوثَر وصي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ويثر وصُييَقِ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ثالثاً فإِمَّا أَلفاً أَو واواً أَو 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أَلفاً قلبتها ياء وأدغمت فيها ياء التصغير فتقول في تصغير من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ياء أَدغمت فيها ياء التصغير فتقول في تصغير شع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عَ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كان واواً فإِمَّا أَن تكون زائدة للإِلحاق أَ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غ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لحاق أَو أَصل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زائدة لغير الإِلحاق قلبتها ياء وأَدغمت فتقول في ع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جَيِّ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زائدة للإِلحاق أَو أَصلية جاز فيها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لب والإِدغام، وإجراؤها مجرى الصحيح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سَيَوِد وأُسَيِّد وجُهَيوِر وجُهَيّر، وقُسَيوِر وقُسَ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حرف العلة رابعاً فإِمَّا أَن يكون ياء أَو أَل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ياء فحكمه حكم الصحيح فتقول في تصغير قا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ي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أَلفاً فإِمَّا للتأنيث أَو ل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غير التأنيث فعلت به ما فعلت بالصحيح وقلبت الألف ياء فتقول في ملهى مُ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لتأنيث فعلتَ به ما فعلتَ بالصحيح، إلاّ أنّك تترك ما قبل الآخر على حركته فتقول في حُب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يْ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 الاسم المصغر حرف مبدل فلا يخلو أَن يكون حرف علة أَو حرفاً صحيحاً أَو ال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رف علة رددته إلى أَصله إذ زال بالتصغير موجب البدل فتقول في موق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يَيْقِ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رد الواو إلى الياء لزوال الموجب لبدلها وهو سكونها وانضمام ما قبلها، فلما صغّرت تحركت فعادت لأص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همزة فإِمّا طرفاً أَو غير ط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كن طرفاً لم ترد إلى أَصلها فتقول في ق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يئِم، ولا تردها إلى الوا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طرفاً فارددها إلى أصلها فتقول في تصغير كس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سَيّ، لأنَّ الهمزة فيه بدل من الواو بدليل كسوت، فتزيد ياء التصغير ثالثة وتقلب الألف ياء وتكسرها وتقلب الواو ياء لانكسار ما قبلها فتجتمع ثلاث ياءات فتحذف إحداهن وينبغي أَن تكون المحذوفة المبدلة من الألف، لأنَّها زائدة لغير معنى فهي أولى بالحذف من الأصلية ومن حرف التصغ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أدى تصغير الرباعي المؤنث إلى حذف حرف منه ألحقته تاء التأنيث كالثلاثي فتقول في سم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يّة، وإِنْ لم تحذف منه شيئاً لم تحلقه تاء التأني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م في و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وَيّئة، فسيذكر في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حرف المبدل صحيحاً لم يرد إلى أصله، فتقول في تُخ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خَ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الاسم مقلوباً رددته إلى أصله فتقول في تصغير ه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يئر، لأنّه مقلوب من هائر فيُردّ إ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تصغير الخماسي فما فوق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اسم الذي على خمسة أحرف لا يخلو من أن يكون فيه زيادة أو لا يكون فيه زيا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كن فيه حذفت آخره نحو سَفَرجَل،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ك أن تعوض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رِيج، إِلاَّ أن يكون ما قبل الآخر حرفاً من حروف الزيادة أو حرفاً يشبه في المخرج ما هو من حروف الزيادة نحو خَدَرْنَق وفَرَزدَق فالنون من حروف الزيادة والدال تشبه التاء، والتاء من حروف الزيادة فتقول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دَيرق وقُريزِد وفُرَيزِ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شئت عوضت ياء قبل الآخ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دَيْرِيق وخُدَيرْيق، وفُريزِيد وفُرَيزِيق، إِلاَّ أن يكون الحرف الأخير من حروف الزيادة نحو شَمرْدَل فإِنَّك تقول في تص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ميرِد، وتحذف 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ه حرف واحد من حروف الزيادة حذفته، إِلاَّ أن يكون حرف علة زائداً قبل الآخر فإِنَّك لا تحذفه بل تبقيه إِن كن ياء على لفظه، وإِن كان واواً أو ألفاً قلبتها إلى الياء وذلك الإلحاق أو قِنْدِيل وبُهلول وسِرب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ه زيادتان واحتجت إلى حذف واحدة منهما فلا يخلو من أن تكون للإِلحاق أو لغير إحداهما للإِلحاق والأخرى لغير الإِلحا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ا للإِلحاق فلا يخلو أَن تكون إحداهما من لفظ الأصل والأخرى ليست كذلك، أَو يكونا من غير لفظ الأ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إحداهما من غير لفظ الأصل حذفتها فتقول في عَفَنْجَج عُفَيْجِج وكذلك خَفَيْدَد، فتحذف النون والياء، وإن شئت عوِّض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ن غير لفظ الأصل حذفت أيهما شئت فتقول في كَوأَلَ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وَيئل، إِن حذفت اللام، وكذلك إن حذفت ال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ك أن تعو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واحدة لغير الإِلحاق حذفتها وتركت الملحقة فتقول في عِثْ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ثَيّل وعُثَييّل، بحذف إحدى اللامين لأنها زائدة لغير الإِلحاق، وتترك الواو لأنها بمنزلة شين قِرشَ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أن تكون الزيادة التي لغير الإِلحاق زيدت مع التي للإِلحاق دفعة واحدة، ولم ترد في كلامهم بعد استقرار الملحقة، فإِنَّ حكمها حكم غير الملحقة فتقول في مُقعَنسِ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قَيعِس، بحذف إحدى السينين وال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السين ملحقة، وتترك الميم وإن لم تكن ملحقة، ألا ترى أَنَّ عِثْوَلاً كان أولاً مخفف اللام بمنزلة درهم فزدت فيه إحدى اللامين بعد ذلك، ولا يتصوَّر في مقعنسس أن يكون ملحقاً دون الميم وال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لغير الإِلحاق تركت الفاضلة وحذفت المفضولة، والتفاضل في الحروف يكون بالتقديم والتحريك وبأن يكون حذف إحداهما يُفضي إلى مثال موجود والآخر لا يُفضي إلى ذلك نحو منطلق تقول في تص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طَيْلِق، بحذف النون، لأنَّ الميم فضلتها بالتقديم، أو نحو استخراج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خَيرِج، وتحذف السين لأن سِفعالاَ ليس من كلامهم وتِفعال موج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تفاضلتا حذفت أيتهما شئت فتقول في قُلنسوة قُلَينِسَة وقُليْسِيَة، فتارة تحذف النون وتارة تحذف الواو لأنَّ النون تفضل بالتقديم والواو أيضاً تفضل الحرك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خماسي على وزن أَفعال جمعاً أو في آخره ألف التأنيث الممدودة أو المقصورة أو الألف والنون المشبهتان لها فإِنَّك تبقي ما قبل الآخر على ما كان عليه فتقول في أَجمال أُجَيمال وفي حمراء حُمَيراء وفي سكران سُكير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على أَزيد من خمس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ذفته حتى يرجع إلى أربعة أحرف ما لم يكن رده إلى خمس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ابعها حرف مد ول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م الحروف في الحذف حكمها في الخماسي ولا يتعدَّ بألف التأنيث ولا بتائه ولا بالألف والنون المشبهتين لألفي التأنيث، بل يعتد بما عدا هذه الحروف، وقد تقدم خلاف أهل الكوفة في تصغير ما زاد على أربعة في أول هذا ال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تصغير الظروف</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ي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صرف وغير متص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تصرف تصغيره كتصغير الأسماء غير الظروف، وغير المتصرف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م يتصرف في موضع أصلاً وقسم يتصرف قلي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ذي لا يتصرف أصلاً لا يجوز تصغير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يداتِ بَيْنٍ وذاتَ مرّةٍ وسبحانَ 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تصرف قليلاً لا يجوز تصغيره إِلاَّ ضرورة حيث سمع، وقياسه في التصغير كقياس الأسماء إِلاَّ أَنَّك تلحق المؤنث منه تاء التأني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على أزيد من ثلاثة أحرف وذلك أنه حيث قلَّ تصريفه لم يكن له ما يستدل به على تأنيثه، بخلاف الأسماء المنصرفة فإِنَّ الإِخبار عنها والإِشارة إليها تدلّ على تأنيثها فلذلك قيل في تصغير قُدّام وو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يدِيمة وورَيّئة، إذ لو لم تلحق تاء التأنيث لتُوهّم أَنّهما مذكّر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تصغير الأسماء المبهم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د تبيَّن أنَّ الأسماء المتوغلة في البناء لا يجوز تصغيرها إِلاَّ أسماء الإِشارة والذي والتي من الموصولات واللات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ذلك أنَّ التصغير في المعنى نعت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يل، ف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لٌ حقير، وليس في الأسماء المتوغلة في البناء ما ينعت إِلاَّ هذه الأسماء فلذلك صغر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كانت طريقتها في النعت طريقة ليس لغيرها من الأسماء كان لها طريقة في التصغير ليست لغيرها من المصغرات، ألا ترى أنّها لا توصف إِلاَّ بما فيه الألف و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ذي والتي واللاتي فصُغّرت على قياس أسماء الإِشارة لأنّها مبهمة مثلها وقياس هذه الأسماء في التصغير أن تترك أوله على حركته وتلحق ياء التصغير ثالثة وتزاد ألف في آخره، فإِن تعذَّرت زيادتها في الآخر زيدت قبل الآخر فنقول في تصغير 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 بترك الذال على حركتها وتقلب الألف ياء لأن أصلها الياء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 للمؤنث، ثم تزيد ياء التصغير ثالثة ثم ترد إليه حرفاً ثالثاً كما تفعل ذلك في يد ودم وتدغم ياء التصغير في الياء الأخيرة وتزيد الياء في الآخر فتصير ذَيَيّاً فتجتمع ثلاث ياءات فتحذف واحدة وهي الأولى ولا يمكن حذف الأخيرة لئلا تقع ياء التصغير طر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حذف ياء التصغير لأنها حرف معنى،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تفعل بتصغير تا، تقلب الألف ياء لأنّها أصلها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ي، في معناها وتلحق ياء التصغير ثالثة وترد المحذوف وهو اللام كما فعلت في تصغير ذا حتى تردها إلى ثَ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ثّنيت حذفت الألف لالتقائها مع ألف التثني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نِ وتَيّانِ وذَيّيْنِ وتَيَّ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ثنى من أسماء الإِشارة إِلاّ تا أو ذي لئلا يلتبس المذكر بالمؤنث، ألا ترى أنّك لو صغرت ذي أو هذه ل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 فيكون في اللفظ كالمذكَّر، و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اك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ك، و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لك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يّا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صغرت أولى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ليّا، بترك الأول على حركته، وتزيد ياء التصغير ثالثة وتقلب الألف ياء وتدغم ياء التصغير فيها وتزيد ألفاً في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لاكَ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يّاك، و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لاءِ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ليّاء، تبقي الأول على حركته وتلحق ياء التصغير ثالثة وتقلب الألف ياء وتدغم فيها ياء التصغير وتزيد ألفاً قبل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تزد في الآخر لئلا تخرج عن نظائرها من الأسماء المصغَّرة لأنَّه لم يوجد اسم مصغر على خمسة أحرف إِلاَّ أن يكون قبل آخره حرف مد ولين، فزيدت الألف قبل الآخر ل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تقول في تصغير 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ذَيّا، تبقي الأول على حركته وتلحق ياء التصغير ثالثة وتدغمها في يا الذي، وتزيد ألفاً في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تفعل في تصغير التي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ت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ثنيت اللَذَيّ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ذَيّانِ رفعا واللذَيّيْنِ نصباً وخفضاً، وكذلك التي فتحذف ألف اللَذيّا واللتيَّا للالتقاء مع ألف التثن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قول في جمع اللَذيّا بالواو والنون في الرفع وبالياء والنون في النصب والخف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لذَيونَ واللذَيِّينَ، فتحذف الألف لالتقائها مع واو الجمع ويائه كما فعلت في مصطفَيْن وَموسَ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قول في جمع اللَتيّا بالألف والتاء اللَتَيّات، فتحذف الألف لالتقائها مع ألف الج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قول في تصغير اللات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وَيْتا، تبقي الأول على حركته وتقلب الألف واواً لأنَّ اللاتي بمنزلة ضارب، فكما تقلبها في ضارب واواً كذلك تقلبها في لاتي، وتزيد الياء ثالثة وتحذف الياء من لاتي لئلا تخرج عن نظائرها من الأسماء المصغَّرة إذا زدت في آخرها ألفاً في كونه على خمسة أحرف وليس قبل آخره حرف مد ولين فكذل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وْيتَ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ضم الأول في تصغير الأسماء الموصولة على قياس التصغير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ذيّا واللُت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صغَّر اللاتي ولا اللائي، استغنوا عن ذلك بتصغير اللاتي لأنّها في معنا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صغر العرب بحذف جميع زوائد الاسم فتقول في تصغير اشهي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هيّب ويسمى هذا تصغير الترخ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نسب</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ختلف النحويون في تسمية هذا الباب فمنهم من سماه بالنسب، ومنهم من يسميه الإِضافة، وهو الصحيح، لأنَّ الإِضافة أعلم من النسب، لأنَّ النسب في العرف إنَّما هو إضافة الإِنسان إلى آبائه وأجداده، يقال فلان عالم بالأنس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إِضافة في هذا الباب قد تكون إلى غير الآباء والأجداد فلذلك كانت تسميته إضافة أجود من تسميته نسب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نسب يكون إلى الأب وإلى الأم وإلى الحي والقبيلة وإلى مكانه وإلى صنعته وإلى ما يلازمه وإلى ما يملكه وإلى من يكون على مذهبه وإلى صفته، وذلك قليل نحو أحمريّ وأشقريّ وأعجميّ ودوّاريّ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طرباً وأنت قِنِّسر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دهرُ بالإِنسانِ دوّار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لحق ياء النسب في اللفظ ولا يكون منسوباً في المعنى وذلك نحو كُرسيّ ويْحت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نسبت الإِنسان إلى ما يملكه نسبته بالياء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يء على فاعل وذلك موقوف على السماع نحو رامح ونابل ودارع ولابن وتامر وسائ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نسبت إلى صنعته نسبت بإدخال ياء النسب على اسم الشيء الذي يحاوله، وقد يجيء على فَعّال وذلك موقوف على السماع نحو عطّار وخيّاط وبزا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نسبت إلى ما يلازمه نسبت أيضاً بياءي النس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كون هنا الاسم الذي ينسب إليه على ما فَعِل وذلك نَهِر في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ستِ بليلىَ ولكني نَهِ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أُدلج الليلَ ولك أبتك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يء النسب على مفعال كامرأةٍ معطار، وعلى مِفعيل نحو ناقة مِخطير وعلى مِفعَل نحو امرأة مِدعَسَ وذلك ق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فإِنّك تنسب بياءي النس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اسم المنسوب لا يخلو أن يتغير بالنسب أو لا يتغ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تغيَّر فهو مقيس إلاّ ما يستثنى وهو ما قياسه أن يغير باطر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تغيَّر فلا يخلو أن يطرّد التغيي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ط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طرد فهو مقيس وإن لم يطرد فهو، مسموع وسنذكر جميع الشاذ بعد الفراغ من الم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اسم المنسوب لا يخلو أن يكون مفرداً أو مثنى أو مجموع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جموعاً فلا يخلو من أن يكون جمع سلامة أو اسم جمع أو اسم جنس أو جمع تكس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سم جمع أو اسم جنس نسبت إليه على لفظه مثل قوم تقول في النس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مِيّ، وفي ره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هطَيّ، وفي شج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جَرِيّ، وفي ت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مرِيّ وإن كان جمع تكسير فلا يخلو من أن يكون له واحد من لفظه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له واحد من لفظه نسبت إليه عل لفظ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اديدي وشماطيط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له واحد من لفظه فلا يخلو من أن يكون قد بقي على جمعيته أو كان اسماً لشي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قد صار اسماً لشيء نسبت إليه على لفظه مثل أنمار وأنصار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ماريّ وأنصار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باقياً على جمعيته فلا يخلو من أن يكون ردُّه إلى المفرد يغيّر المعنى أو لا يكون، فإِن كان ردُّه إليه بغير المعنى نسبت إليه على لفظه وذلك نحو أعراب، تقول في النسب إ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رابيّ، ولا ترده إلى عَرَب لأن عرباً أعمّ من أعراب، لأنّ الأعراب إنّما تقع على أهل البوادي خاصة وعرب يقع على البادي والحاضر، فلو رددته إليه لأدخلت في المنسوب عموماً لم تر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رده إليه لا يغيّر المعنى نسبت إلى مفرده فتقول في النسب إلى الفرائض فَرَضِيِّ، وفي النسب إلى القبائل قَبَليّ، وفي النسب إلى أبناء فارس بَنَ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مع سلامة أو مثنى نسبت إلى مفررده فتقول في النسب إلى زيدِ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يّ، وإلى زَيدَ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فرداً فلا يخلو أن يكون محكيّاً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حكيّاً نسبت إلى الصدر فتقول في النسب إلى تأبط ش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أبط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سمع النسب إلى الجملة بأسرها نحو كنُتيّ في النسب إلى كن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ستُ بكُنتيَ ولستُ بعاج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شرُّ الرجالِ الكُنتنيّ وعاجِنُ </w:t>
      </w:r>
    </w:p>
    <w:p>
      <w:pPr>
        <w:pStyle w:val="Normal"/>
        <w:jc w:val="left"/>
        <w:rPr/>
      </w:pPr>
      <w:r>
        <w:rPr>
          <w:rFonts w:ascii="Simplified Arabic" w:hAnsi="Simplified Arabic" w:cs="Simplified Arabic"/>
          <w:b/>
          <w:b/>
          <w:bCs/>
          <w:sz w:val="44"/>
          <w:sz w:val="44"/>
          <w:szCs w:val="44"/>
          <w:rtl w:val="true"/>
        </w:rPr>
        <w:t>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ونِيّ، نسب إلى الصدر ورد المحذوف لتحرك النون</w:t>
      </w:r>
      <w:r>
        <w:rPr>
          <w:rFonts w:cs="Simplified Arabic" w:ascii="Simplified Arabic" w:hAnsi="Simplified Arabic"/>
          <w:b/>
          <w:bCs/>
          <w:sz w:val="44"/>
          <w:szCs w:val="44"/>
          <w:rtl w:val="true"/>
        </w:rPr>
        <w:t>.</w:t>
      </w:r>
      <w:r>
        <w:rPr>
          <w:rFonts w:cs="Simplified Arabic" w:ascii="Simplified Arabic" w:hAnsi="Simplified Arabic"/>
          <w:b/>
          <w:bCs/>
          <w:sz w:val="44"/>
          <w:szCs w:val="44"/>
        </w:rPr>
        <w:t>t</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محكياً فلا يخلو أن يكون مضافاً أو مركباً أو غير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افاً فلا يخلو أن يكون المضاف والمضاف إليه قد صارا بمنزلة اسم واحد لشيءٍ أو لا يكو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صيرا بمنزلة اسم واحد نسبت إلى أيهما شئت نحو غلام زيد، إن أردت النسبة إلى زيد نسبت أو إلى الغلام نسب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ا بمنزلة اسم واحد فلا يخلو من أن يكون الأول يعرف بالثاني في الأصل ثم غلّب بعد ذلك فصار كالعلم، أو يكون المضاف والمضاف إليه عُلّق في أول أحواله علماً على مسم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أول يعرف بالثاني نسبت إلى الثاني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بن كراع وابن دألان وابن عمر، أَلا ترى أن جميع ذلك أضيف إلى ما بعده ليتعرف به ثم غُ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عُلّق في أول أحواله على مسماه نسبت إلى الأول، إِلاّ أَن نخاف التباساً، فإِنَّك تنسب إلى الثاني فتقول في امرىء ال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مرئي، لأنك لم تخف في الأول لبس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خفت لبسا نسبت إلى الثاني كما تقدم فتقول في عبد من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في، وفي عبد 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يس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كباً مثل بعلبك، فالصحيح أن تنسب إلى الأو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ليّ، ومنهم من يلحق ياءي النسب في الآخر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لبكي، ومنهم من ينسب إلى الأول والثاني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ليّ بكّي،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زوَّجتُها راميّةً هرمز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فضلِ الذي أعطى الأميرُ من الوُر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نسب إلى المضاف وإلى المركب بأن يبني منهما اسماً واحداً فيقول في عبد شم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شَميّ، وفي عبد 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قَسيّ، وفي عبد الد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دَريّ، وفي حضرمو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ضرَميّ، وفي درابج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اورديّ، وذلك كله موقوف على السم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فرداً فلا يخلو أن يكون على حرفين أو على أزيد فإنْ كان على حرفين فلا يخلو أن يكون محذوف اللام أو الفاء أو الع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حذوف اللام فلا يخلو أن يكون الثاني من الحرفين معتلاً أو صحيحاً، فإن كان معتلاً رددت المحذوف فتقول في النسب إلى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و مال، ذَوَويّ، وإنْ كان الحرف الثاني صحيحاً فلا يخلو أَن يكون المحذوف قد رُدَّ إليه في التثنية والجمع بالألف والتاء أَو لم ي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قد ردَّ في التثنية أَو الجمع رددته في النسب فتقول في النسب إلى أَخٍ، أَخَوِيّ، وإلى أَ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حذوف لم يردْ فيجو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شئت رددت المحذوف وإنْ شئت لم ترده فتقول في 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رددت ففيه خلاف، فمذهب أَبي الحسن أَنك إذا رددت المحذوف ترد العين إلى أَصلها من السكون فتقول في 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يّي، وسيبويه يبقي العين على ما كانت عليه من الحركة فيقول في 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تدل أبو الحسن على أَنَّه يرد العين على ما كانت عليه من السكون أنَّهم لما ردوا المحذوف في مثل غدٍ ردَّوها إلى أصلها من السكون ف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دَوٌ، ومن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الناسُ إلاّ كالديار وأه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ها يومَ حِلُّوها وغَدْواً بلاقِ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ذهب إليه فاسد، لأنَّ ابن جني ذكر أنَّها لغة، وأن الذي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د، لا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د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ما ذهب إليه سيبويه، والدليل على صحة ذلك السماع وال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السماع فهو أنَّ العرب إذا ردَّت المحذوف في التثنية والجمع أبقت العين على ما كانت عليه من الحرك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يَانِ،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دَيَانِ بيضاوانِ عند محلَّ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يمنعانِكَ أَنْ تُضامَ وتُضهَ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و أَنا على حجرٍ ذُبِحْ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رَى الدَميانِ بالخَبَرِ اليَقِ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قياس فهو أنّك لم تردّ اللام إلاّ لتُقوّي الكلمة، وإذا أسكنت العين فقد أضعفت فهو تناق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حذوف العين لم ترد إليه شيئاً وتنسب إليه على لفظه فتقول في النسب إلى سَهِ ومُ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هيّ ومُذ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حذوف الفاء فلا يخلو أن يكون الثاني حرف علة أو حرفاً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رفاً صحيحاً لم ترد إليه شيئاً فتقول في مثل عِدَة ولِدَة وزِ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دِيّ وزِنيّ ولِدِي، فإنْ كان حرف علة رددت إليه المحذوف ونسبتَ إليه كما تنسب إلى فِعَ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أخفش يرد العين إلى أصلها من السكون و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ي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لزم الرَّدُ فيما ثانيه حرف علة لأنَّك إذا أردت النسبة إلى مثل شِيَة حذفت التاء فيبقى الاسم على حرفين ثانيه حرف علة، وذلك لا يوجد لما يؤدي إليه من بقاء الاسم على حرف واحد في التنوين، لأنَّ حرف العلة تستثقل فيه الحركة فتحذف فيبقى ساكناً والتنوين ساكن فيحذف حرف العلة لالتقاء الساكنين فيبقى الاسم على حرف واح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م معرب على حرف واحد لا يوجد فلزم الرَّد لذلك، ما لم يكن الاسم المحذوف اللام فيه تاء الإِلحاق أو همزة و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فيه همزة وصل مثل ابن واسم فإنْ شئت أثبت همزة الوصل وإنْ شئت حذفت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ثبتّها فتقول في اب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بني وفي اسم اسمي، فإن حذفتها رددت المحذوف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نويّ وسم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فيه تاء الإِلحاق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خت وبنت، فسيبويه يحذف هذه التاء ويرد المحذوف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خَويّ وبَنَويّ، وذلك أنّها أشبهت تاء التأنيث في أنّها تدل على التأنيث كما تدل التاء على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ونس لا يحذفها و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نّتِّي، وإنْ كانت تشبه تاء التأنيث فهي للإِلحاق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خت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بو الحسن الأخفش يحذف التاء ويبقي ما قبل تاء الإِلحاق على ما عليه من الحركات فيقول في النسب إلى أُخت أُخْوِيّ وإلى بنت بِنْ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على ثلاثة أحرف فلا يخلو أنْ يكون معتل اللام أو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صحيحها فلايخلو أن يكون على وزن فِعِل أو فَعِل أو غير ذلك من الأوز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ذلك من الأوزان نسبت إليه على لفظه فتقوا في النسب إلى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يّ، وإلى مثل فُعْل فُعِليّ، فتلحق ياء النسب وتكسر مل قب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ل مثل إبل نقلته إلى فِعَل ونسبت إليه فتقول في النسب إلى إبِ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بَل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ك لو نسبت إليه على لفظه لاجتمع ثلاث كسرات وياءي النسب فيتوالى الثقل إلاّ أن يكون كسرة الفاء إشباعاً لكسرة العين نحو صِعِق، فإنّه في الأصل صَعِق فأتبعت حركة الفاء حركة العين فكسرت، فإنّك إذا نسبت إلى مثل هذا حوَّلت كسرة العين فتحة كما فعلت في إبِل وكنت في الفاء بالخيار، إنْ شئت رددتها إلى أصلها لزوال حركة العين الذي أتبعتها حركة الفاء، وإنْ شئت أبقيتها على الكسرة، لأنَّ فتح العين عارض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عَقيّ وصِعَق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ل فإنّك تنقله إلى فَعَل فتقول في مثل نَ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مَرِيّ، وسبب ذلك 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لام فلا يخلو أن يكون بالياء أو بالواو أو ب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اً بالألف قلبتها واواً أبداً فتقول في النسب إلى رَح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حَوِيّ، وإلى قُ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بَ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اً بالواو نسبت إليه على لفظه فتقول في غز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زْوِيّ، وفي غَ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دْ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اً بالياء فلا يخلو أن يكون ما قبل الياء ساكناً أو غير ساك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ساكناً فلا يخلو من أن يكون في آخره ياء مشددة أو مخف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مشددة نسبت إليه على لفطه فتقول في النسب إلى حَ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يِّيّ، ولم تستثقل اجتماع هذه الياءات لكونها جرت مجرى الصحيح لظهور الإِعر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يستثقل اجتماع هذه الياءات فيحرك العين بالفتح فتتحرك الياء وما قبلها مفتوح فتنقلب ألفاً فتصير من باب رَحى، وقد شذّوا في النسب إلى طَيّىء ف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ائي، وسنذكره في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مخفّفة فلا يخلو أن تكون في آخره تاء تأنيث أو لا تكون، فإن لم يكن نسبت إليه على لفظه فتقول في النسب إلى ظَب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بييّ، وإن كانت فيه تاء التأنيث فسيبويه يحذف تاء التأنيث وينسب الياء على لفظه، ويونس يحذف تاء التأنيث أيضاً إلاّ أنّه ينسب إلى مثل فَعْلَة أو فُعْلَة أو فِعلة كما ينسب إليها مكسورة العين فيقول في النسب إلى ظَبْ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بَوِيّ، وإلى دُمْ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مَويّ، وإلى زِنْ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ن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على أربعة أحرف فلا يخلو أن يكون على وزن فَعِيلة أو فَعُولة أو فُعَيْلة أو فُعَيْل أو غير ذلك من الأوز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يلة حذفت منه الياء التأنيث فتقول في النسب إلى جَذِ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ذَمِيّ، وفي حَنِي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نَفيّ، وفي قُرَيضَ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ضيّ، إلاّ ما شذ قالوا في سَليق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يقيّ، وعَميرة كلي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يريّ، وسَلِ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يميّ، وفي عُبَيْ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يْدِيّ، وفي جَذِ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ذِيم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م يكن معتل العين أو مضاعفها فإنّك لا تحذف إلاّ تاء التأنيث وتنسب إليه على لفظه فتقول في النسب إلى شَدِي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دِيديّ هروباً من اجتماع المثل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ذا كان معتل اللام تقول في النسب إلى طوي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وِيل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ك لو حذفت الياء ل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وليّ، فتتحرك الواو وما قبلها مفتوح فتنقلب ألفاً فيجي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اليّ فيكثر التغي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لم تحذفها لثقل الاس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يلة مثل حُذَيفة فإنَّك تنسب إليه بحذف الياء والت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ذَفِيّ، وشذ من ذلك خُرَيْبة ف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رَيْب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على وزن فَعولةَ فإنك تحذف الواو وتاء التأنيث وتنقله إلى فعل فتقول في حَمُو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لِيّ، وفي ركُو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بِيّ، وعلى ذلك قولهم في شَنوء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نَئ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بو العباس المبرد لا يحذف الواو فيقول في حُمو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ولي، واستدل بأ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نبغي أن لا تجري الواو مجرى الياء كما لم تجر الضمة مجرى الكسرة فلم تنقل فَعُل إلى فَعِل في النس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قال باطل، لأن الواو أثقل من الضمة، وأيضاً فإنَّه يجوز مع التاء ولا يجوز مع عدمها، ألا ترى أنَّ فَعِيلاً لا تحذف ياؤه في النسب بخلاف فَعِيلَة و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سمع إلاّ في شنوءة فهو أيضاً جميع ما جاء، فإنَّما كان ينبغي أَن يحمل على الشذوذ لو نسبت العرب إلى فَعولَة بإثبات الواو إلاّ في شنوء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يل أو فُعَيل أو فَعول فإنَّك تلحقه ياء النسب وتنسب إليه على لفظه ولا تحذف الياء فتقول في النسب إلى تم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ميميّ، وإلى كُلَي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يبيّ، وإلى سدو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دوسيّ، إلاّ ما شَ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نذكر الشواذ كلها بعد الفراغ من المقيس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غير ذلك من الأوزان فلا يخلو أن يكون في آخره ألف أَو لا يكون، فإن كان في آخره ألف فلا يخلو أن تتوالى الحركات أو لا تتوالى، فإن توالت فإنّك إذا نسبت إليه حذفت الألف وقلت في جمز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ز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تتوال الحركات فلا يخلو أن تكون الألف منقلبة عن أَصل مثل ملهى فإنّك إذا نسبت إليه قلبت أَلفه واو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لهَوِيّ، وقد يجوز حذف الألف وذلك قلي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لهِ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لحقة مثل مِعزَى وذِفرَى وأَرطى عند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ديمٌ مأروطٌ فإِنك تقلبها واواً فتقول في النسب إلى مِعزَ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عزَويّ وذِفرَويّ، وحذفها أَجود من حذفها في المتقلب عن أَ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للتأنيث مثل حُبلَى فالنسب إلى ذلك على ثلاث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حذفها وأن تقلبها واواً فتقول في حُب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حُبل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ويّ، ويجوز أن تزيد ألفاً قبل الواو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او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فصح حذف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في آخره ألف فلا يخلو أن يكون في آخره همزة أو ياء أو واو بعد ألف زائدة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في آخره همزة فلا يخلو أن تكون أَصلاً أَو بدلاً من أَ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أَصلاً جاز فيها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ثبات نحو حِربائي وقُبائي، والقلب قلي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بدلاً من أصل ف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لبُ والإِثبات نحو كسائي وردائ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في آخره ياء جاز أَن تقلب الياء 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بتها فإن شئت أبقيتها على لفظها وإن شئت قلبت الهمزة واواً نحو سقائي في سِقا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 آخره واو بقيت على حالها لأنَّ العرب قد تقلب الهمزة وا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وجدت لم يجز فيها إلاّ الإِثبات نحو شقاويّ، في شقَاو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كذلك فلا يخلو من أَن يكون قبل آخره كسرة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قبل آخره كسرة كان لك فيها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نسب على اللفظ وقلب الكسرة فتحة فتقول في تَغ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غلِبيّ وتَغلبِ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ا بعد الكسرة ياء فإنْ لم تقلب الكسرة حذفت الياء وإن قلبت الكسرة فتحة قلبت الياء ألفاً وقلبتها واواً فتقول في النسب إلى قا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ضِيّ، وقاضَوِيّ، وعلى الأو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سُ عزيزٍ من الأعناب عتَّ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بعضِ أَربابِها حانِيَّةٌ حو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لى الثاني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كيف لنا بالشُربِ إن لم يكن ل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وانِقُ عندَ الحانَوِيّ ولا نَقْ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من الرباعي ينسب إليه على لفظه إلاّ أن يش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خماسياً فصاعداً فلا يخلو من أن يكون في آخره ألف أَو همزة أَو ياء بعد أَلف زائدة أو ياء بعد كسرة أَو قبل آخره ياء مشدَّدة أو لا يكون فيه شيء مما ذكر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 آخره أَلف حذفتها، وكذلك إن كان في آخره ياء قبلها كس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لحق ياء النسب وتكسر ما قبلها فتقول في النسب إلى مُرامَ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امِ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كان في آخره همزة بعدأَلف زائدة فلا يخلو أَن تكون الهمزة للتأنيث أَو أَصل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و بدلاً من أَ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دلاً من زائدة ملحق بالأ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أصلاً أَثبتها وأَلحقت ياء النسب، وإِن شئت قلبتها واواً فتقول في النسب إلى ح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رائيّ وحِراويّ، وإِن كانت للتأنيث قلبتها واواً فتقول في النسب إل حَم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راوِيّ، ليس إ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بدلاً من أصل أَو من زائد ملحق بالأصل جاز فيها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ثبات والقلب فتقول في النسب إلى كس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سائيّ وكساويّ، وفي النسب إلى عِلب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بائيّ وعِلباويّ، والإِثبات في كساء أحسن، والقلب في عِلباويّ وبابه أَحس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نسبت إلى ما في آخره ياء قبلها ألف زائدة جاز فيها قلب الياء همزة فتقول في النسب إلى دِرحا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حائي، وإن شئت قلبت الهمزة واواً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حا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ا قبل الآخر ياء مشدَّدة حذفت المتحرِّكة منهما فقلت في النَّسب إلى أُسَ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سَيْديّ، إلاّ أن يكون بعد الياءين حرف مد ولين فإنَّك لا تحذف فتقول في النَّسب إلى مُهَيِّ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هَيِّيمي، لأنَّك لو حذفت إحدى الياءين لو حذفت إحدى الياءين المشددتين لبقي بعد ذلك ياءان، فكنت تحتاج إلى حذف واحدة منهما فيكثر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فيه شيء من ذلك نسبت إليه على لفظه ولم تغير بأكثر من لحاق ياءي النسب في آخره وكسر ما قبلها إلاّ ما ش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صل في شواذ النسب هذا الفصل يحتوي على ثلاثة أنو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وع بابه أَن يُغيّر فلم يُغَ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وع كان بابه ألاّ يُغيّر فغُيِّر، ونوع كان بابه أن يتغيّر من التغيير فتغيّر تغييراً آخر بخلاف تغيره المعه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ا تغيّر وبابه أَن لا يتغير قولهم في هُذَ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ليّ، وفي سُلَيْم، سُلَميّ،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غُطيفُ السُلَمِيُّ فَ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فُقَ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ميّ، وفي قُريش</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شيّ، وفي مُلَيْح خُزَاع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لَحِيّ، وفي بَصْ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صْرِيّ، وفي السّه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هْلِيّ، وفي الدّه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هْرِيّ، وفي بَح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حراني، وفي الجُ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انِيّ، وفي الرقَ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قَباني، وفي اللح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حيانيّ، وفي أُفُ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قِيّ، وفي خُراس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رْسِيّ، وفي الحَمْ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ضِيّ، وفي الخري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رْفِيّ، وفي الربي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بَعيّ، وفي الجَرْ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رمِيّ، وفي ق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فِيّ، وفي الشأ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آمٍ، وفي الي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مانٍ، وفي تِها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هامٍ، وفي الرُو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وحانيّ، وفي ثَقِي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قَف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وا أنّه قد قيل في الرجل العظيم الأن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فِيّ، وفي النَّسب إلى أيّ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ارِيّ، وفي النَّسب إلى 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وزِيّ، وإلى الرّ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ازِ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ترك تغييره وبابه أَن يتغير قولهم في النسب إلى سَلِيق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يقيّ، وقولهم في النسب إلى عَمِيرة كَ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يريّ، وبابه عَمَريّ، وفي سَلِ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يم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م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غير خلاف تغييره الذي يجب فيه في النسب إلى زَبي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بان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بَنِيّ، وفي النسب إلى طَيىء، طائ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يْئيّ، وفي العال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و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اليّ وعالَويّ، وفي الباد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دَويّ، وبابه بادِيّ أَو بادَوِيّ، وفي بني عَبِي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د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يديّ وفي جَذِ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ذِيم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ذَمِيّ، وفي بني الحُبلي من الأنص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يّ، و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يّ أَو حُبلَويّ أَو حُبلاوِ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صنعاء وبَهراء ودَسْتَواء ورَوْح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نعاني وبَهرانِيّ ودَستَوانيّ ورَوحانيّ، والباب فيها أَن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هراوِيّ ودَسْتَواوِيّ وصَنعاوِيّ، ورَوحاوِ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حَرُوراء وجَلُول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رُوريّ وجَلُوليّ، والباب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رُوراويّ وجَلولاويّ، وفي أميّة وطُهَ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ويّ وطِهويّ وباب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يِيّ وأُمَوِيّ، وطُهَيّ أَو طُهَوِ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عبد قيس وعبد شمس وعبد الد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قَسيّ وعَبشَميّ وعَبدَرِ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مركّب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اب جرد وحضرمو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اوردي وحضرمَيّ، والباب أَن تنسب إلى الأول منهم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ضْرِيّ ودَرابيّ أَو ملحقهما الأول والثاني وذلك ق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لف القطع وألف الوصل</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ما سمى الهمزة ألفاً لأنَّ صورتها صورة 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مزة الوصل هي التي تثبت في الابتداء وتحذف إذا وصلتَ ما قبلها بما بعدها، وهمزة القطع هي التي تثبت ابتداء ووص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سميت همزة وصل لأنّها هي التي يتوصل يها إلى النطق بالساكن لمّا تعذَّر النطق به، وهذه الهمزة اجتُلِبَتْ ساكنة ثم كسرت لالتقائها مع الساكن بعدها فحرَّكت بالكسر على أَصل التقاء الساكنين، ولا يعدل عن الكسر إلى ضمّ أَو فتح إلاّ بموجب، على ما يُبَيّن بعدُ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كون همزة الوصل وَصلَةً إلى النطق بالساكن لا توجد همزة الوصل إلاّ وبعدها ساكن لفظاً أو ن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ثال كون ما بعدها ساكناً في النيّة وإنْ كان متحركاً في اللف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آخرة، إذا نقلت حركة الهمزة إلى الساكن قب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عتدُّ بالعارض فيحذف الهمزة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حْمَر جاءَني، وذلك ق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غرضه في هذا الباب الفصل بين همزة القطع وهمزة الوصل، وذلك بأن تحصر همزات الوصل، وما عداها فهمزته همزة قطع،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مزة الوصل لا يخلو أن تدخل على اسم أو فعل أو حرف، أَما الحرف فلا يوجد فيه همزة وصل أصلاً إلا لام التعريف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فعل فلا يخلو أَن يكون ماضياً أو أَمراً بغير لام أو في أوله إحدى الزوائد الأرب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اضياً لم تدخله همزة وصل إلاّ في أمثلة محصورة وهي انفَعَلَ واستفعَلَ وافتَعَلَ وافعَلَّ وافعالَّ وافعلَلَ وافعَوعَل وافعوَّل وافعَنْلَى وتفعلّل وتَفَيْعَلَ وتَفاعَلَ، إذا أَدغمت التاء فيما بعد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 أوله إحدى الزوائد الأربع لم يدخل في أوله همزة وصل أص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أَمراً بغير لام لم تكن الهمزة التي في أَوله همزة وصل إلاّ أَن يكون من فعل ثلاثي أَو من مثال من الأمثلة التي في أَولها همزات الو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اسم فلا يوجد في أَوله همزة وصل إلا أسماء معلومة وهي ابن وامرؤ وتثنيتهما وتأنيثهما واسم واست وتثنيتهما وابنم واثنان واثنتان وأَيمُنُ اللَّه في القسم، وفي كل مصدر جاء على فعل من الأفعال التي في أولها همزة وصل، وما عدا ذلك فهمزته همزة قط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خلاف في شيء مما ذكرنا إلاّ في أَيمُن، وقد تقدَّم في باب القسم، وفي الهمزة الداخلة على لام التعريف فإنَّ الخليل يذهب إلى أنّها همزة قطع وأَنَّ الهمزة واللام حرف واحد للتعريف بمنزل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ق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ها حذفت في الوصل لكثرة الاستع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دعوى لا دليل عليها، بل القياس إذا حذفت للوصل أنّها همزة وصل ولا يعدل عن الظاهر إِلاّ بد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مزة الوصل مكسورة في كل موضع على أصلها كما تقدم إلاّ في موضع يعدل فيه عن الكسر إلى الفتح أو الضم لموجب</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فالموضع الذي تفتح فيه مع لام التعريف حُرِّكت فيه بالفتح طلباً للتخفي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م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نَ الرجُلِ، ففتحوا النون م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لباً للتخفيف، وفي أيمُن لشبهها بالحرف في أنها لا تنصرف</w:t>
      </w:r>
      <w:r>
        <w:rPr>
          <w:rFonts w:cs="Simplified Arabic" w:ascii="Simplified Arabic" w:hAnsi="Simplified Arabic"/>
          <w:b/>
          <w:bCs/>
          <w:sz w:val="44"/>
          <w:szCs w:val="44"/>
          <w:rtl w:val="true"/>
        </w:rPr>
        <w:t>.</w:t>
      </w:r>
      <w:r>
        <w:rPr>
          <w:rFonts w:cs="Simplified Arabic" w:ascii="Simplified Arabic" w:hAnsi="Simplified Arabic"/>
          <w:b/>
          <w:bCs/>
          <w:sz w:val="44"/>
          <w:szCs w:val="44"/>
        </w:rPr>
        <w:t>h</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تضم إلاّ في الأفعال، وذلك في كل فعل يكون الثالث منه مضموماً ضمة لازمة لفظاً أو نية نحو أُقتُل وأخُرج وأُستُفعِلَ وشبه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مته لازمة، تحرز من مثل ارمُوا فإنَّ ضمته عارضة من أجل واو الجمع فلذلك لم تضم همزة الوصل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نيَّة، يعني في مثل أغزى، فإنَّ همزة الوصل منه مضمومة لأنَّ هذه الكسرة إنّما هي من أجل الياء لأن أص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غزُوِيّ، ثم استثقلت الكسرة في الواو فحذفت، والتقى ساكنان الواو والياء فحذفت الواو ثم قلبت الضمة كسرة لتصح ال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ضُمّت الهمزة إذا كان الثالث مضموماً لئلا يُخرَج من كسرٍ إلى ضَمّ ليس بينهما إلاّ حاجز غير حصين وهو الساك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من همزات الوصل مكس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معرب والمبني</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معرب هو ما يغير آخره بدخول العوامل عليه لفظاً أو تقديراً، والمبني هو اللفظ الذي لزم آخره حالة واح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كلم ثلا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م وفعل و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الحرف فمبني، وأما الفعل في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ضٍ ومضارع وأمر بغير 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ماضي فمبني على الفتح وأمَّا المضارع فمعرب لشبهه بالاس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بهه بالاسم من أربع جهات وذلك أنّه وقع موقعه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يقومُ، 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نه مبهم مثله،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قومُ فيحتمل الزمانين كما وبدخول لام الابتداء عليه،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ليقومُ، فيختص بالحال 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لقائمٌ، فيتخصص أيضاً بال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أمر بغير لام ففيه خلاف فمذهب أهل البصرة أنه مبني، ومذهب أهل الكوفة أنه م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حتج أهل البصرة على أنه ليس بمعرب بأدلة منها أ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فعل ليس أصله الإِعراب وإنّما أصله البناء على مايبّين بعدُ إن شاء الله تعالى، وإنّما أُعرِبَ منه ما أُعرِبَ لشبهه بالاسم وهذا لم يشبهه، فلذلك لم ي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ا أ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كان معرباً لكان له جازم، والجازم لا يخلو من أن يكون ظاهراً أو مضمراً، وليس في اللفظ جازم فلم يبق إلاّ أن يكون مضمراً، وإضمار الجازم وإبقاء عمله لا يجوز إلاّ في 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حمدُ تفدِ نَفسَك كلُّ نف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ما خِفتَ من أمرٍ تَبا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لم يجز إضمار الجازم وإبقاء عمله لأنَّ عوامل الجزم أضعف من عوامل الجرِّ وعوامل الجرِّ لا يجوز إضمارها وإبقاء عملها، فالأحرى أنْ لا يجوز في الجازم الذي هو أضعف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تدل أهل الكوفة على أنه معرب بأ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بناء لزوم آخر الاسم سكوناً أو حركة، ولم يوجد الحذف من علامات البناء، والعرب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غزُ وارمِ واخشَ، فتحذف آخره فدلَّ ذلك على أنّه معرب وليس بمب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لا حجة فيه، لأنَّ المبني إذا أشبه المعرب عومل معاملته في غير موض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ليل ذلك النداء،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زيدُ العاقلُ والعاقلَ، فتنعته على اللفظ والموضع، والمبني لا ينعت إلاّ على الموضع لكنه لما أشبه المعرب عومل معاملته ف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غزُ، إنّما حذف آخره لأنّه أشبه لِتَغزُ، في معناه وحروفه فلذلك عومل معاملته فحذف آخره، فثبت أنّه مب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اسم فمعرب إلاّ ما أشبه الحرف كالمضمرات والموصولات فإنّها أشبهت الحروف في الافتق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تضمّن معناه كأسماء الشرط والاستفهام، ألا ترى أنَّ الأسماء الشرطية تضمنت معنى إنْ الشرطية وأسماء الاستفهام تضمنت معنى همزة الاستفه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وقع موقع المبني كالمناديات وأسماء الأفعال، فالمناديات وقعت موقع ضمائر الخطاب وهي مبنية، وأسماء الأفعال وقعت موقع الفعل وهو مب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ضارع ما وقع موقع المبني وهو كل اسم معدول لمؤنَّث على وزن 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إضيف إلى مبني نح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حينَ عاتبت المشيبَ على الصِب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 يَمنعِ الشّربَ منها غيرَ أنْ نَطَقَ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امةٌ في غصونٍ ذاتِ أوق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و خرج على نظائره كأي من الموصولات فإنَّها فارقت سائر الموصولات في أنَّها إذا وصلت بالمبتدأ والخبر ولم يكن في الصلة طول جاز حذف المبتدأ في فصيح الكلام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أيّهم قائم، ولا يجوز في غير أيّ إلاّ ضرورة أو في قليل من الكلام في قراءة من قرأ</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تَمَامًا عَلَى الَّذِى أَحْسَنَ</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نعا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5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الفارسي أنَّه لا يجوز أن يبنى الاسم إلاّ لشبهه بالحرف أو لتضمنه معناه، فلا يجوز عنده أن يبنى الاسم لوقوعه موقع اسم مب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أسماء ليس أصلها البناء فلا يحمل عليها غيرها فيما هو فرع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عنده أيضاً أن يبنى لوقوعه موقع فعل مبني لأنَّ الأسماء إذا أشبهت الأفعال فإنّما ينبغي أن تمنع الصرف لا أن تُب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اعتذر عن بناء الاسم المنادى بأنَّه وقع موقع ضمير الخطاب والغالب عليه الحرفي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كأنه مبني لوقوعه موقع الح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يل على أنَّ الغا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رفية أنَّه إذا كان فيه معنى الحرف، وقد يتجرد لمعنى الحرفية، ألا ترى أنَّ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 فتكون التاء اسماً وتعطي الخطاب، وقد تتجرد للخطاب في نحو أنتَ فتكون حر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سماء الأفعال نحو دَراكِ، فبنيت لتضمنها معنى لام الأمر ألا ترى أنَّ دَراكِ في معنى لِتُدرِ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شتّان ووشكانَ وسُرعانَ فبنيت وإن لم تتضّمن لأنَّ الغالب على أسماء الأفعال أن تكون بمعنى الأمر، ولا تجيء بمعنى الخبر إلاّ قليلاً فعوملت معاملة أسماء الأفعال إذا كانت بمعنى الأ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ي فله أن يأخذ بمذهب الخليل أو يونس فلا تكون عنده مبن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حَذامِ ويَسارِ وأمثاله فله أن يذهب فيه إلى مذهب الرَبعيَ من أنَّه مبني لتضمنه معنى علامة التأنيث، لأنَّ حَذامِ معدول عن حاذِمَة ويَسارِ معدول عن ميسَ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مذهب بدليل الاسم لإضافته ءلى مبنيّ وإن لم يشبه الحرف ولا تضمّن معناه، وقد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صحيح ما قدمن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أهل الكوفة وأهل البصرة في الإِعراب هل هو أصل في الأسماء والأفعال أو أصل في أحدهما فرع في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زعم أهل البصرة على أنَّ الإِعراب أصل في الأسماء بأنَّه قد افتقر إليه فيها بدليل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 زيدٌ عمراً، فلولا الإِعراب لالتبس الفاعل بالمفعول، وكذل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أحسنَ زيد، لولا الإِعراب لم تدر هل تعجبت أو نفيت أو استفهمت، والفعل ليس كذلك، فلما كان هذا في بعض الأسماء حمل سائرها عل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فعل فلم يفتقر إ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تدل أهل الكوفة على أنَّ الإِعراب أصل فيهما بنحو ما استدلَّ به أهل البصرة على أنَّه أصل في الأسماء من أنَّه قد افتقر إليه في الأفعال،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تأكلِ السمكَ وتشرب اللبنَ، وحذفت الإِعراب لم تدر هل نهيت عنهما على كل حال أو عن الجمع بينهما أو عن أحدهما وأبحت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تَضرب زيداً، وتسقط الإِعراب لم تدر هل اللام لام كي أم لام الأمر، وكذل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ا تضرب زيداً، وتسقط الإِعراب لم تدر ه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لنهي أو للنف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استدل به أهل الكوفة لا حجة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ستدلالهم بلا تأكل السمك وتشرب اللبن، فلو سقط الإِعراب لظهر الناصب وهو أن والجازم وهو لام الأمر، لأن النصب في الثاني بإضمار أن، والجزم على العطف، والرفع على القطع، فكانت هذه المعاني لا تلتب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أيضاً استدلالهم بلتضرب زيداً، لا حجَّة فيه لأنَّ الأمر لا يقع إلاّ صدراً ولام كي لا تقع إلاّ بعد تقدّم كلام،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ئتُ لتض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كذلك أيضاً استدلالهم بلا تضرب زيداً، لأنَّا لو حذفنا الإِعراب لم يلتبس، لأنَّ للنفي حروفاً أُخَر غي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 لن ولم وما، فكنّا نأتي بواحدٍ من هذه الحر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يل أيضاً على أنَّ الإِعراب فرع في الأفعال أصلٌ في الأسماء أنها كلها معربة إلاّ ما أشبه المبني على ما تبيَّن قبل هذا، والأفعال كلُّها مبنية إلاّ ما أشبه المعرب فدلَّ ذلك على أنَّها مبنية في الأصل إذ لو كان أصلها الإِعراب لكان الماضي معرباً فدل هذا على بطلان مذهب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صل البناء السكون، وذلك أنَّ الإِعراب ضد البناء، والإِعراب بابه أن يكون بالحركات فيكون البناء بضده الذي هو السكون، فعلى هذا فما وجد من الأفعال والحروف مبنياً على السكون فلا سؤال فيه لأنَّ أصلهما البناء وأصل البناء السك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وجد مبنياً على الحركة ففيه سؤا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 على حركة؟ ولِمَ خُصَّ بتلك الحركة دون غ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وجد من الأسماء مبنياً على السكون ففيه سؤال واحد، لِمَ بُنِي؟ لأن أصله الإِعراب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ني منها على حركة ففيه ثلاثة أسئ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 ولِمَ بُنِي على حركة؟ ولِمَ خُصَّ بتلك الحركة دون غ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سبب البناء في الأسماء فقد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أما ما بُني منها على حركة فما كان من المبني قد كان متمكناً في موضع ثم طرأ عليه البناء نحو المناديات والاسم المبني في باب لا، وما أشبه المعرب من المبني نح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ه ضارع من علُ النكرة لأنَّه بمعناه، إلاّ أنَّ ذلك معرفة وهذا نكرة، وما تعذَّر بناؤه على السكون لكونه على حرف واحد نحو واو العطف أو لالتقاء الساكنين نحو أمسِ، وما عدا ذلك فمبني على السك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حركة التي تكون في المبني لا يخلو أن تكون لالتقاء الساكنين أو لغير ذلك مما ذكرنا، فإن كانت لالتقاء الساكنين فينبغي أن تكون كسرة لأنَّها لا توهم للإِعراب، ألا ترى أنَّ الكسرة لا تكون إعراباً ألاّ مع التنوين أو ما عاقَبهُ من الإِضافة والألف واللام، وأيضاً فإنَّ الكسرة نظير السكون كما أنَّ الخفض نظير الجزم، فلما اضطررنا إلى الحركة حركناه بما يناسبه، وما حُرِّك بغير ذلك مما ذكرنا فينبغي أن تكون حركته فتح لأنَّها أخف الحرك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عدل عن الكسرة في حركة التقاء الساكنين ولا عن الفتح فيما عدا ذلك إلاّ لموجب، والموجب الإِتباع نحو مُنذُ، أو طلب التخفيف نحو أينَ أو مناسبة العمل نحو لِزيدٍ وي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لمناسبة المعنى نحو</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شْتَرَوُاْ الضَّلَـلَ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بقر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لضمة من الواو والواو من علامات ال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و لكون الحركة لم تكن له في حال الإِعراب نحو قبلُ وبعدُ فإنَّهما إذا أُعرباً في الإِضافة لم يكونا إلاّ منصوبين أو مخفوضين نحو قبلَكَ ومن قب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حركة الأصل نحو مذُ اليومِ، لأنَّه مخفف من مُن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حركة ما أشبه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استَطعنا، فإنَّ واو لو مشبهة بواو سيروا، ولذلك حركت بالضم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يا زيدُ، فإنَّه حرك بحرك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قب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ه أشبهه في أنَّه معرب في حال الإِضافة مبني في حال الإِفر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فعل لا يخلو من أن يكون أمراً أو مضارعاً أو ماض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أمر لا سؤال فيه لأنّه مبني على السكون إلاّ أن يكون مضاعفاً فإنّه يحرَّك لالتقاء الساكنين بالفتح والضم والك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فتح طلبٌ للتخفيف وقد يكون إتباعاً نحو عَ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كسر على أصل التقاء الساكنين، وقد يكون إتباعاً نحو قرَّ وإتباع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اضي مبني على الفتح، فأمَّا بناؤه فلا سؤال فيه وأمَّا بناؤه على حركة ففيه سؤالان، إذا أصل البناء أن يكون على السك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فعل الماضي أشبه الاسم لوقوعه موقعه،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قامَ، 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قائمٍ، وأشبه أيضاً الفعل المضارع بوقوعه موقعه،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قامَ قمتُ، 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يقُمْ أقُمْ، فلما أشبه المتمكن كانت له بذلك مزية على فعل الأمر فبني على حركة لذلك وكانت الحركة فتحة طلباً للتخفي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شئ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حركات ثلا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ح وضم وك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كسر متعذّر لأنّه نظير الخفض، فكما أنَّ الخفض لا يدخل الفعل فكذلك نظيره، والضم متعذّر لأنَّ من العرب من يقول في الج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زيدونَ قامُ، وعلى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و أنَّ الأطبا كانُ حول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انَ مع الأطباءِ الأُسأ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و أَنَّ قومِيَ حينَ أدعوهم حَمَ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الجبال الصُمِّ لارَفضَّ الجَبَ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زيتُ ابنَ أوفَى بالمدينة قرضَ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لتُ لشُفّاعِ المَدينةِ أوج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جفوا، فسكن الموقف، فلما تعذر الضم لم يبق إلاّ الفت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الفراء أنَّه حرك بالفتح حملاً على التثن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فاسد، لأنَّ فيه حمل المفرد وهو أصل على التثنية وهي فر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حرف والاسم فيجريان على القانون الذي ذكر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ثم نرجع إلى تتبع الألفاظ المبنية التي ذكرها أبو القاسم في هذا ال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بني منها على الضم حيثُ وقبلُ وبعدُ وقطُّ وأولُ والمنادى المفرد في الأسماء الأعلام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الفصل فيه ثلاث سؤال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ت؟ ولِمَ بنيت على حركة؟ ولِمَ خصت بالحركة من غ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عن السؤال الأول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حيثُ إذا كانت شرطاً فهي مبنية لتضمنها معنى حرف الشرط، وإنْ كانت ظرفاً فإنها تبنى لشبهها بالحرف في افتقارها، إذ لا تستعمل إلاّ مضافة، أو في إبهامها كما أَنَّ الحرف مب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قبلُ وبعدُ وأول فبنيت لشبهها بالحرف في افتقارها لما بعدها لأنَّها قطعت عن الإِضافة، والمضاف مراد فالاسم من طريق المعنى مفتقر للمضاف المحذ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طُّ فإنَّها تكون بمعنى كافيك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كَ درهمان 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افيك درهمان، وتكون ظرفاً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رأيته قَطُّ، أي فيما انقطع من عمر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كانت بمعنى كافيك فبنيت لتضمنها معنى الحرف وهو لام الأمر،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كَ دِرهمان، فإنَّه في معنى ليكفِكِ درهمانِ، وإذا كانت ظرفاً فتبنى لشبهها بالحرف في إبهامها لأنّها تقع على كل ما تقدم من الزمان، كما أَنَّ من إذا أردتَ التبعيض أتيت بها في كل متبع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نادى المفرد فيبنى لوقوعه موقع ضمير الخطاب وهو مبني فبني لوقوعه موقعه أو لاختلاطه بالصوت فصار مع الاسم كأنه حرف يراد به تحريك المناد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 عن الثاني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حيثُ فبنيت في الأصل على السكون ثم حركت لالتقاء الساك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قبلُ وبعدُ وأوَّلُ والمنادى المفرد فبنيت على حركة لأن لها أصلاً في التمكن والبناء حادث عل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طُّ لأنّها منقولة من القط وهو القطع إلى الظرف،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رأيته قَطُّ فمعناه فيما انقطع من عمر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 عن الثالث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حيثُ ففيها ثلاث لغ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ضمّ والفتح والك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الضمّ فتشبيهاً بقبلُ وبعدُ، لأنّها مضافة إلى الجملة والإِضافة في الحقيقة إنّما هي إلى المفرد، فكأنّها مقطوعة عن الإِضا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فتح فطلباً للتخفيف أو إتب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كسر فعلى أصل التقاء الساك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بلُ وبعدُ وأول فحركت بحركة لم تكن لها في حال الإِعراب وهي الضمة، ألا ترى أن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بَلكَ وبعدَكَ ومن قبلِكَ ومن بعدِكَ، ولا يجوز الرف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طُّ إذا كانت ظرفاً فحركت بالضم تشبيهاً بقبلُ وبعدُ، ووجه الشبه أنها تدلّ على ما تقدَّم من الزمان كقب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نادى المفرد بني على الضم لشبهه بقبلُ وبعدُ في أنّه لا يبنى إلا في حال الإِفراد ويُعرب في حال الإِضافة كقبلُ وبع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بني على الكسر من الأسماء أمسِ وهؤلاءِ وحَذامِ ونَزالِ وبابه، وقوله للأمة في الن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لكاعِ، و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 هذا الفصل أيضاً ثلاث سؤال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ت؟ ولِم بُنيت على حركة؟ ولِمَ خصت بتلك الحركة من غ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أمس فبنيت لتضمنها معنى الحرف وهو الألف واللام، لأنّه معرفة بغير ألف ولام ولا إضا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يل على أنه معرفة وقوعه على اليوم الذي يليه يوم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هؤلاءِ فمبني لشبهه بالحرف في الافتقار إلى المشار أو في الإِبهام لأنَّ لهؤلاءِ إشارة إلى كل مشار إليه من الجم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حذامِ وبابه فقد تقدَّم الخلاف فيه في باب فَعالِ وكذلك نَز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جيرِ فمبني لشبهه بالحرف في قلة تصرفه، لأنَّه لم يستعمل إلاّ في القسم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غدارِ فمبنيّ لوقوعه موقع المبني مثل المنادى المف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جواب عَن الثاني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أمس فمبني على الأصل وهو السكون ثم حرك بالكسر على أصل حركة التقاء الساكنين، وكذلك هؤلاء وحذام وقطام وبابه وجير ونز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لأي شيء لم تحرك جير بالفتح طلباً للتخفي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ما جاء على أصله لا ينبغي أن يسأل ع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 لم يكثر استعماله ككيفَ وأَينَ، فذلك لم تكن الداعية إلى تخفيفه كالداعية إلى تخفيف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يا غَدارِ فمبني على حركة تشبيهاً له بالمنادى الذي استعمل في غير النداء، وكانت الحركة فيه كسرة لأنه أبداً ــــ أعني فَعالِ ــــ لا يقع إلاَّ على مؤنث، والكسر من علامات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بنيُّ منها على الفتح أَينَ وكيفَ وح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فيها ثلاث سؤال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ت؟ ولِمَ بنيت على حركة؟ ولِمَ خُصّت بالحركة من غ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عن الأول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ينَ وكيفَ وأيّانَ، إذا كانت شرطاً فإنّها مبنيات لتضمنها معنى حرف الشر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ت استفهاماً فإنّها مبنيات لتضمنها معنى حرف الاستفه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حيثُ فقد تقدم الكلام في الموجب لبنائها ولم بنيت على حركة ولم خصت بالحركة من غيرها في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 عن الثاني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ما بني أَين وكيف وأَيان على السكون ثم حركت لالتقاء الساكنين وكانت الحركة فتحة إما طلباً للتخفيف وإما إتباعاً للحركة الأولى م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ثمّ ففيها سؤا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ت على حركة؟ ولِمَ كانت الحركة فتح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أنها حرف فالبناء أصل</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عن الأول أنها بنيت على أصل البناء وهو السكون، وإنّما حركت لالتقاء الساك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 عن الثاني كون الحركة فتحة طلباً للتخفي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بنيُّ منها على الوقف مَنْ وكَمْ وقَطْ وإ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الفصل فيه سؤال واحد و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بنيت هذه الأسم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 عن ذلك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مَنْ فإذا كانت شرطاً فلتضمنها معنى الشرط وإذا كانت موصولة فلشبهها بالحرف في افتقارها لما بعد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إذا كانت موصوفة لأنَّ الصفة لازمة لها فأشبهت الص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كم فإنَّها إذا كانت استفهامية فلتضمنها معنى حرف الاستفه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ت خبرية فلشبهها برُبَّ في أنَّها للمباهاة والافتخار، كما أنَّ كم كذلك، ولمناقضتها لها في مذهب من يرى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طُّ فقد تقدَّم الكلام عل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إ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بنيت لشبهها بالحرف في الافتقار، ألا ترى أنها مفتقرة لما يضاف إليه، وأيضاً فإنّها متوغلّة في الإِبهام لأنّها تدل على كل ما تقدم من الزم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بقي من الباب فقد تقدَّم التنبيه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مخاطب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غرضه في هذا الباب أن يذكر أسماء الإِشارة بالنظر إلى الإِفراد والتثنية والجمع والتذكر والتذكير والتأني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بيّن ذلك في باب النعت فلا يحتاج إليه، وأن يذكر أيضاً اختلاف حرف الخطاب اللاحق أسماء الإِشارة بالنظر إلى الإِفراد والتثنية والجمع والتذكير والتأنيث وهو الك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كمه في ذلك حكم الكاف التي هي ضمير، وقد تقدَّم تبيين الضمائر كلها فلا يحتاج أيضاً إلى إعادة شيء م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مّي هذا الباب باب المخاطبة ليذكر أحكام حرف الخطاب فيه، وأسماء الإِشارة وهي لا تستعمل إلاّ للحضو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م هذا الباب أن يجعل اسم الإِشارة على حسب المسؤول عنه من إفراد وتثنية أَو جمع أو تذكير أو تأنيث، وحرف الخطاب على حسب المسؤ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كون المسائل في هذا الباب ستة وثلاثين مسأ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أنَّ المسؤول عنه إمّا مثّنى أو مفرد أو مجموع، وكلُّ واحد من هذه الثلاثة إمّا مذكّر وإما 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سؤول عنه ستة أنو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سؤول على ذلك الحد ينقسم ست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تة مضروبة في ستة مبلغها ستة وثلاث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يان ذلك أنّك لا تخلو أنْ تسأل مفرداً عن مفرد، أو مثنّى عن مثنّى، أو جمعاً عن جمعٍ، أو مفرداً عن مثنّى أو مجموع، أو مثنّى عن مفرد أو مجموع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و معاً عن مفرد أو مجم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جمعاً عن مفرد أو مُثّنى</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فإذا سألت المفرد تصور في ذلك أربعة مس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سأل مذكَّراً عن مذكر، أو مؤنثة عن مؤنثة، أو مذكراً عن مؤنثة، أو مؤنثة عن مذ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ال ذلك في سؤال الاثنين عن الاثنين والجماعة عن الجماعة فيكون اثنتي عشرة مسألة</w:t>
      </w:r>
      <w:r>
        <w:rPr>
          <w:rFonts w:cs="Simplified Arabic" w:ascii="Simplified Arabic" w:hAnsi="Simplified Arabic"/>
          <w:b/>
          <w:bCs/>
          <w:sz w:val="44"/>
          <w:szCs w:val="44"/>
          <w:rtl w:val="true"/>
        </w:rPr>
        <w:t>.</w:t>
      </w:r>
      <w:r>
        <w:rPr>
          <w:rFonts w:cs="Simplified Arabic" w:ascii="Simplified Arabic" w:hAnsi="Simplified Arabic"/>
          <w:b/>
          <w:bCs/>
          <w:sz w:val="44"/>
          <w:szCs w:val="44"/>
        </w:rPr>
        <w:t>Y</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سؤال المفرد عن الاثنين والجماعة ثمانية مس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تسأل مذكراً عن مذكَرَيْنِ أو مذكرِينَ أو مؤَنّثتَيْنِ أَو مؤَنّث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مسؤول المفرد مؤنثاً كان لك فيه أربعة أوج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ذه ثمانية مسائل في سؤال المفرد عن الاثنين والجماعة، وثمانية في سؤال الاثنين عن المفرد والجماعة، ومثلها في سؤال الجماعة عن المفرد والاثنين فيكون مبلغها أربعة وعشرين، والاثنتي عشرة مسألة المتقد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بلغ جميع المسائل ستة وثلاث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تبلغ هذه المسائب هذا المبلغ على أن تستعمل اسم الإِشارة أو حرف الخطاب على اللغة الفصيحة في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جعلت اسم الإِشارة على لغة من يجعلها في كل حال كما يكون الواحد المذكر وجعلت حرف الخطاب على لغة من يجعلها على كل حال كما يجعلها للواحد المذكر، وعلى هذه اللغة ما روي من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وأبيكَ ابنةَ العامِريّ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فتح الكاف، وعلى لغة من يفتح الكاف للمذكر وبكسرها للمؤنث ويفرد في جميع المسائل لم يبلغ هذا العدد بل كانت كلها على لفظ واحد أو على لفظين في لغة من يفتح الكاف للمذكّر ويكسرها ل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اً عن مفردٍ في المذكَّر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ذاكَ الرجلُ يا رجلُ؟ أو ذلِكَ أو ذانِ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اً عن مفردٍ في المؤنّث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تِلكَ المرأةُ يا امرأةُ؟ أو تيكَ أو تا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ة مؤنثة عن مفرد مذكّر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ذاكِ الرجلُ يا امرأةُ؟ أو ذلِك أو ذانِ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سألتَ مفرداً مذكّراً ع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فردةٍ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تِلكَ؟ أو تالِكَ أو تيكَ المرأةُ يا رج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اً مذكّراً ع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 أو ذانِّكَ الرجلانِ يا رج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اً مذكَّراً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انِكَ أو تانّك المرأتانِ يا رج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اً مذكَّراً عن مؤنث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كَ وأولائكَ النسوةُ يا رج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فردة مؤنثة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 أو ذانّكِ أو ذانَيْكِ الرجلانِ يا امرأ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ا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كِ وأولئكِ وأولالِكِ الرجالُ يا امرأ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ا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تانِكِ أو تانَيْكِ المرأتانِ يا امرأةُ؟ فإن سألتها عن مؤنث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كِ وأولئكِ وأولالِكِ النسوةُ يا امرأ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فر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لكما الرجلُ يا ر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ما أو ذانّكما أو ذانَيْكما الرجلان يا ر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ئكما وأولالِكما الرجالُ يا ر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ما أو ذانّكما أو ذانَيْك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ئكما وأولالكما الرجالُ يا ر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سألت مذكَّرَيْنِ عن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تانِكما أو تيكما أو تالِكما المرأةُ يا رجل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انِكما أو تانّكما أو تالِكما المرأتان يا ر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ذكَريْنِ عن مؤنث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أولاكما أو أولئكما أوْ أولالكما النسوةُ يا رجل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لكُما أو تِيكُما أو تالِكما المرأة يا امرأتانِ؟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انِكما أَو تالِكما أو تانَيْكما المرأتانِ يا امرأت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ؤنث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كما وأَولئكما وأَولالكما النسوةُ يا امرأت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ذكر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كُما أَو ذالِكما أَو ذانِكما الرجلُ يا امرأت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ذانِكما أَو ذانّكما أَو ذانَيْكما الرجلانِ يا امرأت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تَيْ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أَولاكما وأَولئكما الرجالُ يا امرأت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جماعة مذكرِينَ عن مفرد مذكر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كم أَو ذالكم أَو ذانكم الرجُل يا 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م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م أَو ذانّكم الرجلانِ يا 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م عن مثله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ئكم وأولاكم وأولالكم الرجالُ يا 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م عن مفردة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يكم أو تالكم أَو تلكم المرأةُ يا 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م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تانكم أَو تالكم أَو تلكم المرأتانِ يا رج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م عن مؤنث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كم وأولالكم وأولئكم النسوةُ يا 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 مؤنثات عن مفرد مذكر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كنَّ أَو ذالكنَّ أَو ذنكنَّ الرجلُ يا نسو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ذانكنَّ أَو ذالكنَّ أَو ذانَيْكنَّ الرجلانِ يا نسو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ن عن مذكرِ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ئكنَّ وأولالكنَّ وأولاكنَّ الرجالُ يا نسو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نَّ عن مفردة مؤنثة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يكنَّ أَو تالكنَّ أَو تِلكنَّ المرأةُ يا نسو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نَّ عن مؤنثت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انكنَّ أَو تالكنَّ أَو تانيكنَّ المرأتانِ يا نسو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ألتهنَّ عن مثله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أَولائكن وأولاكنَّ وأَولالكنَّ النسوةُ يا نساءُ؟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هجاء</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صده في هذا الباب أَن يبيّن حكم الألف التي من نفس الكلمة المتطرفة في الخ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خلو أَن تكون ثانية أَو ثالثة أَو أَ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ثانية كتبتها بالألف على كل حال مثل ما و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ثالثة فلا يخلو أَن تكون منقلبة عن واو أَو عن ياء أَو مجهولة الأ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نقلبة عن واو كتبت ألفاً على لفظها مثل عصا، وإن كانت منقلبة عن ياء كتبت ياء مثل رَحَ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مجهولة الأصل فلا يخلو أَن ت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لا ت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ميلت كتبت ياء مثل بَلَى ومَتَ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أَن كتبت ياء أَنَّ الإِمالة بابها أَن تكون من الألفات فيما هو منقلب عن 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مَل فلا يخلو أن يكون لها حالة ترجع فيها إلى الياء أَو لا ت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لها حالة ترجع فيها إلى الياء كتبت ي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ى وعلَى ولدَ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ك إذا أَضفتها إلى المضمر قلبتها ي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يه ولديه وإ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ذلك كتبت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لم تكن لها حالة ترجع فيها إلى الياء كتبت أَلفاً على كل حال مثل أَلا وأَ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قبل الألف ياء فإِنّكَ تكتبها أَبداً أَلفاً مثل الحيا، هروباً من اجتماع المثلين في الخط كما يهربون من اجتماعهما في اللفظ</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في أَزيد من ثلاثة أَحرف كتبت أَبداً ياء على كل حال نحو مَلهَى ومُصطَفَى، إِلاَّ أَن يكون ما قبلها ياء فإِنّك تكتبها أَلفاً مثل يحيا واستحيا وأع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يحيى فإِنّهم يكتبونه بالياء شذو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عم بعض النحويين أَن كل ما آخره أَلف قبلها ياء يكتب أَلفاً إِلاَّ اسم العلم، فرقاً بين اللفظ المكتوب به سمى به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وغير مسمى 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أَن تكتب كل ما تقدم بالألف وذلك قليل ج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فارسي أَنَّه لا يكتب كل ما تقدم ذكره إِلاَّ بالألف أَب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حتج بأَ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وجدت الهمزة منقلبة عن ياء وعن واو في مثل قائم وبائع وكِساء ورداء، ولا تكتب أَبداً إِلاَّ صورتها ولا يفرق بين ما الهمزة فيه منقلبة عن ياء أَو وا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احتج به لا حجة فيه لأن الألف إذا كانت منقلبة عن ياء فقد ترجع إلى الياء في حال من الأحوال نحو رَحَى،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حيَان، وكذلك رَمَى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مَيْتُ، فلما كانت الألف قد تصير ياء في بعض المواضع جعلوا الخط في سائر المواضع على ذلك، والهمزة لا تعود إلى أصلها في موضع من المواض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ذهب الكوفة مثل مذهب أَهل البصرة إِلاَّ فيما هو على وزن فُعَل أَو فِعَل مثل هُدَى ورِضَى فإِنّهم يكتبونه أَبداً بال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كسائي أَنَّه سمع من العرب في حِمَى ورِضَى الوجهان، ف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يان ورِضَيان وحِمَوان ورِضَو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ثناهما بالياء كتبهما بالياء ومن ثناهما بالواو كتبهما ب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بعد هذه الألف تاء مثل قطاة وزكاة فإِنَّك تكتبها أَلفاً على كل حال، وكذلك إن اتصل بها ضمير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م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عتبر ما الألف فيه منقلبة عن ياء أَو واو في الأسماء بالتثنية وبأَن تبني من الاسم فِعلاً على فَعَلَ وتردّه إلى نفسك فيكون بالياء وبأَن تكون العين منه ياء أَو واواً فتعلم أَبداً أَنَّ الألف منقلبة عن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فعل فيما كان منه على وزن فَعَلَ بمضارعه، ويرّد الفعل إلى نفس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مجيء المصدر على فَعْلَ أَو 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كان على غير وزن فَعْلَة فتعتبره بمجيء المصدر على فِعلَة أَو فُع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اسم الذي في آخره ياء قبلها كسرة لا يخلو أَن يكون معرباً أَو مبن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رباً فلا يخلو أَن يكون منصرفاً أَو غير منصرف، فإِن كان منصرفاً فلا يخلو أَن يكون فيه الألف واللام أَو إضافة أَو ليس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يس بمضاف ولا فيه الألف واللام فلا يخلو أَن يكون مرفوعاً أَو منصوباً أَو مخف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رفوعاً أَو مخفوضاً كتبته بغير ياء مثل قاض وغاز وداعٍ، ويجوز أَن تكتبه بياء قليلاً ج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ذلك أَن الخط محمول على الوقف، والوقف في مثل هذا يكون بغير ياء في الفصيح وبالياء قليلاً، فلذلك كان الخط بغير ياء أَحسن منه ب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صوباً فتكتبه بالياء وتبدل من التنوين أَلفاً حملاً على الوق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افاً فلا تجوز كتابته إِلاَّ بالياء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ه الألف واللام فلا يخلو أَن يكون مرفوعاً أَو منصوباً أَو مخفو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فوعاً أَو مخفوضاً كتبته بالياء على لغة من يقف بالياء وبغير الياء على لغة من يقف بغير 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القاضي، ويعامل الألف واللام معاملة التنو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جوز أَن تكتبه بغير 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صوباً كتبته بال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غير منصرف فلا يخلو أَن يكون مرفوعاً أَو منصوباً أَو مخف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رفوعاً أَو مخفوضاً كتبته بغير ياء مثل جوارٍ وغَواشٍ، وإن كان منصوباً كتبته ب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بنياً فلا يخلو أَن يكون مبنياً في باب النداء أَو في غير باب الند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بنيّاً في باب النداء ففي الوقف عليه خلاف، فمنهم من يقف عليه بالياء ومنهم من يقف عليه بغير 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مذهبه أَن يقف عليه بالياء يكتبه بالياء ومن مذهبه أَن يقف عليه بغير ياء يكتبه بغير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بنيّاً في غير النداء فإِنَّك تكتبه بالياء أَبداً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آخر من الهجاء</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هجاء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لسمع وقسم لرأي الع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ذي هو للسمع هو خطّ العروضي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هم يكتبون ما يسمعون خاصة، لأنَّ الذي يُعتدّ به في صنعة العروض إِنَّما هو ما لفظ 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هجاء ينقسم سبع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مدود ومقصور ومهموز ومنقوص وما زيد فيه أَو نُقص ومنه وما كتب على لفظ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مقصور هو ما في آخره ألف، وقد تقدم ذك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نقوص قد تقدم ذكره، وهو ما في آخره ياء قبلها كس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مهموز فقد أَفردنا له با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مدود بعض المهموز وسي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و ما في آخره ياء قبلها كس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مهموز فقد أَفردنا له با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مدود بعض المهموز وسي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ذي نُقص منه فمحصور وكذلك ما زيد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عدا هذا فهو المكتوب على لفظ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زيد في الخط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زيد فيه فرقاً بين مشتبهين وقسم زيد فيه لغير فر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ا زيد فيه فرقاً بين مشتبهين كتابتهم مائة بالألف فرقاً بينه وبين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ت الزيادة من حروف العلة لأنّها تكثُر زيادت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 حرف العلة ألفاً لأنَّ الألف تشبه الهمزة، وأيضاً فإِنَّ الفتحة من جنس 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جعل الفرق في مائة ولم يجعل في منه لأم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لأنَّ مائة اسم ومنه حرف، والاسم أحمل للزيادة من الحرف، وإما لأنَّ المائة محذوفة ال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ليل ذلك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أيتُ الدراهمَ، فجعل الفرق في مائة بدلاً من المحذوف مع كثرة الاستع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لم يفصلوا بين فئة وفيه لعدم كثرة الاستع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جمعت فبإجماع أنّك لا تزيد الألف نحو مئين ومئ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ثنَّيت ف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يزيد الألف ومنهم من لا يزيد ال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لا يزيد الألف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 زال الموجب، والذي يزيد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تثنية مبنية على لفظ الواحد أبداً، أعني أنَّها يسلم فيها بناء الواحد، فجرت في الخط على حكم ال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زادوا فرقاً بين مشتبهين زيادة الواو في أولئك، فرقاً بينه وبين أل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ت الزيادة من حروف العلة لأنَّ حروف العلة كما تقدم تكثر زيادتها، وكانت الزيادة الواو لأنَّ الواو من جنس الضمة، وجعل الفرق في أولئك ولم يجعل في إليك لأن أولئك اسم وإليك حرف والاسم أحمل للزيادة من الح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زادوا فرقاً بين مشتبهين زيادتهم الواو في عمرو فرقاً بينه وبين عُمَرَ، وكانت الزيادة من حروف العلة لأنَّ حروف العلة ثلا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واو والألف والياء، لم تكن الألف لئلا يلتبس المرفوع بالمنصوب، ولم تكن الياء لئلا يلتبس بالمضاف إلى ياء المتكلم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عُمَري، فلم يبق ما يزاد إِلاَّ الوا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علت الزيادة في عمرو ولم تجعل في عُمَرَ لأنَّ عَمْراً أخفّ من عُمَر وذلك أَنَّ عَمْراً منصرف وعُمَرَ غير من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زادوا فرقاً بين مشتبهين في مذهب بعض أهل الخط زيادتهم الواو في يا أُوخيَّ، فرقاً بينه وبين يا أَخِ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ت الزيادة من حروف العلة للعلة التي تقدمت، وكانت الواو لأنَّها من جنس الض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علت في أُوخيَّ ولم تجعل في أَخي لأنَّ أُوخيَّ قد غير بالتصغير والتغيير يأنس بالتغيير، فلذلك كان في أُوخ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التصغير فرع والفرع أَحمل للزيا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ذهب أكثر أهل الخط أَنَّها لا تزداد، وسبب ذلك أنَّ التصغير فرع من التكبير وليس هو بناء أ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أُوخيَّ لم يكثر استعما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زادوا فيه فرقاً زيادتهم الألف في واو الضم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ختلفوا في ذلك فمنهم من ذهب إلى أنَّ هذه الألف زيدت فارقة بين واو الضمير وواو العطف وذلك في ما كان من واوات الضمير منفصلاً، وذلك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فروا ووردوا، ألا ترى أن كفروا لو ورد بعده فعل لالتبس بالعطف، إذ يمكن أن يكون كفروا فعل، ثم حملت الضمائر غير المفصولة على المفصو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غير مرضي، لأنَّك إذا زدت الألف التبس بكَفَر وا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ها زيدت فارقة بين واو الضمير والواو التي من نفس الكل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هؤلاء يذهبون إلى أنّه لا يجوز زيادة الألف في مث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غزوا، لأنّه لا يلتبس واوه بالواو التي من نفس الكلمة، إذ لو كانت من نفس الكلمة لأذهبها الجاز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ها فارقة بين الضمير المنفصل والضمير المتصل في مثل ضربوهم، إذ لو كانت الهاء والميم تأكيداً للضمير وضربوهم إذا كانت مفعو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لبس لا يعرض إِلاَّ مع واو الضمير، فألحقت الألف لواو الضمير إذا كان بعدها ضمير منفصل، أعني ضمير الرفع وأسقطت مع ضمير النصب، ثم زيدت بعد كل واو جمع وإن لم يلحقها ضمير مت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ذي زيد لغير الفرق فكل إدغام يكون من كلمتين، فإِنَّك تكتب الحرف المدغم على الأصل قبل الإِدغام، فكت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يومين بال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الأصل، ولذلك جعلوا للام التعريف المدغمة فيما بعدها صور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رجل، لأنَّها من كلمة وما أدغمت فيه من كلمة أخرى، إِلاَّ الموصولات فإِنَّ لام التعريف منها لا تثبت لها صور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والتي، لأنّها لما لزمت الموصول صارا كأنّهما كلمة واحدة، إِلاَّ اللذين فإِنّك تكتبه بلام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لام التعريف إنما كتبت مفصولة لئلا يلتبس الخبر بالاستفهام عن النكرة، ألا ترى لو كتب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جلُ فعل كذا، لالتبس ب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جلٌ فَعَلَ كذا؟ وكذلك حكم لام التعريف إذا دخل عليها لام الجر ولام الابت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يفضي ذلك إلى اجتماع ثلاث لامات في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لَيل ولِلِسان، فإِنك لاتثبتهما في الخط، إِلاَّ أنك أثبت ألف الوصل مع لام الابتداء فرقاً بين لام الابتداء ولام الج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ن إذا وقعت بعدها لا ففيها ثلاثة مذاه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يكتب أن مفصولة النون من لا على ما ينبغي أن تكتب عليه كل مدغم من كلم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كتب نون أنْ مفصولة من لام الابتداء إذا كانت أن مخففة من الثقيلة، لفصل الاسم المضمر بين النون وبين لا، فإذا كانت الناصبة للفعل كتبتها متصلة على اللفظ</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كتب النون مفصولة إن أدغم بغنة وغير مفصولة إن أدغم بغير غُنَّة، لأنه إذا أدغم بغنة فكأنه قد أبقى بعض النون، وإذا أدغم بغير غُنَّة لم يبق للنون أثر، والصحيح أن تكتب مفصولة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ممّا فلا يخلو أن تكون ما الداخلة عليه من حرفاً أو اسماً، فإِن كانت حرفاً فإِنك لا تفصل ن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أنَّهما قد صارا كالكلمة الواحدة، فإن دخلت على ما التي هي اسم فلا يخلو أن تكون ما استفهامية أو خبر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استفهامية كتبت متصل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مَّ؟ وتحذف ألف ما لدخول حرف الجر عليها لأنَّها لما حذفت منها الألف صار حرف الجر كأنَّه عوض منها فنزلت معه منزلة اللفظ ال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غير استفهامية كتبتها مفصولة على قياس ما هو من كلم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مِمَّن فلا يخلو أن تك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 استفهامية أو غير استفهام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ستفهامية كتبتها متصلة إجراءً لمن مجرى ما، لأنَّها أخت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غير استفهامية كتبتها مفصولة على قياس ما هو من المدغمات على حرفين من كلم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كل جمع على وزن مفاعل أو مفاعيل إذا كان بعد عدد نحو ثلاثة درا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يحذف الألف منه، إِلاَّ أن يؤدّي إلى الجمع بين مثلين نحو دنانير، فإِنّك تكتبه بالألف لئلا يؤدّي إلى اجتماع المثلين وهو النون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ثبتت الألف في جميع ذلك قلي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الألف كل اسم أعجمي قد كثر استعماله نحو إبراهيم وإسماع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ثر استعماله نحو طالوت وجالوت كتبته ب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الألف كلّ اسم علم قد كثر استعماله ثانيه ألف نحو قاسم وحارث ومالك وخال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شتر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يؤدّي حذفه إلى لبس مثل عامر، فإِنّك لو حذفت الألف لالتبس بعمر، وقد يكتب كلُّه بالألف قلي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الألف كل جمع بالألف والتاء، وهذا الجمع لا يخلو أن يكون فيه ألف سوى ألف الجمع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فيه ألف سوى ألف الجمع فيجوز في ألف الجمع الحذف والإِثبات، والحذف أحسن نحو سمو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فيه ألف سوى ألف الجمع جا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ذفها وإثباتها، وإثباتها أحسن نحو مسلم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حذف منه همزة الو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سم الله الرحمن الرحيم، إذا كان مبتدأ</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تقدمه شيء لم يحذف من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حذف من اسم ولا في موضع وما جاء على صورة الحذف فإِنَّما هو على لغة م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سمِ الله، ثم خفف كما يقولون في إبِ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بْل،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سمِ الذي في كُلِّ سورةٍ سِمُ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حذف منه همزة الو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بن، بشرط أن يكون مفرداً مذكَّراً صفة واقعاً بين اسمين علمين أو ما يقارب العلمين وهو الكنية واللق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كل ما في أوله همزة الوصل إذا تقدَّمها همزة الاستفهام نحو استخرج، فتدخل عليه همزة الاستفهام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ستَخرَجَ؟ إِلاَّ أن تكون همزة الوصل مفتوح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أَلرجل؟ فإِنك تثبتها في الخط وسبب ذلك لو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رجل، وحذفتها لالتبس الخبر بالاستفهام فلذلك ثبتت في الخط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الرجل؟فإِن تقدَّم همزة الوصل المفتوحة لام الجر حذفت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لرج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ما يجتمع فيه ألفان نحو كساء أو رداء ويا إبراهيم ويأ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ا نقص منه ما يجتمع فيه ثلاث ألفات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اءات، تحذف منه ألف واحدة فتبقى أَلفان ومنهم من يحذف ألفين وتبقى واح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حذف واحدة يفرّ من توالي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ما اجتمع فيه واوان مثل طاووس وناووس ورؤس إِلاَّ أَن يكثر الحذف نحو اشتوى فإِنَّك إذا أَلحقت به واو الضمي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شتووا، فتبقى الواو ساكنة مع الألف فتحذف الألف، فلو حذفت الواو لكثر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حذف منه ما اجتمع فيه ثلاث ياءات مثل النبيّين، فتحذف واحدة منها فيبقى اثنت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نقص منه أسماء الأعداد نحو ثلاثة وثمانية وثلاثة عشر وثمانية عشر إِلاَّ ما حذف منه فإِنّه لا يحذف لئلا يكثر الحذف نحو ثمانِ عشرةَ أو ثمانِ لأنّه قد حذفت الياء، فلو حذفت الألف لكثر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حذف منه الألف كلّ جمع سلامة بالواو والنون ثانيه ألف، من الصفات بشرط أن تدخل الألف واللام عليه نحو الضاربين والغانمين والكافرين، إِلاَّ أن يكون جمع السلامة مدغماً أو منقوص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دغماً مثل العادّين، فإِنّك لا تحذف منه الألف لئلا يتوالى عليه الإِجحاف بالحذف والإِدغ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ن كان منقوصاً مثل القاضِيين فإِنّك لا تحذف منه الألف لئلا يكثر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حذفهم الألف من أَسماء الإِشارة مثل أُولئك، لكثرة الاستع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فهو مكتوب على لفظه بالنظر إلى الابتداء والوقوف نحو يأتيك، يكتب بالألف نظراً إلى الابتداء، أو قائمة تكتبها بالهاء نظيراً إلى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كان ينبغي أن يكتب موصولاً فكتب مفصولاً وقسم كتب على ما يجب أن يكتب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ذي كتب موصولاً وكان ينبغي أن يكتب مفوصلاً كتابتهم إِنَّ وأخواتها إذا دخلت عليها ما الحرفية موصولة، فرقاً بينها وبين ما الاستفهامية وكان الذي كتب موصولاً ما الحرفية، لأنَّ الحرف أشد اتصالاً بما قبله من الاس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كتب موصولاً وكان ينبغي أن يكتب مفصولاً كل كلمتين إذا كان الواحد منهما على حرف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كَ، تكتب الباء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على 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صلة بما بعدها، إِلاَّ أن تكون من الحروف التي لا تتصل، فإنّها تكتب مفصول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ذلك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تكتب من متصلة بالضمير لأنّه على حرف واحد، كذلك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ها و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ها زوائد على الضم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ينبغي أَن يبيّن حكم الخط والنقط لقوله في ال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علم أَنَّ هذه الحروف الثماني والعشرين لها تسع عشرة صورة، على عدد الصور التي ثبتت في أَبي جاد لأنّها إمام الكُتّ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سبب في أَن جعلت بعض الحروف على صورة واحدة وباقيها على صور مختلفة تقاربها من المخرج أو في الصفات على حسب ما نذكر في باب الإِدغام، وما ليس له مقارب فيما ذكر كتب على صورة منفردة ليست لغيره من الحروف على أنّه كان الأولى أن يجعل لكل حرف صورة حتى لا يقع التباس بين الحروف أَصلاً، ولذلك دخل لسان العرب من التصحيف ما لا يدخل غيره من الألسن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ما كانت بعض هذه الحروف على صورة واحدة احتاجوا إلى النقط للتفرقة بين الحر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ا كان من هذه الصور لحرفين فاختلف أهل النقط في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ينقط أحدهما ويترك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ينقط نقطة فوق الصورة لأحد الحرفين ونقطة تحت الصورة للحرف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جة الأول أَنَّ نقطها لأحد الحرفين وترك نقطها للآخر مزيل للبس وهو أَخ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جة الذي نقطها للحرفين أَنَّه قد يمكن أن يتوهم لو تركت لأحدهما غير منقوطة لتوهم أَنَّه نسي نقط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ذي ينقطها لأحد الحرفين يجعل النقطة بواحدة فوق الصورة ويغفلها للآخر، وعلى ذلك أمر كل صورة بحرفين إِلاَّ الصورة التي للشين والس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ما أغفلت السين ونقطت للشين ثلاثة لأنها لو نقطت بواحدة لأمكن أن يتوهم أنّها ثلاثة أَحرف نحو بين أو نتن أو غير ذلك، فلذلك نقطوها بثلاث نقط لأنه لا يمكن أَن يتوهَّم أَنَّ كلمة فاؤها وعينها ولامها من جنس 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صورة لثلاثة أحرف نقطت لأحدهما بواحدة من فوق وللآخر واحدة من أسفل وأهملت الثالث نحو الجيم والحاء والخ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لخمسة أحرف وهو أقصى ما جعلت له الصور نقطت لأحدهما بنقطة من فوق وللثاني من أسفل وللثالث بنقطتين من فوق وللرابع بنقطتين من أسفل وللخامس بثلاث من فوق، وذلك نحو النون والياء والباء والتاء والث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كان من الصور لحرف واحد لا يحتاج إلى نق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الحركات فلما كانت بعض الحروف عملت على صورها فالضمة واو صغيرة على هذه الصور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ــُـ</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الفتحة ألف صغيرة ممتدة على طول الحرف، ولو لم تكن كذلك لالتبست بالألف وصورته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ــَـ</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الكسرة ياء صغيرة وجعلت من أسفل الحرف لأنها قد يخل بها سرعة الخط فتلتبس بالفتحة وصورته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ــِـ</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السكون فصورته صاد صغيرة على هذه الصور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صـ</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ي الصاد من صفر لأن الصف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خال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جعلت علامة على كون الحرف صفراً من ال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يطرد في كل ساكن إلاّ في حروف المدّ واللين فإِنَّها لم تحتج إلى علامة لأنّها لا يتوهم أَنَّها مت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يجعل عليها علا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دّ فصورته مد وهو مد خط، ومعناه الأمر بالم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ا الشد فصورته كصورة الشينِ إلاّ أَنَّها أَصغر منها على هذه الصور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سـ</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ي الشين من شديد، علامة على أن الحرف شد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صلة فلما كانت علامة على اتصال حركة الحرف بالساكن الذي دخلت عليه همزة الوصل وكان الذي اتصل بالساكن إنّما هو امتداد صوت الحركة، جعل علامة كعلامة المد وكانت مع الحركة المضمومة في وسط ألف الوصل ومع الكسرة في أسفله ومع المفتوحة في أعل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حكام الهمزة في الخط</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همزة لا يخلو أن تكون في موضع يجوز فيه تسهيلها أو لا ت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في موضع يجوز فيها تسهيلها كان خطها على حسب ما يسه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نبغي أن تبيّن المواضع التي يجوز فيها تسهيلها من المواضع التي لا يجوز فيها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همزة لا يخلو أن تكون أولاً حشواً أَو طر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أولاً فلا يجوز تسهيلها فإِنَّها إذا سهلت تقرب من الساكن والساكن لا يبتدأ به، وتكون صورتها أل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حشواً فلا يخلو أن تكون ساكنة أو متحركة فإن كانت ساكنة فلا يخلو أَن يكون ما قبلها متحركاً بالضم أو بالفتح أو بالك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يفما كان فإِنّها تدبرها حركة ما قب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قبلها فتحة أبدلت أَلفاً مثل كأ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قبلها ضمة أبدلت واواً مثل نؤ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قبلها كسرة أبدلت ياء مثل بئ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صورتها في الخط على قياس تسهي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همزة متحركة فلا يخلو أن يكون ما قبلها ساكناً أو متحرك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ذي قبلها ساكناً فلا يخلو أن يكون الساكن حر علة أو حرفاً صحيح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ساكن حرفاً صحيحاً فإِنَّ تسهيله يكون بأن ينقل حركة الهمزة إلى الساكن قبلُ وتحذف الهمزة فتقول في تسهيل دِفْئِك وينْأ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فُك وَيَنَوْنَ، ولا صورة لها في الخط لأنّها لا تثبت في التسه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ساكن حرف 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ء أو واو أو ألف، فإِن كان حرف العلة ياء أو واواً فلا يخلو أن يكونا زائدين أَو أَصلي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ا أصليين مثل شيئك وضوؤ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كمه حكم الساكن قبله حرف صحيح في التسهيل والخط، فإِن كانا زائدين فإِن تسهيله يكون بأت تقلب الهمزة مع الياء ياء ومع الواو واواً وتدغم الياء في الياء والواو في الواو فتقول في نبيئك ووضوؤ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بيُّك ووضوّك، فلا تثبت لها صورة في التسهيل، وكذلك لا تثبت في الخ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ساكن ألفاً فإِن تسهيلها بينها وبين الحرف الذي منه حرك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حركة فتحة فإِنَّ تسهيلها بينها وبين الألف، فينبغي أن تكون صورتها أَلفاً فيجتمع ألفان فتحذف، فلا تثبت لها ص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حركة الهمزة كسرة فبينها وبين الياء فتقول في س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ايل، فتثبت لها صورة ال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حركتها ضمة فبينها وبين الحرف الذي منه حركتها فتكون وصورتها واو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اؤ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همزة متحركة وما قبلها متحرك فلا يخلو أَن تكون متحركة بالفتح أَو الضم أَو الك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متحركة بالفتح فلا يخلو أَن يكون ما قبلها متحركاً بالفتح مثل سأل أَو بالضم مثل جُؤَن أَو بالكسر مثل مِئَ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ن كانت الهمزة متحركة بالضم، لا يخلو أَن يكون ما قبلها متحركاً بالفتح مثل قَؤَول أَو بالضم مثل رُؤوس أَو بالكسر مثل يستهزِئ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ن كانت الهمزة متحركة بالكسر لا يخلو أَن يكون ما قبلها متحركاً بالفتح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ئِمَ، أَو بالضم مثل سُئِمَ أَو بالكسر مثل مِئ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يفما كانت الهمزة متحركة بضم أو بفتح أَو كسر وكذلك كل ما قبله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ك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كم تسهيلها بينها وبين الحرف الذي منه حركتها، وكذلك صورتها في الخط، إلاّ الهمزة المتحركة بالفتح المضموم ما قبلها مثل جُؤَن أَو المكسور ما قبلها مثلِ مِئَر فيم مذهب سبويه، فإِنَّ تسهيل ذلك بأن تبدل الهمزة حرفاً من جنس ما قبلها فتقول في جُؤَن جُون فتبدل الهمزة واواً محض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تقول في مِئَ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ير، فتبدل الهمزة ياء محض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عند سيبويه بينه وبين الحرف الذي منه حركته على ما تقدَّم إلا أَبا الحسن الأخفش والكوفيين فإِنَّه زاد على ما استثنى سيبويه الهمزة المضمومة المكسور ما قبلها مثل يستهزئون، والهمزة المكسورة المضموم ما قبلها مثل سُئِمَ ودُئِلَ فإِنّه يسهلها بإِبدال الهمزة حرفاً من جنس حركة الحرف الذي قبل الهمزة فتقول في مثل يستهزئ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ستهزيون، بإِبدال الهمزة ياء محضة، وتقول في تسهيل سُئِلَ سُول، بإِبدال الهمزة واواً محضة والصحيح في القياس أن تسهّل بينها وبين الحرف الذي منه حركتها قياساً على نظائرها من الهمزات المتحركة ما قب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ينبغي أن تفعل بالمفتوحة المكسور ما قبلها أو المضموم لولا السماع، على أَنَّ موجب البدل في المفتوحة المضموم ما قبلها أو المكسور أقوى من الموجب لذلك في المضمومة المكسور ما قبلها والمكسورة المضموم 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ه لا يمكن أنْ يكون ما قبل الألف مكسوراً ولا مضموماً، وقد يمكن أن يكون ما قبل الواو الساكنة كسرة وما قبل الياء الساكنة ضمّة وإن لم تتكلم العرب ب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همزة طرفاً فلا يخلو أن تكون ساكنة أو مت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ساكنة فإِنّه يديرها بحركة 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ها مكسوراً سهّلت بإِبدالها 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ها مضموماً سهّلت بإِبدالها واواً وإن كان ما قبلها مفتوحاً سهّلت بإِبدالها ألفاً، ويكون الخطُّ على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متحركة فلا يخلو أن يكون ما قبلها ساكناً أو متحرك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ساكناً فلا يخلو أن يكون حرفاً صحيحاً أو معت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رفاً صحيحاً فقياس تسهيله بحذف الهمزة والفاء حركتها على الساكن قبلها ولا صورة لها في الخ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ساكن حرف علة فلا يخلو أن يكون ياء أو واواً أو أل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ياء أو واواً فلا يخلو أن يكونا زائدين أو غير زائد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ا غير زائدين فقياس تسهيلها على قياس ما ذكر في الحشو وكذلك خطّ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اً إن كانا زائدين فقياس تسهيل الهمزة وخطها على قياسها من الموجب لذلك في المضمومة المكسور ما قبلها والمكسورة المضموم 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ش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الساكن ألفاً فإنك تكتبها على قياس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نت لو وقفت لكانت ساكنة في حال الرفع والخفض ولا يمكن إبدالها لأنَّ ما قبلها ساكن ولا إدغامها لأنَّ الألف لا تدغم فيها، فلما لم يمكن تسهيلها كتبت ألفاً على قياس الهمزة التي لا يجوز تسهي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ي حال النصب فقياس خطّها أن تكتب ألفاً على قياس تسهيلها إلاّ أنّه يجتمع ألفان فتحذف الواحدة منهما في الخ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ا قبلها متحركاً فإِنّها تكتب على قياس تسهيلها في الوقف ألفاً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مقصور والممدود</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ختلف النحويون في سبب تسمية الأسماء التي في آخرها ألف مقص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زعم أنّه سمي مقصوراً لأنّه قُصِرَ عن الإِعراب أي منع منه ومن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حُورٌ مَّقْصُورتٌ فِى الْخِيَامِ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حمن</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ممنوع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ه سمّي مقصوراً لأنّه قصر عن الغاية التي للمد، ألا ترى أن الألف أطول ما تكون مدّاً إِذا كان بعدها همزة، فإِذا لم يكن بعدها همزة قصرت عن الغاية التي كانت لها من المدِّ مع ال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مذهب الأخير عندي أحسن وإن كان سيبويه ذهب إلى الأول، لتسميتهم مثل حمراء ممدوداً لجعلهم الممدود في مقابلة المقصور، دليل على أنّ المراد بتسميتها مقصورة أنَّها قد قصرت عن رتبة الم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باب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قيس ومسم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قيس كل ما له قياس يوجب قصره أو مد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س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ا يعرف مده وقصره إلاّ بطريق السم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مقيس من المقصور كلّ مصدر لفعل غير متعدّ معتل اللام على فَعِل واسم الفاعل منه على وزن فَعِل أو أفعَلَ أو فعلان، فإِنّه مقصور على وزن فَعِ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ي عَمَى فهو أعَمى، وصَدِي صَدَى فهو صدٍ وطويَ طَوَى فهو طَيّ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ذَّ من ذلك الغِراء،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رِيَ يغَرى فهو غَرٍ والمصدر الغِراء،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قلتُ مهلاً غارتِ العينُ بالبُك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غراءً ومدّتها مدامعُ حُفَّ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جمع لِفعلَة أو فُعلَة المعتلَّتي اللام فإِنّه مقصور ويكون على وزن فِعَلِ مع فِعلَة وعلى وزن فُعَل مع فُعلَة نحو دُميةَ ودُمَى وكِسوَة وكِسَى ومُشيَة ومِشَى وفِريَة وفِ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جمع لفعِيل على معنى مفعول على وزن فَعْلَى فهو مقصور نحو جَريحِ وجَرْحَى وصَريع وصَرعَ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ما كان على وزن فِعَيلى فهو مقصور نحو القِبّيلى، إلاّ ما شذَّ كالخِصْيصاء والخِلّيف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جمع لأفعل مما هو آفة أو عاهة على وزن فَعْلَى فهو مقصور نحو أحَمق وحَمْقَى وأنَوك ونَوْكَ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جمع على وزن فُعالى أو فَعالى نحو سُكارى وأسارى فهو مقصو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ما كان من أسماء المعنى في آخره ألف فهو مقصور نحو الخَوْزَلى والهَيْدَب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ما كان على وزن فَعلَى فهو مقصور نحو البَشَكى والمَرطَى وجَمَزَىَ وكل اسم في آخره ألف بعدها تاء تأنيث وإذا جمع تحذف منه التاء فهو مقصور نحو قَطاة وقَطا ونَواة ونو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صفة على وزن فَعْلاء لامها حرف علة فالصفة منها للمذكَّر على وزن أفعل مقصور نحو قَنواء أو أقنى وعشواء أو أعش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صفة على وزن فُعلَى لامها حرف علة والمذكر منها الأفعل فجمعها على وزن فُعا مقصورة نحو الدُنيا والدُنا والعليا والعُ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قول في المذكَّر الأدنى والأع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صفة على وزن أَفعل للمفاضلة ولم تستعمل بمِنْ فالمؤنث منها على وزن فُعَلى مقصور نحو الأفصل والفُضلَى والأكبر والكُبَ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مصدر لفعل معتلّ اللام في أوله ميم زائدة فهو مقصور نحو مَدْعَى ومَرْعَى ومَسْعَى ومَغْزَ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مفعول من فعل معتل اللام زائدة على ثلاثة أحرف فهو مقصور نحو أعطيته فهو مُعْطَى وراميته فهو مُرامَ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فعل في آخره حرف علة وقبل حرف العلة منه فتحة فهو مقصور نحو أَعْطَى وساهَى ورامَ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قيس من الممدود كل مصدر من فعل معتل اللام قبل آخره ألف فهو ممدود نحو إعطاء واستدناء ورِمَ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لصوت على وزن فُعال أو فِعال فهو ممدود مثل الثُغاء والدُعاء والرُغاء والنِد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بكاء فيمدّ ويقصر، فمن ذهب به إلى الصوت مدَّهُ ومن ذهب إلى الحُزن قصره،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كت عيني وحُقَّ لها بُكا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يُغني البكاءُ ولا العوي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صر الأول لأنه ذهب به إلى الحزن، ومدَّ الثاني لأنه ذهب به إلى الصو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جمع على وزن أفعِلاء وفُعَلاء فهو ممدود نحو أنبياء أو خُلَف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اسم جمع على وزن فَعْلاء نحو الحَلْفاء والقَصْباء والطَرْفاء فهو مم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أَفعل صفة يكون المؤنث منه ممدوداً على وزن فَعْلاء نحو أَحمر وحمراء وأَصفر وصفر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على وزن فُعَلاء فالغالب عليه المد نحو عُشَراء ونُفَساء وقد يجيء مقصوراً نحو شُعَبى، اسم أَرض، وأُرَبى، اسم للداه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في آخره تاء تأنيث قبلها ياء أَو واو بعد أَلف زائدة وإنك إذا جمعته تحذف الياء فهو ممدود نحو عَظايَة وصَلايَة وسَماوَة، تقول في جمعها عظاء وصِلاء وسَم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جمع على وزن أَفعِلةَ فالمفرد منه ممدود نحو أَرشِيَة واحدها رِشاء وأَكسِيَة واحدها كِساء، إلاَّ أَندية فإِنَّه شاذّ، والوجه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داء، 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 ليلةٍ من جُمادَى ذاتِ أَند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يُبصِرُ الكلبُ من ظلمائها الطُنُ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بو العباس أَن أَندية جمع نِداء الذي هو جمع نَدَى، لأن فَعلاً جمع على فِعال نحو جَمَل وجِ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قال يجوز قياساً إلا أَنّه لم يسمع نِداء في جمع نَدَ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على فعلة معتل اللام فإِنَّه جمع على وزن فُعال فيكون ممدوداً نحو ركْوَة ورُكاء، وفَسوَة وفُساء، وشذَّ من ذلك قرية وكوّة وكُ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اسم على فَعْل معتل اللام فجمعه على وزن فعال ممدود نحو ظَبْي وظباء ودَلُو ودِل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على فَعَل أَو فِعْل معتل اللام فجمعه على وزن أَفعال نحو صَدَى وأَصداء وقَفا وأَقفاء ونِضْو وأَنضاء وشِلْو وأَشل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على وزن فَعْلَلاء نحو عَقرَباء وحَرمَل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على وزن فاعِلاء نحو السابياء والقاصِعاء، أَو على وزن فاعولاء نحو عاشوراء أَو فَعالاء نحو عَجاساء وبَراكاء فهو مم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ذا جميع ما يدرك من المقصور والممدود قياس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لحق بعض النحويين بمقيس الممدود والمقصور كل مقصور أَو ممدود له من الصحيح ما هو على وزنه ومعناه وذلك نحو السَنا، إِذا أَردت اللهب أَو النبات فإِنّه مقصور لأنَّ نظيره في اللفظ والمعنى إذا أريد به الضوء اللهب وإِذا أريد به النبات شجَ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أُريد به الشرف فهو ممدود،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سَناءُ، لأنَّ نظيره من الصحيح في الوزن والمعنى الجَل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فاسد، لأنَّه من حيث كان له من الصحيح الذي في معناه ما هو وزنه لا يلزم أَن يكون مقصوراً ولا ممدوداً، أَلا ترى أَنه لو لزم أَن يقصر السنا لأنَّ نظيره اللهب للزم أَيضاً أَن يقال سَنْو لأنَ نظيره ضَوْ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لزم أَن يمد السنَا لأنَّ نظيره الجلال للزم أَيضاً أَن يقصر لأنَّ نظيره الشَرَف فدلَّ ذلك على فساد إلحاق مثل هذا بالم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من المقصور والمدود فلا يدرك، إلاّ أَن النحويين ذكروا منه ما يكثر دوره في الكلام وهو ينقسم ثلاثة أقس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سم لا يجوز فيه إلا المد أو ال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سم يمدّ ويقصر بمعنيين، وقسم يمد ويقصر ب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ذي يُمدّ ويقصر بمع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تَى، إِذا أَردتَ به واحد الفتيان كان مقصوراً وإن أَردت به معنى الفتوّة كان ممدو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سنا مقصور إِذا أَردت به الضوء أَو النبات المعلوم، وإن أَردت به الشرف فهو مم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حَيا إِذا أَردت به المطر فهو مقصور وإن أَردت به فرج الناقة أَو الاستحياء كان ممدو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نَسا إِذا أَردت به العِرْق الذي يكون في الفخذ ويجري إلى الساق كان مقصوراً، وإِذا أَردت به التأخير كان ممدو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سرَّه النَساءُ في الأجل والسَعَةُ في الرزق فَليَصِلْ رَحمَ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لَّوى إذا أَردت به الرمل كان مقصوراً وإن أَردت به الراية كان ممدوداً،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جاءت به سَبطَ العظام كأَنَّ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مامتهُ بين الرجال لِو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مدّ ويقصر ب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مَى المكان المحمّي يمدُّ ويُ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هيج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رب تمدُّ وتُقْصَرُ،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خاكَ أَخاكَ إنَّ مَنْ لا أَخا 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ساعٍ إلى الهَيْجا بغيرِ سلا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ا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كانت الهيجاءُ وانشقَّت العَص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حسبُك والضحاكَ سيفٌ مُهنَّ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فَحوى الذي تعني به معنى الكلام يُمدّ ويُ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ضوضاء بمعنى مختلط يمدُّ وي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سِيماء بمعنى العلامة يمدّ ويق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بكاء فقد تقدم أَنَّ من قصره أَراد به خلاف المعنى الذي يريد به إِذا مده، وكذلك الزنا إذا أَردت به المصدر من زنى كان مقصوراً ويكون واقعاً على فعل الواحد، وإن أَريد به مصدر زاني فهو ممدود، ويقع على فعل الاثنين</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أَمَّا السَرَى فيمدّ ويقصر بمعنى واحد، وأَنكر الأصمعي مدَّه بين يدي الرشيد، وخالف في ذلك اليزيدي</w:t>
      </w:r>
      <w:r>
        <w:rPr>
          <w:rFonts w:cs="Simplified Arabic" w:ascii="Simplified Arabic" w:hAnsi="Simplified Arabic"/>
          <w:b/>
          <w:bCs/>
          <w:sz w:val="44"/>
          <w:szCs w:val="44"/>
          <w:rtl w:val="true"/>
        </w:rPr>
        <w:t>.</w:t>
      </w:r>
      <w:r>
        <w:rPr>
          <w:rFonts w:cs="Simplified Arabic" w:ascii="Simplified Arabic" w:hAnsi="Simplified Arabic"/>
          <w:b/>
          <w:bCs/>
          <w:sz w:val="44"/>
          <w:szCs w:val="44"/>
        </w:rPr>
        <w:t>m</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مده بالمثل السائ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تنظر إلى الحُرَّة عام هِدائها ولا إلى الأمَة عام سَرائ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بقي مما يمدّ ولا يجوز فيه القصر ويقصر ولا يجوز فيه المد فقد ذكر أبو القاسم منه جملة كافية إلاّ أَنّه ذكر من المسموع أَشياء تدرك قياساً فمنها التَ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لاك، وهو من المقيس لأنَّه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وَى يَتوَى تَوىً وطَوى يطوِي طَوىً، وقد تقدم في الم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الدُمى وهو من المقيس،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مية وَدُمَى كما يقال عُروَة وعُ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ا الجَلَى وهو انحسار الشعر عن مقدم الرأس وهو من المقيس لأنه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ى يَجْلَى جَلَى فهو أَجلى، وامرأةٌ جَلو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كر فيه النَوى جمع نَواة وهو مثل حَصى جمع حصا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كر الغَ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شم الفصيل، وهو مقيس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وى يَغْوَى غَوىً فهو غوٍ، وذكر اللَوى في البطن والغَبَ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جهل، وهذا من المقيس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ى يَلوَى لوىً وغَبِيَ يَغبَى غَبَ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كر الكُسى جمع كُسوَة مثل عُروَة وعُ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كر الرُقَى جمع رُقَ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كر الفَجَ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حَج، وهو مقيس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جَى يفجَى فَجىً فهو فَ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كر القَ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حديداب في الأنف وهو مقيس،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نَى يقنَى ورجل أَقنى وامرأةٌ قنواء، قال سلامة بن جند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يس بأَقنَى ولا أَسفَى ولا سَغِلٍ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كر الضَ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زال، والقُ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قوَّة، والقَذَ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ذَى العين، والقَط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قَطاة، والفَ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فلاة، والك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النوم، والكُ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كُلية، واللِّث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لثّة، ومَ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مُنيَة من التم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أَدخله في الممدود المسموع وهو م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دُعاء والرُغاء والثُغاء والمُك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صفير، والغِناء، لأنّها أَسماء أَصوات فبابها الم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غالب عليه المد قَطْواء وزنه فَعلاء، وقد تقدم أَن الغالب على فَعْلاء المد، ومنها الهِ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داءُ العروس إلى زوجها، لأنّه من المصادر التي قبل آخرها أَلف وفعلها معتل 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مذكَّر والمؤنَّث</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د تقدَّم أن أَقسام الكلام ثلاثة، إذ لا يمكن أن تكون أزيد بالدليل الذي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الأفعال فمذكرة كلها لأم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الفعل مدلوله الجنس والجنس مذكّر فكذلك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العرب إذا سمت بالفعل الزائد على ثلاثة أحرف الذي وزنه مشترك صرف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عناهم يصرفون الرجل يسمى بكَعْسَب وهو فَعْلَلٌ من الكَعْسَبَة وهي شدة المشي مع تداني الخُطَ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كان مؤنثاً لامتنع الصرف للتعريف و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عل الفعل مؤنث بدليل لحاق علامة التأنيث له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ت هن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هذه التاء إنَّما لحقت لتأنيث الفاعل لا لتأنيث الفعل بدليل أنّها تثبت مع المؤنث وتسقط مع المذ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كانت لتأنيث الفعل لثبتت في كل موضع سواء كان الفاعل مذكراً أو مؤنث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كيف تلحق علامة التأنيث الفعل والمراد بها الا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عرب قد فعلت مثل ذلك في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حبُّ رُمّانِي، وهذا حجرُ ضَبَ خ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عنى إنّما للجُحر والحَ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حروف فتذكر وت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ذهبت بها إلى الحرف ذكرَّت وإن ذهبت بها إلى الكلمة أَنّثتَ، والغالب عليها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أسماء فتذكر وت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ؤنث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ا علامة فيه للتأنيث، وقسم يؤنث بعلا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لامة التأنيث الألف والتاء، وأمَّا الهمزة فمنقلبة عن الألف، وذلك أنه اجتمع في مثل صحراء ألفان، قلبت إحداهما همزة بدليل جمعهم لها صحارى، ولو كانت غير منقلبة لم تحذف ول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حارىء كما قالوا في جمع قَ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ارى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علها منقلبة عن ياء أو واو وليست منقلبة عن الألف،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ألف قد ثبتت علامة للتأنيث ولم تثبت الياء ولا الواو فالأولى أن يدعى ما يثب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ؤنث فينقسم سبع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يدخل فيه تاء التأنيث فارقة بين المذكر والمؤنث، وذلك في الصفة الجارية نحو قائم وقائ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تدخل فيه تاء التأنيث، وينقسم هذا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يس له مذكر يلتبس به مثل بلدة ومدي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سم له مذكّر إلاّ أنه من غير لفظه مثل شيخ وع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يدخل فيه التأنيث فرقاً بين المفرد والجمع وذلك في الجمع الذي بينه وبين واحده حرف التاء مثل تَمرة وتَمرُ وشَعِيرة وشَعير وبَقَرة وبَقَر، وليس له مفرد مذكر وإنّما المفرد مثل المفرد ا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جاز أَهل الكوفة أَن تكون أَلفاظ الجموع من هذا المفرد المذكر فيقولون بقر للواحد المذكَّر، وحكوا من كلام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عقرباً على عقربة، ورأَيت حماماً على حمامةٍ، إلاَّ في حيّة فإنّهم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يّة، للمذكر وا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ذلك أنهم لم يجمعوه بحذف التاء لئلا يلتبس بالحَيّ الذي هو ضد الميت، فلما لم يجمعوه لم يكن للمذكَّر ما يقع عليه ه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شذوذ لا يقاس عليه لأنه لم يكثر، بل المذكَّر من هذا والمؤنث بالتاء نحو حمامة وعقربة ولم يكن بغير التاء لئلا يلتبس بال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تدخل فيه تاء التأنيث للمبالغة وتدخل في المؤنث والمذكر مثل عَلاّمة ومِطْرا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سبب دخولها في المذكر، فزعم ثعلب أنّهم كأنهم أرادوا به في صفات المدح داهية وفي صفات الذم بهيمة، وداهية وبهيمة مؤنثتان فلذلك دخلت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ذي ذهب إليه فاسد، لأنَّ هذا التقدير لا يصح في كل صفة للمبالغة ألا ترى أنَّ مِطْرابَة لا يقال فيه داهية ولا به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دخلت في المذكر من هذا الجنس تاء التأنيث لأنَّهم أرادوا به في صفة المدح وصفة الذم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غا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غاية مؤنثة، فلذلك دخلت تاء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تدخل فيه في المذكر والمؤنث بغير مبالغة مثل امرأة رَبْعَةَ ورجل رَبْعَة، كأنهم أرادوا نفساً رب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تدخل فيه تاء التأنيث إمّا عوضاً أو للدلالة على العُجمة أو على النسب وذلك في كل جمع على وزن مفاعِل أو مفاعيل، فمثال ما دخلت فيه ع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نادقة، التاء عوض من الياء في زناديق فلم يجمع بين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ال ما دخلت فيه للدلالة على العجمة مَوازِجَة وسَبابِجَ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ما دخلت فيه عوضاً من ياءي النسب مهالبة وأَشاعِثَ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تمع النسب والعجمة مثل البرابرة فلا تدخل تاء التأنيث على ما كان من الجموع على مثلَ مفاعل أو مفاعيل إلاّ أن يكون مما ذكر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دخلت تاء التأنيث على العجمة لأنّها تناسبها لأنّهما معاً من العلل المانعة للصرف وعوضت من ياء النسب لأنّها تناسبهما، ألا ترى أنها يفرد بها الواحد من الجمع كما يفرد بتاء التأنيث،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ومي وروم، 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جرة وشج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لف التأنيث فتعرف كونها للتأنيث بأن يكون الاسم التي هي فيه غير منون وليس فيه مانع يمنع صرفه إلاّ ال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عدا ذلك لا يعلم أنَّ ألفه للتأنيث إلاّ في أَوزان معلومة، وهي ما كان من الأسماء على وزن فَعْلاء وفَعَالى أو فَعْلَى الذي مؤنثة فَعْل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همزة يعلم أنّها منقلبة من ألف التأنيث بأن يكون الاسم الذي هي فيه ممنوع الصرف، ولا مانع له منه إلاّ الهمزة، وما عدا ذلك لا يعلم إلاّ بأن يكون الاسم على وزن فَعْلاء غير مضاعف مثل غَوْضاء أو فُعْلاء أَو أَفعِلاء أو فَعالاء أو فَعُولاء نحو دَبُوقاء أو فَعْلَلاء نحو عَقْرباء أو ما ألحق فَعْلَلاء أو فَعُولاء أو فعَلِليل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قَنِيس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ؤنث من جسد الإِنسان ولا يجوز تذكير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مؤنث بغير علامة يعلم تأنيثه بأش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بالإِشارة إليه أو الإِخبار عنه أو بإضماره أو بجمعه أو بتأنيثه أو بتصغيره إن كان على ثلاثة أ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لى أَزيد لم يتغيّر بالتصغير إلاّ قُدّام وور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يدِيمَة وَوُرَيّئ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العين فمؤنثة ولا يجوز تذكيرها، بدليل قولهم في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يَيْ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إلحاقهم التاء لوصفها مثل قول امرىء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عينٌ لها حَدْرةٌ بَدْر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خبارهم عنها إخبار المؤنث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جتمع الناسُ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عِر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فُقِئَتْ عينٌ وفاضَتْ نف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 هي أحوى من الرِبعيّ حاج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عينُ بالإِثمدِ الحاريِّ مكح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هذا ضرورة، وقد يحتمل أَن يكون مكحول من صفة حاجب والعين معطوفة على الضمير في مكحول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كحولٌ هو والعين، وهذا أولى وقدم المعطوف على المعطوف عليه وذلك سائغ</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حمله على الترخيم ضرورة، وهذا فاسد، لأن الترخيم في غير الشعر لا يجوز إلاّ حيث يجوز في الكلام والصفة لا ترخَّ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أن يكون المؤنَّث له مذكَّر من غير لفظ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ثن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أذن فمؤنثة بدليل قولهم في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ذَينة، وإخبارهم عنها إخبار المؤنَّث ووصفهم لها با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ذُنٌ وعِ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خبر عنها إخبار المؤنث، وقال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تَعِيَهَآ</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حاق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2</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ها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سكان الذال وضمُّ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كَبِد فمؤنثة بدليل الإِخبار عنه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ي الكَبِدُ، بدليل تصغيرها كُبيَ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ا ثلاث لغ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بُدٌ وكبْدٌ وكِبْدٌ، على مث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 وفِعْل و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كَرِشُ فمؤنثة،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ي الكرِشُ وفيها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رِشٌ وكِرْشٌ</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وَرْك فمؤن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وَركٌ وهي الوَركُ، وتوصف بالمؤنث، و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وركٌ مَوْرِيّة، أي غليظ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ا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ك وَوَرْ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فَخذ مؤنثة لإِخبارهم عنها إخبار ا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كسرت فَخِذُ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ا ثلاث لغات مثل كَبِ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ساق أيضاً مؤنثة بدليل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وَيقة، وإخبارهم عنها إخبار المؤنث وكذلك القدم أيضاً مؤنَّثة لإِخبارهم عنها إخبار المؤنث،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تَزِلَّ قَدَمٌ بَعْدَ ثُبُوتِهَ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حل</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9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عاد الضمير عليها مؤنث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لفتى عقلٌ يعيش 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يثُ تَهدي ساقَهُ قدَمُ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عَقِبُ فمؤنثة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عِق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كذلك العَضُد مؤنثة لإِخبارهم عنها إخبار ا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نَى لُبَيْنَى لستم بي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ا يداً ليس لها عَضُ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ها لغ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ضُد وتخفيفه، وعُضُد وتخفيفه وعَضِد، وتخفيف العين منه قياس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إِصبعُ فمؤن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ل أَنتِ إلاّ إصبَعٌ دَم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في سبيلِ اللَّهِ ما لقِ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خبر عنها إخبار ا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كلام بعض الفصح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ت عندي كالإِصبع الزائدة إن تُركت شانَتْ وإن قُطِعَتْ أمّ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ا لغ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مع كسر الهمزة ففتح الباء وضمها وكس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ما مع ضمها فضم الباء وكس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ما مع فتحها ففتح الباء وضم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نكر الفراء ضم الباء مع كسر الهمز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ضِلع فمؤن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ليل ذلك ما ورد في الأثر قوله عليه السلا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نَّ المرأةَ خُلقت من ضِلعٍ عوج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وصفها بالمؤنث وهو عوج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يد مؤنثة، قال النابغ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إذن فلا رفَعت سوطِي إليَّ يَدِ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خبر عنها إخبار ا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أمثا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اكَ أَوكَتا وفُوكَ نَفَخ</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ال أَوكت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رجل مؤنَّثة لوصفها با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نتُ كذي رجلين رجلٍ صحيح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جلٍ رمَى فيها الزمانُ فشَلَّ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كَفُّ فمؤنثة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فٌّ مخضو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بعض النحويينِ أنَّه يجوز تذكير الكفِّ، واستدل على ذلك بقول الأعش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رى رجلاً منهم أَسيفاً كأنّ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ضمُّ إلى كشْحَيْهِ كفّاً مخض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وصفها بالمذكر وهو مخضَّب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لا حجة فيه لأنه ممكن أن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فلانةُ، على تذكير المؤنث ضرورة، كأنه ذهب بها مذهب عُض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مكن أيضاً فيه التأويل على أن يكون مخضباً صفة لأسي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عَجُزُ فأُنثى،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ي العَجُ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ا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جُزٌ وعَجْ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كُراع والذِراع فمؤنّثتان في مذهب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بعض النحويين أنهما مذكران، واستدل على ذلك أنه إذا سمي بهما مذكر لم يمنع الاسم الصرف والمذكَّر إذا سمي بمؤنث على أَزيد من ثلاثة أحرف منع الصرف مثل أَن سمَّيتَ رجلاً زنيب لمنعت ال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ما مؤنث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 صرف المسمى بذراع أو كراع كثرة الاستعمال فكأنّهما اسمان ل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أنَّ الذراع مؤنثة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هي ثلاثُ أذرعٍ وأصبَ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كون عددها بغير التأنيث دليل على أنها مؤنث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 جمعها على أَفعُل إذا كان للمذكَّر جُمع على أفعِلةَ في القليل، وإذا كان للمؤنث جمع على أَفعُل، كذلك أيضاً في كراع أَكرُع دليل على تأنيثه،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شكو إلى مولايَ من مولا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بِطُ بالحبلِ أُكيرِعا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كيرع تصغير أكر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قَتَب مؤنثة بدليل تصغيرها قُتَي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يمين والشمال،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يميني وهذه شمال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سقطه أَبو القاسم من هذا الباب وهو مما يؤنَّث في مذهب سيبو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ؤنث من غير أعضاء الحيوان ولا يجوز تذكير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عين في كلام العرب مؤنثة على كل معنى يراد بها إلاّ مصدر عاينه عيناً إذا أخذه بالعين فإنَّه م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أذن مؤنثة من الحيوان و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ساق أيضاً مؤن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وَالْتَفَّتِ السَّاقُ بِالسَّاقِ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قيام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9</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اقُ الشجرة مثل الساق،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لظَت ساقُ هذه الشج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يد من النعمة مؤنثة، والدليل على تأنيثها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دُ اللَّهِ مَغْلُولَ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ائد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يد في هذه الآية النعمة، بدليل قوله تعالى بعد ذلك</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بَلْ يَدَاهُ مَبْسُوطَتَانِ يُنفِقُ كَيْفَ يَشَآ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أنَّهم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اللَّهِ مقبوضةٌ، وكذلك الرِجْل التي يراد بها القطعة من الجراد بمنزلة الرِجْل التي يراد بها الجارح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رجلُ جر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قِدر أيضاً مؤنثة بدليل تصغيرها قُدَيرة، و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رٍ ككَفّ القِردِ لا مستع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عار ولا مَنْ يأتِها يَتد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اً الضَرَبُ وهو العسل الأبيض، وقد قيل 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ضُحى وهو صدر النهار 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أهل الكوفة أنَّه يقال في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حَيّ، ولا تلحق التاء وإن كانت مؤنثة لئلا يلتبس بتصغير ضَحْوَ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حرب مؤنثة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حربُ أول ما تكون فُتَ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سعى ببَزَّتِها لكلِّ جَهُ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أنَّهم قالوا في تصغ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ريب، فلم يلحقوها الهاء لأنها في الأصل مص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قوس أُنثى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ارضٍ زوراءَ من نَشَمٍ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قوساً زو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تصغيرهم لها قويس فكأَنَّهم ذهبوا إلى معنى ع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ام ووراء مؤنثتان بدليل تصغير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يدِيمة ووُرَيّئ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يديِمةُ التَجريبِ والحِلمِ إنّ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ألحقوا تصغيرهما التاء وإن كان الاسم على أَزيد من ثلاثة أحرف لأنّه لما لم يتمكن لم يكن للتأنيث ما يعلم به إلاّ التصغير، فلو لم تحلق التاء في التصغير لتوهم أنّه م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عرس أنثى بدليل لحاق وصفها تاء التأنيث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عرسٌ طي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تصغيرهم لها عُريس بغير تاء فشاذٌّ ذهب به مذهب التعر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ار أُنثى بدلي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دَارُ الاْخِرَةِ خَيْرٌ</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9</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نار أُنثى،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قُواْ أَنفُسَكُمْ وَأَهْلِيكُمْ نَاراً وَقُودُهَا النَّاسُ وَالْحِجَارَ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حري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روض الشعر مؤنثة، والعرو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م موضع، فمذ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صَعود أُنثى وهو ما ارتفع من الأر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هَبوط والحَدور، وهو لما انحدر من الأر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كؤ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قبة صعبة المرتق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 ذلك 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كأس أُنثى بدلي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بِكَأْسٍ مّن مَّعِينٍ</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بَيْضَآ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صافات</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5</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4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لم يَمُت عَبطةً يمُتْ هَرَ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موتُ كأسٌ والمرءُ ذائِ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وسى فالغالب عليها التأنيث وقد تذكّر، والدليل على تأنيثه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تكنِ الموسَى جرَتْ فوقَ بظ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يل على تذكيرها قول الراج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وسَى الصناعِ من سَعَى 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زور والقلوص مؤنثتان، والدليل على تأنيث القلوص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عَطِّل قَلوصِي في الركاب فإنّ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تَبُرِدُ أكباداً وتُبكِي بوَاكِ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وْد أُنثى، والدليل على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ثلاثةُ أنفسٍ وثلاثُ ذو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قد جارَ الزمانُ على عِيال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سقطَ الهاء من عدد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كل اسم جمع لما لا يعق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غول أُنثى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تدومُ على شيءٍ تكونُ 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ما تلوَّنُ في أَثوابِها الغ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عَناق أُنثى بدليل جمعهم لها على أعنق، وأَفعُل لا تكون جمعاً لفَعال المذكَّر، وأَيضاً فإن لها مذكراً في مقابلها من غير لفظها وهو جَدْ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رَخِل أُنثى وهي الشاة، والضَبْعُ أُنثى أريد به الحيوان أو السَنَةُ الجَدبةُ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قومِيَ لم تأكلهم الضَبُ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ذكر ضُبع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إِبل والغنم والضأن والمعز فمؤنثات لأنها أسماء جموع مما لا يع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أروى فاختلف فيه فقيل يقع على المذكر والأنثى أُرويّة، 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اسم جمع يتناول المؤنث والمذكر فهو مؤنث على قياس أسماء الجموع لما لا يعقل وهو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أنها تقع على المذكر والمؤنث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أَنتَ إلا كبَارحِ الأورَى قلَّ ما يُ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خصّون مذكراً من 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يل على تأنيثه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لكِ من أَروَى تعاديتِ بالعَمَ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صادفتِ كلاّباً مُطِلاً ورامِ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عُقاب أُنثى بدليل قول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ي بفتخاءِ الجناحين لِقوَةٍ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بعُقابِ فتخاءِ الجناحين، 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قابُ تدلّت من شماريخِ ثِه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طير والوحش لأنّهما من أسماء جموع ما لا يع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 أغتدِي والطيرُ في وكُنا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الوحشُ ضمّ الوحش في ظُللاِ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قَلْتُ، نُقرةٌ في الجَبلِ تُمسِكُ الماءَ، أُنث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دلو أُنثى بدليل قول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يس الرزقُ عن طلبٍ حثيثٍ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كن ألقِ دلوكَ في الدِل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جئكَ بمَلئِها طوراً وطو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جئكَ بحَمْأةٍ وقليلِ م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جهنّم وسَقَر ولَظَى مؤنثات بدلي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هَـذِهِ جَهَنَّ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حمن</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3</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وَمَآ أَدْرَاكَ مَا سَقَ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لاَ تُبْقِى وَلاَ تَذَرُ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دث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7</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ــــ </w:t>
      </w:r>
      <w:r>
        <w:rPr>
          <w:rFonts w:cs="Simplified Arabic" w:ascii="Simplified Arabic" w:hAnsi="Simplified Arabic"/>
          <w:b/>
          <w:bCs/>
          <w:sz w:val="44"/>
          <w:szCs w:val="44"/>
        </w:rPr>
        <w:t>28</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 أيض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نَزَّاعَةً لّلشَّوَى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عارج</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6</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طَستُ والطَسُّ والشمس أُنث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إِذَا الشَّمْسُ كُوّرَتْ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كوي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ريح، بدلي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يحَ الْعَقِيمَ</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 تَذَرُ مِن شَىْء أَتَتْ عَلَيْ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ذاريات</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ــــ </w:t>
      </w:r>
      <w:r>
        <w:rPr>
          <w:rFonts w:cs="Simplified Arabic" w:ascii="Simplified Arabic" w:hAnsi="Simplified Arabic"/>
          <w:b/>
          <w:bCs/>
          <w:sz w:val="44"/>
          <w:szCs w:val="44"/>
        </w:rPr>
        <w:t>4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سائر أسماء الرياحِ إلا الأزيب والإِعص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نجنون أُنثى وهي أداة السان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منجني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عُوب اسم المنيّة أُنثى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نائحةٍ تنوحُ بقطعِ لي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ميتٍ أهانتهُ شُعو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أفعى أَنثى، والذكر الأُفعوا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دغته الأفع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أر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وَالسَّمَآء وَمَا بَنَـهَ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وَالاْرْضِ وَمَا طَحَـهَا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شمس</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5</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ــــ </w:t>
      </w:r>
      <w:r>
        <w:rPr>
          <w:rFonts w:cs="Simplified Arabic" w:ascii="Simplified Arabic" w:hAnsi="Simplified Arabic"/>
          <w:b/>
          <w:bCs/>
          <w:sz w:val="44"/>
          <w:szCs w:val="44"/>
        </w:rPr>
        <w:t>6</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يؤنّثُ ولا يجوز تذكيره من غير أعضاء الحيوان مما كثر استعما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راو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ردْتُ لكيما يعلمَ الناسُ أنّ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راويل قيسٍ والوفودُ شُهودُ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ذكَّر ويؤنَّث من أعضاء الحيوان</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عين تذكَّر وت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عينٌ حسنةٌ و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لسان يذكّر ويؤنّث والغالب عليه التذكير، فمن ذكَّره جمعه على أَلسنة ومن أَنَّث جمعه على أَلسُن،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مَ تَشْهَدُ عَلَيْهِمْ أَلْسِنَتُهُ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و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التذكير جاء ما وقع منه في القرآ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ال رؤ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تلحج الألسنُ فينا مَلْحَجَ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إِبط الغالب عليه التذكير، وقد حُكي من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فعَ سوطَه حتى بَرِقَت إبطُ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نَّث، وأما الذراع فمذهب سيبويه أنَّه مؤنَّث ولا يجوز تذك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تأنيث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هي ثلاثُ أذرعٍ وأصب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جمعه وحذف التاء من عد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هب إلى أنَّه مذكَّر استدلَّ على ذلك بأنَّ العرب إذا سمَّت به صرفته، فلو كان مؤنثاً لمنع الص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حجة في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موجب لصرفه أَنَّه قد كثر تسمية المذكر به حتى صار كأنَّه من أسمائه في الأصل فلذلك 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تن يذكر ويؤنث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نٌ عريضٌ، وأما القفا فمن أهل اللغة من ذهب إلى أنَّه لا يجوز فيه إلاّ التأنيث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المولى وإن عرضت قِفا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أحملَ للمحامِدِ من حم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 يذكَّر ويؤنَّث والغالب عليه التأني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تذكير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 علمت يا قُفَيّ التتْفُ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م يلحقه التاء لما صغَّ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ضرس يذكّر ويؤنَّث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فقئِت عينٌ وطنَّ الضِر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س طوي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عاتق يذكر ويؤنث، والدليل على تأنيث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ل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بَينُك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ا حَمَلت عاتق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يذكر ويؤنث من أعضاء الحيو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عجزُ عند بعضهم، وقد أَلحقه هو بباب ما يؤنث ولا يجوز تذك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أَيضاً المعَى، أَلحقه بباب ما يذكر من أَعضاء الحيوان، والصحيح أنّه مما يذكّر ويؤنث، بدليل قوله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ؤمن يأكل في مِعَى واحدة والكافر يأكل في سبَعة أمعاء فإلحاق الهاء عدده دليل على تذكيره ووصفه بواحدة دليل على تأنيث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ذكر من الأعضاء ولا يجوز تأنيث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رأس مذكر،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اشْتَعَلَ الرَّأْسُ شَيْب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مري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جبين مذكر،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بينٌ صَلْتٌ، وكذلك الخَدّ مذكَّر،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دٌّ أس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فم مذكَّر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وهُ كشَقِّ العَصا لأيا تُبيَّنَهُ </w:t>
      </w:r>
    </w:p>
    <w:p>
      <w:pPr>
        <w:pStyle w:val="Normal"/>
        <w:jc w:val="left"/>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أنف مذكَّر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ينبسِطْ من بين عينيك ما انطو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يُلتَقَى إلا وأَنفُكَ راغِ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مِنْخَر، 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ا مِنْخَرٌ كوجارِ السِبا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نه تُريحُ إذا تَنَبهِ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ثغر مذكر،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غرٌ رت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ناب الذي يراد به السنّ مذكر،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بتَ نابهُ، وكذلك الناجذ، واختلف فيه ف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أَقصَى الأسنان، و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ما يلي الضاحِك وهو الأصحُّ بدليل ما جاء في الأثر من أَنَّه صلى الله عليه وسلّمضَحِكَ حتى بدت نواجِذُ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 عليه السلام لا يضحكِ إلاّ تبسّ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ذهب إلى أَنَّ النواجذ أقصى الأسنان يحمل هذه على المبالغة، وإن لم يكن الأمر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بطن والذقن،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بطنُ ذو عُكَنٍ لطيفٌ طَ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عَى فقد تقدم ما فيه في الباب الذي قب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سِنُّ والباع،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نٌّ جديدٌ وباع طو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ظفْر مذكَّر،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فرٌ طو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ثَدي، وذهب بعضهم إلى أنَّها قد تؤنَّث وأنَّ تصغيرها ثد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ذكر ويؤنث من غير ما ذكرنا</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سبيل فالدليل على تذكير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إِن يَرَوْاْ سَبِيلَ الْغَىّ يَتَّخِذُوهُ سَبِيل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عرا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4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تأنيث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قُلْ هَـذِهِ سَبِي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8</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طريق،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ريقٌ واضحٌ وواضحةٌ،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 المروء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صراط، إلاّ أَنَّ الغالب عليه التذكير،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اهْدِنَا الصّرَاطَ الْمُسْتَقِيمَ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فاتح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هُدى،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دَى حسنةٌ و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سُّرى يذكر ويؤنث، والدليل على تأنيثه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سُرَى اللّيلَ حرامٌ لا تَحِ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قَلِيب يذكَّر ويؤنث والدليل على تأنيثه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حين من تلبث عليه ذَنوبُ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حال،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الٌ مستقيمٌ وحالٌ مستقي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ؤنث بالهاء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الة،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حالةٍ لو أَنَّ في القومِ حاتِ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درع الحديد أُنثى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رعٌ سابغَةٌ،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نِ اعْمَلْ سَـبِغَـتٍ</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سبأ</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دورعاً سابغ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سوق فالغالب عليه التأنيث، وقد تذكر وعلى التذكير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سوقٍ كثيرٍ ريحُهُ وأعاصِ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سلاح أُنثى بدليل جمعها على أسلح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اع يذكر ويؤنث، وكذلك الصُواع، وهما بمعنى واحد وهو للملوك، 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م من فضة يشربُ بها الملو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نَفْقِدُ صُوَاعَ الْمَلِكِ وَلِمَن جَآء بِهِ حِمْلُ بَعِيرٍ</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2</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وقا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بَدَأَ بِأَوْعِيَتِهِمْ قَبْلَ وِعَآء أَخِيهِ ثُمَّ اسْتَخْرَجَهَ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حانوت يذكّر ويؤنَّث وهو اسم الخ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يتُ الخمّ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مراد به الذي نرفعُه اليوم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مَنُون يذكر ويؤنث، وكذلك العنكبوت، والدليل على تأنيثها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كَمَثَلِ الْعَنكَبُوتِ اتَّخَذَتْ بَيْت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عنكبوت</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تذكيره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 العنكبوتَ هو ابتنا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خمر إلاّ أَنَّ الغالب عليها التأنيث، وأَنكر الأصمعيُّ تذكيرها والذي ذهب إلى تذكيرها استدلَّ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أَنَّ الخَمْرَ المُدَامَ مِنَ الإِســــ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نطِ ممزوجةٌ بماءِ الزَّل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دام، دليل على تذكي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واية الأصمع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أنَّ الخَمْرَ المُدامَةَ مِلأ سفِنْط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واسِط وهَجَر وقُبا فقد تقدم ذكرها في أَسماء البلد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 أَنَّ المؤنث بغير علامة يعلم تأنيثه إِمَّا بالصفة أَو بالإِخبار أو بالإِشارة إليه أَو بإضماره أَو بتصغيره أَو بجمعه أَو بعدده أَو بأَن يكون الاسم واقعاً على مؤنث حقيق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التصغير فقد تقدَّم حكمه في بابه، وأَمَّا الجمع فسيأتي حك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إِخبار فإِذا أَخبرتَ عن مؤنث فلا يخلو أن يكون مفرداً أَو مثنى أَو مجموع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فرداً فلا يخلو أَن يكون ظاهراً أَو مض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ظاهراً فلا يخلو أَن يكون حيواناً أَو موات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يواناً فلا يخلو أَن يكون فاعلاً أَو غير فا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اعلاً فلا يخلو أَن تفصل بينه وبين الفعل أَو لا تف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فصل فلا بدَّ من إتيان علامة التأنيث في الفعل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ت هندٌ، ولا يجوز حذفها إلاّ حيث س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كى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فلانةٌ، ولا يقاس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فصلت جاز حذفه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اليوم هندٌ، ومن كلام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ضَرَ القاضِيَ اليومَ امرأ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إِثبات أ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ما طال الفصل كان الحذف أجود، والإِثبات في هذا كله أَحس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غير عاقل فلا يخلو أن تفصل بينه وبين الفعل أَو لا تف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فصل جاز الحذف والإِثبات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شت الدابّةُ ومشَى الدابَةُ، والحذف قبي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فصلت حسن الحذف والإِثبات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رت اليومَ الدابةُ، ومشى اليومَ الدا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ما طال الفصل كان الحذف أجود، والإِثبات في هذا كله أَ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واتاً فلا يخلو أَن تفصل أَو لا تف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فصل جاز الحذف والإِثبات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كسرت وانكسرَ القِ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إِثبات أحس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فصلت حسن الحذف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كسرت اليومَ القِدرُ، وانكسرَ اليومَ القِ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ما طال الفصل كان الحذف أجود، والإِثبات في هذا كله أَجود من ال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اعل الفعل في هذا كلّه مضمراً فإنّك تلحقه علامة التأنيث ولا يجوز حذفُها إلاّ في ضرورةً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مِزنَةٌ ودَقَتْ وَدْ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ضَ أبقلَ إبق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أَرض أَبقلّتِ إبقا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حذف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اعل الفعل مثنى فحكمه حكم المف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جموعاف فلا يخلو أن يكون جمع سلامة أَو جمع تكسير أَو اسم جن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سم جنس فالعرب تخبر عنه إخبار المؤنث والمذك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كسرتِ الشجرُ وانكسرَ الشَجُ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سم جمع فلا يخلو أَن يكون عاقلاً أَو غير عا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اقلاً فهو مذكر وليس من هذا ال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لما لا يعقل فالعرب تخبر عنه إخبار المؤنث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رت ال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مع تكسير فالعرب تخبر عنه إخبار المؤنث والمذك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كسرت الجذوع وانكسر الجذوع، فتذكّر إن ذهبت به مذهب جمع وتؤنّث إن ذهبت به مذهب جما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مع سلامة ف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ذهب أهل البصرة أَنَّ حكمه حكم المفرد ومذهب أَهل الكوفة أَنَّ حكمه حكم التكسير فيذكَّر على معنى جمع ويؤنَّث على معنى جما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بو علي الفارسي يفصّل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وقَعَ جمعُ السلامة على مذكر فالإِخبار عنه إخبار المذكر وإن وقع على مؤنث فتخبر عنه إخبار المؤنث والمذكر بدليل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شيَّةَ قام النائحاتُ وشُقِّقَ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 عز وج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ذَا جَآءكَ الْمُؤْمِنَـتُ</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متحن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2</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فاسد، لأنَّه لم يكثر كثرة توجب ال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م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ذَا جَآءكَ الْمُؤْمِنَـتُ</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على أَن يكون قد حذف منه التاء مثل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فلانةُ 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عشيَّةَ قامَ النَّائح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تْ بنو عا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كون مؤنثاً على المعنى لأنَّه 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ت بنو عامر،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ت أولاد عامر،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ائل بني أَسَدٍ ما هذِهِ الصَو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نَّث على معنى الصيح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مراً فلا يخلو أن يكون المضمر العائد على الجمع مفرداً أو جمع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فرداً فلا بد من التاء إلاّ في 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تَرَى لِمَّتَي بُدّل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الحوادِثَ أَودَى بِ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ضمر ضمير جمع فلا يحتاج إلى علامة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جزوع انكسر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ضمير فلا يخلو أَن يعود على مفرد أَو مثنى أو مجم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عاد على مفرد أو مثنى كان على حسب ما يعود عليه من إفراد وتثنية وجمع،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ند ضربتُها، والهندانِ ضربتُ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عاد على مجموع فلا يخلو أن يكون جمع سلامة أو جمع تكسير أَو اسم جمع أو اسم جن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سم جنس فيعود الضمير عليه مفرداً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شجرْ قطعتُها والتين أَكل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سم جمع فلا يخلو أن يكون لمن يعقل أو لما لا يع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من يعقل فيعود الضمير عليه كما يعود على المذكر وليس من هذا ال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ما لا يعقل فيعود الضمير عليه كما يعود على المؤنث المفرد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بل حلب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مع تكسير فلا يخلو أن يكون لمن يعقل أو لما لا يع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من يعقل فلا يخلو أن يكون مذكراً أو مؤنث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ذكراً فيعود الضمير عليه كما يعود على جماعة المذك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عود الضمير عليه كما يعود على واحد المؤنث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رجالُ والنساءُ وأعجاز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ؤنثاً فيعود الضمير عليه كما يعود على جماعة المؤنث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نساءُ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قُ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عود الضمير عليه كما يعود على الواحدة المؤنث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كنا الخيلَ والنَعمَ المُنَدَّ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لنا للنساءِ بِها أقيمِ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ما لا يعقل فإنَّ الضمير يعود عليه مجموعاً، وقد يعود عليه كما يعود على الواحدة المؤنث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جذوعُ انكسَرْنَ وانكسرت، والأجذاعُ طِلّنَ وطَالَتْ، إلاّ أَنَّ الأفصح في جمع القلة أن يعامل في الضمير معاملة الجمع، والأفصح في جمع القلة أن يعامل في الضمير معاملة الجمع، والأفصح في جمع الكثرة أن يعامل في الضمير معاملة الواحدة من ا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عود الضمير عليه كما يعود على الواحد المذكر نح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إِنَّ لَكُمْ فِى الاْنْعَـمِ لَعِبْرَةً نُّسْقِيكُمْ مّمَّا فِى بُطُونِ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حل</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6</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مع سلامة فلا يخلو أن يكون مذكراً أو مؤنثاً، فإن كان مذكراً فيعود عليه ضمير جماعة المذك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ؤنثاً فيعود عليه ضمير جماعة المؤنث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صفة فلا يخلو أن تكون قد عملت في ظاهرٍ أو مض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عملت في ظاهر فحكمه حكم الفعل إذا رفع الظاهر وإن عملت في مضمر فحكمها حكم الفعل إذا رفع المض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إِشارة فحكمها حكم المضمر المفرد في موضع يفرد فيه ويثنى حيث يثنى ويجمع حيث ي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ذكَّر إذا أخبرت عنه إخبار المؤنث ألحقت علامة التأنيث ولا يخبر عنه إخبار المؤنث إلاّ في قليل على المعنى نحو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نٌ لغوبٌ أتتهُ كتابي فاحتَقَرها يريد صحيفت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يكون المذكر مضافاً إلى مؤنّث في المعنى ويجوز أن تلفظ بالثاني وأنت تريد الأول وذلك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هبت بعضُ أصابعه والبعض مذكر وأخبر عنه إخبار المؤنث لما ذكر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بعضُ السنينِ تَعَرَّقَتْ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فى الأيامَ فقدَ أبي اليَتي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خبر عن بعض السنين كما يخبر عن المؤنث لأنَّ بعض السنين في المعنى س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لْتَقِطْهُ بَعْضُ السَّيَّارَ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بعض السيارة سيا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يكون المذكَّر مضافاً إلى المؤنث إلاّ أَنَّه يجوز أن تلفظ بالثاني وأنت تريد الأول وذلك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تشرَقُ بالقولِ الذي قد أذعتَ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ما شرِقَتَ صدرُ القناةِ من الدَ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و يكون المذكَّر مضافاً إلى مؤنث ليس منه ولا هو في المعنى مؤنث، إلاّ أنَّه يجوز أن تلفظ بالثاني وأنت تريد الأول وذلك نحو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جتمعت أهلُ اليَمامةِ فالأهل مضاف إلى مؤنث ليس منه ولا هو في المعنى مؤنث إلاّ أنَّه يجوز أن تلفظ بالثاني وأنت تريد الأول، فإِن لم يجز أن تلفظ بالثاني وأنت تريد الأول نحو قول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شينَ كما اهتزَّت رماحٌ تسفَّه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عالِيَها مرُّ الرياحِ النَوا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نَّث المَرّ لأنَّه لا يجو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سفَّهت أَعالِيَها الرياح وأنت تريد م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لم يجزِ أن تلفظ بالثاني وأنت تريد الأول لم يجز التأنيث،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عتُ رأس هندٍ، لا يجو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عتُ هن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أفعال المهموز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ما ذكر الأفعال المهموزة وإن كان ذكرها ليس من قبيل علم العربية لأنَّه ليس مما يضبط ب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نحويين اختلفوا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يبدل من الهمزة في كل موض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منع ذلك في كل موضع إلاّ أَن يس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فَصَّل وهو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مزة من الفعل لا يخلو أن تقع فاء أو عيناً أو لا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وقعت لاماً فالأجود إثبات الهمزة، ولغة للعرب ضعيفة يبدلون من الهمزة ياء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يتُ، في قَرأْتُ، وأَخطيتُ في أَخطأتُ، حكى ذلك الأخفش</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وقعت فاء فلا تبدل إلاّ حيث سمع والذي سمع من ذلك واتيته ووامرته وواخيته، وهو من أَتى وأَمر ومن الأخو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قاس على ذلك غيره، لا يقال في أَخو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خُوه، فأما أَرَّخت وورَّخت فلغتان، وليست الواو بدلاً من الهمزة لأنَّهما يتصرفان على السواء وليست واحدة منهما أكثر تصرفاً من الأخرى،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خت وورخت وتأريخ وتوريخ ومؤرخ ومورخ</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عيناً لم يبدل أيضاً منها شيء إلا ما جاء من ذلك والذي جاء منه سال في سأ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أَبدل الهمزة واواً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تُ أَسال؛ كما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فتُ أَخاف، و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ساولة، ومنهم م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سايلة فيبدل من الهمزة في سأل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مس</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ذا لم يكن معرّفاً بالألف واللام ولا بالإِضافة ولا منكَّراً ولا مجموعاً ولا مصغَّراً فلا يخلو أن يكون ظرفاً أو غير ظ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ظرفاً فهو مبني على الكسر ويكون له معني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ريد به اليوم الذي قبل يومك، 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ريد به ما تقدَّم يومك، وذلك لا يكون إلاّ مجازاً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عمري لقومِ قد تَرى أمسِ في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رابِطَ للأمهارِ والعَكَرِ الدَثِ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نَّه أراد بأمس ما مضى مما تقدَّم يومه الذي كان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ظرف ففيه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غة أهل الحجاز بناؤه على الكسر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يومَ أعلمُ ما يَجِيءُ 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ضَى بفَصْلِ قضائِه أم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نو تميم يعربونه إعراب ما لا ين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زجاج وأبو القاسم أنَّ أمسِ إذا كان ظرفاً يجوز فيه البناء على الفتح واستدلّ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قد رأيتُ عجَباً مُذْ أم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لا حجة فيه، لأنَّ أمسِ ليس بظرف، وإنَّما هو اسم بدليل دخول حرف الجرّ عليه، لأنَّ دخول حرف الجر على الظرف ينقله عن الظرفية بدليل أنَّ وسط إذا كان ظرفاً فهو ساكن العين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ستُ وَسْطَ الدارِ، وإذا كان اسماً فهو متحرك العين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وَسَطُ الدارِ، فإِذا دخل حرف الجر على وسط حركت عينه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ست في وَسَطِ الد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 غير ظرف فلا يخلو أن يكون في موضع رفع أو نصب أو خف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في موضع نصب أو خفض لم يجز فيه عندهما إلاّ البناء على الكسر أو الفت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في موضع رفع فهو عندهما يجوز فيه ال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بناء والإِعراب إعرابَ ما لا ين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دليلهما أنَّ أمسِ إذا كان غير ظرف وكان في موضع نصب أو خفض يجوز فيه البناء على الفتح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قد رأيت عجباً مُذْ أم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لا حجة فيه لأنه يمكن أن يكون معرباً إعراب ما لا ينصرف، وأيضاً فإِنَّ الدليل على أنّه ليس بمعنى على الفتح أنَّه لم يأتِ إلاَّ في موضع خفض ولو كان مبنياً لجاء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هدتُ زيداً أم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رَّفاً بالألف واللام أو بالإِضافة أو منكَّراً أو مجموعاً أو مصغَّراً فإِنَّه معرب أبداً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سماء الفاعلين والمفعولين</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صده في هذا الباب أن يبين أسماء الفاعلين والمفعول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اسم الفاعل فلا يبنى إلا من فعل متص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سم المفعول فلا يُبنى إلاّ من كلّ مبنيّ لما لم يسم فاع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م المفعول لا يخلو أَن يكون من فعل ثلاثي أو أَزيد من ثلاثة أ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 فعل ثلاثي فاسم المفعول منه على وزن مفعول قياس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 فعل زائد على ثلاثة أحرف فيأتي أَبداً على وزن الفعل المضارع المبني لما لم يسم فاعله، إلاّ أَنّك تبدل من حرف المضارعة ميماً مضموماً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سم الفاعل لا يخلو أن يكون من فعل ثلاثي أو أزيد، فإن كان من فعل ثلاثي فلا يخلو أن يكون على وزن فَعَلَ أو فَعُلَ أو 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ن فعُل فهو أَبداً على وزن فَعِي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رُف فهو ظرِيف وكرُمَ فهو كر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ن فعل فلا يخلو أن يكون متعدّياً أو غير متع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تعدّياً فهو أَبداً على وزن فاع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مَ فهو عالِم</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إن كان غير متعدّ فاسم الفاعل يأتي منه على وزن فَعِي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يَ فهو عَمٍ، وعلى وزن أَفع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شِي فهو أَعشَى، وعلى وزن فَعْلان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دِي فهو صَدْيان</w:t>
      </w:r>
      <w:r>
        <w:rPr>
          <w:rFonts w:cs="Simplified Arabic" w:ascii="Simplified Arabic" w:hAnsi="Simplified Arabic"/>
          <w:b/>
          <w:bCs/>
          <w:sz w:val="44"/>
          <w:szCs w:val="44"/>
          <w:rtl w:val="true"/>
        </w:rPr>
        <w:t>.</w:t>
      </w:r>
      <w:r>
        <w:rPr>
          <w:rFonts w:cs="Simplified Arabic" w:ascii="Simplified Arabic" w:hAnsi="Simplified Arabic"/>
          <w:b/>
          <w:bCs/>
          <w:sz w:val="44"/>
          <w:szCs w:val="44"/>
        </w:rPr>
        <w:t>h</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 فعل زائد على ثلاثة أحرف فاسم الفاعل منه يأتي على وزن الفعل المضارع إلاّ أَنّك تبدل من حرف المضارعة ميماً نحو مُتغافِل من تَغَافَ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ذَّ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رقَ الشجرُ فهو وارِقٌ وأَورسَ فهو وارسٌ وأَيفعَ الغلامُ فهو يافعٌ، على وزن فاعل من الم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شذَّ منه أَيضاً ألقح فهو مُلِقِ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حروف التي ترفع ما بعدها بالابتداء والخبر وتسمى حروف الرفع</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ه الترجمة ظاهرها التناق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ها إذا كانت رافعة فلا يتصور أن يكون ما بعدها مرفوعاً بالابتداء، لأنَّ المبتدأ مُعرَّى من العوامل اللفظية فكيف يتصور في الشيء الواحد في حين واحد أن يكون مُعرَّى من العوامل اللفظية عامل فيه لفظ قب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اعتراض مندفع بأن يكون فاعل ترفع ضمير المخاطب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فع أيها المخاطب ما بعدها بالابتداء والخ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رو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تفع ما بعدها بالابتداء والخبر، فعلى هذه الرواية لا طعن فيه أص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صده في هذا الباب أن يذكر كل كلمة يجوز وقوع المبتدأ والخبر بعدها وليست الكلمة المتقدمة لازمة للكلام بل يجوز إسقاطها فيبقى ما بعدها كلاماً مستقلاً بنفس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شترط أن تكون تلك الكلمة لا تكون إلاّ مصد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د ذكر في هذا الباب حروفاً وغير حروف، والترجمة تقتضي أنَّ كل ما يقع في الباب إنما هو من جنس الحر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عن هذا أحد شيئ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أن يكون أحد الحروف بمعنى الكلمة فيقع إذ ذاك على الاسم والفعل وال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ما أن يكون جعل أينَ وكيفَ وَمَتى حروفاً مجازاً لتضمّنها معنى الحرف، وكذلك بينما وبينا أطلق عليها لفظ الحرف لشبهها به فيما ذكرناه من وقوع المبتدأ والخبر بعده ولزوم الصدر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يّ شيء لم يذكر في هذا الباب ما ولا؟ فالجواب ع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إنَّما لم يذكرهما في هذا الباب لأنّهما لم يحدثا فيما بعدهما معنى من المعاني، فلذلك كانتا كأنَّهما في الكلام وإنما هما وصلة يراد بها الإِبعاض، فلا تعلق لهما بما بعدهما لا لفظاً ولا معنى، بل هي أصوات منفردة بما بعدها وما بعدها لم يتقدم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همزة الاستفهام فاستُغنِي عنها به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أدوات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ا يقع بعده إلاّ ال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سم يقع بعده المفرد وال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ذي يقع بعده المفرد وال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ى وأين وكيف وبينا، فإِن وقع بعدها المفرد كانت في موضع الخبر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زيدٌ وأين عمرو؟ ومتى القيامُ؟ وبينا قيامُ زيدٍ قامَ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وقع بعدها الجملة كانت في موضع نصب على الظرف بما بعدها إلاّ كيف فإِنَّ في إعرابها خلا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ى مذهب سيبويه تكون منتصبة على الظرف لأنّها عنده من باب الظرو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زيدٌ قائمٌ؟ فتقديره عند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أي حال زيدٌ قائمَّ؟ ومذه الأخفش أنَّها من الأسماء،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زيدٌ قائمٌ؟ فتقديره عند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سرعاً زيدٌ قائمٌ أم غيرُ مسرعٍ؟ ويكون في موضع نصب على ال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فاسد، لأنَّ الحال خبر من الأخبار وكيف استفهام فلا يصح وقوعها خب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ما ذهب إليه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يدل على صحة مذهبه أنَّ كيف لا تتصرف أعني أنَّها لا تستعمل فاعلة ولا مفعولة ولا يدخل عليها حرف جر، وباب الأسماء غير المتصرفة أن تكون ظرو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ا إذا جعلت ظرفاً كانت في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صحيحٌ أم سقيمٌ أم مريضٌ أم ضعيفٌ أم غير ذلك من الأحوال التي يمكن السؤال ع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هما أمكن أن يكون اللفظ في معنى واحد كان أولى من أن يكون له مفسّراً بما لا ينحصر من الألفاظ</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يف تجعل ظرفاً وهي ليست باسم زمان ولا مكان؟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ا واقعة على الأحوال والحال قد تشبه بالظرف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في حال حسنة، فكذلك كي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ذي لا يقع بعده إلاَّ الجملة فما بقي، ولا موضع له من الإِعراب لأنّه 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بينما ففيها خلاف، فمنهم من جعلها من قبيل ما لا يليهِ إلاّ ال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جعلها من قبيل ما يليه الجملة تارة والمفرد أُخ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جاز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ينما قام زيدٌ قام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زيادة 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عامل في بينما وبينا جوابُ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عمل فيهما ما بعدهما لأنّهما مضافان إليه، ولا يعمل المضاف إليه فيما أُضيف إليه، ولذلك ذهب كثير من النحويين إلى زيادة إذ في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ينما نحن بالأراكِ م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 أتى راكبٌ على جَمَ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نَّ إذ مضافه إلى ما بعدها فلايعمل ما بعدها في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هذا قد يسوغ على غير زيادة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إ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ذلك أن تُقدَّ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قب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ينما وبينا عاملاً يفسره ما بع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 الخلاف في إلغاء إنّما وأَخواتها وإعمالها والصحيح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ينا تَعانقه الكما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ر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عانقه، بالرفع والخف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أبو محمد بن السيد أَنَّ رواية الخفض غير جائزة، لأنَّ تعانقه مصدر تعانق وتفاعل لا يتعد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ذهب إليه باطل، بل في ذلك تفص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أَنَّ التاء الداخلة على فاعل لا تخلو أَن تدخل عليه وهو متعدَّ إلى واحد أو إلى اث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تعدّياً إلى اثنين صار متعدّياً إلى واحد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اطيتُ زيداً الدر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تعدّياً إلى واحد صار غير متعدَ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اربَ زيدٌ عمراً، تدخل عليه الت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ضاربَ زيدٌ وعمروٌ، وقد تدخل على المتعدّي إلى واحد فيبقى على تعدّيه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جاوزتُ موضع كذا، ومن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جاوزتُ أَحراس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ه عندي أَن لا تقدَّر التاء داخلة على فاعَلَ بل أصل بنفسها فكذلك تعانق يكون من هذا القبيل، إلاّ أَنَّ ذلك يكون مما يُحفظ ولا يقاس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نصب على إضمار الفعل المتروك إظهارُ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منصوبات ت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ينتصب بفعل ظاهر ولا يجوز إضماره وذلك كل فعل إِذا أضمرته لم يكن عليه دليل لا من لفظ متقدم عليه ولا من تسلط ح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سم ينتصب بفعل إن شئت أَظرته وإن شئت أَظهرته، وهو كل فعل إِذا أُضمر كان له ما يدل عليه إمّا من لفظ متقدّم وإما من تسلط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ينتصب بفعل مضمر ولا يجوز إظهاره، وهو الذي أراد أبو القاسم، وذلك يحفظ حفظاً ولا يقاس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المنادى والمنصوب على باب الاشتغال وإيّاك والاسم الذي بعد الواو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والأسدَ، والاسم الذي بعد الواو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حهُ وأَخاه، وأَهلَكَ والليلَ، وما أنت وزيداً، وما شأنُك وزيداً، والمصادر الموضوعة موضع الأمر إِذا كُررّت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اً ضَرباً، والحذَرَ الحذرَ، والنجاءَ النج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صادر الموضوعة موضع الدعاء وه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قياً ورعياً وجَدعاً وسحقاً وبُعداً وأُفّةً وتُفّةً ودَفراً وتَعساً وبُؤساً وبَهراً، وهي من الأسماء الموضوعة موضع فعل الدعاء، وهي مؤنث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استعمل من المصادر المضافة الموضوعة موضع الفعل في الخبر وهي سبحانَ اللَّهِ، وريحانَهُ وقعدَكَ اللَّهُ وعمرَكَ اللَّهُ، وما وضع من الأسماء مضافاً موضع فعل الدعاء وهي ويحَهُ وويلَهُ وويسَهُ وعَوْلَهُ، ولا تستعمل عوله إلا بعد وي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وضع من المصادر المثنيات موضع الفعل وهي حنانَيْك وسعْديكَ ولبّيْكَ ودوالَيْكَ وهذا ذَيْكَ وبعتُ الشاءَ شاةً بدرهمٍ، وأخذته بدرهم فصاعداً، وبدرهم فزائ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وضع من المصادر موضع فعل التعجب وهي</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ذباً وحَلِ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مصدر أو صفة بعد أمّا بشرط أن لا يكون ما بعدها يعمل فيه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سميناً فسمينٌ وأما عالماً فعال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صادر المشبهات إذا تقدّم قبلها ما يدل على الفعل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ه صوتٌ صوتَ حمارٍ، وله صراخٌ صراخَ الثَكَلى، وله دقٌّ دقّكَ بالمنخازِ حبَّ الفُلفُلِ، ومَنْ أنت وزيداً؟ وكِلَيْهما وتمراً، وهذا ولا زَعماتِكَ، ونِعْمَةَ عينٍ ونِعْما عَينٍ، ونعامَ عَينٍ، وكرامةً ومسرَّةً، ولا كيداً ولا رَغماً ولا غَ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كل صفة وضعت موضع الفعل مث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ميميّاً مرّةً وقيسيّاً أُخرى؟ وكل اسم ينتصب بفعل مضمر ع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تهِ أمراً قاصداً، ووراءكَ أوسعُ لكَ، وانتهوا خيراً لكُ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صادر الموضوعة موضع الفعل في الخبر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أنت سيراً، وإنّما أنتَ شربَ الإِبلِ، ومرحباً وأهلاً وسهلاً، وسُبّوحاً قُدّوساً، وإن تأتِني فأهلَ الليلِ والنهارِ، وكلَّ شيء ولا ه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اسم وضع موضع الفعل في الخبر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ئماً وقد قَعدَ الناسُ؟ وعائذاً ب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ناديات فإِنّها تنصب بفعل مضمر ولا يجوز إط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رجلاً، ف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أُنادي رجلاً، ثم حذف أُنادي ونالت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به فلذلك لم يجز إظهاره لأنّه لا يجوز أن يُجمع بين العوض والمعوض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عم بعض النحويين أنّه انتصب بما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يا</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من معنى الفعل ومنهم من ذهب إلى أنه انتصب بنفس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أ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دليل على أنّه منصوب بيا وليس منصوباً بفعل مضمر أنّه لو أظهروا الفعل الذي تدّعون إضماره لغير المعنى، وذلك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زيدُ، فهو نفس النداء، وأُنادي زيداً ليس بنفس النداء وإنّما هو إخبار بأنّه يقع منه ند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هذا الذي ذهب إليه هذا الذاهب فاسد، وذلك أنَّ الحرف إذا اختص باسم واحد لا يعمل فيه إلاَّ جراً، وهذا قد عمل فيه نصباً، فدلَّ على بطلان ما ذهب إليه من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هي الناصبة مع أنّها لا تختص، وذلك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لتنبيه في الأصل فهي غير مختصة بدخولها على الاسم والفعل والح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ثال دخولها على الفع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يا لسقياني قبلَ غارةِ سِنْجالِ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دخولها على الحرف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ليتَ زوجَكِ قد غ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تقلِّداً سيفاً ورُمح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إظهار الفعل يغيّر المعنى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أفعال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هو كناية عن معنى،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قسم هو المعنى نفسه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لفُ باللَّهِ لأفعلنَّ كذا، ألا ترى أنَّ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لف، هو القسم بنفسه، وكذلك المنادى يكون 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دي، ويكون أُنادي هنا المراد به نفس الند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نصوب في باب الاشتغال فهو منصوب بإضمار فعل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يجز إظهاره لأنه جعل الفعل الذي بعده كأنه عوض منه، ولا يجوز الجمع بين العوض والمعوض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ه منصوب بالفعل الذي بعده وهو الفراء، وذلك أنَّ عدم الإِضمار أحسن من تكلف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عدّي ضربتُ لمفعولين وإنّما يتعدى إلى مفعول واحد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ما كان المفعول هو الضمير في المعنى ساغ أن يعمل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ذهب إليه فاسد، لأنَّ العرب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اً مررتُ به، ومررت لا تعمل نصباً، فثبت هنا إضمار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الشيء لا يقتضي مما يطلبه إلاّ شيئاً واح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إيّاك فهو منصوب بإضمار فعل لا يجوز إظهاره ولم يستعمل إلاَّ بمعنى الأمر، 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ف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باع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تقدّره قبل إيّاك، لأنَّه لا يتعدى الفعل إلى مضمر المتّ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يظهر الفعل لأنَّ إيَّاك تتنزّل منزلته وتتحمل الضمير كما يتحمّله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أنَّه قد يتحمل الضمير الذي يتحمله الفع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يَّاك أنتَ وعبدَ المَسيـ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ـــــــــــــــــحِ أنْ تقربَا قِبلةَ المَسج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عبد المسيح معطوف على المضمر في إيَّاك، وأنت تأكيد 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اسم الذي بعد الواو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والأسدَ، وأمثاله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باعِدْ واحذرِ الأسدَ، إلاّ أنَّ هذا الفعل الذي ينتصب الأسد بإضماره لا يظهر لأنَّ ما في إيّاك من التحذير يدل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حذفت الواو لم تلزم إضمار الفعل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يّاك إيّاكَ المِراءَ فإنّ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ى الشرِّ دَعاءٌ وللشرِّ جالِ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ع الم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كان في الكلام لجاز إظهار هذا ال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رأَ ونفسَهُ، وشأنَك والحجَّ، ورأسَكَ والحائطَ فالأول من هذه الأسماء ينتصب بإضمار دَعْ أو ما في 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ثاني ينتصب به بواسطة الواو على معنى مع، دع امرأَ ونفسه، واترك رأسَكَ والحَائِطَ، وخذ شأنَكَ والحجَّ، وكذلك أهلَكَ والليلَ، و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دِرْ أهلَكَ والليلَ وبادِر الليلَ أي بادر أَهلَكَ قبلَ ال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خوه 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حَهُ وأَخاهُ، فينتصب على الفعل الذي ينتصب عليه ويحه وسيُب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شأنَكَ وزيداً، وما أَنتَ وزيداً، فزيداً منصوب بإضمار الملابسة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شأنُك وملابسةَ زيدٍ، وما أَنتَ وملابسةَ زيدٍ، ولم يظهر الفعل في جميع ذلك لجريانه مجرى المثل في كثرة الاستع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صادر المضوعة موضع الفعل إذا كررت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اً ضرباً، والحذَرَ الحذَرَ، والنجاءَ النجاءَ، فإنها منصوبة بفعل أَمر من لفظها لا يجوز إظهاره لنيابة التكرار من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ا وضع من المصادر موضع فعل أَيضاً و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قياً ورعياً وخَيبة وجَدْعاً وعَقَراً وسُحقاً وأُفّةً وتُفَّةً ودَفْراً وتَعساً وبؤساً ونَتناً وبَهراً، فما كان منها له فعل من لفظه انتصب به وما لم يكن له فعل من لفظه انتصب بفعل من معناه نحو دَفْراً وأُفّةً وتُ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نُوعاً فلا يستعمل إلاّ تابعاً لج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تُرباً وجَندلاً، وفاها لِفيكَ، فأسماء منصوبة بأَفعال مضمرة على معنى الدعاء و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علَ اللَّهُ في فيهِ تراباً، ووضع الله في فيه جندلاً، أي أماتَهُ اللَّهُ إذ لا يكون الترب والجندل في فيهِ إلاّ بعد موته، و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ها لِفيكَ، أَي جعل اللَّهُ فمَ الداهيةِ لف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دليل على أَنّه يريد الداهية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داهيةٍ من دواهي المنو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 يرهَبُها الناسُ لا فا 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جعل للداهية ف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هنيئاً مريئاً فصفتان منصوبتان بفعل مضمر على أنهما حا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 لمن هو في حال نع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نيئاً لكَ،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دامَ اللَّهُ لك ما أَنتَ فيه من النعيم هنيئ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مريئاً، إلاّ أنه لا يستعمل وحدَ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لا يحفظ</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سبحانَ اللَّهِ وريحانَهُ، فإنّها منصوبان بفعل من معناهما لأنهما لا يستعمل فعل من لفظهما، أَلا ترى أَنَّه لا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بَحتُ ولا راحَ، بمعنى استرز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سبّحت بالتشديد ف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بحانَ ال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بّحن تَنزيهاً وريحا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سترزاق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عاذَ اللَّهِ، فمنصوب بفعل من لفظه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وذُ باللَّه معا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عمَركَ اللَّهُ، ف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سأَلك ببقاء ال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مْر مصدر من عمَّر على حذف الزيادة بمعنى تعمير ف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رٌ من الله عمّرتُك بهِ تعميراً أي سأَلتُه بعَمرِ اللَّهِ أَي ببقاءِ اللَّهِ،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مّرتُكَ اللَّهَ الجَليلَ فإنني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عدَك اللَّهُ فمعناه حفظك الله، وهو منصوب بإضمار فعل من 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ويحَهُ وويسَهُ وويلَهُ وعولَهُ وويَبَهُ فمنصوبة بأَفعال من معناها لأنَّ معنى ويحه وويسه ورحمةً لهُ، ومعنى ويله ووي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سرةً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عولَهُ فإتباع لويله ولا تستعمل بغير ويلَهُ، فكأَنه مشتق من العويل وهو صوت الباك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ناس من ذهب إلى أنه قد استعمل من ويح وويس وويل أَفعال فهي على مذهبه منصوبة بأَفعال من لفظها ويحَ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ح ويحَهُ، وكذلك والَ ويلَهُ وواسَ ويسَهُ وأَنش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والَ ولا وا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واسَ أبو هن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بيت فيما زعموا مصنوع ولا يُعلم له قائ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حنانَيكَ ولبّيكَ وسعدَيْكَ وهذاذَيْكَ ودوالَيْكَ فمصادر منصوبة بأفعال مضم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حنانَيْكَ وهذاذَيْكَ ودوالَيْكَ فالأفعال الناصبة لها من لفظها كأنه في 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نُّ حنانَيكَ، وتقدير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ضرباً هذاذَيْكَ وطَعناً وخض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ضرباً تهذُّ فيه هذاذيك، أي ضربُك في حال أنّك تهذُّ هذاذي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قدير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شُقَّ بردٌ شُقَّ بالبُردِ مث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والَيكَ حتى كلُّنا غيرُ لابِ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دوالنا دوال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دل على تداولن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شُقَّ بردٌ شُقَّ بالبردِ مثلُ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سعدَيكَ فمعناه إجابةً بعد إجابة،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سعاداً بعد إسعاد، أي كلما أَمرتني أَطعتك وساعدتك على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لبْيكَ 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زوماً لطاعَتِ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أنه من ألبَّ بالمكانِ إذا أقام به ولز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ي منصوبة بأَفعال من معنا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مصادر، أعني حنانيك وإخوته مثناة بلا خوف، إلاّ لبَّيكَ فإنَّ فيه خلا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ذهب سيبويه أنه تثنية لَبَّ كما أَنَّ حنانيك تثنية حن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ذهب يونس أنه اسم مفرد كأَنه عنده قبل الإِضا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بّ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لبت ألفه ياء لإِضافتها إلى المضمر نحو لديكَ وعلي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فاسد بدليل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 أَنَّ لبّيك قد ثبتت فيه الياء مع إضافتها إلى الظاهر في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عوتُ لما نابَني مِسوّ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بّى فلبّى يَدَيْ مِسَو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ه قد سمع لبَّ ولم يسمع لبّى اسماً،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عَوْنِي فيا لبِّي إذا هدَرَت ل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قاشِقُ أَقوامٍ فأَسكتَها هَدْرِ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ال لبَيْ، لو كان أَصله لبَّى ل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بّايَ، على الفتح أو لبَّيَّ على القل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يف جاءت مثناة وليس المعنى على التثنية؟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تثنية قد تجيء للتكثير ولا يراد بها تشفيع الواحد، كأنَّ المعنى يجيء عل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حنّناً بعد تحنّ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دواليك أي مداولة بعد مداولةٍ، وهذاذيك أي هذّاً بعد هذُ، وسعديك إجابةً بعد إجابةٍ، ولبيّك لزوماً لطاعتِكَ بعد لز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الكاف المتّصلة بها ضمائر، وحذفت نون التثنية للإِضافة إلى الضم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أعلم أنَّ الكاف حرف خطاب لا موضع له من الإِعراب مثلها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صِركَ زيداً،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صِر زيداً وحذفت النون لشبهها بالإِضافة ولأنَّ الكاف اتصلت بالاسم كاتصالها بــــ</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نون تمنعها من ذلك فحذفت ل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على أَن جعل الكاف في دواليك وسعديك ولبيك أَسماء مضاف إليها المصدر يفضي إلى إفساد المعنى لأنَّ المصدر إذا أضيف إلى غير فاعل الفعل الناصب له كان مصدر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ك ضرباً، فيلزم أن يكون المعنى في البي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داولنا مداولتك، أي مثل مداولتك، وكذلك سعديك أي أجبتك إجابتك لغيرك 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بيك أَي أُلزم طاعتك لزومَك طاعة غيرك، وليس المعنى على شيء من ذلك فلذلك جعل الكاف حرف خط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ذهب إليه لا يلزم، لأنّه لا يسوغ أن يكون المعنى في سعديك أي أَجبتك إجابتك لغيرك إذا أَجبته، وكذلك لبَّيك أي الزم طاعتك لزومك طاعة غيرك إذا لزمتها، وكذلك دواليك أي تداولنا مثل مداولتك إذا داولت كم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ققته دقّك يا طحّانُ حبَّ الفلفلِ، والمعنى مثل دق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ما ذهب إليه من جعل الكاف خطاباً فليس ذلك مقيساً بالفعل حيث سمع وكذلك حذف النون لغير إضافة، ولم يظهر الفعل في جميع ذلك لأنَّ الاسم جعل عوضاً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لك الشاءُ شاةً بدرهمٍ، فلم يظهر لنيابة المجرور من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إنَّ العرب لا تقو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شاءُ إِلا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ملوكٌ 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ما اقترنت قرينة تبين هذا المقصود وه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اةٌ بدرهم، جا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شاءُ لك على غير معنى مملوك له، بل على 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سعَّرٌ 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أخذته بدرهمٍ فزائداً أو بدرهم فصاعداً، فانتصب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صاع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فعل مضمر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زاد الثمنُ صاع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أنّه في موضع ال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علَّه منتصب بأخذته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ا يسوغ هذا لأنَّ الفاء تقطع ما قبلها مما بعد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كرماً وحلفاً فمصادر انتصب بفعل من لفظها مضمر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كرمُ كرماً وأَحلِفُ حِلفاً، ولم يظهر الفعل لنيابة المصدر منابه وتحمله الضمير ولذلك قلنا إنه انتصب بكرُم من أَبنية التعجب لأنَّ أبنية التعجب ليس منها ما له مصدر إلاّ لفعل</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أمَّا كل صفة أو مصدر بعد أَما بشرط أَن لا يكون بعدها ما تعمل فيه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سميناً فسمينٌ وأما علماً فلا علم له وأما عِلماً فما أعلَمَهُ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أما سميناً فسمينٌ، فانتصب بفعل مضمر إذ لا يخلو أن يكون الناصب ما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معنى الفعل أو سميناً</w:t>
      </w:r>
      <w:r>
        <w:rPr>
          <w:rFonts w:cs="Simplified Arabic" w:ascii="Simplified Arabic" w:hAnsi="Simplified Arabic"/>
          <w:b/>
          <w:bCs/>
          <w:sz w:val="44"/>
          <w:szCs w:val="44"/>
          <w:rtl w:val="true"/>
        </w:rPr>
        <w:t>.</w:t>
      </w:r>
      <w:r>
        <w:rPr>
          <w:rFonts w:cs="Simplified Arabic" w:ascii="Simplified Arabic" w:hAnsi="Simplified Arabic"/>
          <w:b/>
          <w:bCs/>
          <w:sz w:val="44"/>
          <w:szCs w:val="44"/>
        </w:rPr>
        <w:t>m</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اطل أن يكون سميناً لأنَّ سميناً اسم فاعل ليس بجارّ فلا يتقدَّم معموله عليه فلم يبق ما يعمل فيه إلاَّ ما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معنى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خلو أنه ينتصب على أنّه مفعول من أجله أو مصدر في موضع الحال أو مصدر مؤكد لما في أما من معنى الفعل لأنه مناقض، وذلك أنَّ الحروف المراد بها الاختصار،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قام زيدٌ، فإنّه اختصار ل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فِي قيامَ زيدٍ، والمراد بالتأكيد الطول في الكلام فيناقض التأكيد لما وضعت عليه الحروف من الاختصار فلم يبق إلاّ أن يكون منصوباً على أنه مصدر في موضع الحال في لغة أهل الحجا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ذلك إذا دخلت الألف واللام رفعوه ف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السمنُ ف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مفعولاً من أجله في لغة بني تم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ذا عرفوه بالألف واللام بقي على نصبه ف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السمنَ فسمينٌ وأما العِلَم فما أعلمَهُ به، فلم نقل إنّه انتصب بما بعده لأنَّ ما بعده مصدر وصلة المصدر لا تتقدم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ما بعد لا يتقدَّم عل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يف جاء الشرط مع جوابه غير مرتبط في المعنى؟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سميناً فسمينٌ،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هما يكن سميناً فهو 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ظاهر أنه لا يكون سميناً إلاّ في حال ذكره سمي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شرط قد يجيء غير مرتبط مع جوابه في المعنى في مجرد اللفظ مثل قو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يكُ ذا بتَ فهذا بَ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قيّظٌ مصيّفٌ مُش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ه يكون مقيّظاً مصيّفاً مشتّياً كان لغيره بتٌّ أو لم يكن، ولم يظهر الفعل لنيابة أما من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صدر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ه صراخٌ صراخَ الثَكلَى، وله صوتٌ صوتَ حمارٍ، وله دقٌّ دقّكَ بالمنحازِ حبَّ الفُلفُلِ، فلا يخلو أن تريد بالاسم الأول الصفة أو الفعل الذي هو علامة لإِخراج الصوت، فإن أردت الفعل انتصب ما بعده به وليس هو من هذا الباب لأنَّ عامله ملفوظ به وهو المصدر المتقدم ال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ردت به الصفة فلا يخلو أن تريد بالثاني الفعل أو الص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ردت الفعل انتصب بفعل من لفظه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صوّتُ صوَت حم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ه إذا كان له صوتٌ فهو يصوّتٌ به تصويتَ حم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ردت بصوت الثاني الصفة لا المصدر كان منصوباً بإضمار فعل من غير لفظه 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خرجه صوتَ حمارٍ أو مثل صوت حم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خرجُ صراخَ الثك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ظهر الفعل لأنَّ ما تقدَّم من الكلام ناب منابه لدلالته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ن أنتَ زيداً، فمنصوب بإضمار فعل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يجز إظهاره لأنَّه جرى مجرى ال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صله أَنَّ إنساناً حكى عن نفسه صفات وكنت تعرفها في زيد فأَنكرها فيه فقلت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أَنت زيداً؟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أَنتَ تذكرُ زيداً؟ ثم صار يستعمل لكل من ذكر في نفسه صفات فأَنكرتها عليه فتقو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أَنت زي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أَنت بمنزلة الذي قي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أَنت زي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كليهما وت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صوب بإضمار فعل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صله أنَّ إنساناً خُيرّ بين شيئين فطلبهما وطلب معهما تمراً ثم استعمل لمن خُيّر بين شيئين فطلبهما جميع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قدير الفعل المض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طني كليهما وزِدني ت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ظهر لأنَّه كلام جرى مجرى المثل والأمثال لا تُغ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هذا ولا زعماتك، فمنصوبٌ بفعل مضمر من لفظه 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أزعمُ زعماتِكَ أَي هذا هو ولا أَزعمُ زعماتِكَ، ولم يظهر الفعل لأنه جرى مجرى المثل في كثرة استعما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نعمةَ عينٍ وكرامةً ومَسّرةً فأسماء موضوعة موضع المصا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صوبات بفعل مضمر من لفظها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يل 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فعل كذا، فتقول له نعِما عين، أَي وأُنِعمُ به عينَك إنعا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وقع نعماً وأخواته موقع إنع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مسرة أي أُسرّك به مسّرة وكرامةً، أَي أَكرمك بفعله كرا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تظهر هذه الأفعال لأنها أجوبة والجواب مبني على الاختصار، أَلا ترى أنَّه يكون بالحروف مثل قولك لمن سألك هل قام زيدٌ؟ فتقو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إنْ قام، أَ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إنْ لم يق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ناب لا مناب قولك لم يقم، وناب قولك نعم مناب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فلذلك لم يجز إظهار ال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لا كيداً ولا رغماً ولا غمّاً ولا همّاً فمنصوبات بفعل مضمر من لفظهما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يجز إظهاره لأنَّ ما قبله يدل عليه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أفعل ولا كيداً، أَي لا أَفعلُه ولا أَكيده كيداً، أَي لا أقار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علوم أنه إذا قال لا أَفعل كذا أنَّه قص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الفعل وبالغ في ذلك ومن المبالغة في ذلك أن يقع منه المقار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لا غماً ولا همّاً ولا رغماً أي ولا أَهمَّ به هماً ولا أَرغمُك به رغماً ولا أَغمُّك به غ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ميمياً مرة وقيسياً أخرى، فمنصوب بإضمار فعل لا يجوز إظها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صله أنَّ رجلاً انتسب مرة لتميم ومرة لقيس فقي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ميمياً مرة وقيسياً أخرى، ثم استعمل لكل من لم يستقر على حا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ظهر الفعل لأنَّه كالمثل، ولوقوع الاسم موق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عورَ وذا ناب، فمنصوب بإضمار فعل لا يجوز إظهاره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ستقبلون أعورَ وذا ناب؟ وذلك أَنَّ الأعور تتطيَّر العرب به وكذلك ذو الناب وهو الك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ن أَنكر الجمع بين شيئين مجيء أعور وذا ن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ظهر الفعل لأنَّه كالمث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كل اسم ينتصب بفعل مضمر على معنى الأمر فقد تقدَّم وه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تَهِ أمراً قاصداً، ووراءَكَ أَوسعَ لك، وانتهوا خيراً لكم، فمنصوب بإضمار فعل لا يجوز إظهاره لدلالة ما قبله عليه، ألا ترى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تهوا عن كذا، علم أنك تأمر بما هو ضدٌّ لما نهيت ع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تَهِ امراً قاصداً،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ئتِ أمراً قاص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وراءَك أَوسعَ لك، و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ئت أَوسعَ لك من ورائ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نتَهُواْ خَيْراً لَّكُ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ساء</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7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ئتوا خيراً لك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جاز الفراء في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نتَهُواْ خَيْراً لَّكُمْ</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أن يكون خيراً صفة لمصدر محذوف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تهاء خيراً لك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وجه ضعيف، وذلك أنَّ خيراً هذا لا يخلو أن تريد به الصفة التي تصحبها أو الخير الذي هو ضد الش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أردت الصفة ضعف لفظاً و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ا اللفظ فإنّه لا يجيء ذلك إلاّ بحذف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ذفها قليل نحو ما جاء من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له أكب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ن طريق المعنى فلأنه لا يلزم 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تهاء خيراً لكم من تركه أي يكون في أَن تركوا الانتهاء خير، لأنَّ أفعل يقتضي التشريك وليس كذلك، أَلا ترى أَنَّ النهي هنا إنّما هو عن الكفر لأنّه ما تقدم من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اَ تَقُولُواْ ثَلَـ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كفر لا خير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أَرادَ بالخير ضدّ الشركان اسماً من الأسماء فيقبح الوصف به، بل لا يجوز ذلك بقياس أص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ورد به السماع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حجرِ الرأسِ، يحفظ ولا يُتعدَّى، فلذلك جعله سيبويه على إضمار 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المصادر الموضوعة موضع الخبر في المبالغ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أَنتَ إلاّ سيراً، وما أَنتَ إلا شربَ الإِبل، 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أَنت إلا تسيرُ سيراً، وما أَنت إلاّ تشربُ شربَ الإِبل، فحذفت الفعل الذي هو خبر وأقمت المصدر مقامه، ولا يجوز إظهاره لأنَّ ما تريد من المبالغة في الشرب والسير يسوغ التزام الإِضمار فيه في اللفظ بمنزلة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ما أَنت شرب الإِبل وإِنَّما أَنتَ سير، فرفعت وجعلت السير والشرب مبالغ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رحباً وسهلاً وأهلاً ف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ادفتَ مرحباً أي رحباً وسع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أهلاً أي صادفت من يقوم لك مقام الأه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هلاً أي صادفت ليناً وخفضاً لا خو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ما كانت هذه المصادر يكثر استعمالها لكل قادم من السفر الذي ذكرنا جرت في كثرة الاستعمال مجرى المثل فالتزم إضمار الفعل ل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سَبّوحاً قُدّوساً، ربُّ الملائكة والروح، ف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بَّرت سُبّوحاً أي مبرأ منزّهاً مما ينسب إليه الملحد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دّوساً 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كرت أو نزّهت قدّوساً أي مقدَّساً، والمقدَّ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طه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رب الملائكة والروح، أي حافظ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إن تأتِ فأهلِ الليلِ والنهارِ، ف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جد أهلَ الليلِ والنهارِ أي من يقوم لك مقام أهلِكَ في الليل والنه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كن لم يظهر الفعل لجريانه مجرى المثل في كثرة الاستعمال، إلاّ أنه كلام كثر استعماله في معناه من المسرَّة والإِلطاف للمخاط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كلَّ شيءٍ ولا ه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شيء ولا شتيمةَ حُرّ، ف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ئتِ كل شيءٍ ولا تقرب شتيمةَ حُرّ، لكن لم يظهر لكثرة الاستعمال، ألا ترى أنّه قد كثر استعماله في كثرة التحذير عن ال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ديارَ فلانة، منصوب على إضمار فعل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ذكُر ديارَ فلا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الدليلُ على هذا الفعل؟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 الشعراء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كثي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يقدمُون في أشعارهم ذكر الديار ووصف الأطلال فإذا قال بعد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يار فلانة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كرت ديار فلا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ما كان فيه من وصف الديار على هذا الفعل المض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قائماً وقد قعدَ الناسُ؟ وأقاعداً وقد سار الركبُ؟ وعائذاً بالله، وبابه من الأسماء الموضعة موضع الفعل في الخبر فذلك العامل فيها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قوم قائماً وقد قعد الناسُ؟ وأتقعدُ قاعداً وقد سار الركبُ؟ وأعوذُ عائذاً ب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ظير ذلك من الحال المؤكدة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أَرْسَلْنَـكَ لِلنَّاسِ رَسُول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ساء</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9</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هلا كان الفعل المضمر أتكون أو غيره، مما ليس من لفظ الاسم حتى تجيء الحالُ مُبيِّن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يس في الكلام ما يدل على المضمر إلاّ لفظ الاسم فقدّر الفعل المضمر لذلك من لفظ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وجه الآخر أن تكون هذه الأسماء مصادر على وزن فاعل كالعافية والعاقِ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قائماً وأقاعداً وعائذاً بمنز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ياماً وأقعوداً وعياذاً بالله ونابت مناب أفعالها التي من لفظها، ولم يجز إظهار الفعل الناصب لها لأنّها لما وضعت موضع الفعل وتحملت الضمير جرت فلم يدخل عليها الفعل كما لا يدخل على الفعل نفس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دخل أَبو القاسم في هذا الباب ما ليس منه فمن ذلك حمداً وشك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غفرانَك، وسعةً ورحباً، وذلك من قبيل الأسماء المنتصبة بإضمار فعل ويجوز إظها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ن ذلك كلَّمته مشافهةً ولقيتُه فجأةً وكفاحاً، وقتلته صبراً، ولقيته عياناً، وأتيته ركضاً وعدواً ومش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ميع ذلك ليس من هذا الباب بل هي منتصبة بهذه الأفعال الظاهرة على الح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 ركضاً في الأصل منتصب بفعل مضمر هو في موضع الحال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يته أركضُ ركضاً، ثم حذف الفعل وأقيم المصدر مقامه فصارت منتصبة بأتيت على أنه حال لقيامه مقامه فأُعرب بإِعرابه، فمن راعى أَنَّ هذه المصادر منتصبة في الأصل بأفعال مضمرة جعلها من هذا الباب، ومن راعى أن العامل في اللفظ إنَّما هو الفعل لقيامه مقام الحال لم يجعله من هذا ال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هذا الضرب من المصادر القائمة مقام الحال خلاف بين سيبويه وأبي العب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ذهب سيبويه أنَّ ذلك موقف على السماع، ومذهب أبي العباس أنَّ ذلك مقيس، إذ كان الفعل دالاً على المصدر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يتُه ركضاً وعدواً ومشياً أَلا ترى أن الركض والعدو من جنس الإِتيان ولا ي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زيد ضحكاً، لأنَّ الضحك ليس من قبيل المج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ما ذهب إليه سيبويه، وذلك أَنَّ المصادر المنتصبة بإضمار لا بد لها من تقدم ما يدل على الفعل المضمر، إلاّ أن تكون المصادر موضوعة موضع فعل الأمر فلا تحتاج إلى شيء من ذلك لأنَّ الحال يبيّن إذ ذاك الفعل المضمر نحو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ضرب الرقابِ، وأنت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زيدٌ ركضاً فركضاً ليس في موضع فعل الأمر ولا تقدم ما يدل على فعل الأمر ولا تقدم ما يدل على الفعل المضمر، لأن المجيء قد يكون ركضاً وغير ركض،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ضاً، لم يكن فيما تقدم ما يدل على الفعل المضمر، ولا يلزم من حيث كان الركض من قبيل الإِتيان أن يكون في ذكر الإِتيان دلالة عليه، فلذلك كان مذهبه فاسداً، بل ينبغي أن يكون هذا موقوفاً على السماع لخروجه عن القياس فيما ينتصب بفعل مض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أيضاً في هذه المصادر التي تقدمها فعل من جنسها أن تكون منتصبة على المصدر للأفعال المتقدمة على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تيته ركضاً بمنزلة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ضتُ رك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ذلك خلاف بين النحوي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نهم من زعَم أنّه منصوب بفعل من لفظه يدل عليه الفعل الم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زعم أنه منصوب بالفعل المتقدم وهو الصحيح، لأنّه طالب له من جهة المعنى فلا فائدة في تكلف الإِضم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ا ما جاء منصوباً توكيداً وهو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ه علي ألفُ درهم اعترافاً، هو نفس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اعتر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وله بعد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عترافاً توكيد، فهو إذن من المصادر الموضوعة موضع الفعل لقيامه مقام اعترف الذي هو في موضع الح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العامل فيه ما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معنى ال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يس من هذا الباب إلاّ على ما تقدم من لحظ الأصل، وذلك فاسد لأنَّ الأصل قد رف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منع من الاستفهام أن يعمل فيه ما قبله</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حق العامل أن يؤثر فيما بعده إلاَّ أن يمنع من ذلك مان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انع أن يكون المعمول مبنياً أو يكون محكي الآخر بمن أو يكون جملة أو يفصل بين العامل والمعمول بأن أو اللام أو يدخل على المعمول همزة الاستفهام أو يكون اسم استفهام أو مضافاً إليه أو مستفهماً عنه في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أخير يجوز أن يظهر الإِعراب بالنظر إلى لفظ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م يؤثر إذا كان مبنياً لأنَّ المبني لا يدخله الإِعراب لشبهه بما لا يدخله الإِعر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ؤثر إذا كان المعمول محكياً لئلا تبطل الحكا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ؤثر إذا كان المعمول جملة مثل تأبط شراً لئلا يؤدي إلى أن يعمل عاملان في معمول واح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ؤثرا إذا فصلت بين العامل والمعمول بأن واللام لأنَّ أن واللام لهما صدر الكلام فلو عملتا فيما بعدهما لكانا غير صدرين، ولا تقل أن واللام إلاّ بعد الأفعال الداخلة على المبتدأ</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إذا دخل على المعمول همزة الاستفهام أو يكون المعمول اسم استفهام أو مضافاً إليه مستفهماً عنه في المعنى فلم يؤثر العامل أيضاً لأنَّ ذلك كله له صدر الكلام، ولا يقع هذا إلاّ بعد أفعال القلو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شذ عن ذلك إلاّ لفظتان وهما سب وانظ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هم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ذهب فسل أيّهم قائم، وكذلك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ذهب فانظر أيُهم ذاه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نظر وسل ليسا من أفعال القلو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جاز في هاتين اللفظتين لأنَّهما ليستا للعل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 العلم قد يكون غير السؤال أو النظ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بو عثمان المازني أنَّه يجوز في أي العين أبصرَ وحك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ترى أيُّ برقٍ ها هُنا، معنا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تُبص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فاسد، لأنَّه ممكن أن يكون ترى هنا بمعنى تعلم، على أنَّه يجوز ما ذهب إليه لأنَّ الإِبصار سبب للعلم إلا أنَّه لم يدع إلى ذلك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جملة المعلق عنها العامل لا يخلو أن تقع بعد فعل متعدَ إلى مفعول واحد أو إلى أ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تعدّياً إلى واحد كانت الجملة في موضع المفعولين، فأما قول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رفت زيداً أبو من هو، ففي الجملة التي هي أبو من هو، خلاف بين النحويين، فذهبت طائفة إلى أنَّ الجملة في موضع الحال، وذلك فاسد، لأنَّ الجملة التي في موضع الحال من المبتدأ والخبر يجوز دخول الواو عليه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زيدٌ يدُهُ على رأس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سوغ فيه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دُه على رأس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رفتُ زيداً وأبو من 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كن معناه ومعنى عرفتُ زيداً أبو من هو، 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الجملة في موضع المفعول الثاني على تضمّن عرفت معنى علم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فاسد، لأنَّ التضمين بابه الشعر وما جاء منه في الكلام محفوظ ولا يقاس عليه لقل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الجملة بدل من المفعول الذي هو زيد،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رفتُ زيداً، عرفت أبو من ه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ذلك يسوغ على حذف مضاف ف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رفتُ زيداً، 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رفت شأن زيدٍ أبو من هو، فعلى هذا بدل الشيء من الشيء فيه سائغ</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وقف</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وقف لا يخلو أن يكون على معرب أو على مبني فإن كان على معرب فلا يخلو أن يكون مثنى أو مجموعاً بالواو والنون أو لا يك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جموعاً فلا يخلو أن يكون كالوقف عل المبني، وسيأتي ذك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مثنى ولا مجموعاً فلا يخلو أن يكون في آخره تاء التأنيث أو لا يكون، فإن كان في آخره تاء التأنيث فتقف عليه بالهاء فتقول في فاط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طمه، وقد يوقف عليها بالتاء فتقول فاطمت،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لَّهُ نجّاك بِكَفيَّ مَسْلَ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بعد ما وبعدِ ما وبعدِ 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في آخره تاء التأنيث فلا يخلو أن يكون معتل اللام أو يكون في آخره همزة أو لا يك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في آخره همزة ولا يكون معتل الآخر فلا يخلو أن يكون منوّناً أو غير م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وناً فلا يخلو أن يكون منصوباً أو مرفوعاً أو مخف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صوباً فلا يخلو أن يكون ما قبل آخره ساكناً أو متحرك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 آخره متحركاً جاز فيه أربعة أوج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ن يبدل من التنوين القائم الوقف عليه بالس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م الوقف عليه بال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م الوقف عليه بالتشديد، بل لا يجوز الوقف عليه بالتشديد إلاّ في 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قد خَشِيتُ أن أُرَى جَدَ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ا قبل آخره ساكناً فالوقف عليه كالوقف على ما قبل آخره متحرك، إلاّ التشديد فإنّه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فوعاً أو مخفوضاً فلا يخلو أن يكون ما قبل آخره ساكناً أو متحركاً فإن كان ما قبل آخره متحركاً جاز في الوقف على المرفوع خمس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سكان ثم الإِشمام ثم الروْم ثم التثقيل ثم البد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وقف على المخفوض يجوز لك كل ما جاز في المرفوع إلاّ الإِشمام فإنَّه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ا قبل آخره ساكناً فلا يخلو أن يكون الساكن حرف علة أو حرفاً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إن كان الساكن حرفاً صحيحاً فلا يخلو أن يك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فوعاً أو مخف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رفوعاً جاز فيه ما جاز فيما قبل آخره متحرك إلاّ التشديد فإنه لا يجوز ه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خلف التشديد النقل، أعني أن تنقل حركة الإِعراب إلى الساكن قبل ما لم يؤد النقل إلى بناء غير موجود فإنَّه يمتنع ويخلفه الإِتباع، أعني أن يحرك الساكن بحركة مثل حركة ما قب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خفوضاً فحكمه حكم المرفوع إلاَّ الإِشم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ساكن حرف علة جاز في مرفوعه ما جاز في المرفوع الذي قبل آخره ساكن وهو حرف علة إلاَّ الإِشم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غير منون فلا يخلو أن يكون مرفوعاً أو منصوباً أو مخفو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صوباً فلا يخلو أن يكون ما قبل آخره ساكناً أو متحرك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 آخره متحركاً جا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وقف بالسكون أو التشد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 آخره ساكناً فالوقف عليه بالسكون ليس إ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فوعاً أو مخفوضاً فلا يخلو أن يكون ما قبل آخره ساكناً أو متحرك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قبل آخره متحركاً فالوقف عليه كالوقف على ما قبل آخره متحرك من المنون إلاّ البدل، فإن كان ما قبل آخره متحركاً فلا يخلو أن يكون حرف علة أو حرفاً صحيح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حرفاً صحيحاً فلا يخلو أن يكون مرفوعاً أو مخفو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فوعاً جاز فيه الوقف بالسكون والإِشمام والروم والنقل، إلاْ أن يؤدي النقل كما تقدم إلى بناء غير موجود، وأن كان مخفوضاً جاز فيه الروم والإِسكان والنقل إلاّ أن يؤدي النقل أيضاً إلى بناء غير موجود فيعقبه الإِتب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حر علة جاز فيه ما جاز في الذي قبل آخره ساكن صحيح من مرفوع غير المنون ومخفوضه إلاّ النق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آخر فلا يخلو أن يكون معتلاً بالياء أو بالواو أو بال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عتلاً بالألف فإنه يجوز في الوقف عليه أربع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ا إبقاء الألف من غير تغي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 بإبدالها ياء والآخر إبدالها واواً، والآخر إبدالها 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ك إذا وقفت بالألف على المنون فإنَّ في تلك الألف خلا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ذهب إلى أنَّ الألف عوض من التنوين في الأحوال الثلاثة من رفع أو نصب أو خفض وهو مذهب الماز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جته أنَّ التنوين في الأحوال الثلاثة قبله فتحة فأشبه زيداً في حال النصب وكما أنك تبدل من التنوين في زيد المنصوب الألف فكذلك رحى وأمثاله تبدل من تنوينه ألفاً إذا وقفت عليه في جميع الأحو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الألف في حال الرفع والخفض ألف الأصل وفي حال النصب تبدل من التنوين وهو مذهب سيبويه، وحجته إجراء الفعل المعتل مجرى الصحيح، فكما أنك تحذف التنوين في الوقف على زيد في حال الرفع والخفض فكذلك تفعل برحَى، وكما أنك تبدل من التنوين ألفاً في حال النصب فكذلك تفعل برحى في النصب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الألف التي في آخر رَحَى إذا وقفت عليه في جميع الأحوال ألف أصل وهو مذهب الكسائ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جته إن التقى ساكن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ف الأصل والتنوين لم يكن بد من حذف أحدهما، وكان حذف التنوين أولى لأنه زائد، لأنَّ التنوين مما يحذف في الوقف في غير التقاء الساكنين فكيف إذا التقى مع ساكن 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ما ذهب إليه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مذهب الكسائي فالذي يبطله أنَّ الألف لا تمال في حال النصب ولا تقع قافية، فدلَّ ذلك على أنَّها ليست ألف الأصل، إذ لو كانت أصلاً لم يمنع شيء من ذلك ف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ذهب المازني فالذي يدل على فساده أنَّ الألف تمال في حال الرفع والخفض وتقع قافية، ألا ترى أنَّ القراء قد قرأ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فتَرى وقُرى إذا كان في موضع رفع أو خفض بالإِمالة إذا وقفوا ولم يفعلوا ذلك فيها في حال النصب، ولو كانت بدلاً من التنوين لم يجز ذلك فيها، فتبين إذن أنَّ الصحيح ما ذهب إليه سيبو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د أوقع العجاج الألف في حال النصب قافية، 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الَط من سلمى خياشِيمَ وف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إنما جاز ذلك على أن تكون الألف ألف وصل ويكون التنوين محذوفاً من المنصوب في حال الوقف على لغة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زيدْ، بسكون الدال فيكون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ئِزٌ جَنبِي كأنِّي مُهدأُ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عَلَ القَينُ على الدَفِّ إبَ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بَ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 آخره ياء فلا يخلو أن تكون مشددة أو غير مشد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مشددة جاز في الوقف عليها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بدل منها جيماً فتقول في الوقف على عب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ج، وعلى مر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جّ</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قف عليهما بنفسيهما من غير بد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مر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لم تكن مشددة فلا يخلو أن يكون ما قبلها متحركاً أو ساك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تحركاً فلا يخلو أن يكون الاسم منوناً أو غير م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وناً فلا يخلو أن يكون منصوباً أو غير منصو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غير منصوب جاز لك في الوقف عل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الأفصح، أن تحذف ال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ضٍ وع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ثبتها لأنَّ التنوين قد ذهب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ضي وعاري، إلاّ أن يؤدي إلى توالي الحذف على الاسم فإنَّه لا يجوز إلاّ إثبات الياء في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يّ، اسم فاعل من أرى يُري، ليس إ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نصوباً لم يجز في الوقف عليه إلاّ وجه واحد وهو أن تبدل من التنوين ألف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قاضيا وعار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غير منون فلا يخلو أن يكون معرباً أو شبه معرب وهو المبني في باب النداء نحو يا قاضي، وإنما ذكرناه في فصل الوقف على المعرب لشبهه بالمعرب ك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عرباً فلا يخلو أن يكون اسماً أو فع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سماً جاز لك في الوقف عليه في الرفع والخفض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صحهما إثبات الي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اض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ذفه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ا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نصوباً لم يجز إلاّ إثبات الياء فتقو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رأيت القاضيّ، وإن كان فعلاً مرفوعاً تثبت ال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مِي، إلاّ في الفواصل والقوافي نحو</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وَالَّيْلِ إِذَا يَسْرِ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فج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بعــــــ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ــــــــــــــــــضُ القومِ يخلُقُ ثُمَّ لا يَفِ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لا أدري وما أدري فإنَّ كافة العرب حذفت منهما الياء في الوقف في غير القوافي والفواصل لكثرة استعمالهما في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الياءمن الفعل فيجوز حذفها في القوافي والفواصل وإن لم تحذف في غير ذلك، فحذف الياء من الاسم في القوافي والفواصل أحسن إذ قد كانت تحذف في غير ذينك الموضع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كان منادى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قاضي، جاز في الوقف عل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ثبات الياء 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ذفها وتسكين ما قبلها فتقول في الوقف على يا قاض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قا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قاضِي، والاختيار عند الخليل إثباتها وعند يونس وسيبويه حذفها وإن كان قبل الياء ساكن نحو ظبي وغزو جاز في الوقف عليه ما جاز في نظيره من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في آخره واو فلا يخلو أن يكون ما قبلها ساكناً أو متحرك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ساكناً فإن الوقف عليه كالوقف على نظيره من الصحيح نحو غز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ا قبلها متحركاً فإِنَّ الحركة لا تكون إلاّ ضمة، فلا يوجد ذلك إلا في الأفعال نحو يغز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في الوقف عليه إلاّ السكون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هموز الآخر فإنَّ الوقف عليه على ما آخره حرف 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ه يخالفه في أَنَّ النقل يجوز هنا وإن أدَّى ذلك إلى مثال غير موجود في كلام العرب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بُطِيء في الخفض، والرُدءْ في الرفع، ولا يجوز ذلك في الصحي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خالفه أيضاً في أن الإِتباع يجوز هنا حيث لا يؤدي النقل إلى بناء غير موج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جوز في الهمز وإن لم يؤدّ النقل إلى ذلك فيجو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البُطُؤ، فتتبع ولو نقلت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بُطَأ، لكان له نظ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البُسَ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خالفه أيضاً في أنّه يجوز أن تبدل من الهمزة حرفاً من جنس حركته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وَثُو في الرفع والوَثِي في الخفض والوَثا في النصب، فتحرّك الثاء بالفتح لأنَّ الألف لا يكون ما قبلها إلاّ مفتوح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كاف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كَلَو؛ في الرفع، والكَلَىْ في الخفض، والكَلاَ في النص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خالفه أيضاً في أَنّه لا يجوز النقل ف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كلا، استثقالاً للهمزت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في لغة المحقّقين، فأما المسهّلون فإِنَّهم ينقلون الحركة إلى ما قبل ف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وَ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كون الوقف عليه كالوقف على ما في آخره صحيح، ويسهلون الهمزة في الكلا بينها وبين الحرف الذي منه حركتها فيكون الوقف عليه إذ ذاك كالوقف على ما في آخره حرف علة، وقد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لفظ مبنياً أو مشبهاً بمبني، ونعني بالمشبه بالمبني ما في آخره حرف ليس فيه علامة إعراب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غزُ، ومسلمان ومسلمونَ، ألا ترى أن يغزو في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غزُ ومسلمانِ ومسلمونَ، الحركة التي في آخرها ليست إعراباً وإن كانت هذه الألفاظ في أنفسها معربة، فلا يخلو أن يكون آخرها ساكناً أو متحرك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ساكناً فلا يخلو أن يكون الساكن حرف علة أو حرفاً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رفاً صحيحاً وقفت عليه من غير تغيير ولا زيادة نحو مَن وهَلْ، وأمثال ذلك وإن كان حرف علة فلا يخلو أن يكون ألفاً أو غير 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ألفاً كنت في الوقف عليه بالخيار، إن شئت وقفت عليه من غير تغيير ولا زيادة، وإن شئت ألحقت اله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اهنا، وإن شئ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ا هناه، إلا أن تكون الألف للندبة فإن الهاء إذ ذاك تلزم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غُلاماه، ولا يجوز في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غُلا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ن كان ياء أو واواً فلا يخلو أن يكونا صلتين للمضمر أو لا يكونا، فإن كانا صلتين للمضمر لم يجز فيهما إلاّ الحذف نحو بِهِ وضَرَبَهُ وإن لم يكونا في آخره لزم إلحاق الهاء، واغلامَهُوه، وا انقطاع ظهر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لم يكونا في آخره وقفت عليهما من غير تغيير ولا زيادة نحو لو ولي، إلاّ ما شذَّ من إبدالهم الهء من الياء في الوقف ع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لي، فإنك تقول في الوقف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آخر متحركاً فلا يخلو أن تكون الكلمة اسماً مرخماً قد حذفت منه التاء في الترخيم أو فعلاً أو حرفاً محذوفي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سماً مرخماً بحذف التاء جاز في الوقف عل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صحُهما إلحاق اله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فاطِمَهْ، في الوقف على يا فاطِ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وقف بالسكون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فاطِمْ، وقد سمع من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حَرْملْ، في ترخيم يا حَرْم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ستغنى عن الهاء في الشعر بألف الإِطلاق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فِي قبل التفرُّقِ يا ضُباع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وجِي علينا واربَعِي يا فاطِ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علاً محذوفاً فلا يخلو أن يكون قد حذفت منه الفاء أو لم ت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قد حذفت منه الفاء لم يجز في الوقف عليهِ إِلاَّ إلحاق اله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هْ، ولم يَقِ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غير محذوف منه الفاء كان الأفصح في الوقف عليه أن تلحقه اله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دعُهْ واغزُ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دعُ واغزُ ولم يدعُ ولم يغ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حك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دعِه واغزِ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كسر العين والزاي، على أن يكون وقفك عليها بعد حذف حرف العلة تشبيهاً لهما بما لم يحذف منه شيء، ثم إلحاق الهاء ساكنة فالتقى ساكنان فكسر لالتقاء الساك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حرف محذوف الآخر مثل ما إذا حذفت ألفها في الاستفهام إذا اتصلت بخافض فلا يخلو أن يكون الخافض الذي دخل عليها حرف جرّ أو اسماً مضافاً إل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داخل عليها في الوقف اسماً لم يجز الوقف إِلاَّ بالهاء أو الإِسك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فصح إلحاق اله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ولِمَهْ وبِمَ وبِ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وقف بغيرها فيما حرف الجر منه على أزيد من حرف واحد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مَ وإلى مَ، أقل منه في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مَ ولِ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بني الموقوف عليه متحرك الآخر ولم يحذف منه شيء فلا يخلو أن يكون بها ضمير قبله ساكن أو غير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ها ضمير جاز في الوقف عليه ثلاث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فصحها الإِسكان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ضرِبُهْ وضرب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ثاني نقل الحركة من الضمير إلى الساكن قبل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أضرِبْهُ،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جِبتُ والدهرُ كثيرٌ عجَ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عَنَزِيَ سبّني لم أَضرِ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لث كسر الساكن الأول لالتقاء الساك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د حكي من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ضْرِ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غير ذلك جاز في الوقف عل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إِسكان وإلحاقُ هاء السكت نح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جوز في الوقف عل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وأَنَه، وقد يجوز في الوقف عل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وهوه،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ما ترعرعَ فينا الغل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إِنْ يقالُ لهُ منْ هُوَ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حيَّهل وأَنا، فإِنَّه يجوز في الوقف عليه ثلاث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سكان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يَّهلْ وأَنْ، وإلحاق اله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يْهلَهْ وأَنه، وقد حكى من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ذا قَصْدي أَنَهْ، وبإلحاق الألف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يْهلا وأَنا، إِلاَّ أن الوقف على أَنا بالسكون لم يسمع، بل يجوز بالقيا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وقف على تاء التأنيث لأنّها زائدة فهي أَحمل للتغي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ما وقفت عليه بالتاء تفرقة بين تاء التأنيث في الاسم وبينها في الفعل نحو قام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لَّهُ نجّاكَ بكَفّيْ مُسِل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ركها على أَص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وقفت على المنصوب المنون الصحيح المتحرك ما قبل آخر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بإِبدال النون أَلفاً لأنَّهم رأَوا حذف النون إِخلا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ه حرف معنى فأَبدلوا منه ما يشبهه وهو حرف العلة، وكأن أَلفاً مناسبة للحرف المبدل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حذف فيقف بالس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يبدل من هذه الألف همزة، وسيأتي أَنَّ الألف تبدل همزة في الوقف على ما في آخره أَلف، وأَمّا التشديد فلا يجوز إِلاَّ في الضرورة و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قد خشِيتُ أَن أُرَى جَدَبّ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أصل جَدْباً ثم نقل من المنصوب فلما صار متحركاً ما قبل آخره شُدّ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وجه الوقف بالتشديد أَنّه لو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لْ، لالتبس أَنه مبني على السيكون ولم يدر أَنَّ هذا طرأ عليه في حال الوقف، فإِذا شدّد علم أَنّه لا يجتمع ساكنان في الوصل ولهذا لم يكن أَبداً التشديد فيما قبل آخره ساكن نحو عمرو، لأنَّه قد علم أَن آخر هذا متحرِّك إذ لا يجتمع ساكنان إِلاَّ في وق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لم يكن إِلاَّ في الشعر لأنَّ فيه إجراء الوقف مجرى الوصل، أَلا ترى أَنّه اعتدَّ بالألف المبدلة من التنوين فصار كالوصل له فأَجرى هذا الوصل مجرى الوقف فشدد مع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هذا المنصوب قبل آخره ساكن فحكمه حكم ما تحرك ما قبله إِلاَّ أنّه يمتنع فيه التشديد للعلة التي قلنا، وقلنا إِنَّ جاءني رجل يجوز في الوقف عليه خمس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سكان أَولاً ثمَّ الإِشمام، وكأَنَّ هذا رأَى أن لا تذهب الحركة لأنّها لمعنى فأَشار إليها بضمّ شفتيه وهو لا يُسمع عند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وجه الروم فهو أَنه رأَى إبقاء بعض الحركة فضعف صوته بها، والأول المُشِّمُّ رأَى إبقاء بعضها إبقاءً لها، وهؤلاءِ أَشدُّ قراراً من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امتنع الوقف على الحركة لأنه موضع استراحة وكلال، فاختاروا إيراد الحرف ساكناً لا يشوب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وجه البدل فلأنه راعى التنوين فلم يحذفه لأنه حرف معنى فأَبدل منه حرفاً معتلاً من جنس حركة الحرف الذي قب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ا كان الوقف عارضاً سهل عليه كون الاسم في آخره واو قبلها ض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 التثقيل ما قلن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ل مررتُ برجلٍ، يجوز فيه ما جاز في جاءني رجل، إِلاَّ الإِشمام فإِنّه متعذر، وذلك أَنَّ الإِشمام إِنَّما هو إشارة إلى ال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ا كانت الحركة من وسط اللسان لم تكن لترى بخلاف الضمة لأنّها من الشف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ل ما جاء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جاءني رج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جوز في جاءني عمرو، إِلاَّ التثقيل لأنه لا فائدة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خلف التشديد النقل ووجهه أَنّه حافظ على الحركة ولم يمكن إبقاؤها في موضعها فنق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تعذر النقل لما يؤدي إليه من بناء غير موجود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دْل، لو قلت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دُل، لا يثبت فِعُل وذا لا يكون في أَبنية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خفوض من هذا حكمه إِلاَّ الإِشمام لما قل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دى فيه النقل أَيضاً إلى بناء غير موجود رفض وأتبع و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سرِ، لو قلت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سِر، لأثبت فُعِلاً، وذا لا يكون في أَبنية كلام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الرجلَ، فإِن الوقف هنا بالسكون، والتشديد قليل، لأنَّ معرفة الاسم محمولة على نكرته، وقد كان ذلك لا يجوز أَع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إِلاَّ في الشعر فكذلك ذا، ولا يكون هنا بدل لأنه ليس فيه مما يبدل، ولا روم لأن غير المنون لا يرام، لأن الأفصح فيه الوقف كالبدل فحمل هذا عليه، والإِشمام متعذ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ل رأَيت البَكْرَ لا يكون فيه إِلاَّ الس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طل هنا التثقيل لما قلن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وقف على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الرجلُ ومررتُ بالرجلِ كالوقف على جاءني رجلٌ، ولا يخالفه في شيء إِلاَّ في البدل، لأنه ليس معك مما يبد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البَكْرُ، فإِنَّ الوقف عليه بالسكون والروم والإِشم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جوز النقل إِلاَّ أَن يؤدي إلى بناء غير موجود فإِنَّ الإِتباع إذ ذاك يعق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البَكْرِ، يجوز فيه ما جاء في مرفوعه إِلاَّ الإِشمام، لأنَّ المخفوض لا يُشَ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لٍ وزيدٍ وعادٍ مرفوعاً كان أَو مخفوضاً فحكمه حكم عمرو، إِلاَّ النقل لا يجوز وعلة ذلك أن الحركة تستثقل في حرف ال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حكم الصحيح في الوق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العلة في أَن لم يوقف على التنوين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ة ذلك الفرق بين النون الداخلة بعد كمال الاسم وبين ما لم يدخل على الاسم كامل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عْشَنْ، فلذلك أَبدلوا هذه ال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أَبدلت مما في آخره أَلف الواو والياء والهمزة لأن الألف خفية جداً، وعلة خفائها أَنها لا يعتمد بها على مخرج فيكون أَكثر من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ذي أَبدل الياء فقال حُبِلى رأَى أَنَّ الألف أَقرب الحروف إليها مما هو مثل الياء لأنَّها من وسط اللس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أَبدل الواو مما يقرب من الألف أَبدل الواو، وكذلك من أَبدل بدل الهمزة أَبدل حرفاً أَجلد من ال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أَبدل من الياء المشددة جيماً في عليّ فقال علِجْ، فأَبدل لخفاء الياء وأَبدل منها حرفاً يقرب منها في المخرج ويكون أَجلد م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تركها على لفظها فهو الأصل كما كان الأصل فيما في آخره أَلف إبقاء الألف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لو ولولا</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و لا يليها إِلاَّ الفعل ظاهراً ولا يليها مضمراً إِلاَّ في 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و غيْرَكم علِقَ الزبيرُ بحِم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دَّى الجِوارَ إلى بني العَوّ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ما جاء في المثل من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ذاتُ سِوارٍ لطَمتَ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و بغيرِ الماءِ حلقي شر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نت كالغَصّان بالماءِ اعتصار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على إضمار فعل دل عليه شَرِق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شَرِقَ حلقي، وشَرِقٌ خبر ابتداء مضمر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شرِ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وقع بعد لو أَنَّ واسمها وخبرها ففيه خلاف 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نَّ واسمها وخبرها في موضع الفاعل، والفعل مض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نَّ وما بعدها تتقدَّر بتقدير المبتدأ واستغني عن الخبر لطول الص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ا المذهبين فيه خروج للو عن موضع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ه إذا جعلت أَنَّ وما بعدها في موضع الفاعل والفعل مضمر كان للو خروج عن بابها في أَن وليها الفعل مضمراً في فصيح الكلام وهو لا يجوز إِلاَّ في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نَّ وما بعدها في موضع المبتدأ، في ذلك أَيضاً خروج عن بابها لأنه قد وليها الاسم لفظاً وتقدي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مذهب أَحسن لأنَّ في كلا المذهبين خروجاً للو عن بابها، فعدم الإِضمار أَحسن من تكلف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ل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ا وقع لفظ الماضي بعدها فهو ماضٍ لفظاً ومعنى، وإذا وقع بعدها المستقبل فهو ماضٍ معنى مستقبل لفظ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 تخرج عن بابها وتكون بمعن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إِ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شرطية فيكون الفعل بعدها مستقبلاً لفظاً ومعنى أَو لا لفظاً،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ومٌ إذا حاربوا شدُّوا مآزِرَ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ونَ النساءِ ولو باتَتْ بأطه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ترى أَنَّ المعنى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إِ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خرج عن بابها بأن تستعمل للتمني،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قام زيدٌ،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منيّتُ قيامَ زيدٍ،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الدارُ غيرَّها بعدِي الأنيسُ و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دارِ لو كلَّمت ذا حاجةٍ صمَ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نَّه لا يتصور فيه معنى الشرط ولا معنى امتناع الشيء لامتناع غيره، ومث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لَوْ أَنَّ لَنَا كَرَّةً فَنَتَبَرَّأَ مِنْهُ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بقر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67</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دليل نصب نتبرأ</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ولا حرف امتناع الشيء لوجود غيره ولا يليها إِلاَّ المبتدأ، والخبر محذوف ولا يظهر لطول الجواب فناب الجواب مناب الخب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بن الطراوة أَنَّ الجواب في موضع الخبر ولذلك لم يظهر الخ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ظهر الخ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باطل، لأنَّ الجملة إذا وقعت موقع الخبر لا بد فيها من ضمير راب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ضمير محذوف، فالجواب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و كان محذوفاً لظهر ولو في موضع من المواض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إذا جعل الجواب في موضع الخبر كان خارجاً عن جميع الأدوات المحتاجة إلى جواب، أَلا ترى أَنَّ جميعها يربط جملة ب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كان الأمر كما ذكر من أَنَّ الجملة في موضع الخبر لكان الجواب مفرداً وما تقدَّمه مفرد فيكون ذلك خروجاً عن نظائر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لزم خبرها اللام ولا يجوز حذفها إِلاَّ في ضرورة الشعر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ولا الحمارُ يا فَت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ل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ولا الشعاعُ أَضاءَ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خرج لولا عن بابها فتصير للتحضيض ولا يليها إِلاَّ الفعل ظاهراً أو مض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بعض النحويين أنه يليها المبتدأ، واستدل على ذلك بأن أدوات التحضيض قد يليها المبتدأ في الشعر بدليل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نُبّئتُ ليلى أَرسَلَتْ بشفاعَ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يّ فهلاَ نفسُ ليلى شَفِيعُ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حذف جواب لولا ولو إذا فُهم المعنى، فمثال حذف جواب ل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وْ أَنَّ قُرْآنًا سُيّرَتْ بِهِ الْجِبَا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عد</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3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آ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كان هذا القرآن، 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و يُسِرُّون مقتل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لسروا ب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حذف جواب لولا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وْلاَ فَضْلُ اللَّهِ عَلَيْكُمْ وَرَحْمَتُ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و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هلكت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لاّ ظهر الخبر لما حذف الجواب النائب منابه؟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كلام أيضاً قد طال بالمعطوفات فناب ذلك مناب الخب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جاء مثنى بمعنى الجمع</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أصل في كلام العرب أَن يُدلَّ بلفظ المفرد على المفرد والمثنى على المثنى والمجموع على المجم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كن العرب قد تخرج عن هذا الأصل فتضع المفرد موضع المثنى وموضع الج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ضع المثنى موضع الجمع وموضع المفرد، وتضع الجمع موضع المفرد وموضع المث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وضع المفرد موضع الجمع ف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تُنكِروا القتلَ وقد سَبِي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 حلقِكُم عظمٌ وقد شَجِينا </w:t>
      </w:r>
    </w:p>
    <w:p>
      <w:pPr>
        <w:pStyle w:val="Normal"/>
        <w:jc w:val="left"/>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 حلوقكم</w:t>
      </w:r>
      <w:r>
        <w:rPr>
          <w:rFonts w:cs="Simplified Arabic" w:ascii="Simplified Arabic" w:hAnsi="Simplified Arabic"/>
          <w:b/>
          <w:bCs/>
          <w:sz w:val="44"/>
          <w:szCs w:val="44"/>
          <w:rtl w:val="true"/>
        </w:rPr>
        <w:t>.</w:t>
      </w:r>
      <w:r>
        <w:rPr>
          <w:rFonts w:cs="Simplified Arabic" w:ascii="Simplified Arabic" w:hAnsi="Simplified Arabic"/>
          <w:b/>
          <w:bCs/>
          <w:sz w:val="44"/>
          <w:szCs w:val="44"/>
        </w:rPr>
        <w:t>h</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ها جِيفُ الحَسْرَى فأمّا عِظامُ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بِيضٌ وأَمّا جِلدُها فصَلِ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ودُ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لُوا في بعضِ بطنِكُمُ تعفُّ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زمانكم زَمَنٌ خَمِيصُ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طونك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عند سيبويه من قبيح الضرائ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ى الأخفش من كلام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ينارُكم مختلفةٌ، أي دنانيرك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شا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وضع المفرد موضع التثنية ف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كأنّه وجهٌ تركيّينِ قد غَضِب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و موقوف على السم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وضع الاثنين موضع الجمع ف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نانيك ودواليك وبابه، لأنه لا يراد به ما شفع الواحد وإِنَّما يراد به حنانٍ، وكذلك ما جاء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وضع التثنية موضع المفرد ف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أَطعمتَ العِراقَ ورافِدَ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يس للعراق إِلاَّ رافدٌ واحدٌ، لكنه جعل ما يقرب من الواحد رافداً فث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وضع الجمع موضع المفرد ف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ابت مفارقُه، وليس له إِلاَّ مفرق واحد، ومنه قول امرىء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طِيرُ الغلامَ الخِفَّ عن صَهَوا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يس له إِلاَّ صهوة واحدة لكنه جعل كل جزء من أجزاء الصهوة صهوة فجمع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وضع الجمع موضع التثنية فهو على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قيس ومسم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قيس في كل شيئين من شيئين تثنيتهما جمع ك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عت رؤوس الكبشين،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ن تَتُوبَآ إِلَى اللَّهِ فَقَدْ صَغَتْ قُلُوبُكُمَ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حري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سموع الذي يحفظ ولا يقاس عليه هو كل شيء من شيء واحد أَو مستقلين بأنفسهما مث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 عظيمُ المناكبِ، وليس له إِلاَّ منكب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وا في السبب الذي لأجله كان وضع الجمع موضع التثنية مقيساً في كل شيئين من شيئ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هل البصرة يجعلون العلة في ذلك كراهية استثقال الجمع بين شيئين مع عدم اللب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فراء، ومن تبعه أَنَّه إِنَّما ساغ ذلك في كلِّ شيئين من شيئين لأنَّ كل عضو مفرد في الحيوان بمنزلة ما للحيوان منه عضوان ولذلك جعلت ديّة العضو الواحد من الإِنسان دية العضوين المتساويين، فلذلك جمعت في موضع التثنية لأنَّ العضوين إذ ذاك تنزلا منزلة أربعة أعض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فاسد، إذا لو كان كذلك لوجب أن ينزل العضو الواحد منزلة اثنين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طعتُ رَأس الكلبين، وذلك غير جائ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دلَّ ذلك على فساد مذه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حذف منه التنوين لكثرة الاستعمال</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صل التنوين أَن يُكسر لالتقاء الساك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 لغير التقاء الساكنين، ولا يحذف لالتقاء الساكنين إِلاَّ في ضرورة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مرو الذي هشمَ الثريدَ لقومِ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جالُ مكَّةَ مُسنِتونَ عِجا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رو الذي، 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لفيتُهُ غيرَ مستعت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ذاكِرَ اللَّهَ إِلاَّ قلي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حذف التنوين من ولا ذا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يدُ الذي أَمَجٌ دارُ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حذف التنوين من حم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قُلْ هُوَ اللَّهُ أَحَدٌ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اللَّهُ الصَّمَدُ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إخلاص</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ي قراءة من حذف التنوين م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ح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م يكن الساكن باء ابن أو المتحرك باء بنت فإِنّه يحذف التنوين فيه وذلك إِذا وقع بين اسمين علمين أو ما يقارب العلمين وهو الكنية صفة غير مصغرة ولا مثنى ولا مجم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ذف التنوين على خلاف، منهم من يحذفه لكثرة الاستعمال مع جعل الصفة وموصوفها كالشيء الواحد خاصة، ولذلك تحذفه إذا لقي تاء التأنيث مثل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هندُ ابنةُ فلانةَ، على لغة من يصرف هن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حذف التنوين لما ذكر من التقاء الساكنين و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هندُ بنتُ فلان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إثبات التنوين في الموصوف بابنِ إذا كان ابن على ما ذكر إِلاَّ في ضرورة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اريةٌ من قيسٍ بنِ ثَعْلَ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تنوين 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عُزَيْرٌ ابْنُ ال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وب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30</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فإِنّما حذف من عزيز لأنَّ ابن اللهصفة له وعزيز خبر ابتداء مض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جعل عزيزاً مبتدأ وابن الله خبره، وحذف التنوين من عزيز لأنّه لا ينصرف للعجمة والتعريف، والصحيح ما تقدم لأنَّ الأعجمي إذا صغر 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قسام المفعولين وهي خمس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غرضه في هذا الباب أن يبين كل فضلة انتصبت بعد تمام الكلام اصطلح النحويون على تسميتها مفعو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فعول المطلق والمفعول به والمفعول فيه والمفعول معه والمفعول من أَج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مفعول المطلق هو المصدر والمصدر هو اسم الفعل أو عدده أَو ما أُضيف إليه إذا كان المضاف هو المصدر في المعنى أو بعض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فعول به كل فضلة انتصبت بعد تمام الكلام مبني على الفعل خاص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فعول فيه هو كل ظرف زمان أو مكان حقيقة أَو مجازاً أَو عددهما أَو ما أُضيف إليهما إياهما أَو بعضهما بشرط أن يكونا منصوبين مقدرين في محلين للفعل وفاعله ومفعاله ومفعوله إذا كان له مفع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فعول له كل فضلة انتصبت بعد تمام الكلام على تقدير اللام التي للع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النحويون في تسمية المصدر مفعولاً مطلق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ما سمي مفعولاً مطلقاً لأنه يطلق عليه لفظ مفعول ولا يُقيَّد بصفة بخلاف باقي المفعولات فإنَّه لا يطلق عليها لفظ مفعول إلاَّ بتقييد فيقال مفعول به أو فيه أو له أَو من أَجله أَو م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ما سمي مفعولاً مطلقاً لأنه يصل إليه الفعل بنفس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عدا ذلك من المفعولات إنَّما يصل إليه بتقدير ف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لمفعول به لا يقيد بحرف الجر لا لفظاً ولا تقديراً، فالجواب إنَّه قد يقيد بحرف أيضاً في موضع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وليس كالمصدر الذي يصل إليه الفعل بنفسه أب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اهما حس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أي شيء قيل فيه مفعول ولم يقيد بشيء؟ فالجواب عن ذلك أنه هو المفعول في الحقيقة فلذلك وصل إليه محل فعل بنفس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لأيّ شيء سمي المفعول به مفعولاً به وظرف الزمان والمكان مفعولاً فيه وكلاهما مح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 عن ذلك أحد أَم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مّا ل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 ظهرت في ضمير ظرف الزمان والمكان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يومُ الجمعةِ خرجتُ فيه، ومكانُك قمتُ فيه، فسمي مفعولاً فيه لظهو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ه والمفعول فيه لا تظهر فيه، فلم يبق إلاّ أن يسمى مفعولاً به لأن الباء أُخت الفاء في الوعائ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ل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ي الوعاء أقوى من الباء، أَلا ترى أَن في لازمة للوعاء بخلاف الباء وظرف الزمان والمكان أقوى في المحلية من المفعول به، لأنه محل الفعل وفاعله ومفعوله إن كان له مفعول، فجعلت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تي هي أقوى في الوعائية لظرف المكان الذي هو أَقوى في المحلية إن كان له مفع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النحويون في الحال فمنهم من جعلها مفعولاً فيها، ومنهم من لم يلحقها بالمفعول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ها قد تكون الفاعل في المعنى إذا كانت منه ومفعولاً في المعنى إذا كانت منه، فلم تُسمَّ مفعولاً ل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سماها مفعولاً فيها رأى أنها منتصبة عن تمام الكلام مقدرة بفي مقيدة للفعل فسماها مفعولاً فيه لشبهها بظرف الزم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فعول معه إنّما نصب وإن كان شريك الفاعل في المعنى لأنَّ العرب لحظت فيه معنى المفعولية،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البردُ والطيالسةَ، فإنما لحظت جاء البرد بالطيالسةِ، واستوى الماءُ والخشبةَ، ساوى الماءُ الخش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قوى تعدّي هذه الأفعال إلى المصدر لأنه المفعول حقيقة لأنه يدل عليه بلفظه ومعناه ثم إلى المفعول به لأنه يصل إليه بنفسه لفظاً وتقديراً وما بقي لا يصل إليه إلاّ بحرف جر أَو بتقدي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بو العباس المبرد أَنَّ أَقوى تعدي الفعل إلى المفعول به، واستدل على ذلك بأَنَّ المفعولات إذا اجتمعت في باب ما لم يسم فاعله فلا يقام إلاّ المفعول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ليس بصحيح لأنه إنَّما امتنع إقامة المصدر لقوة دلالة الفعل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 ضربٌ، لم يكن فيه فائدة، ل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 فمعلوم أن المضروب ضُرِ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ا وصف قد تكون فيه فائد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 ضربٌ حسنٌ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صفة فروع، والفروع قد تلحظ وقد لا تلح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م إلى الظرف من الزمان لأنَّه يدل عليه بمعناه وصيغ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ثمّ إلى الحال لأنه يصل إليه على معنى الحرف لا على تقديره لفظاً بخلاف ظرف المك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م إلى ظرف المكان لأنه يصل إليه بتقدير الحرف ويدل عليه بمعن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كان المفعول معه والمفعول من أَجله دون غيرهما من المفعولات في دلالة الفعل عليهما لأنّهما لا يلزمان الأ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ه لا يلزم أَن يكون كل فعل مشروكاً في فعله، وكذلك لا يلزم أن يكون كل فاعل يفعل فعله لسب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دلالة الفعل على المفعول من أَجله أَقوى من دلالته على المفعول معه لأنه يصل إلى المفعول من أَجله بتقدير اللام وإلى المفعول معه بواسطة الواو ملفوظاً 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حكم المفعول المطلق وظرف الزمان والمكان والحال في باب الأفعال المتعدية وغير المتعد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المفعول به وأَحكامه في أَقسام الأفعال في التعد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ذي ينبغي أن يذكر هنا المفعول معه والمفعول من أج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مفعول من أَجله فلا يخلو أن يكون مقارناً للفعل في الزمان وفعلاً لفاعل الفعل المعلَّل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فلا بد من اللام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ومُ اليومَ لقيامِك أَمسِ، و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متُ لإِجلالِ بكرٍ عم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قارناً للفعل في الزمان وفعلاً لفاعل الفعل المعلل فلا يخلو من أَن يكون معرفة أو نكرة وصل إليه بغير لام فتقول؛ قمت إجلالاً لك، وإن كان معرفة جا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صل إليه الفعل باللام أَو بنفس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متُ إجلالَكَ، وقمتُ لإِجلا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ا الذي اختيِر الرجالَ سماح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جُوداً إذا هبَّ الرياحُ الزعازِ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ماحة مفعول من أَجله على إسقاط اللام، وهذا ضرورة، لأنه ليس بفعل لفاعل الفعل المعلل، وهو الاختي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شئت جعلته مصدراً في موضع ال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مفعول معه فلا ينتصب أبداً إلا عن تمام الكلام تقدمه فعل أو لم يتقدم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صيمري أنه ينتصب عن تمام الاسم فأجا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 رجل وضيع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ذي ذهب إليه فاسد لأنَّ المفعول معه فضلة والفضلات لا تنتصب إلاّ عن تمام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صل المفعول معه أن يكون معطوفاً، إلا أنه عُدِل به إلى النصب لما لحظ فيه من معنى المفعول مع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توى الماءُ والخشبةَ فإنك لحظت معنى ساوى الماءُ الخشبةَ، وكذلك جاء البردُ والطيالسَةَ، إنّما نصبت لما لحظت جاء البردُ بالطيالسة، ولولا ذلك لرفع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ما كان المفعول معه أصله العطف لذلك لم يسغ إلاّ حيث يسوغ العطف ولذلك لم يجز عند أبي الحسن في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أَجْمِعُواْ أَمْرَكُمْ وَشُرَكَآءكُ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نس</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شركاءكم مفعولاً معه لأنه لا يسوغ العطف عنده، لأنَّ العرب لا تستعمل أجمَعَ في المتفرق بل الذي يستعمل في ذلك جَمَعَ، فعلى هذا إنما ينبغي أن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تُ، فإذا كان كذلك فهو منصوب بإضمار فعل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جمَعُوا شركاءكم، وكذلك ما جاء من مثل هذا محمول على إضمار فعل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فتُها تبناً وماءً بار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قيتُها ماءً بار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علا فروعُ الأَيهقانِ وأَطفل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جَلْهَتَينِ ظباؤها ونَعامُ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 النعام لا تطفل، ف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ضت نعامُ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 يسوغ أن يكون هذا من العطف وإن لم يكن الثاني شريك الأول في المعنى لأنَّ العرب قد تطلق على الشيئين إذا اختلطا في الذكر حكم أحدهما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نَسِيَا حُوتَهُمَ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كه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الناسي الفتى، وقال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يَخْرُجُ مِنْهُمَا الُّلؤْلُؤُ وَالمَرْجَانُ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حمن</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يخرج اللؤلؤ من الملح، فلذلك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قيتُ الماءَ والتينَ وإنَّما يُسقى 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ا يدل على ذلك قول الحطيئ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قَوا جارَك العيمانَ لما جفو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لّصَ عن بَردِ الشرابِ مشافِ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ناماً ومحضاً أَنبتا اللحمَ فاكتَسَ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ظامُ امرىءٍ ما كادَ يشبعُ طائِ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ذا لا يتوجه إلاّ على ما ذكرت، ولا يقدح في هذا رواية من ر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وا لأن الروايتين قد صحتا، وكذلك أيضاً لا يلتفت إلى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سنام قد يذاب فيجعل في المحض فيُش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فاسد لأنَّ السنام كله لا يذ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ا صح ما ذكرناه من العطف ساغ أن تكون الواو فيه واو 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مفعول معه لا يجوز تقديمه باتفاق، لأن أصله العطف كما تقدم والمعطوف لا يتقدم صدر الكلام، ف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مراً ق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ما 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مروٌ قا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مَّا توسطه ف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النحويين من منع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أجاز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ن ذهب إلى إجازته أبو الفتح بن ج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أن ما تقدم أصله العطف والمعطوف يجوز توسط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وعمرو زيدٌ، فكذلك المفعول معه فتقول على ه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توى والخشبةَ الم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عندي لا يجوز، لأنَّ ذلك ضعيف في المعطوف فكيف في فروعه، وهو المفعول م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سائل هذا الباب تنقسم ثلاثة أقس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سم يتساوى فيه أنْ يكون مفعولاً معه ومعطو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الاختيار فيه أنْ يكون مفعولاً معه، ويجوز فيه العط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لا يجوز فيه إلاّ أنْ يكون مفعولاً م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عمراً، بالرفع والنص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 لا مانع من الوجه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الث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مت وزيداً وزيدٌ، بالرفع على العطف والنصب على المفعول معه، والعطف قبيح لأنَّ ضمير الرفع المتصل لا يعطف عليه إلاّ بعد التأكيد أو ما يقوم مقام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ل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أَنت وزيداً، لا يجوز هنا إذا أردت معنى الجمع إلاّ النصب، لأنك لو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يدٌ، لكان 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يف كنتَ وكيف زيدٌ؟ فيكون سؤالاً عن كل واحد منهما على الانفراد فيتغير ال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نع أبي القاسم الرفع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توى الماءُ والخشبةَ، ففاسد، وكأن الذي حمله على ذلك أنه لا يسوغ</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توى الماءُ واستوت الخش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لا حجة فيه، لأنه وإن لم يسمع ذلك فيه فلا يمتنع العطف كما لم يمتن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ختصم زيدٌ وعمروٌ، بالرفع وإن لم يسغ</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ختصمَ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وضع ما وهي تسع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كون حرفية واسم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اسمية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امة وغير تا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غير التامة هي الموصو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تامة ت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كرة موصوفة وصفة ونكرة غير موصو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نكرة الموصوفة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ما مُعجِبٍ 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فة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زمتُ على إقامةِ ذي صبا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أمرٍ ما يُسوَّدُ مَنْ يسو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مرٍ ما جدعَ قصيرٌ أَنف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نكرة غير الموصوفة ت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ان باتفاق وقسم 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قسمان المتفق عليهما أن تكون شرطاً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تفعلْ أَفعلْ، وأَن تكون استفهاماً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ا صنع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قسم الذي فيه خلاف هو أَن تكون ما تعجبية، فسيبويه يجعلها نكرة غير موصوفة والأخفش يجعلها موصولة، وقد تقدَّم الردُّ على أَبي الحسن في 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تكون ما في غير هذه المواضع تامة غير موصوفة إلاّ حيث سُمع مثل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غسلتُه غسلاً نِعمَّا، أَلا ترى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نا لا يتصور أَن تكون زائدة لئلا يبقى الفعل بلا فا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تصور أَن تكون موصولة لأنه ليس لها هنا صلة، فثبت أنَّ ما هنا تامة وليست شرطاً ولا استفهاماً ولا تعجبية، ولكنه موقوف على السم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حرفية تنق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ائدة وغير زائ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غير الزائدة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صدرية وناف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نافية تنفي الفعل الماضب والمستقبل، وإذا دخلت على المحتمل للحال والاستقبال خلصته لل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صدرية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ما صنعتَ، تريد صنعَ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عم أبو الحسن الأخفش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صدرية اسم بمنزلة 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ما صنعتَ،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الصنع الذي صنعته، وحذفت الضمير من الص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فاسد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ما لستُما أهلَ الخِيانَةِ والغَد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ه لا يسوغ هنا تقديرها بالذي، أعني ما المصدرية لا تدخل على جملة اسمية أص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زائدة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ائدة لمعنى التأكيد خاصة وزائدة لغير معنى التأكيد، فالزائدة للتأكيد مث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بِمَا رَحْمَةٍ مّنَ اللَّهِ لِنتَ لَهُ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آل عمران</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59</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معنى فبرحمةٍ من 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زائدة لغير معنى التأكيد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كافة أو موطئ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كافة هي التي تدخل على حرف، وقد كان يعمل فتقطع عن العمل مثل إنَّما وأخوات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وطئة هي التي تدخل على اللفظ فيسوغ له الدخول على خلاف ما كان يدخل عليه مثل رُ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أنَّ رُبَّ لا تدخل إلاّ على اسم فتخفضه، فلما لحقها ما وطّأت لها الدخول على الفعل في مث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بّما تكرهُ النفوسُ من الأمــــ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ــــرِ له فَرْجَةٌ كحلِّ العِقالِ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واضع مَن</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تكون إلاّ اس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امة وغير تا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غير التامة هي الموصولة والتامة ت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كون جز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يُكرِمْنِي أُكرِ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كون نكرة موصوفة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مَنْ محسنٍ لكَ، أَي بإنسانٍ محسنٍ لك، ومن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ا وإيّاكِ إذ حلّتْ بأَرحُلِ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مَنْ بوادِيهِ بعدَ المَحْلِ ممطو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إنسان ممطورٍ بعدَ المح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كون استفهاماً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ن عندك؟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هل الكوفة أنها تكون زائ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وا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آلُ الزُبيرِ سنامُ المَجدِ قد علِ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ذاكَ القبائلُ والأثرَوْنَ مَنْ عَدَ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ما يريد والأثرون عدداً، فمن زائدة، و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شاةَ مَنْ قَنَصٍ لِمَنْ حلَّتْ 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رُمَتْ عليَّ وليتَها لم تَحرُ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شاةَ قَنصٍ، فمن زائ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استدل به أَهل الكوفة لا حجة فيه لاحتمال أن تكون مَنْ في البيت نكرة موصوفة ووصف بقنص وهو مصدر وبعدد وهو اسم موضع المصدر تقدير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أثَروْنَ أشخاصاً معدودين، ويا شاةَ إنسانٍ قانصٍ، فيكون على هذا من 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لٌ عدلٌ، أَعني من الوصف بالمصدر، وهذا أولى، لأن الأسماء بابها أن لا تزاد ولم تحفظ زيادتها في موضع إلاّ في الفعل، بخلاف في ذلك، وقد تبيَّن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وضع أي</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ت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امة وغير تا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غير التامة هي الموصولة، وقد تقدم حكمها في باب الموصول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لا يعمل فيها إلاّ المستقبل ولا يعمل فيها الماضي وسبب ذلك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م مبهم والماضي يقيّد ما يدخل عليه فيتناقضان فلذلك لم يعمل فيها الماضي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ضرب أَيَّهم في الدار، و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 أيَّهم في الد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تامة تنقسم ثلاث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تفهامية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هم قائمٌ؟ وهي سؤال عن بعض من كل</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لا يخلو أن تضيفها لما هي بعضه أَو إلى ما تقع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ضفتها إلى ما هي بعضه فلا تكون إلا معرفة سواء أضفتها إلى مفرد أو جمع أو مثنى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الرجال قائمٌ؟ وأيُّ الرجلين قائمٌ؟ وأيُّ زيدٍ أَ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ضفتها إلى ما تقع عليه كان نكرة سواء أضفتها إلى مفرد أو مثنى أو مجموع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رجلٍ عندَكَ؟ وأيُّ رجالٍ عندكَ؟ وأيُّ رجلينِ عندَكَ؟ وشرط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هم تضربْ أضرِبْ، وقد تقدم حكمها في با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تستعمل أي الموصولة والاستفهامية والشرطية إلاّ مضافة لفظاً أو تقدي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إذا دخلت على أي الشرطية ما فهي زائدة أو تكون عوضاً من الإِضا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صفة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أيِّ رجلٍ، ولا تكون أبداً صفة إلاّ للنك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 أيّاً كما تقدم إذا أضيفت إلى ما تقع عليه كان نكرة وأنت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أيّ رجلٍ، فالرجل هو أي في المعنى</w:t>
      </w:r>
      <w:r>
        <w:rPr>
          <w:rFonts w:cs="Simplified Arabic" w:ascii="Simplified Arabic" w:hAnsi="Simplified Arabic"/>
          <w:b/>
          <w:bCs/>
          <w:sz w:val="44"/>
          <w:szCs w:val="44"/>
          <w:rtl w:val="true"/>
        </w:rPr>
        <w:t>.</w:t>
      </w:r>
      <w:r>
        <w:rPr>
          <w:rFonts w:cs="Simplified Arabic" w:ascii="Simplified Arabic" w:hAnsi="Simplified Arabic"/>
          <w:b/>
          <w:bCs/>
          <w:sz w:val="44"/>
          <w:szCs w:val="44"/>
        </w:rPr>
        <w:t>U</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عرَّفتَ للزم أَن يكون بعضاً مما يضاف إليه، ولا يتصور ذلك في الصفة إذ الصفة أبداً إنما هي الموصوف لا بعض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فارق سائر الصفات في أنَّه لا يجوز حذف الموصوف وإقامتها مقامه، 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أيّ رجلٍ، وذلك أنَّ المقصود بالوصف بأي التعظيم، والحذف يناقض معنى التأكيد والتعظ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حكاي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حكاية إيراد لفظ المتكلم على حسب ما أَورد في كلا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خلو أن يكون المحكي مفرداً أو 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فرداً فلا يكون إلاّ في الاستثبات بمَنْ عن الأسماء الأعلام في لغة أَهل الحجاز على ما يذكر في 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في شذوذ من الكلام مث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دعنا من تمرتان، وليس بقرشيّا أَو في الاسم المفرد بعد القول، بخلافٍ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لك، وسيبيَّن في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محكي جملة فلا يخلو أن تكون الجملة معربة أو ملحو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ت معربة فإنك تحكيها على اللفظ وعلى المعنى بإجماع، مثل أَن تسمع إنساناً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 فتحكيه على اللفظ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المعنى،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ائمٌ زيدٌ أو قائ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لحونة فإنكَّ تحكيها على المعنى بإجماع، مثل أن تسمع إنساناً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 فتحكيه على اللفظ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المعنى،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ائمٌ زيدٌ أو قائ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لحونة فإنكَّ تحكيها على المعنى بإجماع، مثل أَن تحكي قول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بخفض زيد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الحكاية على اللفظ هل تجوز أَم 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أنَّه لا يجوز لأنَّهم إذا كانوا يحكون الجملة المعربة على المعنى فينبغي أن يلتزموا حكاية الجملة الملحونة على ال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قول</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قول لا يخلو أن يقع بعده مفرد أو جم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وقع بعده مفرد فلا يخلو أن يكون مصدراً أو غير مص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صدراً فلا تحكيه بل تنصبه بفعله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زيدٌ قو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غير مصدر فلا يخلو أن يكون اسماً لجملة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سماً لجملة نحو أَن تسمع م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إلهَ إلاَّ الل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زيدٌ حقاً، فإنَّك لا تحك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ه 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صفة لمصدر محذوف، ف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زيدٌ حقاً،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قولاً حقاً، فحقاً صفة للمصدر المحذو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باطل، لأنَّ حقاً ليس من الأسماء الجارية، والوصف بالأسماء غير الجارية ليس بقياس وإنّما يقال منه ما سمع مث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حجَرِ الرأ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منصوب على أنه مفعول به، وهو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 لا مانع من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مفرد ليس اسماً لجملة ففيه خلاف، 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حكى 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حك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ذي زعم أنه لا يحكى راعى فيه شبهه بالمفرد لأنه غير مفر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حكاه راعى شبهه بالجملة، وذلك أنه أَوردَ بعد القول لفظ المقول كما أن الجملة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 يحكى ولا يجوز فيه غير الحكاية، لأن الحكاية إمّا أن ترجع إلى اللفظ أو إلى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طل أن ترجع في مثل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مرو، إلى المعنى، لأنَّ عمراً اسم شخص والأسخاص ليست من جنس المقولات فلم يبق إلاّ أن ترجع الحكاية إلى اللف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 كذلك فينبغي أن تحافظ على لفظ المتكلم، يريد من رفع أو نصب أو خف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 هذه المفردات الواقعة بعد القول إنما تحكى من كلام المتكلَّم بها، وباطل أن يتكلم بالمفردات من غير أن يلفظ بها في جملة، فإذا ثبت أنها منقطعات من جمل فينبغي أن تعامل معاملة الجمل وبذلك ورد السم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مرؤ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ذقتُ فاها قلتُ طعمُ مُدامةٍ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نصب على 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قتُ طعمَ مدا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و حكاية على الروايت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هذا ينبغي أن يحم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قَالُ لَهُ إِبْرهِي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نبياء</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تقدير يقال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إبراهي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حك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رأى الإِعراب في المفرد يحمل إبراهيم على أنه مفعول مرفوع بي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الجملة الواقعة بعد القول اسمية جاز لك مع الحكاية وجه آخر وهو أَن تعامل القول معاملة الظن فينتصب به المبتدأ أَو الخ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لا يجوز إلاّ بأَربعة شرو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القول فعلاً مضارعاً لمخاطب قد تقدمه أداة الاستفهام غير مفصول بينها وبينه إلاّ بظرف أَو مجرور أَو أَحد مفعولي القول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جُهّالاً تقولُ بني لؤ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عمرُ أبيكَ أم متجاهلي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بني سليم فإنَّهم يُجرون القول أجمع مجرى الظ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انت فيه الشروط الموصوفة أو لم تكن، وعلى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قولُ هزيزَ الريحِ مرَّت بأثأ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ه روي بنصب هزي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جرى القول مجرى الظن في اللفظ فهل يجري مجراه في المعنى؟ مسألة خلافية بين النحوي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أنه يجري مجرى القول لفظاً ومعنى،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قلتُ أَنّي آيبٌ أهلَ بلد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زعتُ بها عنهُ الوليةَ بالهَ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 المعنى إذا ظننتُ أو قدَّر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فتحت همزة أ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حكى بعد القول مضمراً ومن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الَّذِينَ اتَّخَذُواْ مِن دُونِهِ أَوْلِيَآء مَا نَعْبُدُهُ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زم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3</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نعبدُ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المَلَـئِكَةُ يَدْخُلُونَ عَلَيْهِمْ مّن كُلّ بَابٍ</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سَلَـمٌ عَلَيْكُ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رعد</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3</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2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امٌ عليك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جري مجرى القول فتحكي بعده الجم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رأيتُ وسمع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ل فعل معناه القول نحو دعوتُ وقرأتُ وناديتُ، ومن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دَعَا رَبَّهُ أَنّى مَغْلُوبٌ</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قمر</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كسء إن، وكذل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أتُ بالحمدُ لله رب العالمين، ومنه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نادَوا بالرحيلُ غ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في ترحالِهم نَفسِ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البيت الذي أنشده أبو القاسم لذي الر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معتُ الناسُ ينتجعونَ غيث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حكاية الأسماء الأعلام بمَن</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حكاية الاسم المفرد لا تكون في كلام العربِ إلاّ بمَنْ بشرط أن يكون علماً أو لقباً أو كن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ذلك ثلاثة أش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مَنْ اسم مبني لا يظهر فيه قبح الحكاية إذ ليست مَنْ في اللفظ بالمبتدأ من حيث لم يظهر فيه الرفع فلا يصح أن يجيء الخبر على صورة المنصو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الأسماء الأعلام بابها التغيير لأنَّها كلها منقولة إلاّ أسماء يسيرة فلذلك كثرت الشذوذات فيها إذ التغيير يأنس بالتغي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ل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خوف من اللبس، وذلك أَنَّه إذا قال إنس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لم يحك لفظه في الاستثبات و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زيدٌ، لتوهم السامع أنك لا تسأله عن زيد الذي ذك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ما اجتمعت هذه الأشياء لم يكن بد من الحكاية عند أهل الحجا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تجوز الحكاية بمن إلاّ بشروط</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ا أن لا يدخل على من حرف من حروف العط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ن لا يكون الاسم المحكي متبوعاً بتابع من التوابع ما عدا العط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دخل على من حرف عطف لم تجز الحكاية لزوال اللبس لأنَّه قد علم أن المسؤول عنه إنَّما الأول ولولا ذلك لم يسغ عطف كلامك على الكلام الم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تابع مع ما جرى عليه قد جريا لشيء واحد جازت الحكا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تجز الحكاية إذا كان الاسم متبعاً لأنَّ التابع يبتَّين أنَّ المسؤول عنه هو الاسم الم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لم تمتنع الحكاية في العطف خلافاً لصاحب الكتاب لأن العطف من التوابع غير المبين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نكرة فإِنَّه لا يجوز فيه حكاية مثل الأسماء الأعلام، وحكايته على طريقة ستبين في باب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عض العرب يحكي سائر المعارف وإن لم تكن أعلاماً، وذلك قليل إنَّما يكون على لغة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عنا من تمرتان، وليس بقرشياً، إلاّ أن يكون الاسم المعرفة مضمراً أو مُشاراً، فإِنّه لا تجوز حكاي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ذلك أنّه لا يدخله لب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ي عن بعض العرب أَنَّهم يحكون الاسم المعرفة غير العلم على حسب ما تحكى النكرات، وسيأتي حكم حكاية النكرات في باب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اجتمع ما يحكى مع ما لا يحكى فإِنَّه يبنى الكلام على الم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 يحكى حكيته وأتبعته الثا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جازت حكاية ما ليس بعلم إذا انفرد ــــ وإن كان ذلك ضعيفاً ــــ فالأحرى إِذا اختلط بما يحكى فتقول على هذا ل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زيداً ورجلاً، من زيداً ورجلاً؟ ول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وزيداً، من رجلٌ وزيدٌ؟ ومن في هذا الباب خبر مقدم لأنَّه نكرة والاسم العلم بعدها مبتدأ</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 عكس ذلك لأن الاستفهام يسوغ الابتداء بالنكرة وإن كان ذلك قليلاً، لأن الابتداء بالاسم المعرفة، مع وجود النكرة، أو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حكاية الأسماء النكرات بمَن</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ذا استفهمت عن النكرات بمَن فإِنَّه لا يجوز فيها أن تحكى مثل الأسماء الأع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 حكاية المفرد قليل ولا تكون إلاّ في الاسم العلم بمن لما ذكرنا في الباب الذي قب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ك إذا حكيت النكرة كنت بين أم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مّا أن تُعيد النكرة معرفة بالألف واللام أو بلفظ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عدتها بالألف واللام فليس ذلك حكاية، لأنَّ الحكاية إيراد لفظ المتكلم على ما تكلم به، وأنت لم تورده على حسب ما تكلم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عدتها بلفظِها كان ذلك خروجاً عن كلام العرب، لأنَّ العرب إذا أعادت النكرة إنّما تعيدها بالألف واللام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فضربتُ الرجلَ، و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ضربتُ رجلاً، لأنَّه لا يُدرى هل أردت الرجل المتقدم في الذكر أو غي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قوله عز وج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فَإِنَّ مَعَ الْعُسْرِ يُسْر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إِنَّ مَعَ الْعُسْرِ يُسْراً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انشراح</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5</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يسر الثاني ليس الأول بدليل قوله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ن يغلبَ عسرٌ يُسَرين إذ لو أراد باليسر الثاني الأول لكان معرّفاً بالألف و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اية النكرات بمَنْ على لغت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يلحق علامة على الإِعراب خاصة وهي في الرفع واو، وألف في حال النصب، وياء في حال الخفض، سواء كان مثنى أو مجموعاً أو مفرداً أو مذكراً أو مؤنث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و؟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ال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ن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لَ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ا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لحِق علامة على الإِعراب وهي الواو في الرفع والألف في النصب والياء في الخفض ك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لحق علامة على التثنية والجمع وعلامة على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و؟ ورأيت رجل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 ومررتُ ب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ت هن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ةٌ؟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هن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مَنْةٍ؟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ت الهند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تانِ؟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الهندي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تَيْنِ؟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رجا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ونَ؟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ال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نَ؟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رت برجا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مَنِينَ؟ و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ند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تٌ؟ ورأيت الهند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تٍ؟ ومررت بالهندا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مناتٍ؟ وهذه العلامة التي تلحق من تحذف في الوصل في اللغتين جميع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ى يونس أنَّ بعض العرب يعرب مَنْ ويحكي بها النكرات كما يحكى بأ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كي أنَّهم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كرم منٌ مناً، فعلى هذه اللفظة يكون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تَوا ناري فقلتُ منونَ أَنتُ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قالوا الجِنُ قلتُ عموا ظلا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عرب من فيه فألحقها علامة الجمع كما يلحق أ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ما لا تحذف هذه العلامة مع أي في الوصل فكذلك لا تحذف مع من في الوصل، وهذه اللغة نادرة حتى كان يونس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صدقُ كلُّ أَح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لى هذا ذهب أبو القاسم ل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هذا البيت شاذٌ غير معمول به لأنَّه جمع من في الو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أولى أن يحمل عليه هذا البيت من إجراء الوصل مجرى الوقف ضرورة، فالأولى أن يحمل على غير الضرورة ما أمك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وصل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 فتحت ال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اجتماع ساكنين، وإِذا وقف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ينْ؟ أَبقيت النون على سكو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لا تخلو أن تكون حكاية لمرفوع أو منصوب أو مخفوض، فإِن كان قد لحقها علامة الجر فلا بد من دخول حرف الجر عليها فتكون مجرورة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عامل فيه مضمر تقديره بعده لأنَّه اسم استفه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حقها علامة النصب فهي مفعولة بفعل مضمر وتقدّره بعده ل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حق علامة الرفع فمبتدأ والخبر محذوف لفهم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أَن يكون فاعلاً بفعل مضمر لأنَّ الفعل الذي يعمل فيه لا يخلو أن تقدره بعده أو قبله فإِن قدَّرته قبله لم يجز لأنَّ الاستفهام له صدر الكلام فلا يعمل فيه ما قبله، فإِن قدَّرته بعده لا يجوز أَيضاً لأنَّ الفاعل لا يتقدّم على ال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حكاية بأي</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ا يحكى بأَيّ إلاّ النكرات ولا يُحكى بها الأعلام لئلا تبطل الحكاية وفي الحكاية بأَيّ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يحكي بأَيّ إعراب المحكي ويلحق علامة التثنية والج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يحكي إعراب المحكي خاصة، ف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رجل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اً؟ وقام 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 ومررتُ برج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أَ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علامة التي تلحق أيا تثبيت وصلاً ووق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هنا في الوصل لأنَّها تثنية صحيحة وجمع صحيح، لأنَّ أيّاً اسم معرب فلذلك ساغ تثنيتها وجمع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حكاية الجمل</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د تقدَّمت حكايات بعد القول أو الأفعال التي تجري مجرى ال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نذكر هنا حكاية الجمل أو ما يشبه الجمل أو المفرد الذي يجري مجرى الجملة إذا سُمّي ب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سميت بجملة مثل تأَبّطَ شَ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حكاية ليس إل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تأَبّطَ شَرّاً، ورأيت تأَبَّطَ شرّاً، ومررت بتأبَّطَ شَرّاً، وعليه قول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لها مركّباً إرْزَ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ه جبهةُ ذرَّى ح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الإِعراب لأنَّه إذ ذاك يؤدي إلى إعمال عاملين في معمول واح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 الجملة قد عملت بعضها في بعض، فلو أَعملت بعد ذلك العامل الداخل عليها فيها لاجتمع عمل عاملين على 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ما هو في تقدير الجملة وهو الفعل إذا كان فيه ضمير فتحكيه على لفظه أَبد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ضربَ، ورأَيت ضربَ، ومررت بضَربَ،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بئتُ أَخوالي بَني يزي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ظلماً علينا لهم فدي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ما يشبه الجملة وهو حرف العطف والمعطوف عليه وحرف الجر والمجرور والصفة والموصوف والمضاف والمضاف إليه والمطول وكل اسم عمل بعضه في بعض أو المرك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يكون من حرفين نحو إنَّما أو من اسمين نحو بعلبك وخمسة عشر، ومن حرف واسم مثل أَينما ومثلما، وأَنت فإِنَّها مركبة من الضمير مع الخطاب، ومن اسمٍ وصوت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يبويه وعَمرويه، ومن فعل واسم نحو حبَّذا، ومن فعلٍ وحرف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حرف عطف ومعطوف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يدٌ، فإِنَّك تحكيه أبداً على حسب الموضع الذي نقلته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نقلته من مرفوع أبقيته على ما كان علي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وزيدٌ، ورأيت وزيدٌ، ومررت بو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نْ نقلته من منصوب أو مخفوض أَبقيته على ما كان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ذلك أن حرف العطف ينوب مناب العامل فكأنك سميت بعامل ومعم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سميت بمعطوف ومعطوف عليه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وعمروٌ، أو بصفة وموصوف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جلٌ عاقلٌ فإِنّك تحكي فيه ما كان يجوز فيه في حال الإِعراب، فإِن تقدَّم قبله رافع كانا مرفوعين، وكذلك إن تقدَّمه ناصب كانا منصوب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العامل خافضاً كانا مخفوض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مضاف ومضاف إليه أَو مطول فإِنَّك تحكي فيه ما كان يجوز فيه في حال الإِعراب، وهو أَن يتغيَّر الأول للعامل وما بعده على حال واح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سميَّت بحرف جر ومجرور فلا يخلو أن يكون حرف الجر على حرف واحد أو على حرفين أو على أزيد من حرف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حرف واحد فإِنَّك تحكي لفظ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بزيدٍ، ورأيتُ ب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بب أن حكي لفظ هذا أَنَّه لا يمكن جعله مضافاً ومضافاً إليه إذ لا يكون اسم معرب على حرف 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حرف الجر على حرفين فلا يخلو أن يكون ثانيه حرف علة أو حرفاً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حرف علة فإِنَّك تحكي اللفظ الذي سمعت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في زيدٍ، ورأيت في زيدٍ، ومررت بفي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ثانيه حرفاً صحيحاً فإِنك تحكي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ن زيدٍ، ورأيت من زيدٍ ومررت بمن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جوز لك أن تعربه وتضيفه إلى الثاني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نُ زيدٍ، ورأيت مِنَ زيدٍ، ومررت بِمنِ زيدٍ وذلك أنَّه أشبه المضاف إليه في أنَّه خافض كما أنَّ المضاف خافض، وهو على أزيد من حرف واحد كما أنَّ المضاف 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لم يسغ هذا فيما ثانيه حرف علة لأنَّه ليس من الأسماء ما هو على حرفين ثانيه حرف علة إلاّ اسمين خاصة، فلذلك لم يقس عليهما، وهما فوك وذو 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أزيد من حرفين فلك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عراب والحكاي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نذُ اليوم، ورأيتُ منذَ اليومِ، ومررتُ بمنذِ اليومِ، هذا إذا أعربت، فإِن حكيت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ذُ، على كل ح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مركب، فإِن كان المركب من حرفين مثل إِنَّما وأخواتها أو من حرف واسم مثل أينما ومثلما، أو من حرف وفعل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مَّ، أو من فعل واسم مثل حبَّذا، فإِنك تحكيه على اللفظ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إنما ورأيتُ إنَّما ومررتُ بإِنّما وكذلك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ثلَما ورأيت مثلَما ومررت بمثلَ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اءني هلّم ورأيت هلّم ومررت بهلمَّ، وجاءني حبّذا ورأيت حبّذا ومررت بحبَّ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كباً من اسم وصوت مثل سيبويه وعمرويه فإِنَّك تحكي فيه ما كان يجوز فيه قبل أن تحكيه فيجوز البناء وأن تعربه إعراب ما لا ينصرب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يبويهُ ورأيتُ سيبويهِ وسيبويهَ، ومررت بسيبويهِ وسيبو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مركب من اسمين فلا يخلو أن يكونا قد تضمّنا معنى الحرف أو لا يكونا 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ا قد تضمنا معنى الحرف فإِنك تحكي فيه ما كان يجوز فيه وهو البن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خَمسةَ عَشَرَ، ورأيت خَمسةَ عَشَرَ، ومررت بخَمسةَ عَشَ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شئت أعربت لأن العدد لم يتضمن معنى الحرف إلاّ وهو عدد فلما انتقل إلى الاسمية زال ذلك 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ان المركبان لم يتضمنا معنى الحرف فإِنّه يجوز فيه ما كان يجوز فيه قبل التسمية من أن تعربه إعراب ما لا ينصرف، وأن تجعل الإِعراب في الأول وتضيفه إلى الثاني، وأن تبني الاسمين على الفت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مفرد فلا يخلو من أنْ يكون من قبيل التثنية وجمع السلامة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سميت بمثنى جا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حكي التثني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زيدانِ ورأيت زيدانَ ومررت بزيدان، وأن تجعل الإِعراب في الآخر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زيدانُ ورأيت زيدانَ ومررت بزيدانِ، وتمنعه الصرف للتعريف وزيادة الألف وال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سميت بجمع سلامة فلا يخلو أَن يكون بالواو والنون أو بالألف وال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الواو والنون جا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كاية فيكون رفعه بالواو ونصبه وخفضه بال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قِنّسرون ورأيت قنّسرين ومررت بقنّس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 أن تجعل الإِعراب في النون فتنقلب الواو ياء لأنَّه اسم مفرد في آخره واو ونون زائدتان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زيدينُ ورأيت زيدينَ ومررت بزيد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ى بعض النحويين أنَّه يجوز الإِعراب وأن لا تقلب الواو 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زيدونُ ورأَت زيدوناً ومررتُ بزيد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وا من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يا سمونُ البَرِّ، ورأيت يا سمونَ البَرِّ، ومررت بياسمونِ البَرِّ، وهذا شذوذ لا يقاس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ي أيضاً أنه يحكى إعرابه الذي يكون عليه في حال النق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زيدونُ، ورأيت زيدونَ، ومررتُ بزيد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نشدوا على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ها بالماطرونَ إِذ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كل النملُ الذي جَمَ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فتح النون من الماطر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أيضاً لا يعوَّل عليه لشذوذه</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إن كان جمع السلامة بالألف والتاء فيجوز فيه وجه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كاي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سلماتٌ ورأيت مسلماتٌ ومررت بمسلم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ث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عربه إعراب ما لا ينصرف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مسلماتُ ورأيت مسلماتَ ومررت بمسلماتَ</w:t>
      </w:r>
      <w:r>
        <w:rPr>
          <w:rFonts w:cs="Simplified Arabic" w:ascii="Simplified Arabic" w:hAnsi="Simplified Arabic"/>
          <w:b/>
          <w:bCs/>
          <w:sz w:val="44"/>
          <w:szCs w:val="44"/>
          <w:rtl w:val="true"/>
        </w:rPr>
        <w:t>.</w:t>
      </w:r>
      <w:r>
        <w:rPr>
          <w:rFonts w:cs="Simplified Arabic" w:ascii="Simplified Arabic" w:hAnsi="Simplified Arabic"/>
          <w:b/>
          <w:bCs/>
          <w:sz w:val="44"/>
          <w:szCs w:val="44"/>
        </w:rPr>
        <w:t>t</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بو العباس المبرد أَنَّه يجوز مررت بمسلماتِ، بالكسر من غير تنوين وحذف التنوين لأنّه في مقابلة نون الجمع، فإِن زال عن الجمعية زالت النون فبقي على ما كان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ذي قال باطل، لأنَّ التاء على كل حال تعطي التأنيث مع أنَّها بمنزلة الياء والوا في الجمع فيمتنع الاسم الصرف لاجتماع علتين فيه، فرواية من رو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نوَّرتُها من أذرع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الكسر من غير تنوين لا يعول عليه لضعف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يكن كذلك فلا يخلو أن يكون اسم حرف من حروف الهجاء أو لا يكون 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ن الحكاي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ما أفرد هذا الباب مما تقدَّم لأنّه يجوز فيه الحكاية وإعراب على وجهين مختلفين، وما تقدم فليس فيه إلاّ الحكا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في خاتمه أسداً، فلا يخلو أن يكون المرئي مكتوباً أو المسمى بهذا الاسم مصو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ذي رئي صورة أسد فالنصبُ والإِعرابُ ولا وجه للحكاية، لأنَّ المحكي إنّما هو اللفظ والصور ليست من قبيل الألفا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لا يوصف إذ ذاك إلاّ بمصدر أو ما في معناه ولا تصفه بخبيث ولا شجاع لأنَّ هذه الصفة ليست مما يدرك وتكون على حسب موصوفها من الإِعراب، ويتصور في المجرور الذي ه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 فصّ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متعلقاً برأيت أو متعلقاً بمحذوف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أمراً كائناً في فص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رئي الاسم حكيت لأنه منصوب بفعل مضمر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ئتوا أسداً أو اقصدوا، ومثله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صفرَ من ضربِ دارِ المُلوكِ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لوحُ على وجهِهِ جَعفَ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و رأيت مرفوعاً لحكيت لأنه أيضاً في تقدير أنا أسدٌ، إذ لا فائدة في كتب الإِنسان على فص خاتمهِ إِلاّ هذا القدر، وقد تقدم في الباب الذي تقدم أنَّ كل مفرد في تقدير جملة فإِنَّه يعامل معامله الجملة في الحكاية ولا تصف ذلك إِلاَّ بمكتوب أو مكتوبة أو ما في معنا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أنثت ذهبت إلى الجملة وإذا ذكّرت ذهبت إلى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قال ق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كتوب ليس بالجملة وإنّما هو مفرد منقطع من الجملة فينبغي أن يكون التذكير على معنى الاسم والتأنيث على معنى الكل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 هذا المفرد قدر يجعل كلاماً وجملة لكونه بتقديرهما فإِذا ثبت ذلك ثبت أنَّ وصفه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كتو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معنى الكلام و</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كتو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معنى الجملة سائغ</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لا أنَّ الملحوظ إنّما هو التقدير لما ساغت الحكاية إذ حكاية المفرد شاذّة لا يقاس عليه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عنا من تمرتان، وليس بِقرشيّاً، ويكون الذي هو مكتوب أو مكتوبة منصوبة أبداً على معنى الحال، لأنَّ الجملة تصير بمنزلة العلمِ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رأيتُ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نا أَس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كتوباً، وأنا أسد بمنزلة المعرفة وإنَّما عومل معاملة المعرفة لأنه ليس له ما يلتبس 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ذا تبين أنَّ الجملة تعامل معاملة المعرفة فما هو بمنزلة الجملة ينبغي أن يعامل بمعاملتها ويكون المجرور الذي ه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 فص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علقاً برأيت لا بمحذوف لأنه كما تقدم إنّما يحكى على معنى الجملة، ومعنى الجملة ليس بكائن في فصّه وإنما في فصّه هذا الاسم خاصة، وهو على حذف، وذلك المحذوف مقدر في النفس وليس في الفص</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ــــاذا</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كانت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ع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استفهامية فلا يخلو أن تبقى كل واحدة منهما على بابها أو لا تبق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بقيت على بابها فلا سؤال في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بق فإِنَّ للعرب فيها مذهب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هم من يجع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منزلة الذي فيحتاج من الصلة والعائد ما يحتاج إليه الذي وتبقى ما على بابها من الاستفهام وتك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هذا مبتدأ وذا خب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منهم من يجع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ذا</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كلمة بمنزلة اسم واحد ويكون 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ذا صنعتَ؟ على هذا حسب ما بعدها، 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ذا صنعتَ؟ فماذا في موضع مفعول مقدم بصنع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ذا صنعتَهُ؟ فإِنَّه بمنز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اً ضربتَهُ، فيكون في موضع رفع على الابتداء وفي موضع نصب بإضمار فعل يفسره هذا الظاه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ول أ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ؤال يستدعي جواباً، فالجواب المختار فيه أن يكون موافقاً الاسم المسؤول عنه به من رفع أو نصب أو خف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هو المختار، وقد يكون مرفوعاً على كل حال أو منصوباً حملاً على المعنى، إِلاَّ أَنَّ ذلك قليل جداً فتقول في جواب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ذا صنعتَ؟ إذا جعلتها اسماً واحداً، خيراً، لأنَّهما في موضع نص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جعلت كل واحدة من ما وذا، اسم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يرٌ فإِنَّهما في موضع رف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ما الدليل على أنَّ ماذا قد تكون بمنزلة اسم واحدة تارة وبمنزلة مبتدأ وخبر أخر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ذي يدل على ذلك أَنَّه قد جاء في الجواب الاسم مرفوعاً ومنصوباً في فصيح الكلام،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قُلِ الْعَفْوَ</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بقر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19</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لرفع والنصب، ولولا أنَّ الوجهين جائزان لم يكن الرفع والنص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ما يدلّ على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 تكون على تقدير اسمين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تسألانِ المرءَ ماذا يُحا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نحبٌ فيُقضَى أم ضلالٌ وباطِ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بداله أَنحبٌ منه دليل على أنه مرفوع، ولذلك أُبدل منه مرف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نه جع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مين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عي ماذا علمتُ سأتّق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كن بالمغيّبِ نَبْئي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يتصور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كون بتقدير اسم واحد لأنه لو كان كذلك لم يخل أن يكون منصوباً بدعي أو بعلمت أو بفعل مضمر يفسره سأتق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طل أن يكون منصوباً بدعي، لأنَّ الاستفهام لا يعمل فيه ما قبله، وباطل أن يكون منصوباً بعلمت لأنّه لا يريد أن يستفهم عن معل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طلٌ أن يكون منصوباً بفعل مضمر يفسره سأتقيه، لأنه لا يكون إذ ذاك لِعلمت موضع من الإِعر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م يبق إلاَّ أن يكون مبتدأ وخبراً قد علق عنه دعي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عي أيَّ شيء الذي علمتَ فإِني سأتّقيه والمضمر الذي فيه سأتقيه عائداً على 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إِنْ المكسورة الخفيف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علم أنَّ لها أربعة مواض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أحدها أن تكون زائدة وذلك بعد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نافية باطراد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إِنْ زيدٌ قائمٌ، ويبطل من أجلها إعمالها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إِنْ طبُّنا جُبنٌ ولك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ايانا ودولةُ آخرِي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 ذكر السبب في إبطالها عملها في باب 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زيدت بعد ما المصدرية قليلاً تشبيهاً لها بما النافية لاتفاقهما في اللف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جِّ الفَتَى للخَيرِ ما إن رأي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السِنِّ خيراً لا يزالُ يَزِي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ما رأيت، ولا يجوز زيادتها في غير هذين الموضع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كون نافية فتنفي الجملة الفعلية والاسمي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ق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قامَ زيدٌ،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قَدْ مَكَّنَـهُمْ فِيمَآ إِن مَّكَّنَّـكُمْ فِي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حقا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حتمل أن تكون نافية في قول النابغ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خلتُ أَنَّ المنتأى عنك واسَ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ما خل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دخلت على الجملة الاسمية لم تعمل شيئ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دخولها على الجملة الاسمية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إِنْ أَنَا إِلاَّ نَذِيرٌ مُّبِينٌ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شعراء</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15</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رفع الاسم ونصب الخبر بها في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هو مستوليا على إِح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اَّ على أَضعَفِ المساك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ه شبهها بما لاشتراكها معها في النفي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كون شرطاً نحو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قام زيدٌ قامَ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خففة من الثقيل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لق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إِنَّ كُـلاًّ لَّمَّا لَيُوَفّيَنَّهُمْ رَبُّكَ أَعْمَالَهُ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هود</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1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حكم أحكامها في با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جملة المواضع التي استعملت ف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واضع أَنْ المفتوحة المخفَّف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علم أَنَّها تستعمل على أربعة أقس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كون زائدة باطراد بعد لما نح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لَمَّآ أَن جَآء الْبَشِيرُ</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9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زاد في غير ذلك، إِلاَّ أَنَّ ما جاء من ذلك يحفظ ولا يقاس عليه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ومٍ توافينا بوجهٍ مق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 ظبيةٍ تعطُو إلى وارقِ السَلَ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 رواية من خفض الظب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كون مخفَّفة من الثقيلة نحو علمتُ أن سيقوم، 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مت أنّه سيقو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ت أحكامُها في باب إِ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تك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صدر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تقدَّر مع ما تدخل عليه بالمصدر نحو يُعجِبُني أن يقو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يد؛ يعجبني قي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ليها أبداً إِلاَّ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اضياً بقي على مضيه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أن ق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قيامُ زيدٍ فيما مض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عجبني أن يقو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قيامُه فيما يُستقبَ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لا تدخل على الفعل الذي في أوله السين أو سوف ف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جبني أن سيقوم زيدٌ، وأن سوف يقو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راهة الجمع بين حرفين يعطيان شيئاً واحداً وهو التخليص للاستقب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مّا تَرَينِي لا أُغمّضُ ساع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دهر إِلاَّ أن أُكِبَّ فأنعَ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يس فيه لبس ما ذكرنا وإن كانت هذه الصفة أَعني عدم التغميض والإِكباب قد وقعت منه فيما مضى فإِنَّه يريد وأَن تعلمي أَنِّي بالنظر إلى ما يُستقبل على هذه الصفة من عدم التغميض والإِكباب بوقوعهما مني فيما مضى، فيا ربَّ مكروبٍ فعلتُ به ك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دخل على أَنْ هذه فعلٌ من الأفعال التي للتحقيق، ف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حققتُ أَن يقومَ زيدٌ، لأنَّ أَنْ تخلّصُ الفعل للاستقبال وتصيره محتملاً إلى أن يقع وأَن لا يقع فناقضت لذلك أَفعال التحقيق بخلاف أَنْ المخففة، وقد تقدمت أحكام ذلك في موض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كون حرف عبارة وتفسيره بمنزلة أي، وذلك إذا كان المراد بما بعدها تفسير 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كون لأنْ هذه مع ما تدخل عليه موضع من الإِعراب، وذلك نح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نُودُواْ أَن تِلْكُمُ الْجَنَّةُ أُورِثْتُمُوهَ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عرا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3</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 قو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تِلْكُمُ الْجَنَّةُ</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تفسير للنداء أي نودوا بأَنْ قيل لهم تلكم الج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ل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رتُ زيداً أن اضرِبْ عمراً، فاضرب عمراً تفسيرٌ للأمر أي كان أمري له بأَن قلتُ له اضرب عم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تقع إِلاَّ بعد القول وما في معناه، ومن 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انطَلَقَ الْمَلا مِنْهُمْ أَنِ امْشُو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ص</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مراد ب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نطلقَ الملأْ منهم، انطَلَقوا في القول بأَ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مشوا واصبرو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ال ق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ا لم يكن لأنْ هذه موضع من الإِعراب فكيف قالت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تبتُ إليه بأَن قُم، فأَدخلت عليها حرف ال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هي المصدرية وقع فعل الأمر موقع الخبر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تبت إليه بأَن يقومَ، فيكون ذلك نظير قو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قُلْ مَن كَانَ فِى الضَّلَـلَةِ فَلْيَمْدُدْ لَهُ الرَّحْمَـنُ مَدّ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مري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5</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أَلا ترى أَنَّ فليَمدُدْ أَمر، ومعناه الخبر، لأنَّ الله تعالى لا يؤ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جواب ببلى ونعم</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جواب لا يخلو أَن يكون لملفوظٍ به أَو لمق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جواب كالكلام نحو قولك لمن تقدّره مستفهماً عن قيام زيد هل وقع أَم 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أَو لم يق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لا لا، لأنَّه لا يعلم ما تعني بذلك لأنه لم يذكر ما تثبته ولا ما تر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جواب لملفوظٍ به فلا يخلو أَن يكون جواباً لنفي صريح أَو لا 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جواباً لنفي صريح فإِن أَردت التصديق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إن أَردت التكذيب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لى، فتقول في جواب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إذا صدقته، وبلى، إذا كذب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ذا دخلت أداة الاستفهام على المنفي ولم ترد التقرير بلا أبقَيت الكلام على نفيه فتقول في تصديق الن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في تكذي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لى،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م يقم زيدٌ؟ فتقول في تصديق الن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في تكذي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جواباً لنفي صريح فلا يخلو من أَن يكون لتقرير أَو لموجب قبل الاستفهام أَو لموجب باقٍ على إيج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جواباً باقياً فلا يخلو أَن تريد تصديقه أَو تكذي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ردت تصديقه أَثبت بنعم، وإِن أَردت تكذيبه لموجب أَتيت ببلى، فتقول ل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نعم أَو ب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ذلك الموجب الداخل عليه أَداة الاستفهام يثبت بنعم ويردُّ بلا، فتقول لمن قا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ه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أَو لا، إِلاَّ أَن يكون السؤال بالهمزة وأَم المتصلة فإِنَّ الجواب أَحد الشيئين أَو الأش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ستوفى اللام عليها إذ ذاك في الباب الذي يلي هذا الباب إن شاء ا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تقرير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م أُعطِ درهماً، وأَلم يقمْ زيدٌ، فإِنَّ العرب تجري ذلك مجرى النفي المحض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إِن أَردت تَصديقَ النفي، وبلى إِن أَردتَ تكذيبه،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لَسْتَ بِرَبّكُمْ قَالُواْ بَ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عرا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7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بن عب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قالوا نعم، في الجواب لكفرو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لتقرير إيجاب في المعنى، فهلاّ أَجبتَ بما يُجاب به الإِيجاب؟ أَلا ترى أَنَّ أَلم أَعطِكَ درهماً؟ بمنزلة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طيتُكَ درهماً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مقرّ قد يوافقه المقرر فيما يدعيه من أَنَّ ما قرره عليه كان، وقد لا يوافق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و قال في جواب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م أُعطِكَ درهماً؟ نع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تدر هل أَر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لم تعطِني، فيكون مخالفاً للمقرر، أَو نعم أَعطيتني، على المعنى فيكون موافقاً للمقر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ما كان ذلك يلتبس أَجابوه على اللفظ ولم يلتفت ل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قد جاء في التقري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نعم</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قال جحد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يسَ الليلُ يجمعُ أُمَّ عمرو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يانا فذاكَ بِنا تَدا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عم وترى الهلالَ كما أَرا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علوها النهارُ كما عَلا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ترى الهل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الأنصار للنبي صلى الله عليه وسلّموقد قال 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ستُم ترون ذلك لكُم،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ذلك يتصور فيه وجو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قول جحد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جواباً لما قدره في نيته واعتقاده من أَنَّ الليل يجمع أم عمرو وإيّاه، فجاء الجواب بنعم وإن لم يكن الملفوظ به لزوال اللبس، لأنّه أَجاب نفسه فعلم ما أَر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جواباً ل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يس الليلُ، وإن كان تقريراً لزوال اللبس لأنّه علم أَنّه لا ينكر أَحدٌ أَنَّ الليل، وإِن كان تقريراً لزوال اللبس لأنّه علم أَنّه لا ينكر أَحدٌ أَنَّ الليل يجمعهما وهو أَيضاً يجيب فقد علم ما أَر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جواباً ل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رى الهلالَ، ف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زعم أَنَّ نعم حرف يذ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ا بعدها، وهذا لا ينبغي أَن يلتفت إليه مهما أَمكن إبقاؤها على معناها كان أولى، وقد أمكن ذلك حيث جاءت صدراً بأنْ تقدَّر تصديقاً لما بعدَها فقُدّم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 الأنص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فجاز ذلك لزوال اللبس لأنّه قد علم أَنّهم يريد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نرى ذلك، وعلى ذلك يحمل استعمال سيبويه لها في أَبواب الصفات بعد التقر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نَعَم ثلاث لغ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ح العين وإبدالها حاء وكس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مع الشاعر بين اللغتين ف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عانِي عبيدُ اللَّهِ نفسِي فداؤ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ا لك من داعٍ دعانِي نَعَم نَعِ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رأ الكسائ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بكسر الع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أو وأم</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ما كان الجواب ببلى ونعم مطرداً في كل سؤال إِلاَّ في أم عقب بهذا بعد ذكر الجواب ببلى ونعم وأتى بأو مع أم وإن كان الجواب فيها بنعم ليبين الفرق بين أم وأو في الجواب لتقاربهما من جه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ا أنّهما حرفا عطف وأنّهما للشك، وأَنّهما لأحد الشيئين أو الأشياء، أو لأنَّ السؤال بأم إنّما يتركب بعد السؤال بأو على ما يُبيَّن بعدُ إن شاء الله تعا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ى هذا لا يخلو أَن يكون السؤال بأم أو بأ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سؤال بأو كان الجواب نعم أو 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زيدٌ أَو عمرو؟ ف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أحدهما؟ فجوابه بما يجاب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أحدهم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أو 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الجواب بأحد الشيئين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أَو عمروٌ، لأنَّ فيه الجواب وزيادة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والقائمُ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سؤال بأم فالجواب بأحد الشيئ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زيدٌ أم عمرو؟ فمعناه أَيُّهما ق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جاب بما يجاب به أيهما ق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اختلط السؤال بأو مع السؤال بأم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أحدُهما أم بكرٌ؟ فلا يجوز أن تفصل بين المعطوف والمعطوف عليه بأو ولا بشيء مِن الأشياء فلا تقول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زيدٌ أم بكرٌ أو عمروٌ، أقام أم عمروٌ زيدٌ أو بكرٌ، لأنَّ المعطوف والمعطوف عليه بأم ينزل منزلة اسم مفرد وهو أحدهما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يف جاء في قول ذي الر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قول عجوزٌ مَدرَجِي متروّح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بيتِها من عندِ أَهلِي وغادِ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ذو زوجةٍ في المصرِ أم ذو خصوم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راكَ لها بالبصرةِ العامَ ثاوي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قلتُ 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اَ، إِنَّ أَهلي جير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كثُبة الدَهنا جميعاً ومالِ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سؤال بأو وأم لا يكون إِلاّ بعد ثبوت أحد الأمرين عند السائلِ، فإذا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قام زيد أو عمرو؟ فقد ثبت قيام أحدهما، وإنما السؤال عن تعيي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أن هذه العجوز قالت هذا السؤال على أنه قد استقر أحد الشيئين، أعني ذو زوجة أو ذو خصومة، فيكون قول ذي الرمة لما اعتقدته من وقوع أحد هذين الشيئ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لجواب عن غير الملفوظ به لا يكون إِلاَّ بالك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ذلك لم يكتف في الجواب بلا بل أَتى بالكلام بعدها وهو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هلي جيرة، وما بعده جواب عن ما قبل أم وما بعدها، فدلَّ ذلك على أنّها متص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اد بعض النحويين في أَم قسماً ثالثاً وهو أن تكون زائ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دهرُ أَم ما كان مشيي رَقَص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ل قد تكونُ مِشيَتِي تَوقُّص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تقدير يا دهرُ أكانَ مشيي رقصاً أم كان، فاستفهم على جهة الإِنكار وأَضمر كان الأولى لدلالة الثانية عليها، وهذا أَولى من كان يجعل لها قسم 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نون الثقيلة والنون الخفيف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صده في هذا الباب أَن يبيّن مواضع النون الشديدة والنون الخفيفة، وهل تقع كل واحدة منهما في موضع الأخرى أَم 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ق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ه النون ــــ أَعني الشديدة والخفيفة ــــ المراد بها تلخيص الفعل للاستقبال وهي لا تدخل إِلاَّ على فعل مستقبل لتأكيد معنى الاستقبال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ن ذلك دخولها على فعل الأمر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ضربَنَّ زيداً؟ وعلى الفعل المنهى عنه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تضرِبَنَّ خال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جواب القسم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له ليقومنَّ زيدٌ، وعلى فعل الشرط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ضربنَّ زيداً يُسيء إل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دخل أَيضاً على الشرط مع ما الزائدة، ودخولها أفصح من عدم دخولها على ما يُبيّن بعدُ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دخل أَيضاً على جوابه وذلك قليل جداً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تُكرِمْ زيداً يُحسِنَنَّ إل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دخل أَيضاً على ما الزائدة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أَلمٍ ما تُخْتِنَ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أي شيء اختصت بالدخولِ على الفعل المستقبل؟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دخلت على الماضي لناقض معناه، لأنَّ المراد بها تأكيد المستقبل، والماضي لا يصح ذلك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دخولها على الأمر فإِنَّ الأمر مستقبل لأنَّك طالب إيقاع فدخلت لتأكيد معنى الاستقب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دخولهما على الفعل المستفهم عنه فلأنَّ المستفهم طالب الإِخبار كما أَنَّ الآمر طالب إيقاع ال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أنّه أَيضاً لا يحتمل الصدق والكذب كما أَنَّ الأمر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دخولها على الفعل المنهى عنه فلأنَّ الناهي طالب كما أَنَّ الآمر ك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دخولها على جواب القسم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لَّهِ ليقومَنَّ زيدٌ، ففرقاً بين الجواب وخبر إِنَّ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ليق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ك لو حذفت النون في الجواب لألب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دخولها على فعل الشرط مع عدم ما فلأنَّ الشرط جزء كلام فأشبه الأمر في كونه لا يحتمل الصدق والكذ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دخولها قليل وعلى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تَثقَفَنْ منهم فليس بآ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داً وقتلُ بني قِتيبةَ شافِ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حسن من هذا أن يكون في الكلام ما الزائدة لأنَّ ما تعطي التأكيد كما أَنَّ النون كذلك</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أَمَّا دخولها على جواب الشرط فقليل أَيضاً لكونه لا يحتمل الصدق والكذب</w:t>
      </w:r>
      <w:r>
        <w:rPr>
          <w:rFonts w:cs="Simplified Arabic" w:ascii="Simplified Arabic" w:hAnsi="Simplified Arabic"/>
          <w:b/>
          <w:bCs/>
          <w:sz w:val="44"/>
          <w:szCs w:val="44"/>
          <w:rtl w:val="true"/>
        </w:rPr>
        <w:t>.</w:t>
      </w:r>
      <w:r>
        <w:rPr>
          <w:rFonts w:cs="Simplified Arabic" w:ascii="Simplified Arabic" w:hAnsi="Simplified Arabic"/>
          <w:b/>
          <w:bCs/>
          <w:sz w:val="44"/>
          <w:szCs w:val="44"/>
        </w:rPr>
        <w:t>Y</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دخولها على ما الزائدة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ألمٍ ما تُختننّه، فقليل لأنَّ المناسبة قد ضعف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ي تنقسم في لزومها وعدم لزومها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تلزم فيه وهو جواب القسم لأنَّك لو حذفت النون لالتبس بخبر إِنَّ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ليق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تقدم لفظ القسم فكان ينبغي أن تحذف إذ لأُليس،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ما وقع في بعض المواضع اللبس حمل سائر المواضع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سم لا يلزم فيه وهو ما عد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النحويون في الحركة التي قبل النون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 تضرِبنَّ زيداً، واضربَنَّ زي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حركة حركة التقاء الساكنين، وكانت فتحة طلباً للتخفيف، لأنَّ الحركة زيادة والزيادة لا تدَّعي إِلاَّ بدل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حركة حركة بناء لأنّه أشبه المركب، فكما أَنَّ المركب بني على حركة فكذلك ما أشبه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الصحيح، بدليل أَنَّ حركة التقاء الساكنين حركة عارضة، والعارض لا يُعتّد به، بدلي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مِ الساعةَ، فلو كانت الحركة يعتد بها ل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مِ الساعة، لأن العلة الموجبة لحذفه قد زالت وهي التقاء الساكنين، فكان يجب أن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مِنَّ، وترد المحذ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يدل على أن العرب لا تقول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تقبَلَنْ ضيماً مخافَةَ مِيت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وتَنْ بها حُرّاً وجلدُكَ أَمل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وتَنْ، ولم يحذف الواو، فلو كانت حركة التقاء الساكنين ل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سمع ذلك، فلم يبق إلاّ أن تكون بناء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الخلاف بين النحويين أنَّ الموجب لإِعراب الفعل المضارع قد زال وهو التخصيص بحرف من أوله كما أن الاسم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نون لا تخلو أن تلحق مفرداً أو مثنى أو مجموعاً، فإن لحقت المفرد فلا يخلو أن يكون لمذكر أو 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مذكر فلا يخلو أن يكون صحيح الآخر أو معتل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صحيح الآخر لحقته النون الشديدة والخفيفة وفتح ما قبله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 تضرِبَنَّ زيداً، وهل تضرِبَنْ عم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آخر فلا يخلو أَن يكون معتلاً بالواو أو بالياء أو بالأل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عتلاً بالواو والياء ألحقت النون الشديدة والخفيفة وفتحت ما قب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هل تدعُوَنَّ زيداً؟ وهل تدعُوَنْ عمراً؟ وهل ترمِيَنَّ خالداً؟ وهل ترمِيَنْ زي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اً بالألف قلبتها ياء على كل حال كانت، من ذوات الياء أو من ذوات الواو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 تخشِيَنَّ؟ وهل تخشِيَنْ؟ بالنون الشديدة والخفي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حذف الياء من يرمي وبابه ويلحق النون الشديدة والخفيفة ويبقى ما قبلهما على ما كان عليه من الكسر، ويتكل على ذلك بالقرائن وعلى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بكنَّ عيشاً تولّى بعد جِدَّ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ابت أَصائلُهُ في ذلك البَل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لى ذلك أيض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تُتْبِعَنْ لوعةً إثري ولا هَلَ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تُقاسِنَّ بَعدِي الهمَّ والجَزَع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كان القياس أن يثبت الياء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بكِيَنَّ ولا تقاسِ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حقت النون لمفرد مؤنث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هندُ هل تضرِبنَّ؟ فإنك تلحق النون الشديدة والخفيفة فيلتقي ساكنان فتحذف الياء لالتقاء الساكنين ويبقى ما قبل الياء على حركته ليدل على المحذوف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هندُ هل تضرِبِنَّ؟ هذا حكم المفرد من المذكر والمؤنث فإن كان مثنى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 تضربانِّ، حذفت النون لأنّها علامة إعراب وألحقت النون الشديدة خاصة، ولا سبيل إلى إلحاق النون الخفيفة لئلا يجتمع ساكن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جاز الجمع بينها وبين النون الشديدة لأنَّها متشبثة بالحركة وقبلها الألف، وهذا مما يسوغ ذلك مع الألف إلاّ على مذهب أهل الكوفة فإنّهم يجيزون دخول النون الخفيفة ولحاق النون في التثنية للمذكر والمؤنَّث على حد سو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جموعاً فلا يخلو أن يكون لمذكر أو 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مؤنث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نداتُ يخرج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ك تلحق النون الشديدة وتفصل بين النونات لئلا يجتمعن ويكون الفاصل ألفاً لخفّته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هنداتُ يضربن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تجتلب إلاّ النون الشديدة خاصة لشبهها بالحركة كما قدمنا إلاّ على مذهب أهل الكوفة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مذكر حذفت النون وألحقت النون الشديدة أو الخفيفة فالتقى ساكنان فتحذف الواو لالتقائها مع النون ولم تثبت الواو لعدم الشرط وتبقى الضمة لتدل على الواو المحذوف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زيدونَ يقومُنَّ ويقو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ف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إِخبار</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إِخبار عند النحويين هو أن تلحق الألف واللام أَو الذي على ما يبين بعدُ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ترفع الذي أَو الاسم الذي تدخل عليه الألف واللام بالابتداء وتؤخر الاسم الذي تريد أَن تخبر عنه إلى آخر الكلام وتجعله خيراً للذي أو لما دخلت عليه الألف واللام وتجعل مكان الاسم المؤخر إلى آخر الكلام ضميراً يعود على الذي أو على الألف واللام ويكون الضمير على حسب الاسم المؤخر إلى آخر الكلام من رفع ونصب وخفض</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تعلم بأنَّ كل اسم يجوز الإِخبار عنه فإنّك تخبر عنه بالذي وتكون صورة الإِخبار كما قدمن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الإِخبار بالألف واللام إلاّ عما كان أوله فعلاً متصر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شترطنا أَن يكون أول الاسم المخبر عنه فعلاً لأنّا نضع الألف واللام اسماً موصولاً، والألف واللام إذا وضعت اسماً فإنّما توصل باسم الفاعل واسم الم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هو الذي يطرد فيها، فإن أخبرنا بها عما ليس أَوله فعلاً متصرفاً لكنا قد وصلنا الألف واللام بغير ما وصلتها به العرب، وهو الاسم الجام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شترطنا أن يكون متصرفاً تحرّزاً من نعم وبئس وشبههما لأنّهما ليس لهما أسماء فاعلين ولا مفعولين فتوصل بهما الألف و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ثبت بهذا أنَّ الإِخبار بالذي أعم من الألف وال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ثبت هذا فلتعلم أنَّ كل اسم يجوز الإِخبار عنه إلاّ ما يستثنى من ذلك وهو أسماء الشرط وأسماء الاستفهام ما لم تقدم صدر الك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دّمت جاز الإِخبار عنها، وسنبين كيفية الإِخبار عنها بعدُ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أسماءُ التي لزمت حالة واحدة ولم تتصرف كسَحَر وبُعَيداتِ بينٍ وسبحانَ الله ومعاذَ الله وأشباهها وكم الخبرية وما التعجبية وضمير الأمر والشأن وفاعل نعم وبئس ظاهراً كان أو مضمراً وكل ضمير رابط نحو الهاء 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ضربتُهُ، وكل اسم ليس تحته معنى كبكر بن أبي بكر وعبد الله بن أبي عبد الله، وكل اسم عام والمنعوت دون النعت والنعت دون المنعوت والمضاف دون المضاف إليه والتمييز والحال والاسم المخفوض بربَّ والأسماء المختصة بالنفي كأحد وعَرِيب وكَتِيع ودَيّار وشبه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امتناع الإِخبار عن أسماء الشرط فلأشياء منها أَنَّ ذلك يؤدي إلى استعمالها غير ما استعملتها العرب في جعلها آخر الكلام ومحلها أبداً في كلام العرب الصد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أنَّ ذلك يؤدي إلى استعمالها مفردة بغير صلة بفعل، وأسماء الشرط موصولة بفعل الشر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أنَّ ذلك يؤدي إلى أن يكون الضمير الذي يجعل موضعه عاملاً بربَّ وذلك لم يثبت للمضائ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ان حقه أن يُجزم لأنَّه عوض عن جازم،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ا يصحّ أن يجزم لأنَّ الضمير الذي حل محله كان مستتراً في فعل الشرط، ولأنَّ اسم الشرط في موضعه قبل الإِخبار كان الضمير المذكور يعود على من بما فيها من معنى الاسمية خالياً من معنى الحرفية، وأنت إذا أخبرت عن اسم الشرط وأخّرته إلى آخر الكلام وأحللت محله ذلك الضمير بأيّ وجه تجزم؟ أليس هو خالياً من معنى الحرفية؟ فلا ينبغي له أن يجزم وإنّما جزم اسم الشرط بما تضمنه من معنى الحرف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أسماء الاستفهام ما لم تتقدم على الذي أو الألف واللام، فلكون العرب قد ألزمتها الصدر فلو أخبر عنها لأخرجت عما وضعتها له العرب، فإن قدمت على الذي أو الألف واللام جاز الإخبار عنها لأنَّ ذلك يخرجها عما استقر لها من كلام العرب فتقول إذا أردت الإِخبار عن أي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هم قائ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هم الذي هو قائ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أسماء غير المتمكنة كسحر وشبهه فإنَّ ذلك يؤدي إلى إخراجها عما وضعتها له العرب، لأنَّ العرب لم ترفعها قط ولا خفض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كم الخبرية ما لم تتقدَّم أول اللام في الإِخبار فلأنّها تلزم الصدر، فلو أخبرت عنها لخرجت عما استقر لها، وأيضاً فإنّها قد تحمل على أختها الاستفهامية فتنصب تمييزها، فلو أخبر عنها لأدّى ذلك إلى أن يكون الضمير الذي أحل محلها ناصباً للتمييز، وذلك لم يثبت للضمير، أعني العم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دمتها جاز الإِخبار عنها وأبدلت منها ضميراً منصوب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ما التعجبية فلكونها تلزم صدر الكلام، فلو أُخبر عنها لأُخّر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 لو أُخبر عنها لكانت غير موصولة لكونها تتأخر إلى آخر الكلام، وهي لا تكون أبداً إلاّ موصو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 التعجب عند العرب قد جرى مجرى المثل والمثل لا يُغيِّر، فلو أُخبر عنها لكان ذلك إخراجاً لها عما استقر 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ضمير الأمر والشأن فلكونه لا يكون أبداً ألاّ مبتدأ والإِخبار عنه يصيّره خب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 يعود على ما بعده، والإِخبار يصيره عائداً على ما قبله فيكون ذلك إخراجاً له عمّا استقر 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فاعل نِعَم وبئسَ مضمراً كان أو مظهراً فلكونه يفسره أبداً ما بعده، فلو أُخبر عنه لكان يفسره ما قب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ه يعود على ما بعده، فلو أُخبر عنه لعاد على ما قبله وذلك إخراجٌ له عن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ضمير المخفوض بِرُبَّ فللعلة التي تقدمت في فاعل نعم وبئ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ضمير الرابط فإِنَّك لو أخبرت عنه لم يخلُ من أن تجعله عائداً على الذي إن كان الإِخبار عنها أو على الألف واللام إن كان الإِخبار عنها أو على المبتدأ الذي كان يعود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جعلته عائداً على الذي أو على الألف واللام فالمبتدأ الذي كان يعود عليه ليس له ما يربطه بالخبر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جعلته عائداً على المبتدأ بقي الذي أو الألف واللام ليس معها ما يعود عليها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اسم الذي ليس تحته معنى كبكر بن أبي بكر، فلأنَّ ذلك كذباً، إذ ليس بكر موجوداً فتخبر ع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ن النحويين من أجاز الإِخبار عن الاسم الذي ليس تحته 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حيثُ عَلَّقَ قوسَهُ قُزَ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خبر عن قُزح من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س قُزَحَ، وقد قيل إن قُزَح اسم الشيطان، وكأنّ العرب قد وضعت قوساً للشيطان، ويكون هذا من أَكاذي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زَح طريق في السماء ذو أَلوان، فعلى هذا ليس لمن أجاز الإِخبار عن الاسم الذي ليس تحته معنى دليل في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حيثُ عَلَّقَ قوسَه قُزَ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نَّ قُزح قد قيل إِنَّه اسم الشيطان فلم يك قط في هذا البيت إخبار عما ليس تحته معن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اسم العامل كالمصدر وشبهه فلأنَّ ذلك يؤدي إلى أَن يكون الضمير عاملاً، وذلك لا يجوز إلاّ عند أَهل الكو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م يجيز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ي زيداً حسنٌ وهو عمراً قبيحٌ، وذلك لا يجوز عند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امتناع الإِخبار عن المضاف دون المضاف إليه فلما يؤدي من إضافة المضمر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نعت دون المنعوت فلمايؤدّي من النعت بالمضمر والمضمر لا ينعت به، لأنَّه ليس مساوياً ولا منزّلاً منزل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منعوت دون النعت فلما يؤدي إليه من نعت المضمر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تعلم أنَّه يجوز الإِخبار عن النعت والمنعوت معاً لكونهما كالشيء ال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أسماء المختصة بالنفي فلأنَّ ذلك يخرجها عما وضعت له من العموم، ويؤدي ذلك أيضاً إلى استعمال أحد في غير النفي، وذلك إخراج لها عن باب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متناع الإِخبار عن الحال والتمييز فلأنَّ ذلك يؤدي إلى رفعهما وذلك إخراج لهما عن باب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ذلك يؤدي إلى إضمارهما وجعلهما معرفتين والحال والتمييز لا يكونان أبداً إِلاَّ منصوبين مظهرين منكر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ثبت هذا فلتعلم أنَّ كل ما أخبر عنه بالألف واللام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تُهُ، فإنّه لا يخلو أن تجعل الألف واللام والصفة لهند أو تجعلهما لزيد، أو تجعل الألف واللام لزيد والصفة لهند، أو تجعل الألف واللام لهند والصفة ل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جعلت الألف واللام والصفة لهن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تُهُ، واستتر ضمير اسم الفاعل فيه لأنَّ الصفة جارية على من هي 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الألف واللام والصفة لزيد وكان زيد يلي اسم الفاعل كما وليته هند في التمثيل المتقدم استتر ضمير اسم الفاعل منه لأنَّ الصفة إذ ذاك جارية على من هي له، فإن كانت الألف واللام لأحدهما والصفة للآخر برز الضمير، لأنَّ الصفة إذ ذاك جرت على غير من هي له، فإن كانت الألف واللام لأحدهما والصفة للآخر برز الضمير، لأنَّ الصفة إذ ذاك جرت على غير من هي له، فتقول إذا كانت الألف واللام لهند والصفة ل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ها هو، وتقدير المسأ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ندٌ التي ضربَها ه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الألف واللام لزيد والصفة لهن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تُه هي، وتقدير المسأ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ذي ضربتُه هي، ويكون إعراب الضمير البارز في هذه المسائل فاع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جعلت الألف واللام والصفة للاسم المتقدم في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ها، أو زيدٌ هندٌ الضاربتُه، برز الضمير وكان إعرابه مبتدأ</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يكون زيد مبتدأ وهند مبتدأ ثانياً والضاربته خبراً للضمير البارز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و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خبره في موضع خبر المبتدأ الثاني والثاني وخبره في موضع خبر الأ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امتنع الضمير البارز في هذه المسألة من أن يكون فاعلاً مخافة الفصل بين المبتدأ والخبر بأجنبي وهو زيد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تي ضربته هي أو هند في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هندٌ الضاربُها ه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ثبت هذا فلتعلم أنَّ الاسم الذي تريد الإِخبار عنه لا يخلو من أن يكون مرفوعاً أو منصوباً أو مخفو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رفوعاً فلا يخلو من أن يكون مبتدأ أو خبر مبتدأ أو فاعلاً أو مشبهاً بالفا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شبه بالفاعل هو خبر إنَّ واسم كان وأخواتها واسم ما والمفعول الذي لم يُسمَّ فاعله والتابع من عطف أو بدل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نعت فلم يخبر عنه للعلة التي تقدم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تأكيد فامتناع الإِخبار عنه لما يؤدي إلى التوكيد بالمضمر، والتأكيد إنَّما هو بألفاظ محصورة لا تُتعدَّ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مخبر عنه مبتدأ فلا يخلو أن يكون اسماً ظاهراً أو مض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ظاهراً فلا خلاف في الإِخبار ع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ضمراً فلا يخلو من أن يكون ضمير غائب أو متكلم أو مخاط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ضمير غائب فلا خلاف في الإِخبار عنه فنقول في الإِخبار عن هو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قائمٌ، الذي هو قائم ه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ن كان ضمير متكلم أو مخاطب ففيه خلاف، منهم من أَجاز الإِخبار عنه ومنهم من منع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انع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جوّز الإِخبار لأنَّك إذا أخبرت عنهما أعني ضمير المتكلم وضمير المخاطب وضعت موضعهما ضمير غيبة، وضمير الغيبة أعمّ منهما، ووضع الأعم موضع الأخص لا يجو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ذي قالوا ليس بشيء، لأنَّ ذلك قد جاء في كلام العرب فمما جاء منه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مّا بلغنا الأمهات وجدتُ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ني عمْكم كانوا كرامَ المضاج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وضع بني عمكم موضع ضمير المتكلم، و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جدتمونا كرامَ المضاج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ذا أخبرت عن ضمير المتكلم والمخاطب وكان معك في جملة الإِخبا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 الذي قمتُ، فإنَّه يجوز لك أن تعيد الضمير على الذي المتوسط بين أنا وقمت ضمير غيبةٍ وضمير متكل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ضمير الغيبة حملا على اللفظ لأنَّ الذي اسم ظاهر والاسم الظاهر إنَّما يعاد عليه ضمير الغيبة، وضمير المتكلم حملا على المعنى ل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أنا في المعنى وأنت لو أعدت على أنا لأعدت ضمير متكلم فتقول إذا أعدت على اللفظ</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 الذي قام، وإذا أعدت على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 الذي قم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إن تقدَّم ضمير المتكلم وضمير المخاطب على الذي، وإِن لم يتقدَّم ضمير المتكلم ولا ضمير المخاطب لم يجز إلاَّ الحمل على اللفظ ولا يجوز الحمل على المعنى، لأنَّ ذلك يؤدي إلى الحمل على المعنى قبل كماله وذلك لا يجوز إلاَّ عند الكسائي ويدعي أنَّ الأمر في ذلك سو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هو باطل، لأنَّه لا يحفظ من كلام العرب أن يُعاد ضمير متكلم ولا ضمير خطاب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م يتقدم ضمير خطاب ولا تكلم، ويحفظ ذلك إذا تقدَّم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مير المتكلم وضمير الخط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ما جاء 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أَنتَ الهلاليُ الذي كان أَمرُ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خبر عنه خبراً فلا يخلو من أن يكون جامداً أو مشتق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جامداً جاز الإِخبار عنه بلا خلاف، وإن كان مشتقاً ففيه خلاف، منهم من أجازه ومنهم من منع، فالمانع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خبر عنه تغيرت حالة المبتدأ الذي يخبر عنه بهذا الخبر عما كانت عليه قبل الإِخبار، لأنه كان يخبر عنه بفعل ثم صار يخبر عنه بغير فعل، لأنَّك إذا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قائمٌ، كنت قد أَخبرت عن زيد بفعل فكأنك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يدٌ يقو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 قائ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زيدٌ هو قائمٌ، فتكون قد أخبرت عنه بغير فعل وتغير حال الاسم بالكل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أجاز الإِخبار ع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 الخبر المشتق الذي كان أُخبر به عن زيد قبل الإِخبار عن قائم موجود في الكلام بعد الإِخبار عن قائم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لأي شي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منع ذلك؟ والصحيح أنَّ الإِخبار عنه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خبر عنه فاعلاً فحكمه حكم المبتدأ في الإِضمار والإِظهار والخلاف فيه كالخلاف في المبتدأ إذا كان ضمير تكلم أو خط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عطفت عليه فلا يخلو أن تعطف عليه جملة أو مفر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عطفت عليه جملة فلا يخلو أن يكون الفاعل الأول هو الثاني أو خلاف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خلافه فلا يخلو العطف من أن يكون بالواو أو بالألف أو بثم أو بغير ذلك من حروف العط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الواو فلا يخلو أن تقدرها بمعنى مع أو تجعلها مشت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درتها بمعنى مع وكان الإِخبار بالذي جاز الإِخبار عن كلا الفاعلين من الجملتين اللتين تعطف إحداهما على الأخرى فقلت مخبراً عن الذباب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طيرُ الذبابُ ويغضبُ زيدٌ، الذي يطيرُ ويغضبُ زيدٌ الذ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في يطير ضمير يعود على الذي ليربطه بصل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نبغي أن لا تجوز هذه المسألة لأنك إذا جعلت ويغضب معطوفاً على يطير فينبغي أن يكون فيها ضمير يعود أيضاً على الذباب، لأنَّ المعطوف شريك المعطوف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جملتين كالجملة الواحدة إذا كان الواو بمنى م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إن أخبرتَ عن زيد وكان العطف بالواو التي بمعنى مع،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يطيرُ الذبابُ ويغضبُ زيدٌ، فجعلت في يغضب ضميراً يعود على الذي ولم تحتج الجملة الأولى أن يعود منها ضمير على الذي لأنَّ الجملتين كالجملة الواح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عطف في هذه المسألة المتقدمة بالفاء فالحكم فيها كالحكم في الواو التي كانت بمعنى مع لأنَّ الفاء إذ ذاك تربط السبب بالمسبب وجملة المسبب وجملة السبب كالجملة الواحدة لأنَّ إحداهما تتوقف على الأخرى، وأنت لو كانت معك جملة واحدة لم تحتج فيها إلاّ رابطاً واحد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غير ذلك من حروف العطف أو كان الواو التي ليست بمعنى مع فإنَّ الإِخبار في المسألة الأولى لا يجوز لأنّه يؤدي إلى خلو إحدى الجملتين من ضمير يعود على الذي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إِخبار بالألف واللام فالحكم كالحكم في الذي فيما تقدَّم فتقول مخبراً بالألف واللام عن الذ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طائرُ فيغضبُ زيدٌ الذبابُ، ففي الطائر ضمير يعود على الألف واللام ولا يحتاج إلى ضمير يعود على الألف واللام من يغضب لما قدمن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كيف تعطف فيغضب على الطائر والفعل لا يعطف على الا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قد يعطف الفعل على الاسم إذا كان اسم الفا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ليل 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نَّ الْمُصَّدّقِينَ وَالْمُصَّدّقَـتِ وَأَقْرَضُواْ اللَّهَ قَرْضاً حَسَن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حديد</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8</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طف وأَقرضوا على المصّدِّقين والمصّدِّقات لما كان بمعنى تصدَّق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قول مخبراً عن زيد بالألف واللام في المسألة المتقد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طائرُ الذبابُ والغاضبُ زيدٌ، ففي الغاضب ضمير يعود على الألف واللام واكتفيت بضمير واحد في الجملتين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عطفت على الفاعل الأول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طيرُ فيغضبُ زيدٌ، اسم فاعل فلا يخلو الإِخبار من أَن يكون بالذي أَو بالألف وال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الذي كان اسم الفاعل منكراً ولا يجوز غير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يطيرُ الذباب فغاضب زيد، إذا أَخبرت عن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خبرت عن الذباب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يطيرُ فغاضبٌ زيدٌ الذ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إدخال الألف واللام على اسم الفاعل المعطوف لأنَّ ذلك يؤدي إلى بقاء اسم موصول ليس له ما يربطه بصلته، وذلك لا يجوز، لأنَّ الألف واللام تتقدَّر بالذي، ولا يجوز إدخالها على اسم الفاعل المعطوف في مذهب هشام، إلا أن تكون زائدة، إلا أَنَّ ذلك لا يجوز لأنَّ زيادة الألف ليست مقيس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أخبار بالألف واللام كان اسم الفاعل المعطوف أَيضاً نكر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طائرُ فغاضبٌ زيدٌ الذبابُ، إِن أَخبرت عن الذب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خبرت عن زيد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طائرُ الذبابُ فغاضبٌ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سبيل إلى إدخال الألف واللام على اسم الفاعل المعطوف لأنَّها تتقدَّر بالذي وليس معنا ضمير في الكلام يعود عليها، إِلاَّ إن جعلت للنعت ولا تجعل بمعنى الذي فإِنَّ 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عند هشام إدخال الألف واللام على اسم الفاعل المعطوف على أن تكون زائدة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في هذه المسائل من حروف العطف ما جاز في المسائل المتقدمة ويمتنع معها ما امتنع مع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فاعل الثاني هو الأو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خرجَ، جاز لك الإِخبار عن زيد وعن الضمير الكائن في خرج بالذي وبالألف واللام، وجاز لك أن تعطف بما شئت من حروف العطف فتقول إذا أردت أَن تخبر عن الضمير الكائن في خرج</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زيدٌ وخرجَ هو، وبالألف واللام القائم زيدٌ والخارجُ هو، ولا تحتاج إلى ضميرين بل يكفيك واحد لأنَّ الجملتين مفعولتين لفاعل واحد وهو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عطفت على الفاعل مفرد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عمروٌ، جاز لك الإِخبار عن الأول وعن الثاني، فإِن أخبرت عن الأول لم تستعمل من حروف العطف إِلاَّ الواو خاصة لأنَّها لا تغيّر معنى الكلام لكونها لا يتبيَّن معها المتقدم في إحداث الفعل من المتأخر، وغيرها من حروف العطف ينقل معنى الكلام عما كان عليه إلى معنى آخر لأنَّه إذا كان مع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عمروٌ، وأردنا الإِخبار عن زيد وعطفت بالواو كان الكلام بعد الإِخبار على معناه قبل الإِخبار، إذ كنا قبل الإِخبار لا نعلم من القائم أولاً، وكذلك بعد الإِخب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غيرها من حروف العطف ليس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فاء فلو عطفت بها كان مفهوم الكلام أَنَّ الثاني بعد الأول بلا مهملة ولم يكن مفهوم الكلام قبل الإِخبار هذا لأنَّه كان معطوفاً بالواو، وأَما ثم فإنَّها ترتّب وذلك أَحرى وأولى في نقل معنى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سائر حروف العطف مُغَيِّر لمعنى الكلام فتقول مخبراً عن زيد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وعمروٌ، الذي قام هو وعمروٌ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بد من تأكيد الضمير الكائن في قام لأنَّ الضمير لا يعطف عليه إِلاَّ بعد التأكيد، وكراهة أن يكون الاسم كأنّه قد عطف على الفعل، وبالتأكيد قد ورد السم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ما جاء من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سْكُنْ أَنْتَ وَزَوْجُكَ الْجَنَّ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بقر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35</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و</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اذْهَبْ أَنتَ وَرَبُّكَ فَقَاتِلآ</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ائد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4</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خبرت عن عمرو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زيدٌ وهو عمر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لا قدمت ضمير عمرو على زيد وسترته في قام وأكدته؟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مهما أمكن أن يؤتى بالضمير متصلاً لم يؤت به منفصلاً، والعلة في تأكيده قد تقدم التكلم ف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أن تستعمل في الإِخبار في هذه المسائل التي ذكرت في عطف المفرد على الفاعل من حروف العطف سوى الواو لما قدمنا من قبلها المعن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إِخبار بالألف واللام في هذا الفصل كالإِخبار بالذي على حد سو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 المشبه بالفاعل كان حكمه حكم الفاعل من اتفاق واختلاف غير أنّه كل ما رفع من الحروف أسماء وأردت أن تخبر عنه فإِنَّ ذلك المرفوع لا يتصل بعامله لأنَّ الحروف لا تتصل بها المرفوعات، فتقول إذا أخبرت عن زيد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زيدٌ قائماً، الذي ما هو قائماً زيدٌ، وإِن أَخبرت عن قائم 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زيداً قائ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ذي إِنَّ زيداً هو قائمٌ، عند من يجيز الإِخبار عن المشتق، ومن لا يُجيز ذلك لا يرى الإِخبار عن قائم إِلاَّ إِن كان الخبر جامداً، فإِنَّ الإِخبار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جائ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تفا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كم المفعول الذي لم يُسمَّ فاعله أيضاً حكم الفاعل إِلاَّ أَنَّ المفعول الذي لم يُسمَّ فاعله إِذا أردت الإِخبار عنه بني من الفعل اسم مفع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عن المبدل منه وهو زيد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أخوكَ، ف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يبدل زيد ضميراً ويؤخره إلى آخر الكلام ويجعل الأخ بدلاً منه كما كان قبل الإِخب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يخبر عن كل واحد منهما على انفراده فيقول على المذهب الأ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زيدٌ أخوكَ، ففي قام ضمير يعود على الذي وأخوك بَدل منه وزيد خبر الذي وبقي التابع تابعاً والمتبوع متبوع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قول على المذهب الثاني إذا أخبرت عن المبدل 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أخوك زيدٌ، ففي قام ضمير يعود على الذي، وأَخوك بدل منه وزيد خبر الذ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أَخبرت عن المبد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زيدٌ هو أخوكَ، فهو بدل من زيد وهو عائد على الذ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المذهب الأخير لا يجوز لأنَّ فيه إخراج البدل عن بابه وهو كونه يجعل خبراً للذي، وقد كان قبل الإِخبار عنه بدلاً، فكما لا يجوز الإِخبار عن ضمير الأمر والشأن لكونه يخرج عن بابه يجعله خبراً وهو لا يكون في كلام العرب إِلاَّ مبتدأ فلذلك لا ينبغي أن تخبر عنه لإخراجه عن با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بدل ليس كضمير الأمر والشأن لأنَّ ضمير الأمر والشأن لا ينتقل عن كونه مبتدأ والبدل قد ينتقل بوجه ما إلى الفاعلية، ألا تراه يلي العامل وكأنَّ التقدير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 زيدٌ أَخوكَ، قام زيدٌ قام أَخوكَ، فينبغي أن يجوز في البدل تغييره بهذا النوع من التغيير إذ قد وجدناه يتغيَّر عن حالة لكونه في نيّة ولاية العام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في هذا المذهب الأخير أنْ تخبر عن الأول الذي هو مبدل منه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هو أَخوك زيدٌ، وتقدر هو مطروحاً وكأنه ليس في الكلام ويحل محله أخوك بعد أن تقدر أخوك هو لئلا يبقى الذي بلا عائد يعود عليه فتكون المسألة جائزة لكونها لم تخلُ من ضمير يعود على الموص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أخبرت عن الثاني الذ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دل لا يجوز لخلو الجملة الأولى من ضمير يعود على الموصول لأنك إذا أخبرت عنه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قام زيدٌ أخوك، بقيت جملة الصلة بلا عائد فيها يعود على الموصول، وذلك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عن المنصوب فلا يخلو من أن يكون مفعولاً فيه أو مفعولاً معه أو مفعولاً من أجله أو مفعولاً به أو مفعولاً مطلقاً أو مشبهاً بها وهو خبر وكان وأَخواتها وخبر ما الحجازية وخبر ليس واسم إنَّ وأَخوا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فعولاً فيه فإِن أخبرت عنه فلا يخلو أن تتسع فيه أو لا تتسع فإِن لم تتسِع فيه قلت مخبراً عن اليوم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متُ يومَ الجُمعةِ، الذي صمتُ فيهِ يومُ الجم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ا الذي أحوج إلى حرف الجر وه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كان اليوم دون في؟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ه لما لزم إضمار اليوم وقد كان منصباً على معن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لزم أن يعود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نَّ المضمر يرد الأشياء إلى أصو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حذف الضمير العائد على الموصول لأنه لا يخلو أن تحذفه وحده وتترك حرف الجر أو تحذفه مع حرف الج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حذفته دون حرف الجر كان ذلك خطأ لأنَّ حرف الجر يكون معلقاً على العمل، وإن حذفته مع حرف الجر كان ذلك أيضاً قبيحاً لأنه ليس في الكلام ما يدل على حرف الجر المحذ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ه يكثر الحذف إِلاَّ أنه قد يجوز حذفهما معاً إذا كان في الكلام حرف من جنس المحذوف كي يدل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عن اليوم في المسألة المتقدمة بالألف واللا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صائمُ أَنا فيه يومُ الجُمع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حذف فيه ل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يضاً فإِنَّ إثباته مع الألف واللام أكثر من إثباته مع الذي لأن الذي يُحَسِّن حذف العائد في موضع حذفه إنّما هو الطول والذي يُقبّحه إِنَّما هو عدم الطول، والألف واللام بلا شك أَقل طولاً من الذ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اليوم ما لم تتسع فيه، فإِن اتسعت فيه وأخبرت عنه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صمتُه يومُ الجمعةِ، فقد يجوز لك حذف العائد لأنَّ المانع من حذفه إذا لم تتسع فيه ليس بموجود مع الاتساع، وقد تقدم التكلم في المان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أَخبرت بالألف واللا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صائمُهُ أَنا يومُ الجمعة، ولا يجوز حذف العائد لعدم الط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ا جاء فيه الضمير العائد محذوفاً بعد الاتساع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اتَّقُواْ يَوْمًا لاَّ تَجْزِى نَفْسٌ عَن نَّفْسٍ شَيْئً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بقر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8</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ان أَولاً تجزى فيه، ثم اتسع فصار تجزيه، ثم حذف فصار تُجزَى، وليس معنا دليل على حذفه بعد الاتساع إِلاَّ القياس لأنَّه إن حذف قبل الاتساع جاء في ذلك كثرة الحذف وكان في ذلك أيضاً حذف حرف ليس في الكلام ما يدل عليه، وإن حذفته بعد الاتساع لم يكن فيه شيء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المخبر عنه مفعولاً معه ففيه خلاف، فأَبو الحسن الأخفش يمنع الإِخبار عنه وحجته لذلك أَنَّه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خبار عنه يغيره عن حاله قبل الإِخبار، لأنّك إذا أخبرت عن الطيالسة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البردُ والطيالسةَ، أحللت محلها ضميراً وأَدخلت الواو عليه وأَخرَّت الطيالسة إلى آخر الكلام دون واو لأنَّ الواو قد أدخلتها على الضمير فيكون في ذلك تغيير للمفعول معه وليس فيه لأنَّ المفعول معه ولا يعرف إِلاَّ باقترانه بالوا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غيره يجيز الإِخبار عنه ولا يعتبر ما قال أبو الحس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أَنَّه لا يجوز الإِخبار ع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خبر عن المفعول من أجله ففيه خلاف، منهم من أَجازه ومنهم من منعه، أَعني الإِخبار عنهُ، فالمانع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خبار عنه يغيره عن حاله التي كان عليها قبل الإِخبار، لأنَّ المفعول من أَجله إِنَّما يكون اسماً ظاهراً وكان منصوباً لأنّه فعل لفاعل الفعل المعلّل، فإِذا أَدّى الإِخبار عن الشيء إلى تغيير حاله لم يجز الإِخبار ع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جيز يقول إذا أُخبر عنه لم ينتقل عن أَحواله، أَلا تراه إذا أُخبر عنه لزم معه شرط من شروطه وهو ثبوت اللام فتقول إذا أَخبرت عن إجلال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مت إجلالاً لك، الذي قمتُ له إجلالاً 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أن يتقدم لك على إجلال لأنَّه معمول له والمصدر لا يتقدَّم عليه معموله لأنَّه من صلته والصلة لا تتقدم على الموص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 الإِخبار عن المفعول من أَجله لا يجو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خبر عنه مفعولاً مطلقاً ففيه خل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أَجاز الإِخبار عنه ومنهم من من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انع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إِخبار عنه لا يفيد، إذ الفعل يعطى ما يعطيه ه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جيز يجيز ذلك إذا كان في الإِخبار عنه فائدة نحو أَن تخبر عن ضَرْبٍ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 زيداً ضرباً شديد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ضربتُه زيداً ضربٌ شد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 يجوز الإِخبار عنه إذا كان فيه فائ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مخبر عنه مفعولاً به فلا يخلو أَن يكون الفعل متعدّياً إلى واحد أَو إلى اثنين أَو إلى ثلاث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تعدّياً إلى واحد وأَردت الإِخبار عن ذلك المفعو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ضربتُه زيدٌ، وقد يجوز لك حذف العائ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الإِخبار عن زيد بالألف واللا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ضاربُهُ أَنا زيدٌ، ولا يجوز حذف العائد لعلّة الط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تعدياً إلى اثنين فلا يخلو أَن يكون من باب أَعطيت أَو من ظننت فإِن كان من باب أَعطيت وأَردت الإِخبار عن الأول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أَعطيتُهُ درهماً زيدٌ، وبالألف وال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عطِيهِ أَنا درهماً 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حذف العائد مع الذي ولا يجوز مع الألف واللام للعلة التي تقدم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عن الدرهم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أعطيتُه زيداً در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بالألف واللا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عطيه أَنا زيداً در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حذف العائد مع الألف واللام ل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 لك حذف العائ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قدَّمت ضمير الدرهم على زيد لأنّه مهما أَمكن أَن يؤتى بالضمير متصلاً لم يؤت به منفصلاً، ولا يجوز تقديمه ووصله بالفعل إِلاَّ إِذا عُدم اللبس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طيتُ زيداً درهماً، وكسوتُهُ جُ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نت إذا أخبرت عن الثاني من مثل مفعولي هذين الفعلين جاز لك أن تصل ضمير المُخبَر عنه بالفعل وتقدّمه على المفعول الأول لأنه يعلم الآخذ والمأخوذ والمكسوّ والمَكسوّ 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 المسألة لبس لم يجز تقديمه ووصله بالفعل إذا أردت أن تخبر عن عمرو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طيتُ زيداً عمراً، فإِنّك إن أخبرت عنه وقدّمته على زيد ووصلته بالفعل لم تعلم المُعطَى من المُعْطي له فتقول في الإِخبار عن عمرو من المثال المقت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أعطيتُ زيداً إيّاه عم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حذف هذا العائد لأنه جرى مجرى الظاهر في عدم الاتص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رى مجراه في عدم الحذف إذا تقدَّم على الفعل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يّاك أكرمتُ، فإِنّه لا يحذف أبداً فكذلك عومل في الأخبار تلك، وإن كان المتعدي إلى اثنين من باب ظننت فلا يخلو أن يخبر عن الأول أو عن الث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أخبرت عن الأول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ظننتهُ منطلقاً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 حذف العائد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ناس من منعه، لأنَّ أحد هذين المفعولين مبتدأ والآخر خبر، ولا يجوز حذف المبتدأ وإبقاء الخبر ولا حذف الخبر وإبقاء المبتدأ</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جة من منع، والصحيح أنَّه يجوز حذفه لأنّه لا يُحذف إِلاَّ للعلم به، والمبتدأ قد يحذف للعلم به والخبر أيضاً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هذا الذي منع من ذلك ليس له ما يتمسك به لأنه قاسه على المبتدأ والمبتدأ قد يحذف للعلم به، دليل 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فَصَبْرٌ جَمِي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وس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8</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تقد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ري صبرٌ جميلٌ أو شأني صبرٌ جم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ه بالألف واللام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ظانّهُ أنا قائماً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 حذف العائد هنا مع الألف واللام لأنَّ الكلام قد طال بالمفعول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أخبرت عن المفعول الثاني بالألف واللام فلا يخلو أن يكون مشتقاً أو جامد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شتقاً فالخلاف فيه كالخلاف في خبر المبتدأ إذا كان مشتقاً وإن كان جامداً فلا خلاف في الإِخبار عنه، فتقول إذا أخبرت عنه بالذ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ظننتُهُ زيداً منطل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حذف العائد لأنَّ في الكلام ما يدل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لك أن تقدم ضمير الثاني إذا أخبرت عنه على المفعول الأول وتصله بالفعل إِلاَّ إذا عدم اللبس وعلم ما الخبرُ وما المخبرُ ع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وقع اللبس لم يجز نحو أن تخبر عن عمرو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ننتُ زيداً عمراً، فإِنّك إن أخبرت عنه وقدَّمت ضميره على زيد ووصلته بالفعل انقلب المعنى وصار عمرو المظنون، وقد كان قبل التقديم زيد الذي ظنَّ عم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الفعل متعدّياً إلى ثلاثة مفعولين فلا يخلو أن تخبر عن الأول أو عن الثاني أو عن الثال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 الأول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أعلمتُهُ عمراً منطلقاً ز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حذف هذا الضمير، لأنَّ الذي أُحلّ محله هذا الضمير لا يجوز حذفه لأنّه بمنزلة الفاعل والفاعل لا ي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إذا أخبرت عنه بالألف واللام الحكم كالحكم مع الذي وإن أخبرت عن الثاني وكان الإِخبار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لمتُ زيداً إيّاه منطلقاً عمروٌ، ولا يجوز أن تقدّم إيّاه على زيد وتصله لأنّه يلبس ويصير عمرو هو الذي أُعلم بانطلاق زيد، وقد كان المعنى قبل أن تقدّمه وتصله بالفعل على أنَّ زيداً هو الذي أُعلم بانطلاق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حذف هذا العائد لأنَّ ذلك يلبس، لأنّه لا يعلم هل عمرو هو الذي أُعلم بانطلاق زيد أو زيد هو الذي أُعلم بانطلاق عمرو، ولأنّه إذا حذف لم يعلم هل كان قبل المفعول الأول أو بعده، فإِن قُدِّر كان مفهوم الكلام أَنَّ عمراً أُعلم بانطلاق زيد، وإن كان بعده كان المفهوم أيضاً أنَّ زيداً هو المُعلَم بانطلاق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عُدِم اللبس جاز اتصاله بالفعل نحو أَن تخبر عن هند من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لمتُ زيداً هنداً ضاح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تي أعلمتُها عمراً ضاحكةً هندٌ، ولا يجوز حذف هذا الضمير المتصل قد أُجري مجرى الظاه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عُدّي إليه فعل ضميره المتصل إذا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 إيّاي، ولا يجوز ذلك في الضمير المتصل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تُنِي، إِلاَّ في الأبواب المعلو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جوز حذفه أعني الضمير المنفصل في قليل من الكلام بحيث لا يُقاس عليه ك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يْنَ شُرَكَآؤُكُمُ الَّذِينَ كُنتُمْ تَزْعُمُونَ</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نعا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صل تزعمونَهُم إيّاهم، فحذف العائد على الذي وهو الضمير المتصل بِتَزعمون ثمَّ ناب منابه المنفصل فحُذف لنيابته مناب المتّصل المحذ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 المفعول الثالث بالذي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ذي أعلمتُ زيداً عمراً إيّاهُ منطلقٌ، ولا يجوز اتصال هذا الضمير إِلاّ إذا عُدم اللبس ك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لا يجوز حذفه للعلَّة التي تقدَّم ذكر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ذا كان هذا المفعول الثالث مشتّقاً فإِنَّ فيه الخلاف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نّا أهملنا هذين القسمين من المرفوعات فلم نذكرهما عند ذكر المرفوعات فأَنا الآن أذكرهما وهما اسم كان واسم ل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أخبرت عن اسم كان فحكمه حكم المبتدأ وكذلك اسم ليس، غيرأنَّك تخبر عن اسم كان بالذي وبالألف واللام، لأنَّ الذي دخل عليه فعلٌ متصرّف، ولا يخبر عن اسم ليس إِلاَّ بالذي خاصة، لأنَّ الذي دخل عليه فعل غير متصرّف فلا يصاغ منه اسم فاعل ولا اسم مفع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جمع المكسر</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د تقدَّم أنَّ الجموع تنقسم أربعة أقسام، جمع سلامة وجمع تكسير واسم جنس واسم 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جمع السلامة قد تقدَّم حكمه واسم الجمع لا يُدرك بالقياس وإنّما هو محفوظات وأما جمع التكسير واسم الجنس فهو الذي نتكلم فيه في هذا الباب فنبدأ بجمع التكسير فأق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الاسم الذي تريد جمعه جمع تكسير لا يخلو أن يكون ثلاثياً أو رباعياً أو زائداً على ذلك، فإن كان ثلاثياً فلا يخلو أن يكون صفة أو غير صفة فإن كان غير صفة فلا يخلو أن تكون فيه هاء التأنيث أو لا ت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كن فيه هاء التأنيث فلا يخلو أن يكون مضعّفاً أو معتل العين أو اللام أو صح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صحيحاً فإِنَّ جمع ما ورد من ذلك عشرة أبن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 وفَعَلٌ وفَعِلٌ وفِعْلٌ وفَعُلٌ وفِعِلٌ وفُعَلٌ وفُعْلٌ وفِعَلٌ وسقط من جميع ما يتصور فيه بناء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 بضم الفاء وكسر العين وعكسه لاستثقاله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فَعْلٌ فجمع في القليل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بٌ وأَكلُبٌ وفَلْسٌ وأَفلُسٌ وفي الكثير على فُعول وفِعال متساويي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خٌ وفُروخٌ وفِراخٌ وكَلبٌ وكِل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هو المقيس فيه، وقد يُجمع في الكثير فِعَلَة قالوا فَقْعٌ وفِقَعَةٌ وجَرْفٌ وجِرَ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 الفر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ألتُ أعرابيّةً ما حيود الجبل فقا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رَفَ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كثير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دْءٌ ورِدْآنُ وَرألٌ ورِئ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كثير على فَعِي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بٌ وكَلِي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عفّقَ بالأرطَى لها وأرادَ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جالٌ فبذَّت نبلَهُم وكَلِ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بدٌ وعَب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كثير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طنٌ وبُطْنانُ وثَغبٌ وثُغبْ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دٌ وأرآد وزَنْدٌ وأزنادُ،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جِدتَ إذا اصطَلحُوا خيرَ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ندُكَ أثقبُ أَزْنادِ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خٌ وأَفراخٌ،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ذا تقولُ لأفراخٍ بذي مَرَخٍ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رُ الحَواصِلِ لا ماءٌ ولا شَ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ف وآناف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روَّح الراعِي العَسِيَّ مُعزّ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سَت على آنافِها عَبرا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لْجٌ وأَثلاجُ وبَردٌ وأبرادُ وحَمْلٌ وأح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أُوْلَـتُ الاْحْمَا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طلاق</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فَعَلٌ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لٌ وأجم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الكثير على فُعُول وفِعال نحو جِمال وأَسُود وفِعال أكث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سَدٌ وأُسْدٌ ووَثَنٌ وأُثْ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قُرى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إِنَّمَا تَعْبُدُونَ مِن دُونِ اللَّهِ أَوْثَـن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عنكبوت</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7</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قد يُجمع في الكثير على فِعْلان قالوا وَرَلٌ ووِرْلانُ وبَرَقٌ وبِرْقانُ</w:t>
      </w:r>
      <w:r>
        <w:rPr>
          <w:rFonts w:cs="Simplified Arabic" w:ascii="Simplified Arabic" w:hAnsi="Simplified Arabic"/>
          <w:b/>
          <w:bCs/>
          <w:sz w:val="44"/>
          <w:szCs w:val="44"/>
          <w:rtl w:val="true"/>
        </w:rPr>
        <w:t>.</w:t>
      </w:r>
      <w:r>
        <w:rPr>
          <w:rFonts w:cs="Simplified Arabic" w:ascii="Simplified Arabic" w:hAnsi="Simplified Arabic"/>
          <w:b/>
          <w:bCs/>
          <w:sz w:val="44"/>
          <w:szCs w:val="44"/>
        </w:rPr>
        <w:t>v</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مَلٌ وحُمْل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قليل على أَ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مَنٌ وأزمُنٌ،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نزِلَتَيْ مَيَ سلامٌ عليكُ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ل الأزمنُ اللائي مَضَيْنَ رَوَاج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وا؛ جَبَل وأجْبُلٌ،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ي لأكنِي بأجبالٍ عن أجبُ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باسمِ أوديةٍ عن اسم وادي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إِنّه يجمع في الكثير والقليل على أفعال، قالوا نَمِرٌ وأنمارٌ، وقد يجمع 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مِرٌ ونُمُرٌ،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ها عيائيلُ أسودٌ ونُمُ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أن يكون قَصَرهُ من نُمُور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مِرٌ ونُمُو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إِنه يجمع في القليل والكثير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لعٌ وأضلاعُ وقِمْعٌ وأقما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قليل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لْعٌ وأضلُع وذلك شاذّ وقد يجمع 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لُوع، وذلك شا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يجمع في القليل والكثير على أفعال، قالوا عُنُقٌ وأعناقُ، ولا يُتجاوز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فِعِلٌ فإِنّه لم يجيء منه إِلاَّ لفظة واحدة وهي إبِل وي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آب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يجمع في القليل والكثير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ضُدٌ وأعضادٌ وقد يجمع في الكثير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بُعٌ وسِب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يجمع في القليل والكثير على فِعْلان، قالوا صُرَدُ وصِرْدانُ ونُغَر وَنغْران وجُعَلُ وجِع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طَبُ وأرطابُ ورُبَعُ وأرباعُ، وذلك شاذّ، ووجه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طاب، تشبيهاً له بتَمر فكسّر على غير فُعلان بمنزلة تَمر، ووجه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باع، تشبيههم له بجَمَل لأنَّ الربُع هو ما ولد من الإِبل في الربي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سبب أن جُمع في القليل والكثير على فِعلان أحد شيئين، إمّا لأنّه مختص بالحيوان في الغالب فخُصَّ بنوع من الجمع وإما لأنّه شُبّه بفعال لقربه منه فجمع كما يجمع فع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يجمع في القليل على أفعال نحو عِدْل وأعدال، ويجمع في الكثير على فُعول و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عول أكثر من فِعال نحو جِذْع وجُذوع وبئر وبئ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دٌ وقِرَدةٌ وحِسْلٌ وحِسْلَةٌ وقد يُجمع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ئد ورِئد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ئبٌ وذُؤب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ئبٌ وأذؤ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سٌ وضَرِ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فُعْل فيجمع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ي القل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أفعال، جُنْدٌ وأجنادُ، وفي الكثير على فُعول وفِعال، وفُعول أكثر من 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نْد وجُنودٌ وجِن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قليل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نٌ وأركُنٌ،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حْمُ رُكنيكَ شَديدُ الأركُ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الصحيح، فإِن كان مضعّفاً فإِنَّ فَعْلاً يجمع في القليل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كّ وأصكُك، وفي الكثير على فِعال وفُعول لا يتجاوز،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كاكٌ وصُكو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ل فإِنَّه يجمع في القليل والكثير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نَنٌ وأفنان ولَبَبٌ وألباب وطَلَلٌ وأطل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الجمع على فِعال وفُعول بالقياس إلاّ أنّه لم يس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ل وفُعُل وفُعَل وفِعَل وفَعْل فما جاء منه مضاعفاً فجمعه كمجع صحيح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لى وزن فِعْل فإِنّه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صّ وألصاص، وفي الكثير على فُعُول، قالوا لُصوص</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لى وزن فُعْل فإِنّه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شٌّ وأَعشاش وفي الكثير على فِعال و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شاشٌ وعُشوشٌ، وقد يجمع على 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شٌّ وعِشَشَةٌ، وذلك قليل وقد يجمع على فِعلان، عُشّ وعِشّان وذلك قل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حكم المضعّ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لام فإِنَّ فَعْلاً يجمعُ على أفعُل في القلي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بيٌّ وأظْبٍ وفي الكثير على فِعال وفُعول نحو ظَبيٌ وظِباء ودَلوٌ ودُلِيٌّ فإِن كان على فَعَل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فا وأقفاء ودَوا وأدواء وفي الكثير على 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فيّ، وقد يجمع في القليل على أفعِل نحو عَصا وأعصٍ، شا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عْلٌ أو فُعَلُ أو فُعُلٌ أو فَعَلٌ وفَعْلٌ فإِنّه إن جاء من هذا معتلاً فجمعه كجمع صحيح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فِعْل فإِنّه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حيٌ وأنحاءُ، و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حِ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عَل فإِنّه يجمع في القليل والكثير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دَى وأمداء وظُبَى وأظب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حكم المعت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ه هاء التأنيث فلا يخلو أن يكون صحيحاً أو مضعّفاً أو معتل ال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إِن كان صحيحاً فإِنَّ باب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جمع في القليل بالألف والتاء، وبفتح العين ولا يُسكّن إلا في ضرورة،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حُمّلتُ زَفْراتِ الضُحَى فأطق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لِي بزَفْراتِ العَشِيّ يَد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كثير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صْعَةٌ وقِصاعٌ وجَفْنَةٌ وجِفانٌ وقد يجمع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أنةٌ ومُؤون وبَدْرَةٌ وبدورُ وقد يجمع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ضْبةٌ وهِضَ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كثير بالألف والتاء في الضرورة،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نا الجَفَناتُ الغُرُّ يلمَعْنَ بالضُح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سيافُنا يَقطُرْنَ من نَجدةٍ 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في القليل بالألف والت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حبَةٌ ورحَبات ورَقَبَةٌ وَرَقَباتٌ، وفي الكثير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قاب ورح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ويجوز في عينها ثلاث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تح والإِتباع للفاء وسكون العي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بة ورُكَبات، و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فرَةٌ وجِفارٌ وبُرمةٌ وبِر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بالألف والتاء ويجوز في العين ثلاثة أوج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تح والإِتباع والسكو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دْرَةٌ وسِدرات وقد يجمع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ةٌ وأنعُم و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دْرَةٌ وسِدَ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والكثير بالألف والت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بِقَةٌ ونَبِقات، وقلَّ ما يتجاوز في الكثير على فِعَل، قالوا مَعِدةَ ومِعَد وخَرِبَةٌ وخِرَ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خْمَة وتُخْمات وما عدا ذلك من الأوزان لا يتجاوز فيه الجمع بالألف والتاء في القليل وفي الكثير بحذف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ما تقدم ما لم يكن مخلوقاً وتوجّه خلقُ الله إليه جملة واحدة جمع في القليل بالألف والتاء، وفي الكثير بحذف ال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جمع المصنو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كثر ما يكون ذلك فيما كثر استعماله أَو لم يتوجه خلق الله إليه جملة واحدة نحو حِقّة وحِقاق وصَخرة وصُخو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ذا حكمه إن كان صحيحاً، فإِن كان مضاعفاً فإِ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جمع في القليل بالألف والتاء نحو جَنّة وجَنّات، وفي الكثير على فِعال نحو جِنان، وعلى فُعُول نحو جَنّة وجُن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في القليل بالألف والتاء وفي الكثير على فُعَ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دَّة وغُدّات وغُدَد ومُدَّة ومُدّات ومُدَّ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في القليل بالألف والتاء وفي الكثير على فِعَل نحو عِدَّة وعِدَ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قليل على أَفعُل نحو شِدَّة وأَشُ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من الأمثلة التي فيها تاء التأنيث إن وجد منه مضاعفاً فجمعه جمع صحيح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معتلّ اللام فإِ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جمع في القليل بالألف وال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الكثير على فِعال نحو رَكوَةٌ ورَكَوات، وفي الكثير على فِعال نحو رَكْوَةٌ ورِكاءَ وقَشْوَةٌ وقَشَوات وقِشاء وظَبيةٌ وظِب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شذَّ منه شيء فجاءَ على فُعَل نحو قَريةٌ وقُرَى وكَوَّة وكُوَ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و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ديَة ومُديات ومُدَى وكُليَة وكُليات وكُلَى، فلا يجوز ضم العين بل تكون ساكنة أو مفتوحة، وكذلك المعتل اللام بالواو نحو خُطوَة وخُطْوات ويجوز ضمّ الع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ن كانت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و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يَة وفِرْيَات وفِرَى، بفتح العين وتسكينها، ولا يجوز كس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ريَة ومِرْيَات ومِ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بقي من الأوزان إن وجد شيء معتل اللام فجمعه كجمع صحيحه، وما كان منه مخلوقاً فجمعه في القليل بالألف والتاء وفي الكثير بحذف التاء إلاّ ما أُجري منه مجرى المصنوع فجمعه كجمعه وهذا حكم جميع الأسماء الثلاثية الصحيحة والمعتلة اللام والمضاع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مَّا المعتل العين فما كان منه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يخلو أَن يكون معتل العين بالياء أو بالوا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الواو جمع في القليل على أَفعال وفي الكثير على فِعال نحو ثَوْب وأَثواب، وقد يجيء في القليل على أَفعُل نحو ثوب وأثوُب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كل حالٍ قد لبستُ أَثوُ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س وأَقوُس شاذّ، وقد يجيء 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وجٌ وفؤوج وقَوس وقؤو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يء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وْر وثِير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يء على فِعَلة، قالوا عَوْدٌ وعِوَدة وزوج وزِوَج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ن ذوات الياء جُمع في القليل على إِ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يفٌ وأَسي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أ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ين وأَعُين، و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يتٌ وبُيُو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كسر أَوله وقد يجيء على فُعو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يْطٌ وخُيوطة وعَيْرٌ وعُي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المعتل العي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ب وأبواب، وقد يجمع في القليل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اب ونِيب وفي الكثير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ع وقِيعان ودار ودِير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ار ودِي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في القليل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ار وأدوُر، وهذا مذهب سيبو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زعم يونس أ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عتل العين لا يخلو أن يكون مذكّراً أو مؤنثاً فإِن كان مذكّراً يجمع على أفعال وإن كان مؤنثاً جمع على أفعُل وَيرُدُّ عليه قولُ الع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اب وأنياب، في المُسنّ من الإِب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عتل العين بالياء فيجمع في القليل على أفعال، نحو فِيل وأفيال وكِيس وأكياس وجِيل وأجي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يل وجُيول وقد يجمع على 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يك ودِيَ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يحتمل هذا الوزن عند سيبويه أن يكون فُعْلاً وفِعْلاً، وعند الأخفش لا يكون إلاّ فِعْ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نذكر ذلك في التصري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اً بالواو 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يح وأرواح، وفي الكثير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يا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من ذوات الواو فيجمع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وت وأحوات وفي الكثير على فِعْلان، قالوا حوت وحِيتان ونون ونِيتان ودود ودِيد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عدا ذلك من هذه الأوزان فجمعه كجمع صحيح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هذا المعتل العين قد دخلت عليه تاء التأنيث، فإِن كان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يخلو أن يكون من ذوات الواو أو من ذوات 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ن ذوات الواو جمع في القليل بالألف والتاء وكانت العين ساكن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وْضَة وَرَوْضات، إلاّ بني سُلَيم فإِنّهم يفتحون العين من المعتل العين بالياء والواو وعليه أنشدو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و بَيّضَاتٍ رائحٌ مُتأوّ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فيقٌ بمَسحِ المَنكَبَيْنِ سَبُو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كثير على فِعال نحو رَوْضَةٌ ورِياضٌ، وعلى فُعَل نحو دَوْلةٌ ودُوَل وجَوْبَةٌ وجُوَ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ن ذوات الياء فحكمه في القليل مثل المعتل بالواو وفي الكثير يجمع على فِعال نحو عَيْبَة وعِياب وعَيْب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ل نحو خَيْمةٌ وخِيَمٌ فاشتركا في الجمع بالألف والتاء وفي الجمع على وزن فِعال وهو مقيس في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نفردت ذوات الواو بفُعَل وذوات الياء بفِعَل وهو شاذّ في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إِن كان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بالألف والتاء في القليل نحو دَوْلةٌ ودَوْلات وفي الكثير على فُعَل نحو دُ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مثل دِيمَة ودِيمات وفي الكثير على فِعَل نحو دِ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بالألف والت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احة وساحات، وقد يجمع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اقَة وأينُق وفي الكثير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احة وسوح ودارَة ودُور ولابَة ولُوب، وقد ي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يا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إن كان الاسم المعتل الذي فيه تاء التأنيث واقعاً على مصنوع فإِن كان مخلوقاً جمع بالألف والتاء في القليل وبحذفها في الكثير مثل جَوْزَة وجَوْزات وجَوْز، إلاّ أن يشذَّ من ذلك شيء فيُجمع جمع المصن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عدا ذلك إنْ وجد فقياس جمعه أن يُجمع كجمع صحيح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الاسم الثلاثي صفة فلا يخلو أن يكو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أو غير ذلك من الأوزان، فإِن كا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في القليل من الآدميين بالواو والنون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عَبٌ وصَعْبُونَ، وفي النصب والخف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صَعْبِين، وجَعْدٌ وجَعْدونَ وجَعْدينَ،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الت سُلَيمَى لا أُحِبُّ الجَعدِ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السِباطَ إنّهم مَناتِ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في الكثير على فِعال نحو جِعاد وصِع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غير الآدميين كُسَر على فِعال في القليل والكثير نحو جَدْلٌ وجِدالٌ وقد يُجمع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هْلٌ وكُهولٌ وفَسْلٌ وفسولٌ، وقد يجمع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طّ وثُطَّ وكثّ وسَهم حَشْرٌ وسِهام حَش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استعمل من هذه الصفات استعمال الأسماء فقد يجمع جمعها نحو عبد قالوا في قليله أعبُد كما قالوا أكلبُ،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يد كم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ليب،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دان كم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ثلان،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دٌ وعُبدان ووَغْدٌ، ووُغدان كم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طنان وثُعب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اء على 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يخ وشِيخَ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فيه تاء التأنيث يجمع بالألف والتاء في القليل ولم تفتح عينه فرقاً بينه وبين الاسم نحو عَبْلَة وعَبْلات وضَخْمَة وضَخْمات إلاّ لفظتين شطّتا ففتحت فيهما العين وهي لَجْبَة ولَجَبات ورَبْعةٌ ورَبَع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لَجْبَة فإِنَّهم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جْبَةٌ ولَجَبَةٌ لكن أجمعوا في الجمع على تحريك العين، وأما رَبْعَةٌ فهو اسم في الأصل فلذلك جُمع الأسماء ويجمع في الكثير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عْبَةٌ وصِعاب وخَدْلَة وخِد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على وز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لآدميين جمع في القليل بالواو والنون في الرفع والياء والنون في النصب والخفض نحو حَسَن وبَطَ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سَنُونَ وبَطَلُونَ، وفي الكثير على فِعال نحو حُس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طَطَ وقِطا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اء على أفعال وذلك قلي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زَبٌ وأعزابٌ،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هدِي أوائلُهنَّ كلَّ طمرّ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رداءَ مثلِ هِراوَةِ الأعزا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طَلٌ وأبط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م يقو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طال، استغناء عنه بأبط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غير الآدميين جمع في القليل والكثير على فِعال نحو حَسَنٌ وحِسانِ، فإِن كانت فيه تاء التأنيث جمع في القليل بالألف والتاء نحو حَسَنةٌ وحَسَنات وبَطَلة وبَطَلات، وفي الكثير على فِعال نحو حِسان، ولا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طال ولا أبط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بِطال فلأنّه لم يجيء في المذكّر وأما أبطال فلأنّه ليس بجمع ما فيه تاء ال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و قليل جدّاً، فلذلك لم يتصرفوا في جمعه، والتزموا فيه جمع السلامة نحو حَدُث وحَدُثونَ ونَدُوس وندُسون، إلاّ لفظتان شذَّتا كنَجُد ويَقُظ فكسّرتا على أفعال ف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جاد وأيقاظ، وحكى أبو عمرو الشيباني يَقاظ ولم يَجىء في المؤنث من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و أقل من فَعُل بكثير ولم يحفظ منه إلاّ رجل جُنُبٌ ورجل شُلُلٌ وهو السريع في حاج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جُنُب ففيه لغتان، أفصحهما أن يكون مفرداً في كل حال، قال ال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إِن كُنتُمْ جُنُباً فَاطَّهَّرُو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ائد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واللغة الثانية أن يجمع بالواو والنون فيقال جُنُبون، وقد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جن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شُلُل فلم يُتجاوز فيه جمعه بالواو والنون ولم يجىء منه بالتاء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قليل جداً ولم يتجاوز فيه إن كان للآدميين جمعه بالواو والنون نحو حُلوُونَ ومُرّونَ، وقد 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رّ وأمر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مؤنثه فلا يجوز فيه إلاّ الجمع بالألف والتاء نحو حُلْوات ومُرّ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جمع إن كان للآدميين بالواو والنون في القليل نحو رِدْء ورِدؤن ونِضْو ونِضْوون، وفي الكثير على أفعال، قالوا، أنض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كسّروه قليلاً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لْفٌ وأجلُف، ولا يُحفظ منه في المؤنّث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لا يتجاوز فيه الجمع بالواو والنون في المذكّر من الآدميين نحو فَزِع وفَزِعون وحَذِر وحَذِرون، ويكسّر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كِد وأنكاد،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ح وأفراح، وقد كسّروه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راح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جوهُ الناسِ ما عُمِّرتَ في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لِيقاتٌ وأنفُسُهم فِرا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جاءَ منه المؤنَّث فلم يتجاوز فيه الجمع بالألف والت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الاسم الثلاثي، صفة وغير ص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رباعياً فلا يخلو من أن يكون صفة أو غير ص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غير صفة فلا يخلو من أن يكون ثالثه حرف مَدّ ولين أو ثانيه ألفاً أو على وزن أفعل أو على غير ذلك من الأوز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ثالثه حرف مدّ ولين فجملة ما جاء من ذلك خمسة أبنية فَعُول وفَعِيل وفِعال وفَعَال وفُعَ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أبنية لا تخلو أن تلحقها تاء التأنيث أو لا تلحقها، فإِن لم تلحقها تاء التأنيث فلا يخلو أن تكون لمذكَّر أو ل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مذكر ففِعال منها يُجمع في القِلَّة على أفعِلَ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مار وأخمِرَة وإزار وآزِ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كثير على فُعُل نحو حُمُر، ويجوز تسكين العين فتصير على فُعْل نحو خُمْر وخُ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ضاعفاً أَو معتل اللام لم تتجاوز فيه أَفعِلَة ولا يُجمع على أَفعُل استثقالاً للضمْ مع التضعيف أو حرف الع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عين كان حكمه حكم الصحيح، إلاّ أَنّك تلتزم في فُعْل تسكين العين نحو جِران وجُرْن وسِوار وسُوْر، ولا يجوز تحريك العين إلاّ في الضرورة استثقالاً للضمّة في الواو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ن مُبرقاتٍ بالبُرين وتَبدُو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أكُفِّ اللامِعاتِ سُوُ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ن ذوات الياء جاز فيه التحريك والتسكين كالصحيح نحو عِيان وعُيُن وعُ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عِيان حديدة تكون في متاع الفَد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ان، وذلك شاذ ولم يفعلوه إلاّ فيما فيه لغ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ال وفِعال، بكسر الفاء وضمها، فكأنَّهم استغنوا بجمع فُعال نحو صُوار وصِيران وحُوار وحِيران، لأنَّهم يقول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وار وحُوار، وصِوار وصُو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عَال جمع أيضاً في القِلّة على أفعِلة، وفي الكثير على فُعُل أو فُعْل بمنزلة فعال نحو قَذال وأَقذلَة وقُذُل، إلاّ أن يكون مضاعفاً أو معتل اللام فإنهم يلتزمون فيه أَفعِلَة أيضاً نحو جَنان وأَجِنّة وسَماء وأَسمِ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عين كان حكمه حكم المعتل العين من فِعال نحو جَوَاد وأَجوِدَة وسَبال وأَسبِلَة وسُبُ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عَال جمع في القليل على أَفعِلة نحو غُراب وأَغرِبَة وبُغاثٌ وأَبغِثَة، وقد جاء على فِعْلَة قليل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لامٌ وغِلْمَةٌ، وفي الكثير على فِعْلان نحو غِلْمان وغِرْب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شذَّ منه شيء فجاء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قاق وزُقان وحُوار وحُوران، وربما جاء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بابٌ وذُبٌّ وحُوارٌ وحُوْرٌ</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 xml:space="preserve">فإن كا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في القليل على أفعِلة نحو رَغِيف وأرغِفَة وكَثِيب وأكثبةَ وفي الكثير على فُعْلان نحو رغيف ورُغفان وقَضِيب وقُضبْان وعلى فُعُل نحو رَغِيف ورُغُف وكثيِب وكُثُب وأمِيل وأُمُل</w:t>
      </w:r>
      <w:r>
        <w:rPr>
          <w:rFonts w:cs="Simplified Arabic" w:ascii="Simplified Arabic" w:hAnsi="Simplified Arabic"/>
          <w:b/>
          <w:bCs/>
          <w:sz w:val="44"/>
          <w:szCs w:val="44"/>
          <w:rtl w:val="true"/>
        </w:rPr>
        <w:t>.</w:t>
      </w:r>
      <w:r>
        <w:rPr>
          <w:rFonts w:cs="Simplified Arabic" w:ascii="Simplified Arabic" w:hAnsi="Simplified Arabic"/>
          <w:b/>
          <w:bCs/>
          <w:sz w:val="44"/>
          <w:szCs w:val="44"/>
        </w:rPr>
        <w:t>b</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لْمان في جمع ظَليم، وهو فرخ النع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اء على أفعِل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صِيب وأنصِباء وخَميس وأخمِساء ورَبيع وأربِع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ما لم يكن معتل اللام ولا مضاعف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لام جمع في القليل على أفعِلَة كالصحيح نحو قَرِيّ وأقرِيَة، وقد شذَّ فجمع في القليل على فِعَلة، قالوا صَبِيّ وصِبْيَة، وفي الكثير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يان وسُري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اء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بَيّ وصِبي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اعفاً جمع في القليل على أ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زِيزٌ وأحِزَّة، وفي الكثير على فُعلان نحو حُزّ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فُعُل نحو سَرِير وسُرُ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وز فتح العين تخفيفاً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رَ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 في القلة على أ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روف وأخرِفَة وعمود وأعمِدَة، وفي الكثير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روف وخِرْفان وعَمود وعِمْدان، و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بُور وزُ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بّما جاء على فعائ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دُوم وقدائ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لام 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دوّ وأعداء وفَلُوّ وأفلاء، ولا يتجاوزو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حُكي فَعال و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ء وفُلِ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هذه الأمثلة الخمسة واقعة على مؤنث جمعت في القلة على أ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ناق وأَعنُق وكُراع وأَكرُع وذِرِاع وأَذرُع ويَمِين وأَيمُن وشِمَال وأَشمُل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رْنَ انقطاعةَ أوتار مُحَظْرَب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 أَقُوسٍ نازعَتْها أيمنٌ شُمُ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أتي لها من أيمُنٍ وأَشمُ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اء في القليل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مِين وأَيمان، شاذّ لا يُقاس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أما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اء وأَسمِيَة، ففيه قول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هم من جعلهُ شاذاً في جميع المؤنَّث، ومنهم من جعله مذكَّراً، واستدلَّ على ذلك ب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سَّمَآء مُنفَطِرٌ بِ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زمل</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8</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ولم يقل منفط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يجعله مؤنثاً يجعله من باب النسب نحو حائض وطامث، ويجعل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سمِيَة، شاذّاً، وسهل جمعه على أفعِلةَ لما كان يلزمه من الاعتلال حتى يصير على اسم، أَو جَمَعه على قياس جمع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معوا فَعالاً في الكثير على فُعُو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ناق وعُنوق، ومن أمثا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عُنوقُ بعدَ النو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ك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نُق وعُنْق على فُعُل، بضمّ العين، وفُعْل، بإسكان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معوا فعالاً على فُعُل وعلى فَعائ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مال وشُمُل وشَم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قليل، وما عدا ذلك التزم فيه أَ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لمؤنث فحكمه حكم المذكَّر لا فرق بينهما نحو قَدُوم وقُدُم، فإن لحقت لهذه الأمثلة تاء 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ي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جمع على فعائل نحو صَحيفة وصَحائف، وعلى فُعُل شاذاً نحو سفينة وسُفُن وصَحِيفَة وصُحُ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عتل اللام من هذا يجمع على فعائل خاصة إلاّ أنه لا بدَّ من تحويل الكسرة فتحة وقلب الياء الأخيرة ألفاً والهمزة ياءً للعلّة التي تذكر في التصريف فيه نحو مَطِيّة ومَطاي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غير ذلك من الأوزان جمع على فَعائل ولا يتجاوز ذلك نحو ذُؤابة وذَوائب، ورِسالة ورسائل وحَلوبَة وحَلائب وحَمامة وحَم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إذا كانت واقعة على مصنوع، فإن كانت لمخلوق كان كمعها بحذف التاء في الكثير، وفي القليل بالألف وال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ري المخلوق مجرى المصنوع فيجمع كجمعه، كما أنه قد شذَّ من المصنوع شيء فجمع بحذف التاء كالمخلوقِ، والمسوعُ من ذلك سَفينةٌ وسَفِينٌ وعمامةٌ وعِم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ت هذه الأمثلة صفات فإ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يل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ها يجمع على فُعَلاء نحو فَقيه وفُقَهاء وظَرِيف وظُرفاء، و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ريف وظِراف وكريم وكِرام ولئيم ولِئام، و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ذير ونُذُر، وقد تسكّن عينه، وفصِيح وفُصُح،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رسٌ بلافي كلّ مَكرُمَ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صُحٌ بِقو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نَعَ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بالفِع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ان و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جيع وشُجعان، وذلك شاذّ و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تِيم وأيتام، وذلك شا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الصحيح، فإن كان معتل العين 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وِيل وطُو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لب واوه ياءً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يال،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بيّن لي أنَّ القماءَةَ ذِلّ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نَّ أشدّاءَ الرجالِ طِي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عتلَّ اللام جمع على أفعِلاء، قالوا غَنِيٌّ وأَغنِياء وسَرِيّ وأَسرياء وهو الفاضل، وقد شذَّ منه شيء فجمع على فُعَل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قِيّ وتُقَواء، فشذّوا فيه شذوذين، جمعوه على فُعَلاء وأَبدلوا واواً من ياء، ولا يحفظ البصريّون غ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كى الفّراء سَرِيّ وسُرَو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ضاعفاً جمع على أفعل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ديد وأَشِ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أفعِلَ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حيحٌ وأَشِحّةٌ، وذلك شا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ل وذلك شاذّ أيضاً، نحو لَذِيذ ولُذُذٌ،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ذُذٌ بأَطرافِ الحديثِ إذ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ذُكِر القِرَى وتُنوزعَ الفَخْ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حقته تاء التأنيث جمع على فعائل، نحو ظريفة وظرائف وكريمة وكرائ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ل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فِيهةٌ وسُفَهاء، وفَقِيرةٌ وفُقَراء، ولا يُحفظ من ذلك إلاّ هذان خاص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ا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ظَرِيفَةٌ وظِرافٌ، وهو ال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خُلَفَآ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عراف</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9</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تصوَّر فيه وجهان 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شاذاً في جمع خَلِيفَةٌ، فيكون كفُقَراء وسُفَهاء، والآخر أن يكون جمع خَلِيف، فإنّه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ليفَةٌ وخَلِي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ه يكون للمذكر والمؤنّث بغير تاء، فإن عنيت به مذكّراً جمع على فُعُل نحو صَبُور وصبُرُ وشَكُور وشُ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عنيت به مؤنثاً جمع على فُعُل نحو عَجُوز وعُجُز، وقد يجمع على فعائ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جُوزٌ وعَجائ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وإن كان صحيحاً، فإن كان معتلّ اللام 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دوٌّ وأعداء فإن كان فيه تاء التأنيث جمع على فعائ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لوبَةٌ وحلائب ورَكُوبةٌ وركائ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كان من هذه الصفات للمذكّر، فإنَّه لا يمتنع جمعه بالواو والنون إلاّ إذا كان للآدميين، إلاّ أن تكون فيه تاء التأنيث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لُيفةٌ أَو يكون للمذكر والمؤنّث بغير ت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بُور وشَكُو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جمع على فُ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اد وجُمُد، والجَماد البخيل، وقد يجمع شاذّاً على فُعَلاء،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بَان وجُبَناء، هذا ما لم يكن معتلّ العين فإن كان معتلّ العين جُمِع على فُعْل ولزم تسكين العين نحو جَواد وجُ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شذَّ منه شيءٌ فجاءَ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واد وجِياد، فالتزموا قلب الواو ياء، وإن كان لا يلزم ذلك في نظيره نحو طَوِيل وطِوال وطِي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م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جمع على فُعُل نحو دِلاث ودُلُث ولِكاك ولُكُك، وقد ي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اقةٌ هِجانٌ ونوقٌ هِجانٌ ودِرعٌ دِلاصٌ وأَدرعٌ دِلاصٌ وامرأَةٌ كِنانٌ ونساءُ كِنانٌ، فأَجرى فِعال مجرى فَعِيل في ذلك، فكما جمعوا فَعِيلاً على فعال، كذلك فعلوا في نظي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ال فيجمع كجمع فَعِيل، نحو شُجاع وطُو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ما في آخره ألف فلا يخلو أَن تكون أَلفه للتأنيث أو لا تكون، فإن كانت لغير التأنيث جمع على فَعالٍ نحو ذِفَرَى وذَفارٍ، في لغة من نوَّن، ومَلهَى وملاهٍ، وقد تُحول إلى فَعالَى، وذلك شاذّ لا يقاس عليه، نحو ذِفَرى وذَفارَى ومِدْرَى ومدَا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ت ألفه للتأنيث فلا يخلو من أَن تكون ممدودة أو مقصورة، فإن كانت ممدودة فلا يخلو أَن يكون الاسم على فَعْلاء أو على غير ذلك من الأوزان، فإن كان على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عْل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يخلو أَن يكون اسماً أو صفة، فإن كان اسماً جمع على فَعالٍ نحو صحراء وصحارٍ، فتقلب الهمزة ياء وتحذف وتبدل من الألف التي قبل الهمزة 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دغم الياء التي هي بدل من الألف في الياء التي هي بدل من الهمزة، فيقال صحارِيّ وقد تحول إلى فَعالَى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حارَ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صفة على فُعْل نحو حَمراء وحُ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في الكثير وإن أردت القليل في الاسم جمعته بالألف والتاء نحو صحراو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صفة فالقليل والكثير بلفظ واحد، ولا يجوز جمعها بالألف وال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 قوله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يسَ في الخَضْروات صَدَقةً، فإنّه من إجراء الصفة مجرى الاسم وهو شاذّ لا يقاس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سهّل استعمال هذه الصفة استعمال الأسماء أنها غير تابع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جمع على فِعال نحو بَطْحاء وبِطا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غير ذلك من الأوزان جمع على مثال فَعال، إلاّ أن يكون على وزن فُعَلاء، فإنّه يجمع على فِعال نحو عُشَراء وعِشار ونُفَساء ونِفا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قصورة فلا يخلو أن تكون على وزن فُعْلى أَو على غير ذلك من الأوزان، فإن كانت على وزن فُعْلى فلا يخلو من أَن تكون مؤنثاً لأفعَل أو لا تكون، فإن كانت مؤنثاً لأفعَل جمع في القليل بالألف والتاء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بْرَى وكُبْرَيات وصُغْرَى وصُغْرَيات، وفي الكثير على فُعَل نحو كُبَر وصُغَ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شذَّ منه شيء فجاء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اة رُبّى ورُباب، وهي الشاة السمينة، وعلى فِعال أيضاً وهو شاذّ،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ليس بمؤنث لأفعل جمع على فَعالى نحو حَبَالى، وقد يجمع على 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ثى وإنا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غير ذلك من الأوزان جمع على فَعَالى في لغة من لم ينوّن إلاّ أن يكون على وزن فَعْلَى فلا يخلو أن يكون مؤنثاً لفَعْلان أو لا يكون، فإنْ لم يكن مؤنثاً لفَعْلان جمع على فَعالَى نحو عَلْقَى، وشاةٌ حَرْمَى وحَرامَى وهي المشتهية للنكا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مؤنثاً لفَعْلان جمع على فَعالَى، وقد يجمع على فُعالَى،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كرَى وسَكارَى وسُكارى وغَضْبَى وغَضابَى وغُضَابَى، وعَجْلَى وعَجالَى وعُج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ثانيه ألفاً فلا يخلو أن يكون على وزن فاعِل أو فا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على وزن فاعَل جمع على فواعِ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ابَقٌ وطوابِقُ، وخاتَمٌ وخواتِمُ، وقد يجمع على فواعيل، وذلك شا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خواتِم وخواتِيم وطوابِي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فاعِل فلا يخلو أن يكون اسماً أو صفة، فإن كان اسماً جمع على فواعِل نحو قاسِم وقواسِم وكاهِل وكواهِ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جمع ما كان منه علماً بالواو والنون، ويجمع على فواعيل شاذّ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طِل وبواطِ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زعم الفّراء أنها من كلام المولّد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اجِر وحُجران، وقد يجمع على فِعلان وهو أَقلَ من فُعلا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ائِط وحِيطان وغائط وغِيط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أَفعِلِة وهو أقلَ منها، ولم يُسمع منها إلاّ وادٍ وأودِيَة، وجازُ البيت وأَجِوزَة، ونادٍ وأَندية، والنادِي مجتمع القو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كان صفة فلا يخلو من أن تكون هذه الصفة قد استعملت استعمال الأسماء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و استعملت استعمال الصف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استعملت استعمال الأسم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معت جمعه نحو صاحب وصواحب وصُحبان وراعٍ وروا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جمع الصفات وسنبيّن حكم جميع الصف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لم تستعمل استعمال الأسماء فلا يخلو أن يكون فيه تاء التأنيث أو لا يكون فإن لم يكن فلا يخلو أن يكون لمذكر أو لمؤنّ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لمذكر جمعت على فُعّال وفُعّل لعاقلٍ كانت الصفة أو لغير عاقل نحو ضاربٍ وضُرّاب وضُرَّ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 إن كانت لغير من يعقل نحو بازل وبُزْل وشارِفٌ وشُرْفٌ، وعلى فواعل نحو بازِلٌ وبوازِلٌ وشاهِقٌ وشواهِ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لمن يعقل جمع على فَعَلة نحو كاتب وكَتَبة وظالم وظَلَمة وفاجر وفَجَ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يجمع على فُعّال وذلك شاذّ نحو كافر وكُفّار، قال القطام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شُقَّ البَحرُ عن أصحابِ مُوسَ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غُرِّقَتِ الفراعِنةُ الكُف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ئم وقُيّام ونائم ونُيّ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لى فُعَلاء نحو شاهد وشُهداء وجاهل وجُهَلاء وعالِم وعُلم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ى فُعول نحو شاهد وشُهود،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يعتُ ليلى في الخلاءِ ولم يك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هودٌ على لَيلَى عُدولٌ مقانِ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عْلَى إذا كانت الصفة آفة أو عاهة نحو هالك وهَلْكَى ومائق ومَوْقَى، وهو الذي غلبه الح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مع على فواعل للعاقل، ولم يسمع منه في الكلام إِلاّ فارسُ وفوارس وهالكٌ وهوالِكُ، إِلاَّ في ضرورةِ شعر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ذا الرجالُ رأوا يزيدَ رأيتَ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ضُعَ الرقابِ نواكِسَ الأبص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حكم المضاعف منه والمعتلّ العين، إلاّ أن فُعّالاً أفصح في المضاعف من فُعّل، هروباً من اجتماع الأمثال نحو فارّ وفُرّار ونحو فُرَّ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عين بالواو فإنّه يجوز في فُعّال قلب الواو ياء نحو صائم وصُوّام وصِيّام، وفي فُعّل قلب الواو ياء وكسر الفاء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وَّم وص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عتلّ العين جمع على فُعَلَة نحو قاضٍ وقُضاة وغازٍ وغزا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جمع على فُعَل شاذّاً،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از وغُزَ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مؤنثاً كان حكمه حكم ما لو كان لمذكّر، إلا أنه يجوز في جمعه فواعل نحو حائض وحُيّاض وحُيّض وحَوائض فص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فيه تاء التأنيث جمع على فواعل نحو ضاربة وضوارب وقائمة وقوائ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وزن أفعَل فلا يخلو من أن يكون اسماً أو ص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سماً جمع على أفاعل نحو أَفكل وأَفاكِل وأَيدع وأَيادِع وأَحمد وأَحامِد إلا أنَّ ما كان علماً يجوز أن يجمع جمع السلا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صفة فلا يخلو أن يكون مؤنثه فَعْلاء أو أَفعَلَة، أَو يكون للمفاض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مؤنثه فعلاء جمع على فُعْل نحو أحمَر وحُمْر، ويجمع على فُعْلان نحو أَسود وسُودان وأَعمَى وعُميان، إلاّ أن يكون آفة أو عاهة فإنّه يُجمع على فَعْلى نحو أَحمق وحَمْقَى وأنوك ونَوْك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جمعه جمع سلامة، وإن كان صفة لمن يعقل، إلا في ضرورة شعر نحو قول الكمي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وجَدَت نساءُ بني نِز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لائلَ أسودينَ وأحمري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قد استعملت استعمال الأسماء جمعت تارة جمع الأسماء وتارة جمع الصف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ا جاء في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تاني وعِيدُ الحُوصِ من آلِ جَعْفَ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ا عبدَ عمروٍ لو نهيتَ الأحاوِص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كل أفعل فَعْلاء إلاّ أجمع في التأكيد، فإنّهم التزموا فيه جمع السلامة ولم يكسرو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فعل الذي مؤنثه أفعَلة فإنّه يكسر على أفاعِل نحو أرمَلة وأرامِ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يه قول جر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ذي الأراملُ قد قضيّتَ حاجَ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نْ لحاجةِ هذا الأرملِ الذكَ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أفعَل للمفاضلة فلا يخلو أن يكون بمِنْ أو بالألف واللام أو مضا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مِنْ لم تجز تثنيته ولا جمعه، وإن كان بالألف واللام جمع على أفاعِل نحو الأفضَل والأفاضِل والأكبرَ والأكابِ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 مضافاً فإن فيه وجه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كون مفرداً على كل ح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ثنّى ويجمع، ويكون تكسيره على وزن أفاعل، وعليه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أَكَـبِرَ مُجْرِمِيهَ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نعا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23</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وجدت اللغتان في قوله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أُنَبِّئكم بأحبِّكم إليَّ وأقربكم مِنِّي مجالسَ يومِ القيامةِ، أحاسِنُكم أخلاقاً، الموطئِون أكنافاً، الذين يَأَلفَون ويُؤلَفو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غير ذلك من الأوزان فإنه يجمع ــــ اسماً كان أو صفة ــــ على وزن فَعالِل نحو درهم ودراهم وهِجَرع وهَجارع، وهو الطويل، إلاّ أن يكون مضاعف اللام فإنّه يجمع على فعال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ردَدٌ وقَرادِيد، إلاّ أن يكون على وزن فَيْعِل فإنه يجمع على أفعال نحو ميِّت وأموات وجَيِّد وأجو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على خمسة أحرف فصاعداً فلا يخلو أن يكون آخره بالألف والنون أو بألف التأنيث الممدودة أو المقصورة أو لا يكون فيه شيء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الذي في آخره الألف والنون على خمسة أحرف جمع على فَعالِينَ ــــ إن كان اسماً أو صفة ــــ نحو سِرْحان وسَراحِين، إلا أن يكون على وزن فَعْلان فيجمع على فَعالى وعلى فُعالى نحو سَكران وسَكارَى وسُكارى وعَجْلان وعَجالَى وعُجال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فعلان إذا كان صفة،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راح في جمع سِرح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في آخره ألف التأنيث الممدودة حذفت وجمع الاسم على فَعالِل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صعاء وقواصِع وخُنفُساء وخَنَافِ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قصورة لم يجز تكسير الاسم بل يجمع جمع السلامة نحو جُمادَى وجُمادَيا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يكن فيه شيء من ذلك حذفته حتى يبقى منه أربعة أحرف وكسَّرته على مثال فَعالِل وفَعالِيل، إن شئت تكون الياء عِوضاً من الحروف المحذوفة إلاَّ أن يكون رابعه حرف مدّ ولين، فإِنّك لا تحذف منه شيئاً نحو سِرْبال وسَرابِيل وقِنْدِيل وقَناديل، ويكون الحذف على حَسبِهِ في التصغ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الجمع المبني على واحده الملفوظ به، وقد شذّت جموع فلم ينطق لها بواحد نحو عَبادِيد وشَماطيط، أَلا ترى أنَّه لا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بَدُود ولا شَمطُوط، ولا لفظ بشيء يمكن أن يكون مفرداً لهذه الجم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ال ق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علها أسماء جموع كقَوْم ورَهْط، لأن اسم الجمع هو الذي لم ينطق له بواحد من لفظه،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أسماء الجموع من قبيل الأسماء المفر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ني أنها يجوز تصغيرها على لفظها كالمفرد وتجيء أوزانها على حسب أوزان الأسماء المفردة، ومَفاعِيل من أَبنية الجمع الخاصة، فلذلك لم يتصوَّر في عَبادِيد وشَماطِيط أن يكونا اسمَي 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اء أيضاً في الجموع ما هو على غير لفظ واحده المنطوق به، وذلك محفوظ ولا يقاس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سُمع من ذلك مَلامِيح في جمع لَمْحَة ومَذاكِير في جمع ذَكَر وأَراهيط في جمع رَهْط وأراضٍ، في جمع أرض وأحاديث في جمع حديث وأَقاطيع في جمع قَطِيع وأَباطيل في جمع باط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ائر وأَطيار، وتَوْأَم وتُؤام، وباب فُعال أَن يكون جمعاً لفَعْل وفِعل نحو رَخْل ورُخال وظِئر وظُؤار، وهو مع ذلك قليل في جمع فِعْل، ومكان وأَماكن وعروض وأَعاريض وأهل وأَهالٍ وليلة وليالٍ وكَرَوان وكِرَوان وكِرْوان ورَشَان وَوِرْش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ما شذَّ من الجموع وبني على غير واحده الملفوظ به، إلاّ ما لا باب له إن كان شذَّ</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فَعْل في جمع فاعِل نحو طائر وطَيْر وراكب ورَكْب فاختلف النحويون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جعله جمع تكسير وهو الأخفش</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هب إلى مذه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جعله اسم جمع وهو مذهب سيبويه، وهو الصحيح بدل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نيتُه بِعَصْبَةٍ من مال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خشَى رُكَيْباً أو رُجَيْلاً عادِ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صغَّر رَكْباً على لفظه، ولو كان جمعاً لردَّه إلى واح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شذَّ فجُمع وبابه أَن لا يجمع الجمع، وذلك أنَّ الغرض بالجمع إنَّما هو التكسير، والجمع قد تقدَّم أنه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للقليل وقسم للكثير، فإذا أرادوا الكثير أَتوا باللفظ الموضوع له فيُغني ذلك عن جمعه، لكنّه قد جاء منه شيء يُحفظ ولا يقاس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ن ذلك أَيادٍ في جمع أيْدٍ وأَواطِب في جمع أوطُب،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حلَبُ منها ستّةٌ الأواطِ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سام جمع أسماء وأَساوِر جمع أَسوِرَة وأَباييت جمع أبيات وأَناعِم جمع أَنعام وأَقاويل جمع أقوال ومَصارِين جمع مُصران الذي هو جمع مَصِير، وحَشاشِين في جمع حُشّان الذي هو جمع حُشّ وهو الكَنِيف، وجمائل في جمع جمال،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رَّبنَ بالزُرقِ الجمائلَ بع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قوَّبُ عن غِربانِ أوراكِها الخَطْ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عطِيات وأَسقِيات وبُيوتات ومَوالِيات بني هاشم، ودُور ودُورات وعُوذ وعوذات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ا بحُقيلٍ فالثُمَيرةِ مَنزِ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ى الوحشَ عُوذاتٍ به ومَتالِ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واحِباتُ يوسفَ وحُمرُ وحُمُرات وطُرُق وطُرُقات وجُزُر وجُزُرات، 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ضاء وأَناضٍ، وهو ما رُعى من النبات حتى أُضعف، 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عى أَناضٍ من جَزِيزِ الحَمْضِ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آصال في جمع أُصُل الذي هو جمع أص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ناس من زعم أن آصالاً لا يمكن أن تكون جمع أُصُل، لأنَّ أَفعالاً من أَبنية القليل، وفُعُل من أَبنية الكثير، فلا يتصوَّر جمع ما هو للكثير على صيغة جمع القلة، لأنَّ ذلك نقيض ما أُريد بجمع الجمع من التكثير، وزعم أَنَّ آصالاً جمع أُصُل الذي هو بمعنى أَصِيل، واستدلَّ على ذلك ب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خِمارِ غانيةٍ شددتُ برأسِ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صُلاً وكان مُنَشَّراً بشم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ذي ذهب إليه هذا الذاهب من أنه جمع أُصُل المفرد أحسن من أن يجعل جمع جمع، إلاّ أنَّ ما التزم من أنَّ جمع الكثرة لا يجمع على صيغة تكون لجمع القليل لأنَّ ذلك تناقض، باطلٌ، لأنَّ العرب قد جمعت بيوتاً وعوذاً وموالِيَ وهي جموع كثرة، جمع سلامة بالألف والتاء، وجمع السلامة للق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ه أَن يوضع الجمع على قطعة ثم ينزل منزلة الواحد في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جمع الجمعِ أَصائل، أَلا ترى أَنه جمع آصال، وآصال جمع أُصُل على ما تقدَّم، وأُصُل جمع أَصِيل وكان أَصله أُأصُل فقُلب، على أنَّه قد حكى يعقو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صِيلة في معنى أَصيل، فعلى ذلك يكون أَصائل جمعه ولا يدعى فيه قلب ولا أنَّه جَمْعُ جَم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ما جمع من الجموع في الكلام ولا يقاس عل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عدا ذلك لا يجوز لأحد أَن يستعمله إلاّ في ضرورة، إلاّ أن يسمع من ذلك شيء يحفظ</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جاء في الضرورة من جمعِ الجمعِ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مِي الفِجاج والفَيافِيَّ القُصَ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أعيُناتٍ لم يُخالِطْها قَذَ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جَرَتِ الطَيرُ أَيامِني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شكو إلى مولايَ من مولا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بِطُ بالحَبْلِ أُكَيْرِعا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إذا الرجالُ رأَوا يَزِيدَ رأيتَ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ضَعَ الرِقابِ نواكِسَ الأبص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ل ذلك كثير في الشعر، إلاّ الجمع المتناهي فإنَّه لا يجوز جمعه لا في ضرورة ولا في غيرها، إلاّ أن يجمع سلامة خاصة 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امِ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ا حكم جمع الجموع ما لم يكن أَعجمياً، فإن كان أَعجمياً فهو موافق للعربي في جميع ما ذكرنا، إلاَّ أنه يلزم جمع الرباعي منه تاء التأنيث نحو سَبْجٍ وسَبابِجَة، قوم يبذرقون السفن أي يخرقونها ويأخذون ما فيها، إلاّ أَن يشذَّ من ذلك شيء فُيحفظ ولا يُقاس عليه نحو جَوْرَب وجَوارِب وكُرفَح وكَرافِيح، وهو الب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منصوب يلزمه تاء التأنيث نحو مهالِبَة ومناذِرة ومسامِعَة، وكأَنَّ التاء هنا عوض من ياء النسب كما عوَّضت من الياء في صياقِلَة، إلاّ ما شذَّ فاستعمل بغير تاء، و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دَياسِم والمَعاوِل، وهما قبيلان من العرب، والمعاوِل من الجهاضمة من الأز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سِيَة في جمعِ إنسان فيحتمل أن يكون أصله أَناسيّ فتكون الياء الأولى عوضاً من ألف إنسان والياء الثانية بدلاً من النون ثم حذفت إحدى الياءين وأُبدلت منها التاء، ويحتمل أن تكون الأولى هي الياء المردودة في تَصغير أُنسان حين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يس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 الاسم المجموع منقوصاً كان حكم جمعه كجمعه لو كان الاسم غير منقوص نحو أَخ وزنه فَعَلٌ فيجمع على أَفعال،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آخاء،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يُّ بني الآخاءِ تَنُبو مناسِ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حو يَدٍ فإنَّ وزنه فَعْلٌ فلذلك جمع كجمع فَعْلَ من الصحيح ف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لاّ أن تكون فيه تاء التأنيث فإنَّه لا يُكسَّر منه إلاّ ما شذَّ</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ذي شذَّ من ذلك أمَة وإماء وإموان وآمٍ وبُرَة وبُرَى ولُغَةٌ ولُغَى وشَفَةٌ وشِفَاه وشاةٌ وشِياه، بل بابه أَن يجمع بالألف والتاء أو بالواو والنون نحو سنةٍ وسَنواتٍ وسِنونَ وسِنينَ، وتكون الألف والتاء للقلة والواو والنون للكث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سماء الأجناس فلا يخلو أن تكون فيها تاء التأنيث أو لا ت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لم تكن فيها علامة تأنيث فإنّك إذا أردت الواحدة أدخلت على اسم الجنس تاء التأنيث نحو تمر اسم الجنس، وتقول في الواح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مْرةٌ، وليس تمر وأَشباهه جمعاً لتمرة بل هو اسم جنس كما ذكرناه، والدليل على أنَّه مفرد تصغيرهم له على لفظه فتقول تُمَيْر، ولو كان جمعاً لردَّ إلى مفرده في التصغير، ولذلك كان الباب فيه أَن لا يجمع لأنّه جنس، فإن جمع فبعد الذهاب به مذهب النو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 في اسم الجنس علامة تأنيث لم يجز إدخال التاء إذا أردت الواحدة لأنّه لا يجمع بين علامتي تأنيث، بل قد يكون الفارق بين الواحدة وبين الجنس الوص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نحو شُكاعَى وشُقارَى وحَلْفاء وطَرْفاء،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شُكاعَى كثيرٌ، إذا عنيت الجمع، وهذه شُكاعَى واحدة إذا عنيت الواحدة وكذلك تفعل بسائر ال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ما حكاه أبو بكر بن د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قَارَى وشُقَارَة، في الواحدة ولُصَيقَى ولُصيَقْات فلا ينبغي أن يعوَّل عليه، لأنَّ أهل الضبط كسيبويه والخليل وأَبي زيد وأَعلام النحويين لا يعرفونه، فإن صحَّ فينبغي أن تقدر الألف زائدة لغير تأني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ما يجوز للشاعر أن يستعمله في ضرورة الشعر اختلف النحويون في الضرائر الجائزة في الشع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جعل الضرورة أن يجوز للشاعر ما لا يجوز في الكلام بشرط أن يُضطَرَّ إلى ذلك ولا يجد منه بُدّاً، وأَن يكون في ذلك ردُّ فرع إلى أَصل أَو تشبيه غير جائز بجائز</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ؤلاء لا يجيزون للشاعر في شعره ما لا يجوز في الكلام إلاّ بشرط أَن يُضطَرَّ إلى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هو الظاهر من كلام سيبو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صرَّح به في أَول باب من أبواب الاشتغ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لم يشترط في الضرورة أن يُضطَرَّ الشاعر إلى ذلك في شعره بل جوَّزوا له في الشعر ما لم يجز له في الكلام، لكون الشعر موضعاً قد أُلِفَت فيه الضرائر، وإلى هذا ذهب ابن جني ومن أَخذ بمذه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صاحب هذا المذهب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مِزنةٌ ودَقَت وَدْ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ضَ أَبقَلَ إبق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ه حذف التاء من أبقلت وقد كان يمكنه أن يثبت التاء وينقل حركة الهمزة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قلَتِ ابقا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تدلَّ أيضاً 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بَّ ابنِ عم لسُلَيمَى مُشَمَعِ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بّاخِ ساعاتِ الكرَى زادِ الكَسِ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فصل بين طباخ وبين ما أُضيف إليه وهو زاد الكسل، وقد كان يمكنه أن لا يفصل بين المضاف والمضاف إليه بل يجعل طباخ مضافاً إلى ساعات وينصب زاد الكسل بطباخ</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حجة لهم في شيءٍ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ض أبقلَ إبق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حتمل أن يكون الذي اضطُرَّه إلى حذف التاء أنَّه ليس ممن لغته النقل، فلو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بقلتِ إبقالَها، من غير نقل على لغته لاختل الوز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باخِ ساعاتِ الكَرَى زادِ الكَسِ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ذي اضطَرَّه إلى الفصل أنَّه لو أَضاف لكان متجوزاً فيه ويجعل الساعات كأنها هي المطبوخة في المعنى، إذ لا يضاف إلى الظرف حتى يتجوز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فصل كان الكلام حقيقة لا مجازاً، فلما أراد الحقيقة اضطُرَّ إلى الف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ذهب إلى أنَّ الشاعر يجوز له في كلامه وشعره ما لا يجوز لغير الشاعر في كلامه، لأنَّ لسانه قد اعتاد الضرائر، فيجوز له ما لا يجوز لغيره لذلك، وهو مذهب الأخفش، فكثيراً ما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 هذا على لغة الشعر، أَو يحمل على ذلك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قَوَارِيرَاْ مِن فِضَّ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إنسان</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6</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في قراءة من قرأ بصرف الأ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لا حجة فيه لاحتمال أَن يكون التنوين في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واريراً، بدلاً من حرف الإِطلاق، فكان في الأصل قواريراً، وحرف الإِطلاق يكون في الشعر وفي الكلام المسجوع إجراء له مجرى الشعر، فأُجريت رؤوس الآي مجرى الكلام المسجوع في لحاق حرف الإِطلاق، فيكون مث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تَظُنُّونَ بِاللَّهِ الظُّنُونَ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حزاب</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0</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 وهؤلاء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فَأَضَلُّونَا السَّبِيلاْ</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أحزاب</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67</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ما بدأنا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جاءَ في خلاف موضع الإِضرار فلا يقاس عليه لشذوذه وقل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جاء في مواضع اضطرار فإنَّه يقسم إلى مقيس وغير مقيس، وسنبَّين ذلك كلَّه في موضعه إن شاء 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ضرائر تنحصر في الزيادة والنقص والتقديم والتأخير والبد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زيادة تنحصر في زيادة حرف أو زيادة 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زيادة الحرف التنوين المزيد في الاسم الذي لا ينصرف إذا صرفته 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واطِناً مكَّة من وُرقِ الحَمِ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نون قواط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تاها أُحَيْمِرٌ كأَخي السَهــــ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ــــمِ بعَضْبٍ فقال كُونِي عَقِي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صرف أُحيم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مَّن حَمَلْنَ بهِ وهُنَّ عواقِ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بُكَ النِطاق فعاشَ غَيرَ مُهَبَّ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نَّون عواق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جائز عندنا في كل ما لا ينصرف إلاّ فيما آخره ألف فإنَّه لا يصرف، لأنَّه لا فائدة في صرفه، وذلك أنَّ صرف ما لا ينصرف إمّا أن يكون لزيادة حرف أو لأجل 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زيادة الحرف نحو ما تقدَّم، والذي يجيء منه لأجل حرك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ما غَزَوا بالجَيشِ حلَّقَ فوقَ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صائِبُ طَيرٍ تَهتَدِي بعَصائِ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صرف عصائب لأنَّ القافية مخفوضة، فلو صرفنا ما في آخره ألف لم يكن في صرفه فائدة، لأنَّه مُستوِي الرفع والنصب والخفص، ولأنَّه إذا زيد فيه التنوين سقطت الألف لالتقاء الساكنين فينقص بقدر ما يز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أهل الكوفة أنَّه لا يجوز في الضرورة صرف أَفعلُ 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ذلك أنَّ التنوين عندهم إنَّما حذف منه لأج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يمكن أن يجتمع معها كما لا يجتمع التنوين مع الإِضاف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صرفه عندنا جائز، لأنَّ الذي منعه من الصرف إنَّما هو وزن الفعل والصفة كأحمر، بدليل صرف خيرٌ منك وشرُّ منك، وإن كانت من باقية فيه، لزوال الوز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أيضاً التنوين الذي يلحق المنادى في الضرور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لامُ اللَّهِ يا مطرٌ علي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 وهو مهله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ضَرَبتْ صَدَرَها إليَّ وقال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عديُّ لقد وقَتكَ الأواق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 الخلاف في ذلك بين سيبويه وأبي عمر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أيضاً الحروف التي تلحق القوافي المطلق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قِلّي اللومَ عاذِلَ والعِتاب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جر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تى كان الخيام بذِي طلو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قِيتِ الغيثَ أَيتُّها الخي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مرىء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ينَ الدخولِ فَحَوْمَ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التنوين المبدل منه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عتابا والخيامٌ وفَحَوْمَ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التنوين إنَّما يبدل منها في الوصل خاص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أيتها الخي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نَفسِي من تَجنُّبهُ عزيزٌ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يَّ ومن زيارتُهُ لِم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ن أُمسِي وأُصبحُ لا أَرا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طرقُني إذا هَجَع النِي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حروف الإِطلاق التي هي الياء والواو والألف فإنَّها تثبت وصلاً ووقفاً، وقد أُحكم ذلك في كتاب الوق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ما صرف ما لا ينصرف وتنوين المنادى فمن باب رد الفرع إلى الأصل لأنَّ الأصل في المنادى والاسم الذي لا ينصرف أن يكونا منوَّ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لحاق حرف الإِطلاق فلتبيّن الإِعراب والترنّم الذي يكون في الشعر، فهو مشبه بالحروف التي تلحق في الوقف لبيان الحرك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أيضاً ثبات الحروف التي تلحق لبيان الحركة في الو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به أَن تلحق إلاّ في الوقف تشبيهاً للوقف بالوصل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نا سيفُ العَشيرةِ فاعرفو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يداً قد تذرَّيتُ السسنا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كيف أنا وانتحالي القَوافِ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عدَ المَشيبِ كفى ذاكَ عا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ثبت ألف أَنا في الوصل، وبابها الحذ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حو قوله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مَرحباهُ بحمارِ ناجِ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ثبت الهاء في الوصل، وإنَّما بابُها أن تلحق في الوقف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كان ذلك من الضرائر فكيف جاز لمن قرأ</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أَنَاْ أَعْلَمُ بِمَآ أَخْفَيْتُمْ</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ممتحن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ثالِه بإثبات الألف؟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نَّ ذلك جائز على نية الوقف فَقِصَرُ زمن الوقف يوهم وصلاً، وعلى هذا ينبغي أن يُحمل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كِتَـبيَهْ طَغَا بِالْخَاطِئَةِ لَمَّا فِيهَا فِيهَا إِنّ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حاق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9</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2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ثا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أيضاً قطع ألف الوصل في الحشو تشبيهاً لها في ذلك الموضع بكونها مبتدأ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كثر ما يكون ذلك في أوائل أنصاف الأبيات لأنها إذ ذاك كأنّها في ابتداء الكلام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يبادِرُ بالعشاءِ وليدُ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قِدْرَ يُنزِلُها بغَيرِ جِع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تَسَمعُنَّ سريعاً في ديارِكُ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لَّهُ أكبرُ يا ثاراتِ عُثما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طع ألف الوصل في القدر وفي ال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هب ابن كيسان إلى أنَّ الهمزة التي مع لام التعريف همزة قطع، إلاّ أنها حذفت تخفي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 على ذلك بكثرة وجودها في أوائل الأنص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الردّ عليه في موضع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يبيّن أنَّ قطعها في أوائل الأنصاف ليس بخاص مع لام التعريف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نسبَ اليومَ ولا خُلَّ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تسَّع الخَرقُ على الراقِ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طع ألف اتَّسع لمَّا جاءت في أول النصف الثا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طع في حشو البيت وذلك قليل جدّاً قليل جدّاً نحو قوله، وهو قيسُ بن الخَطي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جاوزَ الاثنين سرٌّ فإنَّ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بَثِّ وتكثيرِ الوُشاةِ قَمِ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قطع همزة اث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أيضاً تشديد الآخر في الو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بابه أن يكون في الوقف كما تقدَّم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بازلٍ وَجناءَ أو عَيْهَ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شدَّد اللام من عَيْهلٍ مع وصل اللام بحرف الإِطلا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 عامِنا ذا بَعدَما أخصَ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شبيهاً للوصل بالوق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جميع هذه الزيادات التي ذكرنا مقيس في الشع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زيادة غير المقيسة فزيادة نون مشددة بعد الآخر تشبيهاً أيضاً بالتشديد الذي يكون في الوقف، إلاّ أنَّ الزيادة التي تكون في الوقف واحدة وهنا زيادتان، فلذلك بعُد التشبيه ولم يقس،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طُنُنَّةِ مِن جَيّدِ القُطْنُ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قُط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لتزمون فتح ما قبل هذه النون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حِبُّ منكَ موضِعَ الوِشْحَ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وضِع الإِزارِ والقَفَ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الوِشَح والقَفا فحذف ألف القفا لالتقاء الساكنين وفتح ما قبل النون تشبيهاً لها بالنون الشديدة التي تلحق الفعل المضار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اً زيادة حرف مد ولين قبل الآخر في جمع الرباعي تشبيهاً له بجمع الخماسي، فتقول في جمع درهم دراهِيم،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نفِي يداها الحَصَى في كلِّ هاجِرَ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فْيَ الدراهِيمِ تنقادُ الصيارِيفِ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زاد في الدراهم والصيارف وهما جمع درهم وصي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زيادة حرف مدّ ولين وإشباعاً للحرك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مّا جاء من ذلك في ال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حبْكُ قلبي ما حيِيتُ فإِن أ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حِبُّك عظمٌ في التُرابِ تَرِ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راد تَرِب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جاء من ذلك في الألف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عوذُ باللَّهِ من العَقرا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شائلاتِ عُقَدَ الأذنا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جاء من ذلك في الوا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حيثُ ما سلكوا أدنو فأنظو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ن الزيادة ما اختلف في جوازه في الضرورة وهو مدّ المقصو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ذهب أهل البصرة أنّه لا يجوز أصلاً لأنّه لا يثبت سماعاً ولا يقبله قياس، لأنّه ليس فيه رجوع إلى أصل ولا تشبيه غير جائز بجائز</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ذهب أهل الكوفة أَنَّه يجوز، وهو مذهب الفراء أيضاً إِلاَّ أَنَّ الفراء لم يُجزه إِلاَّ بشرط أن يكون المقصور ليس له قياس يوجب قصره نحو رَحَى مثلاً، فإِن كان له ما يوجب قصره لم يجز مدُّه عنده نحو سَكرَى، فإِنَّه لا يجوز لأنَّه مؤنث سكران، وفَعلَى فَعْلان لا يكون إِلاّ مقصو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لّ ذلك عندنا فاس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ستدلوا على ذلك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يُغنِينِي الذي أغناكَ عَ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فَقرٌ يدومُ ولا غِن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دّ الغِنى ضدّ الفقر، وهو مقصور، وك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علِمت أُختُ بني السِعل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علِمَت ذاك مع الجو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نْ نِعْمَ مأكولاً على الخو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لكِ من تمرٍ ومن شيش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نشُبُ في المِسعَلِ والله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دَّ السِعَلى والجَوَى واللَهى وهي مقصورا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الجواب عندنا أَنَّه لا يعلم قائله فلا حجة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فقرٌ يدومُ ولا غِن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حتمل أن يكون الغِنى في الأصل ممدوداً مصدراً لِغانَى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افتقارُ شخصٍ لشخص يدُوم ولا استغناءُ شخص عن شخص يدوم أيضاً، فيكون هذا مصدراً لغانَى الذي تدخل عليه التاء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غَانَى، 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لانا غَنِيٌّ عن أخيهِ حيا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نحنُ إذا مِتْنا أشدُّ تَغانِ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ف زيادتهم الألف واللام في الاسم العلم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عدَ أُمَّ العمرِو من أس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ا ودماءٍ لا تزالُ مُراقَ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قُنَّةِ العُزَّى وبالنَّسرِ عَنْ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زيادة الكاف في نح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لَيْسَ كَمِثْلِهِ شَىْ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شورى</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1</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رى أنَّ المعنى ليس مثله شيء، ولو كانت الكاف غير زائدة لكان في ذلك مثل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جعل ذلك من الضرائر لقلَّة مجيئه في الكلام، بل بابهُ الش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لى مثل ذلك ينبغي عندي أن يُحم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صُيِّروا مثلَ كعصفٍ مأك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مثل عصف مأك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هلا جعلت الكاف غير زائدة في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لَيْسَ كَمِثْلِهِ شَىْ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على أن تكون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ث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يد بها ما أُضيفت إليه إذ العربُ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كَ يفعل كذا، 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ت تفعلُ كذا، ومثل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ثلِيَ لا يُحسِنُ قولاً فَعْفَعِ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شاةُ لا تَمشِي مَعَ الهَملَّ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ا لا أُحسنُ قولاً فَعَفَعِي،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يس كهُ شيءٌ، أَي ليس كاللَّ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العرب ل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ك يفعل كذا، وهي تع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ت تفعل كذا إِلاّ على طريقة إقامة الحجة على المخاطب،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كَ يفعلُ كذا فافعَلْهُ فلو حملت الآية عليه لأدَّى ذلك إلى إثبات مثل 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إثباتهم ضمير النصب في العامل الأول في باب الإِعمال إذا أَعملت الثاني تشبيهاً بالمرفوع،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موني كيفَ أَبكيهِم إذا خَفَّ القَط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زيادة مَنْ في مذهب أهل الكوف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شَاةَ مَنْ قَنَصٍ لمَنْ حلَّتْ 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رُمَت علَيَّ وليتَها لم تَحرُ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آلُ الزبير سنامُ المجدِ قد علِمَ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ذاكَ القبائلُ والأثْرَوْنَ مَنْ عَدَ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 توجيه البيتين على غير الزيادة في باب مَ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زيادة دخول النون الخفيفة في غير الأماكن التي ينبغي أَن تدخل فيها، وقد حُصِرت في با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بَّما أَوفيتُ في عَلَ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فَعَنْ ثَوبِي شَمالا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كة تحريك العين الساكنة إتباعاً لما قبلها في الشعر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تجاوَبَ نَوْحٌ قامتا مَع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ضَرباً أَليماً بسِبتٍ يلعَجُ الجِلِ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جِلْدَ، فأَتب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اتمِ الأعماقِ خاوي المُختَرَ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شتَبِهِ الأعلامِ لمّاعِ الخَفَ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خَفْقِ، فأَتب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قول زه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ثم استمّروا وقالوا إِنَّ مشرَبَكُ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ءٌ بشَرقيّ سَلمَى فَيْدُ أَوركَكُ </w:t>
      </w:r>
    </w:p>
    <w:p>
      <w:pPr>
        <w:pStyle w:val="Normal"/>
        <w:jc w:val="left"/>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كّاً</w:t>
      </w:r>
      <w:r>
        <w:rPr>
          <w:rFonts w:cs="Simplified Arabic" w:ascii="Simplified Arabic" w:hAnsi="Simplified Arabic"/>
          <w:b/>
          <w:bCs/>
          <w:sz w:val="44"/>
          <w:szCs w:val="44"/>
          <w:rtl w:val="true"/>
        </w:rPr>
        <w:t>.</w:t>
      </w:r>
      <w:r>
        <w:rPr>
          <w:rFonts w:cs="Simplified Arabic" w:ascii="Simplified Arabic" w:hAnsi="Simplified Arabic"/>
          <w:b/>
          <w:bCs/>
          <w:sz w:val="44"/>
          <w:szCs w:val="44"/>
        </w:rPr>
        <w:t>k</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أصمع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أَلتُ أَعرابياً بجَنَبَات فَيْدٍ هل تعرفُ ركَكَاً؟ 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ولكنه كان هنا ماء يسمى ركّاً فذه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علمتُ أَنَّ زهيراً اضطُرَّ فحرَّ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ووجه جواز هذا التحريك التشبيه بالتحريك الذي يكون في الكلام إذا نقلت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نا ابنُ ماوِيَّةَ إِذْ جَدَّ النَقُ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نَقْرُ، فن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ل ما تقدَّم في الضرورة قول زهير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تّى استغاثَ بسَيَ فزُّ غَيْطَلَ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افَ العُيونَ فلم يُنظَرْ بِهِ الحَشَكُ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شْكُ، فحرَّك ضرورة، والحَشْكُ امتلاء الضرع باللبن واحتفاله، مصدر حشَكَ يحشَ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كة فكّ المدغم الذي كان الأول من المثلين فيه غير متحرِّك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حمدُ للَّهِ العَلِّي الأجلَ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أج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شكو الوَجَى من أظلَلٍ وأضلَ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أَظَ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هلاً أعاذِلُ قد جرَّبْتِ من خُلُقِ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نّي أَجودُ لأقوامٍ وإن ضَنِنُ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نّ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جاز ذلك لأنَّه مما يردّ فيه اللفظ إلى أص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زيادة الحركة أَيضاً إجراء المعتل مجرى الصحيح فلا تستثقل الحركة فيه ويحكم له بحكمه لو كان آخره حرفاً صحيحاً فتقول في يغز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غزوُ، بضم الواو، وفي يرم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مِيُ، بضم الياء، وعلى ذلك جاء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م يأتيك والأنباءُ تَنمِ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ما لاقتْ لبونُ بَني زيا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ثبتَ الياء في يأتي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جوتَ زبّان ثمَّ جئْتَ معتَذِ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هجوِ زبّانَ لم تَهجُو ولم تَدَ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ثبت الواو في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تَهجُ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على هذا إثبات الألف في يخشَى في الجزم لأنّه لا يمكن تحريك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ناس من زعم أَنَّ المحذوف من يأتيك ويهجو الضّمة المقدرة في حرف العلة لا الملفوظ بها، وأجاز إثبات الألف في لم يخش، واستدلَّ على ذلك بقراءة حمز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لاَّ تَخَافُ دَرَكاً وَلاَ تَخْشَ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طه</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7</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ثبت الألف في تخشى وهو معطوف على لا تخف المجز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ما ذكرناه أولاً، وقد تقدم توجيه هذه القراءة في باب الحروف التي تجزم الأفعال المستقب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أيضاً استدلَّ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العجوزُ غَضِبَتْ فَطَلِّ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تَرضّاها ولا تَمَلَّ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ثبت الألف في تَرَضّاها، وهو مجز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لا حجة فيه لاحتمال أن يكون في موضع رفع عطف على ما بعد الفاء لأنَّ ما بعد الفاء الواقعة جواباً يجوز في الفعل المعطوف عليه الرفع على اللفظ والجزم على الموضع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يقُمْ زيدٌ فسيقومُ بكرٌ ويخْرجُ عمروٌ، برفع يخرج وجزمه ونص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إجراء المعتل مجرى الصحيح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يِتُ على معارِيَ فاخرا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هِنَّ مُلَوَّبٌ كدِمِ العَبِيطِ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الوجه أ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عارٍ، على ما يُبيّن في با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وماً يُجارِينَ الهَوى غيرَ ماض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وماً تَرَى فِيهِنَّ غولاً تَغَ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القياس أ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ير ماضٍ، بحذف الي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عجِبَتْ مِنّي ومِنْ يُعَيلِ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ا رأتِني خَلَقاً مُقلَولِ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القياس أ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ال الفرزدق</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و كانَ عبدُ الله مولىً هجو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كنَّ عبدَ اللَّهِ مَولى مَوالِ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ال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و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إنْ رأيتُ ولا أرَى في مُدَّ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جواريٍ يلعَبْنَ بالصَحراءِ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ه ضرور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جراء المعتل مجرى الصحيح وصرف ما لا ينَص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ماءُ الإِلهِ فوقَ سَبعِ سمائِ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ه ثلاث ضرائ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حداها جمع فَعال على فعائل وليس ذلك بقي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خ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جراء المعتل مجرى الصحيح، ولولا ذلك ل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خ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لم يحوّله وقياس مثله أَن يحوَّل إلى فَعَالَى ويبدل الهمزة ياء ف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مايا، كما يقال خَطايا في جمع خطيئ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سنبيّن ذلك في التصريف إِنْ شاء الله تعال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حذف ف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سم اختلف في جوازه، وقسم اتفق على جواز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ختلف في جوازه منع الصرف مما ينص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ذهب أهل الكوفة إجاز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ستدلوا على ذلك ب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ما كان صحنٌ لا حاب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فوقانِ مِرْداسَ في مَجْمَ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ائلةٍ ما بالُ دوسَرَ بَعدَ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صحا قلبُهُ عن آلِ ليلى وعَنْ هن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ولا انقطاعُ الوَحي بعدَ مُحَمَّ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لنا مُحمَّدُ من أبيه بدي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ريحَ من نَحوِ الشَمالِ هُبّ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باسُ عباسٌ إذا احتدَمَ الوغَ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فضلُ فضلٌ والربيعُ ربي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حدو ثَمانِيَ مولعاً بِلَقاحِ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تّى هَمَمْنَ بِزَيْغَةِ الأرتاجِ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ب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مَّنْ ولدُوا عام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ذو الطُولِ وذو العَرضِ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نع صرف مرداس ودوسر ومحمّد وريح وعباس وثمانٍ وعامرٍ، وليس في هذه الأسماء ما يوجب منع صرف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هذه الأبيات التي أوردوا ليس فيها ما يدل على منع صرف ما لا ينصرف إِل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بال دوسَر، وذلك أنَّ منع الصرف إِنّما يبين بحذف التنوين مع كونه في موضع الخفض مفتوحاً، وإِلاَّ فممكن أن يكون من قبيل حذف النون خاصة لإِجراء الاسم الذي ينصرف مجرى غير المنصرف فيكون من قبيل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لّتُ يدا وحَشيِّ من قات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تنوين من وحشي وخفضه من قبيل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ضرِبَ عنكَ الهمومَ طارِ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ضربَكَ بالسَيفِ قَوْنَسَ الفَرَ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نون من اضرَبَنْ للضرورة وهي بمنزلة التنوين، ولذلك يبدل منها في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ثبت أَنَّ الذي يمكن أن يُحتجَّ ب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ما بالُ دوسَرَ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رواية الصحيحة فيه إنّما ه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لقُريعيِّ بعدَنا، لم يكن لهم في جميع ما أوردوا من ذلك حج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يضاً فإِنَّ أكثر هذه الأبيات يمكن أن يكون ما ورد فيها من منع الصرف لموجب أو يكون الاسم مبن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حدو ثم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أنَّه لما كان جمعاً في المعنى وكان على وزن مساجد في اللفظ منع الصرف ل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أن شِبْهَ العلَّة علَّة في باب ما لا ينص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ن ولدُوا عا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حتمل أن يريد القبيلة فيكون قد منع الصرف للتأنيث والتعري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أراد القبيلة ل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ات، 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أراد القبيلة فمنع الصرف ثم راعى لفظ عامر لأنّه في الأصل قبل أن يجمع اسماً للقبيلة مذكّر فلذلك قالو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و، حملاً على اللفظ، أو ذكّر حملاً على معنى الحيّ لأنَّ القبيلة والحي سواء، ومن الحمل على اللفظ تارة وعلى المعنى أُخرى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امت تُبكّيه على قب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لِيَ من بعدِكَ يا عامِ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كتَنِي في الدارِ ذا غُرب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ذَلَّ من ليسَ له ناصِ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مت، حملا على المعنى لأنّه يخبر عن مؤنثه، وقوله بعد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ا غربةٍ، على اللفظ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شخصاً ذا غربةٍ، لأنَّ الشخص مذكر وإنْ كان واقعاً على مؤنث</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مجرد الحمل على اللفظ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عنترةُ الفلحاءُ جاءَ مُلأ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كَ فندٌ من عَمَايَةَ أَسو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لحاء، لأنَّ لفظ عنترة مؤنَّث بالتاء وإن كان واقعاً على م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عباسُ عبا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مكن أن يكون الأول منادى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عباسُ أنت عباسٌ، فلم ينون عباساً المنادى لأنَّه مب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ولا انقطاعُ الوح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لا يعلم قائ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فوقانِ مردا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ما الرواية الصحيحة في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فوقان شَيخِيَ وشَيخَيَّ بلفظ الإِفراد وبلفظ التثنية وقد قِرِى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يَوْمَ حُنَيْنٍ</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وب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25</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بالفتح من غير تنوين، وينبغي أن يحمل على أَنَّه منع صرفه للتعريف والتأنيث لأنه ذهب به مذهب البق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ا ريحَ من نحوِ الشَم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إن صح فلا وجه له إِلاَّ حذف التنوين خاصة من غير أنْ يجري مجرى ما لا ينصرف كما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الضرورة الداعية إلى فتحه وهلا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يا ريحُ، بالضم على الإِقب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جو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شاعر لم يرد ذلك وإنما أراد أ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ريحاً كائنة من نحو الشَمال، فوصفها بالمجرور ولا يوصف بالمجرور إلاَّ نكرة، ثم قال بعد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بّي، ولو جعلها معرفة لكان المجرور متعلقاً بهُبّي لا موضع له من الإِعراب ولكان المعنى خلاف المعنى المتقدم، فلما أخذه على أنّه المجرور من صفة المنادى اضطُرَّ إلى النص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المتفق على جوازه الترخيم من غير النداء وهو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رخيم على قياس الترخيم الذي يكون في النداء وقسم ليس ك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ختُلف في الأول، فمذهب سيبويه أَنَّه يجوز على لغة من نَوَى وعلى لغة من لم ين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ذهب أبي العباس أنه لا يجوز إلاّ على لغة من لم ين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حجته على ذلك أنّه حذف في غير النداء، والمحذوف في غير النداء يجري آخره بالإِعراب كيد وبابه، ويرد عليه بالسماع والقيا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قياس فإنَّه حذف في غير النداء مشبه بالحذف في النداء، بدليل أنَّه لا يجوز في غير علم ولا ثلاثي وإنّما يجوز حيث يجوز الترخيم في الن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ما كان كذلك انبغى أن يكون موافقاً له في مجيئه على اللغ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سماع فقول جر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أَضحَت حبالُكُم رِما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ضحت منكَ شاسِعةً أُما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رخَّم أُمامة على لغة من نو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دَّ أبو العباس المبرِّد هذه الرواية وزعم أنَّ الروا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عهدٌ كعَهدِكِ يا أُما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رخَّم في الند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لا يُردُّ به لأنَّ روايته لا تقدح في رواية سيبويه وغيره من البصري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ذُوا حظَّكم يا آلَ عِكرمَ واذكر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اصِرَنا والرحمُ بالغيبِ تُذكَ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مبرد يجعل هذا ممنوع الصرف وقصد به القبي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ممكن، لكن إذا ثبت أنَّ الترخيم في غير النداء يجيء على اللغتين لم يحتج إلى هذا التأو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لك قول ابن أح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و حَنَشٍ يؤرّقُنا وطِلْ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عبّادٌ وآوِنَةٌ أُثا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مبرّد أنَّ أُثالا معطوف على الضمير في يؤرّقنا المنصوب،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ؤرقنا ويؤرق أُثا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سيرافي فزعم أنَّ أُثالا ليس على ما قاله المبرِّد ولا ما قاله سيبويه، لأنَّ قول المبرد يشهد على بطلانه القصة، وذلك أنَّ البيت لابن أحمر يرثي قوماً فُقدوا من جملتهم أُثالة، فأُثالُ على هذا مؤرِّق لا مؤرَّ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رد قول سيبويه، لأنَّ أُثالة لم يوجد في كلامهم وإنّما المحفوظ أُثال، ويجعل أُثالاً في هذا البيت مما نصب بإضمار فعل لدلالة ما تقدم عليه، لأنه إذا أرقه عبّادٌ وطَلْقٌ وأبو حنش فقد يذكر أُثالاً لأنه من جملتهم، ويجعله نظير ما ذهب إليه الخليل في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تغنّى الحمامُ الوُرقُ هيّجَ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و تعزَّبْتُ عنها أُمَّ عَمّا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لا ترى أنه إذا هيّجه فقد ذكّره أُمَّ عمّار،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ذكّرني أُمَّ عما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ليس مثله، لأنه ليس في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و حنشٍ يؤرِّقُنا وطَلْ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عبّ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ما يدل على المحذوف، لأنه لا يلزمه إذا أرَّقه هؤلاء أن يتذكّر أُثالاً، 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يُحفظ في كلامهم أُثالة اسماً لرجل، لا يلزم، لأنّه إذا لم يحفظه فقد حفظه سيبو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أدلَّ دليل على صحة مذهب سيبويه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ابنَ حارِثَ إن أَشتَقْ لرؤي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أمتَدِحْه فإنَّ الناسَ قد علِمُ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لأنّه لا يحتمل التأو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ذي ليس كذلك يُحفظ ولا يُقاس عليه، فمن ذلك قول العجاج</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واطِناً مكّةَ مِنْ وُرقِ الحَمِ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م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ختلف في المحذوف، 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المحذوف منه الألف والميم فصا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مَ، ثم أجراه بالإِعراب وأطل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محذوف منه الألف الزائدة ك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لا باركَ اللَّهُ في سُهي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ما اللَّهُ باركَ في الرج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قبلَ سيلٌ جاءَ من أمرِ ال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حرُدُ حَرْدَ الجَيَّنةِ المُغِ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صار الحَمَمِ، ثم أبدل من أحد المثلين ياء وهو موجود في كلامهم في المضاعف نحو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ضَيتُ أظفاري،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صَصتُ، وكذلك تظّنيت في تظنَّنتُ، وفي المضاعفين كقول عمر بن أبي ربيع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أت رجلاً أيْما إذا الشمس عارضَ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ضحَى وأيما بالعَشيّ فيَخْصَ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صار الحَمِي، كسر ما قبل الياء لتص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المحذوف منه الميم الأخيره فصار الحَمَى فأشبه صحَارى، لأنه في المعنى جمع وفي آخره ألف كما أنَّ صحَارَى كذلك، والعرب تقول في صحا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حارِي، فحرَّك الحَمَى إلى الحَمِ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ه الأوجه محكية، والأحسن منها ما تقدم، لأنَّه ليس فيه إلاّ تغيير واح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أيضاً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يكَ المَنا برؤوس الأسَ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ناي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انت مَناها بأرضٍ ليس يبلُغُ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صاحبِ الهَمّ إلاّ الناقةُ الأجُ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زُل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رسَ المَنا بمُتالعٍ فأبانِ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نازِ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علق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 إبريقَهُم ظَبيٌ على شَرَ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قدَّمٌ بسَبا الكَتَّانِ مَلثُو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سبائب الكتان، فحذ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يد بسَبِي الكتان فحذف أيضاً وعلى هذا ينبغي أن يثبت في سبا 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أيضاً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خيرِ خيراتٍ وإن شرّاً فَأ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يد الشر إلا أن تأ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ريد فأَصابك الشر، فاكتفى بالهمزة والفاء، وأر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تشاء فاكتفى بالتاء والهمز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اد فالشر أردت فقطع همزة الوصل واكتفى بالهمزة والفاء، وأَرا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أُريد الشر إلاّ أن تشاء، فحذف الشين والألف من تشاء واكتفى بالتاء والهمز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أيض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لنا لها يوماً قِفي قالت قا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تَحسَبي أنَّا نَسِينا الإِيجا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ها اكتفت بالقاف من وقفتُ</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جاء في كلامهم شيء يُحفظ ولا يُقاس عليه لندوره، وذلك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ا، بلى فا،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لا تفعل؟ فقال له المجي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لى فا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متفق على جوازه حذف النون من مثل من ولكن لالتقاء الساكنين تشبيهاً لها بالتنوين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ستُ بآتيهِ ولا أَستطيعُ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كِ اسقنِي إنْ كانَ ماؤكَ ذا فَض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ولكن فحذف الن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أنَّ الخَمرَ المُدامَ مِ الإِسفِنْطِ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مزوجةٌ بماءِ الزَلا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الإِسفِنْطِ، ف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ول الآخر وهو أبو صخر الهذل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هم مِ الآنَ لم يتَغيَّر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 مرَّ للدارَيْنِ من بَعدِنا عُصْ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الآن، فحذف أي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وجه جواز ذلك تشبيهه بالتنو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حذف التنوين لالتقاء الساكنين فمن الناس من جعله ضرورة، ومنهم من أجازه في فصيح الكلام، وهو الصحي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قرىء</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قُلْ هُوَ اللَّهُ أَحَدٌ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 xml:space="preserve">اللَّهُ الصَّمَدُ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إِخلاص</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1</w:t>
      </w:r>
      <w:r>
        <w:rPr>
          <w:rFonts w:ascii="Simplified Arabic" w:hAnsi="Simplified Arabic" w:cs="Simplified Arabic"/>
          <w:b/>
          <w:b/>
          <w:bCs/>
          <w:sz w:val="44"/>
          <w:sz w:val="44"/>
          <w:szCs w:val="44"/>
          <w:rtl w:val="true"/>
        </w:rPr>
        <w:t xml:space="preserve">، </w:t>
      </w:r>
      <w:r>
        <w:rPr>
          <w:rFonts w:cs="Simplified Arabic" w:ascii="Simplified Arabic" w:hAnsi="Simplified Arabic"/>
          <w:b/>
          <w:bCs/>
          <w:sz w:val="44"/>
          <w:szCs w:val="44"/>
        </w:rPr>
        <w:t>2</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حذف التنو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رأ عمرو بن عقيل</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لاَ الَّيْلُ سَابِقُ النَّهَارِ</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يس</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4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حذف التنوين من سابق، فسئل عن ذلك ف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و نوَّنتُه لكان أوزن،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ث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ان عمرو بن عقيل فصيح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حمل على ذلك أبو عمرو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عُزَيْرٌ ابْنُ ال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توبة</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3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جعل عزيراً عربياً وحُذِف منه التنوين لالتقاء الساك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ما جاء في الشعر 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مروُ الذي هشَمَ الثريدَ لقومِ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جالُ مكّةَ مُسنِتونَ عِجافُ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لفيتُهُ غيرَ مُستَعتِ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ذاكرَ اللَّهَ إلاّ قلي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من بني زُهرَةَ الأخيارِ قد عُلِم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من بني خَلفِ الخُضرِ الجَلاعِي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يدُ الذي أمَجٌ دارُ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ثال ذلك كث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حذف أحد الحرفين المشدَّدين في القوافي نحو قول طرف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صحوتَ اليومَ أَم شاقَتْكَ هِ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ن الحُبِّ جُنونٌ مُستَعِ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إحدى الراءين من ه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يسَ هذا منكِ ماويَّ بِحُ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إحدى الراءين من بِحُ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 وهو لبي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بيلٌ من لُكَيزٍ حاض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هطُ مرجومٍ ورهطُ ابن المُعَ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المُعلّى، فحذف الألف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وال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ياء الإِضافة في القوافي تشبيهاً بحذف حرف الإِطلاق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تقَوى ربِّنا خيرُ نَفَ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بإذنِ اللَّهِ رَيْثي وعَجَ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تشبيهاً بحذِفِها من المناد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حذف الياء من قاضي وجوارِي وبابهما في حال الإِضافة والتعريف بالألف واللام تشبيهاً للألف واللام والإِضافة بما عاقبتاه وهو التنوين، فكما تحذف مع التنوين كذلك حذفت معهما نحو ما أَنشده سيبويه من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طرتُ بمنُصُلِي في يَعمَلا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وامِي الأيدِ يخبِطْنَ السَرِيح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من الأيد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نواح ريشِ حمامةٍ نَجِدِ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سحتُ باللثتَينِ عَصفَ الإِثِم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وكان ينبغي أن يثبتها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نواحِي ريشِ، شبه المضاف إليه بالتنوين لمعاقبتهِ له فحذف الياء معه كما يحذفها مع التنو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المضاف إذا لم يكن في الكلام ما يدل عليه، بل يدل عليه تقدّم خبر أو شيء ليس في اللفظ ومنه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شيّةَ فرَّ الحارثيّونَ بع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ضَى نَحبَهُ في مُلتَقَى القَومِ هوبَ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بنُ هَوبر، فحذف أيض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بما أَعيَى النَطاسِيَّ حِذْيَ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ابنَ حذيم، فحذف ابناً، وليس في اللفظ ما يدل على شيء من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وجه إجازته التشبيه بما في اللفظ عليه دل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قصر الممد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يه خلاف، فمذهب سيبويه وكافة البصريين والكوفيين غير الفراء أنّه يجوز عمو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فراء يفصل ف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مدود لا يخلو أن يكون له قياس يوجب مده مثل فَعْلاء مؤنث أَفَعَل أو لا يكون له ذلك كالهَواء مثلاً بين السماء والأرض</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كان به قياس يوجب مدَّه فلا يجوز عنده قصره، وإن لم يكن له قياس يوجب مده أجاز قص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صحيح أنّه يجوز قصره على كل حال، لأنَّه ردّ فرع إلى أصل، لأنَّ الأصل أن لا يلحق الاسم زيادة على حروفه الأصو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ما جاء من قصر الممدود الذي لا قياس لمدِّه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خرَجَ أُمُّهُ لسواسِ سَلْمَ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عفورِ الضَرا ضَرِمِ الجَنِ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ضَراء ممدو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ا بُدَّ من صَنْعا وإن طالَ السَفَ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صر صَنعاء وهو ممدود ومما جاء من قصر الممدود الذي له قياس يوجب مده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كنَّما أُهدِي لقيسٍ هد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فَيَ من أهداها لكَ الدَهرَ إثلِ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صدر أَفعَلِ إنَّما هو على إفع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قول الأعش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واهبُ العدّا وكلَّ طِمِرَّ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إن تنالُ يداً الطَويلِ قَذ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أن كل فَعّال من معتل العين إنَّما هو ممدو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و أَنَّ الأطِبّا كانُ حول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انَ مع الأطبّاءِ الأُسا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أنَّه ليس في الكلام أفعِلا مقصو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تسكين عين فَعَل المفتوحة تشبيهاً لها بالعين المضمومة والمكسورة نحو عَضُد وكَتِف، تقول في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ضْدٌ وكَتْفٌ، بتسكين العين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مَحالاتٍ عُكِسْنَ عَكْ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تسدّاها طِلاباً غَلْ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ي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لَسَ، بالفت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تى ديار الحيّ قفر البَلْ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هجيم وأعالي الصر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بَلَ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كلُّ مغبونٍ ولو سَلْفَ سَلعُ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راجعِ ما قد فاتَهُ بردَا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سَ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تسكين حركة الإِعراب إجراء للمنفصل مجرى المتصل نحو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اعوجَجْنَ قلت صاحِبْ قَوِّ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دَوِّ أشباهَ السَفينِ العُوَّ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باء من صاحب إجراء للمنفصل مجرى المتصل فجعل حِبُ قَــــ كفِعُل وإن لم يكن في الكلام، لأنَّه لو ورد في الكلام لجاز تسكينه لثقل الض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مرىء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اليومَ أشربْ غيرَ مُستَحقِ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ثماً من اللَّهِ ولا واغِ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باء من أَشربُ إجراء للمنفصل مجرى المتصل فجع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بُ غَــــ كَفَعُ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حتِ وفي رِجْلَيْكِ ما فِيه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 بدا هَنْكِ مِنَ المِئْزَ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نون من هنك إجراء للمنفصل مجرى المت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جر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يروا بني العَمّ فالأهوازُ منزِلُك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نهرُ تِيزَى فما تعرِفْكُم العَرَ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فاء من تعرفكم إجراء للمنفصل مجرى المتصل، فجعل رِفُكُ كفِعُلُ وإن لم يكن في الكلام، لأنه لو ورد في الكلام لجاز تسكينه لثِقل الضم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مبَّرد لا يجيز هذا ويزعم أنَّ الرواية في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يوم أشربْ، أسق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في قول جر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ا تعرِفُكُم، ولم تَعْرِفكم وفي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احِبْ قَومِ، صاح قومِ، وفي بدا هَنْكِ، بدا ذا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ه الروايات وإن ثبتت لا يدفع بها ما رواه غير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تسكين الفتحة التي تكون في الآخر إجراء أيضاً للمنفصل مجرى المتصل وهو قبيح،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اكُ أمكَنةٍ إذا لم أرضَ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يرتَبِطْ بعضَ النفوسِ حِمامُ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يرتبط وكان ينبغي أن يكون مفتوحاً لأنَّ أو الداخلة عليه بمنزلة إلى أ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ول وضاح</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جِبَ الناسُ وقال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عرُ وضّاح اليَما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ما شِعرِيَ شَهْ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خُلِطْ بجُلجُ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طاء من خُلِطَ إجراء للمنفصل مجرى المتصل فجعل لِطَبِ كفِعَلٍ وسكَّن المفتوح كما سكنه من المتصل لل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حروف العلة للاكتفاء بالحركات م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ن حذف الألف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قبلَ سيلٌ جاءَ من أَمرِ ال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ألف من ال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حذف الياء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فّاكَ كفٌّ ما تُلِيقُ دِره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وداً وأُخرى تُعطِ بالسيف الد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من تُعطِي واكتفى بالكسرة ع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حذف الواو</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و أَنَّ الأطِبّا كانُ حولِ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ان مع الأطبّاءِ الأسا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واو الضم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جاز ذلك لأنَّ فيه رد الشيء إلى أَصله، لأنَّ هذه الحروف المحذوفة زوائ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حذف واو الضمير والياء من تعطي وإن لم تكونا زائدتين فمشبَّهات بالزائ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صلة الضمير المذكَّر الغائب المنصوب إذا كان ما قبله متحرك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 العرب تصله بواو إذا كان ما قبله مضموماً أو مفتوح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ضَرَبَهُ ويَضرِبُهُ، وبياء إذا كان ما قبله مكسوراً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هِ، ومنهم من يصله بواو نحو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ذا وقفت حذفت الصلة ف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هْ وضَرَبَهْ ويضرِ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حكمه في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ا يجوز حذف هذه الصلات في الوصل إلا في ضرورة شعر، لأن ذلك من قبيل ردّ الكلمة إلى أَصلها، لأنَّ هذه الصلات زوائد، بدليل حذفها في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ذلك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 مُعبرُ الظَهرِ يُنبِي عنْ وَليّ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حجَّ ربّهُ في الدُنيا وما اعتمَ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حذف صلة الضمير في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ر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إِن يَكُ غَثّاً أَو سميناً فإِنَّ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أَجعلُ عينيهِ لنفسِهِ مَقْنَ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صلة الضمير من لنفس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جوز في الاضطرار حذف الصلة وحركة الضمير، إِلاَّ أَنَّ ذلك أَحسن من الأول، ووجهه إجراء الوصل مجرى الوق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ما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هْ وضَربَهْ ويَضرِبُهْ، في الوقف كذلك في الو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ذلك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ظلِتُ لذى البيتِ العَتيقِ أُخِي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طوايَ مُشتاقانِ لَهْ أَرِق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هاء من 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شربُ الماءَ ما بي نحوهُ عطشٌ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اَّ لأنَّ عيونَهْ سَيلُ وادِي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سكن الهاء من عيو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حذف الصلة وإبقاء الحركة فقلَّ لأنَّه لم يُجرِ الوصل مجرى الوقف ولا أَبقى الوصل على ما كان ينبغي أَن يكون ع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الياء من هي والواو من هو، وهو أَقبح من جميع ما ت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لأنَّه اجتمع فيه ضرورت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حدا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سكين الياء والواو المفتوحتين حملاً عليهما إذا كانتا مكسورتين أَو مضمومتين نحو قول النابغة الذبيان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دَّتْ عليه أَقاصِيهِ ولبَّدَ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بي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ي إحدى الروايت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أُخرى تشبيهه المنفصل بالمت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ه لما سكنَّها صار بمنزلته في بِهْ وضرَ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ذا الضمير إذا كان ما قبله ساكناً نحو مِنهُ وعَليهِ جاز أَن لا يؤتى بالص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كذلك ما شُبّه ب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 ذلك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بيناه يشري رَحلهُ قال قائِ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نْ جملٌ رِخوٌ الملاطِ نَجِي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جرى بينا هو بعد الإِسكان مجرى رَما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ا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دارٌ لِسُعدَى إذْهِ مِنْ هَواك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جرى إذ هِي بعد إسكان الياء مجرى عليه فلم يأتِ بصفة ل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الموصوف وإقامة الصفة مقامه، حيث لا يجوز ذلك في الكلام، وذلك في ثلاثة أَماك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حدا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صفة أَيّ المنادى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أَيُّها الرج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ا يجوز أَن تقول يا الرجلُ، إِلاَّ في ضر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أجلكِ يا التي تيّمتِ قلب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نتِ بَخيلةٌ بالودِّ عَ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ا أَيّتُها الت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ا الغلامانِ اللذانِ فَ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يّاكما أَن تُكسِبانِي شَرّ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ا أَيُّها الغلام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ن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كون الصفة غير حقيقي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ني جملة أَو ظرفاً أَو مجروراً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يقومُ أَبوهُ، 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جاءني رجلٌ يقومُ أَبو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ذلك لا يجوز في الكلام إِلاَّ في موضع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ع مِنْ نحو 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ا ظَعنَ ومنّا أقامَ، تُريد منّا رجلٌ ظَعنَ ومنّا رجلٌ أَق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علي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الدهرُ إِلاَّ تارتانِ فمنهُ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وتُ ومِنها أَبتغِي العيشَ أَكد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آخر ف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الرجلُ يقومُ،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نِعمَ رجلاً يقومُ، فحذفت رجلاً لدلالة الرجل المتقدم الذكر عليه، وحذفته من مِنْ لأنَّها تقتضي التفصيل، ففيها دلالة على معنى أَحدهما أَو أَحدهم فعل كذا والآخر كذا فحذفت لقوة الدلا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ا عدا ذلك فلا يجوز إِلاَّ في الضرورة وهو على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قيسٌ في الضرائر، وغير م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قيس أَن يكون المحذوف مرفوعاً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و قلتَ ما في قومِها لم تَيْثَ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فضُلُها في حَسَبٍ ومِي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 يفضُ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غير المقيس أَن يكون المحذوف ليس بمرفوع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لَّهِ ما زيدٌ بنامَ صاحِ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مخالِطَ اللِيانِ جانِ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رجلٍ نامَ صاحِبُ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لكَ عندي غيرُ سَهمٍ وحَ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غيرُ كبداءَ شديدةِ الوَتَ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رمِي بكَفِّي كانَ مِن أَرمى البَشَ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بكفّي رجلٍ كان من أرمى البش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ثالث</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يحذف الموصوف وتقام الصفة مقامه من غير أَن تكون الصفة مختصة بجنس، كمُهندس، فإِنَّه وصف خاص بمن يعق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تكون قد استعملت استعمال الأسماء نحو الأبطح والأبر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يتقدَّم لفظ دال على الموصوف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عطِني ماءً ولو بارداً، 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و ماءً بارداً، نحو قول أَبي دؤ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صرَى شَنِجِ الأنساءِ نَبّاجٍ منَ الشُع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صرا ثورٍ شنَجِ الأنساءِ، فحذف الموصوف وليست الصفة خاصة بثور الوحش، لأنَّ شَنِج الأنساء يوصفِ به أَشياء كثيرة كالفرس والغزال، ولا هي مما استعمل استعمال الأسماء ولا تقدم ما يدل على الموص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جوز القياس على ذلك في الضرائ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وجه جواز جميع ذلك التشبيه بحذف الموصوف حيث يجوز ذلك ف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تسكين المنصوب الذي في آخره حرف علة وقبله كسرة إجراء للمنصوب مجرى المرفوع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سوتَ عارِي لحمُهُ فترك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ذلانَ يَسحَبُ ذيلَهُ ورداءَ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ان حقه أَن ي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سوت عارياً لحمُهُ، فسكَّ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الجزم بعد الحذف تشبيهاً بما لم يحذف منه شيء، 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م يَغزْ، فسكن الزاي بعد حذف الواو لأنَّك تُشبّه الكلمة بعد الحذف بما لم يُحذف منه شيء، فكما أَنَّك تجزم يضرب إذا أَدخلت عليه الجازم كذلك تفعل بيغزُ، فمن ذلك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ن يَتّقْ فإِنَّ اللَّهَ مع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زقُ اللَّهِ مؤتابٌ وغادِ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من يتّقي ثم حذف الحركة من القاف بعد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حو من 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الت سُلَيْمَى اشتَرْ لنا دَقِيق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هاتِ خُبز البُرِّ أَو سَوِيق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ياء من اشترِي ثم حذف حركة الراء لأنَّه شبَّهه بعد الحذف بما لم يُحذف منه شي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نون اضرِبَ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ضرِبَ عنكَ الهمومَ طارِ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ضربَكَ بالسَوطِ قَونَس الفَرسِ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ها لأنَّها زائد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زعم الفراء أَنَّ الأ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ضرِبْ، ثم حركت الباء لكثرة السواكن في البيت وأجرى حركتها مجرى اجتماعها في إيجاب التحريك فيكون البيت ــــ على مذهبه ــــ من الزياد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فاسد، لأنَّ التحريك لكثرة السواكن لم يثبت وقد ثبت حذف التنوين الذي هو بمنزلة هذه النون لغير التقاء الساكنين في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شُلَّت يدا وَحشيَّ من قاتِ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قدَّ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ل ذلك عند الفراء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 أَيِّ يومَيَّ من الموتِ أَفِ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يومَ لم يُقدَرَ أَم يَومَ قُدِ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رك الراء مِن يُقدَرْ لكثرة السواك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ه عندنا أَنّه نقل حركة الهمزة إلى الراء الساكنة وأثبت الهمزة لكونه لم يعتدّ بالنقل، ثم قلب الهمزة أَلفاً لمجيئها ساكن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عد فتحة، على قياس تخفيفها، ثم قلب الألف همزة وحركها بالفتح لأجل التقاء الساكن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ثبت أَنَّ ذلك جائز، فيكون مِن باب قو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اطِمَها زأَمّها أَن تَذهَ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امَّ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حذف الفاء في جواب الشرط إذا كان جملة اسمية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أَقرعُ بنُ حابِسِ يا أَقر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ك إِنْ يُصْرعْ أخوكَ تُصْرَعْ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حذف الفاء لأنَّه لا يُرفع الفعل المضارع إذا وقع جواباً إِلاَّ بعد الفاء على أَنّه خبر ابتداء مضم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يفعلِ الحسناتِ اللَّهُ يشكُ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شرُّ بالشرِّ عندَ اللَّهِ مِثلا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لَّهُ يشكُ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حذ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قلتُ تحمَّل فوقَ طبعِكَ إِنَّ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طَبَّعةٌ من يأتِها لا يَض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ا يضيرها، أَي فهو لا يضير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درٍ ككفِّ القردِ لا مستع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عارُ ولا مَنْ يأتِها يتدسَّ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يتدس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حذف ضمير النصب من العامل الثاني من باب الإِعمال إذا أعملت الأول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عُكاظَ يُعشِي الناظِرِ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هُمُ لمَحُوا شُعاعُ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إذا هم لمحوه فحذف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الضم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تشبيهاً له متقدماً به متأخر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العطف على ضمير الخفض أَو ضمير الرفع المتصل من غير تأكيد أو طول يقوم مقام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ثاله في ضمير الخفض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آبَكَ أَيِّه بِيَ أَم مُصَدَّ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حُمُرِ الجِلَّةَ جَأْبٍ حَشْوَ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ه في ضمير الرفع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رجا الأُخيطلُ من سفاهَةِ نفسِ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لم يكن وأَبٌ لهُ لِينال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حذف الحركة من تاء التأنيث بسبب قلبها هاء في الوصل إجراء للوصل مجرى الوقف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ا رأَى أَنْ لا دَعَهْ ولا شِبَ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لَ إلى أَرطاةِ حِقفٍ فاضطَجَ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لا دعةَ، فأبدل من التاء هاء في الو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ستُ إذنْ لِزَعبَلهْ إِنْ لم أُغيّ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كْلَتِي إِنْ لم أُساوَ بالطُ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زعبلة، فأَبدل التاء هاء في الو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حذف أَيضاً حذف النون التي هي علامة الرفع في الفعل في غير موضع الجزم والنصب، تشبيهاً له بالضم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يتُ أَسرِي وثَبِيتِي تَدلُكِ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جهَكَ بالعَنبَرِ والمِسكِ الذَكِ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بدل فمنه أن تُبْدِلَ من الألف همزة إذا لقيت ساكناً، وتحريكها بالفتح فراراً من التقاء الساكنين، وهو غير مقيس</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أدَّأها كُرهاً وأَصبحَ بي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ديهِ من الإِعوال نَوْحٌ مُسلَّبُ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أداها، فأبدل من الألف همزة، لاجتماعها مع الساكن المشد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ا عجباً لقد رأيتُ عجباً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مارَ قَبّانَ يسوقُ أَرنَ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خاطِمَها زَأمَّها أَن تذهَ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امَّها، فأبدل من الألف همزة وحركها فراراً من التقاء الساكني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أَن تبدل من الياء المكسور ما قبلها همزة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كادُ تذهبُ بالدُنيا وبَهجَ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والىءٌ ككباشِ العُوسِ سُحّاحُ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ن تبدل من الباء في أَرانب وثعالب، ومن العين في ضفادع ياء،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راني، ضفادِي، ق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ا أَشاريرُ من لحمٍ تُتَمِّ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ثعالِي ووخزٌ من أَرانِي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الثعالب ووخزٌ من أَرانِ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أيضاً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نهلٍ ليسَ لهُ حُوازِ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ضَفَادِي جَمِّهِ نَقَانِقُ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لضفادِ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إبدالهم من الهمزة المكسور ما قبلها ياء في الوصل إجراء للوصل مجرى الوقف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يرهبُ ابنُ العمِّ ما عشتُ صولَت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ختَتِي من صولةِ المُتَهدّ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ختتي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اختت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فَرَ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بدل من الهمزة ياء لأنه لو وقف لسكنت وقبلها كسرة، فقياس تحقيقها إذ ذاك أن تبدل منها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إقرارهم حرف العلة المتطرف قبل الألف الزائدة، وكان قياسه أن تبدل منه الهمزة، فلما ثبت حرف العلة ولم يقلب همزة صار كأَنَّه بدل من الهمزة التي ينبغي أن تكون فيه،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ما المرءُ صُمَّ ولم يُكلَّ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م يَكُ سمعُهُ إِلاَّ نِدا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عَب بالعَشِيّ بَني بَن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فِعلِ الهِرّ يلتَمِسُ العَظا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لاعِبُهم وودُّوا لو سَقَوْ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ذِيفانِ مُتَرَعَةً مِلا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بعدَهُ الإِله ولا يُؤبَّ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يُشفَى من المرضِ الشِفا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 ذلك الاعتداد بحرف الإِطلاق الذي هو الألف حتى صار حرف العلة كأنه غير متطرف فلذلك لم يقل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ذِيفان مُترعةً مِلاي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ه أبدل من الهمزة الأصلية ياء إتباعاً لما قبله وما بع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إبدال اسم من اسم إذا كانا مشتقين من ذات واحدة نحو قول الأسود بن يعف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يها الرماحُ فيها كلُّ سابغ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جدلاءَ مُحكَمَةٍ من نَسْجِ سَلاّ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ن نَسِجِ سُليمان، فسلاّم وسُليمان من السلا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تُنسِنا الأيامُ والدهرُ فاعلَمو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ني قاربٍ أَنّا غضابٌ لِمَعبَدِ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 لعبدِ الله، بدليل قوله بع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نادَوا فقالوا أَردت الخيلُ فارس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قلتُ أَعبدُ اللَّهِ ذلكُم الرَدِ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أن تبدل اسماً من اسم وإن لم يكونا من لفظ واحد، ف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ثل النصارى قتلوا المسيح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وجه ذلك إمَّا الغلط لأنَّ الذين اعتَقدوا أَنَّهم قتلوا المسيح إِنَّما هم اليهود فلا يكون ذلك من باب الضرائر، وأَمَّا النصارى لمّا كانوا كفاراً كاليهود، وكان الذي حمل اليهود على اعتقادهم قتل المسيح الكفر جعل النصارى بمنزلتهم في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لذلك وضع النصارى موضع اليهود فيكون على هذا ضرورة لأنَّه جعل اسماً بدل اسم لاجتماعهما في معنى م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ل الآ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زهير بن أبي سلم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تُنتِجْ لكم غلمانَ أشأمَ كلُّ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حمرِ عادٍ ثمَّ تُرضِع فتَفطِ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توجه أيضاً على الغلط، لأنَّ أحمر الذي قتل الناقة إِنَّما هو لثمود، فلا يكون ضرورة، وإما أن يكون وضع عاداً موضع ثمود لاجتماعها في إِنَّهما أمتان قديمتان فيكون ضر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ثموداً كانت تسمى عاداً الأخيرة، بدليل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 xml:space="preserve">وَأَنَّهُ أَهْلَكَ عَاداً الاْولَى </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نجم</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50</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دلَّ ذلك على أَنَّ ثَمَّ عاداً أُخرى، فلا يكون على هذا غلطاً ولا ضرو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أبي ذؤي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جاءَ بِها ما شئتَ من لَطَمِيَّ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دومُ الفراتُ فوقَها ويَمُوج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صف دُرَّة، والفرات الماء العذ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علوم أنَّ اللؤلؤة لا تكون إلاّ في الماء المل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غَلَطَ فظنَّ أنَّ اللؤلؤة تكون في الفرات فلا يكون ضرورة، ومنهم من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هذا الأمر لا يغلط فيه أبو ذؤيب لأنَّ مسكنه كان في الجبال المطلّة على البحر وهو موضع اللؤلؤة، فإِنَّما أراد الماء الملح، فلما كان ناجعاً في حقّها جعله بالإِضافة إليها فُراتاً تشبيهاً بالفرات في أنَّه ناجع في الأبد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ي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ه أَراد ب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دومُ الفرات، ماءَ اللؤلؤة وهو البريق الذي فيها، وجعله فراتاً لأنَّ أَعلى المياه كان فُراتاً، وهو على كلا الوجهين ضرورة لأنّه استعار للشيء اسم غير مجازاً وتشبيهاً</w:t>
      </w:r>
      <w:r>
        <w:rPr>
          <w:rFonts w:cs="Simplified Arabic" w:ascii="Simplified Arabic" w:hAnsi="Simplified Arabic"/>
          <w:b/>
          <w:bCs/>
          <w:sz w:val="44"/>
          <w:szCs w:val="44"/>
          <w:rtl w:val="true"/>
        </w:rPr>
        <w:t xml:space="preserve">. </w:t>
      </w:r>
    </w:p>
    <w:p>
      <w:pPr>
        <w:pStyle w:val="Normal"/>
        <w:jc w:val="left"/>
        <w:rPr/>
      </w:pPr>
      <w:r>
        <w:rPr>
          <w:rFonts w:ascii="Simplified Arabic" w:hAnsi="Simplified Arabic" w:cs="Simplified Arabic"/>
          <w:b/>
          <w:b/>
          <w:bCs/>
          <w:sz w:val="44"/>
          <w:sz w:val="44"/>
          <w:szCs w:val="44"/>
          <w:rtl w:val="true"/>
        </w:rPr>
        <w:t>ومن البدل المقيس في الضرائر أَن تستعمل للشيء ما لا يكون إِلاَّ لغيره على وجه التشبيه والمجاز</w:t>
      </w:r>
      <w:r>
        <w:rPr>
          <w:rFonts w:cs="Simplified Arabic" w:ascii="Simplified Arabic" w:hAnsi="Simplified Arabic"/>
          <w:b/>
          <w:bCs/>
          <w:sz w:val="44"/>
          <w:szCs w:val="44"/>
          <w:rtl w:val="true"/>
        </w:rPr>
        <w:t>.</w:t>
      </w:r>
      <w:r>
        <w:rPr>
          <w:rFonts w:cs="Simplified Arabic" w:ascii="Simplified Arabic" w:hAnsi="Simplified Arabic"/>
          <w:b/>
          <w:bCs/>
          <w:sz w:val="44"/>
          <w:szCs w:val="44"/>
        </w:rPr>
        <w:t>n</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منه قول الحطيئ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قوا جارَكَ العيمانَ لمّا جفو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قّلَّصَ عن بَردِ الشَرابِ مَشَافِرُ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ستعارَ المِشفَر للإِنسان وإِنّما هو للبعي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 يصف إب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سمَعُ فيها مثلُ صوتِ المِسَح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ين ورِيدَيها وبينَ الجَحفَ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حشوُ في حَفّانِها كالحَنظَ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ستعار الجحفلة للإِبل وإنما هي لذوات الحافر، واستعار الحَفّان لصغارِها وإِنَّما ذلك لصغار النَع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ذاتُ هِدمٍ عارٍ أَشاجِعُ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صمِتُ بالماءِ تولبا جَدِ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تولب ولد الحمار فاستعاره هنا للمرأ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قوله عليه الس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ا تَحقِرَنَّ إحداكنَّ جارَتَها ولَو فِرسنَ شا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الفرسن للبعير وهو الظلف من الشاة، فاستعاره للشا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جيء هذا في الكلام قليل جداً وإِنَّما بابه أن يجيء في الشعر فلذلك ذكرناه في الضرائ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بدل المقيس أَن تأتي في القافية بالحرفين المتقاربين في المخرج فمن ذلك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نَيَّ إِنَّ البِرَّ شيءٌ هَيِّ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مَنطِقُ اللَيِّنُ والطُعَيِّ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جلستُ فاجعلانِي وسط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ي شيخٌ لا أُطيق العُنّد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دِّثْ حَدِيثَينِ امرأ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إنْ أبَتْ فأريَم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 شئتِ أشرفنا كلاما فدَ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اللَّهَ جَهراً ربَّهُ فأسم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الخيرِ خيراتٍ وإن شراً فأ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يد الشَرَّ إلاّ أن تَأ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نّي لها بُعَيْرُها المذلَّ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حمِلُها وحَمَلتِني أَكثَ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ا أن تضع مهما موضع ما الاستفهامية نحو قول الشاع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هما لِيَ الليلة مهما لِ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دَى بِنَعلَيَّ وسِربالِيَ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ا لِيَ الليلةَ ما لِي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بدل غير المقيس وضع فعل الأمر موضع فعل الخبر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لا يا أُمَّ قارِعَ لا تلوم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شيءٍ رفعتُ به سَماعِ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كوني بالمكارمِ ذكرينِ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دِلّي دَلَّ ماجدةٍ صَنَا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وضع ذكّريني وهو أمر موضع الخبر لأنَّ كان وأَخواتها لا يقع في مواضع إضمارها من الأفعال إلاّ ما هو خب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بدل غير المقيس وضع الجملة الفعلية والاسمية في صلة الألف واللام، فمثال وضع الفعلية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قول الخَنى وأَبغضُ العُجمِ ناطِق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لى ربّه صوتُ الحِمارِ اليُجَدَّعُ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مجدَّ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ا أنتَ بالحَكمِ التُرضَي حكومُتُهُ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الأصيلِ ولا ذي الرأيِ والجَد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وضع التُرضي موضع المَرضيِّ حكوم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وضع الجملة الاسمية موضع الاسم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قومِ الرسولُ اللَّه منهُ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م دانت رقابُ بني مع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وضع رسول الله منهم موضع الكائ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بدل المقيس في الضرائر قلبُ الإِعر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م من أجازه في الكلا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صحيح أنه لا يجوز إلاّ في الشعر، وما جاء منه في الكلام قليل لا يقاس عليه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ثلُ القنافِذِ هدّاجونَ قد بلغ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جرانُ أو بلَغَتْ سوءاتهم هَ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علوم أنَّ نجران وهَجَر تبلغهما السوءات ولا تبلغان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تُركبُ هيلٌ لا هوادَة بين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تَشقى الرماحُ بالضياطِرَةِ الحُمْ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تشقَى الضياطِرةُ 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انت فريضةَ ما تقولُ ك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ان الزِناءُ فريضةَ الرج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الزنا ليس بفريضة الرجم وإنّما الرجم فريض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بلَ دُنوّ الأفقِ من جوزائِ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بل دُنوّ الجوزاءِ من أُفقِها، فق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لَمعَ البَرقُ ببَرقِ خُلَّ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خُلَّبِ بَرقِهِ، لأنَّ الصفة هي التي ترفع الاسم فقل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كلام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فلانة لتنوءُ بها عجيزتها، ت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تنوءُ هي بعجيز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كذلك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دخلتُ القلنسوةَ في رأس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علوم أنَّ الرأس هو المدخل في القلنسو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مَآ إِنَّ مَفَاتِحَهُ لَتَنُوأُ بِالْعُصْبَةِ أُوْلِى الْقُوَّةِ</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القصص</w:t>
      </w:r>
      <w:r>
        <w:rPr>
          <w:rFonts w:cs="Simplified Arabic" w:ascii="Simplified Arabic" w:hAnsi="Simplified Arabic"/>
          <w:b/>
          <w:bCs/>
          <w:sz w:val="44"/>
          <w:szCs w:val="44"/>
          <w:rtl w:val="true"/>
        </w:rPr>
        <w:t xml:space="preserve">: </w:t>
      </w:r>
      <w:r>
        <w:rPr>
          <w:rFonts w:cs="Simplified Arabic" w:ascii="Simplified Arabic" w:hAnsi="Simplified Arabic"/>
          <w:b/>
          <w:bCs/>
          <w:sz w:val="44"/>
          <w:szCs w:val="44"/>
        </w:rPr>
        <w:t>76</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علومٌ أنَّ المفاتيح لا تنوء بالعصبة بل تنوءُ 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أنَّ قوله تعالى</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لَتَنُوأُ بِالْعُصْبَ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نَّ فلانة لتنوء بها عجيزتُها، يحتملان التأويل، وهو أَن تكون الباء للنقل بمعنى الهمزة فيكون معنى لتنوء بالعصبة لتنوء العصبة وكذلك لتَنوء بها عجيزتُ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مقلوب في الشعر على قول امرىء القيس</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ما زلّتِ الصفواءُ بالمُتَنَزّ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زلَّ المُتنزّل بالصفو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لى أنه يمكن أن تكون الباء للنقل بمعنى الهمزة فيكو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ما زلّتِ الصفواءُ المُتنزِّلَ، أَي أَسقطت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بدل وضعهم الكاف موضع مثل ضرو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تقديم والتأخير الفصل بين المضاف والمضاف إليه بما ينبغي له أن يأتي بعدُ أو قبلُ، وهو ينقسم قسم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قيسٌ في الضرورة وغير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مقيس ما يُفصل فيه بين المضاف والمضاف إليه بظرف أَو مجرور نحو قول ذي الرم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 أصواتَ من إيغالِهِنَّ بن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واخرِ المَيْسِ أصواتُ الفَراريجِ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أَنَّ أصواتَ أواخر المَيْسِ من إيغالهِنَّ بنا أصواتُ الفراريجِ، فقدَّ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لغة أبي حي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ما خُطَّ الكتابُ بكفِّ يو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هوديَ يقارِبُ أَو يُزِي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ما خُطَّ الكتابُ يوماً بكفّ يهود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نحو قول قيس بن ثعلب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ما أخوا في الحَربِ من لا أخا ل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ا خافَ يوماً نَبْوةً فدعاهِ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ما أخوا من لا أخا له في الحر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بَّ ابنِ عم لسُلَيْمَى مُشمَعِ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طَبّاخِ ساعاتِ الكَرى زادَ الكَسْ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طَبّاخِ زادَ الكَسلِ ساعاتِ الكَرَى، أي في ساعات الكرى، ففصل بين طباخ وزاد للكسل بساعات الكرى</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ما رأَت ساتِيدَما استَعْبَرَ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لَّهِ درُّ اليومَ مَنْ لامَ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رُّ مَنْ لامها اليو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غير المقيس من هذا أن يُفصل بين المضاف والمضاف إليه بغير الظرف والمجرور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زجَجْتُها بِمزَجَّ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زَجَّ القلوصَ أبي مَزادَ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زج أَبي مزادة القلوصَ، ففَصَ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تمرُّ على ما تستَمِرُّ وقد شَفَ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غلائل عبدُ القيسِ مِنها صدو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شفت عبدُ القيسِ، أي هذه القبيلةُ، منها غلائلَ صدو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داسَهم دوسَ الدائسِ الحصا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دوس الحصاد</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وهو أقبح ما ورد في الباب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نفَى الذمَّ عن أَثوابه مثلما نفى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ذى ــــ درناً عن جلده، الماءُ ــــ غاسِ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ثل نفي الماء أَذى غاسلٌ درناً عن جلد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لذلك أنكروا قراءة ابن عامر</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وكذلك زين لكثير من المشركين قتل أولادهم شركائ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هو غلط من ابن عامر، والذي غلّطه في ذلك أنَّ شركاءَهم كان مرسوماً في مصحفه بياء على حسب رسم مصاحف أهل الش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هذا الرسم يتخرّج على أن يكون الأولاد مخفوضاً بإضافة قَتْلُ إليه ويكون الشركاء بدلاً من الأولاد بدلَ شيء من شيء، لأنَّ ولد الإِنسان شريكه فيما يملك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الفصل بين النعت والمنعوت بالمعطوف أو المجرور الذي ليس في موضع نعت، فمثال الفصل بين النعت والمنعوت بالمعطوف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صَلَقْنا في مُرادٍ صَلْقَ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صُداءٍ ألحَقَتْهُم بالثَلَ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فصل بين صلقة وصفته بالمعط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ثال الفصل بالمجرور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مرَّت من الكتّانِ خيطاً وأرسَلَتْ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رسولاً إلى أُخرى جريئاً يُعينُ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فصل بين رسول وصفته وهو جريء بالمجرور، وكان حقه أن يكون بعد أرسلت أو في آخر الكلا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غير المقيس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مثلَه في الناسِ إلاّ مُملَّك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بو أُمّه حيُّ أَبوهُ يُقارِ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وما مثله في الناس حيٌّ يقاربُه إلاّ مملَّكاً أبو أُمّه أبوه، ففصل بين المبتدأ والخبر الذي هو أبو أمه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أبو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اسم ما الذي هو حيٌّ، وفصل بين حيّ وصفته الذي هو يقاربه بخبر المبتدأ الذي هو أبو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 الآخ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ها مُقلتا أدماءَ طُلَّ خميلةً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وحشِ ما تنفكُّ ترعَى عَرا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ها مُقلتا أدماء من الوحش ما تنفكُّ ترعى خَصيلةً طُلَّ عَرارُ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فصل بين طُلَّ ومفعولها بتنفك واسمها وخبرها وبالمجرور، وقدَّم طُلَّ على خميلة وهو من صفت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ثله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ما كنتُ أخشى الدهرَ إحلاسَ مُسل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ن الناسِ ذنباً جاءَهُ وهو مسل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ا كنت أخشى الدهرَ إحلاسَ مسلمٍ من الناس مسلماً ذنباً جاءَه وهو تقدم الضمير وهو ما يعود عليه وهو مسلم المتأخ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 أيض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يهاتَ قد سُفِهَتْ أُميةُ رأَيَ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استجهلَت حلماؤها سفهاؤ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حربٌ تردَّدُ بينهم بتشاج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قد كفَّرت آباؤها أبناؤ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ي لبست الدروع، ففصل بين المبدل منه وهو أمية والبدل وهو حلماؤها بالجملة التي هي فاستجهلت، وفصل بين الفعل وهو استجهلت وفاعله وهو سفهاؤها بالبدل وهو حلماؤ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فصل بين المصدر وهو بتشاجرٍ وفاعله وهو أبناؤها بالجملة التي هي قد كفرت آباؤ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حمل ثعلب هذين البيتين على غير التقديم والتأخير، فجعل حلماؤها سفهاؤها مبتدأ وخبراً، أي حلماؤها مثل سفهائها في الجهل، وجعل آباؤها أبناؤها كذلك،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آباؤها مثل آبنائها في التكفي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أصبحت بعد خَطَّ بَهجَتِ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كأنَّ قفراً رسومَها قل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تقدير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أصبحت قفراً بعد بهجتِهَا كأنَّ قلما خَطَّ رسومَ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فصل بين بعد وبين ما أضيف إليه بالفعل، وفصل بين خط وبين مفعوله بكأن والمضاف إليه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بع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خبر أصبح، وفصل كأنَّ واسمها بمفعول خط وخبر أصبح، وقدم خط على قلماً وهو من صفته، ومث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متقلداً لأبيهِ كانت عِندَ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رباقَ صاحبِ ثَلّةٍ وبَهامِ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متقلّداً أرباقَ صاحبِ ثَلّةٍ وبَهامٍ كانت عندَهُ لأبيه، وهو صفة لأرباق</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ستِ خراسانَ التي كان خالدٌ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بها أَسدٌ إذ كان سيفاً أميرَ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يري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 xml:space="preserve">فلستِ خراسانَ التي كان خالدٌ بها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سيف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ذا كان أسدٌ أميرها، فقدم اسم كان عليها وهو أسد وفصل بكان بين المبدل منه وهو أسد وبين البدل وهو أمير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صددَتَ فأطولت الصدودَ وقلّ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صالٌ على طولِ الصدودِ يدو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قدم فاعل يدوم عليه وهو وص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نحويين من زاد في الضرائر فصلي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حدهما تغيير الإِعراب عن جهته، والآخر تذكير المؤنث وتأنيث المذك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ذلك عندنا من فصل البدل لأنه لا يؤنث المذكر حتى يعامل معاملة ما في معناه مما هو مذكر، ولا يذكّر مؤنَّث حتى يعامل ما هو مؤنث في معنا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تغيير الإِعراب، وجهه فيه إبدال الإِعراب ليس لكلمة بحق الأصل كما هو إعراب لها بحق الأص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من تغيير الإِعراب عن جهته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سأترك منزِلي لبَني تمي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لحقُ بالحجازِ فأَستريح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نصب الفعل بعد الفاء في الواجب وكان حقه أَن يكون مرفوع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النصب إذن كالبدل من الرفع</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لنا هَضْبَةٌ لا ينزِلُ الذُلُّ وسطَ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أوي إليها المستجيرُ فيُعصَم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نصب ما بعد الفاء في الواج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كذلك قول الأعشى</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هنالك لا تجزونَني عند ذاكمُ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كن سيَجزِيني الإِلهُ فيُعقِ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ه أيضاً الحمل على المعنى قبل تمام الكلام نحو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كَرَّتْ تَبتَغِيهِ فوافَقَت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على دمِهِ ومَصَرَعِه السباع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الوجه رفع السباع على أنه مبتدأ والخبر في المجرور قبله، فنصب السباع بإضمار فعل يدل عليه وافقت المتقدّم،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فقت السباعَ على دمه ومصرعه، وإن كان الكلام الذي تقدم السباع لم يتم، فوجه دخول هذا في البدل أنَّ الموضع لما كان يجب فيه رفع السباع فنصب على ما ذكر كان النصب كأَنه بدل من الرفع</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تذكير المؤنث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لا مزنةٌ ودَقَت ودَقَ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لا أرضَ أبقل إبقالَه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ذكَّر الأرض حملاً على معنى المكان، كأن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قال ولا مكان أبقلَ إبقالها، فكأنه أبدل الأرض من المكان</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أَرى رجلاً منهم أَسيفاً كأَنَّ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يضمُّ إلى كَشْحَيْهِ كفّاً مُخضبّاً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ذكَّر الكف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ضواً مخضبّاً، فكأَنه وضع الكف موضع العض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إذ هِي أحوَى من الرِبْعيّ حاجبُهُ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العينُ بالإِثمدِ الحاريِّ مكحولُ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كأَنه وضع العين موضع الطر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تأنيث المذكر في الضرورة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نَّ كلاباً هذه عشرُ أَبطُنٍ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أَنتَ بريءٌ من قبائِلها العَش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نَّث الأبطن حملاً على المعنى، ولذلك أسقط التاء من العدد، 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عشرُ قبائل، فكأَنّه وضع الأبطُن موضع القبائ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ذلك قوله</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فكان مِجَنّي دونَ ما كنتُ أتقّي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ثلاثَ شخوصٍ كاعبانِ ومُعْصِرُ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أَنَّث الشخوص حملاً على المعنى، لذلك أسقط التاء من العدد فكأَنه قا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ثلاث نساء</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كاعبان ومعص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قدَّم في التذكير والتأنيث أحكام ه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بــــاب الإِمالة</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قوله</w:t>
      </w:r>
      <w:r>
        <w:rPr>
          <w:rFonts w:cs="Simplified Arabic" w:ascii="Simplified Arabic" w:hAnsi="Simplified Arabic"/>
          <w:b/>
          <w:bCs/>
          <w:sz w:val="44"/>
          <w:szCs w:val="44"/>
          <w:rtl w:val="true"/>
        </w:rPr>
        <w:t>: «</w:t>
      </w:r>
      <w:r>
        <w:rPr>
          <w:rFonts w:ascii="Simplified Arabic" w:hAnsi="Simplified Arabic" w:cs="Simplified Arabic"/>
          <w:b/>
          <w:b/>
          <w:bCs/>
          <w:sz w:val="44"/>
          <w:sz w:val="44"/>
          <w:szCs w:val="44"/>
          <w:rtl w:val="true"/>
        </w:rPr>
        <w:t>هو أَن تُمِيل الألف نحو الياء والفتحة نحو الكسر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يعني أنَّ الإِمالة هي أن تنحو بالألف نحو الياء وبالفتحة التي قبلها نحو الكسرة وهي لغة بني تميم، وقد توجد في لغة غيرهم قليل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أهل الحجاز فلغتهم الفت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ما يدل على أنَّ بني تميم يؤثرون الإِمالة أَنَّ الاسم المعدول المؤنث إذا كان على فَعالِ لغة بني تميم فيه أَن يُعرب إِعراب ما لا ينصرف، ولغة أهل الحجاز فيه البناء على الكس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ذا كان آخره راء رجع إلى لغة أَهل الحجاز فبنوه على الكسر، لأن الراء إذ ذاك تكون مكسورة، والراء المكسورة توجب الإِمالة، والإِمالة لغتهم، فعدلوا إلى الكسر لأجل ذلك</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تُمال الألف لياء أو كسرة تكون بعدها أو تكون منقلبة عن ياء، أو مشبهة بما انقلبت من ياء</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ما الإِمالة للياء فيشترط فيها أن تكون قبلها والألف تليها نحو خيال، أَو بينهما حرف نحو شيبان، أَو حرفان متحركان أَحدهما الهاء ولم تفصل بينهما ضمة نحو بين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إِمالة للكسرة فإنَّها تكون لكسرة متقدمة أَو لكسرة متأخر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كانت متأخرة عن الألف اشترط فيها أن تكون تلي الألف نحو عابد</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 كانت مقدمة عليها جاز فيها أَن يكون مفصولاً بينها وبين الألف بحرف نحو عِماد، أَو حرفين أَولهما ساكن نحو شِمْلال، أَو بحرفين متحركين أحدهما الهاء إذا لم تفصل بين المكسورة والألف ضم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لن يَضرِبَه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إن فصل بينها ضمة لم تجز الإِمالة نحو</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و يَضرِبُ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أَو بثلاثة أحرف أولها ساكن إذا كان أحدها الهاء ولم يفصل أيضاً بين الكسرة وبين الألف ضمة نحو عِندَ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إِمالة لكون الألف منقلبة عن ياء فنحو رَمَى، لأنّه من الرَمْ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أَمَّا الإِمالة لكون الألف مشبّهة بما انقلب عن ياء فنحو حُبلَى، أَلا ترى أَنَّ أَلف حُبلَى غير منقلبة عن شيء، إلاّ أنها تشبه المنقلبة عن الياء من جهة أَنك لو ثنيت حُبَلى لقلت</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حبلَيانِ، فقلبت الألف ياء كما تفعل بالألف المنقلبة عن الياء في التثنية نحو فَتَى، تقول في تثنيت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فَتيَانِ</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تكون الإِمالة بخلاف ما ذكر</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ذلك أَنَّ العرب قد تُمِيل الألف إذا كانت متطرفة ثالثة فصاعداً وإن كانت منقلبة عن واو نحو غَز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د تُميل الألف إذا كانت عيناً وإن كانت منقلبة عن واو إذا كانت الواو التي انقلبت عنها مكسورة في الأصل نحو خافَ، لأنَّ أَصله خَوِ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 يُميلون أَيضاً الإِمالة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عماداً، فيميلون الألف المبدلة من التنوين لإِمالة الألف التي قبله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من أَجل الياء أَيضاً إمالتهم الكافرين وما أَشبه ذ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إِمالة في الكافرين وأَمثاله إِنَّما هي لأجل الكسرة، لأنَّ الياء إنّما توجب الإِمالة إذا كانت متقدمة كما ذكرن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نّما حمله على أَن جعل الإِمالة للياء أنّه رأى بعض العرب تميل الكافرين في حال النصب والخفض ولا تُميله في حال الرفع، فتوهم لذلك أنَّ الإِمالة لأجل الياء، وليس كما توهم</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ما السبب في ذلك أنَّ الراء إذا لم تكن مكسورة تمنع الإِمالة، كما أنّها إذا كانت مكسورة تقوى على إيجاب الإِمالة، فإذا استعمل الكافرين في موضع نصب أَو خفض كانت الراء مكسورة فلم يكن للإِمالة ما يمنعها، وإذا استعمل في موضع رفع كانت الراء مضمومة فمنعت الإِمالة</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ميل الكافرين المرفوع ولا يجعل الراء مانعة للإِمالة إلاَّ إذا كانت تلي الأل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وله</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اّ أَن يكون في الكلام حرف من الحروف التي تمنع الإِمالة وهي سبعة أَحر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صاد والضاد والطاء والظاء والغين والخاء والقاف</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إلى آخر الباب</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هذه الأحرف السبعة لا تمنع الإِمالة إلاّ إذا كانت لتأخُّر كسرة أَو تقدُّمها أَو تقدُّم ياء أَو إما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تمنعها إذا كانت متقدمة على الألف والألف تليها نحو غانم، أَو بينهما حرف وهي مكسورة نحو قِباب، أَو ساكنة قبلها كسرة نحو مِصْباح</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إذا كانت بعد الألف تليها نحو باخِل، أَو بينهما حرف نحو ناهِض، أَو حرفان نحو مناشِيط</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يمنع أَيضاً الإِمالة الراءُ غير المكسورة إذا وقعت قبل الألف والألف تليها نحو راشِد، أَو بعدها متصلة بالألف نحو قولك هذا حمارٌ ورأيتُ حمار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ينهما حرف عند بعضهم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ا كافِرٌ</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إنْ كانت مكسورة غلبت الراء غير المكسورة والمُستعلى المتقدّم عليها إن وقعت بعد الألف تليها نحو قارب ومن قرار، بالإِما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و بينهما حرف عند بعضهم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قادر، بالإِمالة</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الأكثر لا يم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فإن تأخر عنها المستعلى عليها نحو قولك</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هذه ناقةٌ فارقٌ وأَنيقٌ مفارقٌ، فتَفتَح ولا تُم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من العرب من يجعل الراء المكسورة تمنع الإِمالة إذا فُصل بينها وبين الألف بحرف كما تفعل المضمومة والمفتوحة فتقول</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بكافر، تفتح ولا تُمي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 xml:space="preserve">وينبغي أن تعلم أَنَّ الإِمالة تكون في الأفعال والأسماء إلاَّ ما كان منها متوغلاً في البناء غير مستثقل نحو </w:t>
      </w:r>
      <w:r>
        <w:rPr>
          <w:rFonts w:cs="Simplified Arabic" w:ascii="Simplified Arabic" w:hAnsi="Simplified Arabic"/>
          <w:b/>
          <w:bCs/>
          <w:sz w:val="44"/>
          <w:szCs w:val="44"/>
          <w:rtl w:val="true"/>
        </w:rPr>
        <w:t>«</w:t>
      </w:r>
      <w:r>
        <w:rPr>
          <w:rFonts w:ascii="Simplified Arabic" w:hAnsi="Simplified Arabic" w:cs="Simplified Arabic"/>
          <w:b/>
          <w:b/>
          <w:bCs/>
          <w:sz w:val="44"/>
          <w:sz w:val="44"/>
          <w:szCs w:val="44"/>
          <w:rtl w:val="true"/>
        </w:rPr>
        <w:t>ما</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استفهامية أو الشرطية أَو الموصوفة وإذا</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أَمَّا الحروف فلا يُمالُ شيء منها إلا بلى ولا مِنْ قول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أَما لا ويا في النداء، لنيابتها مناب الأفعال</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وقدشذَّت العربُ في أُليفاظ فأمالتها وبابُها أَن لا تُمال لعدم موجب الإِمالة وهي</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الحَجّاجِ اسماً علماً، والناسُ وبابٌ ومالٌ وغابٌ</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وقال بعضهم</w:t>
      </w:r>
      <w:r>
        <w:rPr>
          <w:rFonts w:cs="Simplified Arabic" w:ascii="Simplified Arabic" w:hAnsi="Simplified Arabic"/>
          <w:b/>
          <w:bCs/>
          <w:sz w:val="44"/>
          <w:szCs w:val="44"/>
          <w:rtl w:val="true"/>
        </w:rPr>
        <w:t xml:space="preserve">: </w:t>
      </w:r>
      <w:r>
        <w:rPr>
          <w:rFonts w:ascii="Simplified Arabic" w:hAnsi="Simplified Arabic" w:cs="Simplified Arabic"/>
          <w:b/>
          <w:b/>
          <w:bCs/>
          <w:sz w:val="44"/>
          <w:sz w:val="44"/>
          <w:szCs w:val="44"/>
          <w:rtl w:val="true"/>
        </w:rPr>
        <w:t>رأيت عرقاً وضيقاً، فأمال ولم يعتَدّ بالقاف</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ascii="Simplified Arabic" w:hAnsi="Simplified Arabic" w:cs="Simplified Arabic"/>
          <w:b/>
          <w:b/>
          <w:bCs/>
          <w:sz w:val="44"/>
          <w:sz w:val="44"/>
          <w:szCs w:val="44"/>
          <w:rtl w:val="true"/>
        </w:rPr>
        <w:t>كمل والحمدُ للَّهِ وحدَه، وأَما شرحُ ما بقي</w:t>
      </w:r>
      <w:r>
        <w:rPr>
          <w:rFonts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eastAsia="Simplified Arabic" w:cs="Simplified Arabic"/>
          <w:b/>
          <w:b/>
          <w:bCs/>
          <w:sz w:val="44"/>
          <w:szCs w:val="44"/>
        </w:rPr>
      </w:pPr>
      <w:r>
        <w:rPr>
          <w:rFonts w:eastAsia="Simplified Arabic" w:cs="Simplified Arabic" w:ascii="Simplified Arabic" w:hAnsi="Simplified Arabic"/>
          <w:b/>
          <w:bCs/>
          <w:sz w:val="44"/>
          <w:szCs w:val="44"/>
          <w:rtl w:val="true"/>
        </w:rPr>
        <w:t xml:space="preserve"> </w:t>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PC</cp:lastModifiedBy>
  <cp:lastPrinted>2006-02-14T02:48:00Z</cp:lastPrinted>
  <dcterms:modified xsi:type="dcterms:W3CDTF">2006-04-03T08:55:00Z</dcterms:modified>
  <cp:revision>196</cp:revision>
  <dc:subject/>
  <dc:title/>
</cp:coreProperties>
</file>