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center"/>
        <w:rPr>
          <w:b/>
          <w:b/>
          <w:bCs/>
          <w:color w:val="0000FF"/>
          <w:sz w:val="52"/>
          <w:szCs w:val="52"/>
        </w:rPr>
      </w:pPr>
      <w:r>
        <w:rPr>
          <w:b/>
          <w:b/>
          <w:bCs/>
          <w:color w:val="0000FF"/>
          <w:sz w:val="52"/>
          <w:sz w:val="52"/>
          <w:szCs w:val="52"/>
          <w:rtl w:val="true"/>
        </w:rPr>
        <w:t>شرح جمل الزجاجى</w:t>
      </w:r>
    </w:p>
    <w:p>
      <w:pPr>
        <w:pStyle w:val="Normal"/>
        <w:jc w:val="center"/>
        <w:rPr>
          <w:b/>
          <w:b/>
          <w:bCs/>
          <w:color w:val="FF0000"/>
          <w:sz w:val="52"/>
          <w:szCs w:val="52"/>
        </w:rPr>
      </w:pPr>
      <w:r>
        <w:rPr>
          <w:b/>
          <w:b/>
          <w:bCs/>
          <w:color w:val="FF0000"/>
          <w:sz w:val="52"/>
          <w:sz w:val="52"/>
          <w:szCs w:val="52"/>
          <w:rtl w:val="true"/>
        </w:rPr>
        <w:t>ابن عصفور الإشبيلي</w:t>
      </w:r>
    </w:p>
    <w:p>
      <w:pPr>
        <w:pStyle w:val="Normal"/>
        <w:jc w:val="left"/>
        <w:rPr>
          <w:rFonts w:cs="Arabic Transparent"/>
          <w:color w:val="008000"/>
          <w:sz w:val="26"/>
          <w:szCs w:val="26"/>
        </w:rPr>
      </w:pPr>
      <w:r>
        <w:rPr>
          <w:rFonts w:cs="Arabic Transparent"/>
          <w:color w:val="008000"/>
          <w:sz w:val="26"/>
          <w:sz w:val="26"/>
          <w:szCs w:val="26"/>
          <w:rtl w:val="true"/>
        </w:rPr>
        <w:t>كتاب</w:t>
      </w:r>
      <w:r>
        <w:rPr>
          <w:color w:val="008000"/>
          <w:sz w:val="26"/>
          <w:sz w:val="26"/>
          <w:szCs w:val="26"/>
          <w:rtl w:val="true"/>
        </w:rPr>
        <w:t xml:space="preserve"> </w:t>
      </w:r>
      <w:r>
        <w:rPr>
          <w:rFonts w:cs="Arabic Transparent"/>
          <w:color w:val="008000"/>
          <w:sz w:val="26"/>
          <w:szCs w:val="26"/>
          <w:rtl w:val="true"/>
        </w:rPr>
        <w:t xml:space="preserve">" </w:t>
      </w:r>
      <w:r>
        <w:rPr>
          <w:rFonts w:cs="Arabic Transparent"/>
          <w:color w:val="008000"/>
          <w:sz w:val="26"/>
          <w:sz w:val="26"/>
          <w:szCs w:val="26"/>
          <w:rtl w:val="true"/>
        </w:rPr>
        <w:t>الجمل</w:t>
      </w:r>
      <w:r>
        <w:rPr>
          <w:color w:val="008000"/>
          <w:sz w:val="26"/>
          <w:sz w:val="26"/>
          <w:szCs w:val="26"/>
          <w:rtl w:val="true"/>
        </w:rPr>
        <w:t xml:space="preserve"> </w:t>
      </w:r>
      <w:r>
        <w:rPr>
          <w:rFonts w:cs="Arabic Transparent"/>
          <w:color w:val="008000"/>
          <w:sz w:val="26"/>
          <w:szCs w:val="26"/>
          <w:rtl w:val="true"/>
        </w:rPr>
        <w:t xml:space="preserve">" </w:t>
      </w:r>
      <w:r>
        <w:rPr>
          <w:rFonts w:cs="Arabic Transparent"/>
          <w:color w:val="008000"/>
          <w:sz w:val="26"/>
          <w:sz w:val="26"/>
          <w:szCs w:val="26"/>
          <w:rtl w:val="true"/>
        </w:rPr>
        <w:t>للعلامة</w:t>
      </w:r>
      <w:r>
        <w:rPr>
          <w:color w:val="008000"/>
          <w:sz w:val="26"/>
          <w:sz w:val="26"/>
          <w:szCs w:val="26"/>
          <w:rtl w:val="true"/>
        </w:rPr>
        <w:t xml:space="preserve"> </w:t>
      </w:r>
      <w:r>
        <w:rPr>
          <w:rFonts w:cs="Arabic Transparent"/>
          <w:color w:val="008000"/>
          <w:sz w:val="26"/>
          <w:sz w:val="26"/>
          <w:szCs w:val="26"/>
          <w:rtl w:val="true"/>
        </w:rPr>
        <w:t>الزجاجي</w:t>
      </w:r>
      <w:r>
        <w:rPr>
          <w:color w:val="008000"/>
          <w:sz w:val="26"/>
          <w:sz w:val="26"/>
          <w:szCs w:val="26"/>
          <w:rtl w:val="true"/>
        </w:rPr>
        <w:t xml:space="preserve"> </w:t>
      </w:r>
      <w:r>
        <w:rPr>
          <w:rFonts w:cs="Arabic Transparent"/>
          <w:color w:val="008000"/>
          <w:sz w:val="26"/>
          <w:sz w:val="26"/>
          <w:szCs w:val="26"/>
          <w:rtl w:val="true"/>
        </w:rPr>
        <w:t>لقي</w:t>
      </w:r>
      <w:r>
        <w:rPr>
          <w:color w:val="008000"/>
          <w:sz w:val="26"/>
          <w:sz w:val="26"/>
          <w:szCs w:val="26"/>
          <w:rtl w:val="true"/>
        </w:rPr>
        <w:t xml:space="preserve"> </w:t>
      </w:r>
      <w:r>
        <w:rPr>
          <w:rFonts w:cs="Arabic Transparent"/>
          <w:color w:val="008000"/>
          <w:sz w:val="26"/>
          <w:sz w:val="26"/>
          <w:szCs w:val="26"/>
          <w:rtl w:val="true"/>
        </w:rPr>
        <w:t>عناية</w:t>
      </w:r>
      <w:r>
        <w:rPr>
          <w:color w:val="008000"/>
          <w:sz w:val="26"/>
          <w:sz w:val="26"/>
          <w:szCs w:val="26"/>
          <w:rtl w:val="true"/>
        </w:rPr>
        <w:t xml:space="preserve"> </w:t>
      </w:r>
      <w:r>
        <w:rPr>
          <w:rFonts w:cs="Arabic Transparent"/>
          <w:color w:val="008000"/>
          <w:sz w:val="26"/>
          <w:sz w:val="26"/>
          <w:szCs w:val="26"/>
          <w:rtl w:val="true"/>
        </w:rPr>
        <w:t>بالغة</w:t>
      </w:r>
      <w:r>
        <w:rPr>
          <w:color w:val="008000"/>
          <w:sz w:val="26"/>
          <w:sz w:val="26"/>
          <w:szCs w:val="26"/>
          <w:rtl w:val="true"/>
        </w:rPr>
        <w:t xml:space="preserve"> </w:t>
      </w:r>
      <w:r>
        <w:rPr>
          <w:rFonts w:cs="Arabic Transparent"/>
          <w:color w:val="008000"/>
          <w:sz w:val="26"/>
          <w:sz w:val="26"/>
          <w:szCs w:val="26"/>
          <w:rtl w:val="true"/>
        </w:rPr>
        <w:t>من</w:t>
      </w:r>
      <w:r>
        <w:rPr>
          <w:color w:val="008000"/>
          <w:sz w:val="26"/>
          <w:sz w:val="26"/>
          <w:szCs w:val="26"/>
          <w:rtl w:val="true"/>
        </w:rPr>
        <w:t xml:space="preserve"> </w:t>
      </w:r>
      <w:r>
        <w:rPr>
          <w:rFonts w:cs="Arabic Transparent"/>
          <w:color w:val="008000"/>
          <w:sz w:val="26"/>
          <w:sz w:val="26"/>
          <w:szCs w:val="26"/>
          <w:rtl w:val="true"/>
        </w:rPr>
        <w:t>المهتمين</w:t>
      </w:r>
      <w:r>
        <w:rPr>
          <w:color w:val="008000"/>
          <w:sz w:val="26"/>
          <w:sz w:val="26"/>
          <w:szCs w:val="26"/>
          <w:rtl w:val="true"/>
        </w:rPr>
        <w:t xml:space="preserve"> </w:t>
      </w:r>
      <w:r>
        <w:rPr>
          <w:rFonts w:cs="Arabic Transparent"/>
          <w:color w:val="008000"/>
          <w:sz w:val="26"/>
          <w:sz w:val="26"/>
          <w:szCs w:val="26"/>
          <w:rtl w:val="true"/>
        </w:rPr>
        <w:t>بالنحو،</w:t>
      </w:r>
      <w:r>
        <w:rPr>
          <w:color w:val="008000"/>
          <w:sz w:val="26"/>
          <w:sz w:val="26"/>
          <w:szCs w:val="26"/>
          <w:rtl w:val="true"/>
        </w:rPr>
        <w:t xml:space="preserve"> </w:t>
      </w:r>
      <w:r>
        <w:rPr>
          <w:rFonts w:cs="Arabic Transparent"/>
          <w:color w:val="008000"/>
          <w:sz w:val="26"/>
          <w:sz w:val="26"/>
          <w:szCs w:val="26"/>
          <w:rtl w:val="true"/>
        </w:rPr>
        <w:t>حتى</w:t>
      </w:r>
      <w:r>
        <w:rPr>
          <w:color w:val="008000"/>
          <w:sz w:val="26"/>
          <w:sz w:val="26"/>
          <w:szCs w:val="26"/>
          <w:rtl w:val="true"/>
        </w:rPr>
        <w:t xml:space="preserve"> </w:t>
      </w:r>
      <w:r>
        <w:rPr>
          <w:rFonts w:cs="Arabic Transparent"/>
          <w:color w:val="008000"/>
          <w:sz w:val="26"/>
          <w:sz w:val="26"/>
          <w:szCs w:val="26"/>
          <w:rtl w:val="true"/>
        </w:rPr>
        <w:t>ذكر</w:t>
      </w:r>
      <w:r>
        <w:rPr>
          <w:color w:val="008000"/>
          <w:sz w:val="26"/>
          <w:sz w:val="26"/>
          <w:szCs w:val="26"/>
          <w:rtl w:val="true"/>
        </w:rPr>
        <w:t xml:space="preserve"> </w:t>
      </w:r>
      <w:r>
        <w:rPr>
          <w:rFonts w:cs="Arabic Transparent"/>
          <w:color w:val="008000"/>
          <w:sz w:val="26"/>
          <w:sz w:val="26"/>
          <w:szCs w:val="26"/>
          <w:rtl w:val="true"/>
        </w:rPr>
        <w:t>أن</w:t>
      </w:r>
      <w:r>
        <w:rPr>
          <w:color w:val="008000"/>
          <w:sz w:val="26"/>
          <w:sz w:val="26"/>
          <w:szCs w:val="26"/>
          <w:rtl w:val="true"/>
        </w:rPr>
        <w:t xml:space="preserve"> </w:t>
      </w:r>
      <w:r>
        <w:rPr>
          <w:rFonts w:cs="Arabic Transparent"/>
          <w:color w:val="008000"/>
          <w:sz w:val="26"/>
          <w:sz w:val="26"/>
          <w:szCs w:val="26"/>
          <w:rtl w:val="true"/>
        </w:rPr>
        <w:t>له</w:t>
      </w:r>
      <w:r>
        <w:rPr>
          <w:rFonts w:cs="Arabic Transparent"/>
          <w:color w:val="008000"/>
          <w:sz w:val="26"/>
          <w:szCs w:val="26"/>
        </w:rPr>
        <w:t>120</w:t>
      </w:r>
      <w:r>
        <w:rPr>
          <w:rFonts w:cs="Arabic Transparent"/>
          <w:color w:val="008000"/>
          <w:sz w:val="26"/>
          <w:szCs w:val="26"/>
          <w:rtl w:val="true"/>
        </w:rPr>
        <w:t xml:space="preserve"> </w:t>
      </w:r>
      <w:r>
        <w:rPr>
          <w:rFonts w:cs="Arabic Transparent"/>
          <w:color w:val="008000"/>
          <w:sz w:val="26"/>
          <w:sz w:val="26"/>
          <w:szCs w:val="26"/>
          <w:rtl w:val="true"/>
        </w:rPr>
        <w:t>شرحا</w:t>
      </w:r>
      <w:r>
        <w:rPr>
          <w:color w:val="008000"/>
          <w:sz w:val="26"/>
          <w:sz w:val="26"/>
          <w:szCs w:val="26"/>
          <w:rtl w:val="true"/>
        </w:rPr>
        <w:t xml:space="preserve"> </w:t>
      </w:r>
      <w:r>
        <w:rPr>
          <w:rFonts w:cs="Arabic Transparent"/>
          <w:color w:val="008000"/>
          <w:sz w:val="26"/>
          <w:sz w:val="26"/>
          <w:szCs w:val="26"/>
          <w:rtl w:val="true"/>
        </w:rPr>
        <w:t>من</w:t>
      </w:r>
      <w:r>
        <w:rPr>
          <w:color w:val="008000"/>
          <w:sz w:val="26"/>
          <w:sz w:val="26"/>
          <w:szCs w:val="26"/>
          <w:rtl w:val="true"/>
        </w:rPr>
        <w:t xml:space="preserve"> </w:t>
      </w:r>
      <w:r>
        <w:rPr>
          <w:rFonts w:cs="Arabic Transparent"/>
          <w:color w:val="008000"/>
          <w:sz w:val="26"/>
          <w:sz w:val="26"/>
          <w:szCs w:val="26"/>
          <w:rtl w:val="true"/>
        </w:rPr>
        <w:t>تلك</w:t>
      </w:r>
      <w:r>
        <w:rPr>
          <w:color w:val="008000"/>
          <w:sz w:val="26"/>
          <w:sz w:val="26"/>
          <w:szCs w:val="26"/>
          <w:rtl w:val="true"/>
        </w:rPr>
        <w:t xml:space="preserve"> </w:t>
      </w:r>
      <w:r>
        <w:rPr>
          <w:rFonts w:cs="Arabic Transparent"/>
          <w:color w:val="008000"/>
          <w:sz w:val="26"/>
          <w:sz w:val="26"/>
          <w:szCs w:val="26"/>
          <w:rtl w:val="true"/>
        </w:rPr>
        <w:t>الشروح</w:t>
      </w:r>
      <w:r>
        <w:rPr>
          <w:color w:val="008000"/>
          <w:sz w:val="26"/>
          <w:sz w:val="26"/>
          <w:szCs w:val="26"/>
          <w:rtl w:val="true"/>
        </w:rPr>
        <w:t xml:space="preserve"> </w:t>
      </w:r>
      <w:r>
        <w:rPr>
          <w:rFonts w:cs="Arabic Transparent"/>
          <w:color w:val="008000"/>
          <w:sz w:val="26"/>
          <w:sz w:val="26"/>
          <w:szCs w:val="26"/>
          <w:rtl w:val="true"/>
        </w:rPr>
        <w:t>شرح</w:t>
      </w:r>
      <w:r>
        <w:rPr>
          <w:color w:val="008000"/>
          <w:sz w:val="26"/>
          <w:sz w:val="26"/>
          <w:szCs w:val="26"/>
          <w:rtl w:val="true"/>
        </w:rPr>
        <w:t xml:space="preserve"> </w:t>
      </w:r>
      <w:r>
        <w:rPr>
          <w:rFonts w:cs="Arabic Transparent"/>
          <w:color w:val="008000"/>
          <w:sz w:val="26"/>
          <w:sz w:val="26"/>
          <w:szCs w:val="26"/>
          <w:rtl w:val="true"/>
        </w:rPr>
        <w:t>ابن</w:t>
      </w:r>
      <w:r>
        <w:rPr>
          <w:color w:val="008000"/>
          <w:sz w:val="26"/>
          <w:sz w:val="26"/>
          <w:szCs w:val="26"/>
          <w:rtl w:val="true"/>
        </w:rPr>
        <w:t xml:space="preserve"> </w:t>
      </w:r>
      <w:r>
        <w:rPr>
          <w:rFonts w:cs="Arabic Transparent"/>
          <w:color w:val="008000"/>
          <w:sz w:val="26"/>
          <w:sz w:val="26"/>
          <w:szCs w:val="26"/>
          <w:rtl w:val="true"/>
        </w:rPr>
        <w:t>عصفور</w:t>
      </w:r>
      <w:r>
        <w:rPr>
          <w:color w:val="008000"/>
          <w:sz w:val="26"/>
          <w:sz w:val="26"/>
          <w:szCs w:val="26"/>
          <w:rtl w:val="true"/>
        </w:rPr>
        <w:t xml:space="preserve"> </w:t>
      </w:r>
      <w:r>
        <w:rPr>
          <w:rFonts w:cs="Arabic Transparent"/>
          <w:color w:val="008000"/>
          <w:sz w:val="26"/>
          <w:sz w:val="26"/>
          <w:szCs w:val="26"/>
          <w:rtl w:val="true"/>
        </w:rPr>
        <w:t>الإشبيلي</w:t>
      </w:r>
      <w:r>
        <w:rPr>
          <w:color w:val="008000"/>
          <w:sz w:val="26"/>
          <w:sz w:val="26"/>
          <w:szCs w:val="26"/>
          <w:rtl w:val="true"/>
        </w:rPr>
        <w:t xml:space="preserve"> </w:t>
      </w:r>
      <w:r>
        <w:rPr>
          <w:rFonts w:cs="Arabic Transparent"/>
          <w:color w:val="008000"/>
          <w:sz w:val="26"/>
          <w:szCs w:val="26"/>
          <w:rtl w:val="true"/>
        </w:rPr>
        <w:t xml:space="preserve">. </w:t>
      </w:r>
      <w:r>
        <w:rPr>
          <w:rFonts w:cs="Arabic Transparent"/>
          <w:color w:val="008000"/>
          <w:sz w:val="26"/>
          <w:sz w:val="26"/>
          <w:szCs w:val="26"/>
          <w:rtl w:val="true"/>
        </w:rPr>
        <w:t>نهج</w:t>
      </w:r>
      <w:r>
        <w:rPr>
          <w:color w:val="008000"/>
          <w:sz w:val="26"/>
          <w:sz w:val="26"/>
          <w:szCs w:val="26"/>
          <w:rtl w:val="true"/>
        </w:rPr>
        <w:t xml:space="preserve"> </w:t>
      </w:r>
      <w:r>
        <w:rPr>
          <w:rFonts w:cs="Arabic Transparent"/>
          <w:color w:val="008000"/>
          <w:sz w:val="26"/>
          <w:sz w:val="26"/>
          <w:szCs w:val="26"/>
          <w:rtl w:val="true"/>
        </w:rPr>
        <w:t>في</w:t>
      </w:r>
      <w:r>
        <w:rPr>
          <w:color w:val="008000"/>
          <w:sz w:val="26"/>
          <w:sz w:val="26"/>
          <w:szCs w:val="26"/>
          <w:rtl w:val="true"/>
        </w:rPr>
        <w:t xml:space="preserve"> </w:t>
      </w:r>
      <w:r>
        <w:rPr>
          <w:rFonts w:cs="Arabic Transparent"/>
          <w:color w:val="008000"/>
          <w:sz w:val="26"/>
          <w:sz w:val="26"/>
          <w:szCs w:val="26"/>
          <w:rtl w:val="true"/>
        </w:rPr>
        <w:t>شرحه</w:t>
      </w:r>
      <w:r>
        <w:rPr>
          <w:color w:val="008000"/>
          <w:sz w:val="26"/>
          <w:sz w:val="26"/>
          <w:szCs w:val="26"/>
          <w:rtl w:val="true"/>
        </w:rPr>
        <w:t xml:space="preserve"> </w:t>
      </w:r>
      <w:r>
        <w:rPr>
          <w:rFonts w:cs="Arabic Transparent"/>
          <w:color w:val="008000"/>
          <w:sz w:val="26"/>
          <w:sz w:val="26"/>
          <w:szCs w:val="26"/>
          <w:rtl w:val="true"/>
        </w:rPr>
        <w:t>على</w:t>
      </w:r>
      <w:r>
        <w:rPr>
          <w:color w:val="008000"/>
          <w:sz w:val="26"/>
          <w:sz w:val="26"/>
          <w:szCs w:val="26"/>
          <w:rtl w:val="true"/>
        </w:rPr>
        <w:t xml:space="preserve"> </w:t>
      </w:r>
      <w:r>
        <w:rPr>
          <w:rFonts w:cs="Arabic Transparent"/>
          <w:color w:val="008000"/>
          <w:sz w:val="26"/>
          <w:sz w:val="26"/>
          <w:szCs w:val="26"/>
          <w:rtl w:val="true"/>
        </w:rPr>
        <w:t>شيء</w:t>
      </w:r>
      <w:r>
        <w:rPr>
          <w:color w:val="008000"/>
          <w:sz w:val="26"/>
          <w:sz w:val="26"/>
          <w:szCs w:val="26"/>
          <w:rtl w:val="true"/>
        </w:rPr>
        <w:t xml:space="preserve"> </w:t>
      </w:r>
      <w:r>
        <w:rPr>
          <w:rFonts w:cs="Arabic Transparent"/>
          <w:color w:val="008000"/>
          <w:sz w:val="26"/>
          <w:sz w:val="26"/>
          <w:szCs w:val="26"/>
          <w:rtl w:val="true"/>
        </w:rPr>
        <w:t>من</w:t>
      </w:r>
      <w:r>
        <w:rPr>
          <w:color w:val="008000"/>
          <w:sz w:val="26"/>
          <w:sz w:val="26"/>
          <w:szCs w:val="26"/>
          <w:rtl w:val="true"/>
        </w:rPr>
        <w:t xml:space="preserve"> </w:t>
      </w:r>
      <w:r>
        <w:rPr>
          <w:rFonts w:cs="Arabic Transparent"/>
          <w:color w:val="008000"/>
          <w:sz w:val="26"/>
          <w:sz w:val="26"/>
          <w:szCs w:val="26"/>
          <w:rtl w:val="true"/>
        </w:rPr>
        <w:t>التوسع</w:t>
      </w:r>
      <w:r>
        <w:rPr>
          <w:color w:val="008000"/>
          <w:sz w:val="26"/>
          <w:sz w:val="26"/>
          <w:szCs w:val="26"/>
          <w:rtl w:val="true"/>
        </w:rPr>
        <w:t xml:space="preserve"> </w:t>
      </w:r>
      <w:r>
        <w:rPr>
          <w:rFonts w:cs="Arabic Transparent"/>
          <w:color w:val="008000"/>
          <w:sz w:val="26"/>
          <w:sz w:val="26"/>
          <w:szCs w:val="26"/>
          <w:rtl w:val="true"/>
        </w:rPr>
        <w:t>مستدلا</w:t>
      </w:r>
      <w:r>
        <w:rPr>
          <w:color w:val="008000"/>
          <w:sz w:val="26"/>
          <w:sz w:val="26"/>
          <w:szCs w:val="26"/>
          <w:rtl w:val="true"/>
        </w:rPr>
        <w:t xml:space="preserve"> </w:t>
      </w:r>
      <w:r>
        <w:rPr>
          <w:rFonts w:cs="Arabic Transparent"/>
          <w:color w:val="008000"/>
          <w:sz w:val="26"/>
          <w:sz w:val="26"/>
          <w:szCs w:val="26"/>
          <w:rtl w:val="true"/>
        </w:rPr>
        <w:t>على</w:t>
      </w:r>
      <w:r>
        <w:rPr>
          <w:color w:val="008000"/>
          <w:sz w:val="26"/>
          <w:sz w:val="26"/>
          <w:szCs w:val="26"/>
          <w:rtl w:val="true"/>
        </w:rPr>
        <w:t xml:space="preserve"> </w:t>
      </w:r>
      <w:r>
        <w:rPr>
          <w:rFonts w:cs="Arabic Transparent"/>
          <w:color w:val="008000"/>
          <w:sz w:val="26"/>
          <w:sz w:val="26"/>
          <w:szCs w:val="26"/>
          <w:rtl w:val="true"/>
        </w:rPr>
        <w:t>كلامه</w:t>
      </w:r>
      <w:r>
        <w:rPr>
          <w:color w:val="008000"/>
          <w:sz w:val="26"/>
          <w:sz w:val="26"/>
          <w:szCs w:val="26"/>
          <w:rtl w:val="true"/>
        </w:rPr>
        <w:t xml:space="preserve"> </w:t>
      </w:r>
      <w:r>
        <w:rPr>
          <w:rFonts w:cs="Arabic Transparent"/>
          <w:color w:val="008000"/>
          <w:sz w:val="26"/>
          <w:sz w:val="26"/>
          <w:szCs w:val="26"/>
          <w:rtl w:val="true"/>
        </w:rPr>
        <w:t>بالشواهد</w:t>
      </w:r>
      <w:r>
        <w:rPr>
          <w:color w:val="008000"/>
          <w:sz w:val="26"/>
          <w:sz w:val="26"/>
          <w:szCs w:val="26"/>
          <w:rtl w:val="true"/>
        </w:rPr>
        <w:t xml:space="preserve"> </w:t>
      </w:r>
      <w:r>
        <w:rPr>
          <w:rFonts w:cs="Arabic Transparent"/>
          <w:color w:val="008000"/>
          <w:sz w:val="26"/>
          <w:sz w:val="26"/>
          <w:szCs w:val="26"/>
          <w:rtl w:val="true"/>
        </w:rPr>
        <w:t>الشعرية</w:t>
      </w:r>
      <w:r>
        <w:rPr>
          <w:color w:val="008000"/>
          <w:sz w:val="26"/>
          <w:sz w:val="26"/>
          <w:szCs w:val="26"/>
          <w:rtl w:val="true"/>
        </w:rPr>
        <w:t xml:space="preserve"> </w:t>
      </w:r>
      <w:r>
        <w:rPr>
          <w:rFonts w:cs="Arabic Transparent"/>
          <w:color w:val="008000"/>
          <w:sz w:val="26"/>
          <w:sz w:val="26"/>
          <w:szCs w:val="26"/>
          <w:rtl w:val="true"/>
        </w:rPr>
        <w:t>التي</w:t>
      </w:r>
      <w:r>
        <w:rPr>
          <w:color w:val="008000"/>
          <w:sz w:val="26"/>
          <w:sz w:val="26"/>
          <w:szCs w:val="26"/>
          <w:rtl w:val="true"/>
        </w:rPr>
        <w:t xml:space="preserve"> </w:t>
      </w:r>
      <w:r>
        <w:rPr>
          <w:rFonts w:cs="Arabic Transparent"/>
          <w:color w:val="008000"/>
          <w:sz w:val="26"/>
          <w:sz w:val="26"/>
          <w:szCs w:val="26"/>
          <w:rtl w:val="true"/>
        </w:rPr>
        <w:t>قاربت</w:t>
      </w:r>
      <w:r>
        <w:rPr>
          <w:color w:val="008000"/>
          <w:sz w:val="26"/>
          <w:sz w:val="26"/>
          <w:szCs w:val="26"/>
          <w:rtl w:val="true"/>
        </w:rPr>
        <w:t xml:space="preserve"> </w:t>
      </w:r>
      <w:r>
        <w:rPr>
          <w:rFonts w:cs="Arabic Transparent"/>
          <w:color w:val="008000"/>
          <w:sz w:val="26"/>
          <w:sz w:val="26"/>
          <w:szCs w:val="26"/>
          <w:rtl w:val="true"/>
        </w:rPr>
        <w:t>الألف</w:t>
      </w:r>
      <w:r>
        <w:rPr>
          <w:color w:val="008000"/>
          <w:sz w:val="26"/>
          <w:sz w:val="26"/>
          <w:szCs w:val="26"/>
          <w:rtl w:val="true"/>
        </w:rPr>
        <w:t xml:space="preserve"> </w:t>
      </w:r>
      <w:r>
        <w:rPr>
          <w:rFonts w:cs="Arabic Transparent"/>
          <w:color w:val="008000"/>
          <w:sz w:val="26"/>
          <w:sz w:val="26"/>
          <w:szCs w:val="26"/>
          <w:rtl w:val="true"/>
        </w:rPr>
        <w:t>وقد</w:t>
      </w:r>
      <w:r>
        <w:rPr>
          <w:color w:val="008000"/>
          <w:sz w:val="26"/>
          <w:sz w:val="26"/>
          <w:szCs w:val="26"/>
          <w:rtl w:val="true"/>
        </w:rPr>
        <w:t xml:space="preserve"> </w:t>
      </w:r>
      <w:r>
        <w:rPr>
          <w:rFonts w:cs="Arabic Transparent"/>
          <w:color w:val="008000"/>
          <w:sz w:val="26"/>
          <w:sz w:val="26"/>
          <w:szCs w:val="26"/>
          <w:rtl w:val="true"/>
        </w:rPr>
        <w:t>وضع</w:t>
      </w:r>
      <w:r>
        <w:rPr>
          <w:color w:val="008000"/>
          <w:sz w:val="26"/>
          <w:sz w:val="26"/>
          <w:szCs w:val="26"/>
          <w:rtl w:val="true"/>
        </w:rPr>
        <w:t xml:space="preserve"> </w:t>
      </w:r>
      <w:r>
        <w:rPr>
          <w:rFonts w:cs="Arabic Transparent"/>
          <w:color w:val="008000"/>
          <w:sz w:val="26"/>
          <w:sz w:val="26"/>
          <w:szCs w:val="26"/>
          <w:rtl w:val="true"/>
        </w:rPr>
        <w:t>للكتاب</w:t>
      </w:r>
      <w:r>
        <w:rPr>
          <w:color w:val="008000"/>
          <w:sz w:val="26"/>
          <w:sz w:val="26"/>
          <w:szCs w:val="26"/>
          <w:rtl w:val="true"/>
        </w:rPr>
        <w:t xml:space="preserve"> </w:t>
      </w:r>
      <w:r>
        <w:rPr>
          <w:rFonts w:cs="Arabic Transparent"/>
          <w:color w:val="008000"/>
          <w:sz w:val="26"/>
          <w:sz w:val="26"/>
          <w:szCs w:val="26"/>
          <w:rtl w:val="true"/>
        </w:rPr>
        <w:t>مقدمة،</w:t>
      </w:r>
      <w:r>
        <w:rPr>
          <w:color w:val="008000"/>
          <w:sz w:val="26"/>
          <w:sz w:val="26"/>
          <w:szCs w:val="26"/>
          <w:rtl w:val="true"/>
        </w:rPr>
        <w:t xml:space="preserve"> </w:t>
      </w:r>
      <w:r>
        <w:rPr>
          <w:rFonts w:cs="Arabic Transparent"/>
          <w:color w:val="008000"/>
          <w:sz w:val="26"/>
          <w:sz w:val="26"/>
          <w:szCs w:val="26"/>
          <w:rtl w:val="true"/>
        </w:rPr>
        <w:t>وعليه</w:t>
      </w:r>
      <w:r>
        <w:rPr>
          <w:color w:val="008000"/>
          <w:sz w:val="26"/>
          <w:sz w:val="26"/>
          <w:szCs w:val="26"/>
          <w:rtl w:val="true"/>
        </w:rPr>
        <w:t xml:space="preserve"> </w:t>
      </w:r>
      <w:r>
        <w:rPr>
          <w:rFonts w:cs="Arabic Transparent"/>
          <w:color w:val="008000"/>
          <w:sz w:val="26"/>
          <w:sz w:val="26"/>
          <w:szCs w:val="26"/>
          <w:rtl w:val="true"/>
        </w:rPr>
        <w:t>تعليقات</w:t>
      </w:r>
      <w:r>
        <w:rPr>
          <w:color w:val="008000"/>
          <w:sz w:val="26"/>
          <w:sz w:val="26"/>
          <w:szCs w:val="26"/>
          <w:rtl w:val="true"/>
        </w:rPr>
        <w:t xml:space="preserve"> </w:t>
      </w:r>
      <w:r>
        <w:rPr>
          <w:rFonts w:cs="Arabic Transparent"/>
          <w:color w:val="008000"/>
          <w:sz w:val="26"/>
          <w:sz w:val="26"/>
          <w:szCs w:val="26"/>
          <w:rtl w:val="true"/>
        </w:rPr>
        <w:t>تنسب</w:t>
      </w:r>
      <w:r>
        <w:rPr>
          <w:color w:val="008000"/>
          <w:sz w:val="26"/>
          <w:sz w:val="26"/>
          <w:szCs w:val="26"/>
          <w:rtl w:val="true"/>
        </w:rPr>
        <w:t xml:space="preserve"> </w:t>
      </w:r>
      <w:r>
        <w:rPr>
          <w:rFonts w:cs="Arabic Transparent"/>
          <w:color w:val="008000"/>
          <w:sz w:val="26"/>
          <w:sz w:val="26"/>
          <w:szCs w:val="26"/>
          <w:rtl w:val="true"/>
        </w:rPr>
        <w:t>الأبيات</w:t>
      </w:r>
      <w:r>
        <w:rPr>
          <w:color w:val="008000"/>
          <w:sz w:val="26"/>
          <w:sz w:val="26"/>
          <w:szCs w:val="26"/>
          <w:rtl w:val="true"/>
        </w:rPr>
        <w:t xml:space="preserve"> </w:t>
      </w:r>
      <w:r>
        <w:rPr>
          <w:rFonts w:cs="Arabic Transparent"/>
          <w:color w:val="008000"/>
          <w:sz w:val="26"/>
          <w:sz w:val="26"/>
          <w:szCs w:val="26"/>
          <w:rtl w:val="true"/>
        </w:rPr>
        <w:t>لقائليها</w:t>
      </w:r>
      <w:r>
        <w:rPr>
          <w:color w:val="008000"/>
          <w:sz w:val="26"/>
          <w:sz w:val="26"/>
          <w:szCs w:val="26"/>
          <w:rtl w:val="true"/>
        </w:rPr>
        <w:t xml:space="preserve"> </w:t>
      </w:r>
      <w:r>
        <w:rPr>
          <w:rFonts w:cs="Arabic Transparent"/>
          <w:color w:val="008000"/>
          <w:sz w:val="26"/>
          <w:sz w:val="26"/>
          <w:szCs w:val="26"/>
          <w:rtl w:val="true"/>
        </w:rPr>
        <w:t>مع</w:t>
      </w:r>
      <w:r>
        <w:rPr>
          <w:color w:val="008000"/>
          <w:sz w:val="26"/>
          <w:sz w:val="26"/>
          <w:szCs w:val="26"/>
          <w:rtl w:val="true"/>
        </w:rPr>
        <w:t xml:space="preserve"> </w:t>
      </w:r>
      <w:r>
        <w:rPr>
          <w:rFonts w:cs="Arabic Transparent"/>
          <w:color w:val="008000"/>
          <w:sz w:val="26"/>
          <w:sz w:val="26"/>
          <w:szCs w:val="26"/>
          <w:rtl w:val="true"/>
        </w:rPr>
        <w:t>شرح</w:t>
      </w:r>
      <w:r>
        <w:rPr>
          <w:color w:val="008000"/>
          <w:sz w:val="26"/>
          <w:sz w:val="26"/>
          <w:szCs w:val="26"/>
          <w:rtl w:val="true"/>
        </w:rPr>
        <w:t xml:space="preserve"> </w:t>
      </w:r>
      <w:r>
        <w:rPr>
          <w:rFonts w:cs="Arabic Transparent"/>
          <w:color w:val="008000"/>
          <w:sz w:val="26"/>
          <w:sz w:val="26"/>
          <w:szCs w:val="26"/>
          <w:rtl w:val="true"/>
        </w:rPr>
        <w:t>وبيان</w:t>
      </w:r>
      <w:r>
        <w:rPr>
          <w:color w:val="008000"/>
          <w:sz w:val="26"/>
          <w:sz w:val="26"/>
          <w:szCs w:val="26"/>
          <w:rtl w:val="true"/>
        </w:rPr>
        <w:t xml:space="preserve"> </w:t>
      </w:r>
      <w:r>
        <w:rPr>
          <w:rFonts w:cs="Arabic Transparent"/>
          <w:color w:val="008000"/>
          <w:sz w:val="26"/>
          <w:sz w:val="26"/>
          <w:szCs w:val="26"/>
          <w:rtl w:val="true"/>
        </w:rPr>
        <w:t>الشاهد</w:t>
      </w:r>
      <w:r>
        <w:rPr>
          <w:color w:val="008000"/>
          <w:sz w:val="26"/>
          <w:sz w:val="26"/>
          <w:szCs w:val="26"/>
          <w:rtl w:val="true"/>
        </w:rPr>
        <w:t xml:space="preserve"> </w:t>
      </w:r>
      <w:r>
        <w:rPr>
          <w:rFonts w:cs="Arabic Transparent"/>
          <w:color w:val="008000"/>
          <w:sz w:val="26"/>
          <w:sz w:val="26"/>
          <w:szCs w:val="26"/>
          <w:rtl w:val="true"/>
        </w:rPr>
        <w:t>فيها</w:t>
      </w:r>
      <w:r>
        <w:rPr>
          <w:color w:val="008000"/>
          <w:sz w:val="26"/>
          <w:sz w:val="26"/>
          <w:szCs w:val="26"/>
          <w:rtl w:val="true"/>
        </w:rPr>
        <w:t xml:space="preserve"> </w:t>
      </w:r>
      <w:r>
        <w:rPr>
          <w:rFonts w:cs="Arabic Transparent"/>
          <w:color w:val="008000"/>
          <w:sz w:val="26"/>
          <w:sz w:val="26"/>
          <w:szCs w:val="26"/>
          <w:rtl w:val="true"/>
        </w:rPr>
        <w:t>وقد</w:t>
      </w:r>
      <w:r>
        <w:rPr>
          <w:color w:val="008000"/>
          <w:sz w:val="26"/>
          <w:sz w:val="26"/>
          <w:szCs w:val="26"/>
          <w:rtl w:val="true"/>
        </w:rPr>
        <w:t xml:space="preserve"> </w:t>
      </w:r>
      <w:r>
        <w:rPr>
          <w:rFonts w:cs="Arabic Transparent"/>
          <w:color w:val="008000"/>
          <w:sz w:val="26"/>
          <w:sz w:val="26"/>
          <w:szCs w:val="26"/>
          <w:rtl w:val="true"/>
        </w:rPr>
        <w:t>الحق</w:t>
      </w:r>
      <w:r>
        <w:rPr>
          <w:color w:val="008000"/>
          <w:sz w:val="26"/>
          <w:sz w:val="26"/>
          <w:szCs w:val="26"/>
          <w:rtl w:val="true"/>
        </w:rPr>
        <w:t xml:space="preserve"> </w:t>
      </w:r>
      <w:r>
        <w:rPr>
          <w:rFonts w:cs="Arabic Transparent"/>
          <w:color w:val="008000"/>
          <w:sz w:val="26"/>
          <w:sz w:val="26"/>
          <w:szCs w:val="26"/>
          <w:rtl w:val="true"/>
        </w:rPr>
        <w:t>بآخره</w:t>
      </w:r>
      <w:r>
        <w:rPr>
          <w:color w:val="008000"/>
          <w:sz w:val="26"/>
          <w:sz w:val="26"/>
          <w:szCs w:val="26"/>
          <w:rtl w:val="true"/>
        </w:rPr>
        <w:t xml:space="preserve"> </w:t>
      </w:r>
      <w:r>
        <w:rPr>
          <w:rFonts w:cs="Arabic Transparent"/>
          <w:color w:val="008000"/>
          <w:sz w:val="26"/>
          <w:sz w:val="26"/>
          <w:szCs w:val="26"/>
          <w:rtl w:val="true"/>
        </w:rPr>
        <w:t>فهارس</w:t>
      </w:r>
      <w:r>
        <w:rPr>
          <w:color w:val="008000"/>
          <w:sz w:val="26"/>
          <w:sz w:val="26"/>
          <w:szCs w:val="26"/>
          <w:rtl w:val="true"/>
        </w:rPr>
        <w:t xml:space="preserve"> </w:t>
      </w:r>
      <w:r>
        <w:rPr>
          <w:rFonts w:cs="Arabic Transparent"/>
          <w:color w:val="008000"/>
          <w:sz w:val="26"/>
          <w:sz w:val="26"/>
          <w:szCs w:val="26"/>
          <w:rtl w:val="true"/>
        </w:rPr>
        <w:t>علمية</w:t>
      </w:r>
    </w:p>
    <w:p>
      <w:pPr>
        <w:pStyle w:val="Normal"/>
        <w:jc w:val="center"/>
        <w:rPr>
          <w:rFonts w:cs="Arabic Transparent"/>
          <w:b/>
          <w:b/>
          <w:bCs/>
          <w:color w:val="FF0000"/>
          <w:sz w:val="52"/>
          <w:szCs w:val="52"/>
        </w:rPr>
      </w:pPr>
      <w:r>
        <w:rPr>
          <w:rFonts w:cs="Arabic Transparent"/>
          <w:b/>
          <w:bCs/>
          <w:color w:val="FF0000"/>
          <w:sz w:val="52"/>
          <w:szCs w:val="52"/>
          <w:rtl w:val="true"/>
        </w:rPr>
      </w:r>
    </w:p>
    <w:p>
      <w:pPr>
        <w:pStyle w:val="Normal"/>
        <w:jc w:val="left"/>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اب أقسام الكل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 أبي القاس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سامُ الكلام ثلاث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ضافٌ ومضافٌ إليه، ولا يُعلم المضاف من حيث هو مضاف حتى يُعلم ما أُضيف إليه، فكان ينبغي أن يُبيّن ما أراد بالكلام، وحينئذٍ يأخذ بعد ذلك في تبيين أقسامه، لأنَّ الكلام، بالنظر إلى اللغة، لفظ مشترك بين معانٍ كثيرة، منها المعاني التي في النفس، دليل ذلك قول الأخط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كلامَ لَفِي الفؤادِ وإنّ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عِلَ اللِسانُ على الفؤادِ دَلي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ما يُفهم من حال الشيء، ودليل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يتَنِي أُوتيتُ عِلمَ الحُكْ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مَ سُليمانَ كلامَ النَ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أنّه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سليمانَ عليه السلام كان يفهم من دبيب النمل ما يفهم المخاطَبُ من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دليل على ذلك أيضاً قول زه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نْ أُمِّ أَوفَى دِمنَةٌ لم تَكَلّمِ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ليس لها أَثر يُستبان لقدم عهدها بالنزول، ولو كان لها أثر يستبان لكان ما تبيَّن من أَثرها كلاماً 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على أنَّ المعنى القائم في النفس وما يُفهم من حال الشيء يسمى كلاماً، تسميتهم إيّاهما ق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قُولُونَ فِى أَنفُسِهِمْ لَوْلاَ يُعَذّبُنَا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جادلة</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عل المعاني التي في النفس قولاً، وقا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له النفسُ إنِّي لا أَرَى طَمَ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ضاف القول إلى النف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وْمَ نَقُولُ لِجَهَنَّمَ هَلِ امْتَلاَتِ وَتَقُولُ هَلْ مِن مَّزِي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ضاف القول إلى جهنّم مجاز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متلأَ الحَوضُ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طْ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ضاف القول إلى الحو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الإشارة،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كلَّمَتنِي بالعيونِ الفَواتِ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دَدْتُ عليها بالدموعِ البَواد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الإشارة بالعين كلا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 الخطُّ، ودليله تسمية المكتوب بين دفّتَيْ المصحف كلام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كلاماً، وإن كنت إنّما رأيت خطاً منبئاً عن ك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اللفظ المركب غير المفيد،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كلَّمَ، وإن لم يفد ومنها اللفظ المركب المفيد بغير الوضع، تكلّم ساهِياً ونائماً، ومعلوم أنَّ الساهي والنائم لم يضعا لفظهما للإِفادة ولا قصد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اللفظ المركَّب المفيد بالوضع، وهذا الأخير هو الذي أراد أبو القاسم بالكلام، لأنَّ هذا هو الذي اصطلح النحويون على تسميته كل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نحويّين إنّما يتكلمون في أَحكام هذا القسم الأخير ولا يتكلمون في أحكام الإشارة، ولا غير ذلك مما يُسمّى كلاماً والعذر له، في أنْ لم يُبيّن ما أَراد بالكلام الإِحالةُ على العرف بالكلام، إذْ الكلام عرفاً إنّما هو هذا القسم الأخير وأراد بالأقسام الأجزاء أو المواد التي يتألّف منها الكلام، وذلك تسامح منه، لأنَّ الأقسام إنّما تطلق على ما يصدق عليه اسم المقسوم، واسمُ المقسوم هنا وهو الكلام، لا يصدق على الاسم ولا على الفعل ولا على الح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ترتب عل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امُ الكلامِ ثلاثةٌ أَسئ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دليل على أَنَّ هذه الثلاثة خاصة؟ بل لعلّها أ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وفعلٌ وحرفٌ، فأف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أقسام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سماءُ والأفعالُ والحروفُ ك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خصَّ بــــ مجيئه لمعنى الحرفَ، والاسمُ والفعلُ قد جاء لمعن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واب عن الأول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فظ الذي يكون جزءَ كلام لا يخلو من أَن يدلَّ على معنى أو لا يدلّ، وباطل أَلا يدلّ على معنى أصلاً فإنَّ ذلك عب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دلَّ فإما أَن يدلَّ على معنى في نفسه أو في غيره، فإن دلَّ على معنى في غيره فهو حرف، وإن دلَّ على معنى في نفسه فلا يخلو أن يتعرَّض ببنيته لزمانٍ أو لا يتعرَّض، فإن تعرَّض فهو الفعل وإن لم يتعرَّض فهو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واب عن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أراد بالاسم معقوله، وبالفعل معقوله وكذلك الحرف، ومعقول كلّ واحد منها أمر مفرد فأوقع عليه لفظاً مفرداً ونظير ذلك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خيرٌ من امرأةٍ،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حقيقة خير من هذه الحقيقة، ولم تُرِدْ رجلاً واحداً بعينه بل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جنس خيرٌ من هذا الجنس، ولا ينبغي أن يحمل على أَنّه من وضع المفرد موضع الجمع،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خَلقِكُمْ عَظمٌ وقد شَجِ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في حلوقكم، فإِنَّ ذلك لا يجوز إلا في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واب عن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احترز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حرفٌ جاء لمعنى، من الحرف الذي لم يجىء لمعنى وهو حرف التهجّي، نحو الزاي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سوغ قول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دُ الحرف، وزعم أَنَّ الذي جاءَ لمعنى إنّما هو الحرف فأمّا الاسمُ والفعلُ فكلّ واحد منهما جاء لمعانٍ، ألا ترى أنَّ الاسم يدل على مسماه ويكون مع ذلك فاعلاً ومفعولاً ومجروراً إلى غير ذلك من المعاني التي تَعتَوِرُ الاسمَ؟ وكذلك الفعل يدلّ على حدثٍ وعلى زمان ويكون موجباً ومنفياً ومُستَفهَماً عنه، إلى غير ذلك من المعاني التي تعتور الأفعال، وأَمَّا الحرف فلا يعطي في حين واحد أكثر من معنى واحد في غيره، فإنْ دلَّ الحرف على معنيين فصاعداً نح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ي تكون للتبعيض ولابتداء الغاية ولاسغراق الجنس، وما أَشبهها من الحروف، فإنّما ذلك في أوقات مختلفة، ألا ترى أنَّ الكلام الذي تكون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عّضَةً، لا تكون فيه لابتداء الغاية، والاسم يدلّ في حين واحد على مسماه وعلى الفاعلية، مثلاً، وعلى التصغير وغيره، وكذلك الفعل يدلّ في حين واحد على الحدث والزمان والخبر والأمر والنهي، إلى غير ذلك من المع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قلنا إنَّ ذلك فاسد، لأنَّ الاسم يَشرَكُ الحرفَ في ذلك، ألا ترى أَنَّ الاسم إنّما يدل على معنى مفرد وهو المسمى، فلذلك حَدَّهُ أبو بكر بن السراج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م ما دلَّ على معنى مفرد غير مقترن بزمانٍ مُح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فاعلية والمفعولية وغير ذك من المعاني، فإنّما هي مفهومة من أمور تلحق الاسم كالإعراب لا من الاسم بعي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لو كان أبو القاسم رحمه الله قصد هذا لصرَّح بذلك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جاءَ لمعنى مف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 قد حدَّ الحرفَ بعد ذلك بأَنَّ معناه في غيره لا بأَنَّه يدلّ على معنى مف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بضاً لا يسوغ قول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أ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حرفٌ جاءَ لمعنى في غيره، فحذ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معل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بغي أن لا يصف الحرف بمجيئه لمعنى لأنّه إذا عُلِم أن معناه في غيره، فقد عُلِم أَنّه جاء لمعنى، وأيضاً فإِنّه قد حَدَّ الحرف بعد ذلك بأنَّ معناه في غيره فيكون ذلك، على هذا، تكراراً لا فائدة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لاسم ما جاز أن يكون فاعلاً أو مفعولاً أو دخل عليه حرف من حروف الج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بيّنٌ قصده بذلك أَن يَحُدَّ الاسم، لأنَّ الاسم أمر مفرد والمفرد لا يعرف إِلاّ بالحدّ، وهذا الحدّ الذي حدَّ به الاسم فاسد، لأنّه ليس بجامع، ومن شرط الحدّ أن يكون جامعاً لأنواع المحدود حتى لا يشذّ منها شيء، مانعاً لما هو من غير المحدود أن يختلط بالمحدود، والدليل على أَنَّه ليس بجامع أن أَيْمُن الت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ذهبنا اسم مفرد لا تستعمل إلا في القسم مبتدأة ولا يدخل عليها حرف الجرّ ولا تكون فاعلة ولا مفعو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مطعن في هذا الحد بأكثر من أَيمُن، فأما من رأى أنه يخرج عن هذا الحد الأسماءُ المختصّة بالند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اه ولَكاعِ وفَساقِ وأَخواتها، والأسماء التي التُزِم فيها النصب على المصدرية والظرفية ولم تتص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بحانَ اللَّهِ ومعاذَ اللَّهِ وسَحَرَ وبُعَيْداتِ بَيْنٍ، وأَينَ ومَتَى والأسماءِ التي للشرط والاستفهام ولَعَمْر اللَّهِ وعَوْض وجَيْرِ، فما ذهب إليه فاس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أسماء الشرط والاستفهام فإِنَّه امتنع فيها أن تكون فاعلة، لكون الاستفهام والشرط أخذا صدر الكلام، وأما المفعولية ودخول حرف الجر فسائغٌ فيها، وحدُّ أَبي القاسم لا يقتضي أنَّه يلزم في الاسم اجتماع الأوصاف الثلاثة، لأنه أتى فيها بلفظ أ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نادى فمفعول بإضمار فعل لا يجوز إظهاره في مذهبنا، فهو داخل تحت ال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أسماء التي انتصبت على المصدر أو الظرف ولزم ذلك فيها، لأنّ المصدر يسمّى مفعولاً مطلقاً، أعني يقال فيه مفعول ولا يقيّد بشيء، وكذلك الظرف يسمى مفعولاً فيه، وأبو القاسم إنّما حدّ الاسم بأنّه ما جاز أن يكون مفعولاً على الإطلاق، أيَّ مفعول 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عَمْرُ اللَّهِ، فالعَمْرُ هو البقاء وهو يجوز أن يكون فاعلاً ومفعولاً وأن يدخل عليه حرف من حروف الجرّ،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ني عَمْرُكَ وأَحببتُ عَمْرَكَ وانتفعتُ بعَمْرِكَ، وإِنَّما لزم الابتداء ولم يتصرّف في القسم، والمستعمل في القسم هو منصرف في غير المستعمل في 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كل عَوْضُ هو منصرف في غير القسم،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لا نَبلُ عَوْضٍ ف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ظْبّايَ وأَوصا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بني، وجائز أن يكون في موضع نصب بإضمار فعل و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ين اللَّهِ 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هو اسم مفرد من اليمين، فلم يستعمل إلا في القسم، ولم يستعمل مع ذلك إلاّ مبتدأ، فلذلك لم يدخل تحت الحد، لأنّ هذا الحدّ إنّما وضعه أبو القاسم على التسامح، وقد بين ذلك في الإيضاح له فزاد في الحد وما كان في حيّز ذلك فيدخل بهذه الزيادة، تحت الحدّ جميع الأسماء،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حيّز ما يجوز أن يكون فاعلاً لأنَّ المبتدأ مخبر عنه كالفاعل، فهذا الحّدّ منتقد من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تسمّح فيه، والتسامح لا يجوز في الح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أتى في الحدّ بما وهي للإبهام وأو وهي للشك، وهذان اللفظان وأشباههما غير سائغين في الحدّ لأنَّ الحَدَّ موضوع لتحديد اللفظ ونَصّ على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حدّ الاسم بأنّه ما جازَ أن يكون فاعلاً ومفعولاً قبل أن يُبيّن ما الفاعل والمفعول في اصطلاح النحويين فيؤدي ذلك إلى جهل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عترض على هذا الحد بعدم المنع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أيضاً قد يكون فاعلاً في مثل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بَدَا لَهُمْ مّن بَعْدِ مَا رَأَوُاْ الآيَـتِ لَيَسْجُنُنَّهُ حَتَّى حِ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ذلك مؤول، وفاعل بدل ضمير المصدر الذي يدل عليه بد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ا لهم ب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ما جاء من ه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أكثر الناس في حَدّ الاسم، فأوضح ما حُدّ به الاسم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م كلمة أو ما قوّته قوة كلمة تدلّ على معنى في نفسها ولا تتعرّض ببنيتها لل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مة، جنس عام للاسم والفعل والحرف، 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ا قوّته قوة كلمة، يحترز من تأبّط شراً وأمثاله لأنه وإن لم يكن كلمة واحدة، قوّته قوة كلمة واحدة لأنه قد صار يفيد ما تفيده الأسماء المفردة كزيد وعمرو 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دل على معنى في نفسها، يحترز من الحرف الذي يدل على معنى في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عترض على ذلك بالموصلات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أسماء ولا تدل على معنى في نفسها بل في غيرها، ألا ترى أنَّه 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ويسكت بل لا بّدن الإتيان بالصلة لفظاً أو نية نحو قو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لواتي واللتي واللا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زعُمن أَني كبرتَ لدا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صلة اللواتي واللتي محذوفة لدلالة يزعمن ع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 الاعتراض بذَلك فاسداً لأن الموصول يدل على معنى في نفسه لكن مع غيره، والدليل على ذلك أن الموصول لا يغير معنى ما يدخل علي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بوه قائم، فيكون المفهوم من الجملة التي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ه قائم بعد الذي ما كان مفهوماً منها قبل دخول الذي عليها، والحرف يغير معنى ما يدخل علي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ت الدراهمَ، فتكون الدراهمَ تعطي معنى العموم،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ت من الدراهم، خرجت الدراهم من العموم بالنص وكان المقبوض بعض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عترض على ذلك بأسماء الشرط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أسماء وقد دلت على معنى في غيرها، ألا ترى أنها أحدثت فيما بعدها معنى الشرط وقد كان قبل دخولها ليس كذلك؟ لأن حد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دل على معنى نفسه، لا يقتضي أنه لا يدل مع ذلك على معنى في غير بل قد يشتر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رف في الدلالة على معنى في غيره ويخالفه في الدلالة على معنى في نفسه، وأسماء الشرط وإن دلت على معنى في غيرها فلها معانٍ في أنفسها،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يقم أقم، أحدث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فعل الشرط، وهي مع ذلك واقعة على من يعقل 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تعرض ببنيتها للزمان يحترز مع الفعل، ولا يعترض على ذلك بأمس وغد ولا بالصبوح والغبوق وأمثال ذلك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ي أسماء وقد تعرضت للزمَان، ألا ترى أن أمس يعطي اليوم الذي قبل يوم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غ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طي اليوم الذي بعد يومك، والصبوح يدل على الصباح والغبوق يدل على العشي؟ لأنها لم تتعرض ببنيتها للزمان بل وضعها لذلك، ألا ترى أنها لا تتغير أبنيتها للزمان ولا يلتفت إلى اعتراض الفارسي على هذا الحد بعدم المنع، واستدل على ذلك بأن يف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 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يتعرض ببنيته للزمان لأنه متردد بين الحال والاستقب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أ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تعرض ببنيته للدلالة على أن الزمان ليس ماضياً، فهذا حدٌّ صحيح لا مطعن فيه أكثر من الإِتيان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ليست من الألفاظ المستعملة في الحدو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 قلت في حدّ الاسم، حتى تسلم من الاعترا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م لفظ يدلّ على معنى في نفسه ولا يتعرض ببنيته للزمان، ولا يدلّ جزء من أجزائه على جزء من أجزاء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ظ، جنس للاسم والفعل والحرف، ويدخل تحت ذلك تأبَّط شرّاً وبابه لأن اللفظ يقع على ما قلَّ وك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لّ على معنى في نفسه، يحترز من الحرف كما تقدم، 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تعرض ببنيته للزمان، يحترز من الفعل كما تقدم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دل جزء من أجزائه على جزء من أجزاء معناه، يحترز من الجملة مثل زيدٌ قائمٌ، فإنها بأسرها تدلّ على معنى في نفسها ولا تتعرض ببنيتها للزمان، ألا ترى أن الجزء منه وهو زيد أو قائم يدل على جزء من أجزاء معنى الجملة؟ فقائم يدل على الخبر وزيد يدلّ على المخبر عنه، والجملة تدل على مجموعهما والاسم يدل على مسماه، وجزء الاسم الذي هو حرف التهجي لا يدل على بعض المسمى، ألا ترى أن الزاي من زيد لا يدل على عضو من أعضائه، ولا على معنى من معان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 أبي القاس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فعل ما دلَّ على حدث وزمان ماض أو مستقب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صده بذلك أن يحدَّ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حدث وزمان، يحترز بذلك عما يدلَّ على حدث دون زمان وهو المصدر نحو قيام، أو على زمان دون حدث نحو أمس وغدٍ 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ض أو مستقبل، يحترز بذلك أيضاً ممّا يدل على حدث وزمان ولا يعطي أنَّ الزمان ماضٍ ولا مستقبل، نحو الصبَّوح والغَبوق، ألا ترى أن الصبَّوح يدل على الشرب وهو حدث، وعلى الصباح وهو زمان، وكذلك الغبوق يدل على الشُرب وهو حدث، وعلى العَشيّ وهو زمان، إلا أنَّهما لا يعطيان أن الزمان ماض ولا مستقب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حدُّ أيضاً فاسد من وج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 أورد في الحد ل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أنَّهما من الألفاظ التي لا تورد في الحدود،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يس بجامع من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جهة أنَّه لا يدخل تحت هذا الحدَّ من الأفعال ما هو حال، بل كان الظاهر من هذا الموضع أنَّه من الفئة المنكرة لفعل الحال لولا نصُّه على إثباته في باب 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جهة أنَّه لا يدخل تحت ذلك من الأفعال ما لا يدل على حدث ككان الناقصة وأَخواتها ونعم وبئس وحبّذا وعسى وفعل التعج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لتفت إلى قول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ه الأفعال إنما هي حروف لكن سميت أفعالاً مجازاً لمَّا كانت تشبه الأفعال، لأنَّ ذلك خلاف ما ذهب إليه النحويون، بل لو كان الأمر على ما ذهب إليه هذا الذاهب لم يكن للخلاف بينهم في هذه الأفعال وجه إذ لا تثريب في الاصطلاحات فإذا ذهب ذاهب من النحويين إلى تسمية حرف من الحروف فعلاً لشبهه بالفعل مع تسليمه أنه ليس في الحقيقة فعلاً لم يسغ لغيره أن يخالفه في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خلاف محفوظ عنهم في ليس وفعل التعج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لتفت أيضاً إلى قول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قصد أن يحد الفعل المطلق، أعني الذي يقا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دون تقييد وما اعترضوه لا يقال فيه فعل إلا بتقي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كان وأخواتها تسمى أفعالاً ناقصة ونعم وبئس يسميان فعلي مدح وذم، وأفعل في التعجب يسمّى فعل تعجب، وعسى يسمّى فعل مقاربة، لأنّه إنَّما قصد حد الفعل الذي هو قسم من أقسام الكلام، فينبغي أن يأتي بحد يعمُّ مطلق الأفعال ومقيَ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د الصحيح في الفعل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كلمة أو ما قوَّته قوَّة كلمة، تدل على معنى في نفسها وتتعرض ببنيتها للز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مة، جنس عام للاسم والفعل والحرف، 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ا قوَّته قوَّة كلمة، يحترز من حبذا في مذهب من يرى أن حبذا كله فعل وعليه الأك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دل على معنى في نفسها، يحترز من الحرف، 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تعرض ببنيتها للزمان يحترز من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لفظ يدل على معنى في نفسه ويتعرض ببنيه للزمان ولا يدل جزء من أجزائه على جزء من أجزاء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ظ، جنس عام للاسم والفعل و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دل جزء من أجزائه على جزء من أجزاء معناه يحترز من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مت، فإنه يدل على معنى في نفسه ويتعرض ببنيته للزمان، لأنه إذا تعرض الفعل الذي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دلالة على الزمان والضمير قد يتنزّل منزلة الحرف منه فلا يبعد أن توصف الجملة التي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بأنها تعرّضت ببنيتها لل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تخلص ذلك ب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دل جزء من أجزائه على جزء منه أجزاء معناه، كما فعلت ذلك في حد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حدث المصدر وهو اسم الفعل والفعل مشتق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كان قد أخذ في حد الفعل إ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حدث، وكان الحدث في اصطلاح النحويين بخلاف ما هو عليه في العرف، لأنه في الع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نى الصادر عن الفاعل، وفي اصطلاح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فظ الصادر عن الفاعل خاف أن لا يفهم ما أراد بالحدث فاحتاج إلى تبيينه فبينَّ أن الحدث إنما أراد به المصدر وبين المصدر بأنه اسم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فصل ظاهره متناقض، لأنه من حيث جعل المصدر اسماً للفعل مشتقاً يلزمه أن يكون الفعل قبل المصدر، لأن المسمى قبل الاسم، ومن حيث جعل الفعل مشتقاً من المصدر يلزمه أن يكون المصدر قبل الفعل، لأن المشتق منه قبل المشتق، وفي الانفصال عن ذلك طريق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أراد بالفعل الأول المعنى الصادر عن الفا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صدر اسم المعنى الصادر عن الفاعل، وأراد بالفعل الأخير اللفظ الذي هو أحد أقسام الكلام وهو الفعل في اصطلاح النحويي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الذي هو أحد أقسام الكلام مشتق من المصدر الذي هو اسم المعنى الصادر عن الفاعل، فيكون الفعل الذي هو قبل المصدر خلاف الفعل الذي هو بع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طريق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ريد بالفعل الأول ما أردت بالثاني، وهو اللفظ الذي هو أحد أقسام الكلام، ويكون معن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فعل، الاسم الذي أخذ منه،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تراب الآنية الذي صيغت منه، فلا يكون الفعل على أنه مسمى للمصدر وهو أَولى، بدليل قوله في باب ما تتعدى إليه الأفعال المتعدية وغير المتعد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علم أن أقوى تعدّي الفعل إلى المصدر لأنه اسمه يريد لأن المصدر الاسم الذي أخذ منه الفعل، فينبغي أن يفسر كلامه بكل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مسألة خلافية بين أهل البصرة وأهل الكو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ذهب أهل الكوفة أن المصدر مشتق من الفعل واستدلوا على ذلك بأن الفعل عامل في المصدر، لأنه به انتصب والعامل قبل المعمول والبعدي مأخوذ من القبل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في ذلك لأن العامل إنما هو قبل عمله لا قبل معم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مله إنما هو النصب، وإذا كان الفعل قبل النصب الذي في المصدر لم يلزم أن يكون قبل المصدر، وأيضاً فإن العمل إنما حصل في المصدر بعد التركيب ونحن إنَّما ندعي أن الفعل مأخوذ من المصدر قبل الترك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أنَّ المصدر مؤكّد للفعل والفعل مؤكد، بدليل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قياماً، لم يكن في قيام زيادة فائدة والمؤكد قبل المؤك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يضاً فاسد، لأن التأكيد إنما طرأ بعد التركيب، وهذه الأفعال إنما اشتقت منها قب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مصادر لا يلزمها أن تكون مؤكدة بل إنما يكون ذلك فيها إذا انتصبت بعد أفعا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أن المصدر يعتلّ باعتلال الفعل ويصح بصحت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ام اعتلت فقلبت واوه ياء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ام، كما اعت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صح اجتوار لصحة أجتور، والفروع أبدا هي المحمولة على الأص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في ذلك، لأنَّ الأصل قد يحمل على الفرع فيما هو أصل في الفرع وفرع في الأصل، ألا ترى أنّ الأسماء تحمل على الحروف فتُبنَى وإن كانت الأسماء قبلها، لأنَّ البناء أصل في الحروف فكذلك المصادر حملت على الأفعال وإن كان المصدر قبله، لأنَّ الاعتلال أصل في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أنَّه قد وجدت أفعال ولا مصادر لها نحو فعل التعجب ونِعْمَ وبئسَ، فلو كان الفعل مشتقاً من المصدر لوجب أن لا يوجد فعل إلاّ وله 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لهم فيه، لأن العرب قد وجدناها ترفض الأصول وتستعمل الفرو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د زيد يق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 في موضع الاسم ولا يستعمل الاسم خبراً لكاد إلاّ في موضع ال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ذلك كث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لزمهم في مقابلة هذا ما وجد من المصادر ولم يستعمل له 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جولة والأبوَّة والأمومة، فلو كان المصدر مأخوذاً من الفعل على زعمهم للزم أن لا يوجد مصدر إلا وله فعل مستع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م راموا إثبات كون المصدر بعد الفعل، ولو ثبت لهم ذلك لم يلزم عليه أكثر من إبطال أن يكون الفعل مشتقاً منه، وبقي عليهم أن يثبتوا أن المصدر مشتق من الفعل، إذ لا يلزم من كون المصدر بعد الفعل أن يكون مشتقاً منه، بل لعلَّه أصل في نفسه غير مشت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هب أهل البَّصرةِ إلى أنَّ الفعل مشتَّق من المصدر واستدلوا على ذلك بأنَّ الفعل خاص بالزمان، والمصدر مبهم والمبهم قبل الخاص، فالمصدر قبل الفعل والبَعدِي مأخوذ من القَبْلي فالمصدر مأخوذ من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أنَّ المصدر مبهمُ الأبنية كثيرها، فلو كان مشتقاً من الفعل لكان يجري على أوزان محصورة لا يتعداها كاسم الفاعل واسم المفعول المشتقين من الفعل، فلما كثرت أبنيته وانتشرت دل ذلك على أَنَّه اسم أوَّل وأن الفعل هو الذي اشتُق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أن المصدر من جنس الأسماء، والأسماء قبل الأفعال فالمصدر قبل الفعل والبعْدي مأخوذ من القَبْلِي، فالفعل مأخوذ من المصد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هذه الأدلة الثلاثة غير كافية في إثبات أنّ الفعل مشتق من المصدر إذ لا يثبت أكثر من أن المصدر قبل الفعل وأصلٌ بنفسه، وإذا كان أصلاً في نفسه أو كان قبل الفعل لم يلزم أن يكون الفعل مشتقاً من ال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الدليل القاطع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قرئت المشتقّات فوجدت تدل على ما اشتُقّت منه وزيادة وتلك الزيادة تعني فائدة الاشتقاق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مر، مشتق من الحمرة ويزيد على ذلك بالشخص، وكذلك ضارب ومضروب يدلان على الضرب مع زيادة الشخص والأفعال تدل على المصدر مع زيادة الزمان فدل ذلك على أنّها مشتقة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حرف ما دل على معنى في غير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يس بحدَ صحيح للحرف، لأنّه ليس بمانع لأن الأسماء قد تدلّ على معنى في غيرها،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بضتُ بعضَ الدراهم، أد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معنى في الدراهم ما تؤد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دراهم، فلا بد أن يقول في حد 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مة تدل على معنى في غيرها ولا تدل على معنى في نفسها، وحينئذٍ لا تدخل عليه الأسماء، لأن الأسماء وإن دلّت على معنى في غيرها فهي مع ذلك دالّة على معنى في نفسها، ويسلم الحَدّ أيضاً من إدخ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إعر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عراب الأسماءِ رفعٌ ونصبٌ و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فصل الإِعراب في اللغة الإِبانة عن المعنى،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عربَ الرجلُ عن حاجتهِ إذا أَبان عنها، ومنه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ثّيبُ تُعربْ عن نفس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تُ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أيضاً بمعنى التغيير،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بَتْ مَعِدةُ الرجُلِ، إذا تغيّرتْ، وقريبٌ من هذا المعنى أَعرَبَتْ الدابّةُ في مرعاها، إذا لم تستقر في جهةٍ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أيضاً بمعنى التحسين،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رُباً أَتْرَاب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قعة</w:t>
      </w:r>
      <w:r>
        <w:rPr>
          <w:rFonts w:cs="Simplified Arabic" w:ascii="Simplified Arabic" w:hAnsi="Simplified Arabic"/>
          <w:sz w:val="32"/>
          <w:szCs w:val="32"/>
          <w:rtl w:val="true"/>
        </w:rPr>
        <w:t xml:space="preserve">: </w:t>
      </w:r>
      <w:r>
        <w:rPr>
          <w:rFonts w:cs="Simplified Arabic" w:ascii="Simplified Arabic" w:hAnsi="Simplified Arabic"/>
          <w:sz w:val="32"/>
          <w:szCs w:val="32"/>
        </w:rPr>
        <w:t>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حِسا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ي اصطلاح النحويّين فهو تَغيّرُ آخر الكلمة لاختلاف العوامل الداخلة عليها لفظاً أو تقدي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قلت تغيير آواخر ال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تحرز بذلك عن تغيّر ما ليس بآخر كالتغيير الذي يكون لسبب التصغير والتكسير، نحو زُيَيْد وزيود وأسْ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ختلاف العوامل لأحترز بذلك مما تغيّر آخره لغير اختل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وامل ككيفية آخر أفع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وقف، فإنه يجوز أن يوقف عليه بالياء والواو والأ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اخلة عليها لأتحرز بذلك مما يُغيّر آخره لاختلاف العوامل الداخلة في كلام آخر، وذلك في الاسم المحكيّ بمَ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زيدٌ؟ ل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زيدٌ، ومَنْ زيداً؟ ل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زيداً، ومِنْ زيدٍ؟ ل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فالآخر من زيد قد تغير لاختلاف العوامل في كلام المستثب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تغيّر يكون لفظاً فيما آخره حرف صحيح أو ياء أو واو ساكن ما قبلها إذا لم يضف إلى ياء المتكلم، ويكون تقديراً فيما كان آخره ألفاً في الأحوال الثلاثةَ، أعني الرفع والنصب والجرّ، وفيما آخره واو مضموم ما قبلها في الرفع خاصة، وفي ما آخره ياء مكسور ما قبلها في الرفع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بغي ألا يكون في الحدّ حشوٌ، وأنت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غيير الكلمة لاختلاف العوامل الداخلة عليها لكان كافياً ولم يحتج إلى قصر التغيير على الآخر، فالجواب أنَّه لو لم تَزِد في الحدّ اشتراط التغيير في الآخر لدخل عليه تغيّر الراء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مرى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نون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بن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تغييرهما إنّما هو إتباع للإعراب يعني الراء والنون والإعراب بسبب العوامل يمكن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التغيير بالعامل وإن كان بواسطة الإع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اعترض بعض الناس هذا الحدّ بسُبحانَ وسَحَرَ وأمثالها من الأسماء التي لم تتصرف ولزمت ضرباً واحداً من الإعراب بعدم تغيير آخ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اعتراض فاسد، لأنّي لم أُرد بالتغيير أحوال الآخر من رفع إلى نصب أو إلى خفض بل اختلافهما من الوقف إلى الحركة أو من الحركة إلى السكون أو الحذف في الجزم، ألا ترى أنَّ الإعراب إنما دخل في الاسم بسبب العامل، وقد كان الاسم قبل دخول العوامل عليه موقوفاً غير معرب؟ وكذلك الفعل، ألا ترى أنَّ أسماء العدد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حد، اثنان، ثلاثة إذا لم ترد الإخبار عنها بل مجرد العدد ولم تعطف بعضها على بعض، بل أردت بها مجرد العدد كانت موقوفة؟ وكلّ مع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ن بتغيّر الآخر من الوقف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لزم من اشتراط كون التغيّر في الآخر لاختلاف العوامل أن يكون كلّ معرب من اسم أو فعل تختلف عليه العوا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سبح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ا تختلف عليهِ العوامل، ألا ترى أَنَّه أَبداً منصوب بإضمار فعل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بّحتُ الله سُبحاناً، أي نزهتُهُ تنزيه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أردت ب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ختلاف العوامل، أَن الإِعراب لم يدخل في الكلم كلها لعامل واحد، بل لعوامل مختلفة، فكأني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غير أواخر الكلم لعوامل مختل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مكن أن يكون النحويّون سمَّوا هذا النوع من التغيير إعراباً إمّا لمجرد كونه تغيراً أو لما يقع به من تبين المعاني، ألا ترى أن هذا التغيير هو الفاصل بين معاني الأسماء من الفاعلية والمفعولية إلى غير ذلك من المعاني أو لما يقع به من التحس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زوال اللبس عن الكلم تحسين لها، إذ الإعراب لغةً يقع على هذه المعاني الثلاثة كما قدمناه، فيكون منقولاً من واحد م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رابُ الأسماء رفعٌ ونصبٌ وخفضٌ ولا جزمَ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 بيّن أَنَّ الإعراب إنما يقع على الحركات في اصطلاح النحويين لا على ما ذكرته من التغيي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ريد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 ونصبٌ وخفضٌ المصادر لا أَسماء الحركات،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كَ أيها المتكلم ونصبُكَ وخفضُكَ، وهو التغيير الذي ذكر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مراده ذلك أَنَّ الرفع عنده قد يكون بالألف والواو ولا يُسمّى واحد منهما رفعه وكذلك النصب قد يكون عنده بالياء وحذف النون ولا يُسمّى شيءٌ من ذلك نصبه، ولذلك جعل النحويون الرفع والنصب والخفض والجزم ألقاباً للإعراب، أعني لكون المراد بها التغيير لا أسماء الحركات، وكذلك الجزم لأنَّ المراد به القطع لأن المجزوم يُقتطع، عند إعرابه، حركةٌ أو حرفٌ من آخ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علت ألقاب البناء الضم والفتح والكسر لأنّها ألقاب الحركات في نفسها والوقف لأنّه لقب لخلو الحرف من حركة ولا يفهم منها معنى تغي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عرابُ الأسماء وإعرابُ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ني بذلك الأسماء المعربة والأفعالَ المعربة فحذف الصفة لفهم المعنى، إذ لا يكون الإعراب إلا في معرب وحذفُ الصفة، إذا فهم المعنى، جائ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هُ لَيْسَ مِنْ أَهْ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4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ئَـنَ جِئْتَ بِالْحَ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هلِكَ الناجينَ، وبالحق البَيّنِ، ألا ترى أَنَّ ابن نوح من أهله وأَنَّ موسى عليه السلام لم يجىء آخراً إلا بما جاء به أولاً من تبليغ الأمر بذبح البقرة؟ فيجب لذلك أن يُبيّن المعرب من الأسماء و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أسماء فمعربة كلّها إلا ما أشبه الحرف، كالمضمرات والموصلات وأسماء الشرط فإنّها كلّها أشبهت الحرف في الافتقار، لأنَّ المضمر يفتقر إلى مفسر والموصولات تفتقر إلى صلات، وأسماء الإشارة تفتقر إلى حاض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تضَمّنَ معناه كأسماء الشرط فإنها تضمّنت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رطية، وأسماءِ الاستفهام فإنّها تضمّنت معنى همزة الاستفه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وقع موقع المبني كالمناديات فإنّها وقعت موقع ضمير الخط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زيدُ فإنّ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اديت مخطا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خطاب إنّ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نبغي 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بالضمائر الموضوعة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سماءَ الأفع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زالِ وشَتّانَ فإنّها وقعت موقع الفعل المب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ضارعَ ما وقعَ مَوقَعَ المبنّي، وهو كلّ اسم معدول لمؤنّث على وزن فَع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ارِ في المصدر وحَذامِ، اسمِ امرأةٍ والصفةُ الغالبة من هذا تجري مجرى العلم نحو حَلاقِ، للمن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أُضيف إلى مبني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خِزْىِ يَوْمِئِذٍ</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6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فتح الم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 يمَنع الشِّرب منها غيرَ أنْ نطق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مامَةٌ في غصونٍ ذاتِ أوق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هذا القبيل اسم الزمان المضاف إلى الجملة، فإنّه لا يُبنى في مذهبنا حتى تكون الجملة صدرُها فعل ماضٍ، خلافاً لأهل الكوف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حينَ عاتبتُ المَشِيبَ على الصِّ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خرج عن نظائره، نحو بناء أَيَّ في مذهب سيبويه، فإنّها خرجت عن نظائرها من الموصولات بجواز حذف أحد جزأي الجملة الاسمية إذا وقعت صلة لها في فصيح الكلام من غير طول، ولا يجوز ذلك في غيرها إلا على ضع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ثُمَّ لَنَنزِعَنَّ مِن كُلّ شِيعَةٍ أَيُّهُمْ أَشَدُّ عَلَى الرَّحْمَـنِ عِتِيّ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جملة المبنيات، وما بقي من الأسماء فمع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حويين من ذهب إلى أنه لا يبنى الاسم إلا لشبهه بالحرف أو تضمن معناه خاصة، وسنبّين بطلان ذلك في باب المعرب والمبني من هذا الكتاب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فعال فمبينة كلها إلا ما في أوَّله إحدى الزوائد الأر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مزة التي تعطي المتكلم وحد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م، والنون التي تعطي المتكلم ومعه غير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ومُ، أو المعظّم نَفسَهُ، والتاء التي تعطي الخطاب أو التأني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تقومُ وهيَ تقومُ، والياء التي تعطي الغيب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يقومُ، بشرط سلامة الفعل من نوني التوكيد الشديدة أو الخفي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يقومَن زيدٌ؟ وهب يخرُجَنَّ عمرو؟ ومن نون جماعة المؤنّ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 يَفْع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قي من الأفعال فهو مبني إلاّ الأمر بغير اللام، فإن فيه خلافاً والصحيح أنّه مبني وسنبيَّن ذلك كلّه في موضع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حروف فمبنيّةُ ك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فرد الأسماء بالخفض والتنو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نما ذكر جملة ممّا تنفرد به الأسماء في هذا الباب وإن لم يكن هذا الباب موضع ذكره، إذ أكثر هذه الانفرادات ليس من قبيل الإعراب؛ لأنه خاف أن يتعذر اعتبار الاسم بالحدّ الذي ذكره وحد به من كونه فاعلاً أو مفعولاً أو مجروراً في بعض المواضع فيتوصّل إلى معرفته بوجود واحد من هذه الأشياء فيه أو لتَعرفَ الاسم من جهات أو ليكون في ذلك تأنُّساً بانفراده ب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بين أوّلاً ما الذي حمل النحويين على الاعتذار عن انفراد الاسم بالخفض والفعل بالجزم، فإن ذلك مشكل جدّاً، إذ لا ينبغي أن يعتذر إلا عمّا كان ينبغي أن يوجد فلم يوجد، وإذا كان كذلك فالفعل لا ينبغي أن يعتذر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خفض فلا يكون إلاّ في الأسماء كما ز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تنوين فيكون للتمكّن، وهو التنوين الذي يلحق الاسم الذي لم يشبه الحرف فيبنى، ولم يشبه الفعل فيعرب إعراب ما لا ي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نوين التنكير وهو الذي يلحق الأسماء المبنية فرقاً بين معرفتها ونكرت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يبَويْه آخَرَ، وإيهِ، إذا استزدت من حديث معيّن،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ثْ حَديثَكَ، وإيهٍ، إذا استزدت حديثاً مبهماً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ثْ حديث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نوين المقابلة وهو الذي يلحق جمع المؤنث السال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دات وزينبات، وسمّي تنوين مقابلة لأنّه في مقابلة النون من جمع المذكر السالم، كما أنَّ الكسرة منه في مقابلة الياء، والدليل على أنّه جرى مجرى النون، أنّك إذا سمّيت حكيت حاله التي كان عليها قبل التسمية كما يبقى التنوين في الزيدين إذا سميت به وحكيته،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إِذَآ أَفَضْتُم مّنْ عَرَفَـ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19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لا أَنَّه نزَّله منزلة النون لكان غير منصرف؛ للتأنيث والتعريف ولذهب والتن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نوين الع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ذي يلحق إذْ عوضاً من الجملة المحذوفة المضاف إليها إذْ قبل الحذ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وْمَئِذٍ يَفْرَحُ الْمُؤْمِنُ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ويوم إذ غَلبتِ الر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تُمْ حِينَئِذٍ تَنظُرُ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قعة</w:t>
      </w:r>
      <w:r>
        <w:rPr>
          <w:rFonts w:cs="Simplified Arabic" w:ascii="Simplified Arabic" w:hAnsi="Simplified Arabic"/>
          <w:sz w:val="32"/>
          <w:szCs w:val="32"/>
          <w:rtl w:val="true"/>
        </w:rPr>
        <w:t xml:space="preserve">: </w:t>
      </w:r>
      <w:r>
        <w:rPr>
          <w:rFonts w:cs="Simplified Arabic" w:ascii="Simplified Arabic" w:hAnsi="Simplified Arabic"/>
          <w:sz w:val="32"/>
          <w:szCs w:val="32"/>
        </w:rPr>
        <w:t>8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حينَ إذ تبلغُ الروحُ الحُلقومَ، فحذف الجملة وعوّض منها التنوين، ولذلك لا يجتم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جوز أن تقول في مثله من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ومئذٍ غَلبتِ الرومُ يَفرحُ المؤمنون، فتُثبت التن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تنوين العوض أيضاً التنوين اللاحق لكلّ اسمٍ معتلّ اللام على مثال مفاعل، الذي لا ينصرف، في حال الرفع والخفض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واشٍ وجو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جَوارٍ ومررتُ بجَوارٍ، وذلك أنه لما اجتمع فيه ثلاثة أث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قَلُ الكسرة أو الضمة وثقل حرف العلّة وثقل البناء، وحذفت الياء بحركتها وعوّض منها التن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على أن التنوين عوض من الياء أنّه لا يجوز حذف الياء إلا حيث يمكن دخول التنو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ذلك لا تحذف الياء في الجواري ولا في جواريك، لأنه لا يجوز دخول التنوين فيهما، لأجل الألف واللام أو 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تنوينات الأربعة تنفرد بها الأس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نوين الترنُّم هو الذي يلحق القوافي المطلقة بالياء أو الواو أو الألف عوضاً من حروف الإطل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تنوين يكون في الاسم والفعل و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كونه في الاسم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صاح ما هاجَ الدموعَ الذُرَّفَ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طللٍ كالأتحميّ أنهجِ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أَنهج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لّي اللومَ عاذِلَ والعتابَ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ولِي إنْ أَصبت لقد أصاب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 في الحرف قو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فِدَ الترحّلُ غير أَن رِكابَ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ا تَزُلْ برحالِنا وكأن قَدِ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نفردت الأسماء بتنوين التمكين لأنه يدلّ على أنَّ الاسم أصل في نفسه باق على أصالته، والفعل ليس بأصل فلا يدخله تنوين تمك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بتنوين التنكير لأنه للفرق بين المعرفة والنكرة والأفعال لا تكون معارف فلا يدخلها تنوين تنكير وانفردت بتنوين المقابلة لأنّه يلحق جمع المؤنث السالم، والأفعال لا يكون فيها جمع فلا يكون فيها تنوين مقاب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فردت بتنوين العوض لأنّه عوض من المضاف أو من الياء الواقعة في آخر الاسم الذي لا ينصرف، والأفعال لا تضاف ولا يحذف منها حرف العلّة فلا يكون فيها تنوين ع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لف واللام تكون لتعريف العهد في شخص أو في جنس، نحو جاءني الرجلُ الذي جاءكَ، إذا دخلت على معهود، والرجلُ خيرٌ من المرأة،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جنسُ خيرٌ من هذا الجن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تعريف الحض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لألف واللام الداخلة على الاسم المشار إ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رجل وعلى الاسم المناد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ا الرجلُ، وعلى الاسم الواقع بعد إذا التي للمفاجأ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رجتُ فإذا الأسدُ، أي ففاجأ الأسدُ، وعلى الآن وما في معناه كالساعة والح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مح ال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لألف واللام الداخلة على الاسم العلم الذي هو صفة في الأص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رث والعبّاس،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حارثٌ ورجلٌ عبّاسٌ، وهذه الألف واللام لا تلزم، تقول الحارث وحارث والعبّاس وعبّا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غَلَ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لألف واللام الداخلة على الاسم النكرة للتعريف ثم تغلب بعد ذلك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جم، للثُر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ألف واللام تلزم فلا يجوز أن تقول نجم وأنتَ تعني الثُّر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أيضاً 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لألف واللام الداخلة على الاسم العلم الذي ليس بصفة في الأصل، ولا يوجد إلاّ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ودماءٍ لا تزالُ مُراقَ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قُنّةِ العُزىّ وبالنَّسرِ عندم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ألف واللام على نَسْرٍ وهو ع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ضرب الأربعة لا توجد إلا في الأسماء خا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معنى 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لألف واللام الداخلة على اسم الفاعل واسم المفع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ارب والمضروب وقد تدخل على الفعل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أنت بالحكم الترضى حكومتُ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الأصيلِ ولا ذي الرأيِ والجد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تُرضى حكوم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دخل أيضاً على الجملة الاسمية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قومِ الرسولُ اللَّهِ مِنُ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م دانَت رِقاب بني مَعِ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ن رسولُ اللَّهِ من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الأسماء بالنعت لأنه خبر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لا يكون مخبراً عنه فلا يكون منعو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فردت بالتصغير لأنّه نعت في المعنى، ألا ترى 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غني عن وصفه بالحقارة والصِغَر، فك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يل،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حق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علم أنَّ التصغير لا يكون في فعلٍ من الأفعال إلا في فعل التعجب لشبهه بالاسم شب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بهٌ عامٌّ وشبهٌ خ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شبه العام أنّه لا مصدرَ له وأَنَّه لا يتصرّف فتختلف صيغته لاختلاف الأزمنة كما أَنَّ الاسم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شبه الخاص أنّه لا يُبنى إلاّ ممّا يُبنى منه أَفعل التفضيل، وأَنّه للمبالغة كما أنَّ أفعل كذلك، لأنَّ التعجُّب مبالغة في وصف المُتَعجبِ منه، والتفضيل مبالغة في صفة الفاضل، ومن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ما أُميلِحَ غِزلاناً شَدَنَّ لَ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هؤيَيّائِكُنَّ الضّالِ والسم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بالنداء، لأنَّ المنادى مفعول بإضمار فعل، والفعل لا يكون مفعولاً فلا يكون مناد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وجد حرف النداء قد دخل على ما لا يصحُّ نداؤه كالفعل والحرف فللنحويين في ذلك قول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هم من ذهب إلى أن المنادى محذوف ومنهم من ذهب إلى أنّ الحرف للتنبيه لا للنداء وهو الأحسن، لأنَّه لو حُمل على حذف المنادى لأدّى ذلك إلى إخلال كثير لأنّ المنادى قد كان حُذِفَ العامل فيه، فلو حُذِفَ لكانت الجملة قد حُذِفت ولم يبقَ منها سوى حرف الن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دخوله على الفعل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اسقياني قبلَ غارةِ سِنْج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دخوله على الحرف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يتَ زوجَكِ قد غَ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قلِّداً سيفاً ورُمح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تنفرد الأفعال بالجزم والتصرف 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صرف في الأفعال اختلاف أَبنيتها لاختلاف أزمنت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يَضرِبُ إض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ما لم تُجزَمْ الأس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عني التي لا ت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كان ينبغي أن تُجزم حملاً للخفضِ فيها على الجزم لشبهها بالمضارع لأنّها متمكنة في الأصل يلزمها حركة وتنوين، لأنَّ الحركة تدلّ على المعاني من الفاعلية والمفعولية والإضافة وغير ذلك من المعاني، والتنوين يدلّ على أنَّ الاسم أصل في نفسه باق على أصالته، فلو جُزمت لذهبت منها الحركة للجزم، وقد كان ذهب منها التنوين للشبه فكانت تختل بحذف التنوين والحرك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منصرفة لو جزمت لذهب عنها حركة وتنوين من جهة واح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ملك شيئاً ولا تستحق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ه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تستحق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ئدة على شيء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ملك شيئاً كما يملكه الاسم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لام زيدٍ، ولا تستحقّ شيئاً كما تستحقهُ الأسماء أيضاً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صِيرُ المَسجِ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عرفة علامات الإعر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صْدُ أبي القاسم في هذا الباب أن يبيّن علاماتِ الإعراب وعدَدَها وعِدَّتَها ومواقِعَها من الأسماء و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رفع أربع علا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مة والواو والألف وال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هذه العلامات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تنفرد به الأسماء وقسم تنفرد به الأفعال وقسم تشترك فيه الأسماء و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قسم الذي تنفرد به الأسماء الألف والواو، فالألف تكون علامة للرفع في تثنية الأسماء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رَجُلان وغلا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واو تكون للرفع في الأسماء الستة وهي أبوكَ وأخوكَ وحَمُوكَ وفُوكَ وذو مالٍ وهَنُوها وفي جمع المذكر السال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زيدون والعَمْر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سالم هو ما سلم فيه بناء الواحد من زيادة أو نقصان أو تغيير حرك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تنفرد به الأفعال هو 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نون تكون علامة للرفع في كلّ فعل مضارع اتصل به ضمير الاثنين أو علامتهما وهو الألف، أو ضمير جماعة المذكرين العاقلين أو علامتهم وهو الواو وما جرى مج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لٌّ فِى فَلَكٍ يَسْبَحُ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cs="Simplified Arabic" w:ascii="Simplified Arabic" w:hAnsi="Simplified Arabic"/>
          <w:sz w:val="32"/>
          <w:szCs w:val="32"/>
        </w:rPr>
        <w:t>4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ضمير الواحدة المخاطبة من المؤنث وهو الت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تقومينَ يا امرأ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ضمير الاثن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ان يقومان، وعلامته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انِ الزيدان وضمير جماعة المذكر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ونَ يقومونَ، وعلامته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ونَ الزيد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تشترك فيه الأسماء والأفعال هو الض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ضّمة تكون علامة للرفع فيما بقي من الأسماء والأفعال المعربة، فترفعُ الاسمَ إذا كان فاعلاً أو مفعولاً لم يُسم فاعله ومبتدأ أو خبر مبتدأ أو اسم كان وأخواتها أو اسم ما وأخت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ولاتَ، أو خبر إنَّ وأخواتها أو تابعاً لمرفوع نعتاً أو عطفاً أو تأكيداً أو بد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رفع الفعل إذا لم يدخله ناصب ولا جاز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ألف والواو خلاف وسنبيّن ذلك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لنصب خمس علا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فتحة والألف والياء والكس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حذف الن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علم أنَّ العلامات أيضاً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تنفرد به الأسماء وقسم تنفرد به الأفعال وقسم تشترك فيه الأسماء و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قسم الذي تنفرد به الأسماء هو الألف والياء والكس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ألف تكون علامة للنصب في الأسماء الست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أخاكَ وأباكَ وحَماكَ وفاكَ وذا مالٍ وهَن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ياء تكون علامة للنصب في التثنية وجمع المذكر السال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زَيدَيْنِ والزَيدِينَ والكسرة تكون علامة للنصب في جمع المؤنّث السا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عني بالسالم أيضاً ما سلم فيه بناء الواحد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هنداتِ وأكرمتُ الزينباتِ والقسم الذي تنفرد به الأفعال هو حذف 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ذف النون يكون علامة النصب في الأفعال التي رفعها بثبات النو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 تَفعلا ولن تفعلِي ولن تفعلُو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تشترك فيه الأسماء والأفعال هو الفت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تحة تكون علامة النصب فيما بقي من الأسماء والأفعال المعر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نصب الاسم إذ كان مفعولاً به أو مفعولاً فيه أو مفعولاً معه أو من أجله أو مفعولاً مطلقاً أو تمييزاً أو حالاً أواستثناء أو خبر كان وأخواتها أو خبر ما وأختيها أو اسم إنّ وأخواتها أو منادى أو تابعاً لمنص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تاً أو عطفاً أو تأكيداً أو بد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نصب الفعل إذا دخل عليه ناصب أو عطف على منصوب أو كان بدلاً من منصوب وقد اجتمع ذلك في 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عَلَيَّ اللَّهَ أن تُبايِ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ؤخذ كرها أوَ تَجِيَ طائِ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ألف والياء خلاف وسنبين ذلك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لخفض ثلاث علا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تحة والياء والك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ه العلامات تنفرد بها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فتحة تكون علامة الخفض في كلّ اسم وجدت فيه علتان فرعيتان من علل تسع أو علّة تقوم مقام علّ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عل التس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دل والتعريف والصفة والتأنيث والعجمة والتركيب والجمع الذي لا نظير له في الآحاد ووزن الفعل وزيادة الألف وال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علة التي تقوم مقام عل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نيث اللازم، وهو التأنيث بالهمزة في حمراء وبالألف نحو حبلى، والجمع الذي لا نظير له في الآحاد وهو ما كان على وزن مفاعل أو مفاعيل نحو دراهم ودنان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ياء تكون علامة للخفض في الأسماء الست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يكَ وأبيكَ وحمَيكَ وفِيكَ وذي مالٍ وهَنِ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ثنية وجمع المذكر السال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يْنِ والزَيدِ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كسرة تكون علامة للخفض فيما بقي من معربات الأسماء، فتخفض الاسم إذا دخل عليه خافض أو أضيف إليه اسم أو كان تابعاً لمخفوض نعتاً أو عطفاً أو تأكيداً أو بد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ياء خلاف وسنبين ذلك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لجزم علام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كون والحذ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اتان العلامتان تنفرد بهما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حذف يكون علامة للجزم فيما آخره حرف ع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ء أو واو أو أل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ضي ويغزو ويخشى،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قْضِ ولم يَغْزُ ولم يَخشَ، وفيما رفع بالنو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قوما ولم يقوموا ولم تقوم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س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امة للجزم فيما رفع بالضمة الظاه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ويقع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قُمْ ولم يَقْعُدْ، فتجزم الفعل إذا دخل عليه جازم أو عُطِف على مجزوم أو كان مبدلاً من مجزوم، وقد اجتمع ذلك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يَفْعَلْ ذلِكَ يَلْقَ أَثَا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ضَـعَفْ لَهُ الْعَذَابُ يَوْمَ الْقِيـمَةِ وَيَخْلُدْ فِيهِ مُهَان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ـ </w:t>
      </w: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ميع علامات الإعراب بالنظر إلى المتكرر منها أربع عشرة علامة، وتسع دون تكرار، وتكرر منها علامات النصب كلها، فالألف استعملت في الرفع والنصب، وحذف النون في النصب والجزم، وفيما بقي استعمل في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لاف الذي في حروف العلة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هي من علامات الإعراب أم لا؟ ومواقع هذه الحروف إنما هي في الأسماء الستة والتثنية وجمع المذكر السا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ول ما أذكر الأسماء الست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الناس فيها على ستة مذاه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ذهب إلى أنها معربة بالحروف ومنهم من ذهب إلى أنّها معربة بالحركات التي قبل الحروف والحروف إشب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ا معربة بالحركات التي قبل الحروف والحركات منقولة من الحروف ومنهم من ذهب إلى أنّها معربة بالحركات والحروف معاً ومنهم من ذهب إلى أنّها معربة بالحركات المقدَّرة في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ا معرفة بالحركات المقدَّرة في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ا معربة بالتغيير والانقل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ن ذهب إلى أنها معربة بالحروف فمذهبه فاسد، لأنَّ الإعراب زائد على الكلمة، ومن جملة هذه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ك وذو مال، فيؤدِّي ذلك إلى بقائهما على حرفٍ واحدٍ، واسمٌ معربٌ على حرفٍ واحدٍ لا يوجد في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في ذلك خروجاً عن النظائر، لأن نظائرها من الأسماء المفردة إنما تعرب بالحرك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ا معربة بالحركات التي قبل الحروف والحروف إشباع، فمذهبه فاسد، لأنَّ الإِشباع زائد على الكلمة فيؤدي ذلك إلى بق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 وذي مالٍ، على حرفٍ واحد، وأيضاً فإنَّ الإشباع لا يجوز إلاّ في ضرورة الشعر، فإشباع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له يعلمُ أنّا في تَلَفُتِ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ومَ الفراقِ إلى أحبابِنا صُ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ني حيثما يثني الهوى بَصرِ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حيَثُما سلكوا أدنو فأنظ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في إشباع الأل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وذُ باللَّهِ من العَقرا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شائلاتِ عُقَدَ الأذنا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إشباع ال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حِبكِ قَلِبي ما حييت فإن أم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حِبكِ عظم في التراب تَر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ظمٌ تَربٌ، أي لاصِقٌ بالت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ا معربة بالحركات التي قبل الحروف، والحركات منقولة من الحروف فمذهبه فاسد، لأنَّ النقل لا يكون إلاّ إلى ساكن في الوقف، ك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بنُ ماويةَ إذ جدَّ النَقُ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دُّ النَقْرُ، وهذا بالعكس لأنّه إلى متحرك في الو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ا معربة بالحركات والحروف فمذهب فاسد، لأنّ العامل لا يحدث علامتي إعراب في معرب واحد، وأيضاً فإنّه يؤدّي إلى بقاء فيك وذي مال على حرف واحد، لأنَّ الإعراب زائد على الكلمة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ا معربة بالتغيير والانقلاب فمذهبه فاسد، لأن هذه الأسماء من جملة المفردات كغلامِ زيدٍ وصاحب عمروٍ، وسائر المفردات إنّما تعرب بالحركات فلو كانت معربة بالتغيير والانقلاب لأدَّى ذلك إلى خروجها عن نظائرها من المفردات فلم يبقَ إلاّ أنها معربة بالحركات المقدّرات في الحروف، وهو الصحيح قياساً على نظائرها من الأسماء المفر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و كانت هذه الأسماء معربة بالحركات المقدرة لزم أن تكون بالألف في حال الرفع والنصب والخفض، لأنّها معتلّة اللام على وز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ف العلة إذا تحرك وانفتح ما قبله انقلب ألفاً، فالجواب أنّه لولا ما أتبعَ فيه ما قبل الآخر تنبيهاً على أنَّ العين قد كانت محلاً للإعراب في حال الانفراد لكان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 ابنُمُنْ، ل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بنُمُنْ ورأيتُ ابنَمَنْ، ومررتُ بابنِمِنْ، فيتبعون حركة النون حركة الميمِ تنبيهاً على أنَّ النون قد كانت محلاً للإعراب قبل زيادة الميم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بنٌ ورأيتُ ابناً ومررتُ بابنٍ لأنَّ معنى ابنٍ وابنمِ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يطرد الإِتباع في أخيكَ وأبيكَ وحميكَ وهنيكِ ولا يطّرد في فيك ولا في ذي مال، لأنّه لا يجوز إفرادهما، فالجواب أنهما حملا على سائر أخواتهما في الإِتب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أتبعوا في هذه الأسماء ما قبل الآخر قالوا في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أخوك، ثم حذفوا الضمة من الواو استثقالاً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أخُوكَ، وقالوا في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أخَوَكَ، تحركت الواو وقبلها فتحة فقلبت ألفاً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أخ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وا في 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أخِوِكَ ثم حذفوا الكسرة من الواو استثقالاً فبقيت ساكنة وقبلها كسرة فقلبت ياء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أخِيكَ، وكذلك التعليل في سائر هذه الأس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ثنية والجمع فالناس فيها على ثلاثة مذاهب، منهم من ذهب إلى أنهما معربان ب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ما معربان بالحركات المقدرة في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ما معربان بالتغيير والانقلاب في حال النصب والخفض وعدم التغيير في الرف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ن ذهب إلى أنهما معربان بالحروف فمذهبه فاسد من ثلاث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إعراب زائد على الكلمة، وإذا قدّر إسقاطه لم يخل بالكلمة ولو قدّرنا إسقاط هذه الحروف لاختلّ معنى التثنية وال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جه 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هذه الحروف تدل على التثنية والجمع فلو كانت علامات للإِعراب لأدى ذلك إلى أنْ يدلّ كلُّ واحد منهما على معنيين في حال واحد والحرف لا يدلّ في حين واحد على أكثر من معنى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جه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إِعراب يحدثه العامل وهذه الحروف موجودة قبل دخول العامل، لأنهم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نِ وزيدونَ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ان وثلاثون قبل التركيب فدل ذلك على أنهما ليسا معربين بالحروف في الرفع، وإذا ثبت ذلك حُمِلَ النصب والخفض عليه في أنَّ الإعراب ليس بالحروف، إذ لا يتصور أن يكون الاسم معرباً في الرفع بما لا يكون به معرباً في حال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ما معربان بالحركات المقدّرة في الحروف فمذهبه فاسد، لأنه يجب أن يُحرِّك الياء في منصوب جمع المذكر السالم بالفتحة لكونها لا تستق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زَي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ب أن تكون تثنية المنصوب والمخفوض بالألف لتحرك الياء منهما وانفتاح ما قب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زيدانِ ومررتُ بالزيد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ما معربان بالتغيير والانقلاب، وذلك أن الأصل في التثنية قبل دخول العامل أن تكون بالألف والأصل في الجمع أن يكون بالواو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نِ وزيدونَ، ونظير ذلك اثنان وثلاث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دخل عامل الرفع عليهما لم يحدث فيهما شيئاً وكان ترك العلامة لهما عل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دخل عامل النصب أو الخفض عليهما قلبت الألف والواو ياء وكان ذلك علامة النصب والخفض، وليس في إعراب التثنية وجمع المذكر السالم بالتغيير والانقلاب خروج عن النظير، لأنّه لم يثبت لهما إعراب بالحركة في موضع من المواض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إنّما ينبغي أن يكون الرفع بالضَمة، فإن تعذَّر فبما يجانسها وهو الواو والنصب بالفتحة فإن تعذَّر فبما يجانسها وهو الألف، والخفض بالكسرة فإن تعذّر فبما يجانسها وهو الياء والجزم بحذف علامات الإعراب لأنَّ الجزم هو القط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بغي إذن أن يُسأل لِمَ رُفعَ بالألف والنون وليسا من جنس الضمة؟ ولِمَ نُصِبَ بالكسرة والياء وحذفِ النون وليست من جنس الكسرة؟ وكان يجب على هذا أن يقال في رفع 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ون، وفي رفع التث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وْنِ، وفي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زيدانَ، في الجمع، وفي التث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انِ، وفي 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زيدِينَ، في الجمع، ومررتُ بالزيدَيْنِ، في التثنية، فيفرقّ بضمّ ما قبل الواو وفتح ما بعده في الجمع وبفتح ما قبل الواو وكسر ما بعده في التثنية، ويفرق بين تثنية المخفوض وجمع المذكر بكسر ما قبل الياء وفتح ما بعدها في الجمع وبفتح ما قبل الياء وكسر ما بعدها في التث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فرقّ بين تثنية المنصوب بفتح ما بعد الألف في الجمع وكسره في التثنية، لأن الألف لا يكون ما قبلها إلا مفتوحاً، فإذا أَضفتَ أو وقفتَ وقع الفرق في المنصوب بشيء واحد فطرحت الألف التي من أجلها طرأ اللبس وحمل المنصوب على المجرور وفي التثنية والجمع لشبهه به في الضمير،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هُ ومررتُ بِهِ ورأيتُكَ ومررت بِكَ، ولأنَّ الألف أقرب إلى مخرج الياء منها إلى مخرج الواو، لأنَّ الألف من الحَلْق والياءَ من وَسْط اللسان والواو من الشف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رفع بالألف لأنَّ التثنية لو كانت مرفوعة بالواو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زَيدَوْنِ، لالتبست بجمع المنقوص في مثل مُصْطَفَوْن فقلبت لذلك الواو في التثنية ألفاً حملاً على يأجَل لأنَّ أصله يَوْجَ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نصب جمع المؤنث السالم بالكسرة وليست من جنس الفتحة حملاً على نظيره وهو جمع المذكر السالم، لأن الجمع بالألف والتاء في المؤنّث نظير الجمع بالواو والنون في المذّكر في أن كل واحد منهما جمع سلامة، وكما حمِل منصوب جمع المذكر السالم على مجروره في الياء حُمِلَ منصوب جمع المؤنث السالم على مجروره في الكسرة، وأيضاً فإن المذكر أصل في المؤنّث والمؤنّث فرع عنه والفروع كثيراً ما تحمل على الأص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رُفِعت الأمثلة الخمسة بالنون لمّا تعذّر رفعها بالواو المجانسة للضمة كراهة لاجتماع حرفي علة، لأن النون تشبه الواو في أَنها من حروف طرف الفم وفي أن في الواو ليناً وفي النون غُنّة والغُنّة شبيهة باللين الذي في الواو ومما يبيّن شبه الواو بالنون إدغامهم لها ف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وَ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cs="Simplified Arabic" w:ascii="Simplified Arabic" w:hAnsi="Simplified Arabic"/>
          <w:sz w:val="32"/>
          <w:szCs w:val="32"/>
        </w:rPr>
        <w:t>1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ا يدغم إلا المثلان والمتقارب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صبت هذه الأمثلة أيضاً بحذف النون وإن لم يكن من جنس الفتحة حملاً للنصب فيها على الجزم وحمل النصب فيها على الجزم حملاً لها على نظائرها من الأسماء وذلك أن يفعلانِ ويَفعلونَ وتَفعلِينَ نظير الزيدان والزيدونَ والزيدينَ في لحاق النون الزائدة وحرف العلة، والخفض في الأسماء نظير الجزمِ في الأفعال في أن هذا يختص بالأسماء وهذا يختصّ بالأفعال، فلمّا حُمِلَ منصوب الاسم المثنى والمجموع على مخفوضه في الخفض الذي انفردت به الأسماء فنصب بالياء حُمِلَ منصوب الفعل في هذه الأمثلة على مجزومه في الجزم الذي انفردت به الأفعال فنُصِبَ بحذف ال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خُفِضتْ الأسماء التي لا تنصرف بالفتحة لأنّها لما أشبهت الأفعال وحُكِمَ لها بحكمها فلم تُنون ولم تخفض كالأفعال حُمِلَ فيها الخفض على النصب كما أنّه لمّا تعذّر النصب حمل على الخفض للشبه الذي بي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أفع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نقسم بانقسام الزمان إلى ماض ومستقبل و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ماضي والمستقبل فلا خلاف فيهما كما أَنَّه لا خلاف في زم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حال ففيه خلاف بين النحويين فمنهم من أنكره ومنهم من أَثبته، والمنكرون له ع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أَنكره وأنكر زمانه ومنهم من أنكره وأثبت زما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حجّة من أنكر زمانه 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برونا عن زمن الحال أوقع أم لم يقع فإن وقع فهو ماضٍ وإن لم يقع فهو مستقبل، ولا سبيل إلى قسم ثال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من الحال لقصره يتعذّر الإخبار عنه لأنّه الزمن المتوهّم الفاصل بين الماضي والم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سائل إذاً عن الإخبار عن زمن الحال مع تعذّر الإخبار عنه بمنزل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برونا عن العقل مثلاً هل هو طويل أو قصير أو منحنٍ أو مستقيم؟ والعقل لا يُتصوَّر الإخبار عنه بشيء من ذلك، لأنّه ليس بصفة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زمن الحال لا يتصوَّر الإخبار عنه بالمضيّ ولا بالاستقبال لأنّهما ليسا بصفتين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الدليل على وجود زمن الحال؟ فالجواب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وجود في حال وجوده لا بدّ له من زمان والزمان منحصر في الماضي والمستقبل على ما زعمت وهما معدومان، وموجود في حال وجوده في زمن معدوم لا يتصوَّر، فثبت بهذا زمن ثالث وهو زمن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أنكر فعل الحال وأثبت زمانه احتجّ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 ثَمَّ فعل حال لكانت له بنية تخصه كالماضي والمستقبل، لأنَّ كلَّ موجود لا بدّ له من بنية تخص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غير لازم لأنّه قد نجد من الموجودات ما ليس له بنية تخصه كالرائحة لأنها تقع على كلّ رائحة ولا تخصّ رائحة دون رائحة، ولا يرِدُ عليه ما وجد من الألفاظ مشتركاً على الإطلاق، كجَوْنٍ وأمثاله لأنه لم يُنكِر أن يُجعل للشيء لفظ مشترك وإنّما أنكر أن لا يكون للشيء ما يعبّر به عنه إلاَّ ذلك اللفظ المشترك نحو رائحة، لأنّه لا يعبّر عنها بشيء سوى ذلك وليس كذلك الجَوْن لأنّه وإن وقع على الأسود والأبيض فإن الأبيض يخصه أبيض والأسود يخصه أسود،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رائحة تتخصص فيقال رائحة المسك ورائحة العنبر، فالجواب إن يفعل أيضاً المشترك بين الحال والاستقبال يتخصّص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فعل الآنَ ويفعل غ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ج أيضاً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من الحال لقصره يتعذر الإخبار عنه فكذلك يتعذر وجود فعل الحال فيه، لأنّه بِقَدْرِ ما يلفظ به عاد الزمان ماض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 يُرَدْ بزمن الحال عند النحويين الزمن الحقيقي الفاصل بين الماضي والمستقبل، وإنّما المراد به عندهم الزمن الماضي غير المنقطع وذلك يتسع للإخبار عن الفعل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الدليل على إثبات فعل الحا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فعل الآنَ، ولا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فعل الآنَ، ولا فَعَلَ الآنَ، إلاَّ قليلاً على طريق الاتساع وتقريب الماضي والمستقبل من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صلاحية الآن مع يفعل دليل على أنه ليس بماضٍ، ولا مستقبل وأن المراد به فعل ثالث وهو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ليل ثان هو أن قول زه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علَم ما في اليومِ والأمسِ قَب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نِي عن علم ما في غد ع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وجه الدليل من هذا البيت أَنَّ اليوم والأمس وغد لا تخلو أن تؤخذ على حقائقها أو كنايات عن الأزمنة، فإن أُخِذَت على حقائقها اختلّ معنى البيت لأنّه يعلم علمَ ما قبل الأمس ويجهل علمَ ما بعد غدٍ، فإذا بطل أن تؤخذ على حقائقها ثبت أنّها كنايات عن الأزم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نّي باليوم عمّا هو فيه وكنّي بالأمس عمّا مضى وكنّي بغدٍ عمّا يستقب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فعال كنايات عن الأحداث بالنظر إلى الز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بغي إذن أن تكون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ضٍ ومستقبل ومضار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قع وانقطع وحسُنَ معه أَمسِ، وكان مبنيّاً على الفتح ما لم يمنع من فتحه مان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م يقع وحسُنَ معه غدٌ وكان مبنيّاً على السكون ما لم يمنع من سكونه مان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ضا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حتمل الحال والاستقبال وحسن معه الآنَ وغدٌ وكانت في أَوَّله إحدى الزوائد الأربع،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مزة التي تعطي المتكلِّم وحد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م أنا، والنون التي تعطي المتكلم ومعه غيره نحو نحن نقوم، أو الواحد المعظِّم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ا نَحْنُ نَزَّلْنَا الذّكْ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cs="Simplified Arabic" w:ascii="Simplified Arabic" w:hAnsi="Simplified Arabic"/>
          <w:sz w:val="32"/>
          <w:szCs w:val="32"/>
        </w:rPr>
        <w:t>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تاء تعطي التأنيث والخطا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تقوم وهندٌ تقوم، والياء التي تعطي الغيب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يق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معرب إذا سلم مما يوجب بناءَه، وقد تقدم ومرفوع إذا عرِيَ من النواصب والجواز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الرافع له، فمذهب أهل البصرة أنه ارتفع لوقوعه موقع الاسم بدليل أنّه مهمل ساغ وقوع الاسم موقعه كان مرفوعاً، ولذلك لا يرتفع بعد النواصب والجوازم، لأنه لا يسوغ وقوع الاسم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لا تقو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 يَقومَ زيدٌ، ولم يَقُمْ زي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 قائِمٌ ولا لن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وغ ذلك دون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زيدٌ؟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 زيدٌ، فيحلّ الاسم محلّه، وكذلك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يقوم،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فيحلّ الاسم مح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سوغ ذلك في باب كاد لأنك لا تقول في كاد زيدٌ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د زيدٌ قائماً، وقد ارتفع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واقع موقعه، وإنّما لم يجز الإتيان به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دَ زيدٌ قائماً، لِعلّة ستذكر في باب أفعال المقاربة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أنّه واقع موقع الاسم رجوعهم إليه في ال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بتُ إلى فَهْمَ وما كدتُ آي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مْ مِثلِها فارقتُها وهي تص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كِدتُ آيباً، وم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كدت أؤ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زعم أهل الكوفة أنه ارتفع لتعريه من العوامل، وذلك فاسد، لأن التعري من عوامل الأسماء المبتدآت، وعوا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سماء لا تعمل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فعال، فإن دخل عليه ناصب نصبه وإن دخل عليه جازم جز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اصب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صب بنفسه وناصب ب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اصب ب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ولن وإذَنْ ولكي وكي في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اصب بإضمار أَنْ بعده ما بقي، 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صب بإضمار أَنَّ بعده ويجوز إظهارها وهي لام كي إذا لم يكن بعد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ف العطف المعطوف به الفعل على الاسم الملفوظ به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لبُس عباءةٍ وتقرَّ عَ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ب إليَّ من لُبسِ الشُفو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لا رجالٌ من رزامٍ أَعزَّ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آلُ سُبيعٍ أَو أَسوءكَ عَلقُ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بعدها لا لزم إظهارها هروباً من اجتماع المثل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ئت لئلا يقوم زيدٌ، لأنّك لو لم تظهرها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ا يقو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ناصب بإضمار أن بعده ولا يجوز إظهارها وهو لام الجحود، وحتى وكي في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مه، فحذف الألف، والجواب بالفاء والواو وأو ولام الجحود وهي التي يتقدمها حرف نفي وكان أَو ما يصرّف م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الأماكن التي تضمر فيها أَنْ، وما عدا ذلك لا يجوز فيه النصب بإضمار أنْ إلا في ضرورة شعر أو في نادر كلام،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أَيهُّذا الزاجري أَحضُرَ الوغ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 أشهدَ اللذّاتِ هل أنت مخلد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أَحضُرَ الوغ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 أَرَ مِثلها خُباسة واح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هْنَهت نفسي بعدما كدت أَفعَ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أَفْعَ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ه يَحفِزَ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د من تَتْبَعَهَا، يريد أَنْ يَحفِزَها ولا بدّ من أَن تَتْبَعَ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ازم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زم فعل واحد وجازم فعلين، فالجازم لفعلٍ واحد لَمْ ولَمّا وأَلَمْ وأَلمّا ولام الأ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هي، والجازم لفعلين ما ب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واسم، ف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إذْما في مذهب سيبويه، والاسم ما بقي، 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 وغير ظرف فغير الظ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ما ومهما وأَي وكيف في مذهب قطرب ومن أَخذ بمذهبه، والظرف ما ب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 زمان وظرف مكان فظرف ال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وأَيّانَ وأَيَّ حينٍ وإذا في الشعر، وظرف الم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ى وأَينَ وأَيَّ مكانٍ وح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جملة الأمر والنهي والاستفهام والتمنّي والفعل الذي لفظه لفظ الخبر ومعناه الأمر وأسماء أفعال الأمر وحسبُكَ إذا ضُمِّنَ كلُّ واحدٍ منها معنى الشرط احتاج إلى جواب مجزوم كالشر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جملة ال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طعِ اللَّهَ يَغفِرْ لَكَ، ومثال جملة النهي لا تَضْرِبْ زيداً يُكْرمكَ، ومثال جملة الاستف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بيتُكَ أَزُرْك؟ ومثال جملة الت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 لي مالاً أُنفِقْ منه، ومثال الفعل الذي لفظه لفظ الخبر ومعناه ال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تقّى اللَّهَ امرؤٌ فعلَ خيراً يُثَبْ عليهِ، أي لِيتّقِ اللَّهَ امرؤٌ يَفعلْ خيراً يُثَبْ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جزم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بُك ينّم الناسُ، أي أَكفف عما أنت فيه ينّمِ 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جزم بأسماء أَفعال ال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زالِ أُكرِمْك،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 كلَّما جَشأَتْ وجاشَتْ</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كانَكِ تُحمدي أَو تستريح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جزم تحمد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 تستريح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كانك، أي إنْ تلزمي مكانك تُحم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ازم لفعلين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سم تلحق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لا تلحقه، فالقسم الذي تلحقه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تلحق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لزم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وحيثُ، وقسم تلحقه ولا تلزم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وأَنّى وكيف وأَينَ وإذا وأيّ، وما عدا ذلك لا تلحقه أص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ما كان من الجوازم حرفاً فلا موضع له من الإعراب وما كان اسماً فلا يخلو أن يكون اسم زمانٍ أو اسم مكان أو اسم مصدر أو غير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سم زمان أو مكان فهو في موضع نصب على الظرفية وإن كان اسم مصدر فهو في موضع نصب على المصد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م المصدر هو أي المضافة إلى مصد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ضَربٍ تَضْرِبْ أَض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غير ذلك فلا يخلو أن تدخل عليه أداة خفض أو لا تدخل، فإن دخلت عليه أداة خفض فهو في موضع خفض ب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نْ تَمْررْ أَمررْ بِهِ، وإن لم تدخل عليه أداة خفض فلا يخلو الفعل الذي بعده أن يكون متعدّياً أو غير مت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غير متعدَ فهو في موضع رفع بالابتد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يَقُمْ أَقُمْ مَعَه، ومن يَقُمْ زيدٌ إليه أَقُمْ معه وإن كان متعدّياً فلا يخلو فاعله من أن يكون ضميراً يعود على اسم الشرط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ضميراً يعود عليه فهو في موضع رفع بالابتد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يُكرِمْ زيداً أُكرِمْه، وإن لم يكن كذلك بل كان ظاهراً أو ضميراً لا يعود على اسم الشرط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يَضرِبْ زيدٌ أضرِبْه، ومَنْ تَضرِبْ أَضرِبْه، فلا يخلو أَن يكون الفعل قد أَخذ مفعوله أَو لم يأخذه، فإن كان لم يأخذه فهو في موضع نصب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تَضرِبْ أَضرِبْهُ، ومَنْ يَضرِبْ زيدٌ أَض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قد أَخذ مفعوله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بالابتداء والنصب بإضمار 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تَضرِبْهُ أَضرِ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نْ يَضرِبْه زيدٌ أَضرِ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تثنية والجمع</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ثنية ضمّ اسم إلى مثله بشرط اتفاق اللفظين والمعنيين أو كون المعنى الموجب للتسمية فيهما واح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م اسمٍ تحرّز من ضمّ الفعل والحرف لأنّهما لا يُثنّ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مثله، تحرّز من الجمع لأنّه ضمّ شيءٍ إلى أكثر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 اتّفاق اللفظ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رّز من اختلافه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يين، تحرّز من اتفاق اللفظين واختلاف المعني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ينٌ وعينٌ، إذا أردت بإحداهما البصر وبالأخرى الماء، لأنّهما قد اتفقا في اللفظ واختلفا في المعنى الموجب للتسم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تفاق اللفظين والمعنيين الموجبين للتس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ورَجُلٌ، لأنّهما قد اتفقا في اللفظ والمعنى الموجب للتسمية برجل وهو الرجو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مبد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بدأ الحائط وهو أساسه وفي مبدأ الخط مثلاً وهو النقطة، فقد اتفقا في اللفظ والمعنى الموجب للتسمية بمبدأ وهو الأولية، لأنَّ أول الحائط أساسه وأول الخط النقط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لا يخلو أن يتّفق الاسمان في اللفظ أو يختلفا، فإن اختلفا فالعطف ولا يجوز التثنية إلا فيما غلّب فيه أحد الاسمين على الآخر، وذلك موقوف على السما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مَرَيْنِ، في أبي بكر وعمر،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كان يَرضى رسول الله فِعلَ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عمَران أَبو بكر ولا عُمَ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مرين في الشمس والقمر،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ذنا بآفاقِ السماءِ عليك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نا قمراها والنجومُ الطّوالِ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عجّاجين في رؤبة بن العجاج وأب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لّب عمر على أبي بكر لخفّته، لأنَّ عمر مفرد وأَبا بكر مضاف، وغُلّب القمر على الشمس لأنّه مذّكر والشمس مؤنثة، وغُلِّبَ العَجّاج على رؤبة لأنه ليس فيه تاء التأنيث وفي رؤبة تاء التأن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ا في اللفظ فلا يخلو أَن يتّفقا في المعنى أَو يختلفا، فإن اختلفا فلا يخلو أن يكون المعنى الموجب للتسمية فيهما واحداً أو لا يكون، فإن لم يكن فالعطف ولا تجوز التثن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ينٌ وعينٌ، وإن كان المعنى الموجب للتسمية واحداً جازت التثن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حمرين، في اللحم والخمر، والأصف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ذهب والزعفران، والأبيضين في الشحم والشب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ا في اللفظ والمعنى فلا يخلو أن يكونا علمين باقيين على عَلَمِيتَهما أو لا يكونا فإن كانا علمين باقيين على عَلَمِيتهما فالعطف ولا تجوز التث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اسم لا يثنى إلا بعد تنك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فرزد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رَزَّيَةَ لا رَزِيّةَ بَعَدَ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دانُ مثلِ مُحمّدٍ ومُحمّ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مُحَمَّدَ بن الحجّاج ومحَمداً أخ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حجّاج لما بلغة موت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نا للَّهِ محمّدٌ ومحمَّدٌ في ي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كونا علمين باقيين على عَلَمِيتّهما فالتثنية ولا يجوز العطف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ثٌ ولَيثٌ في مَحّلٍ ضَنْ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بينَ فَكِّها والفَ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رةَ مِسكٍ ذُبِحَت في سُ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ثنية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ثنية في اللفظ والمعنى نحو الزيدين والعمرين وتثنية في اللفظ لا في المعنى نحو مِقَصَّيْنِ وجَلَ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ثنية في المعنى لا في اللفظ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طَعتُ رؤوسَ الكَبشَيْنِ، ألا ترى أن اللفظ لفظ الجمع والمعنى على التثن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نتكلم به في هذا الباب إنّما هو التثنية في اللفظ والمعنى، وفي اللفظ لا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ميع الأسماء تجوز تثنيتها إلا أسماء محصور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وبعض وأجمع وجمعاء وأفَعل مِنْ والأسماء المتوغّلة في البناء وهي التي لم تكن معربة قطّ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كَمْ، والأسماء المحكية نحو تأبط شرّاً وبَرِقَ نَحره، والأسماء المختصة بالنفي نحو أحَد وعَريب، وأسماء العدد ما عدا مائة وألفاً، واسم الجنس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وقَتلٌ، والتثنية وجمع المذكر السالم، وكذا اسم الجمع أيضاً نحو قوم ورهَطَ وجمع التكسير لا يُثنيان إلا في ضرورة شعر أو في نادر 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 في تثنية اسم ال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لُّ رَفيقَيْ كُلِّ رَحْلٍ وإن 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اطى الخَنَا قَوْماهُما أخو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 في تثنية جمع التكس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بَقَّلتْ في زمنِ التَبَقُّ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ينَ رِماحيَ مالكٍ ونَهْشَ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احانِ سودا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ذلك من الأسماء تجوز تثني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م يُثَنَّ كلَّ وبعض لأنَّهما لا يعطيان بعد التثنية إلاّ ما يُعطيان قبلها من الكلّيّة والبعض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ثَنَّ أجمع وجمعاء لأنّه استغني عن تثنيتهما بكلا وكلتا، ولم يثنّ أفعل من لتضمنها معنى الفعل والمصدر وكلاهما لا يُثنّى، لأن معن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فضلٌ من عمرو، زيدٌ يزيد فضله على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تُثَن الأسماء المتوغّلة في البناء لأنّها لما بنيت أشبهت الحروف في البناء، والحروف لا تثنى فكذلك ما أشبه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تثنَّ الأسماء المحكية لأنَّ التثنية تبطل الحك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تثن الأسماء المختصة بالنفي لأنها وضعت للعموم، والتثنية تخرجها عما وضعت له من العموم ولم تُثَنَّ أسماء العدد لأنَّ بعضها يغني عن تثنية بعض، ألا ترى 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تة، تعني ثلاثتان؟ وكذلك سائر أسماء العد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ثَنَّ اسم الجنس لأنَّه ليس له ما يُضَّم إليه فإن ثُنِّي فبعد الذهاب مذهب الن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م تُثَنَّ التثنية ولا جمع المذكر السالم لأن تثنيتهما تؤدي إلى جمع علامتي إعراب في كلمة واحدة، ألا ترى أنّ زيدان وزيدونَ مرفوعان ولو تثنيتهما لكانت علامة التثنية فيهما تعطي الإعرا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ثَنَّ اسم الجمع وجمع التكسير لأنَّهما لا يُعطيان بعد التثنية إِلاّ ما يُعطيان قبلها، ألا ترى أن قَوماً يقع على ما يقع عليه قومان، وكذا رجال يقع على ما يقع عليه رجال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المثّنى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قوص وغير منقوص، فالمنقوص هو ما نقص حرف من آخره أي حذ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 م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قيس ما قُدِّر إعرابه في الحرف المحذو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قاضٍ ومررت بقاضٍ، لأن علامة الرفع والخفض الحركة المقدَّرة في الياء المحذ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 المقيس ما لم يُقدَّر إعرابه بل ظهر فيما ولي المحذو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أخٌ وأبٌ، لأن الأصل ف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وٌ وأبَ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ثنيَّت المقيس رددتَ المحذوف وهو الياء وألحقت العلامت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قاضيانِ ورأيت قاضيَيْنِ ومررتُ بقاض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ثنيتَ غير المقيس ألحقت العلامتين من غير أن تردَّ المحذوف نحو يَديْنِ في تثنية يَدٍ ودَمَينِ في تثنية دَمٍ، إلا في أربعة أسماء أو في ضرورة شعر فإنَّك تردُّ المحذ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دَيانِ بَيضاوانِ عند مُحَ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يَمنعانِكَ أن تُضامَ وتُضهَ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أَنّا على حَجَر ذُبِح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رَى الدَميانِ بالخَبَرِ اليَقي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ربعة الأسماء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 وأبٌ وحَمٌ و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 في تثني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وانِ وأبوانِ وحَمَوانِ وهَنَوانِ فتردٌ المحذ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ير المنقوص لا يخلو أن يكون صحيح الآخر أو معتلَّه أو مهموزه، فإن كان صحيح الآخر ألحقت العلامتين من غير تغيير إلاّ ما شذَّ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يانٍ وخُصْيانٍ في تثنية أليةٍ وخُصْ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تَجُّ ألياهُ ارتجاجَ الوَطْ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خُصْيَيْهِ من التَدَلدُ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ظَرفُ عَجوزٍ فيه ثِنتا حَنظ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ان القياس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يتانِ وخُصي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اء ذلك فيهما على القيا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 الآخر فلا يخلو أن يكون معتلاً بالواو أو بالألف أو بال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تلاً بالياء أو بالواو نحو ظَبْيٍ وغَزْو ألحقته العلامتين من غير تغيير، فتقول ظَبْيانِ وغَزْوانِ، في الرفع، وظَبْيَيْنِ وغَزْويَنِ في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اً بالألف فلا يخلو أن يكون ثلاثياً أو رباعياً أو غير ذلك فإن كان ثلاثياً قلبت الألف إلى أصلها إن كان أصلها ياء قلبتها ياء وإن كان أصلها واواً قلبتها واواً وألحقت العلامتي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حيَانِ وعَصَوانِ في الرفع ورحَيَيْنِ وعَصَوَيْنِ، في النصب والخفض، في تثنية رَحَى وعصا،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حَيت بالرحى وعَصَوْتُ بالعَصَا، أي ضربتُ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جه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لف فلا يخلو أن تمال الألف نحو بَ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ميت بها، أو تقلب ياءً في حال من الأحو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دَى وعلَى وإلى، إذا سميت بها أيضاً،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دَيه وعلَيه وإليهِ، أو لا تُمال ولا تق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قد أُمليت أو قلبت فتقلبها ي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يانِ ولَدَيانِ وعَلَيانِ، وفي إ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يانِ في الرفعِ، وبلَيَيْنِ ولَدَيَيْنِ وعَلَيَيْنِ وإليَيْنِ في النصب و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ت لم تُمَل ولم تقلَب ياء في ح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ميّتَ بها فتقلبها واو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هل الكوفة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تل الآخر بالألف إن كان ثلاثياً على وزن فَعَل فالأمر على ما وصفتم، وأما إن كان على وزن فُعَلٍ أو فِعَلٍ نحو هُدَى وغنى فيقلبون الألف واواً إلاّ لفظتين شذَّتا فبُنيتا بالياء والواو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يَانِ وحَمِوانِ وربَوانِ ورَبيانِ، في تثنية حِمَى ورِ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باعياً قلبت الألف ياء بالاتفاق وألحقت العلامتي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لهيَانِ ومُوسَيانِ، في الرفع، ومُوسيَيْنِ ومَلْهَيَيْنِ في النصب والخفض، في تثنية مُوسى ومَلْه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أزيد من أربعة أحرف قلبتَ الألف ياء في مذهب أهل البصرة كالرباعي، وحذفتها في مذهب أهل الكوفة وألحقت العلامتين فتقول في تثنية حُبَارى وجُمادَى على مذهب البصر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ارِيان وجُمادَيانِ، وعلى مذهب الكوف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ارانِ وجُما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في القياس ما ذهب إليه البصريون وبه ورد السماع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صبحَ زيدٌ خَفِش العَيْنَيْ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علَتُهُ لا تنقَضِي شهرْيْ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هرَي ربيعٍ وجُمادَيَيْ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ادَ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هموز الآخر فلا يخلو ما قبل الهمزة أن يكون ساكناً أو متحركاً، فإن كان متحرك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بَأ وأَجَأ أَلحقتَ العلامتتين من غير تغيي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بَآنِ وأَجَآنِ، في الرفع ونَبَأَيْنِ وأَجأَيْنِ، في النصب والخفض وإن كان ساكناً فلا يخلو أن يكون حرف علة أو حرفاً صحيحاً، فإن كان حرفاً صحيحاً نحو عِبْءٍ ودِفْءٍ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حاقُ العلامتين من غير تغيير فتقول عِبْئانِ ودِفْئانِ، في الرفع، وعِبأَيْنِ ودِفْأَينِ في النصب والخفض، ونقلُ حركة الهمزة إلى الساكن وحذف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انِ ودِفانِ، في الرفع وعِبَيْنِ ودِفَيْنِ، في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حرف علة فلا يخلو أن يكون ياء أو واواً أو ألفاً فإن كان ياء أو واواً فلا يخلو أَن يكون زائداً أو غير زائد، فإن كان غير زائ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ءٍ وضَوْءٍ، فحكمه حكم الصحيح فتقول في تثنية شيءٍ وضو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ئانِ وضَوء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زائداً جاز في الاسم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حاق العلامتين من غير تغيير،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بَيء ووُضُوء، تقول في تثني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بِيئانِ وَوُضُوءانِ ونَبيئَيْنِ ووُضُوءَيْنِ، وإن شئت قلبت الهمزة مع الياء ياءً أو مع الواو واواً وأَدغمت الياء في الياء والواو في الواو وأَلحقت العلامتي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بِيّان وَوُضُوّانِ، في الرفع، ونَبِيّيْنِ ووُضُوّينِ في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ألفاً فلا تخلو الهمزة أن تكون أصلاً أو منقلبة عن أصل أو زائدة إمّا للإلحاق وإمّا ل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أص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اء لأنّه من قرأ يقرأ، أَلحقتَ العلامتين من غير تغيي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اءانِ، في الرفع وقَرّاءيْنِ، في النصب والخفض وقد يجوز قلبها واواً وذلك قليل جداً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اوانِ وقَرّاوَ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ت زائدة للتأنيث قلبتها واواً وألحقت العلامت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ر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راوانِ في الرفع وحمراوَيْنِ في 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إقرار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راءان وحمراءَينِ وذلك شاذّ</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بدلاً من أصل نحو كساء أو زائدة للإلحاق نحو عِلباءٍ جاز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حاق العلامتين من غير تغيير وقلبها واو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ساءَينِ وكِساوَيْنِ وعِلباءَيْنِ وعِلباوَ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حسن في علباء وبابه القلب، والأحسن في كساء وبابه الإقرار، وبعض بني فزارة يقلبون الهمزة فيها ياء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سايان وعِلبا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مذكرَّ ومؤنّث فلا يخلو أَن يَتّفِقا في اللفظ أو يختلفا، فإن اختلفا فالعطف ولا تجوز التثنية إلا فيما غُلّب فيه أَحد الاسمين على الآخر وذلك موقوف على السماع نحو أَبٌ وأمٌ، قالوا ف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ثل شيخ وعجوز ورجل وامرأة فلا تجوز تثنيتهم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خانِ ولا رجلانِ إلا على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خ وشيخة، فيكون في باب ما اتفق فيه اللفظان قال الشاعر في شيخ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gt; </w:t>
      </w:r>
      <w:r>
        <w:rPr>
          <w:rFonts w:ascii="Simplified Arabic" w:hAnsi="Simplified Arabic" w:cs="Simplified Arabic"/>
          <w:sz w:val="32"/>
          <w:sz w:val="32"/>
          <w:szCs w:val="32"/>
          <w:rtl w:val="true"/>
        </w:rPr>
        <w:t xml:space="preserve">وتَضحَكُ مِنّي شَيخةٌ عبشَم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لم تَرَىْ قبلِي أسيراً يمان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آخر في رَجُ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رَّقوا جيبَ فتاتِ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 يُبالوا حُرْمَةَ الرَجُ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ا في اللفظ غُلّب لفظ المذكر على المؤنّ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 وقائمة، تقل في تثني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ن، ولا يجوز تغليب المؤنث على المذكر إلا في ضَبُع للمؤنث وضِبْعان للمذكر فإنّك تقول ف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بعانِ، فتغلّب لفظ المؤنّث على المذكر لأنّه أخفّ منه لقلّة حروفه، وقد جاءوا به على الأصل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بعانان، بتغليب المذكر على المؤن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مّ اسم إلى أكثر منه بشرط اتفاق الألفاظ والمعاني أو كون المعنى الموجب للتسمية فيهما واح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م اسم، تحرّز من الفعل والحرف لأنَّهما لا يجمعان 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كثر منه تحرّز من التثنية لأنَّها ضم اسم إلى مث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 اتفاق الألفاظ تحرّز من اختلاف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اني، تحرز من اتفاق الألفاظ واختلاف المعان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ين وعين وعين، إن أردت بإحداها العضو المبصر وبالأخرى عين السحاب وبالأخرى عين ال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المعنى الموجب للتسمية فيهما واحداً، تحرّز من اتفاق الألفاظ واختلاف المعاني واتفاق المعنى الموجب للتسمية، فإنَّ ذلك يجوز جمع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حامِرة، في اللحم والخمر والزعفر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لا تخلو الأسماء أن تتفق في اللفظ أو تختلف، فإن اختلفت فالعطف ولا يجوز الجمع إلاّ فيما غُلّب فيه أحد الأسماء على سائرها، وذلك موقوف على السما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هالبة في المَهَلّب وبنيه، والحُوص في الأحوص وإخو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ت فلا تخلو المعاني أن تَتَفق أو تختلف فإن اختلفت فلا يخلو المعنى الموجب للتسمية من أن يكون واحداً أو لا يكون، فإن كان واحداً فالجم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حامرة في اللحم والخمر والزعفران،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أحامِرَةَ الثلاثَة أَتلَفَ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لي وكنت بِهِنَّ قِدْماً مُول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راحَ واللحم السمين وأَطّ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لزعفران فلا أَزالُ مُولّ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ختلفت المعاني ولم يكن المعنى الموجب للتسمية واحداً فالعطف ولا يجوز الجمع نحو عين وعين وعين، يعني بذلك عين السحاب وعين الماء والعضو المبص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ت الألفاظ والمعاني فلا تخلو الأسماء أن تكون أعلاماً باقية على علميتها أو لا تكون فإن كانت أعلاماً باقية على علَمِيّتها فالعطف ولا يجوز الجمع، لأنَّ الاسم لا يجمع إلاّ بعد تنكيره، وإن لم تكن باقية على عَلَميّتها فالجمع ولا يجوز العطف إلاّ في ضرورة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منا بها يَوماً ويَوماً وثالث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وماً له يَومُ التّرحلِ خامِ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وكان القياس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منا بها أياماً أربعة، فجمع لولا ضرورة الوز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مع ي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سلامة وجمع تكسير واسم جنس واسم 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مع السل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سلم فيه بناء الواحد نحو الزيدين وال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مع التكس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غير فيه بناء الواحد نحو رقود وهنو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م 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ماليس له واحد من لفظ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م لأنَّ واحدهُ، رَجُل ونحو إِبل، فإنَّ واحده ناقة أو جمل، واسم الج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ذي بينه وبين واحده حذف الت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جرة وشجر وثمرة وث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نتكلم فيه في هذا الباب هو جمع السلامة خا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بالواو والنون وجمع بالألف والت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اسم المجموع بالواو والنون لا يخلو من أن يكون صفة أو غير 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صفة اشترط فيه أربعة شرو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كورية والعَلَميّة والعقل وخلوه من تاء التأني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و، فإن نقص منه العلمية كرجل أو العقل كضَمْران وواشِق أو الذكورية كهند أو الخلو من تاء التأنيث كطلحة، لم يجز جمعه بالواو والنون خلافاً لأهل الكوفة وبغداد في هذا الشرط الأخير، فإنهم لا يشترطون الخلو من تاء التأنيث ويجمعون طلحة وحمزة بالواو والنون في الرفع وبالياء والنون في النصب والخفض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لحون وحمزون، وذلك لا يجوز عند البصريين، لأنَّه إذا جمع بالواو والنون لم يخلُ من أن تُثبت التاء أو تحذف، فإن أَثبتت 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زتون وطلحتون، جمع بين شيئين متناقضين وهما التاء التي تعطي التأنيث والواو التي تعطي التذكير، وإن حذفت لم يكن في الجمع ما يكون عوضاً منها، فلذلك لم يجمعوه إلا بالألف لتكون تاء الجمع كالعوض من تاء التأن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كوفيون على جواز جمع طلحة وأمثاله بالواو والنون مع حذف التاء منه من غير عوض بجمعهم له جمع التكسير وإن أدَّى ذلك إلى حذف التاء من غير عوض،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قبةُ الأعقابِ في الشَهرِ الأص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مع عقبة على أعقاب، وهذا عندنا من القلة بحيث لا يقاس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صفة اشترط فيه أربعة شرو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كورية والعقل وخلوه من تاء التأنيث وأن لا يمتنع مؤنثه من الجمع بالألف والت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لم ومهندس، تقول في ج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لمون ومهندس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نقص الخلو من تاء التأني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عةٍ، أو العق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احج، والشحيج صوت البغل، أو الذكور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ئض، لم يجمع بالواو و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إن نقص عدم امتناع مؤنثّه من الجمع بالألف والت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مر وسكران وصبُور وشكُ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 أفعل فعلاء وفعلان فعلى وكلّ صفة للمذكر والمؤنث بغير تاء لا يجوز جمع المذكر بالواو والنون ولا المؤنث بالألف والتاء إلا شاذاً أو فيما ذهب به مذهب الأسماء ولم يستعمل تابعاً لغيره وذلك موقوف على السم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مّا جاء من ذلك قوله صلى الله عليه وسلّم ليسَ في الخَضْراواتِ صدَ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كم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وَجَدَتْ نساءُ بني نِز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لائلَ أسودينَ وأحمر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مع خضراء وأسود وأحمر جمع الأسماء لاستعمالها غير تابعة لموص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جموع بالألف والتاء فكل اسم علم لمؤن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د، أو كلّ اسم فيه علامة تأنيث لمذكر كان أو لمؤنث ما عدا فَعْلى فَعْلان وفعلاء أفعَل خاصة وكل اسم مُصغّر لما لا يعقل نحو دُرَيهمات ودُنينير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ذلك لا يجوز جمعه بالألف والتاء إلا حيث سم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امات وسُرادُقات واصْطبَلات وسِجلاّت، ولذلك لُحِّنَ المتنبي 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كان بعضُ الناسِ سيفاً لدو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في الناسِ بوقاتٌ لها وطب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مع بوقاً على بوقات وليس ذلك با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المجموع بالواو والنون حكمه في الجمع كحكمه في التثنية ما لم يكن منقوصاً أو معتل الآخر بالألف، فإن كان منقوصاً ألحقت العلامتين له من غير أنْ تردّ المحذوف منه وضممت ما قبل الواو وكسرت ما قبل الياء فتقول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ضُونَ، في الرفع وقاضِينَ في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 آخره ألف حذفتها وألحقت العلامتين ويكون ما قبل الياء والواو مفتوحاً لتدل الفتحة على الألف المحذوفة فتقول في جمع موس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سوْنَ في الرفع وموسَينَ في 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نتُمُ الاْعْلَ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13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هُمْ عِندَنَا لَمِنَ الْمُصْطَفَ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cs="Simplified Arabic" w:ascii="Simplified Arabic" w:hAnsi="Simplified Arabic"/>
          <w:sz w:val="32"/>
          <w:szCs w:val="32"/>
        </w:rPr>
        <w:t>47</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أهل الكوفة مع هذا الوجه وجهاً آخر وهو ضمّ ما قبل الواو وكسر ما قبل الياء حملاً على غيره من جمع السلام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سُونَ في الرفع وموسَينَ في النصب، وذلك غير مسموح ولا جائز قياساً، لأنّك إذا ضممت ما قبل الواو وكسرت ما قبل الياء لم يبق ما يدلّ على الألف المحذو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نون الاثنين مكسورة أبداً على أصل التقاء الساكنين ونون الجمع مفتوحة أبداً فتحت فرقاً بينها وبين نون التثنية أو طلباً للتخفيف، فإنَّ الكسرة مع الياء والواو مستثق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حكي فتح نون الاثنين مع الياء وهذا ممّا يقوّي ما ذكرنا من أنّ نون الجمع فتحت طلباً للتخف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ربَّ خالٍ لكَ من عُرَيْ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ج على قُلَيّصٍ جُوْي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علَتْهُ لا تنقضي شَهرَي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هرَي رَبيعٍ وجُمادَييْ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بعضهم فتحها مع الألف، 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رفُ منها الجيدَ والعين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خِريْنِ أشبَها ظبي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بيت لا حجة فيه لأنه لا يعرف قائ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استعمال التثنية بالألف في الأحوال كلها في الرفع والنصب والخفض وذلك في لغة لخثعم وهي فَخذ من طيى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أباها وأبا أب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بلغا في المجدِ غايت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غايتاها في موضع نصب وهو بالأل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المجموع بالألف والتاء حكمه أيضاً في الجمع كحكمه في التثنية ما لم يكن فيه تاء التأنيث ولم يكن على وزن فَعْلٍ أو فُعْلةٍ أو فُعْلٍ أو فَعْلة، فإن كانت فيه تاء التأنيث حذفتها وألحقت الألف والتاء تقول في فاط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طمات وفي عائشة عائش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وزن فِعْلٍ أو فعْلةٍ أو فُعُلٍ أو فِعْلَةٍ فلا يخلو أن يكون صحيحاً أَو معتل العين أَو اللام، فإن كان صحيحاً جاز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اء العين على سكونها نحو هِنْدٍ وهندات وجُمْلٍ اسم امرأة وجُمْلات، وفتحها طلباً للت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دات وجُمْلات، وإتباعها للف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دات وجُمُل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 العين نحو دِيمَةٍ ودُولَةٍ فالإِسكان ليس إلاّ، فتقول في جمعه ديمات ودُول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 اللام فحكمه حكم الصحيح ما لم تكن اللام ياء فإن كانت ياء فإنّها لا يجوز فيها الإِتبا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يَة تقول في ج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ياتٌ، ومِرَيَاتٌ، ولا يجوز مِرِيات بإتباع حركة العين للف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على وزن فَعْلٍ جاز في عينه الفتح والإِسكا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عْدٍ، تقول في جمعه دَعْدات ودَعَد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على وزن فَعْلَة فلا يخلو من أَن يكون صحيح العين أو معتله فإن كان صحيح العين فلا يخلو أَن يكون اسماً أو صفة فإن كان اسماً ففتح العين ليس إلا، نحو جفنةٍ وجَفَناتٍ، ولا يجوز الإِسكان إلا في 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تَستريحَ النفسُ من زَفْراتِ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صفة فالإِسكان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خْمَةٍ وضَخْماتٍ، إلا لفظتان شذّتا و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عَةٌ ولَجْبَة، قالوا في جمع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عات ولَجَبات، بفتح الع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 العين فلا يجوز فيه إلاّ إسكان الع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زَةٍ وجَوْزاتٍ وبَيْضَةٍ وبَيْضاتٍ إلا في لغة بني هذيل، فإنّهم يجرونه مجرى صحيح العين في الفتح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زَات وَبَيَض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اس في نون الاثنين والجمع، فمنهم من ذهب إلى أنَّها عوض من التنوين فقط، ومنهم من ذهب إلى أنَّها عوض من الحركة مع الألف واللام وعوض من التنوين مع الإِضافة، ومنهم من ذهب إلى أنَّها فارقة بين رفع الاثنين ونصب الواحد في حال الوق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زيداً، ووقفت فإن صورته صورة الاثنين في حال الرفع لو لم تلحق 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حمل المنصوب في التثنية والمخفوض على المرفوع في لحاق 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حمل الجمع على التثنية في لحاق النون وهو مذهب ا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ا عوض من تنوينين في التثنية ومن تنوينات في 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ون عوض من التنوين في زيدٌ وزيدٌ،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ون، فالنون عوض من التنوينات في زي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مذهب ابن يحيى من الكوف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هذه النون زيدت في الآخر ليظهر فيها حكم الحركة والتنوين الذين كانا في المفرد، وليست بعوض، وهو الصحيح وإليه ذهب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ن ذهب إلى أنَّها عوض من التنوين فمذهبه فاسد، لثباتها مع 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ذهب إلى أنّها عوض من الحركة فمذهبه فاسد، لسقوطها في 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ذهب إلى أنَّها عوض من الحركة والتنوين فمذهبه فاسد، لأن ذلك يؤدي إلى التناقض، لأنه يلزم إثباتها في الإضافة من حيث هي عوض من الحركة وحذفها من حيث هي عوض من التنوين، وكذلك يلزم مع الألف و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ا عوض من الحركة مع الألف واللام وعوض من التنوين مع الإضافة فمذهبه فاسد، لأن الاسم لا ينون في حال إضافته ولا حال تعريفه، وأَما من ذهب إلى أَنها عوض من تنوينين فصاعداً، فمذهبه فاسد، لأنه لا يجوز أَن يعوض حرف من حرفين فأكثر، وأيضاً فإنّه لا نظير له في كلام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ذهب إلى أنها فارقة بين رفع الاثنين ونصب الواحد، فيدل على فساد مذهبه لحقاها في الجمع مع أن الجمع ليس من باب التثنية فيحمل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حال الوقف عارض لا ينبغي أن يلتفت إليه، وأيضاً فإنه لا وجه له على هذا المذهب لحذفها ل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بطلت هذه المذاهب لم يبق إلا أن تكون زيدت في الآخر ليظهر فيها حكم الحركة تارة وحكم التنوين أخرى، فأثبتت مع الألف واللام كالحركة ولم تحذف لبعدها من موجب الحذف وهو الألف واللام، وحذفت مع الإضافة لمجاورتها لموجب الحذف وهو الاسم المضاف إليه، لحلوله محل التن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أَل س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العقود نحو عشرين وثلاثين من قبيل جمع السلامة أو من قبيل أسماء الجموع نحو قوم وإِبل، أَو من قبيل جموع التكسير نحو رجا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من أَسماء الجم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مانع أَن تكون جموع سلامة وهي على صورتها، أعني كونها في آخرها واو ونون في الرفع وياء ونون في النصب والخفض؟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منع من ذلك شيئ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م تستوف شروط جمع السلامة، أَلا ترى أنها قد تقع على غير العاقل وعلى المؤنث وأَن الزيادتين لم تلحقا اسماً علماً ولا صفة؟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ثلاثين لو قدرناه جمع سلامة لم يخل أن يكون واحده ثلاثاً أو ثلاثة وكلاهما لا ينبغي أن يجمع بالواو والنون، لأن العدد كله مؤنث كانت فيه علامة أو لم تكن، والمؤنث لا يجمع بالواو و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لو كان جمع ثلاث لكان أقل ما ينطلق عليه تسعون أو تسعة لأن أقل ما ينطلق عليه الجمع ثلاث فلو كان ثلاثون جمع ثلاث لأعطي ثلاثاً ثلاثَ مرات فإن عني بالثلاث آحاداً كانت تسعة وإن عني بالثلاث عشرات كانت تسع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 بانَ أن هذه العقود ليست جموع سلامة، ولو كان عشرون جمعاً لعشرة كان مفتوح العين لأن جمع السلامة لا يتغيّر فيه ال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مانع أن تكون جموع تكسي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جمع التكسير هو الذي له واحد من لفظه بني الجمع عليه، وقد تبَيّن أن هذه العقود ليس لها واحد من لفظها بني الجمع عليه لامتناع أن يكون ثلاثون جمع ثلاث، وكذلك سائر هذه العقود على حد ثلاثين في ذلك، في أنه لا يتصور من طريق المعنى أن تكون الواو والنون زائدتين فيهما على أسماء العقود، فثبت أنها من قبيل أسماء لجم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واحد من عشرين رجلاً أو امرأة على حسب ما يراد به من المعدودات كما أن الواحد من قومٍ رجلٌ ومن إبلٍ جَ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جه كونه بالواو والنون في الرفع والياء والنون في النصب والخفض مع أنه ليس من جموع السلام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جاء على حدّ ما عليه سنون وأرضون، ألا ترى أن سنين ليس بجمع سلامة، لتَغِيرُّ لفظ سنة، ولا جمع تكسير لكونه غير مفرد في نظائره نحو هَنَةٍ وشَفَةٍ ألا ترى أنهما لا يجمعان بالواو و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وإن كان له واحد من لفظه اسم جمع كركبٍ في مذهبنا، ألا ترى أنه اسم جمع وإن كان واحده راكباً لكونه لم يَطّرد، أعني فاعِل على 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ثبت أن أسماء الجموع قد تجيء بالواو والنون في الرفع، والياء والنون في النصب والخفض فينبغي أن تحمل هذه العقود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ما يكون ذلك في المنقوص نحو سَنَةٍ وعِضَةٍ وثُسبَ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قد يكون في المؤنث الذي لم يؤنث بعلامة عوضاً من العلامة التي ينبغي أن تكون له في الأصل، إذ الأصل في التأنيث أن يكون بعلامة ألا ترى أنّهم قد فعلوا ذلك في أرضٍ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ضُون، ليكون ذلك عوضاً من التاء التي ينبغي أن تكون فيه في الأصل فكذلك هذه العقود جاءت بالواو والنون والياء والنون ليكون ذلك عوضاً من التاء المحذوفة من ثلاث وأربع وسائر أخواتها، لأن أسماء العدد كلها مؤنثة فكان ينبغي أن تلحقها التاء على كل 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ي في جمعها بالواو والنون بمنزلة أرَضِ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فاعل والمفعول 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كل اسم أو ما هو في تقديره أسنِد إليه فعل أو ما جرى مجراه وقُدِّمَ عليه على طريقة فَعَل أو فا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اسم فقد تقدم حدُّه، وأما ما هو في تقديره فهو أنَّ وأنْ وما وكي المصدرّيات وسمّيت مصدريات لأنّها مع ما بعدها في تأويل المصدر إلا أنَّ كي لا تكون فاع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فاعل إذن لا يكون إلا اسماً وأنَّ وأنْ وما مع ما بعدهن، خلافاً لمن أجاز أن يكون الفاعل فعلاً، واحتج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بَدَا لَهُمْ مّن بَعْدِ مَا رَأَوُاْ الآيَـتِ لَيَسْجُنُنَّهُ حَتَّى حِ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لا حجة فيه لأنه يحت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بدا ضمير المصدر الدالّ عليه وهو البَداءُ كأ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بدا لهم هو أي البداء ونظير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اكتحَلتْ عينِي بعينكِ مَسّ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خَيرٍ وجَلّى غَمْرةً مِن فؤاد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ها هو، أي الاكتحال، وتكون اللام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جُنُنّهُ إما جواباً لقسم 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يَسجُنُنّهْ، وإما جواباً لبدا لهم، لأنَّ بدا من أفعال القلوب، وأفعال القلوب قد تجري مجرى القسم فتحتاج إلى جواب، بدليل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عَلِمتُ لَتأتين مَني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مَنيةَ لا تَطيشُ سِهامُ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لَتَأتِينَّ جواباً لِعَلَم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عل أيضاً قد تقدم حدُّه، وأما ما جرى مجراه فهو اسم الفاعل واسم المفعول والصفة المشبهة باسم الفاعل وغير المشبهة والأمثلة التي تعمل عمل اسم الفاعل والمصدر المقدَّر بأَنْ والفعل والاسم الموضوع موضع الفعل مصدراً كان أو غير مصد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اً زيد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ضرِبْ زيداً، وقائماً وقد قَعدَ الناسُ،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قومُ وقد قَعَدَ الناسُ؟ وأسماء الأفع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زالِ أُكرِمْكَ،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نزِلْ أُكرْمكَ، والظروف والمجرورات إذا قويت فيها جَنَبَةُ الفعلية وذلك أن تقع أحوا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وعليه ثوبُهُ، أي كائناً عليه ثوبه، أو صفا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عليه ثوبُهُ، أي كائنٌ عليه ثوبُه، أو أخبار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ليه ثوبُهُ وأمامَكَ أبوهُ أي كائنٌ عليه ثوبُهُ وكائنٌ أمامَكَ أبوهُ، أو موضع ما هو خبر في الأصل وذلك في المفعول الثاني في باب ظننت والثالث في باب أعلم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 عليه ثوبه وأمامك أبوهُ أي كائناً عليه ثوبه وكائناً أمامَك أبوه، 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عمراً عليه ثوبُهُ، أي ثابتاً عليه ثوبُه، أو موضع الفعل في باب الإِغر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كَ زيداً، أي إلزَمْ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بو الحسن الأخفش فيجري الظروف والمجرورات مجرى الفعل في رفع الفاعل على الإطلاق، قويت فيها جَنَبة الفعلية أو لم تقو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زيدٌ وعندَكَ عمروٌ، فيجيز في زيد وعمرو أن يكون زيد فاعلاً بالظرف والمجرور تَارة وأن يكون مبتدأ أخ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ندنا أن يكون فاعلاً وإنما هو مرفوع بالابتداء خاصة، بدليل تأثير أن وأخواتها فيه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زيداً وإنَّ عِندكَ عمراً، لأنها لا تعمل إلا في المبتدأ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الذي يمنع من جعل الاسم بعد الظروف والمجرورات مبتدأ تارة وفاعلاً أخر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رفع بالابتداء قد ثبت بما ذكرناه وأما الفاعلية فتحتاج إلى دليل على إثب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ثبت أنّهما يرفعان الفاعل في المواضعِ المذكورة فما الذي يمنع من حمل غيرها عليها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زيدٌ وعندكَ عمروٌ؟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ظروف والمجرورات لا تقوى فيها جَنَبَةُ الفعلية هنا على ما قويت فيها هنا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م عليه، تحرّز ممّا أُخِرّ عنه ما أُسند إليه، خلافاً لأهلِ الكوفة فإِنهم يجيزون تقدم الفاعل على الفعل في سعة الك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تقديره قامَ زيدٌ ويستدلون على ذلك بقول الزّباء</w:t>
      </w:r>
      <w:r>
        <w:rPr>
          <w:rFonts w:cs="Simplified Arabic" w:ascii="Simplified Arabic" w:hAnsi="Simplified Arabic"/>
          <w:sz w:val="32"/>
          <w:szCs w:val="32"/>
          <w:rtl w:val="true"/>
        </w:rPr>
        <w:t xml:space="preserve">: </w:t>
      </w:r>
    </w:p>
    <w:p>
      <w:pPr>
        <w:pStyle w:val="Normal"/>
        <w:jc w:val="left"/>
        <w:rPr/>
      </w:pP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للجمالِ مَشيُها وئ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جَنَدَلاً يَحمِلنَ أم حد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وئيداً مش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ول امرىء الق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ظَلَّ لنا يومٌ لذيذٌ بنِع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 في مَقيلٍ نَحسُهُ مُتَغ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مُتغيّبٍ نح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بدَّ من عوجاء تَهوي براك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ابنِ الجلاح سيرُها الليل قاص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وا معناه قاصدٍ سَيرُها، إذْ لو لم يكن كذلك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ص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ول الزب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شيُها وئيداً، فمشيها بدل من الضمير الذي في الجمال لأنه موضع خبر المبتدأ الذي هو 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امرىء ال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لْ في مَقيلٍ نَحسُهُ مُتغ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حسه مرفوع بمقيل ومقيل مصدر وضع موضع اسم الفا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ل نَحسُه ويكون معناه ومعنى متغيب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ول الناب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يرُها الليل قاصدَ، فقاصد، صفة عوجاء وحذفت منه التاء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قة ضامر وأيضاً فإنّه لو لم يكن له تأويل لكان مما يجوز في ضرورة الشعر والدليل على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ددتَ فأطولتَ الصدودَ وقلّ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الٌ على طولِ الصُدودِ يد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راد وقلّ ما يدومُ وصالٌ، فقدَّم الفاعل على الفعل، لأن قلّما من الحروف التي لا تليها إِلاَّ الأفعال ظاه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ثمرة الخلاف أَنَّهم يجيزون في فصيح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ونَ قامَ، على تقدير قامَ الزيدون، ونحن لا نجيز ذلك إلا في ضرورة الش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طريقة فَعَل نعني إسناد الفعل إلى الفاعل في المعنى أو ما هو كالفاعل، نحو قامَ زيدٌ، وتحرّزتُ بطريقة فَعَلَ، من طريقة فُعِلَ، وهي إسناد الفعل إلى المفعول الذي لم يُسمَّ فاعله في المعنى، نحو ضُرِبَ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طريقة فاعِلٍ، نعني به إسناد الاسم الذي جرى مجرى الفعل إلى الفاعل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رتُ برجلٍ قائمٍ أبوهُ وحسنٍ وجهُهُ، وتحرّزت بها من طريق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إسناد الاسم الذي جرى مجرى الفعل إلى المفعول في المعنى نحو مررتُ برَجلٍ مضروبٍ أبوهُ،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ما لم يُسمَّ فاع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فعول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كل فضلة انتصبت بعد تمام الكلام يكون محلاً للفعل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عمراً لأن الفضلة مما يستغنى عنها والعمدة مما لا يستغنى عنها، ألا ترى أنك تقول ضرب زيد ولا تذكر عمراً فيتم الكلام دونه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عمراً، دون زيد، لأنَّ الفاعل لا يتم الكلام دونه، 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فَضلةٍ انتصبت بعد تمام الكلام، يدخل تحته جميع الفضل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محلاً، يخصّ المفعول به والمفعول فيه دون غيرهما من الفضلات لأنّهما محلان وما سواهما ليس بمح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خاصة، يخصّ المفعول به دون ظرفي الزمان والمكان لأنهما محلان للفعل والفاعل والمفعول،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عَمْراً أمامَك يومَ الجُمعةِ، فهما محلان للضرب من حيث وقع فيهما، ومحلاّن للضارب والمضروب من حيث كانا فيهما، والمفعول إنّما هو محل من حيث وقع الضرب به لا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رفع الفاعل ونصب المفعول تفرقةً بي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كان الأمر بالعكس؟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فعل لمّا كان يطلب جملة من المفعولين أقلّها خمسة وهي المفعول المطلق والمفعول معه وظرف الزمانِ وظرف المكان والمفعول من أَجل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اً قياماً يومَ الجمعةِ أمامَكَ خوفاً مِن كذا، وأكثرها ثمانية، وذلك إذا كان الفعل من باب ما يتعدى إلى ثلاثة مفعولين، تقول أَعلمتُ وعمراً بكراً زيداً منطلقاً إعلاماً يومَ الجُمعةِ أمامكَ خوفاً مِنهُ، ولا يطلب من الفاعلين إلاّ واحداً نُصِبَتْ طلباً للتخفيف، ولم يرفع ولم يخفض لئلا يتوالى به الثق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ما استحق المفعول النصب لم يبق للفاعل إلا الرفع أو الخفض، فكان الرفع به أولى من الخفض حيث كان الرفع أولاً والخفض نائياً عنهُ لأنَّ الضمة من الواو بدليل أن الحركة بعض الحرف، ألا ترى أنك إذا أشبعتها صارت حرفاً والواو من حروف مقدم الفم لأنها من الشفتين والكسرة من الياء والياء من وسط اللسان، والفاعل أولى من حيث مرتبته أن يقدم على المفعول فأعطي الأول للأول مناس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الدليل على تقدّم مرتبة الفاع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دليل على ذلك كون الفعل بمنزلة شيء واحد في بعض المواضع وليس هو كذلك مع ال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 ذلك الخمسة الأمثلة من الفعل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فعلانِ ويَفعلونَ وتَفعلانِ وتَفعلُونَ وتفعلينَ، ألا ترى أَنَّ إعراب الفعل قد جاء فيها بعد الفاعل، لكونه قد تَنزَّل مع الفعل كالشيء الواحد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يدانِ يقومانِ والزيدُونَ يقومو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تسكينهم آخر الفعل في مثل ضَرَبْتُ، دليل على تنزيلها منزلة كلمة واحدة، ألا ترى أَنَّهم إنما فعلوا ذلك كراهة توالي أربعةَ أحرف متوالية التحريك، وذلك لا يُكره إلاّ في كلمة 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لا أنَّهما قد جعلا بمنزلة شيء واحد لما استكرهوا توالي الحركات فيسك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تقديم المفعول على الفاعل وذلك بشرط أن يكون في الكلام إعرابٌ مُبيّن نحو ضَرَبَ زيداً عمرٌو، أو معنى مُب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 كُمثرى موسى، أو تابع مبيّن نحو ضَرَبَ موسى الكريمَ عيسى العاقلُ أو لفظٌ مب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موسى سلمى، لأنَّ التاء علامة لتأنيث ا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في الكلام شيء من ذلك فالفاعل هو المقدَّم والمفعول هو المؤ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فعول بعد ذلك قسم بالنظر إلى تقديمه على الفاعل وتأخيره عنه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لزم فيه تقديم المفعول على الفاعل، وذلك إذا كان المفعول ضميراً متصلاً والفاعل ظاهر نحو ضَرَبني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يكون المفعول مضافاً إليه المصدر المقدَّر بأن والفعل أو اسم الفاعل نحو يُعجِبُني ضربُ زيدٍ عمر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ذا ضارب زيدٍ أَبوهُ، أي ضاربٌ زيداً 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الفعل مقروناً بألاّ نحو ما ضَرَبَ زيداً إلاّ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معنى المقرون بأ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ضَرَبَ زيداً عمروٌ، يريد ما ضَرَبَ زيداً إِلاّ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تّصل بالفعل ضمير يعود على المفع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اً غلامُه أو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ت لهم ربعيّةٌ يحَذرُو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خَضْخضَتْ ماء السماء القبائ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لزم فيه تأخير المفعول عن الفاعل وذلك إذا كان الفاعل ضميراً متص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ضافاً إليه المصدر المقدَّر بأن و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قروناً ب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 زيدٌ إلاّ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معنى المقرون بإِلاّ نحو إنّما ضَرَبَ زيدٌ عَمراً أي ما ضرب زيدٌّ إلاَّ عمراً، أو لا يكون في الكلام ما يُبيّن الفاعل من ال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ضرورة ش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أنت فيه بالخيار وهو ما عدا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قسم أيضاً المفعول بالنظر إلى تقديمه على العامل وتأخيره عنه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سم يلزم فيه تقديمه على العامل وذلك إذا كان المفعول ضميراً منفص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كَ نَعب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سم شرط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تضربْ أَض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سم استفهام نحو أي رجل تضرب؟ أو كم الخبر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 غلام ملك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 كثيراً من الغلمان ملك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ضرورة ش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لزم فيه تأخير المفعول عن العامل وذلك إذا كان المفعول ضميراً متص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ني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كان العامل غير متصّرف، وغير المتصرف من العوامل الفعلية الواصلة إلى منص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وعسى وفعل التعجب، فإِنّه لا ينصب فعل من الأفعال غير المتصرفة مفعولاً إلا هذه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صرف الفعل أن يكون منه ماضٍ ومستقبل و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 المتصرف من العوامل الاسمية ما عدا اسم الفاعل والمفعول والصفة المشبهة باسم الفاعل والأمثلة التي تعمل عمل اسم الفاعل والمصدر الموضوع وضع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اً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صرف العوامل الاسمية هو أن يقوى فيها شبه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لزم أيضاً تأخيره إذا دخل على العامل حرف من حروف الصدر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ناف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 زيدٌ عمراً، وأدوات الاستفهام وأدوات الشرط ولام التأكي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ضرِبَنَّ زيداً،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لأضرِبَنَّ، وأَدوات التحضيض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اّ ولولا ولوما وأَلاَّ، إِذا كانت بمعنى ه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قع العامل صفة لموصوف أَو صلة الموصول، فإِنّه لا يجوز تقديم المفعول إذ ذاك على الموصول ولا على الموصو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الذي ضربَ زيداً، ويُعجبني رجلٌ ضربَ زيداً، أي ضاربٌ زيداً، لا يجوز أن تقول يعجبني زيداً الذي ضَرَبَ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زيداً رجلٌ ض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ذلك أنت فيه بالخيار، إن شئت قدَّمت المفعول على العامل وإن شئت أَخّرته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اس في الرافع للفاعل فمنهم من زعم أنه ارتفع لشبهه بالمبتدأ وذلك أنّه مخبر عنه بفعله، كما أن المبتدأ مخبر عنه ب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أنَّ الشبه معنى والمعاني لم يستقر لها العمل في الأس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ارتفع لكونه فاعلاً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بدلي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تَ زيدٌ وما قا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رتفع بإسناد الفعل إليه مقدَّماً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أنَّ الإسناد هو الإِضافة في المعنى، والفعل مسند إلى الفاعل والمفعول، فلو كان الإِسناد يوجب الرفع لوجب رفع المفعول أي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 ارتفع لكون الفعل المسند إليه مفرغاً له أي مفتقراً، وذلك أنَّ الفعل أَبداً طالب للفاعل لا يستقل منه مع المفعول كلام حتى يذكر الفاعل وإذا أخذ الفاعل استقلَّ به ولم يفتقر إلى المفعول، فمن أخذ الإِسناد بهذا المعنى كان مذهبه صحيحاً، إِلاَّ أنّه يخرج الإِسناد عن معناه اللغوي الذي هو 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ختلفوا في الناصب للمفعول فمنهم من ذهب إلى أنّه انتصب بالفاعل بدليل أنه إذا لم يذكر الفاعل ارتف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وذلك فاسد فإنه لو كان منصوباً به لم يجز تقديمه عليه لأن الأسماء الجوامد إذا انتصبت لم يجز تقديم منصوبها علي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عشرون رجلاً،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رجلاً عشرون، فكان ينبغي إذن أن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عمراً زيدٌ، ووجود ذلك في كلامهم دليل على فساد هذا المذه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انتصب بالفعل والفاعل، وذلك فاسد، بدليل أنه لو كان كذلك لوجب أن يكون حكمه حكماً واحداً في جميع المواضع، وهو أن يتقدم على العامل أو يتأخر ع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يؤدي إلى إعمال عاملين في معمول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عامل فيه الفعل أو ما جرى مجر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يل أنه يكون على حسب عامله، فإن كان العامل فعلاً متصرفاً تصرف فيه بالتقديم والتأخي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غير متصرِف لم يتصرف ف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لا يجو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ما أحس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فعل إذا تأخر عن الاسم كان على حسبه من إفراد وتثنية وجمع وتأنيث، وسبب ذلك أن الفاعل إذا تقدم على الفعل عاد مبتدأ والفعل لا بد له من فاعل فتضمر له في الفعل فاعله فيظهر في التثنية و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تقدم على الاسم كان موحداً أبداً لأن الاسم حينئذٍ فاعل فلا يكون في الفعل ضم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عض العرب يُلحق الفعل علامة تدل على تثنية الفاعل وجمعه، وهي لغة ضعي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لومُونَني في اشتراءِ النخيلِ أهلي فكلهُمُ يعذِ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جاء على الفصيح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لو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فيتَا عيناكَ عِندَ القَفَ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لى فأولى لكَ ذا واق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جاءَ على الفصيح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فِ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نحويين في ذلك ثلاثة مذاه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يجعل اللاحق علامة لتثنية الفاعل وجمعه ك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جعله ضميراً فاعلاً وما بعده مبتدأ والجملة المتقدمة في موضع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جعل ما بعده بدلاً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اللاحق علامة، إذ لو كان ضميراً لم يكن لثباته وجه ولتكلم به جميع علامة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 قلَّ المجيء بعلامة التثنية والجمع، وهلا كان ذلك بمنزلة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نيث؟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أنيث لما كان لازماً الفاعل لزمت علامته، والتثنية والجمع لما كانا غير لازمين ل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قد يفرد، لم تلزم علامت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وع منه 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عني نوعاً من باب الفاعل والمفعول به، وذلك أنّ الفاعل والمفعول به في الباب المتقدم في الأسماء التامة، وفي هذا الباب إما أن يكونا ناقصي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 من في الدار ما في القَصْرِ، وإما أن يكون أحدهما ناقصاً والآخر ت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باب المتقدم يظهر الإِعراب فيهما، وفي هذا الباب 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باب المتقدم يجوز أن يكون الفاعل منهما مفعولاً والمفعول فاعلاً وليس كذلك في هذا الباب، لأنَّ فيه مسائل لا يكون الفعل فيها مفعولاً ولا المفعول فاعلاً، وفيه مسائل يجوز فيها الأمران على ما نُبيِّن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نبغي إذن أَن نحصر الموصولات ونبيِّن معانيها، فإِنَّ مَدار مسائل الباب على ذلك، فأق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وصولات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واسم، فالحر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وما وأَنَّ و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يات، و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ما والذي والتي وأَيّ بمعناهما والألف واللام بمعناهما أيضاً، أع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والتي، وذو وذات في لغة طيىء، واللائي بمعنى الذين، وذا إذا كانت مع ما أو من الاستفهاميتين وأُريد بها معنى الذي وال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الكوفيون في أسماءِ الإِشارة كلّها أن تستعمل موصولات، واستدلّوا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تِلْكَ بِيَمِينِكَ يمُوسَ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مينك، من صلة تلك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تي بيمينك؟ واستدلّوا أيضاً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دَسْ ما لِعبّادٍ عليكِ إمار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جَوْتِ وهذا تَحمِلِينَ طلي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ملين من صلة هذا، والتقدير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تحملين طليقٌ وهذا كله لا حجة فيه لأن بيمينك يحتمل أن يكون متعلقاً بفعل مضمر على جهة البيا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بيمينك المشار، أو يكون حالاً من المشار إليه، ويحتمل أن يكون تحملين خبراً ثانياً لهذا، لأنَّ المبتدأ قد يكون له خبران ك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لوٌ حامضٌ، أي مُزٌّ، وهو الذي فيه بعض حلاوة وبعض حموضة، ومن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نامُ بإِحدى مُقلَتَيْهِ ويتّق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نايا بأُخرى فهو يقظانُ هاج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قظان وهاجع خبران ل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جازوا في الأسماء الجامدة المعرّفة بالألف واللام أَن تكون موصول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رجلُ قامَ أَبوهُ، أَي جاءني الرجلُ الذي قامَ 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ذلك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مرِي لأنتَ البيتُ أُكَرِمُ أَه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قعُدُ في أَفنائِهِ بالأصائ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رِم عندهم من صلة البيت،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أكر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احتمال أن يكون خبراً ثانياً لأنت، ويكو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البيت، تعظيماً له، أي أنت البيت المعظّم بمنزلة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الرجلُ، أَي الرجلُ العظي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ذي والتي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بتسكين الياء ولشهرتها لا تحتاج إلى د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بتشديد الياء وإجرائها بوجوه الإِعراب أو كسرها على كلّ حال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المالُ فاعلَمْهُ بمَ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أَنفَقْتَهُ إلا الذ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نالُ بِهِ العلاءَ وتَصطفِ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قربِ أَقربِيكَ ولِلصَفِ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 بحذف الياء والاستغناء بالكسرة عنها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 لو شاءَ لكنتُ صخ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جبلا أشمَّ مُشَمخ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 بتسكين الذال،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نتُ والأمرَ الذي قد ك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لَّذْ تزبى زُبيةً فاصط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لغات كلها جائزة في ال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في هذه الموصولات الواقعة على المفرد ما يستعمل منه صيغة التثنية والجمع إلا الذي والتي، فتقول في تثنية 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ذانِ، في الرفعِ، واللذيْن في 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شددت النون فقلت اللذان واللذَين، وقد قُرى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ذانِ يأتيانها من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شديد ال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 حذفتَ النون تخفيف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ا والذي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ني كليبٍ إنّ عمَّيَّ الذ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تلا الملوكَ وفككا الأغل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ثل ذلك في تثنية الت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ول في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تانِ وفي النصبِ والخفض اللتينِ وتقول في جمع 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نَ، رفعاً ونصباً وخفضاً وهو أشهرها وأفصح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حذفت النون فقلت الذي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الذي حانَتْ بفَلْحِ دِماؤ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 القومُ كلّ القَوم يا أم خال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رَبَّ عَبْسٍ لا تُبارِكْ في أَحَ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قائم منهم ولا فيمن قَعَ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الذي قاموا بأطرافِ المَسَ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ذونَ، رفعاً، واللذِينَ نصباً وجراً،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نو نُوِيجِيَةَ اللذونَ كأنّ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عْطٌ مخَدَّمَةٌ من الخزانِ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 حذفت النون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ذو و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و هذيل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ائين في الرفع والنصب و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حذفت النون، وعليه قراءة ابن مسعود اللائي آلوا من نسائ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اؤون، رفعاً واللائين، نصباً وجراً،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 اللاؤون فكّوا الغلَّ ع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مروِ الشاهِجان وهُم جناح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 حذفت النون، وتقول في جمع ال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ائي واللاتي واللواتي وإن شئت حذفت الياء في جميع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اتِ بتاء مكسورة واللاتْ بتسكي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تقع على ما لا يعقل وعلى أنواع من يعقل من المذكرين والمؤنثات فمثال وقوعها على ما لا يعق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عِندَكُمْ يَنفَدُ وَمَا عِندَ اللَّهِ بَا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9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وقوعها على أنواع من يعق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نكِحُواْ مَا طَابَ لَكُمْ مّنَ النّسَآ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ن أنواع النساءِ أي انكحوا الأبكارَ والثيّبات أو الصغار أو الكبار أو الحرائر أو الإ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قع على أحاد من يعقل من المذكرين والمؤنثات 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سَّمَآء وَمَا بَنَـ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اْرْضِ وَمَا طَحَـ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فْسٍ وَمَا سَوَّا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مس</w:t>
      </w:r>
      <w:r>
        <w:rPr>
          <w:rFonts w:cs="Simplified Arabic" w:ascii="Simplified Arabic" w:hAnsi="Simplified Arabic"/>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ـ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 الذي طحَا الأرضَ وبنى السماءَ وسَوى النفسَ هو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ستد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أَنتُمْ عَـبِدُونَ مَآ أَعْبُ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فرون</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يَعبدُ النبيُّ صلى الله عليه وسلّمإنّما هو الله سبحانه وتعالى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أُولي ال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أيضاً بما جاء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بحانَ ما سبّحَ الرعدُ بحَمدِهِ وسبحانَ ما سخركُنَ ل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لا حجة فيه، لاحتمال أن تكون ما مصدرية ف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سَّمَآء وَمَا بَنَـ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اْرْضِ وَمَا طَحَـ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فْسٍ وَمَا سَوَّا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ائها وطحوها وتسويتها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حمل هذه الآيات على ما ذكرت لا يجوز لأنَّ طحا وبنى وسوى مضمر فاعلها وليس للضمير ما يعود عليه إلاّ ما وإذا كانت كذلك تبيّن أنّها ليست بمصدرية، لأنَّ المصدرية حرف والضمير إنّما يعود على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ضمير يعود على اسم الله تعالى وإن لم يتقدم ذكره، لأنه قد علم أَنَّ طاحي الأرض وباني السماء ومسوّي النفس إنمّا هو الله، فيكون من قبيل الضمير الذي يفسره ما يفهم من سياق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أيض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أَنتُمْ عَـبِدُونَ مَآ أَعْبُ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عباد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بحانَ ما سبَّحَ الرعدُ بحمدِهِ وسبحانَ ما سَخرّكُنَّ لنا، فإنها ظرفية مصدرية وهي التي تقدر بالظرف والمَصَدر،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بحانَ اللَّهِ مدَّة تسبيحِ الرعدِ بحَمدِهِ ومدَّةَ تسخيرِكُنَّ لنا، ثم حذف المضاف إليه وهو اسم الله تعالى وبقي سبحان غير مصروف لأنّه جُعل علماً مثل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ولُ لمّا جاءني فَخ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حانَ من علقمةَ الفاخِ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ي براءة، وكثيراً ما تست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ية مصدرية في كلامهم،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طوّفُ ما أُطَوّفُ ثمَ آو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بَيتٍ قعيدتُه لكاعِ </w:t>
      </w:r>
    </w:p>
    <w:p>
      <w:pPr>
        <w:pStyle w:val="Normal"/>
        <w:jc w:val="left"/>
        <w:rPr/>
      </w:pPr>
      <w:r>
        <w:rPr>
          <w:rFonts w:ascii="Simplified Arabic" w:hAnsi="Simplified Arabic" w:cs="Simplified Arabic"/>
          <w:sz w:val="32"/>
          <w:sz w:val="32"/>
          <w:szCs w:val="32"/>
          <w:rtl w:val="true"/>
        </w:rPr>
        <w:t>أي أطوف مدة تطويفي</w:t>
      </w:r>
      <w:r>
        <w:rPr>
          <w:rFonts w:cs="Simplified Arabic" w:ascii="Simplified Arabic" w:hAnsi="Simplified Arabic"/>
          <w:sz w:val="32"/>
          <w:szCs w:val="32"/>
          <w:rtl w:val="true"/>
        </w:rPr>
        <w:t>.</w:t>
      </w:r>
      <w:r>
        <w:rPr>
          <w:rFonts w:cs="Simplified Arabic" w:ascii="Simplified Arabic" w:hAnsi="Simplified Arabic"/>
          <w:sz w:val="32"/>
          <w:szCs w:val="32"/>
        </w:rPr>
        <w:t>m</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تقع على من يعقل وعلى ما لا يعقل إذا اختلط بمن يعقل فيما وقعت عليه من أو فيما فِصّل بمن، وعلى ما لا يعقل إذا عومل معاملة من يعقل من المذكرين والمؤنّث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وقوعها على من يعق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كَانَ فِى هَـذِهِ أَعْمَى فَهُوَ فِى الاْخِرَةِ أَعْمَ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وقوعها على ما لا يعقل لاختلاطه بمن يعقل فيما فُصلَ ب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مْ مَّن يَمْشِى عَلَى أَرْ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قعت على ذوات الأربع وإن كانت من جنس ما لا يعقل، لاختلاطه بمن يعقل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 دَآبَّةٍ مّن مَّآ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دابة تقع على كل ما يدبُ من عاقل وغيره، فعومل الجميع معاملة من يعقل، ولذلك جاء التفصيل كتفصيل من يعق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وقوعها على ما لا يعقل لاختلاطه بمن يعقل فيما وقعت عليه م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مْ مَّن يَمْشِى عَلَى رِجْلَ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اشي على رجلين فيه عاقل كالإِنسان وغير عاقل كالطائ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وقوعها على ما لا يعقل لمعاملته معاملة من يعقل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ينعمنْ مَنْ كانَ في العُصر الخا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قع من على الطلل لما عامله معاملة من يعقل حين خاطبه وناداه وحيّ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قع على ما لا يعقل عمو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مَن يَخْلُقُ كَمَن لاَّ يَخْلُ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ل يعني بذلك الأوثان والأصن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 لا تع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حجة في هذا، لاحتمال أن يكون أجرى ما عُبد من دونه مجرى العاقل، لاعتقاد من اعتقد فيها أنّها عاقلة فعّا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حتمل أن يكون ذلك من باب تغليب من يعقل على ما لا يعقل لأنَّه قد عُبد من دون الله من يعقل كعيسى عليه السلام وفرع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ذي فإنَّها تقع على من يعقل وما لا يعقل من المذك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تثن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جمعه فلا يقع إلا على من يعقل خاص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ذي رأ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ني رجلاً أو حما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ي فإنَّها تقع على من يعقل وعلى ما لا يعقل من المؤنثات،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تي رأيتَ، تعني امرأةً أو أتاناً، وكذلك تثنيتها وجمع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لف واللام بمعنى الذي والتي، تقع على من يعقل وما لا يعقل من المذكرين والمؤنثا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ارب والضاربان والضاربون أي الذي ضرب واللذان ضربا والذين ضرب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ضاربة والضاربتان والضاربات، أي التي ضربت واللتان ضربتا واللواتي واللاتي ضرب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الذي والتي فإنها تقع على من يعقل وما لا يعقل من المذكرين والمؤنث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ض العرب إذا أراد التأنيث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تني أيّتُهُنَّ في الدارِ، تعني امرأةً وأتاناً، وضربت أيتّهما في الدار، وَلأضربنَّ أيّتهُنَّ في الد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لغة طيّىء فإنها تقع على من يعقل وعلى ما لا يعقل من المذكرين وزعم بعض النحويين أنها تقع على المؤنث، واستدل على ذلك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الماءَ ماءُ أبي وجَدّ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ئري ذو حَفَرتُ وذو طَو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بئري التي حفرتها والتي طوي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أنّه جاء على تذكير البئر لا على تأنيثها، وذكر على معنى قَلِيب،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ليبي الذي حفرته والذي طو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بئرُ يا بئرَ بني عَد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نزَحنْ قَعرَكِ بالدُ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تّى تعودي أقطعَ الو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طع، فذكرّ حملاً على معنى قَلِيب، ولو أنّث لقال قطع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طائية تقع على من يعقل وما لا يعقل من المؤنثاتَ، و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فضلِ ذو فضَّلكم اللَّهُ بهِ وترامةِ ذات أكرمكم الله ب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 التي أكرمكم الله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لى بمعنى الذين تحرّز منها بمعنى صاحب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د علَمِتْ أَولى المُغيرةِ أَ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حِقتُ فلم أَنكِلْ عن الضرب مسم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عناه أصحاب المغي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ت مع مَنْ الاستفهاميّة وأريد بها معنى الذي والتي تقع على من يعقل من المذكرين والمؤنثات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ذا عِنَدكَ؟ أي من الذي عندك أو التي عندك،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ذَا الَّذِى يُقْرِضُ اللَّهَ قَرْضًا حَسَ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45</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ت مع ما وأريد بها معنى الذي والتي وقعت على ما لا يعقل من المذكرين والمؤنثا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ذا عِندكَ؟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ذي عِندكَ؟ أو ما التي عندك؟ 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يد بها معنى الذي والتي تحرز منها إذا جعلت معها بمنزلة اسم واحد، فتكون ماذا ومن ذا حينئذٍ بمنزلة من وما وحد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الألف واللام بمعنى الذي والتي، هل هي اسم أم حرف؟ فمذهب جمهور النحويين أنَّها اسم، واستدلوا على ذلك بعود الضمير عليها في مثل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ائمِ أبوهما، والضمائر لا تعود إلاّ على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هب المازني ومن أخذَ بمذهبه أنها حرف، والضمير عنده عائد على موصوف محذوف لأنَّ معنى قولك بالقائم أبوهما، بالرجلين القائم أبو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يل أنَّه لا يجوز حذف الموصوف وإقامة الصفة مقامه إلا إذا كانت الصفة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رت بمهند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 برجل مهن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هندسة من صفة من يع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تقدم ما يدل على الموصوف من نعته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ماءَ ولو بارد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ماءً بارداً، فحذف للدلا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كان الأمر على ما زعم لوجب أن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ائم أبوهما وأشباهه، لأنها صفة غير خاصة، ولا تقدم ما يدل على الموص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على أنها حرف بأنها لا موضع لها من الإعراب،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ائم، فالإِعراب إنما هو في الاسم الذي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ألف واللام لما كانت مع صلتها كالشيء الواحد جُعلَ الإِعراب في اسم الفاعل الذي يكمل به الموصول، وساغ ذلك فيها ولم يسغ في الذي وأخواته لكون الصلة فيها اسماً مفرداً والأسماء المفردة يدخلها الإِع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موصولات لا بد لها من صلات، ولا توصل إلا بالظروف والمجرورات والجمل ما عدا الألف واللام بمعنى الذي والتي، فإنها لا توصل إلا باسم الفاعل واسم المفع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ضارب، واسم المفعول نحو المضروب، ولا توصل بالجملِ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قوم الرسولُ اللَّهِ من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م دانت رِقابُ بَنِي مَع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حو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أنت بالحَكَم التُرضَى حكومَتُه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ظروفَ والمجرورات أن تكون تامة، ومعنى تامة أن يكون في وصل الموصول بها فائد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في الدار والذي عندك،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اليومَ أو جاءني الذي لكَ، لم تستفد بها ف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جمل أن تكون محتملة الصدق والكذب، عَرَّيةً من معنى التعجب ف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ما أحسَنَهُ،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هَلْ ضَرَبتَهُ، ولا الذي لا تضْرِبْهُ، لأنَّ معنى الجملة لا يحَتمل الصدقَ وال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ي لرامٍ نَظرةً قِبَلَ ال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ي وإنْ شطَّتْ نواها أزورُه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حتمل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يكون أزورها صلة التي وفصل بينها وبين التي بلعلّي وإن شطت نواها على جهة الاعتراض فيكون خبر لعلي محذوفاً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ي أبلغ ذلك، والفصل بين الصلة والموصول بجمل الاعتراض جائ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اك الذي، وأبيكَ، يَعرفُ مالك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قُّ يدفعُ تُرَّهاتِ الباط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ين الصلة والموصول بالق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على إضمار القو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ي وإن شطّت نواها أزورها، والقول كثيراً ما يضمر،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مَلَـئِكَةُ يَدْخُلُونَ عَلَيْهِمْ مّن كُلّ بَا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لَـمٌ عَلَيْ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cs="Simplified Arabic" w:ascii="Simplified Arabic" w:hAnsi="Simplified Arabic"/>
          <w:sz w:val="32"/>
          <w:szCs w:val="32"/>
        </w:rPr>
        <w:t>23</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أَمَّا الَّذِينَ اسْوَدَّتْ وُجُوهُهُمْ أَكْفَرْتُمْ بَعْدَ إِيمَـنِ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10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قال 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فرت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الجملة تارة اسمية وتارة فعلية إلاَّ في الحرف الموصول، لأنَّ أنّ وأنْ الخفيفة لا توصلان إلا بما هو جملة اسمية في الأصل، وأن الناصبة للفعل وكي لا توصلان إلا ب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ا المصدرية فمذهب سيبويه أنَّها لا توصل إلا ب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ما صنعت،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نيع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ذهب طائفة من النحويين منهم الأعلم أنها توصل بالجملة الاسمية، وجعل 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لاقةً أُمَّ الوُلَيِّدِ بَعدَ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فنانُ رأسكَ كالثّغامِ المخل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نا ليست مصدرية بل هي كافّة ل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العمل ومهيئّة لها للدخول على الج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وصل الموصول بجملة التعجّب لأن التعجب خفيّ السبب والصلة مبيّنة للموصول، ولا يجوز تبيين شيء بما هو خفيّ في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جز وصله بغير الجملة المحتملة للصدق والكذب لأنها غير بائنة في نفسها فكيف يتبّين بها غي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بد في الجملة من ضمير يعود على الموصول، وقد يغني عنه ظاهر هو الموصول في المعنى إلا أن ذلك من القلّة بحيث لا يقاس عليه ولا يقال إلاّ حيث سُ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سُمِع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 سعيدٍ الذي روَيتُ عَنْ الخُدريّ، والحَجّاجُ الذي رأيتُ ابنُ يوس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رأيته ورويتُ عنهُ، ومنه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ربَّ ليلى أنتَ في كل موط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ت الذي في رحمة الله أطم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في رحمته أط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قوم من قدماء النحويين أنَّه لا يجوز وصل الموصول بالقسم وجوابه إذ جملة القسم قد عريت من ضمير يعود على الموصول، وكذلك أيضاً لا يجوز وصله عندهم بالشرط والجزاء إذا عريت إحدى الجملتين من ضمير عائد على الموصول،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أُقسِمُ باللَّهِ لقد قامَ أبوه، ولا جاءني الذي إن قامَ عمرو قام 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عندنا جائز قياساً وسما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قياس فإنَّ الجملتين قد صارتا بمنزلة جملة واحدة بدليل أنَّ كلَّ واحدة منهما لا تفيد إلاّ باقترانها بالأخرى، فاكتُفِي فيهما بضمير واحد كما يُكتَفَى به في الجملة ال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سماع ف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كُـلاًّ لَّمَّا لَيُوَفّيَنَّهُمْ رَبُّكَ أَعْمَا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111</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صولة في موضع خبر إن واللام الداخلة عليها لام إن وليوفينهم جواب القسم المحذوفَ والقسم بجوابه في صلة 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زائد وليست بموصول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يؤدّي إلى دخول لام التوكيد على مثلها حتى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يُوفِيَنّهم، وذلك لا يجو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خلو الضمير العائد على الموصول من أن يكون مرفوعاً أو منصوباً أو مخفوضاً، فإن كان مرفوعاً فإما أَن يكون مبتدأ أو غيره، فإن كان غيره لم يجز حذفه وإن كان مبتدأ فلا يخلو إذ ذاك أن يكون في ص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صلة غي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في ص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ز حذفه على كل حال، قال ال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لَنَنزِعَنَّ مِن كُلّ شِيعَةٍ أَيُّهُمْ أَشَدُّ عَلَى الرَّحْمَـنِ عِتِيّ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هم هو أش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في صلة غيرها فلا تخلو الصلة من أن يكون فيها طول أَو لا يكون فإن كان فيها طول جاز حذفه وطول الصلة بأن يكون للخبر معمول واحد أَو أَكث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هو ضاربٌ زيداً يومَ الجُمعةِ، تقو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ضا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ا بالذي قائلٌ لكَ سوءاً، أي بالذي هو قائل لك سوء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كن في الصلة طو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هو قائم، لم يجز حذفه إِلاّ حيث سمع ك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مَامًا عَلَى الَّذِى أَحْسَ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رفع أحسن 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ثَلاً مَّا بَعُوضَ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ذي هو أَحسنُ، ومثلاً الذي هو بعوضةٌ فما فوق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ضمير منصوباً فإمّا أن يكون العامل في الضمير فعلاً أو لا، فإن كان غيره لم يجز حذفه إلاّ قليلاً كجاءني الضاربُهُ زيدٌ، لا يجوز الضاربُ زيدٌ، إلاّ قليلاً وكذلك جاءني الذي إنّهُ قائمٌ، ولا يجوز الذي إن قائمٌ إلاّ قلي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فعلاً فلا تخلو الصلة من أن يكون فيها ضمير غيره أو لا يكون فإن كان فيها ضمير غيره لم يجز حذفه، لما يؤدي ذلك إليه من اللبس،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ضربتُهُ في دارِه،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ضربتُ في داره، لم يعلم هل أَردت أَنّكَ ضربتَه في داره أَو ضربتَ غيرَه في دا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الصلة غيره فلا يخلو أن يكون متّصلاً أو منفصلاً، فإن كان منفصلاً لم يجز حذف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ظنّنِي إيّاه زيدٌ قائمٌ،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ظنني 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تصلاً فلا يخلو أَن يكون في صلة الألف واللام أَو في صلة غي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 صلتها لم يجز حذف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ضاربُهُ زيدٌ، لا يجوز أَن تقو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ضاربُ زيدٌ، فإن جاء من ذلك شيء فيحفظ ولا يقاس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في غير صلة الألف واللام جاز فيه الإثبات والحذف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ضرَب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ضَرب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ضمير مخفوضاً فلا يخلو أَن يكون مخفوضاً بإضافة اسم له أو بحرف جرّ فإن كان مخفوضاً بإضافة اسم له لم يجز حذف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قام غُل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في الشعر حذف الضمير والاسم إذا كان في الكلام ما يدلّ عليه، إلاّ أنّه من القلة بحيث لا يقاس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وذُ باللَّهِ وآياتِ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بابِ مَن يُغِلقُ مِنْ خارج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اب مَنْ يُغلِقُ بابَهُ مِنْ خارجٍ، فحذفَ بابه بجمل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 كان مخفوضاً بحر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لا تخ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لة من أن يكون فيها ضميرٌ غيرُه أَو لا يكون، فإن كان فيها ضميرٌ غيرُه لم يجز حذفه لما يؤدي إليه ذلك من اللبس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أَحسن إليه غلامُهُ عمروٌ، لأنّك لو حذف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أَحسنَ غلامُهُ، لم يجز، لأنّه لا يعلم هل أردت أن إحسان الغلام وقع لسّيده أو ل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الصلة غيره فلا يخلو الموصول من أَن يدخل عليه حرف خفض من جنس الحرف الذي دخل على الضمير أَو لا يدخل، فإن لم يدخل فلا يجوز حذفه أَ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سمع من ذلك شيء فيحفظ ولا يقاس علي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مرَرتُ بهِ،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مررتُ، وتحذف المجر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دخل عليه حرف من جنس الحرف الذي دخل على الضمير جاز إثباته وحذف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رْ بالذي نمرُّ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صلِّي للذي صلّتْ قُريشٌ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عبُدُهُ وإن جَحدَ العُم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صلّت قريشٌ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ن تَعلّق المعنى لم يجز حذف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ذي مَررْتُ بِهِ، لا يجوز الذي مَررتُ، إلاّ في ضرورة شعر نح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لِغا خالدَ بن نَضْلَةَ والـــ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ـــــــــــــمرءُ مُعنّى بلَوْمِ من يَثِ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من يثق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أَن يتبع الموصول بتابع من التوابع الأربعة، ولا يستثنى منه إلا بعد استيفائه صلته، فأَما قول الأعش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سنا كمَنْ جَعَلَتْ إيادٍ دارَ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كريتَ تَمنَعُ حبَّها أن يُحَص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ضرورة ولا يلتفت إ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يضاً فيحتمل أن صلة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عَ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إلا، ثُم أَبدل إيا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كمالها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عَ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ا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صوباً بإضمار فعل يدل عليه ما تقدّ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عَلْت دارها تكر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الفصل بين الصلة والموصول بأجنبي، أَعني بما ليس من الصلة إلا أَن يكون الفاصل جملة اعتراض وهي ما كان فيه ــــ من الجمل ــــ تأكيد أَو تبيين للص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التأكيد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اك الذي وأَبيك تَعرِفُ مالك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ق يدفَعُ تُرّهاتِ الباطِ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القسم الذي هو وأَبيك، بين الذي وصلته، لأن فيه تأكيداً للصلة حت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ك ــــ الذي تَعرِفُ ــــ مالكاً ح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تبيي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ذِينَ كَسَبُواْ السَّيّئَاتِ جَزَآء سَيّئَةٍ بِمِثْلِهَا وَتَرْهَقُهُمْ ذِلَّ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cs="Simplified Arabic" w:ascii="Simplified Arabic" w:hAnsi="Simplified Arabic"/>
          <w:sz w:val="32"/>
          <w:szCs w:val="32"/>
        </w:rPr>
        <w:t>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رهقهم ذلّةٌ، من كمال الصلة لأنه معطوف على كسبوا، وفصل بينه وبين الموصول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زاء سيئةٍ بمثلها، وهو جملة من مبتدأ وخبر والباء زائدة في الخبر لأن فيه تأكيداً ل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تَرْهَقُهُمْ ذِ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جزاء السيئة بمثلها من رهوق الذلة ل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ذلكَ تِلكَ وكالناظِرا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واحبُها ما يَرى المسحَ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خرج على 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رى المسحل منصوباً بإضمار فعل يدل عليه الناظرات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ظُرنَ ما يَرىَ المِسحَ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تقديم شيء من الصلة على الموصول، فإن جاء ما ظاهره ذلك فهو مُؤوَّ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انُواْ فِيهِ مِنَ الزهِدِ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يتُهُ حتى إذا تَمَعدَ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جزائي بالعَصا أَنْ أُجلَ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ظاهر ف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انُواْ فِيهِ مِنَ الزهِ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من صلة الزاه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زاهدين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ظاه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لع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 الشا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 جزائي بالعصا أَن أُجلدا أنّه من ص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أُجلَد بالع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ينبغي أَن يحمل ذلك على إضمار 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فيهِ، وأَعني بالعص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حذف صلة الموصول إلا إذا كان في الكلام ما يدلّ عليه نحو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لواتي والتي واللا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زْعُمْنَ أَنّي كبِرَت لدا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من اللواتي يَزعُمْنَ والتي زَعَمت فحذف ذلك لدلالة يَزعُمْنَ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قول عَبِ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حنُ الألى فاجمَعْ جُمُو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كَ ثُم وَجِهّهْمُ إل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نحن الذين تطلبُ أَو تريدُ، فحذف الصلة لفهم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يجوز فيما كان من الموصولات للواحد والاثنين والجمع بلفظ واحد الحملُ على اللفظ في حال التثنية والجمع فيفرد وعلى المعنى فيُثنّى أَو يُ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الحمل على اللفظ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مْ مَّن يَسْتَمِعُ إِلَيْ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عل الضمير العائد على من يستمع مفرداً، وإن كانت في المعنى واقعة على 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في موضع 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مْ مَّن يَسْتَمِعُونَ إِلَيْ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ونس </w:t>
      </w:r>
      <w:r>
        <w:rPr>
          <w:rFonts w:cs="Simplified Arabic" w:ascii="Simplified Arabic" w:hAnsi="Simplified Arabic"/>
          <w:sz w:val="32"/>
          <w:szCs w:val="32"/>
        </w:rPr>
        <w:t>4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مع على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حمل على المعنى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الَ فإنْ عاهَدَتَني لا تَخو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كنْ مثلَ مَنْ يا ذئبُ يصطحب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عاد الضمير من يصطحبان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نى حملاً على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جوز أَيضاً فيما كان للمذكر والمؤنث بلفظ واحد أنْ يُحمل إذا وقع على المؤنث على لفظه فيُذكّر أو على معناه فيؤنّ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من قامَ ومن قا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ت تعني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يَقْنُتْ مِنكُنَّ للَّهِ وَرَسُ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ياء حملاً على لفظ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تَعْمَلْ صَـلِح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ملاً على معن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جوز في جميعها إذا وقعت بعد ضمير متكلم أو مخاطب أَن تعيد الضمير عليها كما تعيده على الاسم الظاهر إذا وقعت بعده، أَعني ضمير غيبة وأَن تعامله معاملة ضمير المتكلم أَو المخاطب، لأن الموصول هو المتكلم أَو المخاطب في المعنى، فيكون الضمير عليه ضمير متكلم إن كان الموصول بعد ضمير متكلم، أَو ضميرَ مخاطب إن كان الموصول بعد ضمير مخاطب،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ا الذي قامَ، على لفظ الذي، وأنا الذي قمتُ، على معنى الذي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عنى هو أَ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الحمل على المعنى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لذي فررتُ يومَ الحَرَّ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شيخُ لا يفرُّ إلاّ مَ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لذي سمّتنِ أُمّي حيدرَه </w:t>
      </w:r>
    </w:p>
    <w:p>
      <w:pPr>
        <w:pStyle w:val="Normal"/>
        <w:jc w:val="left"/>
        <w:rPr/>
      </w:pPr>
      <w:r>
        <w:rPr>
          <w:rFonts w:ascii="Simplified Arabic" w:hAnsi="Simplified Arabic" w:cs="Simplified Arabic"/>
          <w:sz w:val="32"/>
          <w:sz w:val="32"/>
          <w:szCs w:val="32"/>
          <w:rtl w:val="true"/>
        </w:rPr>
        <w:t>ولو حمل على اللفظ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الذي فَرَّ، وأَنا الذي سَمّتهُ أُمُّهُ</w:t>
      </w:r>
      <w:r>
        <w:rPr>
          <w:rFonts w:cs="Simplified Arabic" w:ascii="Simplified Arabic" w:hAnsi="Simplified Arabic"/>
          <w:sz w:val="32"/>
          <w:szCs w:val="32"/>
          <w:rtl w:val="true"/>
        </w:rPr>
        <w:t>.</w:t>
      </w:r>
      <w:r>
        <w:rPr>
          <w:rFonts w:cs="Simplified Arabic" w:ascii="Simplified Arabic" w:hAnsi="Simplified Arabic"/>
          <w:sz w:val="32"/>
          <w:szCs w:val="32"/>
        </w:rPr>
        <w:t>d</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ا الذي عَرفَتْ مَعَدٌّ فَضَ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ذا حملت على اللفظ وعلى المعنى في كلام واحد فالأحسن أن تقدم الحمل على اللفظ ثم تحمل بعد ذلك على المعنى نح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ن يَقْنُتْ مِنكُنَّ للَّهِ وَرَسُولِهِ وَتَعْمَلْ صَـلِح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أن يتقدّم الفعل على المعنى خلافاً لأهل الكوفة، فإِنّهم لا يجيزو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جواز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أنتَ الهِلاليُّ الذي كنتَ مرْ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مِعنا بهِ والأرحَبيُّ المُغلّ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نت، على معنى الذي لأن الذي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نا به، على لفظ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يُؤْمِن بِاللَّهِ وَيَعْمَلْ صَـلِحاً يُدْخِلْهُ جَنَّـتٍ تَجْرِى مِن تَحْتِهَا الاْنْهَـرُ خَـلِدِينَ فِيهَآ أَبَداً قَدْ أَحْسَنَ اللَّهُ لَهُ رِزْق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لاق</w:t>
      </w:r>
      <w:r>
        <w:rPr>
          <w:rFonts w:cs="Simplified Arabic" w:ascii="Simplified Arabic" w:hAnsi="Simplified Arabic"/>
          <w:sz w:val="32"/>
          <w:szCs w:val="32"/>
          <w:rtl w:val="true"/>
        </w:rPr>
        <w:t xml:space="preserve">: </w:t>
      </w:r>
      <w:r>
        <w:rPr>
          <w:rFonts w:cs="Simplified Arabic" w:ascii="Simplified Arabic" w:hAnsi="Simplified Arabic"/>
          <w:sz w:val="32"/>
          <w:szCs w:val="32"/>
        </w:rPr>
        <w:t>11</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ا ينبغي أن يُحتجَّ به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قال خالدين، بالجمع على معنى مَنْ، ثم قال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حسن اللَّهُ له رِزقاً، بالإِفراد على لفظها، لأنَّ خالدينَ حالٌ من الضمير في يُدخِله على معناه، لأنه في المعنى جمع والضمير في له عائد على مَنْ على لفظ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ما كان يكون فيه حُجة لو 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ال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اً من نفس 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جوز الحمل على اللفظ وعلى المعنى في كل شيء له لفظ ومعنى، موصولاً كان أَو غير موص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م أن اعتبار مسائل هذا الباب الصحيح منها من الفاسد بأن تبدل من الاسم التام إن كان مرفوعاً ضمير المتكلم المرفوع وهو التاء، وإن كان منصوباً ضمير المتكلم المنصوب، وهو النون والياء، ومن الموصول اسماً ظاهراً في معناه على حسب ما تقدم في معاني الموصو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صحّت المسألة بعد هذا الاعتبار فهي صحيحة قبله وإلاّ فهي فاس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يجو أَعجبَ زيدٌ مَنْ كرِه عمرو؟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إن أوقعتَ ما على ما لا يعقل لم يجز، لأنَّ تقدير المسألة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 الحمارَ وذلك فا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أوقعت ما على أنواع من يعقل جازت المسألة، لأن التقدير إذ ذاك أعجبَ النساءَ والرج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يجوز أَعجبَ زيدٌ مَنْ كرِه عمرو؟ فالجواب إنك إن أوقعتَ مْن على مَنْ يعقِل جازت المسألة، لأنَّ تقدير المسألة إذ ذاك أعجب زيداً، وإن أَوقعتَ مَنْ على ما لا يعقل المختلطة بمَنْ يعقل لم تجز المسألة، لأنَّ تقديرها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 زيداً والحمارَ، مثلاً، وذلك غير جائ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تمشي مسائل هذا الب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عا زيداً إلى الخرو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آخر ال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ني أنه مثل ما تقدَّم في أنَّ الإِعراب لا يظه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تكن موصو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أنّها تقع على ما تقع عليه الموصولة، وفي أنّه يجوز لك أَن تعتبرها بما اعتبرتَ به الموصولة من إبدالكَ من الاسم التام إن كان مرفوعاً ضميرَ المتكلم المرفوع وإن كان منصوباً ضمير المتكلم المنص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بدل منها اسماً في معن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يتبع الاسم في إعرا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أربعة أش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عت والعطف والتوكيد والبد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ظاهر هذه الترجمة أن الأربعة مختصة بالأسماء، وليس كذلك، لأنها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تنفرد به الأسماء وهو النعت والتوكي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زيدٌ العاقلُ، وجاءني زيدٌ نفسُهُ، وقسم يشترك فيه الاسم والفعل وهو العطف والبد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ما من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وقام زيدٌ أخوكَ، ومثالهما من الأفعا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يَفْعَلْ ذلِكَ يَلْقَ أَثَا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ضَـعَفْ لَهُ الْعَذَابُ يَوْمَ الْقِيـمَةِ وَيَخْلُدْ فِيهِ مُهَان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عليَّ الله أنْ نُباي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ؤخذ كرهاً أو تجيء طائِع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نع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عت عند النحويين عبارة عن اسم أَو ما هو في تقدير اسم، يتبع ما قبله لتخصيص نكرة أَو لإِزالة اشتراك عارض في معرفة أَو مدح أَو ذمّ أَو ترحمّ أَو تأكيد، مما يدلّ على حِليَتِه أَ نسبهِ أَو فعلِه أَو خاصّةٍ من خواصّ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ارة عن اسم أَو ما هو في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اسم فقد تقدَّمَ 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ا هو في تقديره فالظروف والمجرورات والجمل،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عندكَ، أَو برجُلٍ في الدارِ أَو برجُلٍ قامَ أَبو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ظروف والمجرورات أن تكونَ تامة، أي في وصف الموصوف بها فائدة وإِلا فلا يجوز الوصف ب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اليومَ وبرجُلٍ لكَ، ألا ترى أَنْ ذلك غير مف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جمل أَن تكون محتملة للصدق وال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ا زِلتُ أَسعَى وأَختَبِطْ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تّى إذا جنَّ الظلامَ واختلطْ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اءوا بمَذقٍ هل رأَيتَ الذئبَ قَطْ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وصف المذق بما لا يحتمل الصدق والكذب،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ذْقٍ أَغ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ذْ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بن الذي مُذِقَ بالماءَ أي مُزِجَ بالماء، فإِنّه يتخرّج على إضمار القو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ذْقٍ تقولُ فيه إذا رأَ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رأيتَ الذئبَ قطَّ؟ والقولُ كثيراً ما يُحذ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كونه في الجمل أيضاً أن يكون فيها ضمير يعود على الموصوف، وحكمه في الحذف والإِثبات كحكم الضمير العائد على الموصول إلاّ أن يكون مرفوعاً فإِنّه لا يجوز حذفه أَصلاً، مبتدأ كان أَو خب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وصف بما هو في تقدير الاسم إِلاَّ النكرة، فإِن أَردت أَن تصف به المعرفة فلا بدَّ من جَعلِه في صلة موصول وحينئذٍ يسوغ لك ذلك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ذي قام أَبوه وبزيدٍ الذي في الدار وبزيد الذي عند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خصيص نكرة،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عاقلٍ، أَلا ترى أَنّه كان يحتمل جميعَ الرجال فلما وصفته بعاقل صار لا يقع إِلاَّ لمن هذه صف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إِزالة اشتراك عارض في معرفة،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خَيّاط، إذا كان بينك وبين مخاطبك عهد في زيدين أَحدهما خياط والآخر ليس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قلنا أَنَّ الاشتراك في مثل هذا عارض، لأن المعرفة إنما وضعت على أن تخصَّ مسماها، والنكرة بعكس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دح،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سم الله الرحمن الرحيم، فالرحيم نعت لله على جهة المد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ذم،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وذ باللَّهِ من الشيطان الرَج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جيم نعت للشيطان على جهة الذم، لأنَّ الشيطان لا يعرض فيه الاشتراك لكون هذا الاسم مختصاً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رحّم،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مسكينِ، إذا كان زيد معلوماً عند المخاطب، فالنعت إذ ذاك على جهة الترحّم والتحنُّن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أَن يكون النعت للمدح ولا للذم ولا للترحم إلا إذا كان المنعوت معلوماً نحو ما ذُكِر أَو مُنّزلاً منزلة المعلو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عاقلٍ، إذا قدَّرت في نفسك أَنَّه لِعِظَم شأنه لا يحتاج إلى النعت بل هو معلوم وإن أتى باسم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كان الوصف الذي هو للمدح أَو للذم أَو الترحّم قد تقدمه وصف آخر في معناه فيكون الأول إذ ذاك للتخصيص والثاني على جهة المدح أَو الذم أَو الترح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شجاعٍ وبَطلٍ، فشجاع إذ ذاك نعت أوّل على جهة التخصيص وبطل ثناء ومدح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أكيد، مثال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فْخَةٌ وحِدَ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احدة نعت على جهة التأكيد لأنه قد علم أَن النفخة 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 أَيضاً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ركتْ منازِلَهم كأَمس الدابِ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الماضي، ومعلوم أَنَّ أَمسِ ماضٍ، لكنّه جاء على طريق التأ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يدلّ على حِليتهِ، الحلية الصفة الثابتة كالزَرَقِ والكَحَلِ والطولِ والقصَرِ والسواد والبيا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نسبه، النسب قد يكون إلى بلد نحو رجل بغدادي وإلى قبيلة نحو قُرشي، وإلى صنعة، وأكثر ما يكون هذا على وزن فَعّ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يّاط ونجّ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عله، نحو قائم وقا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خاصّة من خواصّه،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ذي مالٍ، أَو برجلٍ قائم أَبوه، لأن ماله وقيام أَبيه من خواص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نعت لا يخلو من أَن يرفع ضمير المنعوت أَو ظاهراً من سبب المنع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رفع المنعوت فلا يخلو من أَن يكون مشتقاً أَو في حكم المشت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شتق ما أُخذ من المصد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 من القيام، وقاعد من القعود، والذي في حكم المشتق ما هو في معنى ما أُخذ من المصد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أسدٌ، أي شجاع، فشجاع مأخوذ من الشجاعة ورجل ذي مال أَي صاحب مال، وصاحب مشتق من الصح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شتقاً فلا يخلو أَن يكون جارياً على فعله أَو غير جار، ومعنى الجاري أن يكون مجيئه مشتقاً من فعله على قياس مطّرد في ب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من فَعَل كضارب من ضرب وفَعيل من فَعلَ كظريف من ظَرفَ، وشبه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ير الجاري ما لا يكون مجيئه في بابه مطرد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ال من فَعَلَ كمِضراب من 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جارياً فإِنّه يتبع النعت في أَربعة من عشر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جر والتعريف والتنكير والإِفراد والتثنية والجمع والتذكير والتأنيث،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قائمٍ وبرجُلين قائمين وبامرأةٍ قائمةٍ وبامرأتينِ قائمتَينِ وبنساءٍ قائم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غير جار نحو فعول بمعنى فاعل، كضروبٍ بمعنى ضارِب وفَعيلٌ بمعنى مفعول كجَريح بمعنى مجروح، أو مفعال أَو مِفعي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مِضراب وناقةٌ مِخطِيرٌ، فإنّه إذ ذاك يتبعه في ثلاثة من ثمانية، وهي الرفع والنصب والخفض والتعريف والتنكير والإفراد والتثنية والجمع، لأنه يكون للمذكر والمؤنث بغير تاء، نحو مررت برجُلٍ صبورٍ، وبامرأة صبورٍ، وبرجُلَيْنِ صبورَيْنِ، وبامرأتَينِ صبورينِ وبرجالٍ صبُرٍ وبنساءٍ ص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عدا أفعل التي للمفاضلة فإنّها لا تخلو من أن تكون مع مِنْ أو مضافة أو معرفةً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معرَّفة بالألف واللام تبعت ما قبلها في أربعة من تسعة، لأنّها إنما تكون معرفة في كل 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مع مِنْ فإنّها تتبع الموصوف في اثنين من خمس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خفض والتعريف والتنكير، وتكون للمفرد والمثنى والمجموع والمذكّر والمؤنّث بلفظٍ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كانت مضافة فإنّه يجوز فيها أَن تتبع ما قبلها في أَربعة من العشرة المذكورة، وأَن تكون بمنزلتها مع من فلا تتبع إلا في اثنين من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أَفضلِ القومِ وبرجُلينِ أَفضل القومِ وبرجالٍ أَفضلِ ال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مرأةٍ أَفضلِ القومِ وبامرأتَينِ أَفضلِ القومِ وبنساءٍ أَفضلِ الق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تبعتها في أَربعة من عشرة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أَفضلِ القومِ وبرجُلَينِ أَفضلي القوم وبرجالِ أفاضلِ القومِ وبامرأة فُضلى القومِ وبامرأتَيْنِ فُضلَيي القومِ وبنساءٍ فُضلياتِ القَ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في حكم المشتق فلا يخلو أَن يكون منسوباً أَو غير منسوب، فإن كان منسوباً جرى مجرى المشتق الجاري على فعله فيتبع ما قبله في أَربعة من عشرة وإن كان غير منسوب فلا يتبع ما قبله إلا في اثنين من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مرأةٍ حَجَرِ الرأسِ 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مرأةٍ أَسدٍ،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جَرةِ الرأس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ئَبَرةُ العُرقوبِ أشفَى المرف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فَى 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فاة، وهو من صفات المؤن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ع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تفرد وتذكر على كل حال، ولا تثنى ولا تجمع ولا يلزم تأنيثها، فتتبع في اثنين من خمسة، واحد من وجوه الإِعراب والتنك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مِثْلاً فإنَّها تذكّر على كلّ حال فتكون كأيّ، وقد تفرد على كل 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جمعها وتثنيتها، وأَما إذا كانت غير مضافة فيلزم تثنيتها وجمع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ينِ مِثَلْينِ وبرجالٍ أمث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صف بالمصدر ــــ عندنا ــــ من قبيل ما هو في حكم المشتق وله في الوصف طري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ريد المبالغة،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تري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رد المبالغة فهو ــــ عندنا ــــ على حذف مضا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عَدْلٍ،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ي عَدْلٍ، فإِن أَردتَ المبالغة فعلى جعل الموصوف هو المصدر مجازاً لكثرة وقوعه من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ضَرْبٍ، تريد أَنَّ الرجلَ نفسه هو الضرب لكثرة وقوعه منه، ونظير هذ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لِقَ الإنْسَانُ مِنْ عَ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عل الإِنسان من العجل لكثرة وقوعه منه، خلافاً لأهلِ الكوفة، فإِنّهم يزعمون أنَّ المصدر وقع موقع الصفة فيجعلون ضَرباً وعَدلاً واقعين موضع ضارب وعا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إخراج للمصدر عن أصله، ومهما أمكن إبقاؤه على أصله كان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بيّن أَنّه باقٍ على أصليته أنه لا يُثّنى ولا يجمع ولا يؤنث كما كان قبل أن تصف به إِلاّ ما حُكِيَ شاذّاً، فقد ح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سٌ طَوْعةٌ القِياد، بتأنيث طوع، وإن كان في الأصل مصد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شَدوا أي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يّةُ الحَتْفَةُ الرقشاءُ أَخرَجَ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جحرها آمنات الله والك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حُكِي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ضياف وضيوف وضيفان في ضَيْفٍ، وهو في الأصل مصدر أَضافَهُ يُضِيْفُهُ ضي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هذا موقوف على السم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رفع النعت ظاهراً من سبب المنعو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قائم أَبوهُ، يتبع المنعوت في اثنين من خمس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خفض والتعريف والتنك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خمسة الباقية فيتبع فيها في السبب في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وني البراغيثُ، وفي اللغة الفصيحة يكون مفرداً على كل حال، ويتبع في التذكير والتأن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عت يكون إعرابه أبداً على حسب إعراب المنعوت في اللفظ إلا فيما كان له من المنعوتين لفظ وموضع فإنه يجوز أن يتبع المنعوت على لفظه فيتفق إعرابهما، وأَن يتبعه على الموضع فيختلف إعرابهما، وسنبيّن ما له لفظ وموضع في باب العطف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نعت لا يكون إلا مشتقاً أَو في معناه، وقد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ساوياً للمنعوت في التعريف وأقلَّ منه تعري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بد من ذكر، المعارف ومراتبها في 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عارف خمسة أَش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مرات وأسماء الإِشارة والأعلام وما عرّف بالألف واللام وما أضيف إلى معرفة إضافة محض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وصولات فمن قبيل ما عُرِّف بالألف واللام، وفي الذي تعرفت به خلاف، هل هو الألف واللام الملفوظ بها في مثل الذي أَو المرادة معنى في مثل مَنْ وما؟ وسنبين ذلك في باب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موصولات فقد تقدَّم ذكرها في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وع منه 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ضمرات ف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مير متكلّم وضمير مخاطب وضمير غائ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ضمير الغائب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فوع ومنصوب ومخف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رفوع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 ومنفصل، فال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هي، هما، هم، هنَّ، والمتص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ستتر في مثل فَ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ترة في مثل فَعَلَتْ، والألف في مثل فَعَلا وفَعَلتا، والواو في مثل فعلوا والنون في مثل فَعَلْ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نصوب أيضاً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 ومنفصل، فال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ه، إياها إيّاهما، إيّاهم، إيّا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تصل ما بعد الفع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هُ، ضَرَبَها، ضرَبَهما، ضَرَبهم، ضَربَهُ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جرور كله متصل وهو ما بعد الخافض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ه، بها، بِهِم، بِهِ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ضمير المخاطب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فوع ومنصوب ومخف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رفوع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 و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أنتِ، أنتُ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م، أنتُنَّ والمتصل ما بعد الفع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تَ، فَعَلتُما، فعلتُم، فعلتُنَّ والمنصوب أيضاً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 و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كَ، إيّاكِ، إيّاكم، إيا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ت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بعد الفع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كَ، ضَرَبَكِ، ضربكما، ضربك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مخفوض كله متصل وهو ما بعد الخافض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 بكما، بكم، بكُ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ضمير المتكلم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فوع ومنصوب ومخف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رفوع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 ومنفصل، فال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نحن، والمتصل ما بعد فَعَ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تُ، فع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نصوب أيضاً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 و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ن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يَ، إيّانا، والمتصل ما بعد الفعل في مثل ضَربَنِي، ضَرَبَ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خفوض كله متّصل، وهو ما بعد الخافض في مثل بي، ب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 في الياء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فع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هي ضمير أو علامة 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ا ضمير على ما نُبيّن في بابه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ملة المضمرات على هذا أحد وستون مضم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سماء الإشا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نقسم أيضاً ثلاثة أقسام، قسم للبعيد، وقسم للمتوسط، وقسم للقر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هو للقريب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كر و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ذكر ينقسم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فرد ومثنى ومجموع، وكذلك المؤن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لواحد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 وهذا، ول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نِ وهذانِ، وللجما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اءِ وهؤ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واحدة المؤن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ي وتِي وتا وهذِي وهاتِي وهاتا وهذِهِ في الوصل وذِهْ وهذِهْ بسكون الهاء في الوق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اثن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نِ وها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مع كال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هو منها للمتوسط ينقسم أيضاً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كّر و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لاهما ينقسم ثلاثة أقس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لمذكر مفرد ومثنى ومجموع وكذلك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لواحد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ك، ول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نِكَ، ول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ولاّك، بتشديد اللام وتخفيفها،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بين أولاّكَ إلى أولالِك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ولئك، وقد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ولئك للبعيد، وللواحدة المؤن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نِ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مع كال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هو منها للبعيد ينقسم أيضاً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كر و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ذكر مفرد ومثنى ومجم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لواحد المذك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نّكِ بتشديد النون وذانَيْكَ، بإبدال ياء من إحدى النو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ذَانِكَ بُرْهَانَـنِ مِن رَّبّ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إِبدالِ إحدى النونين 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الكْ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لئكَ قَومِي لم يكونوا أُشاب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يعِظُ الضِّلّيلَ إِلا أولالِك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واحدة المؤن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لكَ وتَلكَ، بفتح التاء وكسرها، وتالِكَ،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الجُوديِّ حتى عادَ صَخْ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انَ لتالِكَ الغُمرِ انحس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اثنين تانّك بتشديد النون، وتانيْك بإِبدال إحدى النونين ياء، والجمع، كالجمع، فهذه جميع المشار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و ما علق في أول أحواله على مسمى بعي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جميع الأحوال من غيبة وتكلم وخط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عُلّق في أوّل أحواله على مسمى، يحترز من المعرف بالألف واللام أو بالإِضافة، فإنه كان نكرة قبل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جميع الأحوال من غيبة وتكلم وخطاب تحرز من المشار إليه الذي لا يقع على المسمّى إِلاَّ في حال الإشارة إن كان ضمير غائب، أو التكلّم إن كان ضمير متكلم أو الخطاب إن كان ضمير مخاط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رّف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كل اسم يكون معرفة وفيه الألف واللام، فإذا زالت عنه صار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تحرّز من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رث والعبّاس فإنَّ كلَّ واحدٍ منما معرفة زالت عنه الألف واللام أو لم تز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إذن من قبيل الأع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رّف ب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كل ما أضيف إلى معرفة من هذه المعارف إضافة محض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ضافة كلّها محضة إِلاّ في أماكن محصور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ضافة اسم الفاعل واسم المفعول بمعنى الحال والاستقبال، والصفة المشبهة باسم الفاعل، والأمثلة التي تعمل عمل اسم الفاعل وإضاف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ك وشِبهُكَ ومثلك وخِدْنُكَ وتِربُكَ وهدُّك وكِفْيُك بفتح الكاف وكسرها وكُفُيُكَ بضم الكاف والفاء وكَفَائِكَ وشَرعُك وحَسبُكَ وناهِيكَ من رجلٍ وواحد أُمِّه وعبدُ بطنِه وعُبْرُ الهَواجِرِ وقيدُ الأواب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كلها لا خلاف في أنّ إضافتها غير محض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في إضافته خلاف هو أفعل التي للمفاضلة إذا أضيفت إلى معرفة إلى ما فيه الألف واللام نحو أفضل القوم، والصفة المضافة للموصوف نحو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نَّهُ تَعَـلَى جَدُّ رَبّ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ضم الجيم،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نا الجُدُّ أي العظيم، فقدّمت الصفة على الموص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قُرَّا إِنَّ أباك حَيُّ خُويل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كنتُ خائفَهُ على الأحم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ويلداً الحيَّ، فقدّم الصفة وأضافها إلى الموصوف</w:t>
      </w:r>
      <w:r>
        <w:rPr>
          <w:rFonts w:cs="Simplified Arabic" w:ascii="Simplified Arabic" w:hAnsi="Simplified Arabic"/>
          <w:sz w:val="32"/>
          <w:szCs w:val="32"/>
          <w:rtl w:val="true"/>
        </w:rPr>
        <w:t>.</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وصوف المضاف إلى صفته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دَارُ الاْخِرَةِ خَ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10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اةُ الأولى ومسجدُ الجامعِ، المع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ارُ الآخرةُ والصلاةُ الأولى والمسجدُ الجا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إضافة ذلك كلّه غير محضة لما يذكر في موضع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عرف هذه المعارف المضمرات ثم الأعلام ثم المشار ثم ما عُرّف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أنّ الموصول في التعريف بمنزلة ما عرف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أضيف إلى معرفة من هذه المعارف فهو بمنزلة ما أضيف إليه إلاّ المضاف إلى المضمر فإنّه في رتبة ال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ذهب سيبويه وهو الصحي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خولف سيبويه في ذلك في المشار والمضاف إلى معرفة فأمّا المُشار فزعم الفراء أَنّه أعرف من ال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بيّن فساد ذلك في باب المعرفة و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مضاف إلى معرفة فزعم المبرّد أنه أدون ممّا أضيف إليه في التعريف قياساً على المضاف إلى المضمر لأنه دونه في 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دلّ على فساد مذهب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خُذروفِ الوليدِ المُثقّ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ثقبُ نعتُ للخذروف، وقد تقدم أنَّ النعت لا بد أن يكون مساوياً للمنعوت أو أقلَّ منه تعريفاً، فلو كان الأمر على ما ذهب إليه لم يجز لأن المثقب على مذهبه هو نعت أعرف من خذروف وهو المنع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أي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تيس الظباءِ الأعفرِ انضرجَتْ 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قابٌ تدَلّت من شماريخ ثهل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وصف المضافَ إلى ما فيه الألف واللام بما فيه الألف و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دليل على صحة ما ذكرنا من أنّ ما أُضيف إلى معرفة فهو بمنزلته في التعر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أسماء تنقسم ثلاثة أقسام، قسم ينعت ولا ينُع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لا يُنعت ولا يُنع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يُنعت ويُنعت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لا يُنعت ولا يُنعت به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مرات وأسماء الشرط وأسماء الاستفهام وكم الخبرية وكل اسم متوغل في البن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ن وأينَ و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نعت ولا يُنع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سماء الأع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و ومكةَ وَعُ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يُنعت وينع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ارات وما بقي من الأسماء إذا كان مشتقاً أو في حك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سماء كلها تنحصر في المعرفة و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نكرة فلا تنعت إلا بالنكرة وأما المعرفة فمحصورة في الخمسة الأنواع المذك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مضمر فلا ينعت ولا ينعت به كما تقدّم وأما المضاف فبمنزلة العلم فيوصف بما يوصف به العلم والعلم يوصف بما فيه الألف واللام، وبالمشار وبما أُضيف إلى معرفة وأما المشار فلا يوصف إلا بما فيه الألف واللام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ضاف إلى المشار ينعت بالمشار وبالألف وللام وبما أضيف إلي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رّف بالألف واللام فينعت بما فيه الألف واللام وبما أضيف إلى ما فيه 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ضاف إلى ما فيه الألف واللام ينعت بما ينعت به المعرّف بالألف و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صفة لا تخلو من أن تتكرر أو لا تتكر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تكرر فلا يخلو المنعوت من أن يكون معلوماً أو مجهولاً، فإِن كان مجهولاً فالإِتباع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كريمٍ، وبزيد العاقلِ، إذا لم يكن زيد معلوماً عند المخاطب إلا أنْ تقدّره، وإن كان مجهولاً، تقدير المعلوم فإنه إذ ذاك يجوز الإِتباع والقطع وكأنّ المخاطب يبنى على أنَّ الصفة يتبين بها الموصف وإن لم تورد تابعة لأنها لا تتبّين إلاّ به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كريمٍ وكري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المنعوت معلوماً عند المخاطب فلا تخلو الصفة من أن تكون صفة مدح أو ترحم أو ذم أو غي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غير ذلك فالإِتباع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طويلِ وبزيد الأزر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ت الصفة مدح أو ذمّ أو ترحّم وكان الموصوف معلوماً عند المخاطب جاز الإِتباع والقطع، فإذا قطعت فإنَّ القطع إلى الرفع على خبر ابتداء مضمر، وإلى النصب بإضمار فعل تقديره أمدح إن كانت الصفة صفة مدح، أو أذمَّ إنَ كانت الصفة صفة ذ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أرحم إن كانت الصفة صفة ترحّ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لم يجز القطع إلا بشرط تكرار الصفة وذلك فاسد لأنه قد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مدُ للَّهِ أهلَ الحمدِ، والحمدُ للَّهِ الحميدِ بنصب الحميد وأهل الحمد، وحكى ذلك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كررت النعوت فلا يخلو من أن يكون المنعوت معلوماً أو مجهولاً، فإن كان مجهولاً فالإِتباع، إلا في موضعين، فإنّه يجوز الإِتباع والقط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دره وإن كان مجهولاً تقدير المعلوم تعظيماً له وكأنَّ المخاطب يبنى على أنَّ الصفة وإن لم تر تابعة يتبين بها الموصوف لأنها لا تتبين إلا ب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كبيرِ الأقدام شريفِ الآب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تكون الصفة المقطوعة قد تقدمها صفة متبعة تقاربها في المعنى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شجاعٍ فارسٌ، لأنَّ الشجاعة تفهم منها الفروسية و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أوي إلى نسوةٍ عُط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شُعثاً مراضيعَ مثلَ السعا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شعثاً على القطع لأنّه لما وصفهن بالعطل فهم من ذلك أنّهن شُع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منعوت معلوماً فلا يخلو أن تكون الصفة صفة مدح أو ذم أو ترحّم أو لا ت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كن فالإِتباع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طويل الأبيض الأش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الصفة صفة مدح كالشجاع والكريم، أو ذم كالفاسق والخبيث أو ترحم كالمسكين والفقير جاز لك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تباع الجميع وقطع الجميع وإتباع بعض وقطع بع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تبعت بعضاً وقطعت بعضاً بدأت بالإِتباع قبل القطع، ولا يجوز القطع ثم الإِتباع، لأنَّ ذلك يؤدي إلى الفصل بين النعت والمنعوت بجملة أجنبية، ألا ترى أنَّ الصفة إذا قطعت إلى النصب فإنَّ الصفة منصوبة بإضمار فعل فتكون قد فصلت بجملة فعلية أجن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طعت إلى الرفع كانت على خبر ابتداء مضمر فتكون الجملة اسمية أجن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قطع الجمي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ت بزيدِ الكريمُ الشجاعُ الطويل، برفع جميع الصفات أو نصبها أو رفع بعض ونصب بع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آتباعها كلها فإن تخفض جميع الصفات في المثال المذكور، وأما إتباع البعض وقطع البعض فإن تخفض الكريم في المثال المذكور، وتقطع ما بعده، ولا يجوز أن تنصب الكريم أو ترفعه على القطع ثم تخفض ما بعده على الإِتباع لما يؤدي إليه من الفصل بين الصفة والموصوف بالجمل الأجنبية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طف بعض النعوت على بعض لأنَّ ذلك يؤدي إلى عطف الشيء على نفسه، إلا أن تختلف معاني النعوت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كريمِ والشجاعِ والعاقلِ وسواء كانت متبعة أو مقطو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نعوت ومنعوتون فلا يخلو أن تفرّقهما أو تجمعهما أو تفرق المنعوتين وتجمع النعوت أو تفرق النعوت وتجمع المنعو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معته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ون العق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رقته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عاقلُ وعمروٌ الكريمُ وعبدُ اللَّهِ الظريفُ، أو جمعت المنعوتين وفرقت النعوت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ونَ العاقلُ والكريمُ والشجاعُ، كان حكمه في ذلك كله حكم المنعوت المفرد في الإِتباع والقطع في أماكن القطع، إلا أنه يجوز جمع المنعوتين وتفريق النعوت في جميع الأسماء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يتُ وما بُكا رجلٍ حزي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رَبْعَينِ مسلوبٍ وب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لا في أسماء الإِشارة، فإنه لا يجوز ذلك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ين الطويلِ والقصيرِ، لعلة تذكر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فرقت المنعوتين وجمعت النعوت فلا يخلو الإِعراب من أن يتفق أو يختلف فإن اختلف فالقطعُ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عمراً العاقلانِ، بالرفع على خبر ابتداء مضمر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ا العاقلان، والنصب بإضمار فعل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العاقل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أهل البصرة وأما أهل الكوفة فيفصّلون المختلف الإِعراب لمتفق في المعنى ومخت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اختلف فالقطع ليس إلا، نحو ما تقدم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تفق أجازوا فيه الإِتباع بالنظر إلى المعنى، والقطع في أماكن القطع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اربَ زيدٌ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ل واحد من الاسمين ضارب ومضروب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وا أن يكون العاقلان في المعنى نعت لزيد وعمرو على معنى عمرو، فيغلب المرفوع خاصة لأنّه عمدة وهو مذهب الف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أجاز الرفع والنصب على الإِتباع فيغلب تارة المرفوع وتارة المنصوب لأن كلّ واحد من الاسمين معناه معنى المرفوع من حيث هو ضارب ومعناه معنى المنصوب من حيث هو مضروب، وهو مذهب ابن سعد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لا يجوز إلا القطع، بدليل أنه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ارَبَ زيدٌ هنداً العاقلة، برفع العاقلة، على أن تكون نعتاً لهند على المعنى، باتفاق من البصريين والكوف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كما لا يجوز في نعت الاسم إذا أفرد الحمل على المعنى كذلك لا يجوز إذا ضممته إلى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تفق الإعراب فلا تخلو الأسماء من أن تتفق في التعريف والتنكير أو تختلف في التعريف أو التنك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ختلفت فالقطع ليس إلا نحو قام زيدٌ ورجلٌ الكريمان، على أنه خبر ابتداء مضمر، والكريمين على النصب بإضمار فعل ولا يجوز الإِتباع لأنَّ المعرفة تطلب نعتاً معرّفاً والنكرة تطلب نعتها منكراً، وذلك لا يمكن في اسم واحد في حال واح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تفق الإِعراب والتعريف أو التنكير فلا يخلو أن يكون بعض المنعوتين مستفهماً عنه وبعضهم غير مستفهم عنه، أو يتفقوا في الاستفهام أو في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بعض مستفهماً عنه وبعضهم غير مستفهم عنه لم يجز إلا القطع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خوكَ وهذا محمدٌ العاقلانِ، على أنه خبر ابتداء مضمر، والعاقلين على النصب بإضمار فع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جوز أن يكون العاقلان نعتاً لمحم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أخو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ما نذكر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تفق المنعوتون في الإِعراب والتعريف أو التنكير والاستفهام أو غيره، فلا يخلو العامل أن يكون واحداً أو أزيد، فإن كان واحداً فالإِتباع والقطع في أماكن القط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بكراً أخاكَ العقلاء، و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جعفرٌ العقلاءُ، لأن قام هو العامل في زيد بنفسه وفي عمرو وجعفر بواسطة حرف العطف، فإن كان العامل أزيد من واحد فلا يخلو جنس العامل من أن يتفق أو يختلف، واختلاف العوامل في الجنس أن يكون أحدها من جنس الأسماء والآخر من جنس الأفعال أو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روف المختلفة المعاني أيضاً بمنزلة العوامل المختلفة الجنس، فإن اختلفت العوامل في الجنس فالقطع ليس إلا خلافاً للجرمي، فإنه يجيز الإِتباع والقطع في أماكن القطع،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 زيدٌ وهذا محمدٌ العاقلان، على أنَّه خبر ابتداء مضمر، والعاقلين على النصب بإضمار فعل، لأنَّ العامل في ز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دخلت إلى أخيك العاقلين لم يجز إلاَّ القطع كما تقدّم لمخالفة معنى الباء لمعنى إ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تفقت العوامل في الجنس فلا تخلو أن تتفق في اللفظ و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قامَ عمروٌ، أو في اللفظ لا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دَ الضالةَ زيدٌ ووجَدَ على عمرو، أي غضِبَ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تفقا في المعنى لا في اللفظ،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 زيدٌ وانطلَقَ بكرٌ، أو تختلف في اللفظ و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بلَ زيدٌ وأدبَرَ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ختلفت في اللفظ والمعنى، أو في المعنى دون اللفظ، فمذهب سيبويه ومن أخذ بمذهبه القطع والإِتباع في أماكن القطع، ومذهب المبرد وأبي بكر السراج القطع ليس إلاّ لما يذكر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 المعنى واختلف اللفظ نحو ما تقدّم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 زيد وانطلق عمرو، فمذهب سيبويه والمبرد ومن أخذ بمذهبهما الإِتباع والقطع في أماكن القطع ومذهب أبي بكر القطع ليس إلاّ لما نبيّن ب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اتفق اللفظ والمعنى نحو ما تقدم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 زيدٌ وقامَ عمروٌ، فمذهب كافة النحاة الإِتباع والقطع في أماكن القطع، إلاّ أبا بكر فإ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طع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جيز الإِتباع إلا بشرط أن يقدر الاسم الثاني الذي يقطع بعده معطوفاً على الاسم الأول، ويكون العامل الثاني تأكيداً للأول غير عامل في الاسم الثاني، فحينئذٍ يجوز الإِتباع والقطع لأن العامل واحد نحو قام زيدٌ قامَ عمروٌ، إذا جعلت قام الثاني تأكيداً لل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متناع تفريق النعوت وجمع المنعوتين في أسماء الإشارة فسبب ذلك في كل نعت لا بد له من ضمير يعود على الموصوف لربطه به، إلا أسماء الإِشارة فإنها لا توصف إلا بالجوام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ا الرجلِ، وإن وصفت بالمشتق فعلى أن يكون قائماً مقام الجام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ا العاقلِ، تريد بهذا الرجلِ العاقلِ، فحذفت الموصوف وأقمت الصفة مقامه، ولذلك يقل مجيئه بالمشتق في صفة المشار، فإذا تقرر أنها توصف بالجوامد لا تحتمل الضمير جعلوا نائباً عن الضمير في الربط كونه موافقاً لموصوفه في الإفراد والتثنية والجمع، فلذلك لم يج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ينِ الطويل والقصيرِ، لأنك لو فعلت ذلك لزالت المشاكلة التي هي الرابط بين الصفة والموصوف في أسماء الإِشارة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متناع الإِتباع إذا اختلف الإِعراب فلأنَّ أحد المنعوتين يطلب النعت مرفوعاً والآخر يطلبه منصوباً أو مخفوضاً، ولا يتصور أن يكون اسم واحد في حين واحد مرفوعاً وغير مرفو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متناع الإِتباع إذا كان بعض المنعوتين مستفهماً عنه وبعضهم غير مستفهم عنه فمن قبل أنَّ النعت داخلٌ فيما يدخل فيه المنعوت في المعنى، فإذا قلت؛ منْ أخوكَ العاقل؟ فالعاقل مستفهم عنه كالأخ، حتى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عاقلُ؟ والمستفهم عنه مجه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ا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عاقل خبر هذا كزيد، حتى كأنك قلت، هذا العاقلُ، فالعاقل معلوم، ف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ومنْ أخوكَ العاقلان، على النعت لزيد والأخ، لوجب أن يكون العاقلان معلوماً مجهولاً في حالة واحدة، فلذلك عدل إلى القط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متناع الإِتباع إذا اختلف جنس العامل فسببه أن النعت داخل في معنى المنعوت، كما تقدم،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العاقلُ، فالعاقلُ فاعل في المعنى،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وقام عمروٌ العاقلانِ، على الإِتباع لكان العاقلان خبراً من حيث هو نعت للخبر ومخبراً عنه من حيث إنه نعت الفاعل والفاعل مخبر عنه، واسم واحد لا يكون خبراً مخبراً عنه في حال 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حرفا الجر المختلفا المعنى بمنزلة العامل المختلف الجنس، وذلك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عاقل ممرور به حتى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إلى أخيكَ الكريمِ، فالكريم مدخول إليه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إلى الكريمِ، ف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رتُ بزيدٍ ودخلتُ إلى أخيكَ العاقلينِ، ل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اق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سم مفرد مجروراً على الإِلصاق وعلى انتهاء الغاية، واسم واحد لا ينجر على معنيين مختلف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وهّم الجرمي أنَّ منع ذلك إنما هو من طريق أنَّ عاملين لا يعملان في معمول واحد، وتقرر عنده أنَّ العامل في النعت إنما هو التبع كما نذهب نحن إليه، فأجاز الإِتباع وإنما الإِمتناع عندنا لما ذك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متناع الإِتباع عند المبرد إذا اختلفت العوامل في اللفظ و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بلَ زيدٌ وأدبرَ عمروٌ، أو في المعنى لا في اللفظ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دَ الضالةَ زيدٌ ووجدَ على بكرٍ عمروٌ، فمن طريق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بل زيدٌ العاقلُ في المعنى مقبل، فك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برَ زيدٌ العاقلُ، فالمعنى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برَ ا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بل زيدٌ وأدبرَ عمروٌ العاقلانِ، على الإِتباع لزيد وعمرو لكان العاقلان فاعلين، على أن يكون أحدهما قد فعل خلاف فعل الآخر، وذلك غير جائز عنده إذ لم يحضره لذلك نظير في كلامهم، وهو عندنا جائز بدلي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لف الزيدانِ، فالزيدان فاعل وقد فعل أحدهما خلاف ما فع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اتفقا في جنس الاختلاف، قيل له وكذلك في مسألتنا قد اتفق زيد وعمرو في جنس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متناع الإِتباع إذا اتفق معنى العاملين واختلف لفظهما، أو اتفق اللفظ والمعنى عند أبي بكر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هَب زيدٌ وانطلقَ بكرٌ وقامَ زيدٌ وقامَ عمروٌ، فلأنَّ العامل عنده في النعت العامل في المنعوت، فيؤدي الإِتباع عنده في ذلك إلى إعمال عاملين في معمول واحد، فلذلك بطل الإِتباع للمنعوتينَ إذا لم يعمل فيهم عامل واحد، ولم يجز قامَ زيدٌ وقامَ عمروٌ العاقلانِ، على الإِتباع إلاّ بشرط ت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تأكيداً على أنَّ هذا التقدير يبعد لأن التأكيد حكمه أن يكون يلي المؤكّد، فكان ينبغي 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قامَ زيدٌ وعمروٌ، ولمّا كان العامل عندنا في النعت إنّما هو الإِتباع أجزنا الإِتباع في هذه ال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دل على أنَّ العامل في النعت إنما هو التبع للمنعوت لا العامل في المنعوت، إنّا قد وجدنا في المنعوت ما لا يصحّ دخول العامل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م الجَمّاءَ الغَفيرَ، ولا يجوز في الغفير إلاّ أن يكون نعتاً للج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وجدنا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بأخيك العاقلِ، بالنصب على موضع الخبر، ولا يتصور أن يكون العامل هو العامل في المنعوت، وهو الباء، لأن الباء إذا عملت في شيء جرته، فدلّ ذلك على أنَّ العامل فيهِ إنّما هو التبع له في اللفظ أو على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أيّ شيء لم يُنعَت المضمر ولم يُنعَت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إنّما امتنع أن ينعت لأنَّ المضمر ينقسم ثلاثة أقسام كما تقدّم ضمير متكلم وضمير مخاطب وضمير غائ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ضمير الغائب فلاينعت لأنه نائب مناب تكرير الاسم، فكما أنَّ الاسم إذا كُرّر فلا ينعت فكذلك المضمر النائب منابه،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رجلاً فضربتُ الرجل،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ربتُ الرجلَ العاقلَ، لئلا يوهم من حيث وصفته بما لم تصف به الأول أنه غيره،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رجلاً عاقلاً فضربتُ الرجلَ العاقل، لم تزد في التكرار على ما ذكرت أولاً، وضمير الغيبة نائب مناب الاسم المكرر فينبغي أن لا يزاد كما لا يزاد على الاسم المكرر، فإنّه كذلك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هُ العاق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ت ق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رجلاً فضربتُ الرجلَ المذكورَ، فتصفه بالمذك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قصدت بنعته بالمذكور أن تذكر أنّك تعني الرجلَ المتقدمّ الذكر لا غيره،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فقد عُلِم أنّه لا يمكن أن يراد بالضمير إلاّ المتقدم الذكر فلذلك لم تحتج إلى نعته بالمذك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ضمير المتكلم والمخاطب فلم يُنعتا لأنّهما لم يدخلهما لب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نُعتا على المدح أو الذم أو الترحم، إذ كونهما لا يدخلهما لبس إنّما يوجب أن لا يُنعتا بنعت يكون القصد به رفع الاشترا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نعت المدح أو الذم أو الترحم بابه أن يكون مقطوعاً، لأنَّ الموضع موضع تعظيم، فالأولى به أن تكثر فيه الجمل وإنما جاز الإِتباع فيهما تشبيهاً وبالنعت الذي هو لرفع الاشتراك من حيث هو نعت كما أنّه نعت، فلما لم يجز أن تنعت ضمير المتكلم والمخاطب بنعت على طريقة إزالة الاشتراك لم يجز أن ينعتا بما أشبهه، إذ من المحال وجود المُشبّه دون المُشبّه به، فلهذا لم ينعت المض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متنع أن ينعت به ل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ه ليس بمشتق ولا في حك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 أعرف المعارف كما تقدّ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من الم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نعت به غيره من المعارف، لأنَّ النعت إنما يكون مساوياً للمنعوت في التعريف، أو أقل منه تعريف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م ينعت أسماء الشرط وأسماء الاستفهام وكم الخبرية وكل اسم متوغل في البن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ن وأين ومَن ومَتَى لأنَّها على الإِبهام، فلو وصفت لكان الوصف لها تخصيصاً فيخرجها عما وضعت له من الإِبهام، ولم ينعت بها لأنّها ليست بمشتقة ولا في حك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علم فلم ينعت به لأنه ليس بمشتق ولا في حكمه، لأنَّ العلمية تذهب منه معنى الاشتقاق وإن كان لفظه لفظاً مشتقاً، ونُعِت لأجل أنه قد يدخله الل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أسماء الجوامد لم يُنعَت بها لأنها ليست بمشتقة ولا في حكمها ونُعتت لأجل اللبس الذي يدخ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سائر الأسماء المشتقة وما في حكم المشتق فنُعِتت لأن اللبس أيضاً يدخلها ونُعتَ بها لأجل الاشتقاق أو حك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في هذا الباب صفة هي اسم مع صفة هي في تقدير اسم قدَّمتَ ما هو اسم على ما هو في تقدير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قائمٍ في الدار إذا جعلت المجرور في موضع الصفة لرجل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في الدارِ قائمٍ إلا في ضرورة شعر أو في نادر كلام، قال امرؤ الق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رع يغشّي المَتْن أسودَ فاح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م يُغَشَّى على أسو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تقدّم الصفة على الموصوف إلا حيث سُمع، وذلك 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أستا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عرب فيما وجد من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دِّمَ الصفة وتبقيها على ما كانت عليه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الطَويلِ العُمْرِ عُمْراً حَيْدَ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م،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ؤمنِ العائذات الط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إعراب مثل هذا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ائذ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تاً للطير مقدم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جعل الطير مجروراً بالبدل والعائذات مجروراً بإضافة المؤمن إليه وتجعل ما بعدها بدلاً م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جه الثاني من الوجهين المتقد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ضيف الصفة إلى الموصوف إذا قدمتها عليه، ك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نَّهُ تَعَـلَى جَدُّ رَبّ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ضمّ الجيم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نا الجدُّ، أي العظيم، فقدِّمتْ الصفة وحذفتْ منها الألف واللام وأضيفت إلى الموصوف، ومثل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قُرَّ إنَّ أباكَ حيُّ خوَيل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كنتُ خائفهُ على الأحم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خويلدُّ الحيُّ، فقدّم وأضاف، وتكون الصفة إذ ذاك معمولة للعامل الذي قبلها، وتخرج عن كونها ص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رضي الله ع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خلو الصفة من أن تكون اسماً أو ما في تقديره فإنْ كانت في تقدير اسم فلا يجوز حذف الموصوف وإقامة الصفة مقامه إلا مع منْ، أو تكون الصفة صفة تمييز لنع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رجلُ يقومُ،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رجُل رجلاً يقومُ، 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ا ظعنَ ومنّا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 منّا إنسانٌ ظعنَ ومنّا إنسانٌ أق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ل رضي الله ع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ذلك لا تُقام الصفة فيه مقام الموصوف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 قُلت ما في قومها لم تَيْثَ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فضُلُها في حَسَبٍ وميس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أحدٌ يفضلُها، على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أعلمُ وأنت تعل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ثله قو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أنّك من جمالِ بَنِي أقَيْشٍ</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له ما ليلي بنامَ صاحبُه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ا مُخالِط اللبّانِ جانِ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برجلٍ نامَ صاحبُه،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مِي بكفّي كان مِنْ أرمْى البَشَ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بكفّيْ رجلٍ كانَ مِن أرمَى البَشرِ وسنبيّن ذلك في الضرائر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الصفة اسماً لم تجز إقامتها مقام الموصوف إلا بشرط أن يقدم الموصوف في الذك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ني ماءً ولو بارد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ماءً بارداً، فحذف ماءً لدلالة المقدَّ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كون الصفة خاصة بجنس الموصو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كاتبٍ،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جلٍ كاتبٍ، لأنَّ الكَتْبَ خاصّ بجنس العقلاء، أو تكون الصفة قد استعملتها العرب استعمالَ الأسماء، وحُفِظَ ذلك عن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بطحِ والأبْرَقِ، في صفةِ المكان، والأدهَمِ، يعنون القيدَ، والأسودِ يعنون الحيّة، والأخْيَل يعنون الط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بيَّن كونها صفات في باب ما ينصرف وما لا ينصرف،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ذلك لا يجوز فيه حذف الموصوف وإقامة الصفة مقامه إلا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صْرَيْ شَنِجِ الأَنساءِ نَبّاجٍ من الشُعْ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صرَيْ ثورٍ شَنِجِ الأنساء، وشَنِجُ الأنساءِ ليس بخاصَ ببقر الوحش، بل قد يوصف بشَنِجِ النَسا الفرسُ والغز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علم أنَّه لا يجوز الفصل بين الصفة والموصوف بأجنبي، ونعني بالأجنبي ما ليس بصفة، إلا أن يكون الفاصل جملة اعتراض، وجملة الاعتراض هي التي يكون فيها تأكيد الكلام وتبين لمعنى من معانيه، ف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هُ لَقَسَمٌ لَّوْ تَعْلَمُونَ عَظِي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قعة</w:t>
      </w:r>
      <w:r>
        <w:rPr>
          <w:rFonts w:cs="Simplified Arabic" w:ascii="Simplified Arabic" w:hAnsi="Simplified Arabic"/>
          <w:sz w:val="32"/>
          <w:szCs w:val="32"/>
          <w:rtl w:val="true"/>
        </w:rPr>
        <w:t xml:space="preserve">: </w:t>
      </w:r>
      <w:r>
        <w:rPr>
          <w:rFonts w:cs="Simplified Arabic" w:ascii="Simplified Arabic" w:hAnsi="Simplified Arabic"/>
          <w:sz w:val="32"/>
          <w:szCs w:val="32"/>
        </w:rPr>
        <w:t>7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فصل بين القسم وصفته وهو عظيم ب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وْ تَعْلَمُ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أنَّ تقدير الكلام لو تعلمون ذلك لتبيّنتم أنَّه عظ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تعلمون ذلك لتبينتم أنه عظ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كيد لمعنى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هُ لَقَسَمٌ لَّوْ تَعْلَمُونَ عَظِي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فيما عدا ذلك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رَّتْ من الكتّانِ خَيطاً وأَرس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سولاً إلى أُخرى جريّاً يُعي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فصل بالمجرور الذي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 أخ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رسول وصفته وهو جَ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 وهو لب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صَلَقْنا في مُرادٍ صَلْقَ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داء ألحقَتْهُم بالثَ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ين صَلْقَة وصفته وهو ألحقتهم بالمعط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قاس على شيء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ضيف العرب الموصوف إلى صفته، إلا أنَّ ذلك من القلة بحيث لا يقاس عليه، لأنَّ فيه إضافة الشيء إلى نفسه، لأنَّ الصفة هي الموصوف في المعنى، ف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اةُ الأولى، ومَسجِدُ الجامِع، دارُ الآخِرَةِ، ير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لاةُ الأولى والمسجدُ الجامعُ والدارُ الآخ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عطف</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طف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 بيان وعطف نس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طف النس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حَمل اسم على اسم أو فعلٍ على فعلٍ أو جملةٍ على جملةٍ، بشرط توسّط حرف من الحروف التي وضعتها العرب ل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لُ اسم على اسم أَو فِعلٍ على فِعلٍ أَو جُملةٍ على جُملةٍ، لأنّه لا يجوز العطف فيما عدا ذلك، فإن وجد اسمٌ معطوفاً على فعل، أَو فعل معطوفاً على اسم فلا بدَّ أن يكون الاسم في تقدير الفعل أَو الفعل في تقدير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إن وجدت جملة معطوفة على مفرد أَو مفرداً معطوفاً على جملة فلا بدَّ أن تكون الجملة في تقدير المفرد أَو المفرد في تقدير الج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بيّن ما جاء من ذلك في موضعه من الباب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روف التي وضعها العرب لذلك هي عند أَهل البص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واو والفاء وثُمَّ وحتى وأَو وإمّا وأَم وبل ولا بل ولكِنْ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حروف تنقسم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سم اتفق النحويون على أَنّه ليس بحرف عطف إِلاَّ أَنّهم أَوردوه من حروف العطف لمصاحبته لها، وهو إ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دل على أَنه ليس بحرف عطف شيئ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يئه مباشراً للعام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إمّا زيدٌ وإمّا عمروٌ، فتلى إِمّا قامَ، وحرف العطف إنّما يكون بعد المعطوف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ما جاءت في محل العطف دخلت عليها الواو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عمرو، وحرف العطف لا يدخل عليه حرف 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اختلف النحويون في كونه من حروف العطف وهو ل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يونس أنّها ليست بعاطفة، واستدل على ذلك بدخول حرف العطف عليها، 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كَانَ مُحَمَّدٌ أَبَآ أَحَدٍ مّن رّجَالِكُمْ وَلَـكِن رَّسُولَ اللَّهِ وَخَاتَمَ النَّبِيّ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cs="Simplified Arabic" w:ascii="Simplified Arabic" w:hAnsi="Simplified Arabic"/>
          <w:sz w:val="32"/>
          <w:szCs w:val="32"/>
        </w:rPr>
        <w:t>4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سول الله معطوف على خبر كان، ولو كانت لكن هي العاطفة لم يدخل عليها حرف ال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سيبويه أنّها عاطفة لأنّها إذا دخل عليها حرف العطف تخلّصت للاستدارك ولم تكن عاطفة، ومثال العاط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لك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رب لا تستعمل لكنْ إِلاّ مع الواو،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قد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رت برجلٍ صالحٍ لكنْ طالحٍ، بغير 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لكن هنا غير عاطفة وطالح هنا محمول على إضمار فعل لدلالة ما تقدَّم عليه 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مررتُ بطال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ضمار الخافض وإبقاءَ عمله لا يجوز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سمِ دارٍ وقَفتُ في طَلَ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سمِ 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نادر كلام لا يقاس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يرٍ عافاكَ اللَّهُ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يرٍ عافاكَ اللَّهُ، فتبيّن إذن أَنَّ الصحيح في لكن أَنَّها من حروف ال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ا خلاف بينهم أَنّه من حروف العطف وهو ما ب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أستا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زاد البغداديون في حروف العط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ذا وُلِّيتَ قرضاً فاجزِ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ما يَجزِي الفتى ليسَ الجَ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مل عند معطوف على الفتى بليس،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الجملُ، وهذا لا حجة فيه لاحتمال أَن يكون الجمل اسم ليس وخبره محذوف لفهم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جمل جاز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حذف خبر ليس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فِي عليكَ لِلَهفَةٍ من خائ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بغِي جِوارَكَ حينَ ليس مج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في الدنيا مجيرٌ، فحذف في الدنيا وهو الخبر، لفهم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الكوفيون في أدوات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وأَينَ وهَلاّ، واستدلوا على ذلك ب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كلتُ لحماً فكيفَ شحماً، وما يَعجبني لحمٌ فكيفَ شَحم، ولقيتُ زيداً فأَينَ عَمراً، وهذا زيدٌ فأَينَ عمروٌ، وضربتُ زيداً فهلاّ عمراً، وجاءَكَ زيدٌ فهلاّ عمروٌ، و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جيء الاسم الذي بعد هذه الأدوات من الإِعراب على حسب إعراب الاسم المتقدم دليل على أَنها ل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طأ، لأنها لو كانت للعطف لعطفت المخفوض على المخفوض لأنه لم يوجد من حروف العطف ما يعطف المرفوع والمنصوب ولا يعطف المخف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رتُ برجلٍ فكيفَ بامرأةٍ؟ ولا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امرأةٍ، فدلَّ ذلك على أنّها ليست بعاطفة، وَأَنَّ ما بعدها إذا كان مرفوعاً أَو منصوباً محمول على إضمار فعل،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آكلُ شحماً؟ وفكيف يُعجِبُني عمروٌ؟ وفأَين أَلقى عم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أَينَ عمرو؟ فعمرو مبتدأ وأَين في موضع خبره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لقِيتُ عمراً وفهلاّ جاء عمروٌ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امرأةٍ،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مررتُ بامرأ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إضمار الخفض وإبقاء عمله لا يجوز كما تقدم إلا في ضرورة الشعر أَو نادر الكلام، ومما يدلّ على أَنَّ كيف وهّلا وأَين ليست من حروف العطف دخول حرف العطف عليها وهو الفاء، قال الأستا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روف المذكورة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شرَك في اللفظ والمعنى وقسم يَشرَك في اللفظ لا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يَشرَك في اللفظ والمعنى هو الواو والفاء وثُمَّ وحتى،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تى زيدٌ، وقام زيدٌ فعمروٌ أو ثُمَّ عمروٌ، فإنَّ المعطوف في ذلك كله شريك المعطوف عليه في الإِعراب والقي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روف المُشرِكة في اللفظ لا في المعنى ما بقي،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و عمرو أو قام زيد لا عمروٌ فإن القائم أحدهما والآخر ليس كذلك وكذلك سائر ما ب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أستا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واو فللجمع بين الشيئين من غير ترتيب ولا مه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احتمل الكلام ثلاثةُ معانِ، أعني أن يكون زيد قام قبل عمرو أو عمرو قام قبل زيد بمهلة أو غير مهلة، وأن يكونا قاما م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كوفيين أنَّها للترتيب،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فالقائم أولاً ــــ على مذهبه ــــ زيد وعمرو بعده بلا مه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ا زُلْزِلَتِ الاْرْضُ زِلْزَالَ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خْرَجَتِ الارْضُ أَثْقَالَ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لزلة</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زلزالُ الأرضِ قبلَ إخراجِها أثَقَالَها والواو هي التي دلَّت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عندنا خطأ، وإنّما فُهم أنَّ زلزالَ الأرضِ قبل إخراجها أثقالَها من طريق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دل على أنَّ الواو ليست بمنزلة الفاء أنّها لو كانت بمنزلتها لم يج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وعمروٌ، كما لا يجوز اختصمَ زَيدٌ ف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أيضاً على أن الواو لا تُرتّب قول أميّة بن أبي الص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لَّتُنا أنّنا المسلمو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 على دينِ صدِّيقنا والنَ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كانت أيضاً للترتيب لقدم النبي صلى الله عليه وسلّمعلى الصِدِّيق لشر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 أيضاً، وهو حسان بن ثاب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اليلُ منهم جَعفرٌ وابنُ أمِ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 ومنهم أحمدُ المُتَخَ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كانت للترتيب لقدَّم النبي صلى الله عليه وسلّمعلى جعفر وابن أ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لهُ لمّا تمطّى بِجَوْزِ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ردف أعجازاً وناءَ بكلكَ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كانت للترتيب لقدَّم الكلكل وهو الصدر ثم الجوز وهو الوسط ثم الأَعجاز وهي المؤخَّر، ومما يدل على ذلك أيض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سْجُدِى وَارْكَعِ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ت الواو مرتبة لقدم الركوع على السج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ثبت إذن ما ادعيناه أنّها لغير الترت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تى بمنزلة الواو في أنّها للجمع من غير ترتيب ولا مهلة،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تّى زيدٌ، احتمل أن يكون القائم أولاً زيداً وأن يكون القائم أولاً القوم، بمهلة أو غير مهلة، وأن يكونوا قاموا في وقت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ها تفارق الواو في أَنَّ ما بعدها لا يكون أبداً إلا جزءاً مما قبلها، فلو قلت قامَ زَيدٌ حتّى عمرٌ، لم يجز، لأنَّ عمراً ليس بعضَ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يكون ما بعدها إمّا حقيراً أو عظيم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تى زيدٌ إِلاّ وزيدٌ عظيمٌ أو حق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العظ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رج الناسُ حتَّى الأميرُ، ومثال الحقير استَنتِ الفِصالُ حتّى القَرعَ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رعى هي التي أصابها القَرعُ وهو جُدريُّ الفِص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شيء يُحِبُّ ولدَهُ حتى الحُبَارَى لأنَّ الحُبَارى توصف بالحم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فاء ففيها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البصريين أنّها للترتيب في كل موضع، والفراء موافق لهم في أنّها للترتيب إِلاّ في الفعلين الذين أحدهما سبب الآخر ويؤولان لمعنى واحد فإنها لا تكون عنده إذ ذاك مُرتَّ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 قولك أعطيتَني فأحسَنت إليَّ، وأحسنَت إليَّ فأعطيتَنِي، يجوز أن يتقدم عنده الإِحسان على الإِعطاء وإن كانَ الإِحسانُ إنّما وقع بعد الإِعطاء، لأن الإِعطاء سبب الإِحسان، وهو إحسانٌ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هب الجَرمي أنّها للترتيب إِلاّ في الأماكن والمطر فإنَّه زعم أنّك تقول عفا موضعُ كذا فموضعُ كذا فكذا وإن كانت هذه الأماكنِ إنما عفت في وقتٍ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زل المطرُ مكانَ كذا فمكانَ كذا، وإن كان المطرُ إنما نزلَ في هذه الأماكن في وقتٍ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هبت طائفة من الكوفيين إلى أن الفاء لا تُرتّب بمنزلة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من ذلك كلّه القولُ الأول على ما نب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فراء على صحة مذهبه بقو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إِذَا قَرَأْتَ الْقُرْءانَ فَاسْتَعِذْ بِ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9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ه جل ذكر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م مّن قَرْيَةٍ أَهْلَكْنَـهَا فَجَآءهَا بَأْسُ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م الإهلاك على مجيء البأس، وقدم القراءة على الاستعاذة، ومعلوم أنّهما مؤخران في المعنى لما كان مجيء البأس من سبب الإِهلاك وهو الهلاك في المعنى والاستعاذة من سبب القراءة شر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ي قراءة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 في ذلك لأنه يحتمل أن يتخرج على أن يكون قرأت بمعنى أردتَ أن تقرأ لأن العرب ق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فلانٌ، بمعنى قاربَ أن يفعلَ أو أراد أن يفعلَ فمن 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قامتِ الصلاةُ، أي قد قرب قيامُها أو أريد قيا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فرزد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ملكِ كادَ النجومُ لِفَقْدِ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عْن وزال الراسيات من الصخ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وأرادت الراسياتُ من الصخرِ أن تزولَ، أو قاربت أن تز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ردت أن تقرأ القرآن فاستَعذْ باللَّهِ، وتكون الفاء إذ ذاك باقية على بابها من الترت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م مّن قَرْيَةٍ أَهْلَكْنَـهَا فَجَآءهَا بَأْسُ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حتمل أمرين، أحدهما أن تكون كما تقد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دنا إهلاكها فجاءها بأسُ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ريد ب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كناها، أنه أهلكها هلاكاً من غير استئصال، فجاءها بأسنا فهلكت هلاك استئص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مثل هذا يتخرج ما جاء من هذا الن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الجرمي على أنها ترتب في الأماكن بقو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فا ذو حُسىَ من فَرْتَنَى فالفوار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جنبا أريك فالتِلاعُ الدواف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علوم أنَّ هذه الأماكن لم تعفُ على ترتَيب، إذ الوقوف على مثل هذا صعب متعذر أعني أن يكون الثاني من الأماكن قد عفا عند انقضاء عفاء الأول من غير مهلة بي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ما ذكرناه أولاً م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زل المطر مكان كذا فمكان كذا فمكان كذا، وإن كان المطر قد نزل بهذه الأماكن في حين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الفاء قد استقر لها الترتيب، فمهما أمكن إبقاؤها على ما استقرَّ لها كان أولى، وقد أمكن ذلك بأن تَجعلَ الترتيبَ بالنظر إلى الذكر، وذلك أنَّ قولهم عفا موضع كذا فموضع كذا فموضع كذا، قد لا تحضره أسماءُ الأماكن في حين الإِخبار دفعةً واحدةً، فهو في حين الإِخبار متذكّرٌ لها متتبّعاً، فما سبق إلى ذكره أتى به أولاً وما تأخر في ذكره أتى به بالفاء، وتجعل الفاء منبئة عن هذا المعنى لأنها قد تقرر فيها أنها تجعل الثاني بعد الأول بلامهلة، فمهما أمكن إبقاؤها على ذلك بوجه ما كان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من ذهب إلى أنّها لا ترتّب في جميع الأماكن بما استدلّ به الفراء والجرمي، إلا أنّهم حملة سائر الأماكن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دل على فساد مذهب هؤلاء 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وعمروٌ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فعمروٌ، فلو كانت الفاء بمنزلة الواو في جميع المواضع لوجب أن يجوز في مثل هذا العطف بالف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لجمع والترتيب والمه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ثمَّ عمروٌ، فالقائم أولاً زيدٌ وعمروٌ بعده بمه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بعضهم أنَّها بمنزلة الواو لا تُرتب 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لَقَكُمْ مّن نَّفْسٍ وحِدَةٍ ثُمَّ جَعَلَ مِنْهَا زَوْجَ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جعل زوج آدم منه إنّما كان قَبلَ خَلقِ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قَدْ خَلَقْنَـكُمْ ثُمَّ صَوَّرْنَـكُمْ ثُمَّ قُلْنَا لِلْمَلَـئِكَةِ اسْجُدُواْ لأَ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أمرَ الملائكة بالسجودِ لآدَم إِنَّما كان قبل خَلقِنا وتصويرنا فدلَّ ذلك على أنَّ ثُمَّ بمنزلة ال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حجة في شي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ثُمَّ جَعَلَ مِنْهَا زَوْجَ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فعل الذي هو جَعَلَ معطوف على 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عنى ال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نفس وُحِّدتْ، أي أفرِدَتْ ثمَّ جَعَلَ منها زوجَ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جَعْلَ زوجِها منها إنّما كان بعد إفرا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ثُمَّ قُلْنَا لِلْمَلَـئِكَةِ اسْجُدُواْ لأَ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عطوف على خلقناكم إِلاَّ أَنَّ الكلام محمول على حذف مضاف لفهم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قد خَلَقناكم ثُمَّ صوَّرنا أباكم ثم قلنا للملائكة اسجدوا لآ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أمر الملائكة بالسجودِ إنّما كان بعد خَلقه وتصو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فساد مذهبهم أنَّ ثُمَّ لو كانت بمنزلة الواو ل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ثُمَّ عمرو كما يجوز اختصَمَ زيدٌ وعمروٌ، بال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متناع ذلك دليل على أنّها ليست بمنزلة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ها ثلاثة م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ك،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إمّا زيدٌ وإمّا عمروٌ، إذا كنت لا تعلم القائم م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إِب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إمّا زيدٌ وإمّا عمرو، إذا كنت قد علمتَ القائمَ منهما إِلاَّ أنَّك قصدت الإِبهام على المخاط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خي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ذْ من مالِي إمّا ديناراً وإمّا در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فصح فيها كسر همز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حُكِي فتحها قل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شدوا في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نَفّحُها أمّا شمَالٌ عَرِ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صبا جُنحَ الظلام هب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فتح الهمزة، لكنّ ذلك قليل ج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الأفصح فيها أن تستعمل مكرّ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ستعمل بخلاف ذلك وذلك إذا كان في الكلام ما يغني عن تكرارها نحو أو وإلا، فمن ذلك قول المُثَقّ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أن تكون أخي بح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عرف مِنكَ غَثّيِ مِنْ سم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لا فاطّرِحْنِي واتْخِذْ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دُواً أتْقيكَ وتَتّقِ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م يكرر إمّا استغناءً عنها بــــ إ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ستعمل غير مكررة وإن لم يكن في الكلام ما يغني عن تكرارها، وذلك قليل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هاض بدار قد تقادم عهد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مّا بأمواتٍ ألمَّ خيا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تُهاضُ إمّا بدارٍ وإِمّا بأم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قَته الرواعِد مِن صَيّ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مِن خَريفٍ فلن يَعدَ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حذ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أول ثم حذف ما من الثانية لأنَّ إِمّا مركّبة من إنّ وما ثم أدغمت النون من إنْ في الميم من 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أو فلها خمسة م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و عمروٌ، إذا كنت لا تعلم القائم منهما، إِلاَّ أَنَّ الفرق بين أَو في الشكّ وبين إِمّا أَنَّك بنيت كلامك على الشك في إِمّا ابتداء وأَنَّك في أَو بنيت كلامَكَ على اليقين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ثم أدركك الشك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إِب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و عمروٌ، وأَنت تعلم القائم منهما إِلاَّ أَنَّك أَبهمتَ على المخاط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خيي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ذ من مالي ديناراً أو حَ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إِباح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لِس الحَسنَ أَو ابنَ سِي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رق بين الإِباحة في أَو والتخيير أَنَّك لا يجوز لك الجمع بين الشيئين في التخيير فلا يجوز للمخيّر الجمع بين أَخذ الحبّةِ والدينار معاً، ويجوز له مجالسة الحسن وابن سيرين معاً، لأنّه إنّما أَراد جالِسْ هذا الصنفَ من الناسِ أَي جالس الفض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لو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لِس الفقهاءَ أَو النحويين، لجاز له أَن يجالسهما معاً، لأنّه إِنّما أَراد أَن يقو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لِسْ هذا الصنفَ من الناسِ، أَي جالِس العل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ل بين أَو التي للإِباحة وبين الواو فر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 يجوز الجمع بين الشيئين كما يجوز مع ال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رق بينهما أَنّه لو 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لِس الحسنَ وابنَ سيرين، لم يجز له مجالسَةَ أَحدهما دون الآخر، وإذا 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لِس الحَسَنَ أَو ابنَ سيرين، جازَ له أَن يجالسهما معاً أَو أَحدَهما أَو أَن يجالِسَهما وغيرَهما ممن هو مثلهما في الفض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فص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قَالُواْ كُونُواْ هُودًا أَوْ نَصَـرَ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1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أَو هنا لا يتصور فيها التخيير ولا الإِباحة ولا الشكّ، لأنّه ليس من الأمم من يُخَيِّر بين اليهوديّة والنصرانية ولا من أَباحهما معاً ولا من شكَّ فيهما بل اليهود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وا هوداً، والنصارى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وا نصا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الإِبهام غير متصوَّر هنا وقصد كل طائفة من المِلّتين الحضّ على اتّباع مِلَّتها، وتعلم أن ذلك هو الحق في زعمها، فلم يبق إِلاَّ تكون أَو للتفص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 الله تعالى أَخبر عن اليهود والنصارى بأَنَّهم قالوا، ثُمَّ فَصّلَ ما قالت اليهود مما قالت النصا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ذه جملة معا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اد الكوفيون في معانيها معن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للجمع بمنزلة الواو، واستدلوا على ذلك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كانَ البكاءُ يَردُّ شيئ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يتُ على بُجَيرٍ أَو عَف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المرأَيْنِ إذْ هلكا جمي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شأنِهما بشَجْوٍ واشتي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يتُ على بُجير وعَفَ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يل قوله بعد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مرأَيْن، أَلا ترى أَنَّ المرأَيْنِ بدل من بُجيرٍ وعفاقٍ،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يتُ على المرأَ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حتمل أَن تكون أَو هنا للتفصي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يتُ على بجيرٍ تارةً وعلى عفاقٍ أُخرى، ثم فصّل بأَو بكاءه على بجير من بكائه على عف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ى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بمنزلة بل، واستدلوا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دَتْ مثل قَرنِ الشمس في رَونق الضُحَ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ورتِها أَو أَنت في العَينِ أمل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بل أَنت في العين أَملح ولا مدخل للشك هنا ولا لغير ذلك من المعاني،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أَو هنا للشك، ويكون المعنى أَبدع،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إفراط شبهها بقَرن الشمس لا أدري هل هي مثلها أَو أَملح، وإِذا خرج التشبيه مخرج الشك كان فيه الدلالة على إفراط الشبه فيكون إذ ذاك مثل قول ذي الر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ظَبيةَ الوَعْساءِ بينَ جُلاجِلٍ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ينَ النقا أأنتِ أم أُمُّ سا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أَنتٍ أَمْ أُمُّ سا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لغ من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كأنّها أُمُّ سالم، لأن الشك يقتضي إفراط الشبه حتى يلتبس أَحد الشيئين ب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استدلوا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رْسَلْنَـهُ إِلَى مِاْئَةِ أَلْفٍ أَوْ يَزِيدُ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صافات</w:t>
      </w:r>
      <w:r>
        <w:rPr>
          <w:rFonts w:cs="Simplified Arabic" w:ascii="Simplified Arabic" w:hAnsi="Simplified Arabic"/>
          <w:sz w:val="32"/>
          <w:szCs w:val="32"/>
          <w:rtl w:val="true"/>
        </w:rPr>
        <w:t xml:space="preserve">: </w:t>
      </w:r>
      <w:r>
        <w:rPr>
          <w:rFonts w:cs="Simplified Arabic" w:ascii="Simplified Arabic" w:hAnsi="Simplified Arabic"/>
          <w:sz w:val="32"/>
          <w:szCs w:val="32"/>
        </w:rPr>
        <w:t>14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وا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 يزيدون، ولا يُتصوَّر هنا الشك لأنَّ الش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اللَّهَ تبارك و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تح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واب عن هذا أَنَّ الشك قد يَرِد من الله تعالى بالنظر إلى المخاطبَي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رسلناهْ إلى مائةِ أَلفٍ، جمعٍ تشكُّون في مَبلَغِهِ، فيكون نظي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قُولاَ لَهُ قَوْلاً لَّيّناً لَّعَلَّهُ يَتَذَكَّرُ أَوْ يَخْشَ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4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تعالى قد علِمَ أَنَّه لا يتذّكر ولا يَخشَى، كأَنَّه قال له ــــ وهو أعلم ــــ لعلّه يتذّكر أو يَخشى على رجائكما وطمعك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حتمل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زيدونَ، للإِبه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م فتكون متْصلة ومنفصلة، فالمنفصلة يتقدمها الاستفهام والخبر ولا يقع بعدها إلا الجملة وتقدّر وحدها ببل والهمزة وجوابها نعم أَو لا، و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قامَ زيدٌ أَم عمروٌ قائمٌ؟ وقامَ زيدٌ أَم عمروٌ منطل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 في المسألة الأولى قد تقدَّمها الاستفهامُ وفي الثانية الخبرُ، ووقع بعدها في المسألتين جملةٌ، وتقدّر فيهما ببل والهمزة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أَعمرو قائمٌ، أَو بل أَبكرٌ مُنطلقٌ، وجوابها نَعَمْ أَو لا، أَلا ترى أَنَّ ال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مروٌ قائم؟ وأَبكرٌ منطلقٌ؟ أَنَّ جوابه نعم أو 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سُمَّيتْ أم هذه المنفصلة لأنَّ ما بعدها كلام مستأنف منقطع ممّا قبلها، وليست بعاطفة، لأنَّ ما بعدها ليس مع ما قبلها كلاماً واحداً بل كلام مستأنف منقطع، وحروف العطف ما بعدها مع ما قبلها كلام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تّصلة لا يتقدمها إِلاّ الهمزة ولا يقع بعدها إِلاَّ المفرد أَو ما هو في تقديره وتقدَّر مع الهمزة ب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ابها أَحد الشيئين أَو الأش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زيدٌ أم عمرو فأَمْ هذه قد تقدَّمتها الهمزة ووقع بعدها عمرو وهو مفرد وتقدر مع الهمزة بأي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هما قام زيدٌ أم عمرو؟ جوابُها أَحدُ الشيئ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 زيدٌ أَو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أشياء 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زيدٌ أَم عمروٌ أَم جعفرٌ أَم خال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هو في تقدير المفرد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زيدٌ أم قَعَدَ؟ تريد أَيُّهما فَعَلَ، القيامَ أَم القعودَ؟ فوقع أَم قَعَدَ موضع القعود في المعنى، وهذه هي العاطفة لأنَّ ما بعدها مع ما قبلها كلام واحد ولم ترد الاستئناف كما أردت في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قال ذو الر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قول عجوزٌ مدرجي مُتَرَوِّج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بابها من عند أهلي وغاد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ذو زَوجةٍ في المصر أم ذو خصو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اكَ لها بالبصرةِ العام ثاوِ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لت 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إِنَّ أَهلي جِير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كِثَبةِ الدَهنا جَمعياً ومالِ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جاب أم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ذو زوجةٍ أم ذو خصومةٍ وهي المتصلّة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وهي متصلة، ألا ترى أَنّها قد تقدمها همزة الاستفهام وما بعدها مفر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جواب لاعتقادها وذلك أَنَّها لم تسأل بأم المتصلة إِلاَّ بعدما قطعت في ظنِّها أَنّه إما ذو زوجةٍ وإما ذو خصومة، فأَجابها عن ذلك بإل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ستُ ذا زوجةٍ ولا ذا خصومةٍ، ولو كان سؤالها بأم سؤالاً صحيحاً لم يكن الجواب إِلاّ ب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و زوجةٍ أَو ذو خصو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أم هذه منفصلة ويكون ذو خصومة خبر ابتداء مضمر، كأنه قال أم أنت ذو خصومةٍ، فيكون ما بعدها جملة ولذلك أجاب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م المنفصلة إِنَما يجاب ما بعدها خاصة لأنَّ ما قبلها مضرب عنه فلا يحتاج إلى جواب، وهو هنا قد أجابَ عن قو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ذو زوجة؟ وعن قو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 ذو خصومةٍ؟ فنفي أن يكون ذا زوجةٍ بالمصر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هليَ جيرةٌ لأكثبة الدَهنا، ونفى أن يكون ذا خصومةً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كنتُ مُذْ أبَصَرْتِنِي في خصو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م يبق إلا أن يكون محمولاً على ما ذكر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حسن في أم المتص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وسط ما لا تسأل عنه وتؤخّر أحد المسؤولين عنهما وتقدم الآخ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قامَ أم عمروٌ؟ فتوسط قامَ لأنّك لا تسأل ع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تقديم ما لا تسأل عنه وتأخير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أمْ عمروٌ قائم أو أقائمٌ زيدٌ أم عمرو؟ إلاّ أن الأفصح ما ذكرناه أو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ك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زيدٌ أم قَعَد؟ فتوسّط زيداً، لأنّك لا تسأل عنه قد يجوز تقديمه وتأخير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أم قَعَد زيدٌ؟ وأزيدٌ قامَ أم قَعدَ؟ وقد يجوز حذف الهمزة مع أم المتّصلة لفهم المعنى، وذلك قلي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م عمروٌ؟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زيدٌ أم عمروٌ؟ 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مرُكَ ما أدري وإنْ كنتُ دار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سَبعٍ رمينَ الجَمَر أم بثمانِ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بسبع رمينَ الجم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بل ولا 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خلو أن يقع بعدهما جملة أو مفرد، فإن كان الواقع جملة كانا حرفي ابتداء وكان معناهما الإِضراب عن الأول وإثبات القصة التي بعده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بل قَعدَ عمروٌ ولا بل قَعدَ عمروٌ، وما قامَ زيدٌ بل خَرَجَ بكرٌ، وإن كان الواقع مفرداً كانا حرفي 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أن يقعا بعد إيجاب أو نفي، فإن وقعا بعد إيجاب كانا للإضراب في حق الأول والإِثبات في حق الآخ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بل عمروٌ، فأضربتَ عن القيام في حقّ زيدٍ وأثبته في حق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وقعا بعد نفيٍ فالمعنى عند سيبويه على الإِضراب في حقّ الأول والإِيجاب في حق الثاني، كما كان ذلك بعد الإِيجاب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بلى عمروٌ، ومعناه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قا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ى عند المبرد الإِضراب في حق الأول وإيجاب ما أضربت عنه في حق الثاني،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بل عمروٌ، فالمعنى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ما قامَ عمروٌ، فأوجبتَ في حقِ الثاني نفي القيام الذي أَضربتَ عنه في حقِّ الأول، ويجوز عنده ما ذهب إليه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صحيح أَنَّ الذي ذهب إليه سيبويه قد اتفقا معاً على جوازه وعلى أَنَّه كلام العرب وما انفرد به لا يح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ه ما يدلُّ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إِخراج الثاني مما دخل فيه الأول، ولا يعطف بها إِلاّ بعد إيجاب وذلك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زيدٌ لا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رجت عمراً من القيام الذَي دخل فيه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تفق النحويون على العطف بها فيما عدا الماضي، واختلفوا في العطف بها بعد الماضي في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 زيدٌ لا عمروٌ، فمنهم من أَجاز ذلك وهم جُلُّ النحويين، ومنهم من منع ذلك وإليه ذهب أبو القاسم الزجَّاجي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اني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ستدل على ذلك ب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نفى الماضي بها، وإذا عطفتَ بها بعده كانت نافية له في المعنى، فلذلك لم يجز العطف بها بعد الماضي،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لا عمروٌ،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قامَ عمرو، ولا قام عمرو لا يجوز فكذلك ما في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دل على فساد مذهبه أَنّه قد يُنفى بها الماضي قليلاً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اَ صَدَّقَ وَلاَ صَلَّ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يامة</w:t>
      </w:r>
      <w:r>
        <w:rPr>
          <w:rFonts w:cs="Simplified Arabic" w:ascii="Simplified Arabic" w:hAnsi="Simplified Arabic"/>
          <w:sz w:val="32"/>
          <w:szCs w:val="32"/>
          <w:rtl w:val="true"/>
        </w:rPr>
        <w:t xml:space="preserve">: </w:t>
      </w:r>
      <w:r>
        <w:rPr>
          <w:rFonts w:cs="Simplified Arabic" w:ascii="Simplified Arabic" w:hAnsi="Simplified Arabic"/>
          <w:sz w:val="32"/>
          <w:szCs w:val="32"/>
        </w:rPr>
        <w:t>3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 يصدِّقْ ولم يُصَلِّ، فإذا جاز أن تنفي بها الماضي في اللفظ فالأحرى أن تكون نافية له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ورد من العطف بها بعد الماض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دِثاراً حَلّقتْ بلَبو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قابُ تَنوفَى لا عقابُ القواعِ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بــــ لا بعد حلّقتْ وهو ماض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تخلو أن يقع بعدها جملة أَو مف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وقع بعدها جملة كانت حرف ابتداء وخرجت من باب العطف ويكون معناها الاستدراك وتكون الجملة التي بعدها مضادّة لما قبلها في المعنى،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لكن عمروٌ لم يَقُمْ، وما قَعَدَ بكرٌ لكن قَعَدَ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كون موافقة لها لا تقول ما قامَ زيدٌ لكن ما قامَ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هل يجوز أَن تكون غير مضادّة لما قبلها أَو لا يجوز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لكن خَرجَ عَمروٌ فمنهم من أَجاز ومنهم من منع، وهذا الصحيح، لأنه لا يُحفظ مثله من كلام الع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وقع بعدها مفرد كانت حرف عطف ويكون معناها الاستدراك ولا يعطف بها إلاّ بعد نفي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لكن عمرو، فاستدركت القيام الذي نفيته عن زيد لعمرو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لكن عمروٌ، لم ي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يجوز عطف الأسماء بعضها على بعض من غير شرط، إِلاَّ ضمير الرفع المتصل وضمير 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ضمير الرفع المتصل فلا يُعطف عليهِ إِلاَّ بعد تأكيد بضمير رفع مثله منفصل أو بطول يقوم مقام التأ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العطف عليه بعد التأكيد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سْكُنْ أَنْتَ وَزَوْجُكَ الْجَنَّ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أنت تأكيد للضمير المستتر في اسكن، وزوجك معطوف على ذلك الضمير المستت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طول القائم مقام التأكيد هو أن يقع قبل حرف العطف والمعطوف معمول للعامل في الضمير المعطوف عليه، أو يقع بعد حرف العطف 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الفصل بمعمول العامل في الضمير المعطوف ع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الَّذِى يُصَلّى عَلَيْكُمْ وَمَلَـئِكَتُ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لائكتُهُ، معطوف على الضمير الذي في يُصلّي فلم تحتج إلى تأكيد لطول الكلام بــــ عليكم الذي هو معمول ل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ص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مل في الضمير المعطوف عليه الملائك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ثال الفصل قوله تعا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آ أَشْرَكْنَا وَلاَ ىَابَآؤُ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4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أباؤنا معطوف على الضمير في أشرك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حتج إلى التأكيد للطول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بعد الواو، وإنّما احتيج إلى التأكيد أو الطول لأَنّهم كرهوا أن يكون المعطوف لم يتقدم له في الذكر ما يُعطف عليه، فجعلوا هذا التأكيد أو الطول عوضاً من ذكر المعطوف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يُتصور هذا إذا كان الضمير مستتراً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فإ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وعمرو، لم يكن في اللفظ ما يعطف عليه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وعمروٌ، فكان ينبغي أن لا يُحتاجِ إلى تأكيد ولا لطول لتقدم المعطوف عليه في ال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 عن هذا شيئ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ضمير المتّصل وإن كان بارزاً في اللفظ فإنّه قد تنزّل من الكلمة منزلة جزء منها، بدليل أنه سُكِّن له آخر الفع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هروباً من اجتماع أربعة أحرف متوالية التحريك، وذلك لا يُكره إِلاّ في كلمة 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ما لزم التأكيد أو الطول في بعض المواضع حمل عليه سائر المواضع كما حذفوا الواو من يَعِد وأصله يَوعِد، لاستثقال الواو بين ياء وكسرة، ثم حذفوه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د ونَعِد، حملاً على ال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عطف على ضمير الرفع المتصل من غير تأكيد ولا طول إلا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لتُ إذْ اقبَلَتْ وزهرٌ تَهادَ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نعاجِ الملا تعسفن رَمْ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زُهرٌ معطوف على الضمير في أقبَلَت، من غير تأكيد ولا ط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رجا الأُخَيطِلُ مِن سفاهةِ نفسِ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لم يكن وأبٌ لهُ ليُن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بٌ معطوف على الضمير في يكن من غير تأكيد ولا ط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ضمير الخفض فلا يعطف عليه إِلاّ بإعادة الخافض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كَ وبزيدٍ،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كَ و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سبب في ذلك أنَّ ضمير الخفض شديد الاتصال بما قبله، فينزّل لذلك معه منزلة شيء واحد، فلو عطفت من غير إعادة خافض لكنت قد عطفتَ اسماً واحداً على اسمٍ وحرفٍ، إذ لا يُتصوَّر أن تعطف على بعض الكلمة دون بعض فلذلك أعدتَ الخافض حتى تكون قد عطفتَ اسماً وحرفاً على اسم وحرف مث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ازني أن امتناع ذلك لأجل المعطوف شريك المعطوف عليه، فلا تجوز عنده مسألة حتى يجوز قلبها، إذ كل واحد منهما بمنزلة الآخر، فيجوز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لأنك لو عكست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عمروٌ وزيدٌ، وذلك مستقي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كَ وزيدٍ،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كَ، ولم يجز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كَ وبزيدٍ، جاز،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بكَ، جا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المازني هو الأكثر في المعطوفات، وإلا فقد يجوز في باب العطف ما لا يجوز عكسه، ألا تر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وأخيه وكلُّ رجُلٍ وضيعتُه، ولا يجوز عكس ذلك، لأنَّ رُبَّ وكلّ لا يدخلان مباشرة إِلاّ على النكرات فلذلك كان الأولى ما عللنا به أو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عطف من غير إعادة الخافض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آن قرَّبتَ تَهجونا وتشتِمُ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ذهبْ فما بك والأيامِ من عَجَ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الوج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كَ وبالأيّ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آبَكَ أَيِّهْ بِيَ أو مُصَدَّ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حُمُرِ الجِلِّة جَأْبٍ حَشْ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الوج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مصدرٍ،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لّق في مثلِ السواري سيوفُ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بينها والأرضِ غَوْطٌ نَفَانِ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الوج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بينها وبين الأر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فْرٌ بِهِ وَالْمَسْجِدِ الْحَرَ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فض المسجدِ،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تَّقُواْ اللَّهَ الَّذِى تَسَآءلُونَ بِهِ وَالاْرْحَ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خفض الأرحام في قراءة حمزة، فقد يتخرّج ذلك على القسم، وقد يتخَرّج ذلك أن يكون من باب حذف حرف الجر لنيابة حرف العطف منابه، وذلك أيضاً قليل، وسنبين الدليل على أَنَّ العرب تحذف الخافض لدلالة ما تقدم عليه فيما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تقديم المعطوف على المعطوف عليه إلا في الواو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ثلاثة شرو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ؤدّي إلى وقوع حرف العطف صدر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مرٌ زيدٌ قائمانِ، وأَنت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 قائ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ؤدّي إلى مباشرة حرف العطف عاملاً غير متصرف،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عمراً زيداً قائمانِ، تريد إِنَّ زيداً وعمراً قائ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كون المعطوف مخفوض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وعمروٍ بزيدٍ، تريد مررتُ ب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الأماكن لا يجوز فيها تقديم المعطوف على المعطوف عليه، ويجوز فيما عدا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معتَ وفُحشاً غِيبةً ونمي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 خصالٍ لستَ عنها بمرعو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تَ غيبةً وفُحشاً ونمي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نخلةً من ذاتِ عر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كِ ورحمةُ اللَّهِ السل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كِ السلامُ ورحمةُ اللَّهِ، وقول ذي الر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ا على أولادِ أَحقبَ لاحَ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رَمَى السَفَا أَنفاسَها بسِه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نوبٌ ذَوتْ عنها التناهي فأنز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ا يوم ذباب السبيب صي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حها جنوبٌ ورَمُي السفا، وقول ذي الرمة أي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تِ غريمٌ لا أَظَنُّ قضاءَ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العَنَزِيُ القارظُ الدَهر جائ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ظن قضاءَه جائياً هو والعَنَزِ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د جاء التقديم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ست بنازلٍ إِلاَّ ألمّ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رحْلي أو خيالتُها الكَذ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لمّت الكذوبُ برَحْلي أو خيالتُه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كذوب صفةٌ لخيالتها، 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خيالتُها عطف على الضمير في أَلمت ولم يحتج إلى تأكيد لطول الكلام بالمجرور، وهو برحل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أيضاً الفصلُ بين حرف العطف والمعطوف إِلاَّ بالقَسَمِ خاصّة أو بالظرف والمجرور بشرط أن يكون حرف العطف على أزيد من حرف واحد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ثُمَّ واللَّهِ عمروٌ أو بل والله وعمرو، وقامَ زيد في السوق ثم في الدارِ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فواللَّهِ عمروٌ،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اللَّهِ عمروٌ، لكون الواو والفاء على حرفٍ واحدٍ فيشتدُ افتقارهما فكرهوا الفصلَ ل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الفصلُ بين الواو والفاء بالظرفِ والمجرور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وماً تراها كشِبهِ أَردِ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عَصْبِ ويوماً أديمها نَغِ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الواو وأديمها المعطوف على الضمير في تر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تقدّم معطوف ومعطوف عليه وتأخر عنهما ضمير يعود عليهما فلا يخلو أن يكون العطف بالواو أو بالفاء أو بثُمَّ أو حتى أو بغير ذلك من حروف العطف، فإن كان العطف بالواو كان الضمير على حسب ما تقد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وٌ قاما، زيدٌ وعمروٌ وخالدٌ قاموا، لا يجوز أَن تُفرِد الضمير فتجعله على حسب الآخر إِلاّ حيثُ سمع ويكون الحذف من الأولِ لدلالة الثاني عليه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لَّهُ وَرَسُولُهُ أَحَقُّ أَن يُرْضُو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وج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ضُوهما، فأفرد ب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أَحقُ أن يرضوه ورسوله أحق أن يرض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 الأوّل لدلالة الثاني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لك أيضاً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شَرْخَ الشَبابِ والشَعَرَ الأَســـ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ــــــــوَدَ ما لم يُعاصَ كانَ جُنو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ان الوج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م يُعاصيَا، فأفرد وحذف من الأول لدلالة الثاني عليه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رْخَ الشَبابِ ما لم يُعاصَ كان جنوناً والشَعَرِ الأَسودَ ما لم يُعاصَ كان جنو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تى في ذلك بمنزلة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عطف بالفاء جاز أن يكون الضمير على حسب ما تقدم بمنزلة الواو، فتق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زيدٌ فعمروٌ قاما، لكون الأول شريك الثاني في اللفظ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عمروٌ قامَ، فتفرد وتحذف من الأول لدلالة الثاني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جاز ذلك لأنَّ الفاء لما فيها من الترتيب تقتضي إفراد خبر الأول من خبر الثاني وكلاهما 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العطف بثُمَّ جاز الوجهان معاً، والأحسن الإفراد لما في ثُمَّ من المهلة الموجبة لفصل خبر الأول من الثان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ثُمَّ عمروٌ قامَ، وهو الأحسن، ويجوز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عطف بغير ذلك من حروف العطف فإنّما يكون الضمير على حسب المتأخر خاص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و عمروٌ قامَ، وزيد لا عمرو ق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سائر ما بقي من حروف العطف، وإنّما لم يج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ا، فتجعل الضمير على حسب ما تقدم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كون ما بعدها شريك ما قبلها في المعنى، ألا ترى أَنَّ القائم إنّما هو أحدهما لا غير، ولا يجوز أن يكون الضمير على حسب ما تقدم إلا في أو خاصة، وذلك شذوذ لا يقاس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يَكُنْ غَنِيّاً أَوْ فَقَيراً فَاللَّهُ أَوْلَى بِ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اد الضمير على الغني والفقير لتقديمها في الذك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طف الاسم على الفعل ولا الفعل على الاسم إلا في موضع يكون الفعل فيه في موضع الاسم أو الاسم في موضع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وضع الذي يكون فيه الاسم في موضع الفعل اسم الفاعل واسم المفعول إذا وقعا في صلة الألف واللام نحو الضارب والمضروب، فلذلك يجوز أن تعطف الفعل على الاسم هن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ني الضا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امَ زيدٌ الذي ضربَ وقائم،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الْمُصَّدّقِينَ وَالْمُصَّدّقَـتِ وَأَقْرَضُواْ اللَّهَ قَرْضاً حَسَ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ديد</w:t>
      </w:r>
      <w:r>
        <w:rPr>
          <w:rFonts w:cs="Simplified Arabic" w:ascii="Simplified Arabic" w:hAnsi="Simplified Arabic"/>
          <w:sz w:val="32"/>
          <w:szCs w:val="32"/>
          <w:rtl w:val="true"/>
        </w:rPr>
        <w:t xml:space="preserve">: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طف وأقرضوا على المُصَدِّقي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ن تصدَّقوا وأقرضوا ال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وضع الذي يقع فيه الفعل موقع الاسم أن يقع خبراً لذي خبر أعني خبراً لمبتدأ أو لكانَ وأخواتها أو لأن وأخواتها أو لما أو حالاً لذي حالٍ أو صفة لموصوف أو في موضع المفعول الثاني لظننت أو الثالث من باب أعلم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ما جاء من عطف الاسم على الفعل لوقوع الفعل موقع الاسم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لفيتُهُ يوماً يُبِير عَدُوَّ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حرَ عَطاءِ يستخُفُّ المعابِ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شر راعٍ وسطَها لجابِ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تَ يُغَشّيِها بعَضْبٍ باتِ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صِد في أسْوقها وجائِ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صدٍ في أسوقها وجائ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جاء من عطف الفعل على الاسم لكون الفعل في موضع الاسم أيض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مْ يَرَوْا إِلَى الطَّيْرِ فَوْقَهُمْ صَــفَّـتٍ وَيَقْبِضْ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لك</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افّاتٍ قابضاتٍ أي وقابض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طف فعل على فعل إلا بشرط أن يتفقا في الزمان فلا يجوز أن تعطف ماضياً على مستقبل ولا مستقبلاً على ماضٍ، والأحسن أن يتفقا في الصيغة مع اتفاقهما في الزما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وخَرَج، وزيدٌ يقومُ ويخر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أن تختلف الصيغ في الأفعال المعطوفة مع اتفاق الزما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زيدٌ ويَخرُجْ يقُمْ بكرٌ، فعطف يخرج على قامَ لاتفاقهما في الاستقب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مْ تَرَ أَنَّ اللَّهَ أَنزَلَ مِنَ السَّمَآء مَآء فَتُصْبِحُ الاْرْضُ مُخْضَرَّ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cs="Simplified Arabic" w:ascii="Simplified Arabic" w:hAnsi="Simplified Arabic"/>
          <w:sz w:val="32"/>
          <w:szCs w:val="32"/>
        </w:rPr>
        <w:t>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زلَ من السماء ماءً فأصبحت الأرضُ مخضّ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أمرُّ على اللئيمِ يَسبُّ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ضيتُ ثُمّت قلتُ لا يَعنِ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فمضيتُ وهو ماضٍ على أَمر، لأن أَمر في المعنى ماضٍ،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قد مررتُ على اللئيم يسبُني فمض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اختلف الزمان فلا يجوز العطف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ويخرجُ،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فيما مضى ويخرجُ فيما يستقب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حذف حرف العطف والمعطوف إذا فُهم المعنى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رَابِيلَ تَقِيكُمُ الْحَ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8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يكم الحرَّ والبردَ، فحذف والبرد لفهم المعنى، ألا ترى أنّه معلوم أنها تقي البرد كما تقي الح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كبُ الناقَةِ طَلِيح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عْيبانِ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كب الناقةِ والناقةُ طَلِيحانِ، فحذف والناقة لفهم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جوز حذف حرف العطف والمعطوف عليه لفهم المعنى، ف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أَوْحَيْنَآ إِلَى مُوسَى أَنِ اضْرِب بّعَصَاكَ الْبَحْرَ فَانفَلَ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وْحَيْنَآ إِلَى مُوسَى إِذِ اسْتَسْقَـهُ قَوْمُهُ أَنِ اضْرِب بّعَصَاكَ الْحَجَرَ فَانبَجَسَ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16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مَن كَانَ مِنكُم مَّرِيضًا أَوْ عَلَى سَفَرٍ فَعِدَّةٌ مِّنْ أَيَّامٍ أُ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184</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ربَ فانفَلَقَ، فضَرَبَ فانبحَسَتْ، وفأفطرَ فَعِدَّةٌ، فحذف ضربَ وأفطرَ وفاءَ العطفِ مما بعدها من أيّام 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ذلك يتخرّج ما رواه قطرب من قو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ألا ليتما هذا الحمامُ ل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حَمامَتنا أو نصفهُ فق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هذا الحمامُ ونصفُه، فحذف هذا الحمام وهو المعطوف عليه وحذف حرف العطف وهو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حذف حرف العطف وحده لفهمِ المعنى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ضرباً طَلخْفاً في الطُلي سَخ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ضرباً طِلَخْفاً وسخيناً، والطلَخْ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ديد، والسَخ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ونَه في الشدة، والطُ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طُليَة وهي صفحة العنق،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يفَ أَمسيتَ كيفَ أصبحتَ م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زرعُ الوُدَّ في فوادِ السق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كيفَ أمسيت وكيفَ أصبحتَ، فحذفَ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طوف أبداً يكون إعرابه على حسب إعراب المعطوف عليه من رفع أو نصب أو خفض أو جزم، إلا أن يكون للمعطوف عليه لفظ وموضع فإنَّه يجوز أن يعطف تارة على لفظه وتارة على موض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بدّ إذن من تبين ما له لفظ وموض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له لفظ وموضع ينقسم ستة أقسام، قسم لفظه نصب وموضعه رفع وهو اسم إنَّ ولكنّ ولا التي للتبر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على اللفظ نصبتَ وإن عطفتَ على الموضعِ رفعتَ، وقد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 اللَّهَ بَرِىء مّنَ الْمُشْرِكِينَ وَرَسُ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فع رسولهُ على موضع إِنَّ على أحد الوجوه الجائز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تبين ذلك إنْ شاء الله تعالى في با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نَسبَ اليومَ ولا خِ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تّسع الخَرقُ على الراقِ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روي برفعِ خِلّةٍ على موضع نَسَب، ونصبهِ على لفظِ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فظه رفع وموضعه نصب وهو المنادى المبني على الض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الرجلُ، بنصب الرجل على موضع زيد، ورفعه على لفظه، وقد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جِبَالُ أَوّبِى مَعَهُ وَالطَّ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بأ</w:t>
      </w:r>
      <w:r>
        <w:rPr>
          <w:rFonts w:cs="Simplified Arabic" w:ascii="Simplified Arabic" w:hAnsi="Simplified Arabic"/>
          <w:sz w:val="32"/>
          <w:szCs w:val="32"/>
          <w:rtl w:val="true"/>
        </w:rPr>
        <w:t xml:space="preserve">: </w:t>
      </w: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صب الطير على موضع جبال ورفعه على لفظ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فظه خفض وموضعه نصب، وهو الاسم المخفوض بإضافة اسم الفاعل إليه بمعنى الحال أو الاستقبا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اربُ زيدٍ غداً وعمرو، بالخفض على اللفظ وعمراً بالنصب على الموضع،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ل أَنتَ باعِثُ دينارٍ لحاجَتِ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عبدَ رَبٍ أخا عَونِ بنِ مخِر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عبد على موضع دين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فظه خفض وموضعه رفع وهو كلّ اسم مخفوض بإضافة مصدر فعل لا يتعدى إلي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جبِنُي قيامُ زيدٍ وعمرو، بالخفض على لفظ زيد ولارفع على موضع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عمروٌ على ال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أَنْ قامَ 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فظه خفض وموضعه قد يكون رفعاً وقد يكون نصباً، وهو كلُّ اسم مخفوض بإضافة مصدر فعل مُتَعدٍ إليه، فيكون الموضع رفعاً إن قدَّرت المصدر مضافاً لفاعلٍ أو مفعولٍ لم يُسمَّ فاعلهُ؛ ونصباً إن قدَّرته مضافاً إلى المفعو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ضرَبَ زيدٌ، ويكون في موضع نصب إن قدَّرته مضافاً للمفعو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عمروٌ،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ضرَبَ زيداً عمروٌ، فمن العطف على الموضع في مثل هذ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كنتُ داينتُ بها حِسّ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خافةَ الإِفلاسِ واللّيَ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حسِنُ بيَعَ الأُصْلِ والقِي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والقيانا على موضع الأُصُ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حسِنُ أَن يَبيعَ الأصل والق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مجرور بحرف الجر الزائد يكون في موضع نصب إن كان الاسم قبل زيادة حرف الجرّ منصوباً، ويكون في موضع رفعِ إن كان قبل دخول الحرف مرفو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ما هو في موضع نصب قبل زيادة حرف الجرّ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بقائمٍ، لأ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ومن العطف في مثل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عاوِيَ إنّنا بشَرٌ فأَسْجِ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سْنا بالجِبالِ ولا الحَدِ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الحديد على موضع الجب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هو في موضع 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أحدٍ، لأنّه كان قبل حرف 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أحدٌ، ولو عطفتَ على موضعه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أحدٍ ولا امرأةٌ، برفع امرأ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فظه رفع وموضعه جزم وهو الفعل المرفوع بعد الفاء في الجواب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قُمْ زيدٌ فيقومُ عمروٌ، فلفظه رفع وموضعه جزم، بدليل أنه لولا الفاء لكان مجزوماً، فلو عطفت على الموضع لجزمت، وقد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غْفِرُ لِمَن يَشَآء وَيُعَذّبُ مَن يَشَآ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8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فع يُعذّب وجزمِه، وسنبّين ذلك في باب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عطف بحرف العطف اسماً فصاعداً على اسم مثله فصاعد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عمراً وبكرٌ خالداً، فتعطف بالواو بكراً وخالداً على زيد 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قول ظَنَّ زيدٌ عمراً منطلقاً وبكرٌ جعفراً مُقيماً، فتعطف بالواو بكراً وجعفراً ومقيماً على زيد وعمرو ومنطلق،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 عبدُ الله بِشْراً أخاكَ مُنطَلِقاً وزيدٌ عمراً بَكراً ضاحِكاً، فتعطف بالواو زيداً وعمراً وبكراً وضاحكاً على عبدِ الله وبشر وأخيكَ ومنطل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لّ ذلك جائز ما لم يؤدِّ إلى العطف على عاملين، فإنَّ ذلك لا يجوز،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 زيدٌ بعمرو وبَكرٍ خالدٌ، فتعطف بكراً على عمروٍ وخالداً على زيدٍ، لأنَّ ذلكَ يؤدّي إلى نيابة الواو مناب مرَّ وهو العامل في زيد ومناب الباء وهي العاملة في عمرو،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رَّ ببكر خالدٌ، فتكون الواو تعطي معنى الباء ومعنى الفعل فيجيء حرفٌ واحدٌ يعطِي في حينٍ واحدٍ أزيدَ من معنى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فٌ واحدٌ لا يدلُّ في حينٍ واحدٍ على أزيد من معنى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ردت أن تعطف في هذه المسألة فلا بُدَّ من ذكر الب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 زيدٌ بعمروٍ وببكرٍ خالدٌ، حتى لا تنوب الواو إلاّ منابَ عامل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بو الحسن الأخفش يجيز ذلك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ناب حرف العطف مناب عامل واحد فكذلك ينوب مناب أزيد، إلاّ أنه إذا اجتمع له في العطف مخفوض وغير مخفوض قدَّم المخفوض على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يز غير ذلك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 زيدٌ بعمروٍ وبكر خالدٌ، ولا يج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خالدٌ بكرٍ، لئلا يكون كأنّك قد فصلتَ بين الخافضِ والمخفوضِ، ألا ترى أن بكراً كأنّه مخفوض بال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تدل على ذلك بقول الفرزد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اشَرَ راعيها الصِلَى بلِبِا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جَنْبَيْهِ حرَّ النارِ ما يَتَحَرَّ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وجنبيه على لِبانه وعطف حر النار على الصِلى ونابت الواو مَنابَ باشَرَ ومناب الب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كل استد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فِى السَّمَـوتِ وَالاْرْضِ لاَيَـ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قال بعد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تَصْرِيفِ الرّيَاحِ ءايَـ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قرأ بخفض آيات، فنابت الواو من تصريف مناب في ومناب إِ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في تصريف الرياح آ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آية تتخرَّج على أن تكون آيات توكيداً لآيات المتقدمة لا معطوفة عليها، فلم يَعطِف إذَن إلاّ تصريف الرياح على السماوات، فنابت الواو مناب في خاصة وأما البيت فيتخرَّج على أنْ يكو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جَنَبيهِ حَرَّ النار، فنابت الواو مناب باشَرَ خاصة، فحُذِفت الباءُ ولم يَنُب منابها حرف العطف فيكون من 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سْم دارٍ وَقَفَتُ في طَلَ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رُبَّ رسمِ دارٍ، فحذَفَ رُبَّ من غير أن ينيب شيئاً منابها وأبقى عم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قبي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يرٍ عافاكَ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 بخيرٍ عافاكَ اللَّهُ، فحذف الباء من بخيرٍ من غير أن يُعوِّض عنها شيئاً وأبقى عملها، ولذلك قلَّ وجود مثل هذا ولم يجىء إلاّ نادراً في الشعر وعلى ذلك ينبغي أن يحمل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لَّ امرىءٍ تَحسبينَ امرء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اراً توقّد بالليلِ نا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ناراً عل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وقّد بالليل ناراً، لا على أنه عطف قوله ونارٍ على امرىءٍ وناراً على قوله امرءاً لما في ذلك من العطف على عامل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يَثبُت امتناع العطف على عاملين فصاعداً من طريق أَنّه يؤدي إلى أَن يكون للحرف في حين واحدٍ أزيدَ من معنى واحد، وقد وجدنا الحرف الواحد يعطي خمسة معانٍ في حين واحد، ألا ترى أنَّ الواو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ون، تعطي الجمع والسلامة والإِعراب والعقل والتذك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واو إنّما أعطت الجمع خاصّة بدليل أنّها لو زالت لبطل معنى الجمع وأمّا الإِعراب فقد تبيّن أنّه بالتغيير والانقلاب، وأما السلامة والتذكير والعقل فلا تُعطي شيئاً من ذلك الواو، بدليل أنّها لو زالت من الجمع لبقي الاسم لمذكر عاقلٍ سالم، فهذه الواو مصاحبة لهذه الخمسة الأشياء فلا تُعطي منها إلا معنى واحداً وهو ال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نفيت في هذا الباب فمذهب المازني رحمه الله أن الكلام يكون بعد دخول حرف النفي عليه على حسب ما كان قبل دخوله، فتقول في ن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فعمروٌ، ما قامَ زيدٌ فعمروٌ، وفي ن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رتُ ب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ن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ثُمَّ عمروٌ، ما قام زيدٌ وثُمَّ عمروٌ، وسيبويه يوافقه في ذلك كلّه إلاّ في الواو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عمروٍ، فإنه يفصل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يخلو أن يكون الكلام على فعلين أعني أن يكون مررتَ بزيدٍ على حدتِهِ ومررتَ بعمروٍ على حدتهِ، أو يكون على فعلٍ واحد أعني أن يكون مررتَ بز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مرورٍ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 في النفي إذا عنيت مرو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رتُ بزيدٍ وما مررتُ بعمروٍ، فتكرر الفعل، وتقول في النفي إذا عنَيت مروراً واح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رتُ ب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كن في الأول بدُّ من تكرير العامل لحذف اللبس،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رتُ بزيدٍ وعمروٍ، لاحتمل أنْ تريد أنّك لم تمر بهما ولا بواحدٍ م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ك لم تمرّ بهما معاً بل مررتَ ب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كان النفي من غير إعادة العامل مُلبساً لذلك لم يكن بُدُّ من إعادة النف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جّةُ المازني أن حرف النفي لا يُغيّر ما بعده على ما كان عليه قبل دخول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ألا ترى أنّه قبل دخول 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ما ذهبَ إليه سيبويه لأنّه قد وُجِد النفي مُغيّراً لما دخل عليه عن حالهِ قبل ذلك، ألا ترى أنّك تقول في نفي سي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 يفعلَ، وفي نفي قد فَعلَ لمّا يفعل، وفي نفي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فعَلْ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 سيفعلَ ولا لمّا قد فَعلَ ولا لم فَعَلَ، فإذا كانوا يُغيرون ما بعد حرف النفي عمّا كان عليه مع أنّه لم تدعُ إليه ضرورة فالأحرى أن يجوز ذلك إذا دعت إليه ضرورةٌ وهو خوف اللب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الفصل بين المعطوف والمعطوف عليه بما ليس بأجنب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اليومَ وعمروٌ، فتفصل بين زيد وعمرو بالظرف لأنّه ليس بأجنبي من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صَلَقْنا في مُرادٍ صَلقَ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داءٍ ألحَقَتْهُم بالثَ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ين مُراد وصُداء بالمصدر وهو صَلقَة لأنّه ليس بأجنب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بح ما يكون ذلك بالجم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غْسِلُواْ وُجُوهَكُمْ وَأَيْدِيَكُمْ إِلَى الْمَرَافِقِ وَامْسَحُواْ بِرُؤُوسِكُمْ وَأَرْجُلَ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صل بين أرجلكم وبين المعطوف عليه وهو وجوهكم بالجمل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مسحوا برؤوسِكم، لأنه ملتبس بالكلام لأن المقصود بالجمع تعليم الوضوء ولأجل واو العطف أيضاً الداخلة على امسحوا، ألا ترى أنها تربط ما بعدها بما قب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وف العطف كلُّها مُشرِّكة في الع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ل موضع لا يُتصوَّر فيه الاستقلال بما قبل حرف العطف في حالٍ من الأحوال فإن العطف لا يتصوَّر فيه إلا بالواو خاص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لُ بينَ زيدٍ 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عطف هنا بغير الواو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لُ بينَ زيدٍ، لم يستقل الكلام، وكذلك اختصمَ زيدٌ وعمروٌ، لا يجوز العطفُ فيه إلاّ بالواو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لم يستقل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لُ بينَ الزيدَيْنِ فالعَمَريْنِ، جاز العطف بالفاء، لأنك لو قلت المالُ بينَ الزيدَيْنِ، لكان الكلام مستقلاً، 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ينَ الدَّخُولِ فحَوْ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ما جاز العطف هنا بالفاء لأنَّ الكلام على حذف مضاف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نواحِي الدخ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ما ضربةٍ بسيَفٍ صقي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ينَ بُصرَى وطعنةٍ نَجْل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بين نواحي بُصرَى، وقد يجوز ألا تحتاج إلى هذا التقدير لأن الفاء قد تكون مُرتبّة بالنظر إلى الذكر فتكون إذ ذاك بمنزلة الواو، ومّما يؤكد أنَّ الفاءَ هنا بمنزلة الواو رواية الأصمع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الدَخُولِ وحومَلِ ب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ميع حروف العطف يشترك ما بعدها مع ما قبلها في العامل إذا عطفت مفرداً على مفرد،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فعمروٌ، 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مَ عمروٌ، وكذلك في سائر مسائل العطف إلاّ بالواو فإنّها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معة غير مُشرّكة وجامعة مُشرّكة، فمثال المشرّك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قامَ عمروٌ لساغَ، وغير المشرّكة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واختصمَ عمروٌ، لم يجز، لأن اختصم لا يستقل بفاعل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زيدٌ وعمروٌ، الواو غير مشرك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زيدٌ وهذانِ عمروٌ، لم يجز، لأنك لا تخبر عن اثنين ب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ضاحكان وقائمانِ، كانت مشرّكة لأنّك لو قلت هذانِ ضاحكانِ وهذانِ قائمانِ لساغَ</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عامل في المعطوف هو العامل في المعطوف عليه بواسطة حرف العطف،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فالعامل في عمرو قام بواسطة الواو وكذلك تفعل مع سائر حروف ال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كان العاملُ حرفَ العطف نفسَه،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ا يعمل الحرف حتى يختص ــــ في مذهبنا ــــ وحروف العطف ليست بمختصة لأنّها تدخل على الأسماء و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العامل مضمر بعد حرف العطفِ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فالعامل في عمرو قام مضمر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مَ عمروٌ، فالجواب إنّه قد تَبينَ أنّه لا يسوغ تكرير العام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زيدٌ و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تبيّنَ في هذه المسألة أنّه لا يصلح أن يكون العامل فيه حرف العطف لعدم اختصاصه ولا عامل مضمر بعد الواو لأن ذلك يفسد المعنى تبيّن أنَّ العامل إنما هو العامل في المعطوف عليه، وهو اختصم، بواسطة حرف العطف، ويحمل على هذا سائر مسائل العطف</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بــــاب التوكيد التوكيد لفظ يراد به تثبيت المعنى في النفس وإزالة اللبس عن الحديث أو المُحدَّث عنه، وذلك أنَّ التوكيد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وكيد لفظي وتوكيد معنوي</w:t>
      </w:r>
      <w:r>
        <w:rPr>
          <w:rFonts w:cs="Simplified Arabic" w:ascii="Simplified Arabic" w:hAnsi="Simplified Arabic"/>
          <w:sz w:val="32"/>
          <w:szCs w:val="32"/>
          <w:rtl w:val="true"/>
        </w:rPr>
        <w:t>.</w:t>
      </w:r>
      <w:r>
        <w:rPr>
          <w:rFonts w:cs="Simplified Arabic" w:ascii="Simplified Arabic" w:hAnsi="Simplified Arabic"/>
          <w:sz w:val="32"/>
          <w:szCs w:val="32"/>
        </w:rPr>
        <w:t>f</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توكيد اللفظي يكون بإعادة اللفظ على حسب ما تقدم، ويكون في المفرد وال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ه في المفرد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كّاً دَكّ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فّاً صَفّ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جر</w:t>
      </w:r>
      <w:r>
        <w:rPr>
          <w:rFonts w:cs="Simplified Arabic" w:ascii="Simplified Arabic" w:hAnsi="Simplified Arabic"/>
          <w:sz w:val="32"/>
          <w:szCs w:val="32"/>
          <w:rtl w:val="true"/>
        </w:rPr>
        <w:t xml:space="preserve">: </w:t>
      </w:r>
      <w:r>
        <w:rPr>
          <w:rFonts w:cs="Simplified Arabic" w:ascii="Simplified Arabic" w:hAnsi="Simplified Arabic"/>
          <w:sz w:val="32"/>
          <w:szCs w:val="32"/>
        </w:rPr>
        <w:t>21</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وكَ أبوك زيدٌ غيرَ شَ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لّكَ في المَخازي حيثُ ح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كَ أخاكَ إنَّ من لا أخا 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ساعٍ إلى الهَيْجا بِغَيرِ سِلا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مَ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ه لا يؤكّد الحرف إلا بإعادة ما دخل عليه أو ضمير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بزيدٍ، أو مررتُ بزيدٍ به،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مَّا الَّذِينَ سُعِدُواْ فَفِى الْجَنَّةِ خَـلِدِينَ فِي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1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يها تأكيد ل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جَ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تأكيد الحرف من غير إعادة ما دخل عليه إلاّ في ال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واللَّهِ لا يُلفَى لِما 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للما بِهِمْ أبَداً دَو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لام الجر عليها من غير إعادة المجرو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 في الجملة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 أكبرُ اللَّهُ أكبرُ، ومنه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ئسَ مَقامُ الشَيخ أمرِسْ أمرِ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ما على قَعوٍ وإمّا اقْعَنْ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هو التوكيد الذي يراد به تمكين المعنى في النف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قد يقول ذلك عن غير تحقيق منه، وقد يقول ذلك ويذهل عن سماعه المخاطب، فإذا أكّد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قامَ زيدٌ، كان في ذلك محافظة على الكلام في حق المخاطب وتحقيق لذلك الكلام، وإنه لم يكن عن ظ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وكيد المعنوي ينقسم قسمين، قسم يراد به إزالة الشك عن الحديث وقسم يراد به إزالة الشك عن المُحَدَّث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راد به إزالة الشك عن الحديث هو التوكيد بالمصد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تَ زيدٌ موتاً، وقتلتُ عمراً قت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إِنسان قد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تَ فلانُ، مجازاً وإن كان لم يَمُتِ أي كاد يم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تلتُ زيداً، قد يقوله ولم يقتله أي بَلغتُ به القتلَ، ف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ت عمرو موتاً وقتلتُ زيداً قتلاً، كان الموت والقتل حقيق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ى الخزُّ من رَوْح وأنكَرَ جلدَ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جَّتْ عَجيجاً من جُدام المطار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دَّ عجّتْ بعَجيج وإن لم يكن أراد به الحقي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من مُرشّح المجاز وإلحاقه بالحقيقة،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ت حَقاً لا تَجوُّزوا مبالغه في الم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ينبغي أن يُحمل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عمْ صادقاً والقائلُ الفاعلُ الذ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قالَ قولا أنبطَ الماءَ في الثر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ى غير التوكيد، فيكون قولاً مصدراً مُبيّناً محذوفَ الصف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قال قولاً ما أيّ الأقوال كان حقيقةً أو مجازاً أنبط الماءَ في الثرى، ولا يكون من باب التوكيد لدفع المجاز، لضعف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ولَه وإشارته وجميع ما يراد منه يقوم مقام القول الذي يُنبطُ الماءَ في الثرى، لا أنَّ الذي يُنبط الماء إنما هو قولُه الحقي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وكيد الذي يراد به إزالة الشكّ عن المُحدَّث عنه التأكيد بالألفاظ التي وضعتها العرب لذلك وهي للواحد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سُه، عينُهُ، كلّه أ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ت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اد أهل الك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صعَ، وأهلُ بغداد أبت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فسُهما، أعينهما، كلاهما خاصة، وأجاز أهلُ الكوفة وبغداد تثنية ما بقي قياس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جماعة من المذكّ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فُسُهم، أَعينُهم، كلُّهم، أَجمعون، أكتعون، ومن ز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تَع وأَبصع، في حالة الإفراد أجازَهما في حالِ ال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واحدة المؤن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سُها، عينُها، كلُّها، جَمْعاءُ، بصعاء، بتَعاء عند من يقول في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تَع وأَبص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ماعة ما لا يعقل تُعامل تارة معاملة جماعة المؤنث وتارة معاملة الواحدة المؤنث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كسرتِ الجذوعُ كلّهُنَّ وكُلّها، ول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فُسهما أعينُهما كلِتاهُما خا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هل الكوفة وبغداد يثنون ما بق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الألفا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ا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لا يجوز ذلك لا في المذكر ولا في المؤنّث لاستغناءِ العرب عنه بكلا وقلتا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كعمروٍ،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كَهُ، لاستفتاء العرب بمثِلِهِ ولا يجوز أيضاً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الصب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اهُ، لاستغنائهم عنه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يزون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اهما في المؤنثتين ويستدلون على ذلك أيضاً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ا عَقبَيْها قد تَشَعَّبَ رأسُ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ركضِ في جَنْبي ثَفالٍ مُباشِ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متُّ بِقُربَى الزَينَبينِ كِلَيْ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يكَ وقُربى خالد وحَبِ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قليل جداً لم يجىء في الشعر وينبغي أن يُحملَ على التذكير على المعنى كأنّه لحظ في الزينَبَيْنِ معنى الشخص</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جمع المؤنث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فسُهنَّ، أعيُنُهُن، كلُّهنّ، جُمَعُ، كُتَعُ، ومن زاد بَتْعاءَ وبصعاء في حال الإِفراد قال في 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عُ، بُصَ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لفاظ تنقسم قسمين، قسم يراد به العموم والإِحاطة، وقسمِ لا يراد به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راد به الإِحاطة والعم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وما في معناها، والذي لا يُراد به الإِحاطة والعم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فسُ والعَينُ وتثنيتهُما وجمعُ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راد به العموم لا يؤكَّد به إلاّ ما يتبعض بذاته كالدراهم، لأنّها تتبعّض مع كلِّ عامل، أو بحسبَ عامِلِهِ، نحو رأيتُ زيداً، ألا ترى أنَّ زيداً يتبعَّض مع رأيتُ ولا يتبعض مع ت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بعُّض زيدٍ إذن بحسب العامل الداخل عليه فتقول قبضت الدراهِمَ كلَّها ورأيتُ زيداً كُ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لا يُراد به العموم يؤكد به ما يتبّعضُ وما لا يتبعّض،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كلَّمَ زيدٌ نفُسه، وقَبَضتُ المالَ نف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ئدة التأكيد بالنفس رفع ما يحتمله المُخبرَ عنه من أن لا يكون صاحب حقيقة، ألا تر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فيحتمل أن يكون المضروب زيداً نفسَه أو من هو بسب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نفسَهُ، كان المضروب زيداً لا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ائدةُ التوكيد بكلّ وما في معناها رفع ما كان يحتمله اللفظ من إرادة البعضيّة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تُ المالَ، احتمل أن يكون المقبوض بعضَه وأن يكون جميعَهُ،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تُ المال كلَّه، ارتفع ذلك الاحتمال وثبت أنَّ المراد الجم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ت هذه الألفاظ في التوكيد بدأت بالنفس ثُمَّ بالعين ثم بكل ثم بأجمعَ ثمَّ بأكتعَ، وأمَا أبصَعُ وابتَعُ عند من يزيدهما فلا تُبالِ أيّهما قدَّمتَ على 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أت بالنفس أتيت بما بقي على الترتيب الم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أتِ بالعين ولا بالنفس أتيتَ بما بقي على الترتيب الم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أتِ بكلّ أتيت بأجمع وما بقي فإن لم تأتِ بأجمع تأتِ بما بعده، وسبب ذلك أن أكتع تابع لأجمع فلا يؤتى به إلاّ بعده، إذ لا يجوز أن يؤتي بالتابع المرفوع على التَبعية دون المتبو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تع بمنزلة بَسَنٍ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حَسَنٌ بَسَن، فكما لا يؤتى بِبسَنٍ إلاّ بعدَ حَسَنٍ فكذلك لا يؤتى بأكتعِ إلاّ بعد أ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ى الثورَ فيها مُدخِلَ الظل رأسَ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سائرُهُ بادٍ إلى الشَمسِ أكتَ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عمل أكتع غير تابع لأجمع، ووجهُه أنّه محمول على البدل لا على التأك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تأكيد الأسماء كلِّها إلا النكرة فإنّها لا تؤكدَّ على كلِّ حالٍ خلافاً لأهل الكوفة فإِنَّهم يُجيزون تأكيد النكرة بشرط أن تكون متبعضة ويكون التوكيد بكلّ وما في معناه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رغيفاً ك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رغيفاً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 التوكيد بالنفسِ والعينِ لا فائدة فيه في النكرة،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نفسَهُ، أفدتَ بالتأكيدِ بالنفس أَنَّ المضروبَ زيدٌ لا من هو منه بسب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نتُ زيداً، احتمل أن تريد أنّك أهنت أباه فتجوزت فجعلتَ إهانتك لأبيه إهانةً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رجلاً نفَسهُ، لم يكن في تأكيد الرجل بالنفس فائدة إذ المفهوم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أيتُ رجلاً، ومن رأيتُ رجلاً نفَسه، واحد وهو رجل غيرُ مُعَيّن، وفي توكيد النكرة المتبّعضة بكلّ وما في معناها فائدة، ألا ترى أنك إذ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رغيفاً، أمكن أن تريد أنّك أكلتَ جميعَه وأنّك أكلتَ بعضَ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ه، أفاد ذلك العموم والإِحاط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جواز ذلك من طريق السماع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صَرَّتِ البكرةُ يوماً أجمَ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د يوماً وهو نكرة بأ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مِي عليها وهيَ فرعٌ أجم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ي ثلاثُ أذُرعٍ وإصبِ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دَّ فرعاً وهو نكرة بأ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يتَنيِ كنتُ صَبيّاً مُرض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مِلني الذَلفاءِ حولاً أجَم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د حولاً وهو نكرة بأ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لا يجوز توكيد النكرة أصلاً لا بالنفس ولا بالعين لما ذكر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كُلّ ولا ما في معناها، لأنَّ أسماءَ التأكيد كلَّها معارف إمّا بالإِضافة نحو نفسه وعينه وكله وإمّا بالعَلَمِ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مَع وأكتَع، أو بِنَيةِ الإِضافة تريد أجَمعهُ وأكت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بين الصحيح من ذلك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أكيد يشبه النعت في أنّه تابع من غير واسطة حرف ومن غير أن يُنَوى بالأول الطرح، وكما أنَّ النكرة لا تُنعت بالمعرفة فكذلك لا تؤكّد بشيء من هذه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ما أنشدوا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ولاً أكتعا، ويوماً أجمعا، وفرعٌ أجمع، فشاذّ وينبغي أن يُحمَل على البدل لا على التأكيد لما ذكرنا من امتناع تأكيد النكرة بهذه الأسماء، فإذا خرجت إلى البدل ساغَ إبدال المعرفة من النكرة، ويكون الشذوذ إذ ذاك في استعمال أجمع وأكتع في غير باب التوكيد ولا يُقاس على شي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تبين أنَّ أجمع وأكتع قد يُستعملان في غير التأكيد ساغَ لنا إذ ذاك أن نجعل أجمع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د إلى الشمسِ أجمع بدلاً من الضمير في بادٍ، لا تأك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من الأسماء المعارف فإنه يجوز تأكيده من غير شرطٍ إلا ضمير الرفع المتَصل فإنه لا يؤكد بالنفس والعين إلاّ بعد تأكيده بضمير رفع منفص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أنتَ نفسُك، وقمتُم أنتُم أنفُسُكم، وزيدٌ قامَ هو نفسُه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م أنفُسُكم ولا قمتَ نفسُك ولا زيدٌ قامَ نف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كدت بكلّ وما في معناها لم تحتج إلى التأكيد بضمير الرفع المنفصل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م كلُّكم أجمعونَ، وقمتُما كلاكُ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سبب في ذلك أنَّ النفس والعين يستعملان يَلِيانِ العامل، فلو لم تؤكّد إذا أردتَ التأكيد بهما ــــ بضمير الرفع المنفصل لأدى ذلك إلى التباس في بعض المواضع،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بِضَ نفسُه، وهند ذَهَبَتْ نفُسها، احتمل أن يكون النفس تأكيداً للضمير في قُبِضَ وفي ذهبت، وأن يكون مرفوعاً بهما فإذا أكّدت بالضمير المنفصل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 هو نفُسه، وذهبت هي نفُسها ارتفع اللبس، ثم حُمِل ما ليس فيه لبس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أنتَ نفُسك، على ما فيه لب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جمع فلا تستعمل أبداً تلي العامل،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لٌ قُبِضَ أجمع والدار انهدَمَتْ جمعاءُ، عُلِمَ أنَّ أجمعَ وجمعاءَ تأكيدان لا مرفوعان بقُبضَ وانهدَم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لّ فلم تحتج معَها إلى أنْ تؤكّد بالضمير المنفصل لأنَّ ولايتها للعامل ضعيفة ولأنها بمنزلة أجمع في العموم، فلمّا كانت في معناها حُمِلَت ع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تأكيد الاسم إذا كان معنى الكلام يُغني عن التأكيد،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ان كلاُهما لأنّه قد يجو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انِ، وإنما قام أحدهم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خْرُجُ مِنْهُمَا الُّلؤْلُؤُ وَالمَرْجَا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يخرجُ م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سِيَا حُوتَ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ف</w:t>
      </w:r>
      <w:r>
        <w:rPr>
          <w:rFonts w:cs="Simplified Arabic" w:ascii="Simplified Arabic" w:hAnsi="Simplified Arabic"/>
          <w:sz w:val="32"/>
          <w:szCs w:val="32"/>
          <w:rtl w:val="true"/>
        </w:rPr>
        <w:t xml:space="preserve">: </w:t>
      </w:r>
      <w:r>
        <w:rPr>
          <w:rFonts w:cs="Simplified Arabic" w:ascii="Simplified Arabic" w:hAnsi="Simplified Arabic"/>
          <w:sz w:val="32"/>
          <w:szCs w:val="32"/>
        </w:rPr>
        <w:t>6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الناسي الفتى، بدليل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ي نسيتُ الح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ان ــــ كلاهما أفاد التأكيد العموم والإِحاطة ولا تقول اختصمَ الزيدانِ كلاهُما، إذ لا يُتصور أن يختَصِمَ الزيدانِ وأنتَ تعني أحدَهُما، لأنَّ الاختصام لا يُتصور من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بو الحسن يجيز ذلك ويجعله بمنزلة التأكيد بعد التأكيد، وذلك فاسد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زيدونَ كلُّهم، جاز أَن تعني بذلك البعض وأَكدت بكلّ مبالغةً،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معون، أَزال ذلكَ الاحت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ما بقي من أَلفاظ التأكيد قد يتطرق الاحتمال إليه تطرّقاً ضعيفاً، فإذا استوفيت أَلفاظ التأكيد حينئذٍ زالَ ذلك الاحتمال وعُلِمَ أَنَّ المقصود العم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صمَ الزيدانِ كلاهما، لم يتَطَّرق الاحتمال أصلاً إلى أَنَّ المراد أحدهما فهذا فرق ما بي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تأكيد ما ليس بمقصود للمُخبِر من الكلا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عبدَ الزيدَيْن كِلَ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جوز ذلك لأنَّك لم تقصد الإِخبار عن الزيدين فلو أَكدتهما لكنت كالمتناقض، لأنّك من حيث أَكدت ينبغي أَن تكون قاصداً نحوهما، ومن حيث لم تنو الإِخبار عنهما لم يكونا مقصودين، فلذلك لم يجز تأكي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ت التوابع بدأت بالنعت ثمَّ بالتوكيد بالنعتِ ثمَّ بالتوكيد ثمَّ بالبدل ثمَّ بالعطف وسبب تقدم النعت على التوكيد أنّك لا تؤكد الشيء إلاّ بعد معرفته واستقراره ولذلك لم تؤكد النكرة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تقدّم التأكيد على البدل أنّك لو قدَّمت البدل لكنت من حيث أبدلتَ قد نويت بالأول الطرح من جهة المعنى ومن حيث أكّدت بعد ذلك يكون بمنزلة المعتمد عليه الذي لم تنو به طرحاً وذلك تناق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م البدل على العطف لأنَّ البدل على كل حال مبيّن للأول، وكأنه من كماله، ولا يعطف على الاسم إلا بعد كماله، والعطف ليس بمبين له، فلم يجرِ لذلك مجرى المكمِّل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تأت ببعض هذه التوابع أتيتَ بما بقي على الترتيب المذك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التأكيد بكلّ وأجمع لا فرق بينهما في المعنى،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كلُّهم أَو قامَ القومُ أَجمعون، فالمعنى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هب بعض النحويين إلى التفريق بينهما فقال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كلُّهم، احتمل أَن يكون القوم في وقت القيام مجتمعين أَو متفرقين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أجمعونَ، أَفاد ذلك أَنَّ القوم مجتمعون في وقتِ القي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لا فرق بينهما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مْلاَنَّ جَهَنَّمَ مِنَ الْجِنَّةِ وَالنَّاسِ أَجْمَعِ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جدة</w:t>
      </w:r>
      <w:r>
        <w:rPr>
          <w:rFonts w:cs="Simplified Arabic" w:ascii="Simplified Arabic" w:hAnsi="Simplified Arabic"/>
          <w:sz w:val="32"/>
          <w:szCs w:val="32"/>
          <w:rtl w:val="true"/>
        </w:rPr>
        <w:t xml:space="preserve">: </w:t>
      </w:r>
      <w:r>
        <w:rPr>
          <w:rFonts w:cs="Simplified Arabic" w:ascii="Simplified Arabic" w:hAnsi="Simplified Arabic"/>
          <w:sz w:val="32"/>
          <w:szCs w:val="32"/>
        </w:rPr>
        <w:t>1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معلوم أنّهم ليسوا مجتمعين في جهنّم بل منهم من هو في الدَرَكِ الأسفل 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هو بخلاف ذلك فدلَّ ذلك على فسادِ مذه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كان من ألفاظ التأكيد على وزن أفعل كأجمع، أَو فعلاء كجمعاء، أو فُعَل كجُمَع فإنه لا ينص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أَفعل فإنه امتنع من الصرف لوزن الفعل والتعريف،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م تَعرَّف أَجمَعُ وأَكتَعُ؟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ذلك خلا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جعل تعريفهما بالعَلَميّة كأنّهُ عُلِّق على معنى الإِحاطة لما يتب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جعل تعريفهما بنيّة الإِضافة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 المالُ أَجمعُ، فمعناه أَج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امتنع من الصرف على هذا والتعريف المانع للصرف إنّما هو تعريف العَلَميّ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التعريف قد يمنع لشبهه بتعريف العَلَميّة من حيث لم تكن له أَداة يتعرَّف بها في اللفظ كما أَنَّ سَحَرَ ــــ إذا أَردته ليومٍ بعينه امتنع من الصرف للعدل، وشُبِّهَ تعريفه بتعريف العَلَميّة من حيث كان تعريفه بغير أَداةٍ في اللفظ، وإن كان تعريفه في رتبةِ تعريفِ ما فيه الألف و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جَمعاءُ وكتعاء فامتنعا من الصرف لأجلِ الهمزة وهي تمنعُ الصرفَ وحدَها من غير علّة تضاف إ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جُمَعُ فامتنع من الصرف للعدل والتعريف المُشبِه لتعريف العَلَميّة لأنَّ جُمَعَ لا يُتَصوَّر أَن يكون عَلَماً لأنَّه جَمْعٌ والجموع لا تكون أَعلاماً فلم يبق إلاّ أَن يكون مُعَرَّفاً بنية 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كُتعَ أَلا ترى أَنَّ قولك مررت بالهنداتِ جُمَعَ كُتَعَ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هُنَّ كُتَعَهُ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ن أيّ شيء عُد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ه خلافاً،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معدول عن فَعَالَى، وذلك أَن جمعاء اسم كصحراء، بدليل أَنَّ التوكيد قد يكون بالجوامد كالنفس والعين، فليس حكمه حكم النعت، فإذا كان بمنزلة صحراء كان القياس أَن يقال في ج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اعَىَ كصحَارى، فعُدِل عن ذلك إلى 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عدولٌ عن جُمْعَ الساكن العين إلى جُمَعَ وجَعَلَ جمعاء بمنزلة حمراء لشبهها بها في أَنّها تابعة وفي أَنها مشتقة وفي أَن مذكّرها على وزن أَفعل، فإذا كانوا قد جمعوا أَحوص الذي هو عَلَم على حُوص وأجروه في ذلك مجرى الصفة فالأحرى أَن يفعل ذلك في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عندي أَولى، لأنّه قد ثبت العدل في كلامهم من فُعل الساكن العين إلى فُعل،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دُرَعُ وهو جمع دَرْعاء وكان القياس دُرْعُ، ولم يثبت العدل عن فعالى إلى فُعَل في موضع من المواض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جري العرب ــــ مجرى كل في التأكيد ــــ اليدَ والرجلَ والذراعَ والضَرعَ والظهرَ والبَطنَ والسَهلَ والجَبَلَ والصغيرَ والكبيرَ والقَوِيَّ والضعي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الظَهرُ والبَطنُ، وضُرِبَ عمروٌ اليدُ والرجلُ، 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كبيرهم وصغيرَهم وقويّهم وضعيفَهم، ومُطِرنا السهلُ والجَ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مجيئَها الأول على معنى التأكيد كونُكَ قد أخرجتها عن معناها إلى العم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ا لو لم تخرج عن أَصلِها وتلحق بباب التأكيد لم تُعطِ العم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تُجرِي العربُ مجرى التأكيد كلَّ أسماءِ العدد من الثلاثة إلى العشر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ثلاثتهم وأَربَعَتِهِم إلى ال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ما جاوز العشرة ففيه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أجاز ذلك ومنهم من لم يجزه، والصحيح إجازته وقد فعل ذلك الأخف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ه ــــ إذا كان العدد مفسراً بواحد منصوب ــــ ثلاث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هم من يضيف العدد إلى ضمير الاسم المؤكدّ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 عَشَرِهم وعِشروهمُ، وهذا أضعف الأوجه، لخروج العدد بذلك عما استقر فيه من نصب تمييز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بقي التمييز ظاه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حذف التمييز لفهم المعنى فيقول؛ مررتُ بالقومِ أَحدَ عشرَ رجلاً وأَحد عَشَرَ، ومررتُ بالقومِ عشرين رجلاً وعش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دليلُ عل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ثلاثتهم، على جهة التأكيد ولعلّه بد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دلُّ على ذلك أنّك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ثلاثتهم إلاّ إذا كانوا ثلاثة، فلولا أنه قد أخرجَ عن معناه إلى معنى التأكيد لما جاز ذلك، لما يلزم من إضافة الشيء إلى نفسه، لأنَّ الثلاثة هم القوم من غير زيادةٍ ولا نقصان، فلما لُحِظَ فيه معنى كلّهم جازت الإِضافة كما يجوز في كلّ وإن كان ما بعد كلّ هو كلّ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از ذلك في كلّ حملاً على نقيضها وهو بعض، وأَيضاً فإن كلَّ الشيء هو جميع أَبعاضه، ف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وفيت أَبعاض القومِ بالضَربِ، فتضيف الأبعاض إلى القوم، فكذلك تفعل في ك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كلا وكلتا خلاف بين الكوفيين والبصريين، فمذهب أَهل البصرة أنّهما مفردان في اللفظ مُثنيّان في المعنى كزوج الذي لفظه لفظ المفرد ويقع على اثنين، ومذهب أهل الكوفة أَنّهما مُثنيّان لفظاً ومعنى كرجُلَ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أَهل الكوفة على أَنهما مثنيّان لفظاً ومعنى باستعمال العرب لهما في حال إضافتهما إلى المضمر بالألف في الرفع وبالياء في النصب والخفض، فتقول جاءني الرجلانِ كلاهُما، ورأيتُ الرجلَينِ كِلَيْهِما، ومررتُ بالرجُلَينِ ك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أَهل البصرة على أنّهما مفردان في اللفظ بأربعة أد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ا إذا كانا مثنيين في اللفظ وجب أن يُجعلا من باب المثنى الذي لا واحد له نحو اثنين، ألا ترى أنهم لا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ثْنٌ، وكذلك لا يقولون كلْ ولا كلْتَ في 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قليل بل باب التثنية أن يكون مبنياً على واحد ملفوظ به كرجُ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ما زعم البغداديون من أنَّ واحد كلتا كِلتَ واستدلوا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كلتَ رجلَيْها سُلامى واحِدَ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تاهما قد قُرِنَت بزائده </w:t>
      </w:r>
    </w:p>
    <w:p>
      <w:pPr>
        <w:pStyle w:val="Normal"/>
        <w:jc w:val="left"/>
        <w:rPr/>
      </w:pPr>
      <w:r>
        <w:rPr>
          <w:rFonts w:ascii="Simplified Arabic" w:hAnsi="Simplified Arabic" w:cs="Simplified Arabic"/>
          <w:sz w:val="32"/>
          <w:sz w:val="32"/>
          <w:szCs w:val="32"/>
          <w:rtl w:val="true"/>
        </w:rPr>
        <w:t>ففاسد، لأنَّ كِلتَ في البيت محذوفة من كِلتا وليست بمفرد لها،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كِلتا رجلَيْها</w:t>
      </w:r>
      <w:r>
        <w:rPr>
          <w:rFonts w:cs="Simplified Arabic" w:ascii="Simplified Arabic" w:hAnsi="Simplified Arabic"/>
          <w:sz w:val="32"/>
          <w:szCs w:val="32"/>
          <w:rtl w:val="true"/>
        </w:rPr>
        <w:t>.</w:t>
      </w:r>
      <w:r>
        <w:rPr>
          <w:rFonts w:cs="Simplified Arabic" w:ascii="Simplified Arabic" w:hAnsi="Simplified Arabic"/>
          <w:sz w:val="32"/>
          <w:szCs w:val="32"/>
        </w:rPr>
        <w:t>I</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ت مفردة كلتا ل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حدى رِجلَيْها، وذلك غير متصورٌ في البيت بدليل قوله ب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تاهما قد قرِنَت بز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ا لو كانا مثنيين لم تجز إضافتهما إلى اثني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ا الرجلين، لئلا تكون قد أضفتَ الشيء إلى نفسه من غير مسوغ، وإنّما سوّغَ ذلك عندنا كون كلا وكلتا مفردين في اللفظ وما بعدهما مثنى، فلما خالفا ما بعدهما بهذا القدر من المخالفة ساغت الإِضافة، ألا ترى أنّه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ا رجلين في ضرورة ولا في فصيح كلام وقد جاء في الشعر مثل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ظرفُ عجوزٍ فيه ثنتا حَنَظَ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ما لم يكن حنظل مثنى اللفظ وإن كان إنّما يغني عن حنظل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 العرب تجعلهما في حال إضافتهما إلى الظاهر بالألف في جميع الأحوال من رفع ونصب وخفض، ولو كانا مثنيين لكانا بالألف في الرفع وبالياء في النصب و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ذلك على لغة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ان، بالألف في الأحوال كله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إنما هي لغة لبعض العرب وأكثر ما يوجد ذلك في خثعم وهي فَخِذ من طيىّ وجميع العرب تستعمل كلا وكلتا بالألف في كل حال إذا أُضيف إلى الظاهر ولم تُستعمل بالياء في النصب والخفض في حال من الأحوال، فدلَّ ذلك على أَنهما ليسا بمثن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 العرب تخبر عنهما إخبار المفرد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تَا الْجَنَّتَيْنِ آتَتْ أُكُ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قل آتتا ولو كان مثنيين لم يخبر عنهما بالمفرد، ألا ترى أنّكَ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ندان قامت والزيدانَ ق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حجة في ذلك لأنَّ العرب قد تُخبر عن الاثنين إخبار المفرد، قال الفرزد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رضِيَتْ يَدايَ بهِ وضَنّ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كانَ عَلَيَّ للقِدَرِ اختي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وضنّ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نْ زُحلوفةٌ زُ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ا العينان تَنهَ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تَنهلاّن، 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أَنَّ في العَيْنَيْنِ حَبَّ قَرَنفُ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سُنبُلاً كُحِلَت به فانه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ــــ كُحِلَتا ولا فانهلّت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إِخبار عن كلا وكلتا إخبار المفرد كثير، وما أنشدناه قليل بابه الشعر، وهو مع ذلك لا يجوز إلا في الشيئين المتلازمين كالعينين واليدين ليس كذلك أمر كلا وكلتَ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يدلّ على أنهما مُثَنَّيانِ إخبار العرب عنهما إخبار المُثنَّى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اهما لا يطلق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ذلك قليل ووجهه الحمل على المعنى، لأنَّ كلا وكلتا وإن كانا مفردي اللفظ فهما مثنيان في المعنى، ومثل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مْ مَّن يَسْتَمِعُونَ إِلَيْ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cs="Simplified Arabic" w:ascii="Simplified Arabic" w:hAnsi="Simplified Arabic"/>
          <w:sz w:val="32"/>
          <w:szCs w:val="32"/>
        </w:rPr>
        <w:t>4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ملَ على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في موضع 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مْ مَّن يَسْتَمِعُ إِلَيْ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مل على اللفظ، وقد جمع الأسود بن يعفر الحمل على اللفظ والحمل على المعنى في بيت واحد ف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مَنِيَّة والحتوفَ كلا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وِفي المَنِيَّةَ يرقُبانِ سَوادِ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في حملاً على اللفظ ويرقبان حملاً على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كانا بالألف في الرفع، والياء في النصب والخفض مع إضافتها إلى المضم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رب قد تقلب الألف ياء مع المضمر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 وإليه ولَدَيْه وإنّما تفعل ذلك إذا كان اللفظ الذي في آخره ألف شديد الاتصال بالمضمر، ألا ترى أن لدي وإليّ وعليّ لا تستعمل واحدة منها مفردة، فهي شديدة الافتقار إلى ما بعدها، والمضمر أيضاً لاتصاله شديد الافتقار لما قبله، فغيّروا آخر هذه الألفاظ بقلب آخرها كما غيروا آخر الفعل الضمير الفاعل كضربت ولم يفعلوا ذلك مع المفعول، فكذلك أيضاً قلبوا الألف من كِلا ياء مع المضمر كما فعلوا ذلك في لَديهِ وعلَيهِ لشدة افتقار المضمر لما قلبه، ولأنَّ كلا أيضاً لا تستعمل إلاّ مُ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الأمر على ما ذكرتم لقلبوا مع المضمر في حالة الرفع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رجلان كلَيْهم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لا وكلتا في الباب مشبَّهان بعَلىّ ولَدَى لأنّهما أشدّ اتصالاً بما بعدهما من كلا وكلتا، فلذلك لم تقلب إلا في النصب والخفض، ولأنَّ لدى منصوبة وقد تكون مخفوضة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لَدَيهِ ولا تكون مرفوعة فلذلك لم تقلب إلاّ في الموضع الذي حملتها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بد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بدل إعلام السامع بمجموعي الاسمين أو الفعلين على جهة البيان أو التأكيد على أن ينوى بالأول منهما الطرح من جهة المعنى لا من جهة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لام السامع بمجموع الاسمين،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خوكَ، ألا ترى أنّ السامع أعلمته بالقائم بمجموع زيدٍ وأخي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علين، مثال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تأتنا تُلممْ بنا في ديارِ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دْ حَطَباً جزلاً وناراً تأجج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سامع أعلمته الشرط بمجموع تأتِنا وتُل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جهة البيان، تحرز من العطف،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أعلمته بالقيام بمجموع زيد وعمرو، إلا أَن الثاني وهو عمرو ليس فيه بيان لزيد كما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خوكَ، بيانٌ لزيد بالأ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 يُنَوى بالأول منهما الطرح، تحرز من النعت والتأكيد،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 زيدٌ العاقلُ أو قام زيدٌ نفسُهُ، فقد أعلمت السامع بمجموع زيد والعاقل، وكذلك أعلمته بزيد ونفسه على جهة تبيين الأول وهو زيد بالثا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ه لم يُنْوَ بزيد في النعت والتأكيد الطرح كما نويته في البدل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أخوك، فإنما اعتمدت في الفائدة على الأخ لما دخل اللبس في زيد،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أخوكَ، فأضربت عن قولك 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الدليل على ذل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يدل على ذلك تكرير العامل مع البدل في نحو مررتُ بزيدٍ بأخيك،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لَ الْمَلاَ الَّذِينَ اسْتَكْبَرُواْ مِن قَوْمِهِ لِلَّذِينَ اسْتُضْعِفُواْ لِمَنْ ءامَنَ مِ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اد لام الجر مع مَنْ وهو بدل من الذي، فلولا أنَّ النية في الأول الطرح لما جاز ذلك، إذ لو كان البدل من كمال الأول كما هو النعت لما ساغ إدخال العامل عليه لئلا يؤدي ذلك إلى إدخال العامل بين شيئيين قد جِعلا كالكلمة الواحدة، ومن أجل ذلك لم يدخل العامل على النعت لأنه مع المنعوت كالشيء الواحد، فهو من كمال المنعوت كما أنَّ الصلة من كمال الموص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جهة المعنى لا من جهة اللفظ، لأنَّه لو نوى بالأول الطرح لفظاً ولم يعتد به أصلاً لما جاز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يَدَهُ، إذ لو لم يعتد بزيد لم يكن للضمير في يده ما يعود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بدل ينقسم ستة أقسام، ثلاثة اتفق النحويون على جوازها وورد بها السماع، واثنان جائزان في القياس ولم يرد بهما سماع، وواحد ورد به السماع إلا أنَّ النحويين اختلفوا فيه، هل هو من هذا الباب أم من باب ال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ثلاثة التي ورد بها السماع هي بدل الشيء من الشيء، وهو أن تبدل اللفظ من اللفظ بشرط أن يكون اللفظان واقعين على معنى واحد،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هْدِنَا الصّرَاطَ الْمُسْتَقِيمَ صِرَاطَ الَّذِينَ أَنْعَمْتَ عَلَيْهِمْ غَيْرِ الْمَغْضُوبِ عَلَيْهِمْ وَلاَ الضَّآلّ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اتحة</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راط الثاني هو ال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بعض من الكلّ، وهو أن تبدل لفظاً من لفظ بشرط أن يكون الثاني واقعاً على بعض ما يقع عليه الأو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يدَهُ،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لَّهِ عَلَى النَّاسِ حِجُّ الْبَيْتِ مَنِ اسْتَطَـعَ إِلَيْهِ سَبِي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9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بدل من الناس وهو واقع على بعض ما يقع عليه الناس، لأنَّ الناس منهم المستطيع وغير المستط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اشتمال وفيه خلاف بين النحويين، فمنهم من رأى أنَّ بدل الاشتمال هو أن تبدل اسماً من اسم بشرط أن يكون الثاني صفة من صفات الأول وهو مذهب الزجاج،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ني عبدُ اللَّهِ عِلمُهُ، ألا ترى أنَّه قصد الاشتمال على بدل المصدر من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فاسد، ل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ثَوبُه، والثوبُ ليس ب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رأى أَنَّ بدل الاشتمال هو أن تُبدل اسماً من اسم بشرط أن يكون الثاني مشتملاً على الأوّل ومحيطاً به، فيدخل في هذا ال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ثُو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الثوب مشتمل على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 فا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ه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فَرسُهُ، والفرس ليس مشتملاً على عبد ال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بدل الاشتمال هو أن تبدل اسماً من اسم بشرط أن يكون الأول مشتملاً على الثاني، وأعني بذلك أن يذكر الأول فيجوز الاكتفاء به عن الثاني،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ثوبُهُ أو فرسُهُ، لأنه قد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وأنت تعني الثوبَ أو الفر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هذا القب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تِلَ أَصْحَـبُ الاْخْدُ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نَّارِ ذَاتِ الْوَقُو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روج</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ار بدل من الأخدود لأنه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تِلَ أصحابُ الأخدودِ وأنت تعني النار، ولأنّه قد علم إنّما كان ذلك من أجل النار التي اتخذوها في الأخدود لإِحراق المؤمنين والمؤمنات، لا الأخدود نف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ى هذ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ني عبدُ اللَّهِ حُسنُهُ، لأنّه قد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ني عبدُ اللَّهِ وأنت تعني ال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قول، أعجبني عبدُ اللَّهِ غلامُه، لأنه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نَي عبدُ الله وأنت تعني الغلامَ لأنّه لا يفهم من ال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القول في معرفة بدل الاشتمال بأن يكون الثاني مفهوماً من الأول، بل لا بد من أن يجوز استعمال الأول وحده على حدة، ويكون الثاني مفهوماً منه، فلا تقول أَسرَجْتُ القومَ دابّتَهم، وإن كان معلوماً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رجتُ القومَ، أنّك إنّما تقصد الدابّة، لأنه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رجتُ القومَ، وأنت تعني الدابة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ثوبُهُ، لأنك ق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قَ عبدُ اللَّهِ، وأنت تعني الث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إِثنان الجائزان قياساً ولم يرد بهما السم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الغَلَطِ، وهو أن تبدل لفظاً من لفظ بشرط أن يكون ذكرك للأول على جهة الغل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نس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بدل لفظاً من لفظ بشرط أن يكون ذكر الأول على جهة النسيان، ومثال ذلك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تُ بزيدٍ حمار، وذلك أن تكون قد توهمت أنَّ الممرور به زيد، ثم تذكرت بعدُ أنَّ الممرورَ به حمارٌ وأتيت به على جهة البد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حسن في مثل هذا أن تأتي بل فتشعر بالإِضراب عن الأول لئلا يتوهم في ذلك أنّك قصدت الصفة،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رجلاً حماراً أو ثوراً أمكن أن تتوهّم أنّك رأيت رجلاً جاهلاً أو بل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حويين من زعم أنَّ ذلك قد ورد في كلامهم واستدلَّ على ذلك بقول ذي الر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ياءُ في شفَتَيْها حُوَّةٌ لَعَ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الِلثاثِ وفي أَنيابِها شَنَ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وَّة السوادُ الخالص، واللعَسُ سوادٌ يضربُ إلى الحُمرة، فإبداله اللعَس من الحُوَّة على جهة الغل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فيه لاحتمال أن يكون اللعَس صفة للحُوَّ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وَّةٌ لَعْساءُ أي حُوَّة مشوبة بحُمرة،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عَدْلٌ، يريدون عادل، فيكون من باب الوصف بالمصد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احد الذي ورد به السماع واختُلِف فيه بدل البَداء وهو أن تبدل اسماً من اسم بشرط أن يكون الأول قد بدا لك في ذكره، وذلك نحو ما ذكره أبو زيد من قولهم أكلتُ لحماً سمكاً ت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ه أخبر أولاً عن أكله اللحم ثم بداله في ذلك فأخبر عن أكله السمك ثم بداله فأخبر عن أكله التمر، 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ليَ لا أبكي على عَلاّ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بائحي غَبَائقي قَيْلا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ه أبدل الصبائح من العَلاّت أولاً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يَ لا أبكي على صبائح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داله في ذلك فأبدل الغبائ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جعل هذا من باب العطف وحذف منه حرف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الوجهين ممكن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ستَدل به على بدل البَداء قوله عليه السل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الرجُلَ ليَصُلّي الصلاةَ وما كُتِبَ له نِصفُها ثُلُثها رِبعُها إلى ال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معلوم أَنه ليس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كُتب له النصفُ مع الثلث وكذلك مع سائر الأجزاء، لأنَّ ذلك لا يوجد لشيء من الأجزاء واحد، وأيضاً فإنَّه مناقض لمقصود الحديث من أنَّ الرجل قد يصلي الصلاة وما كُتِبَ له إِلاّ بعضُها وكأنّه لم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رجل ليصلي الصلاةَ وما كُتِبَ له نِصفُها، أضرب عن ذلك وأخبر أَنَّه قد يُصلّي وما كُتِبَ له ثُلثُها وكذلك يتنزل ما بعد ذلك إلى العُش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بدل لا يتبع المبدل منه في شيء مما كان يتبع فيه النعت للمنعوت إلا في الإِعراب خاصة، فيجوز بدل المعرفة من المعرفة والنكرة من النكرة وبالعك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بدل المعرفة من المعرفة في بدل الشيء من ال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أخا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نكرة من النكر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رجلاً صالح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نكرة من المعرف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رجلاً صالح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عرفة من النكر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رجلاً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عرفة من المعرفة في بدل البعض من ال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الرغيفَ ثُلثَ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كرة من النكر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رغيفاً ثلثاً منه، وبدل المعرفة من النكر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رغيفاً ثُلثَهُ، وبدل النكرة من ال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الرغيفَ ثلثاً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عرفة من المعرفة في بدل الاشت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تني الجاريةُ حُسُنها، والنكرة من النكر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تني جاريةٌ حسنٌ لها، والنكرة من المعرف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تني الجاريةُ حسنٌ لها، والمعرفة من 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جبتني جاريةٌ حس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شترط في بدل البعض من الكل وبدل الاشتمال أن يكون في الاسم الثاني ضمير يعود على المبدل منه، ولا يأتي دون ضميرٍ إلاَّ قل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تِلَ أَصْحَـبُ الاْخْدُو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ا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روج</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قل نارِهِ، 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لَّهِ عَلَى النَّاسِ حِجُّ الْبَيْتِ مَنِ اسْتَطَـعَ إِلَيْهِ سَبِي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9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بدل من الناس وحُذف الضمير لفهم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ستطاع إليه سبيلاً من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هب الكسائي إلى أنه يجوز أن تكون مَنْ شرطاً والجواب محذوف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يهم ذلك ورأى أنَّ حذف جواب الشرط لفهم المعنى أحسن من حذف الضمير من البدل، وهذا الذي ذهب إليه حسنٌ ج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جعلَ مَنْ فاعلة بحجّ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حُجّ البيتَ مَنْ استطاعَ إليه سب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من جهة المعنى، لأنّه يجيء على هذا معنى الآ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لَّهَ لهُ على الناسِ كافةً مستطيعهم وغير مستطيعهم أن يحجَّ البيت المُستطي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ل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شترط أهل بغداد في بدل النكرة من غيرها أن تكون من لفظ الأول، واستدلوا على ذلك بأنه لم يجىء شيء من بدل النكرة إلا كذلك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نَسْفَعاً بِالنَّاصِيَةِ فَلْيَدْعُ كَلاَّ لَنَسْفَعاً إِن إِن نَاصِيَ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لق</w:t>
      </w:r>
      <w:r>
        <w:rPr>
          <w:rFonts w:cs="Simplified Arabic" w:ascii="Simplified Arabic" w:hAnsi="Simplified Arabic"/>
          <w:sz w:val="32"/>
          <w:szCs w:val="32"/>
          <w:rtl w:val="true"/>
        </w:rPr>
        <w:t xml:space="preserve">: </w:t>
      </w:r>
      <w:r>
        <w:rPr>
          <w:rFonts w:cs="Simplified Arabic" w:ascii="Simplified Arabic" w:hAnsi="Simplified Arabic"/>
          <w:sz w:val="32"/>
          <w:szCs w:val="32"/>
        </w:rPr>
        <w:t>15</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نتُ كذي رِجْلينِ رجلٍ صحيح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رجْلٍ رَمَى فيها الزَمان فُشلّتِ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شترطوا أيضاً فيها الوصف ووافقهم على هذا الشرط أهل الكوفة، واستدلوا على ذلك بأن النكرة لا تفيد في البدل، إلا أن تكون موصوفة،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محمدٍ رَجلٍ، لم يكن مفيداً إذ معلوم أنَّ محمداً رجلٌ فإذا وصفته أف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ذهبوا إليه فاسد، بل لا يشترط عندنا إلا أن يكون في البدل ف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فساد ما ذهبوا إليه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وأبيكِ خيرٍ منكِ أ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ؤذيني التحَمحمُ والصهي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خير منك بدل من أبيك وليس من لفظ الأول ولا موصوفاً، ولا يتصور أن يكون نعتاً لأنه نكرة والأب 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ا وجَدنا بني سَلمَى بمنز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ساعدِ الضبِ لا طول ولا قص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ا طول ولا قصر نكرة وهما بدلان من ساعد الضب ولم ينعتا ولا هما من لفظ الأول ولا يجوز أن يكونا نعتين لأن ساعد الضب معر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محمدٍ رجلٍ، مفيد لأنّه قد يمكن أن يكون محمد اسم امرأة لأنَّ الرجل يسمى باسم المرأة وكذلك المرأة تسمى باسم الرجل،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اوزتُ هنداً رغبةً عن قِتا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مَلكٍ أعشو إلى ضوء نا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جعفرٌ يا جعفرٌ يا جع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كنتُ دَحداحاً فأنتِ أقص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نقسم البدل بالنظر إلى الإِظهار والإِضمار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اهر من ظاهر، ومضمر من مضمر، ومضمر من ظاهر، وظاهر من مضمر، إلاّ أنَّ في بدل المضمر من غيره في بدل البعض من الكل أو بدل الاشتمال تكلّف وهو إعادة الظاهرة على حسب ما يتب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بدل الظاهر من الظاهر في بدل الشيء من ال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أخا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ضمر من المضم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إيّ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ضمر من الظاه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إيّ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ظاهر من المضم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أخا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ظاهر من الظاهر في بدل البعض من ال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الرغيفَ ثُلثَ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ظاهر من المضم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غيف أكلتُهُ ثُلثُ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ضمر من المضم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 الرغيفِ أكلتُه إياه، فالضمير في أكلته يعود على الرغيف وإياه يعود على الثل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ضمر من الظاه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 الرغيف أكلتُ الرغيف إياه، فتعيد الضمير على الثلث، ألا ترى أنك قد تكلفت تكرار الرغيف في المسألتين الأخير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بدل الظاهر من الم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ومُ ضربتهم ثُلث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بدل الظاهر من الظاهر في بدل الاشت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تُ من الجارية حس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ظاهرمن المضم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اريةُ عجبتُ مِنها حُس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ضمر من المضم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نُ الجاريةِ عجبتُ منها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بدل المضمر من الظاه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نُ الجاريةِ عجبتُ من الجاريةِ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تكلف أيضاً تكرار الجارية في الوجهين الأخير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مسائل التي تؤدي إلى تكلف تكرار الظاهر فيها خلاف بين النحاة فمنهم من منع ومنهم من أجا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منع حمله على ذلك خلو الجملة الواقعة خبراً من ضمير يعود على المخبر عنه،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 الرغيفِ أكلتُ الرغيف إياه، لم يكن في الجملة التي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الرغيفَ، الواقعة خبراً للثلث ضمير عائد على الث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إياه المبدل من الرغيف عائد على الثلث فلا يحتاج معه إلى عائ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بدل على تقدير تكرار العامل والاستئناف، ف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ه أكلتُ، فخلت الجملة الخبرية من ضم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 الرغيفِ أكلتُهُ إياه، ألا ترى أنَّ أكلته في موضع خبر الرغيف والضمير في أكلتُه عائد عليه، والجملة من المبتدأ والخبر في موضع خبر الثلث ولا ضمير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عتد بإياه، لأنّه على نيّة الاستئناف والذي يجيز هذه المسائل يجعل البدل كأنه من تمام الجملة المتقد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المنع لأن النية بالبدل كما تقدم الاستئناف، بدليل تكرار الع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بدل من المضمر خلاف بين النحاة، فمنهم من أجاز الإِبدال من المضمر لغائب كان أو لمتكلم أو لمخاطب في جميع أقسام البدل وهو مذهب الأخف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أجازه في ضمير الغائب خاصة في جميع أقسام البدل، فأما ضمير المتكلم أو المخاطب فلا يبدل منهما إبدال شيء من شيءٍ وأما غيره من أقسام البدل فجائز ك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ريني إِنَّ أمرَكِ لن يُط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ألفيتني حلمي مض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بدل حلمي من الياء في ألفيت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أن يبدل من ضمير المتكلم أو المخاطب بدل شيء من شيء لأن المقصود ببدل الشيء من الشيء تبيين الأول وضمير المتكلم والمخاطب لا يدخلهما لبس فلم يجز فيهما إذ لا فائدة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خفش يستدل على جوازه بالسماع والقياس، فأما القياس فإنه قد جاز أن يبدل من ضمير الغائب بدل شيء من شيء بلا خلاف نحو قوله</w:t>
      </w:r>
      <w:r>
        <w:rPr>
          <w:rFonts w:cs="Simplified Arabic" w:ascii="Simplified Arabic" w:hAnsi="Simplified Arabic"/>
          <w:sz w:val="32"/>
          <w:szCs w:val="32"/>
          <w:rtl w:val="true"/>
        </w:rPr>
        <w:t xml:space="preserve">: </w:t>
      </w:r>
    </w:p>
    <w:p>
      <w:pPr>
        <w:pStyle w:val="Normal"/>
        <w:jc w:val="left"/>
        <w:rPr/>
      </w:pP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حالةٍ لو أنَّ في القومِ حات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جودِه لضنَّ بالماءِ حاتِمِ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حاتم بدل من الضمير في جوده، فكما جاز ذلك ثم يجوز هنا، لأن ضمير الغائب أيضاً لا يدخله لبس ولهذا منعوا من نعته، فلو كان القصد بالبدل إزالة اللبس لامتنع من ضمير الغيبة كما امتنع نعته، فإذا ثبت جوازه حيث لا لبس لم ينكر مجيئه في ضمير المتكلم والمخاط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 نعت ضمير الغيبة لم يمتنع من حيث لم يدخله لبس بل امتنع من حيث نابَ مناب ما لا ينعت وهو الظاهر المعاد، ألا ترى 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رجلاً فضربتُه، الهاء نائبة مناب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ربتُ الرجلَ، وأنتَ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ربتُ الرجُلَ العاقلَ، لم يجز، فكذلك لم ينعت ما ناب منابه وقد تقدم في باب الن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الذي امتنع نعته من المضمرات لأنّه لا يدخله لبس ضمير المتكلم أو المخاط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ن تبين أنَّ ضمير الغيبة قد يدخله اللبس ويكون في ذلك على حسب ما يعود عليه، فإن عاد على ملبس كان مثله وإن عاد على غير ملبس كان مث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امتنع نعته لما ذكرنا جاز الإِبدال منه، إذ لا مانع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بين أنَّ ضمير المتكلم والمخاطب يمتنع الإِبدال منهما كما يمتنع نعت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سماع ف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تَبَ عَلَى نَفْسِهِ الرَّحْمَةَ لَيَجْمَعَنَّكُمْ إِلَى يَوْمِ الْقِيَـمَةِ لاَ رَيْبَ فِيهِ الَّذِينَ خَسِرُواْ أَنفُسَ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ن عنده بدل من الضمير المنصوب في ليجمعن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حُمَ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سيفُ العشيرةِ فاعرِفُو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ميداً قد تذريتُ السنا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حميد بدل من الياء في فاعرفو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حجة فيه لاحتمال أن يكون الذين محمولاً على الاستئناف وأن يكون حُميداً، منصوباً بإضمار فعل على الاختصاص،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حميداً، فيكون نحو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سٌ بثغرٍ لا تزالُ رماحُ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بدلتَ من اسم الاستفهام لم يكن بدٌّ من ذكر أداة الاستفهام معه حتى يوافق البدل المبدل منه في المعنى،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 مالكَ أعشرونَ أم ثلاثون؟ ومتى تخرج أيوم الخميس أم يوم الجمعة؟ ومن ضربتَ أزيداً أم عم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تيت بعد عدد أو جمع بأسماء تريد إبدالها منها فلا يخلو أن يكون ما ذكرته بعد العدد يفي بالعدد أو ما ذكرته بعد الجمع يمكن أن يصدق عليه اسم الجمع 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بدال مما تقدّم والرفع على القطع،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من القومِ ثلاثةً، زيداً وعمراً وخال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ب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 أن ترفع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 زيدٌ والآخرُ عمروٌ والآخرُ خا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رجالاً، زيداً وعمراً وخال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ب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 أن ترفع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 زيدٌ والآخرُ عمروٌ والآخر خال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فِ بالعددِ فالقطع ليس إِلاّ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من القومِ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وٌ ولا يجوز الإِبدال لأنَّ زيداً وعمراً لا تقع عليهما ثلاث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كن ما بعد الجمع يقع عليه الجمع فالرفع أيضاً على الاستئنا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رجالاً زيدٌ وعمروٌ، ولا يجوز البدل، لأنَّ زيداً وعمراً لا يقع عليهما رجال إلا أنْ يسمع ذلك من العرب فيتوقف عنده ولا تتعداه فيكون إذ ذاك ممّا وقع فيه لفظ الجمع على الإِثنين وإن لم يكن من باب ما الشيئان فيه من شيئ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طعت رؤوس الكبشين، لأن وقوع لفظ الجمع على الاثنين في هذا الباب مقيس بل يكون إذ ذاك نظير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عظيمٌ المناكب، وإن لم يكن له إلا منكبان وعليه يحمل قو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وهمتُ آياتٍ لها فعرفتُ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ستّة أعوامٍ وذا العامُ ساب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مادٌ ككحلِ العَينِ لأياً أَبِي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ؤيٌ كجِذمِ الحوضِ أَثلَم خاش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روي برفع رماد ونؤي ونصب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كلَّ شيء يبدل منه فلا يخلو أن يكون له لفظ وموضع أو لا، وقد تقدم ما له ــــ من الأسماء ــــ موضع خلاف لفظه في باب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له موضع خلاف لفظه فالإِتباع ليس إِلاّ نحو قامَ زيدٌ أَخوكَ ورأيتُ زيداً أخاكَ وإن كان له موضع خلاف لفظه جازَ البدلُ على اللفظ والموض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أخوكَ عَمراً، على الموضع، وأخيكَ على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في موضعين فإنه لا يجوز البدل منهما إِلاّ على الموضع خا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بدل الاسم الواقع بعد إلاّ من اسم مخفوض بحرف جر زائد لا يزاد إلا في النفي،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أحدٍ إلاّ زيدٌ، بالرفع لأنّك لو خفضت زيداً بالحمل على لفظ أحد للزم من ذلك زيادة مِنْ في الواجب، لأنَّ البدل على تقدير تكرار العامل فيكون التقدير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من زيدٍ، وزيادتها في الواجب لا ت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قائمُ بأحدٍ إلاّ زيداً، على الموضع، ولا يجوز إِلاّ زيدٍ، على اللفظ لأنَّ ذلك يؤدي إلى زيادة الباء في خبر ليس في الواجب 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ابنَي سُلَيمى لستُما ب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يدا ليست لها عض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يداً بعد إِلاَّ على موضع 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بدل الاسم المعرفة الواقع بعد إِلاَّ من الاسم المبني مع لا نحو لا رجُلَ في الدارِ إِلاّ عمروٌ، على البدل من موضع لا رجلَ، ولا يجوز النصب لأنَّ البدل على تقدير تكرار العامل ولا تعمل في المعارف، ف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في الدارِ إِلاّ عَمراً، فعلى الاستثن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عطف البيان عطف البيان هو جريان اسم جامد معرفة في الأكثر على اسم دونه في الشهرة يبيّنه كما يبيّنه النع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أبو حفصِ عُ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يان اسم جامد على اسم دونه في الشهرة تحرّز من النعت، لأن النعت لا يكون إِلاَّ بالمشتق أو ما في حكمه، وعطف البيان لا يكون إِلاّ بالجوام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عت أيضاً يكون مساوياً للمنعوت في التعريف أو أقل منه تعريفاً، وعطف البيان لا يكون إِلاَّ أعرف من المعطوف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قلت في الأكثر، لأن عطف البيان قد يكون في النكر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أجاز الفارسي في زيتونه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شَجَرَةٍ مُّبَـرَكَةٍ زَيْتُونَ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عطف بيان على الشج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 يبينه كما يبيّنه النعت تحرّز من البدل، فإنَّ البدل يبينه بياناً مع أنّك تنوي بالأول الطرح، وليس عطف البيان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فرق ما بي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رق بينهما أيضاً أنَّ عطف البيان لا يكون إِلاَّ بالمعراف والبدل يكون بالمعارف والنكرات على حدٍ سو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رق بينه وبين التوكيد الذي هو من أقسام التوابع بَيِّن جداً، إذ التأكيد قد وضعت له العرب ألفاظاً مختصة به لا يجوز أن يكون بغي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تبيّن به الفرق بين عطف البيان والبدل والنعت أنَّ نعت المعرفة قصدك به إزالة الاشتراك العارض في المعرفة بصفة معهودة بينك وبين مخاطبك،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العاقلُ،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 زيدٌ الذي بيني وبينك العهد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ه عاقل، وكذلكِ إذا وقع النعت بغير ما فيه الألف واللام يكون على معنى ما فيه 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صديقُ عمروٍ،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الذي بيني وبينك العهدُ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داقته ل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طف البيان إنما يقصد بهِ إزالة الاشتراك العارض في الاسم بما هو أشهر من الأول من غير أن يكون بينك وبين المخاطب عهد في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 قام أبو حفصٍ عمرُ، فكأنه لما وقع الاشتراك في أبي حفص أزلته عنه بعطف عُمرَ الذي هو أشهر منه في حق المخبر عنه إِلاَّ أنَّه لم يكن بينك وبين المخاطب عهد في أنه يسمى عمر بل اخترت لشهرة عمر أن تعلم منه من تعني بأبي حفص</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بدل فإنَّ القصد بذكره لما وقع الاشتراك في المبدل منه أن تعتمد عليه في البيان وتجعل الأول كأنك لم تذك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ظهر به الفرق بين عطف البيان والبدل في اللفظ اسمُ الفاعل المعرف بالألف واللام المضاف إلى ما فيه الألف واللام إذا أتبع ما أُضيف إليه اسماً ليس فيه الألف واللا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الرجلِ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قد يجوز ذلك على عطف البيان ولا يجوز على البدل، وذلك أنَّ البدل في نية أن يباشر العامل فلو جعلته بدلاً للزم أن يكون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زيدٍ، ولا يجوز إضافة اسم الفاعل إلى ما ليس فيه الألف واللام، ولا يؤدي إلى ذلك في عطف البيان، 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بنُ التاركِ البكري بش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ه الطيرُ ترقُبُهُ وقو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بشر عطف بيان على البكري لا بدل، لما ذكر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تبيّن الفرق بينهما في باب النداء في مثل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زيداً، إِن جعلت زيداً بدلاً لم ينون لأنّه في نية تكرار حرف النداء، وأنت لو أوليته حرف النداء لم يكن إِلا غير منون، وإن جعلته عطف بيان كان منوناً لأنه ليس في نية تكرار الحرف معه فيلزم منه حذف التن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ي وأَسطارٍ سُطرنَ سط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ائلٌ يا نصرُ نصراً نص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ثاني عطف بيان على الأول والثالث منصوب على الإِغراء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ك نصراً،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يبيّن الشيء بنفسه، ألا ترى أنَّ نصراً الثاني لا يفهمُ منه إِلا ما يُفهم من الأو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بيان هنا يقع بتكرار اسم المنادى وأنت تخاطبه وتقبل عليه مرتين ولولا ذلك لأمكن أن يقع اللبس، فلا يعلم مَن المخاطَبُ إذا كان بحضرتك مسميّان بنصر فصاع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اب عطف البيان أكثر استعماله في أسماء الأعلام إذا جرت على الكنى في الإِعراب أو في الألقاب إذا جرت على الكنى أيضاً أو على الأسماء الأع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أَبو حَفصٍ عمر، ومثال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ن أبو حفص قُفّةُ أو قام عبدُ اللَّهِ قُفةُ، إذا كان قُفةُ لقباً لأبي حفص وعبد ال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لقب المفرد إذا اجتمع مع الاسم المفرد فإنَّ العرب تضيف الاسم إلى اللقب ولا تُجري أحدهما على الآخ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قيسُ قُفّةُ وهذا سَعيدُ كُرزٍ، ولا يجوز قيسٌ قُفةُ ولا سَعيدٌ كر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ذلك أن العرب قد تضع للمسمى الواحد اسمين مضاف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د الله وأبي محمد أو اسمين أحدهما مفرد والآخر مضاف نحو محمد وأبي بكر، ولم يضعوا قط لمسمى واحد اسمين مفردين، فلذلك إذا اجتمع اللقب والاسم العلم المفرد أضافوا أحدهما إلى الآخر وكان المضاف الاسم لأن اللقب أشهر، وباب الإِضافة أن يضاف فيه الاسم الأعمّ إلى الأخصّ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استعمال عطف البيان في سائر المعارف ولذلك أجاز النحويون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ا الرجلِ، أن يكون الرجل نعتاً وعطف ب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 حمَلَهُ على عطف البيان فسبب ذلك جموده، ومَنْ جَعَلَهُ نعتاً لحَظَ فيه معنى الاشتقاق وجعل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جل، بعد هذا بمنزلة الحاضر المشار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زعمتَ أنَّ عطفَ البيان أخصُّ من النعت وقد أجزت في الرجل وهو معرَّف بالألف واللام أن يكون عطف بيان على هذا، والمشار أعرف مما فيه الألف واللام،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ألف واللام لمّا كانت للحضور ساوى المعرَّف بها المشار في التعريف وزاد عليه بأن المشار لا يعطي جنس المشار إليه، والرجل يعطي فيه الألف واللام الحضور، ويعطي هو أنَّ الحاضر من جنس الرجال، فصار المشار إذن أعرف من ه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ذا قدَّرته أعر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أجزت أن يكون نع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عت لا يكون أعرف من المنعوت؟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إذا قدَّرته نعتاً فلا بد أن تكون الألف واللام للعهد كما تقدَّم في بيان معنى النعت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ا الرجلِ، وهو الرجل الذي بيني وبينَك فيه العهدُ، ولا تجعل الألف واللام على ذلك إذا قدَّرته عطف بيان بل تجعلها للحضور، وهذا الذي ذكرتُه هو معنى كلام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أقسام الأفعال في التعد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عدي في ال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جاوز،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دا فلانٌ طورهُ أي جاوز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ه عليه السل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طلبَ القوتَ لم يتع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معناه لم يتجاوز ما يجب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في اصطلاح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اوُزُ الفعلِ الفاعلَ إلى مفعولٍ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جاوز الفعلُ الفاعلَ إلى غير مفعول به من مصدر أو ظرف أو غير ذلك ولم يتجاوزه إلى مفعول به لا يسمونه متعد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فعال على هذا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تعدَّى وقسمٌ لا يتعد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لا يتعدّى هو الذي لا يُبنى منه اسم مفعول ولا يصح السؤال عنه بأي شيء وق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 وقامَ، ولا يبنى منهما اسم مفعول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لوس أو مقوم، ولا يقال بأي شيء وقع قي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أي شيء وقع جلوسُ ب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تعدي عكسه، وهو الذي يبنى منه اسم مفعول ويصحّ السؤال عنه بأي شي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عمراً، ألا ترى أنّه يصح أن تبني منه اسم مفعول فيقال مضروبٌ و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أي شيء وقع ضربُ ز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تعدّي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سم يتعدى إلى واحد بنفسه، وقسم يتعدَّى إلى واحدٍ بحرف الجر وقسم يتعدى إلى واح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ا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فسه وتارة بحرف 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يتعدى إلى واحدٍ بنفسه هو الذي يطلب مفعولاً به واحداً ويكون ذلك المفعول يحل به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ألا ترى أنَّ ضربت تطلب مضروباً، زيداً أو غيره، ويكون ذلك المضروب قد حلَّ به ال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كرتُ زيداً، وتوصل ذكرتُ إلى زيدٍ بنفسه، والذكر لا يحلُّ 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أشخاص لا تذكر فإذا قلت ذكرت زيداً فإنما هو على حذف مضا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كرتُ أمر زيدٍ أو شأنه أو قصته، والذكر يحل بشأن زيدٍ وقصته أي يتسلط عليهما والذي يتعدّى إلى واحد بحرف جر هو كل فعل يطلب مفعولاً به واحداً إلا أنه يكون محلاً ل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جئت إلى عمرٍو وعجبت من ب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رور لا يحلّ بزيد والمجيء لا يحل بعمرو والتعجب لا يحلّ ببك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يتعدّى إلى واحد تارة بنفسه وتارة بحرف جر لا سبيل إلى معرفته إلا بالسما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زيداً ونصحتُ له، وأمثا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عل هذا قسماً برأسه ولم يجعله من القسمين لأنه قد وجد الفعل يصل تارةً بنفسهِ وتارةً بحرف جرّ، ولم يستعمل أحدهما أكثر من الآخر، أعني أنه 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زيداً أكثر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فتجعل وصوله بنفسه أصلاً وحرف الجر زائداً، ولا نصحتُ لزيدٍ أكثر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زيداً، فيجعل الأصل، ثم حذف حرف 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تساويا في الاستعمال كان كلٌ واحد منهما أصلاً بنف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 لا يتصور أن يوجد فعلٌ يتعدَّى بنفسه وتارة بحرف الجر، لأنه محال أن يكون الفعلُ قوياً ضعيفاً في حالٍ واحدةٍ، ولا المفعول محلاً للفعل وغير محل للفعل في حينٍ واحدٍ وهو الصحي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نبغي على هذا أن يُج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زيداً، وأمثاله الأص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ثم حذف الجر منه في الاستعمال وكثر فيه الأصل والفرع، لأنَّ النصح لا يحلُّ 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فعل يحلُّ بنفس المفعول ويوجد تارة متعدَ بنفسه وتارة بحرف جرٍ جعلنا الأصل وصوله بنفسه وحرف الجر زائد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حتُ رأسي ومسحتُ برأسي وخشّنتُ بصدرِهِ وصدرَهُ، لأنَّ التخشين يحلّ بالصدر والمسح يحل بالرأ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بن درستويه أنَّ نصحتُ لزيدٍ من باب ما يتعدَّى إلى مفعولين أحدهما بنفسه والآخر بحرف الجرّ، و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رأيه، واستدلّ على ذلك بأنه منقول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ثوبَهُ بمعنى خِطْتُه، فشبّه إصلاحَ الرأي لزيد بخياطة الثوب، لأنَّ الخياطة إصلاح للثوب في المعنى، فكما أنَّ نصحت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بمعنى خِطتُه من باب ما يتعدى إلى مفعولين أحدهما بنفسه والآخر بحرف جرّ فكذلك ما نُقِل منه، ثم حذف المفعول الذي يصل إليه بنفسه لفهم المعنى،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معناه نصحت لزيدٍ رأ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ه دعوى لا دليل عليها، ولو كان كما ذهب إليه لسمع في موضع من الموا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حتُ لزيدٍ رأيهُ، فتوصل نصحت إلى منصوب بعد المجرور فإذا لم يسمع ذلك دليل على فسا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تعدى إلى اثنين ينقسم إ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تعدّى إلى مفعولين بنفسه وقسم يتعدى إلى مفعولين أحدهما بنفسه والآخر بحرف 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يتعدى إلى اثنين بنفسه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جوزُ فيه الاقتصار على أحد المفعولين وقسم لا يجوز فيه ذلك، فالذي لا يجوز فيه الاقتصار على أحد المفعولين هو ظَنَنْتُ، إن لم تكن بمعنى اتهمت، وعلمتُ إذا لم تكن بمعنى عرف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سبتُ وزَعمتُ وخلتُ ورأيتُ، إذا كان بمعنى ظننتُ أو بمعنى علمتُ، ووجدتُ بمعنى علمتُ، وأعلمتُ وأريتُ وأنبأتُ وأخبرتُ وخبّرتُ وحدَّث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 بمعنى أعلم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بعضُ النحويين في هذه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ب بمعنى ظنَّ، وألفى بمعنى وَجَد، وعَدَّ بمعنى حَسِ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بْ زيداً شجاعاً، وألفيتُ زيداً ضاحكاً وعددت زيداً عا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حجة في شيء من ذلك لأن شجاعاً وضاحكاً وعالماً أحوال والدليل على ذلك التزام التنكير فيها،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بْ زيداً الشُجاعَ، ولا ألفيتُ زيداً الضحّاك ولا عددتُ زيداً العا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دُّونَ عَقَر النِيبِ أفضَلَ مجدك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ني ضَوْطَرى لولا الكَمِيَّ المُقَن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فضلُ مجدكم نعت لعقر النِ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دَّ بمعنى حسِبَ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سبون عَقْرَ النِيبِ الذي هو أفضلُ مجدِكم، ممّا تفخرونَ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سمعتُ فلا يخلو أن يكون الواقع بعدها مما يُسمع أو من قبيل ما لا يُسمَع، فإن كان من قبيل المسموعات تعدَّت إلى واحدٍ باتفاق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كلامَ زيدٍ وسمعتُ قراءةَ بكرٍ، وإن كان من قبيل ما لا يُسم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زيداً يتكلّم، ففي ذلك خلافٌ بين النحو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جعلها مما يتعدّى إلى اثنين كظنَنتُ، وحجته أنَّ سمِعتُ لما دخلتْ على ما لا يُسمع أتيتَ لها بمفعُولٍ ثانٍ يُعطِي معنى المسموع، كما أنَّ ظننتُ لما دخلت على زيد وهو غير مظنون في المعنى أتيتَ بعد ذلك بمفعولٍ ثانٍ يُعطي معنى المظنون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اً منطل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هذا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ت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زيداً يتكلّم في موضع مفعول ثان لسَمِ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ع جعلها متعدّية إلى مفعولٍ واحدٍ،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زيداً يتكلّم، فإنَّ زيداً مفعولٌ لِسَمِعتُ، على تقدير حذف مضاف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صوتَ زيدٍ يتكلّم، ويكون في موضع الحال، أي سمعتُ صوتَ زيدٍ في حال أنَّ زيداً يتكلّم، وتكون هذه الحال مبيّنة لأنّه قد سمع صوتَه في حال أنّه يصيح أو يقرأ أو غير ذلك، ويكون حذف المضاف لفهم المعنى إذ معلوم أن زيداً في نفسه لا يسمع فيكون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لْ يَسْمَعُونَكُمْ إِذْ تَدْعُ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عنى، هل يسمعون دعاءكم؟ فحذف الدعاء لدلالة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تدعون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مذهبُ أولى، لأنَّ سمع من أفعال الحواس، وهي كلُّها متعدّيةٌ إلى مفعول واح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قتُ طَعامك، وشممتُ طِيباً، ولَمَستُ حريراً، وأبصَرتُ زيداً، فينبغي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مِ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يضاً فإنّها لو كانت مما يتعدى إلى مفعولين لم تخل أن تكون من باب أعطيت أو من باب ظَننت، فباطلٌ أن تكون من باب أعطيت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تكلم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لا يكون في موضع المفعول الثاني من باب أعطيت وأمثا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اطلٌ أن يكون من باب ظننت، لأنَّ ظننت وأخواتها يجوز إلغاؤها ولا يجوز إلغاء سمعت، وأيض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زيداً، ولا يجوز ذلك في باب ظننت، فثبت أنّها مما يتعدّى إلى واحد، 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مِعت الناسُ يَنتَجِعونَ غَيث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لصَيْدَ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تَجِعِي بِلا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يس بإلغاءٍ وإنّما هو على الحكاية،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هذا الكلام الذي هو الناسُ ينَتَجعونَ غيثاً، فليس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زيدٌ يتكلم، على هذا المعنى، سمعتُ زيداً يتكلّم لأنّك إذا رفعت فالمسموع هذا الكلام الذي هو زيدٌ يتكلّم وإذا نصبت فالمسموع ليس هذا اللفظ الذي هو زيدٌ يتكلم، فلو كان إلغاء لكان معناهما واحداً، كما 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اً قائماً، وزيدٌ ظننتُ قائمٌ، لا فرق بينهما، وأيضاً فإنَّ الفعل لا يُلغَى في أول الكلام</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الذي يجوز فيه الاقتصار على أحد المفعولين كلُّ فعلٍ يتعدّى إلى مفعولين الأول منهما فاعل في المعنى، نحو كسوتُ زيداً ثوباً، وأعطيتُ عمراً درهماً، ألا ترى أنَّ زيداً وعمراً آخذانِ في المعنى للثوب والدرهم</w:t>
      </w:r>
      <w:r>
        <w:rPr>
          <w:rFonts w:cs="Simplified Arabic" w:ascii="Simplified Arabic" w:hAnsi="Simplified Arabic"/>
          <w:sz w:val="32"/>
          <w:szCs w:val="32"/>
          <w:rtl w:val="true"/>
        </w:rPr>
        <w:t>.</w:t>
      </w: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يتعدَّى إلى مفعولين أحدهما بنفسه والآخر بحرف الجر، ما عدا ذلك من الأفعال الطالبة لمفعول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تُكَ بالخ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تعدّى إلى ثلاثة مفعو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 وأَرَى المنقولين من عَلِمَ ورأى المتعدّين إلى مفعو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بأَ ونبّأ وأخبر وخَبّر وحدَّث إذا ضُمِنّت معنى أَعلم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أبو الحسن في هذه الأفعال ما بقي من أخوات رأيتُ وعلِمتُ إذا نُقِلت بالهمزة وأَجاز أَظنَنتُ زيداً عمراً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حسبتُ أخاكَ بكراً منطلِقاً، وأخَلتُ عبد الله بِشراً مُقِيماً، وأوجدتُ مُحمّداً عَمراً ضاحكاً، قياساً على أعلمتُ وأرَ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غير جائز عندنا، لأنّه لم يوجد من الأفعال المتعدّيةِ إلى مفعولين ما نُقِل بالهمزة لا من هذا الباب، أعني ما لا يجوز فيه الاقتصار عليه، ولا من غيره إلا أعلمَ وأرى، ولفظان لا ينبغي أن يُقاسَ علي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صل وينبغي أن يُعلم أَنّه ما كان من هذه الأفعال متعدّياً بحرف جرَ لا يجوز حذف حرف الجرّ من مفعوله ووصول الفعل إليه بنفسه إلاّ مع أَنَّ وأَ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تُ أنّك قائمٌ، وعجبت أَنْ قائمٌ زيدٌ، وذلك لطول أَنَّ وأَنْ بالصلة، والطول يستدعي التخفيف، أو في أفعال مسموعة تُحفظ ولا يُقاس عليها وهي اختارَ واستغفرَ وسَمّى وكَنّى، بمعنى سَمّى، و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تُكَ الخيرَ، تريد بالخيرِ،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رتُكَ الخيرَ فافعَلْ ما أَمرتُ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د تركتُكَ ذا مالٍ وذا نَشَ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رتُ الرجالَ زيداً، تريد من الرجال،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خْتَارَ مُوسَى قَوْمَهُ سَبْعِينَ رَجُ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15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مِهِ، وسمّيتُك زيداً، تريد بزيدٍ قال الأخط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سمِّيتَ كعباً بِشَرِّ العِظَ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 أَبوكَ يُسمّى الجُعَ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يتَ بكَعبٍ ويُسمّى بِجُ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نّيْتك أبا عبد الله، تريد بأبي عبد الله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صفراءُ تُكَنى أُمَّ عَمرو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سُوَيقَتَيْها مِنجَل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تُكنَى بأمِّ عمرٍو وأستغفرُ الله ذَنبي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ذنبي،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ستغفِرُ اللَّه ذنباً لستُ مُحصِ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 العبادِ إليهِ الوَجهُ والعَ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من ذنبٍ، ودعوتك أبا عبد الله يريد بأبي عب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عَتني أخاها أمُّ عمروٍ ولم أ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ها ولم أرضَعْ لها بِلب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دعتني بأخيها، أي سمّتني ب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ردتَ بدعا من الاستدعاء لم تتجاوز مفعولاً واح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عوتُ زيداً، أي استدعي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ذلك في هذه الأفعال إلاّ بشرط تَعيُّن موضع الحذف والمحذوف الذي هو حرف الجرّ، فإن نقَص هذانِ الشرطان أو أحدُهما لم يجز حذف حرف الجر أ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ذلك لا يجوز حذف حرف الجرّ من مفعولِه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مرون الدِيارَ ولم تعوجُ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امكُم عَليّ إذنْ حَر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على الديار فحذف 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نُّ فتُبدي ما بها من صَباب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خفي الذي لولا الأسى لقَضا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لقضى عليَّ،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بِتُّ كأنَّ العائداتِ فَرشْ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راساً به يُعلى فراشي ويُقشَ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فرشَنَ ل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عليُّ بن سليمان الأخفش أنّه يجوز حذف حرف إذا تعيّن موضع الحذف والمحذوف قياساً على ما جاء من 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يتُ القلمَ السكينَ، يريد بالسكين، لأنّه قد تعيّن لمحذوف وهو الباء وموضع الحذف وهو السكّ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ختلَّ الشرطان أو أحدُهما من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غِبتُ الأمرَ، لا يجوز لأنّه لا يعلم هل أر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غِبتُ في الأمرِ أو عن الأمرِ، وكذلك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رتُ إخوتَكَ الزيدين، لأنّه لا يُعلم هل أر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رتُ إخوتَكَ من الزيدين أو الزيدين من إخوتِكَ، فلم يتعيّن موضع الحذ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لا يجوز شيء من ذلك وإن وُجِدَ الشرطان فيه لقِلّة ما جاءَ من ذلك إذ لا يُحفظ مِنه إلاّ الأفعال التي ذكرن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يصل إلى مفعول بنفسه فلا يخلو أن يكون من باب ما يتعدّى إلى واحدٍ أو من باب ما يتعدَّى إلى أكثر، فإن كان من باب ما يتعدى إلى واح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فلا يخلو أن تقدّم المفعول أو تؤخره، فإن قدمته جاز دخول اللام علي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 ولزيدٍ ضربتُ،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كُنتُمْ لِلرُّؤْيَا تَعْبُرُ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يقدَّم لم يجز دخول اللام عليه إلا في ضرورة شعر أو في نادر كلام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ا أن تواقفنا قلي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خْنا للكلاكِل فارتمَ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أنخنا الكلاكِ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تدخل اللام عليه إذا تقدَّم لأنَّ العامل إذ ذاك يضعف عن عمله فيقوى باللام، فإذا تقدم العامل على معموله كان في أقوى أحواله فلم يحتج إلى تقوية ولا يجوز دخول حرف الجرّ عليه خلاف اللام إلاّ أن يُحفظَ فيكون من باب ما زيدَ فيه حرف الجرّ فلا يتجاوز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حتُ رأسَه وبرأسِهِ، وخشّنتُ صدرَهُ وبصدرِهِ، أو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نَّ الحرائرُ لا رَبّاتُ أَخمِرَ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ودُ المحاجِرِ لا يقرأنَ بالسُ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قرأنَ الس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ضرِبُ بالسيفِ ونرجو بالفَرَجْ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ونرجو الفَر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 باب ما يتعدى إلى أكثر من واحد لم يجز إدخال اللام على مفعوله، تقدَّم أو تأخّر، وسبب ذلك عندي أنّك لو أدخلت اللام على مفعوله لم يخلُ أن تدخلها في المفعولين أو أحدهما، وكذلك فيما تعدَّى إلى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دخلتها في المفعولين لم يكن لذلك نظير، لأنّه لم يوجد فعل يتعدى إلى مفعولين بحرف جر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دخلتها على أحدهما وتركتَ الآخر صار كأنّه قويّ ضعيف في حي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يٌ من حيث قَوِيَ في حق الأول، ضعيفٌ من حيث لم يقو في حقّ الآخر وذلك تناق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ه يجوز في باب علمت أن يدخل على المفعول الأول الباء بمعنى في وتصيّره كأنه ظرف للفعل، وتستغني به عن المفعولين، ولا يجوز الجمع بينه وبين المفعولين أصل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بزيدٍ وعلِمتُ ببكرٍ، أي جعلته موضعَ علمي وزيداً موضعَ ظنّي، ومن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لهم ظُنّوا بألفَيْ مُدَجّجٍ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راتُهُم بالفارسيّ المُسَرَّ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وا في ألفَي مدجّجٍ، أي اجعلوها موضِعَ ظَنِّك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عل الذي يتعدى إلى مفعول واحد يجوز حذف مفعوله حذفَ اقتصار أو حذفَ الاخت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 الاختصار الحذف للدلالة على المحذوف، وحذف الاقتصار الحذف من غير دلالة على المحذوف ولا إرادة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حذف الاخ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ضربتَ زيداً؟ فتحذف زيداً لفهم المعنى، ومثل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عّمةٌ تَصونُ إليكَ مِ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صونِك من رداءٍ شَرعَ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صون إليكَ منها الحد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حذف الاق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وأكلتُ، تريد أنَّ هذين الفعلين قد وقعا 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خبر بأيّ شيءٍ وقع،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واْ وَاشْرَبُ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أوقِعُوا هذَينِ الفعل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فعل الذي يتعدى إلى مفعولين فلا يخلو أن يكون من باب أعطيتُ أو من باب عل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ن باب أعطيتُ جاز حذفُ مفعوليه وحذف أحدهما وإبقاء الآخر حذفَ اقتصارٍ وحذفَ اختص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حذف مفعوليه حذف اختصار أن تقول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كسوتَ زيداً ثوباً؟ كس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أعطيتَ زيداً درهماً؟ أعط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ت المفعولين في الجواب لدلالة ما تقدَّم عليه في السؤ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حذفهما حذفَ اق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تُ أو كسوتُ، لا تريد أن تخبر أكثر من أنّه وقع منكَ هذانِ الفع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مَّا مَنْ أَعْطَى وَاتَّقَ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يل</w:t>
      </w:r>
      <w:r>
        <w:rPr>
          <w:rFonts w:cs="Simplified Arabic" w:ascii="Simplified Arabic" w:hAnsi="Simplified Arabic"/>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نْ وقع منه الإعط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حذف أحد المفعولين حذف اخ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تُ زيداً،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ن أعطيتَ الدرهمَ؟ تريد أعطيتُه زيداً، فحذفت 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حذفه حذف اق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ت زيداً، ولا تُريد أن تخبر بما أعطيت، وأعطيتُ درهماً، فلا تخبر لمن أعط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ن باب علمتُ فلا يخلو أن تحذِفَ المفعولين أو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حذفت المفعولين فلا يخلو أن تحذفهما حذفَ اقتصارٍ أو حذفَ اخت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حذفتهما حذفَ اختصار جازَ، ومنه قول الكم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يِّ كتابٍ أَم بأيّةِ سُنّ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ى حُبّهم عاراً عَلَيَّ وتَحَسَ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حسَب حُبّهُم عاراً عَلَيَّ، فحذف لدلالة 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ذفهما حذف اقتصار ففيه ثلاثة مذاهب ل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منع وهو الأخفش ومن أخذ بمذه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أجاز وعليه أكثرُ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فصّل فأجازَ في ظننتُ وما في معناها ومَنَعَ في علِمتُ وما في معناها، وهو مذهبُ الأعلم ومَنْ أخذَ بمذه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أخفش فحجته أنَّ هذه الأفعال قد تجري مجرى القسم ومفعولاتها مجرى جواب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ذلك أنَّ العرب تتلقاها بما تتلقى به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ظَنُّواْ مَا لَهُمْ مّن مَّحِيصٍ</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cs="Simplified Arabic" w:ascii="Simplified Arabic" w:hAnsi="Simplified Arabic"/>
          <w:sz w:val="32"/>
          <w:szCs w:val="32"/>
        </w:rPr>
        <w:t>4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جرى ظنَّ مجرى واللَّ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لهم من مَحي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ذلك 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ما لا يبقى القَسَمُ دونَ جوابٍ فكذلك لا تستَغنِي هذه الأفعال عن مفعول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لا حُجَّة فيه، لأن العرب لا تُضمِّنُها معنى القسم على اللزوم، فإذا امتنع حذف مفعولها إذا دخلها معنى القسم لما ذكره فما الذي يمنع من حذفها إذا لم تتضمّن معنى القَس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علم ومن أَخَذَ بمذهبه فحجّتهم أنَّ كلَّ كلام مبني على الف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لم توجد فائدة لم يجز التكلُّم ب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كان مُفيداً لأنَّ الإنسان قد يخلو من الظن فيفيدنا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أنّه قد وقع منه ظنٌّ،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كان غير مفيد لأنّهُ معلوم أنَّ الإنسانَ لا يخلو من عِلمٍ إذ له أشياء يعلمها بالضرورة، كعِلمِه أنَّ الاثنين أكثر من ال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بل الصحيح أنه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وتحذف المفعولين حذفَ اقتصار لأن الكلام إذا أمكن حملهُ على ما فيه فائدة كان 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علِمنا أنّه أراد أنّه وقع منه علم ما لم يكن يعلم إذ حمله على غير ذلك غير مف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يجوز حذف المفعولين في علِمتُ وظنَنت وما في معن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اء ذلك في كلامهم، حكى سيبويه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يسمع يَخَل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يقع منه خَيْلَةٌ، 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عِندَهُ عِلْمُ الْغَيْبِ فَهُوَ يَرَ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جم</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ي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في الكتاب جلاءٌ عن مذهب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ذف أحدهما فلا يخلو أن يكون اختصاراً أو اقتصاراً، فأما الاختصار فجائز قليل، ف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نَزَلت فلا تظُنّي غي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ي بمنزلَةِ المُحَبّ المُكَر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تظُنّي غيرَهُ كائناً أو واق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را مثلَ معدانَ بن يحي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النسع طالَ على المَطِ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من رأى مثل معدان بن يحيى في الوجود، فحذف لفهم المعنى، ورأى بمعنى عَلِمَ لأنَّ العرب لا تحذف همزة رأى إلا إذا كانت بمعنى ع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اقتصار فلا يجوز أصلاً ولا خلاف في منعه بين أحد من النحو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اً، تريد وقع مني ظنٌّ بزيد، ولا ظنن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 هذه داخلة على المبتدأ والخبر، فكما أن المبتدأ لا بُدّ له من خبر والخبر لا بُدّ له من مبتدأ في اللفظ أو في التقدير، فكذلك لا يستغني أحد المفعولين عن الآخر لأنّهما في الأصل مبتدأ و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ذي يتعدى إلى ثلاثة مفعولين فلا يخلو أن تُحذف مفعولاتُه أو اثنان منها ويبقى واحد، أو يُحذف واحد ويبقى اثن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حُذفت كلها جاز على حذف الاقتصار وعلى حذف الاخت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حذف الاختصار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أعلَمت زيداً عمراً منطلقاً؟ فحذفت المفعولات الثلاثة لدلالة تقدم ذكرها في كلام الس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حذف الاق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لا تريد أكثَر من أن تعلم أنَّه وقع منك إعلامٌ خاصة، ولم تتعرّض إلى 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ذف اثنين منها أو واحدٌ فجائز على الاختصار، وأمّا على الاقتصار فغير جائز، فمثالُ حذف الاختصار أن تقول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أعلمتُ زيداً عمراً منطلقاً؟ أعلمتُ زيداً، أو أعلمتُ زيداً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حذف ما بقي لدلالة تقدم ذكر المحذوف في كلام ال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حذف الاقتص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أو أعلمتُ زيداً أخاكَ، من غير دلالة على المحذوف، وإنّما لم يجز ذلك لالتباس أعلمتُ المتعدية إلى ثلاثة بأعلمت المتعدية إلى اثنين المنقولة من علِمتُ بمعنى عرفتُ فلم يجز لذلك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علمتُ زيداً أخاكَ، لم تدرِ هل هي أعلمتُ المنقولة من علِمتُ بمعنى عرفتُ، فلم تحذف شيئاً أو المنقولة من علمتُ المتعدّية إلى مفعولين فتكون قد حذفت مفعولاً واح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لم تدر أيضاً هل هي المتعدية إلى ثلاثة فتكون قد حذفتَ مفعولين، أو المتعدية إلى مفعولين فتكون قد حذفتَ مفعولاً واحداً فلّما كان ذلك يؤدي إلى اللبس لم ي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جز في أخوات أعلمتُ، وإن كان ذلك فيها لا يؤدّي إلى اللبس، حملاً على أعلمتُ لأنّها إنّما تعدَّت إلى ثلاثة بالحمل عليها وتضمنها معن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سيبويه ومن أخذَ بمذهبه، وأما غير سيبويه فإنّه أجاز ذلك ما لم يؤدِ إلى بقاء أحد المفعولين الذين أصلهما المُبتدأ والخبر وحذف 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از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إذا قدَّرت زيداً المفعول الأول، فإن قدَّرته الثاني أو الثالث لم يجز، لأنَّ الثاني لا يستغني عن الثالث، ولا الثالث عن الثاني لأنَّ أصلهما المبتدأ و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جاز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أخاكَ، إذ قدَّرت هذين المفعولين هما اللذان كانا مبتدأ وخبراً، فإن قدَّرت أحدهما هو المفعول الأول والآخر أحد المفعولين الثانيين لم يجز أيضاً، لما ذكرنا من أنَّ المفعولين الثانيين لا يستغني أحدهما عن الآخر وذلك عندنا كلّه ممتنع للبس الذي تقدم ذك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الأفعال الداخلة على المبتدأ والخبر التي ليست مبنية للمفعول، وسِّطتْ أو أُخرت، بجواز الإلغاء وهو ترك العمل لغير مانع يمنع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إذا توسط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ظننتُ قائمٌ، أو تأخّر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الإلغاءَ أحسن مع التأخير والإعمال أحسن مع التوسط، فإذا تقدمت لا يجوز إلا الإعم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اً قائماً، خلافاً لأهل الكوفة في ذلك، فإنّهم يجيزون الإلغاء مع التقديم وإن كان الإعمال عندهم أحسن، ويستدلون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ذاكَ أُدِّبتُ حتى صارَ من خُلُقِ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ي وجدت ملاكُ الشيمةِ الأد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رفع مفعولي وج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ا حجة فيه، لأنَّ وجدتُ متوسط بين اسم أنَّ وخبرها، وهي الجملة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لاكُ الشيمةِ الأدبُ، ولم يُعنَ بالتوسط إلاّ أن تجيءَ وسط كلام لا صدره، وإن كان توسطها بين مفعولين أقوى في إلغائ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أجاز البصري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تظنُّ زيدٌ منطلقٌ؟ برفع المفعولين لكون تظن لم تجيء صدر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يمكن أن تكون هذه الجملة التي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لاكُ الشيمةِ الأدبُ، في موضع المفعول الثاني لوجدت، ويكون مفعول وجدت الأول ضمير الأمر والشأن محذوفاً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دتُه ملاكُ الشِيمةِ الأدبُ، أي وجدت الأمر هك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ألغيت هذه الأفعال ولم تلغ أعطيت وكسوت وما كان نحوهما، لأنَّ بابها أن لا تعمل لكونها في الأصل داخلة على المبتدأ والخبر، وكلُّ عامل داخل في الجملة ينبغي أن لا يعمل فيه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زيدٌ عمروٌ منطلق، وقرأتُ الحمدُ لِلَّهِ ربِّ العالمين، لكنّها شُبِّهت بأعطيت وبابها في أنّها أفعال كما أنَّها أفعال، وتطلب اسمين كطلبها فتنصبهما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لاّ نصب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رأتُ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تدأ والخَبَر تشبيهاً بأعطيتُ كما فعلت ذلك بظننتُ وأخواته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ظننتُ وأخواتها لا يليها إلاّ اسمان أو ما هو بمنزلتهما، كما أنَّ أعطيتُ وبابه لا يطلب إلاَّ اسمين، وقرأتُ وقالَ قد يقع بعدهما الجمل الفعل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عمروٌ، وقرأ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قْتَرَبَتِ السَّاعَ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كانت ظننتُ وأخواتها أشبه بأعطيتُ من قلتُ وقرأتُ وأمثالها لذلك نصبت المبتدأ والخبر حملاً عليها، فإذا ثبت أنَّ الأصل فيها أن لا تعمل تبيّنَ لِمَ انفردت بالإلغاء، لأنَّ في ذلك رجوعاً إلى الأ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لم تُلغَ إلا متوسطة أو متأخر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إذا كانت في أول الكلام كان ما بعدها مبنياً عليها، وإن لم تكن أول الكلام فإنّك إن أعملتَها قدَّرت أيضاً أنّ الكلام مبني عليها، وإذا ألغيتَها قدَّرت أنَّ الكلام مبني على أن لا يكون فيه فعل من هذه الأفعال، ثم عرض لك بعد ذلك أن أردت أن تذكر هذه الأفعال لتجعل ذاك الكلام فيما تعلم أو فيما تظنُّ أو فيما تزعم، فك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نطلق ظننتُ أو علمتُ أو زعمتُ، أردت أن تقول أولاً زيدٌ منطلقٌ، ثم أردت بعد ذلك أن تبيّن أنَّ ما ذكرته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نطلقٌ معلوم عندك أو مظنون أو مزع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أنّك قلتَ عُقَيب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نطلقٌ، فيما أظن أو فيما أزعم أو فيما أع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كدت هذه الأفعال بالمصدر فالإعمال ليس إلا، تقدمت أو توسطت أو تأخرت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ظناً زيداً قائماً، وزيداً ظننتُ ظناً قائماً، وزيداً قائماً ظننتُ ظناً، وإنّما لم يجز الإلغاء مع التأكيد بالمصدر لما في ذلك من التناق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ك لو ألغيتها عن المفعولين مع إعمالك لها في المصدر لكنت معملاً لها ملغياً لها في حي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ك من حيث تلغي لم تبن الكلام عليها ولا كان معتمد الكلام على الإتيان بها، بل تقدِّر أنَّه عرض لك ذكرها بعد بناء الكلام على أن لا تكون فيه، ومن حيث تؤكد بالمصدر تكون قد جعلتها معتمداً عليها في الكلام، إذ لا يؤكد من الكلام إلا موضع الاعتماد والف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كّدت بضمير المصدر أو بالإشارة إلى المصدر فالإعمال ولا يجوز الإلغاء إلاّ قليلاً جداً، إلاَّ مع التوسط والت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لغاء مع الإشارة إلى المصدر أقوى من الإلغاء مع ضمير المصدر،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ظننتُهُ قائماً، أو زيداً ظننتُ ذاكَ قائماً، فالضمير عائد على المصدر الدال عليه ظننت، وكذلك ذاك إشارة إلى المصدر المفهوم من الفعل ويشير إ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إعادة الضمير ع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عْدِلُواْ هُوَ أَقْرَبُ لِلتَّقْوَ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العدلُ أقرب للتقو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إشارة إ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ن صَبَرَ وَغَفَرَ إِنَّ ذَلِكَ لَمِنْ عَزْمِ الاْمُو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إنَّ صب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جاز الإلغاء معهما ولا يجوز مع المصد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ما لمّا كانا مبنيين لم يظهر للعامل فيهما عمل جاز لك إلغاؤها، إذ لا تكون كأنّك مُعمِلٌ مُلغٍ في حالٍ واحد بل تكون هذه الأفعال ملغاة بالنظر إلى المفعولين وكالملغاة بالنظر إلى الضمير واسم الإشارة من حيث لم يظهر لها عمل ف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كان الإلغاء مع الضمير أقبح منه مع اسم الإشار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ضمير وإن كان مبنياً فهو أقرب إلى المصدر المعرب من حيث كانت صيغة الضمير تنبىء عن النصب فصارت الصيغة بمنزلة الإعراب في المصدر، ألا ترى أنَّ كلَّ واحد من الإعراب والصيغة يُنبئان عن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شابه الضمير المصدر من هذه الجه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سم الإشارة فليس فيه إعراب ولا له صيغة تقوم مقامَ الإعراب فبعد شبهه عن المصدر، فلذلك كان الإلغاء معه أحسن من الإلغاء مع الضمير</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انفردت الأفعال المتعدية إلى مفعولين لا يجوز الاقتصار على أحدهما بوقوع الظرف والجملة المحتملة للصدق والكذب موقع المفعول الثاني، والمتعدية إلى ثلاثة مفعولين بوقوع جميع ذلك في موضع المفعول الثالث</w:t>
      </w:r>
      <w:r>
        <w:rPr>
          <w:rFonts w:cs="Simplified Arabic" w:ascii="Simplified Arabic" w:hAnsi="Simplified Arabic"/>
          <w:sz w:val="32"/>
          <w:szCs w:val="32"/>
          <w:rtl w:val="true"/>
        </w:rPr>
        <w:t>.</w:t>
      </w:r>
      <w:r>
        <w:rPr>
          <w:rFonts w:cs="Simplified Arabic" w:ascii="Simplified Arabic" w:hAnsi="Simplified Arabic"/>
          <w:sz w:val="32"/>
          <w:szCs w:val="32"/>
        </w:rPr>
        <w:t>s</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وقوع ذلك في موضع مفعول من المفعولات خلاف هَذين المفعولين، والسبب في ذلك أنَّ المفعول الثاني من باب ظَننت والثالث من باب أعلَمتُ هما في الأصل خبر ابتداء، فلما كانت هذه الأشياء تقع خبراً لمبتدأ وقعت موقع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انفردت هذه الأفعال بنيابة أنَّ واسمها وخبرها وأن الناصبة للفعل والفعل المنصوب بها مناب المفعولين من باب ظننتُ والمفعولين الثاني والثالث من باب أعلمتُ، ولا يسد في غير ذلك إلاّ مسد اسم واحد،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أنَّ زيداً قائم وأعلمتُ عمراً أنَّ أباه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از ذلك لطول أنَّ بالاسم والخبر، والطول قد يكون يشبه الحذف بسببية الحرف فكأنَّ الأصل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أنَّ زيداً قائمٌ واقعاً، وأعلمت زيداً أَنَّ أباه منطلقٌ واقعاً، أي ظننتُ قيامَ زيدٍ واقعاً، وأعلمته انطلاقَ أبيهِ واقعاً، إلاَّ أنَّك حذفت للط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سهل ذلك أيضاً جريان المفعولين بالذكر في صلة أَنَّ، ألا تر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أَنَّ زيداً قائمٌ، فتجري ذلك مجرى المفعولين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اً قائماً، في صلة 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أَنَّ أباه قائم، قد جرى ذكر المفعولين في قولك أعلمتُ زيداً أباه قائماً، في صلة 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المازني إنابة ذلك مناب مفعولي ظننت ومفعولي أعلمتُ الثاني والثالث فأجا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ذلك،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ظننتَ زيداً قائماً؟ وأشرت بذلك إلى مفعولي 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علمتُ زيداً ذلك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أعلمت زيداً عمراً منطلقاً؟ فتشير بذلك إلى المفعولين وأنبته مناب المفعولين وهو مفرد، كما فعلت ذلك في أَنَّ واسمها وخبرها وهي تقدر بالمفرد لكونها في المعنى جملة، وأجاز الإشارة بذلك وهو مفرد إلى اثنين لأنَّ العرب قد تفعل ذلك،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فَارِضٌ وَلاَ بِكْرٌ عَوَانٌ بَيْنَ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شار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مفرد إلى الفارضِ والبِك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عندنا غير جائز، لأن إقامة المفرد مقام المفعولين ليس بقياس، وأيضاً فإنّ ذلك ليس فيه ما سوغ في أنَّ وضعها موضع المفعولين من الطول وجريان المفعولين بالذكر في الص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لم يكن ذلك قياساً حملنا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ذاكَ، على أنَّ ذاك إشارة إلى المصدر، لأنَّ ذلك قد ثبتَ في مث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ن صَبَرَ وَغَفَرَ إِنَّ ذَلِكَ لَمِنْ عَزْمِ الاْمُو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صب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على فساد مذهب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عَمرو إنّك قد مَلِلتَ صحَاب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حابتَيك، إِخالُ ذاكَ قلي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تى مع ذكر المفعولين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ت إشارة إلى المفعولين لم يحتج إلى ذكره مع المفعولين وهما صحابتيك وقليل، فدل ذلك على أنَّ ذاك إشارة إلى المصدر، وهذا البيت من قبيل ما ذكرنا من قبل أنّه يجوز الإلغاء مع تأكيد الفعل بالإشارة إلى المصد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رد الفارسي أيضاً على المازني بأنّه لو جاز أن يكون ذاك إشارة للمفعولين مع هذه الأفعال لجاز مع عدمها فكنت تقول في جواب من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ل زيدٌ قائمٌ؟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زيدٌ قائمٌ، فامتناع العرب من ذلك دليل على فساد مذه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لمازني في الانفصال عن هذا بأنَّ جَعْلَ العرب لفظاً بدلاً عن لفظ ليس بقياس ولو كان قياساً لجاز أن تُناب أنَّ واسمُها وخبرُها مناب اسمين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أنَّ زيداً قائم، فامتناع العرب من ذلك والنحويين دليل على أنَّ ذلك ليس بقياس، لكن الذي يفسد مذهبه ما قدم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أفعالُ القلوب بالتعليق وهو ترك العمل لموجب يمنع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انعات أن تدخل على المفعولين همزة الاستفهام أو يكون المفعول بنفسه اسم استفهام أو مضافاً إليه اسم استفهام أو تدخل عليه لام الابتداء أو أنَّ وفي خبرها اللام أو ما النافية، فهذا كلّه لا يجوز معه إلا التعليق، أو يكون الاسم مستفهماً عنه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فيه أن يعلق عنه الفعل بالنظر إلى معنى الاستفهام وأن يعمل بالنظر إلى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دخول همزة الاستفها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أزيدٌ في الدار أ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كونه اسم استف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أيّهم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كونه مضافاً إلى اسم استف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أبو أيّه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دخول اللا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ل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دخول ما النافية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ما زيدٌ قائمٌ وظننت ما عمروٌ منط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دخول إنَّ وفي خبرها 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أ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ميع هذا لا سبيل إلى إعمال الفعل 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كونه مستفهماً عنه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زيداً أبو من هو، ألا ترى أنَّ زيداً لم تدخل عليه همزةُ الاستفهام، ولا أُضيف إلى اسم استفهام ولا هو اسم استفهام، لكنه في المعنى مستفهم عنه،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زيداً أبو من هو، ف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أبو عمرو أم أبو غيره؟ فلذلك جا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زيداً أبو من هو، برفع زيد ونصبه، نظراً إلى لفظه تارةً وإلى معناه أخ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علق من غير أفعال القلوب إلا س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لْ زيداً أبو من هو، وذلك أنّه سببٌ لفعل القلب، ألا ترى أنَّ السؤال سببٌ من أسبابِ العلم، فأجري السبب مجرى المسب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ازني أنه يجوز أن تعلق رأيت بمعنى أبصرت، وإن لم تكن من أفعال القلوب، فتكون في ذلك بمنزلة سلْ، لأنها سبب من أسباب العلم، واستدلَّ ب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ما ترى أيَّ برقٍ ها ه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لا حجة فيه لاحتمال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تعل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تعلم أي برقٍ ها هنا؟ وإذا أمكن فيه حملها على العلمية كان أولى، لأنَّ التعليق بابه أن يكون في أفعالِ القل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علق الفعل فلا يخلو أن يكون من باب ما يتعدى إلى واحد بحرف جر نحو فكرت، أو من باب ما يتعدى إلى واحد بنفسه نحو عرفتُ، أو من باب ما يتعدى إلى اثنين أصلهما المبتدأ والخبر نحو علم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 باب ما يتعدى إلى واحد بحرف جر كانت الجملة في موضع نصب بالفعل بعد إسقاط حرف الج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رتُ أيهم زيدٌ كأنه في الأصل فكرتُ في أيهم زيدٌ إلاَّ أنهم استقبحوا تعليق الخافض لضعفه فحذفوه وأوصلوا الفعل إليه بنفسه وموضعه نصب، لأنَّ ما يصل إليه الفعلُ بحرف جر إذا حذف معه حرف الجر وصل بنفسه، نحو أمرتكَ بالخيرِ، وأمرتكَ الخير وإن كان من باب ما يتعدى إلى واحد بنفسه كانت الجملة في موضع مفع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أيّه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ن باب ما يتعدى إلى مفعولين أصلهما المبتدأ والخبر، سدت الجملة مسد المفعول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أيّه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اسم مما يجوز تعليق الفعل عنه وإعماله فيه ثم أعملتَ الفعل فيه فنصبته فإنَّ ذلك الفعل العامل فيه لا يخلو من أن يكون متعدياً إلى واحد بنفسه أو إلى اثنين أصلهما المبتدأ والخبر ولا يتصور أن يكون العامل فيه ما يصل بحرف جر،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رتُ زيداً أبو منْ هوَ، لأنَّ فكرت لا يصل بنفسه إلى مفعول وليس حذف حرفِ الجرّ قياساً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عل من 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إلى مفعولين أصلهما المبتدأ والخب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زيداً أبو منْ هو، كان الاسمُ المنصوبُ المفعولَ الأولَ وسدت الجملة مَسدَّ المفعول الث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ن باب ما يتعدى إلى واحد بنفس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زيداً أبو مَنْ هو، كان الاسمُ مفعولاً بعرفتُ، باتفاق، وأما الجملة ففيها خلا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ذهب إلى أنها في موضع الحال، وذلك فاسد، لأنَّ جملة المبتدأ والخبر إذا كانت في موضع الحال جاز دخول الواو عليها، ولا يتغير المعنى الذي كانت الجملة تُعطيه قبل دخول الواو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يدُهُ على رأسِهِ، 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دُهُ على رأسِه، والمعنى واحدٌ، وأنتَ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زيداً وأبو منْ هو، لم يكن معناه كمعنى عرفتُ زيداً أبو منْ هو، ألا ترى أن المعنى في عدم ال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أبو منْ زيدٌ، ومع الواو، عرفتُ زيداً وعرفتُ أبو منْ هوَ، فدلَّ ذلك على أنَّ الجملة ليست في موضع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ا في موضع مفعول ثانٍ، وأنَّ عرفتُ ضُمنّتْ معنى علمتُ فتعدّتِ إلى مفعولين، كما ضُمنّتْ نبأت وأنباتُ وأخبرتُ معنى أعلمتُ فتعدَّت تعد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أنَّ التضمين ليس بقياس، فلا يقال به ما وجد عنه مندوح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هذه الجملة بدلٌ من زيد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زيداً عرفتُ أبو منْ ه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ي أقسامِ البدل هذ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ن باب بدل الشيء من ال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زيدٌ ليس بالجملة التي هي أبو من هو،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على مضاف محذوف و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فتُ قصةَ زيدٍ أبو منْ هو والقصة هي ال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الاسم المستفهم عنه الرفع على التعليق والنصب على الإعمال، كما تقدّم إلا مع أريتَكَ، م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يتَك زيداً أبو منْ هو، فإنَّ العربَ التزمت في الاسمِ النصبَ، وذلك أنَّ رأيتُ وإن كانت بمعنى أعلمتُ فإنَّ العربَ أدخلتها معنى أخبرني،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برني أبو منْ زيدٌ، فلما دَخَلها معنى أخبرني، وأخبرني لا تُعلق لأنّه ليس من أفعالِ القل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أيضاً أفعال القلوب بجواز تضمنها معنى القسم، فإذا فعل بها تلقيت بما يتلقّى به القس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ليقومَنَّ زيدٌ، وظننتُ لقد قامَ عمروٌ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يقومنَّ زيدٌ، وواللَّهِ لقد قامَ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أن يكون الفعل المضمّن معنى القسم متعدّياً أو غير مت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متعدٍ فلا موضع لجملة الجواب من الإعراب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ا لي ليقو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بَدَا لَهُمْ مّن بَعْدِ مَا رَأَوُاْ الآيَـتِ لَيَسْجُنُنَّهُ حَتَّى حِ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قومنَّ زيدٌ لا موضع له من الإعراب، لأنَّ بدا لا يتعد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تعدي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ليقومنَّ زيدٌ وعرفتُ ليخرُجنَّ عمروٌ، ففي ذلك خلاف بين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يجعل الجملة نائبة مناب معمول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فعل يتعدّى إلى مفعول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كانت الجملة في موضع المفعولين، وإن كان يتعدى إلى واحدٍ نحو عرفتُ كانت الجملة في موضع ذلك ال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م من يجعل الجملة لا موضع لها من الإعراب، لأنَّ الفعل وإن كان متعدّياً قد ض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تعدّى، فلذلك لم يتعدَّ، كما أنَّ أنباتُ وإن كانت في الأصل لا تتعدّى لما ضمّنت معنى ما يتعدّى إلى ثلاثة مفعولين تعدّت تعدّيه، وهذا هو الصحيح عند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تتعدى إليه الأفعالُ المتعدية وغيرُ المتعدي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ميع ما تتعدى إليه الأفعال المتعدّية وغير المتعدّية ثمانية أش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صدرُ وظرفُ الزمان وظرفُ المكان والحالُ والتمييزُ والاستثناءُ والمفعولُ معه والمفعولُ من أجله، إلاَّ أنَّ الذي يذكرُ منه في هذا الباب أربعة، وهي المصدر وظرف الزمان وظرف المكان والحال، وما عدا ذلك يُفرد له مكان يذكر فيه خلاف ه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ذكر في هذا الباب إلاَّ هذه الأربعة لأنَّ الفعل يتعدّى إليها على اللزوم، والأربعة الأخرى لا تلزم، ألا ترى أنَّ كلَّ فعل مشتق من المصدر ففيه دلالة عليه، وأنّه لا بدَّ له من زمان ومكان يكون ف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لا بدَّ للفاعل والمفعول من حالٍ يكونان 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تمييز فقد لا يكون في الكلام شيء مبهم فيحتاج إلى تميي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استثناء قد لا يكون في الكلام ما يستثنى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المفعول معه قد يكون للفاعل ما يصاحبه في فعله وللمفعول ما يصاحبه في كونه مفعولاً فيحتاج الفعل إلى مفعول معه، وقد لا يكون فلا يحتاج إذ ذاك إلى مفعول م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كون فاعل الفعل ساهياً أو مجنوناً فلا يقع فعله لسبب، فلا يكون الفعل إذ ذاك مفعول من أج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 تبيّن أنَّ اللازم من هذه الثمانية الأربعة المتقد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اسم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وقيامٍ أو الاسمُ القائم مقام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قليلاً، وضَرَبت سوط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سيراً قليلاً، فحذف المصدر وأُقيمت الصفة مقامه وضَرَبتُ ضربةَ سوطٍ، فحذف المضاف وهو ضربة وأقيم المضاف إليه مقامه فأعرب بإعرا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عدد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عشرينَ ضَربةً، فعشرين مصدر لأنّه عدد ل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ا أضيف إليه إذا كان المضاف هو المضاف إليه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كلّ الضَربِ، فكلّ مضافِ إلى الضرب، وهو في المعنى شيء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بعضُه نحو ضَربتُ بعضَ ال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عض مضاف إلى الضرب وهو في المعنى جزء من ال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 أن يكون منصوباً بعد فعله الذي أُخذ من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ضرباً أو بعد معنى الفعل الذي أُخذ من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يتُ مشياً، فمشياً منصوب بعد أتيت، وأتيتُ في معنى مش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اسمٍ جارٍ مجرى الفعل الذي أخذ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رف ال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سم الزمان نحو اليوم والليلة أو ما قام مقام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قليلاً، تريد زمناً قليلاً فحذفت الموصوف وهو زمان وأقمتَ صفته مقامه وهو 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يتُ قدومَ الحاجّ، فحذفت اسم الزمانِ وهو وقت وأقيم المضاف إليه مقامه وهو قد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عدده نحو سِرتُ عشرينَ يوماً، أو ما أُضيف إليه إذا كان المضاف هو المضاف إليه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رتُ جميع الشَهرِ، فجميع مضاف إلى الشه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هر في المعنى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بعضُ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بعض الشهرِ، فبعض مضاف إلى الشهر وهو في المعنى جزءٌ من الشهر، بشرط أن يكونَ في جواب من سألَ بك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رتُ عشرينَ يوماً، ألا ترى أنَّ ذلك يصلح في جو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سرتَ أو في جواب من سأل بمت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يومَ الجمعة، ألا ترى أنَّ ذلك يصلح في 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ى سِر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رف الم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سم المكا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تُ خلفَكَ وأمامَكَ، أو ما قامَ مقام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تُ قريباً منكَ،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تُ مكاناً قريباً منك، ثمَّ حُذِف الموصوف وهو مكان وأُقيمت صفته مقامه، وهو قريب، ولا يُتصوّر إلا في الصفة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عدد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عشرينَ ميلاً، فعشرين ظرف مكان لأنّه عدد للميل وهو م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ا أُضيفَ إليه إذا كان المضاف هو المضاف إليه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جميعَ المِيلِ، فجميعِ مضاف إلى الميل وهو الميل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بعضُ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بعضَ الميلِ، فبعض مضاف إلى الميل وهو في المعنى جزء منه بشرط أن يكون في جواب كَ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عشرينَ ميلاً، ألا ترى أنَّ ذلك يصلح في جواب كم سرتَ؟ أو في جواب أ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تُ خلفَكَ، ألا ترى أنَّ ذلك يصلح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نَ جلس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كلّ اسمٍ منصوب على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سر لما أُبهم من الهيآ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ضاحكاً، ألا ترى أنّك لو لم تذكر ضاحكاً لكانت هيأة زيدٍ في وقت المجيء مبه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مؤك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عنى قامَ زيدٌ في حال أنّه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بأنه قائم، إلاَّ أنّك أتيت بقائم تأكيداً، و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رْسَلْنَـكَ لِلنَّاسِ رَسُو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7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سلناكَ في حالِ أنّك رس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من 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سلناكَ أنّه كان رسولاً، لكنّه أكَّد بذكر الرس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صدر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هم ومختص ومعدو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بهم ما يقع على القليل والكثير من جنسه نحو قيام وضربٍ، ألا ترى أنَّ قياماً يقع على ما قلَّ وكثُر، وكذلك 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خت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اسماً لنوع نحو القهقرى، فإنه اسمٌ لنوع من الرج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رفصاء فإنَّه اسم لنوع من القعود، والصمّاء اسم لنوع من الاشت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ا تخصص بإضا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ضربَ شُرطيّ، أو بالألف واللام نحو الضَرب، أو بالنعت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ضرباً كثيراً، أو شد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دخل عليه تاء التأنيث الدالة على الإفراد نحو ضربةً وضربتين، أو كان اسم عدد نحو عشرين ضر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رف الزمان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هم ومختص ومع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بهم ما يقع على قدر من الزمان غير معيّن نحو في وقت وزمان وأ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خت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ماء الشهور كالمحرم وصَفَر والأيام كالسبت والأحد أو مختص بالإضافة نحو يوم الجمل أو يوم حليمة ويوم قيام زيد وأ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بالألف وال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وم والليلة أو بالنع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ت مَعَك يوماً اجتمعنا فيه بزيد وأ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دود ما له مقدارٌ معلوم من الزمان نحو سنة وشهر ويوم الجم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رف المكان ينقسم ثلاثة أقسام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هَم ومختص ومع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مبهم ما ليس له أقطار تحصره ولا نهايات تُحيط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حو خلفَكَ وقدامه وأ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ختص عكسه وهو ما له أقطار تحصره ونهايات تُحيط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الدار والمسج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ه مقدار معلوم من المسا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يل وفرسخ وبر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ال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ؤكّدة ومبيّنة، فالمبيّنة هي التي تفيد من المعنى ما لا يُفيده الكلام الذي يكون ف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ضاحك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لو لم تجيء بضاحكٍ لم يك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مفيداً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ؤكّ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التي يعطي معناها الكلام الذي تكون فيه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رْسَلْنَـكَ لِلنَّاسِ رَسُو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7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لو لم يذكر رسولاً لكا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رْسَلْنَـكَ لِ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طِي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أفعال كلّها تتعدَّى إلى جميع المصادر والظروف من مبهم ومختص ومعدود وإلى ضربَي الحال المؤكّدة والمبيّنة بنفسها، إلاّ ظروف المكان المختصة فإنَّ الفعل لا يصل إليها إلاَّ بواسط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في الدارِ وقعدتُ في المسجدِ، 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الدارَ ولا قعدتُ المَسجِ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حكم كلَّ ظرف مكان مختص، إلاَّ أنَّ العرب شَذَّت من ذلك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هَ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لشام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خ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كلّ ظرف مكان مختص</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حسن أنَّ دخلت متعدّية إلى مفعول به وأنَّ الدار وأشباهها منصوب بعدها على أنّه 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حمل على ذلك اطراد وصول دخلت إلى ما بعدها بنفس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المسجد ودخلتُ الحَمّام، فجعلها من قبيل ما يتعدّى بنفسه، لذلك فالبيتُ بعد دخلت ــــ عنده ــــ منصوب على حدّ انتصابه بعد هَدَمتُ، ولم يج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البيتَ، من قَب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الشامَ، لقلّ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من غير جه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 دخلت نقيض خرجت وخرجت غير متعدّ فكذلك نقيضه، لأنَّ النقيض يجري كثيراً مجرى ما يناقضه، ألا ترى أن زيادة الألف والنون تدلّ على الامتلاء والتعظيم نحو رَيّان، ورجل جُمّاني للعظيم الجُمّة ورَقباني عظيم الرَق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شان، فزادوا الألف والنون فيه وإن لم يكن بابه ذلك، حملاً على نقيضه وهو رَ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ا أنَّ نظيرها عَبَرتُ وهي غير متعدّية فكذلك دخلت، لأنَّ النظير أيضاً كثيراً ما يجري مجرى نظ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أنَّ مصدر دخلت الدخول، والفعول في الغالب مصدر ما لا يتعدّى نحو القعود والجلوس، ولا يجيء في المتعدّي إلاّ قليلاً نحو اللزوم والنهوك والحمل على الأكثر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دلالة قطعية على فساد مذهبه أنَّ دخلت تطلب اسم المكان بعد طلب الظرف، ألا ترى أنَّ الفرق بين الظرف وبين المفعول به أنَّ المفعول به محل للفعل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فزيداً محلّ للضرب والظرف محلّ للفعل والفا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خلفَكَ، فالخلف محلّ للقائم وقيامه، فكذلكَ دخلتُ يتعدّى إلى ما بعده على أنّه ظرف، لأنك إذا دخلت البيت فالبيت محلّ للدخول والداخل وكذلك أيضاً يدل على بطلان مذهبه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خلتُ في الأمرِ، ولا يوصل إلى الأمر وأشباهه من المعاني إلا بفي، فلو كان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خ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دَّية بنفسها لما عدّوها إلى الأمر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دلّ ذلك على أنّها غير متعدّية بنفس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لم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الأمرَ،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الدا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في الأمرِ، مجاز من جهة المعنى لأنَّ الدخول حقيقة إنّما يُتصوَّر في الأجسام وحذفُ حرف الجرّ مجازٌ فكرهوا التجوز بعد التجو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ع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خ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كلّ ظرف مكان مختص،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ه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لشام لا يصل إلا بواسطة ولا يصل بنفسه أصلاً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لنَ عسفانَ ثُمَّ رُحْنَ سِر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تطلّعنَ من نِقاب الثغ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صلَ الفِعلَ إلى عسفان بنفسه وهو ظرف مكان مخت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ى اللَّهُ بالإحسانِ ما فَعلا بك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فيقَينِ قالا خيمتي أم مَعب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صل قالَ بخيمتَي وهو ظرف مكان مختص بنفسه، ونحو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دنٌ بهزِّ الكف يَعسِلُ مَت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هِ كما عَسَلَ الطَريق الثَعل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طريق، فأوصل الفعل إلى الطريق بنفسهِ وهو مختصّ، ولا يجوز شيء من ذلك في الك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الشامَ، على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شام وليس بشا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ذلك بأنَّ الشام في معنى شأمةٍ فك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الشامَ قد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شأمةً، وذهبت ينبغي أن يصل إلى شأمةٍ بنفسه لإبهامه، فكذلك الشام، وأ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اليَمَن، قياساً 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الشامَ، لأنَّ اليَمَن فيه أيضاً معنى يَمْنَةٍ، وأنتَ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يمنَةٍ، لوصل الفعلُ إليه بنفسه لإبهامه، فكذلك اليَ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قوي عنده مذهبه هذا ــــ أعني أنَّ اليَمَن فيه بمعنى يَمْنةٍ ــــ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ردا يَمْنَةٍ عَطر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دَيْنِ يَمان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لأنَّ يمنة وشأمةً أنفسهما لو سُمّي بهما لخرجا من إبهامهما إلى التخصيص، ولوجب وصول الفعل إليهما بواسطة في، فالأحرى أن يكون كذلك في الشام واليمن، وليس قول الشاعر في اليمن يمنةً دليل على أنّهما في معنى واحد، ذلك من التحريف الجائز في الشعر نحو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نَسجِ داود أبي سَل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سليمان عليه الس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فراء أنَّ ذهبت تصل بنفسها إلى أسماء الأماكن نحو عُمان وخُراسان والعراق وأمثال ذلك،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هبت عمان وذهبتُ العراقَ، وحكي ذلك عن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هل البصرة لا يحفظون ذلك، لكنه عندي يحتمل أن يكون قد سمع ذلك في المنظوم فقاس عليه النثر، لأنَّ الكوفيين كثيراً ما يفعلون هذا، أعني أنهم يجيزون في الكلام ما لا يحفظ إلاّ في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تبيّن أنَّ هذا مذهبه ولم يصرّح هل سمع ذلك في الكلام أو في الشعر، لم يكن في ذلك حجة، لا سيما والذي حكى أهل البصرة في عُمان ونَجران والعِراق وأمثالها وصولُ الفعل إليها بواسطة في إذا أردت بها معنى الظرف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عدَّيتَ الفعل إلى ضمير المصدر أوصلتَ الفعلَ إليه بنفس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هُ زيد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ضَربَ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حال فلا تُضمر لأنّها لا تكون إلاّ نكرة مشتقة والضمير ليس كذلك، وأمّا ظرف الزمان وظرف المكان فلا يصل الفعل إلى ضميرهما إلاّ بواسط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لك أنَّ الأصل في الظروف كلّها أن يَصِلَ الفعل إليها بواسطة في، لأنَّ الفعل لا يطلبها إلاّ على معنى الوعاء وحرفُ الوعاء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ضمائر تردّ الأشياء إلى أصولها، وسنبين ذلك في غير موضعِ إن شاءَ الله تعالى، فلذلك لم يصل الفعل إلى ضميرها إلا بـ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أي شيء حُذِفت مع الظرف إذا كان ظاه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ظرف الزمان لمّا أشبه المصدر وَصَلَ الفعلِ إلى جميع ضروبه من مبهم ومختص ومعدود بنفسه كما يصل إلى ال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ه الشبه بينهما أنَّ المصدر يدلّ عليه الفعل بحروف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ألا ترى أنّه يدلّ على الضرب بحرو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ظرف الزمان يدلّ عليه الفعل بصيغته، ألا ترى أنَّ صيغة قام تُعطِي أنَّ الزمان ماضٍ وصيغة يقومُ تعطي أنَّ الزمان غير ما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جتمعا في أنَّ الفعل يدلّ عليهما بلفظ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زمان فعلُ الفَلَكِ، لأنَّ الزمان اللغوي هو الليل والنهار، وهما موجودان في قُرب الشمس وبُعدها وذلك كائن عن حركة الفلك، والمصادر حركات الفاعلين نحو القيام والقع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جتمعا أيضاً من هذه الجه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ظرف المكان فلا شَبَه بينه وبين المصدر من جهة من هاتين الجهتين، ألا ترى أنَّ المكان لا يدل عليه الفعل بلفظه، ولا هو حركة 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ه أشبه ظرف الزمان من حيث هو ظرف للفعل، كما أنَّ الزمان كذلك، فوصل الفعل إلى مبهمه ومعدوده بنفسه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شُبّهَ مختصّ المكان بمختصُّ الزمان فيصل الفعل إليه بنفسه؟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الشبه لمّا لم يكن قويّاً لأنّه شبه بمشبه لم يؤثر إلاّ فيما تقوى دلالة الفعل عليه من ظروف المكان وهو المبهم، ألا ترى أنّ الفعل إنّما يطلب مكاناً مبهماً وأُلحق به المعدود لأنّه قريب من المبهم، لأنَّ فيه إبهاماً من حيث يمكن أن يقعَ على كل مكان، ألا ترى أنَّ ميلاً يمكن أن يقع على كل موضع إذا كان قدرة للقدر المصطلح على تسميته بميل، فهو وإن كان معلوم القدر غير متبيّن في نف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ختص فلما لم تقوَ دلالة الفعل عليه ولا قرب ممّا تقوى دلالة الفعل عليه لم يؤثر الشبه الضعيف فيه، فوصل الفعل إليه بحرف الجرّ، على أصله، إلاّ ما شذَّت العرب فيه من ذلك، وقد تقدَّم ذك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عمل في المصدر إلاّ فعلٌ أو ما جرى مجراه، ظاهراً أو مض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عمله فيه ظاه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ضرباً، ومثال عمله فيه مضمر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تَ إلاّ سيراً،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تِ إلاّ تَسير سيراً، فأُضمِر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تقديمه على العامل وتأخيره ما لم يمنع من ذلك مان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ظرف الزمان وظرف المكان والحال فقد يعمل فيها الفعل أو ما جرى مجراه وقد يعمل فيها معنى الفعل، فمثال عمل الفعل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خلفَكَ يومَ الجمعة ضاحك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 العامل في خلفك ويوم الجمعة وضاح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عمل معنى الفعل في الحا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ا زيدٌ قائماً، ألا ترى أنَّ العامل في قائماً 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الفعل الذي هو أشير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عنى تنَ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عمله في الظرف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أبو المِنهال بعضَ الأحيانْ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بنُ ماوِيّة إذْ جَدَّ النقُ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عامل في بعض الأح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 ما في المنهال وفي ابن ماويّةَ من معنى المشهور والمع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المشهور بعضَ الأحيان، وأنا المعروف إذْ جَدَّ النَقْ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كان العامل فيها فعلاً أو ما جرى مجراه جاز تقديمها على العامل ما لم يمنع من ذلك مانع،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فَكَ قَعَدْتُ، ويومَ الجُمعةِ جئتُ وضاحكاً خرجَ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عامل فيها معنى الفعل جاز التقديم أيض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جدّ النَقْرُ أنا ابنُ ماو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ضَ الأحيان أنا أبو المنه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لَّ يوم لكَ ثوبٌ تلبسه؟ العامل في كل يوم 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عنى ال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 يومٍ مُستقِرٌ لك ثوب تلبسه؟ ولا يمكن أن يكون العامل فيه تلبسه، لأنه صفةً وتقديم المعمول يؤذن بتقديم العامل فيؤدي ذلك إلى تقديم الصفة على الموصوف، وذلك غير جائ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ا يجوز أن يكون العامل في أكلَّ يومٍ مضمراً يفسر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لب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لا يُفسّر إلا ما يعمل وتلبسه لا يصح له العمل، فلا يصح له التفس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حال فلا يجوز تقديمها على العامل إذا كان معنى، فلا تقول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ضاحك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حكاً هذا زيدٌ، ولا ها ضاحكاً ذا زيدٌ، إن قدَّرتَ العامل 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أُشير، فإنْ قدرت العامل 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تنَبّه، جاز ذلك لأنَّ ضاحكاً قد وقع بعد العامل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لا يجوز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احكاً في الدارِ، لأنَّ العامل في ضاحكاً ما في الدار من معنى الفعل،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احكاً مستقرٌ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ما لم يجز ذلك في الحال لأنَّ الباب في المعنى ألا تعمل إلاَّ في المجرورات والظروف، لأنَّ الظروف مجرورات في التقدير ب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حال فليست كذلك، ألا ترى أنّه ليس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ي الدار في ضاح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ما أُعمِلت المعاني في الأحوال تشبيهاً بالظروف من حيث هي فضلة مثلها منتصبة بعد تمام الكلام على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على تقديرها،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ي الدار في حال أنَّه ضاحك، فلمّا كانت مشبهة بالظروف والمجرورات ليتصرفوا فيها بالتقديم على العامل إذا كان معنى كما تصرَّفوا في المجرورات والظروف لأنَّ المشبه لا يقوى قوَّة ما شبه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أبو الحسن التقديم في الحال وجعلها في ذلك كالظروف واستدل على ذلك ب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سَّمَـوتُ مَطْوِيَّـتٌ بِيَمِي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6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صب مطو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هطُ ابنِ كُوزٍ مُحقِبي أدراعِ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هِم 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 قدَّم مطويات وهو منصوب على الحال، والعامل فيه ما في بيمينه من معنى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قِبي أدراعِهِم، العامل فيه ما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م من معنى الفعل وقد تقد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 إليه غير صحيح، لأنَّه لا يُحفظ منه إلاّ هذا وما لا بالَ له لقِلته فلا ينبغي أن يُجاوز ذلك قياساً على هذا القل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 قد يتخرَّج على أنّه قد يُضمر لمحقبي ولمطويّاتٍ عامل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مطوياتٍ، وأعني محقبي، وتكون الجملة اعتراضاً بين المبتدأ والخبر، لأنَّ فيها تشديد الكلام وتبيا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حال المبيّنة أن تكون نكرة أو في حكمها، مشتقة أو في معناها، منتقلة أو في حكمها، قد تمَّ الكلام دونَها، أو في حكم ذلك من معرفة أو مقاربةٍ للمعرفة إن جاءت بعد ذي الحال، ويقلُّ وجودها من نكرةً غير مقاربةً للمعرفة وهي بعد ذي الحال، ويقلُّ وجودها من نكرةً غير مقاربةً للمعرفة وهي بعد ذي الحال، فإن تقدَّمت على ذي الحال كانت من المعرفة والنكرة والمؤكدة مثل ذلك إلاّ في الانتقال، فإنَّ ذلك لا يشترط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مجيئها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ضاحكاً، ومثال مجيئها في حكم 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سلَهَا العِراكَ وطلبتُه جَهدِي، وكلّمتُه فاهُ إلى فِيَّ، وأمثال ذلك ممّا يُحفظ ولا يقاس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ت هذه في تقدير النكرة لأنّها ليست بالحال في الحقيقة، وإنّما هي قائمة مقامها، ألا ترى أنَّ الحال في الأصل إنّما هي العوامل في هذه الأسماء في الحقيقة وهي نكرة، و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متُه جاعلاً فاهُ إلى فيَّ، وأرسَلَها معتركةً العِراكَ وطلبتُه مجتهداً جَه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اعل ومعتركة ومجتهد أسماءُ نكرة، لكن لمّا حذفناها وأقَمنا هذه المعمولات مَقامَها أعربناها بإعرابهما، ولذلك لا يجوز ذلك عندنا في الاسم الذي هو حال بنفسه،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الضاحكُ، خلافاً ليونس فإنّه يجيز ذلك قياساً على أرسلها العِراكَ وأمثالِه، والفرق بينهما قد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شتقة هي الأسماء التي أُخذَت من المصادر،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ضاحكاً، ألا ترى أنَّ ضاحكاً مأخوذٌ من الضح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ي في حكم المشتقة هي التي في معنى ما أُخذ من المصدر، و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هُ الحسابَ باباً باباً، ألا ترى أنَّ باباً ليس بمشت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ن المعنى علمتُه الحساب فص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صلاً مشتقٌ من التفص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جيئها منتق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مسرعاً، ألا ترى أنَّ الإسراع صفة غير لازمة ل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مجيئها في حكم المنتقل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دَ زيدٌ أزرَقَ، ألا ترى أنَّ الزَرقَ غيرُ منتقل، إلاّ أنه في هذا الموضع يشبه المنتقل، لأنّه قد كان يجوز أن يولد أزرقَ وغي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أزرقَ، لم يجز، لأنَّ زيداً أبداً استقرَّ له الزَرقَ قبل مجيئه، فمحال أن يجيء إلا وهو أزرقُ، وإنّما يجوز ورود أزرق وأمثاله أحوالاً بعد وُلِد أو ما في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قَ اللَّهُ الزرافةَ يَدَيْها أطولَ من رج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طول حال وإن كان صفة غير منتقلة لمجيئه بعد خَلَقَ، ومثل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جاءَت به سَبَطَ العِظام كأنّ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مامَتُهُ بينَ الرجالِ لِو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معنى سبط العظ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ويلٌ، لكنه ساغ ذلك لأن معنى جاء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دتُه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زَعمَ أنَّ الحال لا يُشترط فيها الانتقال، واستدلَّ على ذلك بمج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عوتُ اللَّهَ سمي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سميعاً من صفات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ي لازمة لا تنتقل 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الْحَقُّ مُصَدّق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تصديق للحق لاز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أما التصديق فغير لازم للحق، لأنَّ الحقَّ قد يؤتى به لأنّه حقٌّ في نفسه لا لأنْ يُصدَّقَ به حقٌّ آخرُ، وقد يؤتى به لأن يُصدَّقَ به حقّ آخر كالمعجزات فالتصديق إذن غيرُ لازمٍ للح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دعوت الله سميعاً، فسميعاً فيه بمعنى مُجيباً لأنَّ سمع قد يكون بمعنى أجاب و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 اللَّهُ لمَن حَمِدَهُ، أي استجابَ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عنى دعوتُ الله سميعاً دعوتُهُ مُجيباً، أي مُقدَّراً لأنْ يُجِيبَني، لأنَّ الحال قد يكون بالمستقبل فيكون تقدير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معهُ صقرٌ صائداً به غداً، ألا ترى أنَّ صائداً في معنى الم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تصوَّر مجيئه حالاً إلا على هذا التقدير،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ه صقرٌ مقدِّراً الآنَ الصيد به غ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جيئها بعد تمام الكلام دو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راكباً، ألا ترى أنَّك لو أسقطتَ راكباً من هذا الكلام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لبقي تا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جيئها في حكم ما هو بعد تمام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ي زيداً قاعداً، وبابه، أعني المصدر للمبتدأ الساد مسدّ خبره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ال وإن كانت لازمة لا يجوز حذفها فالأصل فيها أن تكون غير لازمة قبل قيامها مقام الخبر، ألا ترى 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ي زيداً إذا كان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إذا وجد على هذه الحال، فحُذف الخبر وأُقيم الحال مقامه والخبر لازم فلزمت الحال لقيامها مقام الخبر اللاز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جعل المال لازمة 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ما المَيْتُ مَنْ يعيشُ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ئي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على ذلك ب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الميتُ من يعيشُ، كان خُلفاً، لكن أخذ التمام فيها بالنظر إلى اللفظ لا إلى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باطل، بل لو أسقطت الحال لكان هذا الكلام تاماً على معنى ما،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مانٌ إنّما الميت فيه من يعيش، تشير بذلك إلى فساده كان كلاماً مستق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جيئها بعد 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بلَ عبدُ الله باكياً، فعبدُ الله 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قارِبُ المعرفة النكرة الموصوفة وأفعلُ 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نكرة الموصوفة فوجه قربها من المعرفة اختصاصها بالصفة وأما أفعلُ مِنْ فوجه قربها من المعرفة اختصاصها، ولذلك لم تقبل الألف واللام، و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هَا يُفْرَقُ كُلُّ أَمْرٍ حَكِي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راً مّنْ عِنْدِنَآ</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دخ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تجيء الحال من نكرة غير مقاربة للمعرفة وهي متأخرة عنها إلا حيث سُمع، ولا يقاس على شيء من ذلك، والذي سُمِع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عَ أمرٌ فجأةً، ومررتُ بماءٍ قِعدَةَ رَجُ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قدمت الحال على صاحبها جازت من معر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ضاحكاً زيدٌ، ومن نك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ضاحكاً رجلٌ، لأنها لا تكون صفة، لأنَّ الصفة لا تتقدم على الموصوف فلزم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بتد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بتداء هو جعل الاسم أولَّ الكلام لفظاً أو تقديراً، مُعرَّى من العوامل اللفظية لتخبر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جعله في أول الكلام لفظ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ومثال جعله أولاً تقد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ئمٌ زيدٌ، فزيد وإن كان مؤخراً في اللفظ فهو مقدّم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بتدأ هو الاسم المجعول في أول الكلام لفظاً أو ن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بر هو الجزء المستفاد من الجملة وذلك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فإنَّ المستفاد من هذه الجملة إنّما هو الإخبار عن زيد بالقي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بتدأ لا يكون إلا معرفة ولا يكون نكرة إلاّ بشروط وه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ن تكون النكرة موصوفة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عَبْدٌ مُّؤْمِنٌ خَيْرٌ مّن مُّشْرِ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قاربة للمعرفة وهي أفعلُ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ضلُ مِن زيدٍ ضاحكٌ، وخيرٌ من عمرٍو خارجٌ ومقارَبتُهُ للمعرفة في كونه لا يقبل الأف واللام،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فضلُ من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تتقدمها أداة استفها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جلٌ في الدارِ أم امرأةٌ؟ أو أداة ن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كون النكرة في معنى الدعاء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لَـمٌ عَلَى إِلْ يَاسِ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صافات</w:t>
      </w:r>
      <w:r>
        <w:rPr>
          <w:rFonts w:cs="Simplified Arabic" w:ascii="Simplified Arabic" w:hAnsi="Simplified Arabic"/>
          <w:sz w:val="32"/>
          <w:szCs w:val="32"/>
          <w:rtl w:val="true"/>
        </w:rPr>
        <w:t xml:space="preserve">: </w:t>
      </w:r>
      <w:r>
        <w:rPr>
          <w:rFonts w:cs="Simplified Arabic" w:ascii="Simplified Arabic" w:hAnsi="Simplified Arabic"/>
          <w:sz w:val="32"/>
          <w:szCs w:val="32"/>
        </w:rPr>
        <w:t>1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سلامُ اللَّهِ على آل ياس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في الكلام معنى التعج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في مذهب سيبويه، وعجبٌ ل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يكون الكلام بها في معنى كلام آخر وذلك لا يُحفظ إلاّ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 أهرَّ ذا نابٍ، وشيءٌ ما جاء بِكَ، لأنَّ المعنى ما أهرَّ ذا نابٍ إلا شرٌ، وما جاء بكَ إلاّ شيء، أو تكون النكرة عامةً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 حِزْبٍ بِمَا لَدَيْهِمْ فَرِحُ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تقدّمها خبرها بشرطِ أن يكون ظرفاً أو مجرور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رجلٌ، وعندك امرأةٌ، أو تكونَ النكرة في جواب من سأل بالهمزة وأم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جلٌ عندكَ أم امرأةٌ؟ وذلك أنَّ الجوابَ هنا لا يكون إلا بأحد الاسم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أهل الكوفة في شروط الابتداء بالنكرة أن تكون خلفاً من موصوفها، أي صفة في الأصل قد خلفت موصوف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ؤمنٌ خيرٌ مِن مُشركٍ، لأنّه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دٌ مؤمنٌ خيرٌ من عبدٍ مشر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الأخفش في شروط الابتداءِ بالنكرة أن تكون في معنى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 زيدٌ، على أن يكون قائم مبتدأ وزيد فاعل وقد سدَّ الفاعل مسدَّ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على هذا مفرداً على كلّ ح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ئمٌ الزيد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ئم الز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تدل على ذلك ب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دَانِيَةً عَلَيْهِمْ ظِلَـلُ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نس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فع الت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انية عنده مبتدأ وظلالها فاعل به وقد سدَّ مسدَّ خب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لا دليل فيه، لاحتمال أن تكون دانية خبراً مقدماً وظلالها مبتد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أيضاً في القياس غير صحيح، لأنَّ اسم الفاعل إذا ثبت أنّه أُجريَ مجرى الفعل في عمله فلا يلزم أن يجري مجرى الفعل في وقوعه أول الكلام والابتداء به، فلا بد من دليل آخر يدل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أجازه أهل الكوفة من الابتداء بالنكرة إذا كانت خَلَفاً فحسنٌ ج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عندي أن يُزاد في شروط الابتداء بالنكرة أن يكون الموضع موضع تفصيل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شِقَ وشِقٌّ عندنا لم يُح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شِقّ الثاني مبتدأ، وعندنا في موضع الخبر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يح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ثانٍ في معنى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ما جاز الابتداء بشقّ الثاني وإن كان نكرة، للتفصيل، لأنّه في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قُ الآخر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 لا يكون شق مبتدأ وعندنا في موضع الصفة ولم يحوَّل في موضع الخبر ولا يحتاج إلى إثبات الابتداء بالنكرة في موضع التفصي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لا يجوز لأنَّ الخبر ينبغي أن يُعطِي ما لا يعطيه المبتدأ، وأنتَ إذا جعلتَ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قٌّ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كان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يح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هوماً منه، ألا ترى أنَّ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نى لم يحوَّل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ذلك ينبغي أن يزاد في شروط الابتداء بالنكرة أن تكون النكرة لا تُراد بعين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خيرٌ من امرأةٍ،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واحدٌ من هذا الجنس، أي واحدٌ من جنس الرجال هو خيرٌ من كلِّ واحدٍ من جنس النساء، إلاّ أنَّ معناه يؤول إلى العموم، إلاّ أنّه يخالف العموم في أنه يدلُ على كلّ واحد على جهة البدل أعني أنّه لا يتناول الجميع في دفعةٍ واحدةٍ،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ناول الجميع دفعةً واح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ابتداء بالنكرة من غير شرط من هذه الشروط أصلاً ولا في ضرورة، لأنَّ الابتداء بالنكرة إنّما امتنع لأنّه غير مفيد، وهو بالإضافة إلى الكلام والشِعر واحد، و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رسّعةٌ بينَ أرسّاغِ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 عَسَمٌ يبتغِي أرن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ما جاز ذلك لأنَّ النكرة ها هنا لا تراد لعينها، ألا ترى أنّه لا يريد مُرسّعة دون مُرسّ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لاف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قائم، ألا ترى أنَّ رَجُلاً ها هنا لا يقع إلا على الذي يقع به منه القيام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من قال إنّما جاز ذلك في الضرورة فاسد لأنّه ليس من أحكام الضرائر أن يجوز بسببها الكلام الذي لا يف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سيبويه فلم يشترط في الابتداء بالنكرة أكثر من شرط واحد وهو أن يكون في الإخبار عنها فائدة، لكن النحويين تتبعوا المواضع التي يكون الإخبار فيها عن النكرة مفيداً فوجدوا ذلك منحصراً فيما ذكر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إلاّ أنه يدخل على سيبويه إجازة مثل رجل في الدار، لأنَّ فائدته وف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رجلٌ، واحدة، وهو مع تقديم الظرف جائزٌ فينبغي أن يجوز مع تأخيره، وقد أجمعَ النحويّون قاطبة على أنَّ ذلك لا يجوز، وأنّه ليس بمسموع من كلام العرب</w:t>
      </w:r>
      <w:r>
        <w:rPr>
          <w:rFonts w:cs="Simplified Arabic" w:ascii="Simplified Arabic" w:hAnsi="Simplified Arabic"/>
          <w:sz w:val="32"/>
          <w:szCs w:val="32"/>
          <w:rtl w:val="true"/>
        </w:rPr>
        <w:t>.</w:t>
      </w:r>
      <w:r>
        <w:rPr>
          <w:rFonts w:cs="Simplified Arabic" w:ascii="Simplified Arabic" w:hAnsi="Simplified Arabic"/>
          <w:sz w:val="32"/>
          <w:szCs w:val="32"/>
        </w:rPr>
        <w:t>d</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لم يجز ذلك وإنْ كان فيها فائدة لما علل به الكسائي من الل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في الدار، لم يعلم هل المجرور صفة أو خبر، لأنَّ النكرة إذا جاء بعدها الظرف والمجرور فينبغي أن يحملا على الصفة لأنَّ النكرة لإبهامها محتاجة إلى النع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بغي على هذا أن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قائمُ، لئلا يؤدي إلى اللبس، لأنه يحتمل أن يكون القائم نعت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نكرة أحوج إلى النعت من المعرفة فلذلك كان اللبس إليها أسرع منه إلى غي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يجوز على هذا أن يدخل في امتنا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لٌ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ث عموم قول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ا يخبر عن النكرة إلا حيث يكون في الإخبار عنها فائدة، لأنه إذا أدّى إلى اللبس صارَ غير مفيد، لأنه لا يعلم المراد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خبر ف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ردٌ وج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فرد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هو الأ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فزيد هو القائمُ والقائ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منزّل منزلة الأ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زهيرٌ شعراً، فزيد ليس هو بزهير ولكنه مشبه به ومُنزّل منزل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موضوع موضع ما هو الأ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ندَكَ، وزيدٌ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الظروف والمجرورات، ألا ترى أنَّ عندك ليس بزيدٍ وكذلك في الدار ليس أيضاً 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هما نُزّلا منزلة كائن ومستقر الذي هو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جعل الظروف والمجرورات من حيّز المفردات خلاف فمنهم من ذهب إلى أنها من حيّز الجمل، واستدلَّ على ذلك بوصل الموصولات به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عندك، والذي في الدار، والموصولات لا توصل إلا بالج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 يجوز فيهما أن يكونا من حيّز الجمل وأن يكونا من حيّز المفردات وجعل ذلك على حسب العامل فيهما الذي ناب منابه،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ي الدارِ، إن قدّرت أصل ال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ستقرٌّ في الدارِ، كان من حيّز المفردات لنيابته منابَ المفرد، وإن قدَّرت أصل ال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ستقرَّ في الدار كان من حيّز الجملة لنيابته مناب ال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جعله قسماً برأسه ليس من حيّز الجمل ولا من حيّز المفردات، وهو مذهب أبي بكر بن السرا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زيداً ولو كان بمنزلة مستقرّ أو استقرَّ لم يجز تقديمه على اسم إنّ كما لا يجوز تقديمها عليه، حكى ذلك عنه الفارسي في الشيرازيات، والصحيح أنّه من قبيل المفردات لأنه لا يحتمل الصدق والكذ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جمل ف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ية وفعلية، فالاسمية هي جملة المبتدأ والخبر أو ما أصله المبتدأ والخبر بشرط أن يكون الناسخ للابتداء 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فعلية 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صدرها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جملة أن يكون فيها ضمير يعود على ال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بوهُ قائمٌ، أو تكرار ال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زيدٌ، ومن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تَ الغُرابَ غَداةَ يَنعبُ دائ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الغرابُ مُقطّعَ الأوداجِ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إشارة إلى المبتدأ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بَاسُ التَّقْوَى ذلِكَ خَ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قراءةِ من رفع لباس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خيرٌ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ن صَبَرَ وَغَفَرَ إِنَّ ذَلِكَ لَمِنْ عَزْمِ الاْمُو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إنَّ صب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تكون الجملة هي المبتدأ في المعنى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جيِّري أبي بكرٍ لا إله إلاَّ اللَّهُ، فلا إله إلا اللَّهُ هي الهِجيِّري، و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زيدٌ قائمٌ، إذا جعلتَ الضمير ضمير الأمرِ والش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تكون الجملة نِعمَ وفاعلَها وبئسَ وفاعلَ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نِعمَ الرجلُ وزيد بئسَ الرجلُ، وسنذكر السبب في أَنْ لم يُحتَج في ذلك إلى ضميرٍ يعود على المبتدأ وزاد أبو الحسن في الروابط أن يكون في الجملة اسم ظاهر هو المبتدأ في المعنى وإن لم يكن من لفظ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أبو عمرٍو، إذا كان أبو عمرو كنية ل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مَن زُيّنَ لَهُ سُوء عَمَلِهِ فَرَءاهُ حَسَناً فَإِنَّ اللَّهَ يُضِلُّ مَن يَشَآء وَيَهْدِى مَن يَشَآ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وما بعدها خبرٌ لمَنْ الأولى ولا ضمير فيها يعود عليها، والمعنى عندَه، فإنَّ اللَّهَ يُضِ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ذِينَ ءامَنُواْ وَعَمِلُواْ الصَّـلِحَاتِ إِنَّا لاَ نُضِيعُ أَجْرَ مَنْ أَحْسَنَ عَمَل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ا لاَ نُضِي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آخِر الآية جملة في موضع خبر إنَّ الأولى وليس فيها ضمير يعود على اسم إ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ا لا نُضيّع أجرَ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استدلَّ به لا حج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مَن زُيّنَ لَهُ سُوء عَمَ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خبره محذوف لدلالة ما تقدم عليه وه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ذِينَ كَفَرُواْ لَهُمْ عَذَابٌ شَدِيدٌ وَالَّذِينَ ءامَنُواْ وَعَمِلُواْ الصَّـلِحَـتِ لَهُم مَّغْفِرَةٌ وَأَجْرٌ كَبِي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أنه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من زُيِّن له سوءُ عمله فلهُ عذابٌ شديدٌ أمّا مَنْ آمن وعَمِلَ صالحاً فلهُ مغفرةٌ وأجرٌ كبير، فحذف لفهم المعنى، ومثل ذلك في القرآن 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ا لاَ نُضِيعُ أَجْرَ مَنْ أَحْسَنَ عَمَ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جملة اعتراض وما بعده هو الخبر، لكن ينبغي أن يجوز مثل هذا الذي ذهب إليه أبو الحسن من الاستغناء عن الضمير باسم ظاهر هو المبتدأ في المعنى كما جاز ذلك في الصلة، فقد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 سعيدٍ الذي رويتُ عَنْ الخُدْ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ى عنه، و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جّاجُ الذي رأيتُ ابنُ يُوسفَ، أي الذي رأيتُهُ، ومن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رَبَّ ليلى أَنتَ في كلِّ موط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تَ الذي في رحمةِ اللَّهِ أطم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في رحمته، إلاّ أنَّ ذلك قليلٌ ج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هب بعض النحويين إلى أنَّ هذه الجملة الواقعة موقع خبر المبتدأ يشترط فيها أن تكون محتملة للصدق والكذب، فإذا وجد في كلامه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ضربْهُ، وزيدٌ لا تضرِبْهُ، حملة على إضمار القول،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قولُ لكَ اضرِبْهُ، أو أقول لك لا تضربه، وإلى هذا ذهب أبو بكر بن السرا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حمله على ذلك أنَّ الجملة خبر للمبتدأ، وحقيقة الخبر ما احتمل الصدق وال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أنّا قد أجمعنا على أن خبر المبتدأ يكون مفرداً وإن لم يحتمل الصدق والكذب، فكذلك يسوغ في الجمل التي لا تحتمل الصدق والكذب أن تقع إخباراً للمبتدأ كما وقع المفرد ولا يحتاج إلى تكلّف إضمار القول، فالخبر إذن لفظ يقال بالاشترا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خبر وإن لم يكن محتملاً للصدق فإنّما ساغ جعله خبراً لكونه إذا قُرِن بالمبتدأ صار منهما كلام يحتمل الصدقَ والكذبَ، والأمر والنهي ليسا كذلك،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فإنَّ ذلك يحتمل الصدقَ والكذب، و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ضربهُ وزيدٌ لا تضرِبْهُ وأمثال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كذب، و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ضرِبْهُ وزيدٌ لا تضرِبْهُ وأمثال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فرد قد يكون خبراً وإن لم يكن منه مع المبتدأ كلام محتمل للصدق والكذ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رجلٍ أخوك؟ وكيفَ زيدٌ؟ وأمثال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ظروف والمجرورات فيشترط فيها أن تكون تامة والتامة هي التي يكون في الإخبار بها ف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د من إعطاء قانون تعرِفُ به ما السبب في أن كان بعض الظروف ناقصاً وبعضها تا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ظروف كما تقدم لا تكون أخباراً إلا بنيابتها مناب الخبر، فينبغي أن تعلم أنَّ الخبر لا يجوز حذفه وإقامة الظرف أو المجرور مقامه إلا إذا كان الحذف يفهم منه المحذوف، وإلا فلا بدَّ من ذكر الخبر، فعلى هذ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ي الدار إذا أر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تقرٌّ في الدار،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وعاءِ فمعناها موافق الاستقرار، ف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دٌ في الدارِ، على معنى ضاحك في الدارِ لم يجز بل لا بدَّ من الإتيان بضاحك لأنّه لا يعلم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حذوف ضاحك كما يعلم منها الاستقرار وكذل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لك، إذا أردتَ مملوكاً أو مستحقاً لك، لأنَّ الملكَ والاستحقاق مفهوم من اللام،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لكَ، تريد محبٌّ لكَ لم يجز لأنَّ ذلكَ لا يفهم من 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كان الحرف له معنى صالح مع كل شيء على السواء وليس هو في أحد المعاني أظهر من الآخر كان المجرور به أبداً ناق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بِكَ، لا يجوز لأنّه لا يعلم هل الم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اثقٌ بك أو مسرورٌ بك أو غير ذلك، لأنَّ الباء معناها الإلصاق فهي صالحة مع كل محذوف لأنّها تلزقه بالمجر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ظروف فإنَّ الذي يحذف معها أبداً الاستقرار وذلك أنَّ كلَّ ظرف فهو على ت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يل أنَّك تردها في ضمير الظر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م الجمعة قمتُ فيه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حذف معها كما تقدَّم إلاّ الاستقرار أو ما في معناه، فلذل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خلفَك، إذا أردتَ مستقرٌّ خلفَك، ولو أردت ضاحكاً أو غيره لم يجز إلا أن تأتي به، ولذلك لم تكن ظروف الزمان أخباراً عن الجثث،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يومَ تريد مستقرٌ اليوم لم يكن مفيداً، لأنّه معلوم أنَّ كلَّ موجود فإنَّ اليوم يكون زماناً له لأنَّ الجزء الواحد من الزمان يكون زماناً لجميع الموجودات، وليس كذلك الم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لو كان الزمان مختصاً بوصف أو بغير ذلك من أنواع الاختصاص لم يقع خبراً للجثث لما ذكرنا من أنه لا فائدة فيه، وما جاء من ذلك فمؤول، فقد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وم خمرٌ وغداً أمرٌ، ومن كلامهم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بابُ شهرين، والثلج شهرين 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لُّ عامٍ نَعَمٌ تَحوو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لقِحُهُ قومٌ وتَنتِجو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في كلِّ عامٍ مأتمٌ تَبعثو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مِحمَرٍ ثوَّبتموهُ وما رُض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كله على حذف مضا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ومَ شربُ خمرٍ ولبسُ الجبابِ شهرينِ وشربُ الثلجِ وأفى كل عامٍ حدوثُ مأتَمٍ؟ وأكلَّ عامٍ أخذُ نَعَمٍ؟ وكذل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حجّاج زمن ابنِ مروان،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أمرُ الحجّاجِ زمنَ ابنِ مرو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از وقوع ظروف الزمان أخباراً عن المصاد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تالُ اليومَ، لأنّكَ قصدتَ أن تُخبِر بوقتِ القتال وهو وقت وقوعها وذاك قد يكون غير معلوم، فيكون في الإخبار به ف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ردت بالإخبار بظرف الزمان عن وقت وقوع الجثث فقد آل المعنى إلى الإخبار عن المصدر، لأنَّ الوقوع من المصاد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قدم أنَّ الجملة لا بد فيها من رابط يربطها بالمبتدأ وهو إمّا ضمير وإمّا اسم إشارة وإمّا تكرير المبتدأ بلفظه، إلاّ أن تكون الجملة نِعمَ وفاعلها وبئسَ وفاعلها أو تكون هي المبتدأ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فرد فلا يخلو أن يكون ظرفاً أو مجروراً أو غير ذلك، فإن كان ظرفاً أو مجروراً فإنّه يحتمل ضميراً مرفوعاً عائداً على المبتدأ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ندَكَ وعمروٌ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تقدير ك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روٌ مستقرٌّ في الدار وزيدٌ كائنٌ عندَ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كائن ومستقرٌّ ضميرٌ عائدٌ على المبتدأ، فلمّا أنبتَ الظرف والمجرور منابَهما تحمّلا الضمير الذي كان في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غير ظرف ولا مجرور فلا يخلو أن يكون مشتقاً أو غير مشت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مشتق لم يتحمل ضمير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وأخوكَ عمروٌ، فزيد وعمرو ليس فيهما ضمير لأنّهما ليسا مشتقين، فلما كانا كذلك لم يجز أن يقدَّرا عاملين في ضمير مرفوع إذ لا يعمل إلاّ الفعل أو ما في معنى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جامد الذي لا رائحة للفعل فيه فلا ينبغي أن يع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شتقاً كان فيه ضمير مرفوع عائد على ال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ففي قائم ضمير مرفوع على أنّه فاعل به وهو عائدٌ على زيد، ولو أردتَ العطف عليه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هو وعمروٌ، فأكَّدته بضمير الرفع المنفصل ثم عطفتَ عليه، ولا يجوز مثل ذلك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ونح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لَّ ذلك على أنَّ الجامد لا يتحمل ضم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ضمير الذي يكون في خبر المبتدأ لا يخلو من أن يكون مرفوعاً أو منصوباً أو مخفو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رفوعاً لم يجز حذفه أصلاً إلاَّ أن يكون 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هو القائم، فإنه يجوز حذف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جعل القائمَ خبراً لمبتدأ مضمر إن شئت إذ لا مانع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صوباً لم يجز حذفه إلاَّ أن يكون العامل فيه فعلاً أو ما جرى مجراه من أسماء الفاعلينَ والمفعولين فإنّه قد يجوز ذلك في ال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أصبَحت أُمُّ الخِيارِ تدَّع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 ذنباً كلُّه لم أصن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أصنعهُ، فحذف ال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لم يجز ذلك إلا في ضرورة لما فيه من تهيئة العامل للعمل وقطعه عنه، ألا ترى أن لم أصنع مفرغ للعمل في كلّه ولم يعمل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ضمير مخفوضاً لم يخل أن يكون خفضه بإضافة اسم إليه أو بحرف 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خفوضاً بإضافة اسم إليه لم يجز حذف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بوه قائمٌ وإن كان مخفوضاً بحرف جر لم يخل حذفه من أن يؤدي إلى تهيئة العامل للعمل وقطعه عنه أو لا يؤدي إلى ذلك، فإن لم يؤد إلى ذلك جاز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منُ مَنَوانِ بدرهم، تريد منوانِ منهُ بدرهم، فحذف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مَّا مَن طَغَى وَءاثَرَ الْحَيَوةَ الدُّنْيَا فَإِنَّ الْجَحِيمَ هِىَ الْمَأْوَ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 الْجَحِيمَ هِىَ الْمَأْوَ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خبر من طَغى، والضمير 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جَحيمَ هي المأوى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دى ذلك إلى تهيئة العامل وقطعهِ عنه لم يجز 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ررتُ به،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ررتُ، لأنَّ ذلك يؤدّي إلى تهيئة مررتُ إلى العمل في زيد وقطعه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بر ينقسم بالنظر إلى الإثبات والحذف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لزم فيه حذف الخبر وذلك المبتدأ الواقع بعد لو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لا زيد لأكرمتكَ، التقدير لولا زيدٌ حاضرٌ، إلا أنّه لا يجوز ذكر الخبر لأنَّ الكلام قد طال بالجواب فالتُزم فيه الحذف تخفيفاً ولذلك لُحّنَ المعرّي 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ولا الغِمدُ يُمسكهُ لس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ظهر خبر المبتدأ بعد لو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مبتدأ إذا كان مصدراً قد سدَّ مسدَّ خبره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ي زيداً قائماً، وأكثرُ شُربي السَويقَ ملتوتاً، وأكثرُ ركوبيَ الفَرسَ دارعاً، وأخطبُ ما يكونُ الأميرُ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 ملتوتاً وإذا كان قائماً، وإذا كان دارعاً، ثم حذف الظرف الواقع خبراً وأُنيب الحال منابه، فلا يجوز في شيءٍ من ذلك إظهار الخبر لئلا يكون جمعاً بين العوض والمعوَّض منه وذلك غير جائ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لزم فيه إثبات الخبر وذلك كلّ خبر لا يكون له لو حذف ما يدلُّ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حذفت قائماً من غير دليل عليه لم يدر هل أر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أو ضاحكٌ أو غير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خبر ما التعجبية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لا يجوز حذفه وإن كان له ما يدلُّ عليه بعد الحذف لأنّه كلام جرى مجرى المثل فلم يُغ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سم أَنت في حذف خبره وإثباته بالخيار وهو ما عدا ما ذكر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دليل لو حُذِف نحو قولك في جواب من قال مَنِ القائمُ؟ زيدٌ، ألا ترى أنَّ المعنى زيدٌ ا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ت القائم استغناءً، وإن شئت أثبتَّ قائم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بتدأ ينقسم بالنظر إلى الإثبات والحذف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لزم فيه إثبات المبتدأ وهو ما التعجب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مبتدأ ولا يجوز حذفها لأنَّ التعجب جرى مجرى المثل كما تقدم فلا يغير، وكذلك كل المبتدأ لو حذف لم يكن عليه دل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أنت فيه بالخيار، وهو كل مبتدأ لو حذف كان له ما يدلّ علي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كُ، إذا شمِمتَ رائحته،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مسكُ، وإن شئت أظهرت المبتدأ</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بتدأ والخبر ينقسمان بالنظر إلى التقديم والتأخير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لزم فيه تقديم المبتدأ وقسم يلزم فيه تقديم الخبر، وقسم أنت فيه بالخي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قسم الذي يلزم فيه تقديم المبتدأ أن يكون المبتدأ اسم شرط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يقمْ أَقُم مَعَهُ، أو اسم استفها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رجلٍ قائم؟ أو كيفَ أو كم الخبري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رجلٍ عندي، أو ما التعجبيّ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أو يكون المبتدأ والخبر معرفتي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خ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المبتدأ مشبهاً بالخب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زهيرٌ شعراً، أو يكون المبتدأ ضمير أمر وشأ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زيدٌ قائمٌ،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مر أو الشأنُ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المبتدأ مخبراً عنه بفعل فاعله أو مفعوله الذي لم يُسم فاعله مضمرا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وزيدٌ ضُ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يلزم فيه تقديم الخبر أن يكون الخبر اسم استفها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زيدٌ، أو يكون المبتدأ نكرة لا مسوغ للابتداء بها إلا كون خبرها ظرفاً أو مجروراً متقدّمين علي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رجلٌ وعندكَ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المبتدأ قد اتّصل به ضمير يعود على الخب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ساكنُها، أو يكون المبتدأ أنَّ واسمها وخبره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علمي أنّك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الخبر كم الخبري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درهمٍ ما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أنت فيه بالخيار ما بقي، مفرداً كان الخبر أو جملة، فمثال تقديم الخبر مفرداً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يميٌ أنا، ومنشوءٌ مَنْ يَشنَؤ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تميميٌ، ومَنْ يشنؤك مشنؤٌ</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تقديمه جملة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مَلِك ما أُمّهُ من محار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وهُ ولا كانت كُليبٌ تصاه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 أبوه ما أُمّهُ من مح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في هذا الباب اسمان فلا يخلو أن يكونا معرفتين أو نكرتين أو أحدهما معرفة والآخر نكرة، فإن كانا معرفتين جعلت الذي تقدّر أنَّ المخاطب يعلمه مبتدأ والذي تقدّر أنَّ المخاطب يجهله خبراً،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خو عمرو، إذا قدَّرت أنَّ المخاطب يعلم زيداً ويجهل أنَّهُ أخو عمرٍو فإن قدرت أنَّ المخاطب يعلم أخا عمرو ويجهل أنّه مُسمى بزيد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و عمرو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مستفاد عند المخاطب إنما هو ما كان يجهله، والخبر هو محل الفائدة، فلذلك جعلت الخبر هو المجهول م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ا نكرتين فإنَّ ذلك لا يتصوّر إلاّ بشرط أن يكون المبتدأ منهما له ما يُسوغ الابتداء بالنك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جلٌ قائمٌ، وقد تقدَّم ذكر المسوّغات للابتداء بالنك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أحدهما معرفة والآخر نكرة كان المبتدأ المعرفة والخبر نكر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لما ذكرنا من أنَّ الخبر ينبغي أن يجعل المجهول، ولا يجوز جعل المبتدأ النكرة والخبر المعرفة إلا في ضرورة شع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 زيدٌ، على أن تقدّر قائم هو المبتدأ لا خبراً مقدَّ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يان ذلك بنواسخ الابتداء، فمما جاء 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في قبلَ التفرقِ يا ضُب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كُ موقفٌ مِنكِ الود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عل موقف وهو نكرة اسم يَكُ والوداع وهو معرفة خبر 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كون اسم كان وأخواتها إلا ما هو مبتدأ في الأ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عندي من قبيل القلب أنه جعل ما ينبغي أن يكون مبتدأ خبراً وما ينبغي أن يكون خبراً مبتدأ، وذلك بالنظر إلى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معنى فعلى ما ذكرتُ لك من الإخبار بالنكرة عن ال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 ــــ أعني ممّا قُلب فجعل فيه الخبر مخبراً عنه في اللفظ والمخبر عنه خبراً ــــ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ت فريضةَ ما تقول ك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الزِناءُ فَريضةَ الرَجْ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المعنى كما كان فريضةُ الزِنا الرجمَ، فقل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بتدأ والخبر مرفوعان، واختلف النحويون في الرافع لهما، ففي الرافع للمبتدأ أربعة أقو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ذهب إلى أنَّ الرافع له التهمّم والاعتناء، وتهممك واعتناؤك به جعلك له أولاً لفظاً أو 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أنَّ التهمّم معنى والمعاني لا يثبت لها العمل في موض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رافع له شبهه بالفاعل في أنّه مخبر عنه كالفاعل ولا يستغني عن الخبر كما لا يستغني الفاعل عن خبره وهو الفعل، وهذا باطل لأنّ الشبه معنى والمعاني كما تقدَّم لم يثبت لها الع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مبتدأ والخبر أصل والفعل والفاعل فرع وذلك أنَّ اللفظ وافق المعنى في المبتدأ والخبر لأنَّ المبتدأ قبل الخبر وكذلك هو المعنى، ألا ترى أنَّ المخبر عنه قبل الخبر وليس كذلك الفعل والفاعل، لأنَّ الفعل الذي هو الخبر مقدَّم على المخبر عنه وهو الفاعل، فاللفظ ليس وافق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جعلنا المبتدأ مرفوعاً لشبهه بالفاعل كان فيه حمل الأصل على الفرع وذلك قليل ج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ارتفع بالخبر، وذلك فاسد أيضاً، لأنَّ الخبر قد يرفع الفا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أبوه، على أن يجعل الأب فاعلاً لقائم، ولو جعلناه مع ذلك عامِلاً في المبتدأ لأدَّى ذلك إلى إعمال عامل واحد من معمولين رفعاً من غير أن يكون أحدهما تابعاً للآخر وذلك لا نظير له في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مكن حمله على ما له نظير كان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ارتفع لتعرّيه من العوامل اللفظ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 عندي، لأنَّ التعري ثبت الرفع له بشرط أن يكون الاسم المُعَرَّى قد رُكَّب من وجه ما، وذلك أنَّ سيبويه حكى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واثنان وثلاثة وأربعةٌ، إذا عدُّوا ولم يقصدوا الإخبار بأسماء العدد ولا عنها وذلك مع التركيب ب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عطف بعضها على بعض كانت موقوفة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اثنان ثلاثة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مبتدأ ارتفع لتعريه مع تركيبه بالإخبار عنه، إذن قد ثبت أنَّ التعرّي راف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زعم ابن كيسان من أن هذا المذهب يفسده كون ذلك مؤديّاً إلى أن يكون وجود العامل أضعف من عدمه إن قدَّرت أنَّ التعرية عن عامل نصب أو خفض، لأنَّ التعرية تعمل رفعاً ووجود العامل الذي قدَّرت التعرية عنه يعمل نصباً أو خفضاً، وعامل الرفع أقوى من عامل النصب والخفض إذ قد يعمل النصب والخفض معنى الفعل وليس كذلك الرفع، وإن قدَّرت التعرية عن عامل رفع كان وجود العامل وعدمه سواء، وإنّما ينبغي أن يكون الشيء موجوداً أقوى منه معدو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ا لا نعني بالتعرية أكثر من أن الاسم المبتدأ لا عامل له وإنّما كان يلزم ما ذكرنا لو قدّرنا أنه قد كان له عامل ثم حذ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رافع أيضاً للخبر أربعة أقوال، فمنهم من ذهب إلى أنه مرفوع بالابتداء الذي ارتفع به المبتد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ه قد تقدم إبطال إعمال الابت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قد يؤدّي إلى إعمال عاملٍ واحدٍ، وهو الابتداء، في معمولين رفعاً من غير أن يكون أحدهما تابعاً للآخر وهما المبتدأ والخبر، وذلك لا نظير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مبتدأ هو الرافع ل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بدلي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المبتدأ قد يرفع فاعل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ائم أبوهُ ضاحكٌ، ولو كان رافعاً للخبر لأدَّى ذلك إلى إعمال عاملٍ واحد في معمولين رفعاً من غير أن يكون أحدهما تابعاً للآخر، وذلك لا نظير له كما تقدَّم والآخر أنَّ المبتدأ قد يكون اسماً جامداً نحو زيدٍ، والعامل إذا كان غير متصرف لم يجز تقديم معموله عليه، والمبتدأ يجوز تقديم الخبر عليه، فدلَّ ذلك على أنّه غير عام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لى هذا المذهب ذهب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ه عندي باطل لما ذكرت 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خبر يرتفع بالابتداء والمبتدأ معاً وذلك أيضاً فاسد لأنه أيضاً يؤدّي إلى منع تقديم الخبر، لأنّه لا يتقدَّم المعمول إلا إذا كان العامل لفظاً متصرّفاً، ولا يردّ على هذا المذهب بأنّه يؤدّي إلى إعمال عاملين في معمولٍ واحد لأنّه لا يجعل للابتداء عملاً على انفراد والمبتدأ كذلك، بل يكونان إذا اجتمعا العاملين في الخبر ويتنزلان عنده منزلة الشيء ال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رافع له تعرّيه من العوامل اللفظية، وهو الصحيح عندي لأنه قد تقدّم استقرار عمل الرفع للتعري في كلام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عرض في هذا الباب كثرة المبتدآت وذلك على 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ذكر المبتدآت معرّاة من ضمير يتصل بها، فإذا كان كذلك فإنّك تخبر عن المبتدأ الأخير بخبره، وتجعل الجملة من المبتدأ والخبر في موضع خبر المبتدأ الذي قبلها، ثم تجعل هذه الجملة في موضع خبر المبتدأ الذي قبلها حتى تنتهي إلى المبتدأ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أنه لا بدَّ في الجملة من رابط فتأتي بعد خبر المبتدأ الآخر بالروابط على عدد المبتدآت المخبر عنها بالجمل فيكون ترتيب الروابط على حسب ترتيب المبتدآت في الذكر فتجعل أوَّل الروابط لآخر المبتدآت والذي يليه من الروابط للذي يلي الأقرب من المبتدآت، وكذلك سائر الروابط يكون الأمر فيها على حسب هذا الترتيب،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مروٌ وبكرٌ هندٌ ضاربتُهُ في دارِهِ من أج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ند مبتدأ وخبره ضاربته، وفيه ضمير يعود على هند مستتر والجملة من المبتدأ والخبر التي هي هندٌ ضاربتُهُ في موضع خبر بكر، والضمير المنصوب في ضاربته يعود عليه وبكر وخبره في موضع خبر عمرو، والعائد عليه الضمير الذي في داره، وعمرو وخبره في موضع خبر زيد، والعائد عليه الضمير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جله، فكذلك جميع ما جاء من هذه المسائل إن طا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لخيص هذا النوع من المسائل لمن رام فهم معانيها أن تثبت المبتدأ الأخير وتخبر عنه بخبره، ثم تجعل بدل كلّ مضمرٍ الظاهرَ الذي كان المضمر عائداً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عن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مروٌ وبكرٌ هندٌ ضاربتُهُ في دارِهِ من أجله؟ ق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عنى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دٌ ضاربةُ بكرٍ في دار عمرو من أجلِ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 من تكرار المبتدآت أن تضيف كل مبتدأ إلى ضمير يعود على المبتدأ الذي قبله ثم تجري المبتدأ الآخر مجراه، ويكون هو وخبره في موضع خبر ما قبله إلى أن تنتهي إلى المبتدأ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حتاج في هذه المسائل إلى ذكر ضمائر بعد الآخر لاقتران كل مبتدأ بضمير يعود على المبتدأ الذي قبل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مه خالهُ أبوه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بوه مبتدأ وقائم خبره، والجملة في موضع خبر الأخ، والأخ وخبره في موضع خبر الخال، والخالُ وخبرُه في موضع خبرِ العمّ، والعمُّ وخبرُه في وضعِ خبر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 جملة من هذه الجمل فيها ضمير يعود على المبتدأ الذي وقعت خبراً له، وهو الضمير المضاف إليه المبتدأ</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لخيص هذا النوع من المسائل أن تضيف المبتدأ الآخر إلى الذي قبله، والذي قبله إلى الذي قبله إلى أن تنتهي إلى المبتدأ الأول ثم تأتي بعد ذلك ب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مُّه خالُهُ أخوهُ أبوهُ قائمٌ؟ ف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ى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 أخي خالِ عمِّ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تفعل بهذا النوع من المسائل وإن طا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مبتدأ لا يقتضي أزيد من خبر واحد إلاّ بالعطف،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راكبٌ وضاحكٌ إلاّ أن تريد أنَّ الخبر مجموعهما لا كلّ واحدٍ منهما على انفراده فيكون معن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احكٌ راكبٌ، جامعٌ للضحِكِ والركوب في حين واحدٍ، فلا تحتاج إلى عطف لأنهما خبران في اللفظ وبالنظر إلى المعنى خبرٌ واحد، فمن ذلك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لوٌ حامِضٌ، ألا ترى أن قولك حلو حامِضٌ، نائب مناب مُزّ، حتى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نام بإحدى مُقلتَيهِ ويتّق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نايا بأُخرى فهو يَقظان هاج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خبيث متحرّز، أي فهو جامع للنوم واليقظة في حي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يَكُ ذا بَتٍ فهذا بَ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قيّظٌ مُصيّفٌ مُشَ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فهذا كسائي صالحٌ للقيظِ والصيفِ والشتاءِ، وصلاحيته لهذه الفصول في حينٍ واحد، 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ترضَى بأنا لم تجفَّ دماؤ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عروسٌ باليمامَةِ خالِ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مشار إليه قد جمع في حينِ واحدٍ أنه خالد وأنّه عرو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ذا النوع هو الذي لا يحتاج فيه إلى حرف العط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ا عدا ذلك فلا بدّ من حرف ال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شتغ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شتغال هو أن يتقدم اسم ويتأخر عنه فعل متصرف أو ما جرى مجراه يعمل في ضميره أو في سببه، ولو لم يعمل فيهما لعمل في الاسم الأول أو في موض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تصرف، تحرز من غير المتصرف من نحو نعمَ وبِئسَ وأفعال التعجب وما جرى مجراها في عدم التص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جرى مجراه، الذي جرى مجراه هو اسم الفاعل واسم المفعول بمعنى الحال والاستقبال والأمثلة التي تعمل عمل اسم الفاعل والمصدر الموضوع موضع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ضربْ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عمل في ضميره، الضمير معلوم والسببي هو الاسم المضاف إلى ضمير الاسم الأول مباشرة أو بواسط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با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غلامَهُ، والمضاف بواسط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غلامَ أخ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وصوف بما فيه ضمير الأول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يُكرِمهُ، أو المعطوف عليه اسم قد اتصل به ضمير يعود على الاسم الأول عطف بيا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عمراً أخاهُ، إذا كان عمراً أخا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المعطوف عليه اسم قد اتصل به ضمير الأول بالواو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وأخاه، فإن عطفتَ عليه بغير واو لم تجز المسألة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ثمَّ أخاه كانت الجملة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رجلاً، في موضع الخبر ولا ضمير يعود منها على المبتدأ ولا يُعتد بالضمير الذي اتصل بالآخر، لأنّك عطفته بثم، وثم تجعل الثاني بعد الأول بمهلة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واستقل الكلام ثم أخبرتَ بعد ذلك بضربك للأ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وأخاهُ، فليس كذلك لعدم المهلة في الواو،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مع أخ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بدل لأنّه على تقدير تكرار العامل،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عمراً أخاه، وجعلت الأخ بدلاً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 رجلاً ضربتُ أخاهُ، فتخلو الجملة التي هي في موضع الخبر من ضمير يعود على المبتد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لم يعمل فيهما العمل في الاسم الأول،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وزيدٌ ضربتُ أخاهُ، ألا ترى أنَّ ضربت لو لم يعمل في الضمير ولا في الأخ لنصب زيداً، فكن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موضع الاسم المتقدم تحرز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لأنَّ زيداً لم يكن يرتفع هنا بالحمل على فعل مضمر لكون قام عامل في موضعه لو كان فيه ظرف أو مجرور أو حال ولو لم يعمل في موضعه لم يصح له أن يُفسِّر لأنّه لا يُفسّر إلا ما يصحّ له العمل به إمّا في اللفظ، وإمّا في الموضعِ إلا أنَّ الفعل إذا عمل في موضع الاسم لم يفسّر حتى يضاف إليه أمرٌ آخر وهو أن يكون في الكلام ما يطلب الفعل كأدوات الاستفهام وشبهها، مثال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أَحَدٌ مّنَ الْمُشْرِكِينَ اسْتَجَارَكَ فَأَجِرْ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عمل في اللفظ لم يحتج إلى شيء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اسم الذي يشتغل عنه العامل لا يخلو أن يتقدَّمه شيء أو لا يتقدَّمه، فإن لم يتقدَّمه شيء، فلا يخلو أن يكون العامل في الضمير أو السببي رفعاً أو نصباً أو جراً، فإن عملَ فيه رفعاً فالرفع على الابتداء ليس إلاّ، نحو زيدٌ قام وزيدٌ قامَ أخوهُ، وإن عملَ نصباً أو خفضاً جاز في الاسم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بتداءِ والنصبُ على إضمار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فع على الابتداء أحسن لعدم تكلّف الإضمار والنصب في بعض هذه المسائل أقوى منه في بعض، فزيداً ضربتُه أقوى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 أخاه، وزيداً ضربتُ أخاه أحسن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مررتُ به، وزيداً مررتُ بهِ، أحسن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مررتُ بأخيهِ، ألا ترى أنَّ تقدير الفعل في الوجهين الأخي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بس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اً مررتُ به، وأحسنُ من هذ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زيداً مررتُ به، لأنَّ المرور به أدل على اللق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 على الملابس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لاّ أجزتم في الاسم إذا عَمِل في ضمير أو سببه جرُّ الخفضَ كما كان منصوباً إذا عَمِل فيه النص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لو خفضت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مررتُ به، على تقدير مررتُ بزيدٍ مررتُ به لأدّى ذلك إلى إضمار الخافض وإبقاء عمله مع أنه أضعف العوامل، وهذا لا يجوز 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زيدٍ مررتُ بهِ، ولم يُضمر الخافض؟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خافض قد يتنزل من الفعل منزلة الجزء منه لأنه يصل إلى معموله كما يصل بهمزة النقل، فكما لا يجوز إضمار بعض اللفظة وإبقاء بعضها فكذلك لا يجوز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تعذّر الخفض عدلوا إلى النصب بإضمار فعل لقرب النصب من الخفض، ألا ترى أنّهما قد اشتركا في الضمي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كَ ومررتُ بِكَ، وأنَّ كلَّ واحد منهما فضلة، وأنَّ المجرور في المعنى منصوب إذ لا فرق في المعنى بي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لقي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ا لم يدخل على العامل حرفٌ من حروف الصدور وهي ما النافية وأدوات الاستفهام وأدوات الشرط وأدوات التحضيض وإنَّ ولام الابتداء ولام القَسَم أو يقع صلةً لموصول أو صفةً لموص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دخل عليه شيء مما ذكرنا أو وقع في الموضعين اللذين ذكرنا لم يجز إلا الرفع على الابتداء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دٌ ما ضربتُه، وزيدٌ أضرَبتَهُ؟ وزيدٌ إنْ تُكْرمه يُكرِمْكَ، وزيدٌ إنّه يَضرِبُه عمروٌ، وزيدٌ ليَضربَنّهُ عمروٌ، وزيدٌ هلاّ ضربتَهُ، وزيدٌ أنا رجلٌ يحِبُّهُ، وأذكرٌ أنْ تلدَ ناقتُكَ أحب إليكَ أم أنث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ميع هذا وأشباهه مرفوعٌ أبداً على الابتداء، وإنّما لم يجز لهذه العوامل أن تفسّر عاملاً في اسم لأنّه لا يفسّر إلاّ ما يصلُح له الع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صفة والموصوف، لأنَّ الصفة والموصوف كالشيء الواحد، فلو عملت الصفة في اسم متقدم على الموصوف لم يجز، لأنَّ ذلك يؤول إلى تقديم الصفة على الموصوف، لأنَّ تقديم المعمول يؤذن بتقديم العامل، وكذلك الصلة والموص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عامل في الضمير أو السببي غير خبر، وغير الخبر هو الأمر والنهي والدعاء أو اسمٌ في هذا المعنى، والاسم الذي في هذا المعنى المصدر الموضوع موضع الأمر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اً زيداً، تريد اضْربْ زيداً، فإن كان كذلك فلا يخلو العامل أن يعمل في الضمير أو السببي رفعاً أو نصباً أو خفضاً، فإن كان قد عمل فيهما رفعاً جاز في الاسم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بالابتداء والنصبُ بإضمار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قُمْ، وأنتَ لا تقُمْ، وزيدٌ لِيَقُمْ أخوه، وعمروٌ لا يَقُمْ أخوهُ، الأصل فيها، لِيَقُمْ أخوهُ ولا يقُمْ عمروٌ ولا يَقُمْ أخوهُ، فأضمر الفعلَ الأولَ لدلالة الثاني عليه، إلا أنَّ هذا الفعل المضمر لم تظهره العرب ق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عملَ فيهما نصباً أو خفضاً جازَ في الاسمِ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بتداء والنصبُ بإضمار فعل،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اضربْهُ وعمراً لا تَشتِمْهُ، وبكراً رحِمهُ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حكمه مع الاسم الذي هو في معنى الأمر أو في معنى الدعاء كقولك زيداً ضرباً إيّاهُ، وزيداً سقياً لهُ، تريد اضربْ زيداً، وسقى اللَّهُ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مل في هذا كله على الفعل أحسن منه على الابتداء، لأنَّ الأمرَ والنهي والدعاء لا يكون إلاّ بالفعل والخبر يكون بالفعل وغيره فلذلك اختير الحمل على إضمارِ 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هم أنَّ الذي أوجب اختيار الحمل في هذا على إضمار فعل إنك إذا لم تحمل على الفعل ورفعتَ على الابتداء وقع موقع خبر المبتدأ ما ليس بمحتمل للصدق والكذب، لأنَّ هذه الأشياء غير محتملة للصدقِ والكذب فيُضطر في ذلك إلى الحمل على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طأ لما تبيّن قبلَ هذا من أنَّ الخبر لا يُشترط فيه ذلك أعني خبر المبتدأ، ولا يحتاجُ إلى إضمار القول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ضْربْهُ وعمروٌ لا تَشتمهُ، وبكرٌ غَفَر الله لهُ، وأمثال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صب في بعض هذه المسائل أحسن منه في بعض على نحو ما تقدَّم في العامل إذا كان خب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الرفع أيضاً على إضمار فعل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في ضميره رفعاً أحسن ممّا عمل الفعل في سببه رفعاً، فالرفع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ليقُمْ أحسنُ منه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لِيَقمْ أخوهُ، كما كان النصب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إضْربْهُ أحسن من النصب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اضرِبْ أخ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يّ شيءٍ أجزتم رفع زيد بإضمار فعل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ليقُمْ أخوه يفسره هذا الظاهر ولم يجيزوا ذلك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وأمثاله؟ فالجواب إنه قد تقدم أن الفعل الذي يفسّر إذا كان يعمل في موضع الاسم لا في الاسم بعينه لا يصحّ له التفسير إلاّ حيث يكون في الكلام مُقوٍ لجنبةِ الفعلية، فلما كان الأمر والنهي والدعاء قد قوَّى منه جانبَ الفعلية جاز في الاسم معها الرفع بإضمار فعل ولم يجز ذلك في الخبر لعدم المقوّي لجانب الفعل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الضمير والسببي إذا كانا مجرورَين وكان موضعهما رفعاً حكم لهم بحكم المرفوع،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سِيرَ بهِ، وعمروٌ دخِلَ إليه، لا يجوز في زيد وعمروٍ إلا الرفع كما لا يجوز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 وعمروٌ أُهينَ، إلاّ الرفع وليس ذلك بمن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مررتُ بهِ، وزيداً دخلتُ إ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حكم الاسم ما لم يتقدَّمه شيءٌ فإن تقدَّمه شيءٌ فلا يخلو المتقدّم من أن يكون حرف عطف أو حرفاً هو بالفعل أولى، أو حرفاً لا يليه إلا الفعل ظاهراً أو مضمراً فإن تقدَّمه حرفُ عطف فلا يخلو أن يكون العطف به على جملة اسمية أو فعلية أو ذات وج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على جملة فعلية اختير في الاسم أن يكون محمولاً على إضمار فعل للمجانسة والمشاك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بعد حرف العطف، إما، ترك الأمر على ما كان عليه قبل دخول حرف العطف لأن إمّا من حروف الصدور فكانت الجملة بعدها مستأنفة وإن كان بعد حرف العطف، إذا التي للمفاجأة لم يجز في الاسم إلا الرفع على الابتداء، لأنَّ إذا التي للمفاجأة لا يقع بعدها الفعل وإنما يقع بعدها المبتدأ</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حملتَ الاسم على إضمار فعل كان على حسب الضمير أو السببي، فإن كانا مرفوعين أو في موضع رفع رفعتَ، وإن كانا منصوبين أو مخفوضين نصبتَ،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أكرمته، وقام زيدٌ وعمراً مررتُ به فالرفع والنصب والاختيار النصب، لكونه محمولاً على الفعل وقام زيدٌ وعمروٌ سيرَ بهِ أو ضُرِبَ، وقامَ زيدٌ وعمروٌ ضُرِبَ أخوهُ أو مرَّ بغلامِهِ، فالرفعُ على إضمار فعلٍ والرفعُ على الابتداء والرفع على إضمار فعلٍ هو المختار لما قدَّمنا من المشاكلة، فلا سبيل إلى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عطف على جملة اسميّة كان الأمر على ما كان عليه قبل أن يتقدّم الاسم شيء بل يزيد حسناً للمشاك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عطف على جملة ذات وجهين فلا يخلو أن يقدَّر العطف على الجملة الاسمية أو الفعلية، فإن قدَّرت العطف على الفعلية كان الاختيار الحمل على إضمار فعل، فإن قدَّرت العطف على الجملة الاسمية فالاختيار في الاسم أن يكون على حسبه لو لم يتقدَّمْهُ شي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اس في جملة الاشتغال إذا كانت معطوفة على جملة صغرى، فمذهب السيرافي أنّه لا بد في الجملة من ضمير يعود على المبتدأ لأنَّ الجملة الصغرى في موضع خبر المبتدأ، فإذا عطفت عليها جملة الاشتغال كانت شريكتها في كونها خبراً للمبتدأ، لأنَّ المعطوف شريك المعطوف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كانت شريكتها احتيج فيها إلى راب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خبر المبتدأ إذا كان جملة احتيج فيها إلى رابط ف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وعمراً أكرمتهُ، على أن تقدَّر عمراً أكرمته، خبراً عن زيدٍ حتى يكون في الجملة ضمير يعود على زيد يربطه ب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وعمراً أكرمته بسببهِ أو من أجلهِ أو في داره، وشبه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ليس بشيء، لأنَّ القراء قد أجمعوا على نصب السماء من قوله عزَّ اسم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سَّمَآء رَفَعَهَا وَوَضَعَ الْمِيزَا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أنّه ليس في رفعها ضمير يعود على النجم والش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جماعهم على النصب دليل على بطل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نصب في هذا وأمثاله ضع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يره من أئمة النحويين حكوا أنَّ الاختيار في مثل هذا النصب ولم يشترطوا ضم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حتجَّ عنه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سيبويه لم يتعرض لإصلاح اللفظ، ونظير هذا قول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 الكريمِ، على أن تجعله نعتاً له لم يجز ولكن إن جعلته بدلاً جاز، وهو لا يجوز أن يكون نعتاً ولا بدلاً فلم يتعرض لإصلاح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ذي تزعمه باطل، إذ لو كانَ هذا لنبّه عليه سيبويه وغيره من الأئمة في موضع من الاشتغ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جملة الاشتغال إن كانت معطوفة بالواو لم يحتج فيها إلى ضمير لكون الواو بمعنى مع كأنك قلت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ربتهُ وعمراً أكرمته زيدٌ جمعتُ بينَ ضربهِ وإكرا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 هذا لم تحتج الجملة المعطوفة إلى رابط لتلبسها بالجملة المعطوفة عليها فكأنهما جملة واحدة، والجملة الواحدة يغني فيها ضمير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 يونس وغيره من أئمة النحويين حكوا أنَّ الأمر في الواو كالأمر في غيرها من حروف العطف في اختيار النصب وإن خلت الجملة من ضمير</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ذهب الفارسي إلى أنَّ النصب يختار وإن كان العطف على الجملة الكبرى وذلك أنَّ الواو قد تقدَّمها جملتان، فإن لحظت المشاكلة بين الجملة الكبرى وجملة الاشتغال كان المختار الرفع على الابتداء، وإن لحظت المشاكلة بين الجملة الصغرى وبين جملة الاشتغال فالاختيار الحمل على إضمار فعل</w:t>
      </w:r>
      <w:r>
        <w:rPr>
          <w:rFonts w:cs="Simplified Arabic" w:ascii="Simplified Arabic" w:hAnsi="Simplified Arabic"/>
          <w:sz w:val="32"/>
          <w:szCs w:val="32"/>
          <w:rtl w:val="true"/>
        </w:rPr>
        <w:t>.</w:t>
      </w:r>
      <w:r>
        <w:rPr>
          <w:rFonts w:cs="Simplified Arabic" w:ascii="Simplified Arabic" w:hAnsi="Simplified Arabic"/>
          <w:sz w:val="32"/>
          <w:szCs w:val="32"/>
        </w:rPr>
        <w:t>f</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لزم أن يقع تشاكل بين الجملة الصغرى وبين جملة الاشتغال حتى تكون معطوفة عليها بل قد تلحظ المشاكلة ولا عطف بدلي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السمكةَ حتى رأسها أكلتُه، فقد شاكلوا بين الجملتين وليس ثمَّ حرف عطف، لأنَّ حتى لا تعطف الجمل وإنّما تعطف المفرد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أسدُّ المذاهب في هذه المسألة وهو الذي يعضده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المتقدم حرفاً هو بالفعل أولى كان المختار الحمل على إضمار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روف التي هي بالفعل أولى أدواتُ الاستفهام وما ولا النافيت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كانت بالفعل أولى؟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شبهها بأدوات الجزاء وذلك أنَّ الفعل بعدها غير موجب كما هو بعد أدوات الجز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أدوات الاستفهام وجهان من الشبه زائدان لما ذكر اختصت به دون ما ولا وهما أنَّ الفعل بعدها غير محتمل للصدق والكذب، وأنها قد تضمّن معنى الضرب فتجزم الجواب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بيتُك أزرْكَ؟ فلما أشبهت لأدوات الجزاء كانت أولى بطلب الفعل من طلب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لزم بعدها الفعل كما لزم بعد أدوات الجزاء لأنَّ المشبَّه بالشيء لا يقوى قوة ما شبّه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وقع بعدها ال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ختير فيه الحمل على إضمار فعل لما ذكرنا ويكون الاسم على حسب الضمير أو السبب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اشتغل عنه الفعل اسم استفهام فلا يخلو أن يكون العامل قد عمل في الضمير أو السببي رفعاً أو نص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قد عمل رفعاً فهو مرفوع على الابتداء ولا يجوز أن يكون فاعلاً لأنّه لا يخلو أن يكون الفعل قبل اسم الاستفهام أو بعده، فقبله لا يتصور لأنَّ الاستفهام له صدر الكلام ولا يجوز أن يقدَّر بعده لأنَّ الفاعل لا يعمل فيما بع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قد عمل فيه نصباً أو خفضاً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ه خلاف بين سيبويه والأخفش</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سيبويه يختار فيه الرفع، ويشبهه بـ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ضرب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أخفش يختار فيه النصب ويجريه مج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 إليه أبو الحسن ليس بشيء لأنَّ القياس يرد عليه، لأنَّ الاستفهام لا تتقدمه أداة تشبه الجزاء كما كان كذلك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ضربته، فلا مسوغ إذن لاختيار إضمار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من أدوات الاستفهام ما إذا اجتمع بعده الاسمُ والفعلُ يلزمه الاسم في فصيح الكلام إلا الهمزة، وسبب ذلك أنّها أُمّ الباب، فلذلك اتّسع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دليل ذلك أنها تدخل على أخواتها ولا تدخل أخواتها عليها ولا يجوز أن يلي الاسمُ أداة استفهام ما عدا الهمزة إلا في ضرور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قام؟ في فصيح الكلام، و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ل زيدٌ قامَ؟ إلاّ في ضرو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 الفص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قام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ولا فليسا كذلك، بل يليهما الاسم تارةً والفعل أخرى، وسبب ذلك أنّهما لم يقويا على طلب الفعل قوَّة أدوات الاستفهام لضعف شبههما بأدوات الشرط وقوة شبه أدوات الاستفهام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ما لم يفصل بين الاستفهام وما ولا والاسم الذي اشتغل عنه الفعل فاصلٌ غير ظرف ولا مجرور فإن فصل بينهما فلا يجوز في الاسم إلا ما كان يجوز قبل دخول ما ولا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أنت زيدٌ وما أنتَ زيدٌ ضربتَهُ، الاختيار في المسألتين الرفع كما كان لو لم تدخل عليه الهمزة و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متقدم حرفاً لا يليهِ إلا الفعل، والذي لا يليهِ إلا الفعل قس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ليه الفعل أبداً ظاهراً ولا يجوز غير ذلك مثل السين وسوف وقد وأشباههما، وهذا القسم ليس له مدخل في هذا ال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يليه الفعل ظاهراً ومضمراً مثل أدوات الجزاء وأدوات التحضيض وظرف الزمان المستقبل، فإن الاسم بعدها لا يكون أبداً إلا على إضمار فعل على حسب الضمير أو السبب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ضربتَهُ ضربتُك وهلا زيداً ضربتَهُ، وإذا زيداً ضر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دوات الجزاء إذا وقع بعدها الاسم والفعل فلا يليها الاسم إلا في ضرورة،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عْدَةٌ نابتَةٌ في حائ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ينما الريحُ تميّلُها ت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تى واغلٌ يَنُبْ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م الاسم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ين سائر أخواتها لأنها أمّ الباب، ويشترط في الفعل الواقع بعدها أن يكون ماضياً فإنَّ الاسم يليها في فصيح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أَحَدٌ مّنَ الْمُشْرِكِينَ اسْتَجَارَكَ فَأَجِرْ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فعل مستقبلاً لم يلها إلا فِي ضرورة كسائر 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رفع الاسم الواقع بعد إذا خلاف بين سيبويه والأخف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في باب الابت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دوات التحضيض فيقع الاسم بعدها في فصيح الكلام، لأنّها لم تقو قوّة أدوات الجزاء، لأنَّ أدوات الجزاء طالبة للفعل من طريق المعنى كأدوات التحضيض، وتزيد عليها بأنَّ لها طلباً من طريق الع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جملة الاشتغال جواب سؤال اختير فيها أن تكون مناسبة للسؤال جارية على حدّه، إن كان المسؤول عنه مرفوعاً رفعت وإن كان منصوباً نصبت وإن كانَ مخفوضاً خفض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ذهب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أبي ال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احظت الجملة الكبرى كان الجواب على حدها وإن لاحظت الصغرى كان الجواب أيضاً على حدها، وهذا ليس بشيء، لأنَّ السؤال هو عن الجواب أيضاً على حدها، وهذا ليس بشيء، لأنَّ السؤال هو عن الجملة كلها بأس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أن يتعدّى فعل المضمر المتصل إلى مضمره المتصّ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ني وضربتكَ، وزيدٌ ضربَهُ، يعني ضربَ نفسهُ، ولا فعل الظاهر إلى مضمره المتص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هُ زيدٌ، يعني ضربَ نفسه، إلا في باب ظننتُ وفقدتُ وعدمتُ نحو ظننتُني قائماً، وظننتكَ قائماً، يعني ظننتُ نفسي وظننتَ نف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يدٌ ظنهُ قائماً، وفقدتُني وفقدتكَ وعدمتني وعدمتَكَ، يعني فقدتُ نفسي وفقدتَ نفسك وعدِمتُ نفسي وعدِمت نفسكَ وزيدٌ فقدَهُ وعدِمَهُ فقد فقدَ نفسه وعدِم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أيضاً أن يتعدى فعل المضمر المتصل إلى ظاهره في باب من الأبوا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 وزيداً ظنَّ قائماً، يعني ضرب نفسَه وظنَّ نفسه قائماً والسبب في امتناع تعدّي فعل المضمر المتّصل إلى مضمره المتّصل، وفعل الظاهر إلى مضمره المتّصل أنَّ الفاعل يصير هو المفعول في المعنى، وذلك متناقض إلا في باب الظنّ والفَقدِ والعدم فإنه يسوغ، وسبب ذلك أنَّ المفعول الأول من مفعولي الظنّ وأخواتِه ليس بمفعول في الحقيقة، وإنّما هو مفعول في اللفظ فقط، وإنّما المفعول على الحقيقة مضمون الجملة، فإن أردتَ ذلك المعنى المتقدّ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نَف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از هذا لأنَّ العرب تُجري النفس مجرى الأجنبي وكذلك تفعل في المضمر المنفصل أجرته مجرى الأجنب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ه ضربَ زيدٌ، فجاز أن يكون الفاعل هو المفعول في باب الظنّ والفَقد والعَدَم، لأنَّ الكلام في هذه الأبواب محمول على معناه،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ني غيري، وعَدمَني غيري، وظننّي غيري، ولا يُتصوَّر أن يكون هو الفاقد لنفسه لأنّه من حيث أن يكون مفقوداً يلزمه أن يكون معدوماً ومن حيث أنه يكون فاقداً يلزمه أن يكون موجوداً و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ني، لأنَّ الضاربَ هو المضروب لفظاً ومعنى، فلذلك تعذَّر ضربتُني وأشباهُ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متنع تعدي فعل المضمر إلى الظاهر في جميع الأبواب لما يؤدي إليه في لزوم المفعول فيعود عليه الضمير فيخرج بذلك عن بابه لأنّه فضلة، والفضلات لا تلزم فعلى هذا كلُّ مسألة تؤدي في الاشتغال إلى تعدي فعل المضمر المتّصل إلى مضمره المتصل أو فعل الظاهر إلى مضمره المتّصل لا يجوز إلا في باب الظن والفقد والع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 مسألة تؤدي إلى تعدّي فعل المضمر المتّصل إلى ظاهره لا تجوز في باب من الأبوا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ملة الأم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الذي اشتغل عن الاسم لا يخلو أن يكون من الأبواب المستثنيات أو من غيرها، فإن كان من غيرها فلا يخلو الاسم الذي اشتغل عنه الفعل من أن يكون له ضميرٌ واحد أو سببيّ واحدٌ أو ضميران أو سببيّان أو ضمير وسبب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له ضميرٌ واحد حملته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 أخاهُ، فإن كان له سببيان حملته على أيّهما شئ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ضربَ أخوهُ أباه، وأزيد ضربَ أخوهُ أباهُ؟ وإن كان له ضمير وسببي فلا يخلو أن يكون الضمير متّصلاً أو منفصلاً، فإن كان منفصلاً حملتَ على أيّهما شئ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إيّاه ضَرَبَ إيّاه أخوه؟ وأزيدٌ إيّاه ضَرَبَ أخوه؛ لأنَّ الضمير المنفصل يجري مجرى السببي في جميع هذه ال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ضمير متّصلاً حملتَ عليه ولا يجوز حمله على السببي، فمثال ذلك ــــ والضمير منصوب ــــ أزيداً ضَرَبَهُ أخوهُ؟ ومثاله ــــ والضمير مرفوع ــــ أزيدٌ ضربَ أخاهُ؟ وأما قول لب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أنتَ لم ينفعك علمك فانتس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كَ تهديكَ القرونُ الأوائ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 يحمل أنتَ على علمك، لأنّه لو فعل ذلك لأدى إلى تعدّي فعل المضمر المتّصل إلى ضميره المنفصل، ألا ترى أنّك لو وضع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ضع علمك لكانَ التقدير فإن لم ينفعْ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أيضاً حمله على الكاف في ينفعك لأنه لو فعل ذلك لنصب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إيّاكَ، فلم يبقِ إلاّ أن يكون محمولاً على إضمار فعل لفهم المعنى فتكون المسألة خارجة عن باب الاشتغا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ظللت لم ينفعكَ عِلمكَ، فأضمر لفهم لامعنى وبرز الضمير لما استتر الفعل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ن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له ضميران فلا يخلو أن يكونا متّصلين أو منفصلين أو يكون أحدهما متّصلاً والآخر منفصلاً، فإن كانا متّصلين فلا تجوز المسألة لما تقدَّم من أنَّ فعل الضمير المتّصل لا يتعدّى إلى مضمره المتّصل إلا في الأبواب المذكورة، وإن كانا منفصلين حملتَ على أيّهما شئ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إيّاه لم يضْرِبْهُ إلاّ ه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أحدهما متصلاً والآخر منفصلاً حملت على المتّص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زيداً لم يضربْهُ إلا هو وأزيدٌ لم يضْرِب عمرواً إلاّ إيّا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فعل الذي اشتغل عن الاسم من الأفعال المستثناة فلا يخلو الاسم الذي اشتغل عنه الفعل من أن يكون له ضميرٌ واحدٌ أو سببي واحدٌ أو ضميران، أو سببيّان أو ضمير وسبب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له ضمير واحد حملتَ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ظنَنَتُه قائماً، وإن كان له سببي واحد حملت أيضاً عليه،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ظننتَ أباهُ قائماً، وإن كان له سببيّان حملت على أيّهما شِئ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ظنَّ أخاهُ أبوهُ قائماً، وإن كان له ضميرٌ وسببي فلا يخلو أن يكون الضمير متّصلاً ومنف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تّصلاً فلا يخلو أن يكون مرفوعاً أو منصوباً، فإن كان منصوباً حملت على أيهما شئت،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ظنّه أخوه قائماً، وإن كان الضمير مرفوعاً حملتَ عليه ولا يجوز الحملَ على السببي أصلاً،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ظنَّ أخاهُ قائماً ــــ وإنْ كانَ منفصلاً حملتَ على أيّهما شئت،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لم يظن أخاهُ إلا هو قائ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له ضميران فلا يخلو من أن يكونا متّصلين أو منفصلين أو أحدهما متّصلاً والآخر منفصلاً، فإن كانا متّصلين حملت على المرفوع ولا يجوز الحمل على المنصوب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ظنّه قائماً، وإن كانا منفصلين حملت على أيّهما شئت،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إيّاه لم يظنّ إلا هو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أحدهما متصلاً والآخر منفصلاً فلا يخلو من أن يكون المتّصل مرفوعاً أو منصوباً، فإن كان منصوباً حملتَ أيّهما شئت،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اً لم يظنّه إلا هو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رفوعاً حملتَ عليه ولا يجوز الحمل على غيره،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لم يظن إلا إيّاه قائ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عتبر هذه المسائل بأن تضع الاسم الذي اشتغل عنه الفعل موضع ما حملته عليه إن أمكن، وإن لم يمكن حذفتَ ما حملته عليه وتركته في موضعه ونويت به التأخير، فإن جازت المسألة بعد ذلك فهي جائزة قبله وإلا فهي ممتن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أفعال الداخلة على المبتدأ والخب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رتفع المبتدأ على أنه اسمها وينتصب الخبر على أنه خبرها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وأمسى وأصبح وأضحى وظلَّ وبات وصار وآض وقعد في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حذَ شَفرتهِ حتى قَعَدتْ كأنها حربةٌ، وليس وما زال وما انفك وما فتىء وما برح وما دامَ وغدا وراح وجاءت في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ت حاجت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اد بعضُ البغداديين في هذا الباب ما وني، لأنَّ معناها كمعنى ما زال،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نَى زيدٌ قائماً، أي ما فتر عن القيام، ولذلك ألحقها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يلزم لأنَّ الفعل قد يكون بمعنى فعلٍ آخر ولا يكون حكمه كحك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ظلَّ زيدٌ قائماً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مَ زيدٌ قائماً النهارَ ك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جعل العرب لأقامَ اسماً وخبراً كما فعلت ذلك بظ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على أنّها ليست من أخوات كان أنه 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ني زيدٌ القائمَ، فالتزام التنكير في قائم وأمثاله دليل على انتصابه على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الكوفيون في أفعال هذا الباب مررتُ، إذا لم تردِ بها المرور الذي هو انتقال الخطى بل تكون بمنزلة كان،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ذا الأمرِ صحيحاً، أي كان هذا الأمرُ صحيحاً عند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لا حجة فيه، لأنَّ المرور هنا متجوّز في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 خاطري بهذا الأمر صحيحاً، ويكون انتصاب صحيحاً على أنّه 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لا يجوز تعريف المنصوب بعدها إلا أن يكون من الصفات التي يجوز فيها القطع فتنصب إذ ذاك بفعل مضم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المسكينَ، ومررتُ به الشج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لحقوا بأفعال هذا الباب الفعل المكر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ئن ضربتَهُ لتضرِبَنّهُ الكريم، ولئن أكرمتَهُ لتُكرمنّه العاقلَ، فجعلوا الكريم والعاقل وأمثالهما منتصبة على أنّها أخبار للفعل المكرر، وذلك لا حجة فيه، لاحتمال أن يكون الاسم المنصوب بدلاً من مفعول الفعل، فإن استدلوا بأنّه لو كان بدلاً لم يلزم الإتيان به قيل 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تابع لاز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ماء الغَفِير، ألا ترى أنَّ الغفير تابع الجمّاءَ أبداً ولا تجيء إلا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لحقوا بأفعال هذا الباب اسم الإشارة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قائماً وجعلوا، هذا، تقريباً وزيداً اسم التقريب، وقائماً خبر التقريب، واستدلوا على ذلك بأنك ق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قائماً، لمن يقطع بأنه قد علم أنَّ المشار إليه زيد، لأنَّ الخبر إنما يكون مجهولاً عند المخاطب، وحينئذٍ يكون مف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بيّ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هَـذَا بَعْلِى شَيْخً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ا لم ترد أن تعلم المخاطبين أنَّ المشارَ إليه بعلُها وإنّما أرادت أن تنبههم على شَيخِ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لَّ ذلك على صحة ما قل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وا إليه فاسد، لأنَّ هذا اسم فلا بد أن يكون له موضع من الإعراب، وعلى مذهبهم لا موضع له من الإع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جعلتم اسم الإشارة مبتدأ وما بعده خبراً وليس المعنى على ذلك؟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كلام إذ ذاك محمول على معناه فإ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قائماً، فاللفظ على الإخبار عن المشار إليه بزيد والكلام محمول على معنى تنبّه لزيد وربَّ كلامٍ صورة لفظٌ على خلاف معنا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فَر اللَّهُ لزيدٍ، فإنَّ لفظه لفظ الخبر والمعنى على الدع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تقى اللَّهَ امرؤٌ فَعَلَ خيراً يُثَبْ عليه لفظه الخبر ومعناه معنى الأمر، 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لْيَمْدُدْ لَهُ الرَّحْمَـنُ مَدّ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7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لفظ لفظ الأمر ومعناه الخبر، ف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لفظه لفظ الإخبار عن هذا بزيد ومعناه معنى الأمر بالتنبيه إلى زيد في حال 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أيضاً على أنَّ المنصوب حال التزام التنكير فيه، ولو كان خبراً لسمع من كلامهم معرفة، وما أجازوه من الإتيان به معرفة نحو هذا زيدٌ القائمَ، لا يُلتفت إليه لأنهم إنّما قالوه بالقيا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ثبُت من هذا الباب قد قدّمناه أولاً وهي أفعال كلها بلا خلاف إلا ليس فإن فيها خلا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الفارسي ومن أخذ بمذهبه أنها حرف، واستدل على ذلك بأنها لا مصدر لها ولا تتصرّف، وأنها ليست على أوزان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كلّه لا حج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كونها لا تتصرف وكونها لا مصدر لها فإنّه قد وجد من الأفعال ما هو بهذه الصورة نحو التعجب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ألا ترى أنّه لا مصدر له وأنّه لا يتصرف، وقد سلم الخصم مع ذلك أنّه فعل لقيام الدليل عليه، وسنذكر ذلك في موض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ونها ليست على وزن الفعل في اللفظ فإنه يحتمل أن يكون مخففة من فَعِلَ فتكون في الأصل لَيسَ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يدَ البعيرُ، وفَعِل قد تخفّف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 شَهْدَ عاداً في زمانِ ع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بتزّها مِبارِكَ الجِل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زم فيها التخفيف لثقل الكسرة في الياء، ولا يمكن أن تكون فَعَلَ في الأصل لأنَّ فَعَلَ لا يخفّف، ولا فَعُلَ بضمّ العين، لأنَّ فَعُلَ لا يبنى ممّا عينه 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ذي يدلّ على أنها فِعْ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دلّ على ذلك لحاق علامة التأنيث لها على حدّ ما تلحق الفعل أعني أنها تثبُت مع المؤنث وتسقط مع المذك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وليست هندٌ قائمةً،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قامت 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لحاق علامةِ التأنيث الحرفَ كذلك، بل تلحق مع المؤنث والمذك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ثُمّةَ عمروٌ وثُمّةَ هِن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دلّ على ذلك أيضاً اتصال ضمائر الرفع ب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ا أو ليسوا ولو كانت حرفاً لم يكن ذلك فيها لأنَّ الحرف إنما يتصل به ضمير الخفض أو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وإنَّه وبِكَ وبِهِ، فثبت أنّها فعلٌ وهو مذهب سيبويه، وقد نص على ذلك في مواضع من كتا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كلها داخلة على المبتدأ والخبر، فما كان مبتدأ كان اسمها إلا اسم الشرط واسم الاستفهام وكم الخبرية وما التعجبية وأيمنُ الله في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أيمُنُ اللَّهِ فإنها لا تتصرف بل التزم فيها الرفع على الابت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ا التعجبية واسم الشرط واسم الاستفهام وكم الخبرية فلها صدر الكلام وجعلها اسماً لهذه الأفعال يُخرِجُها عمّا وَجبَ لها من الصدر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كان خبر مبتدأ كان خبراً لها إلاّ الجملة غير المحتملة للصدق والكذب فإنها لا تكون أخباراً لهذه الأفعال،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هل ضربتَهُ؟ ولا أصبحَ زيدٌ اضربْهُ، ولا أصبحَ زيدٌ لعلّه قائم، لمناقضة معناها هذه 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 الجملة غير المحتملة للصدق والكذب مقتضاها الطلب، والطلب واقع وقت التلفظ بها، وهذه الأفعال تدلّ على المُضي أو الاستقبال فلا يمكن لذلك أن تُجعل أخباراً لهذه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أُمَّ فارِعَ لا تلوم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شيء رفعتُ به سماع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وني بالمكارِم ذكر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دِلّي دلَّ ماجدةٍ صنا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ذكريني في موضع خبر كوني، فإنَّ ذلك من وضع الأمر موضع الخبر،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ذكريني، فيكو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لْيَمْدُدْ لَهُ الرَّحْمَـنُ مَدّ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7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فيمُدّ، ولذلك قلَّ مجيئه لأنَّ وضع الأمر موضع الخبر لا يكثر ولا يُقاس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وقوع الماضي بغير قد موقع أخبار هذه الأفعال إذا كانت ماضية فمنهم من منعه في جميع هذه الأفعال إلا في ليس فإنه يجوز ذلك فيها باتفاق إجراءاً لها مجرى ما حَكَى سيبويه ليسَ خلقَ للَّهُ مِث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ج صاحب هذا المذهب بأنَّ الفعل الذي يقع خبراً إذا كان ماضياً لم يحتج معه إلى كان وأخواتها، لأنها إنّما دخلت على الجملة لتدلّ على الزمان فإذا كان الخبر يُعطي الزمانَ لم يُحتج إليها، وكان ذكرها فضلاً،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كان المفهوم منه و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مَ واحداً، فإن جاء شيء من ذلك فهو عنده على إضمار قد، لأنها تقرّب الماضي من الحال،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د قامَ،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يق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عندي أنَّ هذه الأفعال تنقسم ثلاثة أقسام، قسم يجوز ذلك فيه باتفاق وهو 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يمتنع فيه وهو ما زال وما انفك وما فتىء وما برح وما د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هذه الأفعال تعطي الدوام على الفعل واتصاله بزمن الإخبار والأفعالُ الماضية تعطي الانقطاع فتدافع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جاءَ وقَعَدَ لأنّهما لا يستعملانِ إلا حيث سُمِعا لأنّهما جريا مجرى المث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فيه خلاف، فمنهم من منع لما ذكرنا ومنهم من أجاز</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حجة المجيز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بحَ زيدٌ قامَ وأمسى زيدٌ خرجَ أعطى من المعنى ما لم يُعطِ زيدٌ قامَ وزيدٌ خرجَ، ألا ترى أنَّ قام وخرج لا يعطيان أكثر من المضي وأمسى وأصبح يعطيان المضي مع أنَّ ذلك في مساءٍ وصباح وكذلك سائر أخواتها إلا كان فإنها لا تعطي معنى زائداً أكثر من التأكيد</w:t>
      </w:r>
      <w:r>
        <w:rPr>
          <w:rFonts w:cs="Simplified Arabic" w:ascii="Simplified Arabic" w:hAnsi="Simplified Arabic"/>
          <w:sz w:val="32"/>
          <w:szCs w:val="32"/>
          <w:rtl w:val="true"/>
        </w:rPr>
        <w:t>.</w:t>
      </w:r>
      <w:r>
        <w:rPr>
          <w:rFonts w:cs="Simplified Arabic" w:ascii="Simplified Arabic" w:hAnsi="Simplified Arabic"/>
          <w:sz w:val="32"/>
          <w:szCs w:val="32"/>
        </w:rPr>
        <w:t>k</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أكيد في كلامهم كثير، وهو أولى من إضمار حروف المعاني لقلّة ذلك في كلام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ذلك قد كثر في كلامهم نثراً ونظماً،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نا حَسِبناهُم فوارس كهم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يوا بعدما ماتوا من الدهر أعص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حسِبناهُم في موضع خبر ك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زه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 طَوى كشحاً على مُستَكِنّ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هو أبداها ولم يَتَجَمْجَ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طوى خبراً ل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ست خلاءً وأمسى أهلُها احتمل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نى عليها الذي أخنى على لُبَ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احتملوا خبراً لأمسى، و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نّا ورِثناه على عهَدِ تُبّ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طويلاً سَوارِيهِ شديداً دعائِمُ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ورثناه خبر كُنّا، وحكى الكسائي عن بعض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بَحَتْ نَظَرتْ إلى ذاتِ التنانيرِ، يعني ناقَته، فجعل نظرت خبر أصبحت، 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كَانَ قَمِيصُهُ قُدَّ مِن قُبُلٍ فَصَدَقَتْ وَهُوَ مِنَ الكَـذِبِ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كَانَ قَمِيصُهُ قُدَّ مِن دُبُ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26</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عل قُدَّ في الموضعين خبر 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عتذر عن هذا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سوغ ذلك دخول أداة الشرط على كان لأنها تخلّصه للاستقبال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كُنْ قَمِيصُهُ قُدَّ من قُبُلٍ، فاعتذاره باطل لأنَّ كان هنا ماضية لفظاً ومعنى، ألا ترى أنَّ ما كان من ذلك قد ثبتَ واستق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سنبين كيف دخلت أداة الشرط على كان ولم تنقل معناها للاستقبال والخلاف الذي في ذلك في باب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فعال هذا الباب كلُّها تتصرف فيستعمل منها الماضي والمستقبل والأمر واسم الفاعل إلاّ ليس وما دام وقعَدَ وج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عدَ وجاء فإنّهما لا يستعملان من هذا الباب إلا في الموضعين المذكورين و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ت حاجتُك، وشَحَذَ شَفَرَتَهُ حتى قَعَدَتْ كأنّها حر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ريا لذلك مجرى المثل والأمثال لا تُغيّر عما وضِعَت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عَدَ زيدٌ يتهكّم بعرضِ فلان، فإن أبا الفتح جعل قَعَدَ فيه زائدة،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دٌ يتهكّمُ بعرضِ فلانٍ، إذ لا يراد هنا القعود الذي هو ضدّ القيام، ولا يتصوَّر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عَد 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صار لأنها لا تستعمل كذلك إلا في قعدت كأنّها حربةٌ وهو كالمثل فلا ينبغي أن يستعمل بذلك المعنى في 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بن مُلكُونُ أنها بمعنى صار وذلك باطل لما ذكرناه من أنَّ ما ثبت في المثل خاصة لا ينبغي أن يستعمل في 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يس فإنّها لم تتصرّف لتمكّن شبه الحرف فيها حتى قال بعض النحويين إنّها 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ا لا مصدر لها في موضع من المواضع وأنها مثل ما في النفي، وفي أنّها تدخل على المحتمل فتخلّصه للح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يقومُ كما تقول ما زيدٌ يقوم، فتكون في الموضعين بمعنى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تصرف فكذلك 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شبهت أيضاً لليت في أنها على وزنها في اللفظ وفارقت أوزان الأفعال، فكما أنَّ ليت لا تتصرَّف فكذلك ل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دام فإنّها لا تتصرَّف لأنها في معنى ما لا ينصرف، وذلك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علُ هذا ما دامَ زيدٌ قائماً، كان المعنى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علُ هذا إن دام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 الفعل المتقدم معلق على وجود الدوام في الموضعين، فلما كانت في معنى شرط قد تقدَّم ما يدلّ على جوابه لم تكن إلا بصيغة الماضي، لأنَّ الفعل إذا كان 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ما تكون صيغته ل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ظالمٌ إن فعلتَ،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ظالمٌ إنْ لم ت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من الأفعال فهو متصرّف يستعمل منه الماضي والمستقبل واسم الفاع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كونُ فهو كائنٌ، وأصبحَ يُصبحُ فهو مُصبِحٌ وزالَ يزالُ فهو زائل، وحكى الكس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زِيلُ، في مضارع ز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زِيلُ زيدٌ يَفعلُ كذا، وهو قليلٌ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 في اسم المفعول من هذه الأفعال فمن الناس من أجازه ومنهم من منعه، فمِمّن منعه الفارس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حجته أن مفع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بنى إلا من فعل يجوز رده لما لم يُسمَّ فاعله فلا يقال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كونٌ، كما 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وامتنع عنده ما كان لما لم يُسمَّ فاعله، لأنّك لو حذفت المرفوع كما تحذف الفاعل وتقيم مقامه الخبر المنصوب كما تقيم المفعول لأدَّى ذلك إلى بقاء ما أصلُه الخبر دون مبتدأ، لا في اللفظ ولا في التقدير، وذلك غيرُ جائز، لأنَّ الخبر لا بد له من المخبر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ن أجازَ ذلكَ الفراء والسيرافي و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فراء فأجاز ذلك لأنه يُج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نَ قائمٌ، تشبيهاً بضُرِبَ عمروٌ، لأنَّ المرفوع كالفاعل والمنصوب في هذا الباب كالمفعول، فعاملَ الفعلَ في هذا الباب معاملة ما أشبهه، وقد تقدَّم الاستدلال على فساد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سيرافي فأجاز ذلك على أن يُحذَفَ الاسم ويُحذَفَ بحذفه الخبر، إذ لا يُتصوَّر حذفُ المخبر عنه لفظاً وتقديراً وإبقاءُ الخبرِ، ثم تُقيم ضمير الحدث مقام المحذوف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 إليه فاسد، لأنَّ هذه الأفعال قد رفض إحداثها فليس لها إذن حدث يقوم مقام المحذ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سيبويه فأجا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كونٌ، ولم يُبيّن على أيّ وجهٍ ذلك، لكنه يتخرَّج ذلك ــــ عندي ــــ على أن يُحذف المخبر عنه ويُحذف بحذفه الخبر، ثم يقام ظرف أو مجرور ــــ إن كان في الكلام ــــ مقامَ المحذوف فتقول على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نَ في الدارِ، والدار مكونٌ فيها، أي مكونٌ فيها أمرٌ أو قصة، أي واق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ما بَقي من الأفعال المتصرفة، أعني أنه يجوز بناء اسم المفعول منها على هذا ال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هذه الأفعال الناقصة خلاف بين النحويين، هل تدل على معنى الحَدَث أم لا؟ فمنهم من ذهب إلى أنها ليست بمأخوذة من حَدَث وإنّما هي لمجرَّد الزمان ولذلك لم يُلفظ لها بمصدر، 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كوناً، ولا أمسى عبدُ الله ضاحكاً إم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ا مشتقة من أحداثٍ لم يُنطق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رَّر من كلامهم أنهم يستعملون الفروع ويهملون الأص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حمل على ادعاء مصادر لهذه الأفعال التي قد رفض النطق بها أنها أفعال فينبغي أن تكون بمنزلة سائر الأفعال في أنها مأخوذة من حد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أنَّ في هذه الأفعال معنى الحدث أمرهم بها وبناء اسم الفاعل من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نْ قائماً، وأنا كائنٌ منطلقاً، والأمر لا يتصور بالزمان، وكذلك لا يبنى اسم الفاعل من الز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دل على معنى الحدث إذ قد رُفض النطق به،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خبر الذي عوَّض منه يقوم في الدلالة على حركة الفا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تنقسم ثلاثة أقسام، قسم لا تدخل عليه أداة النفي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تْ وقَعدَتْ وليسَ وما د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وقَ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ما لا يستعملان إلاّ كما سُمِعا لما تقدَّم من أنَّ الكلام الذي استُعمِلتا فيه جرى مجرى المثل فلا يُغيّر عما وضع 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يس فلأنها للنفي فكرهوا لذلك دخول أداة النفي ع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دام فلأنها دخلت عليها ما المصدريّة، وما المصدرية لا تدخل عليها أداة النفي لأنها تتقدَّر مع ما بعدها بالمصدر وهو مفرد وما النافية لا تدخل إلاّ على جملة لا على مف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لزم أداة النفي إمّا ملفوظاً بها وإمّا مقدَّرة، وهي ما زال وما انفك وما فَتِىءَ،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لَ زيدٌ قائماً ولا انفكَّ عبدُ اللَّهِ خارجاً، ولا فَتِىءَ محمّدٌ ضاحكاً، وأنت تريد الإيجاب، فإن قدَّرتَ فيه حرف نفي محذوفاً لم يجز ذلك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مَر أبي عفراءَ زالت عزيز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قومِها ما فَتّلَ الزَنْدَ قاد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الت عزي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حذف حرف النفي قياساً إلاّ إذا كان الفعل مضارعاً في جواب قَسَمٍ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الله تَفْتَأُ تَذْكُرُ يُوسُفَ</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8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لا تفت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أرها تزالُ ظال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دِثُ لي قُرحاً وتَنَكؤُ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راها اعتراض بين لا وتزال،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زال ظالمةً فيما أ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بَرحَ فالغالب عليها أن تكون بمعنى زال، وقد تستعمل بغير أداة نفي لا ملفوظة ولا مقدرة، وذلك قليل جداً، ف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حَ الخَفاءُ أي زالَ الخف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برحُ ما أدامَ اللَّهُ قوم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حمدِ اللَّهِ مُنتطِقاً مُج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أزالُ عن أن أكون صاحبَ نطاقٍ وصاحبَ جواد ما أدام اللَّهُ قو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ذلك من أفعال هذا الباب يستعمل موجباً ومنف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تنقسم بالنظر إلى تقديم أخبارها عليها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اتفق النحويون على جواز تقديم خبره عليه، وقسم اتفق النحويون على امتناع تقديم خبره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فيه خلاف فمنهم من أجاز تقديم خبره عليه، ومنهم من من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لا يجوز تقديم خبره عليه ما دامَ وقَ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ما دام فلأنَّ ما مصدرية فهي من قبيل الموصولات ولا تتقدَّم الصلة على الموصول،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مُ قائماً ما دام زيدٌ،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مُ ما دامَ زيدٌ قائ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عَدَ فلأنّها لم تستعمل إلا في كلام جرى مجرى المثل فلا يُغيَّر عما استعمل عليه من تأخير الخبر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حذَ شَفَرتَهُ حتى قَعدَتْ كأنّها حر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فيه خلاف ليس وما زال وما انفك وما فتىء وما بر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انع من تقديم خبر ليس أنَّ من كان مذهبه فيها أنّها حرف استدل بأنَّ معمول الحرف لم يقدم على الحرف في موضع من المواضع، وأنص من كان مذهبه أنّها فعل استدلَّ بأنَّ الفعل إذا لم يتصرَّف في نفسه لم يتصرَّف في معموله، دليل ذلك في التعج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ما أحسَنَ ولا ما زيداً أحسنَ والذي يجيز التقديم احتجَّ بالسماع ولولا ذلك لم يجز تقدي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دل على ذلك من السماع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اَ يَوْمَ يَأْتِيهِمْ لَيْسَ مَصْرُوفاً عَنْ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 يومَ يأتيهم، منصوب بخبر ليس الذي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ص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تقدم عليه، وتقديم المعمول يؤذن بتقديم العامل، فتقد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ؤذن بتقد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صرو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ثبت بهذا أن تقديم خبر ليس جائ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انع من تقديم خبر ما زال وما انفكَّ وما فتىء وما بَرِحَ أنها أفعال قد نُفيت بما والأفعال إذا نفيت بما لم يتقدَّم معمولها 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يجيز التقديم حجته أنّها وإن كانت منفية في اللفظ فإنّها موجبة في المعنى، فكما أنَّ الفعل إذا كان موجباً يتقدَّم معموله عليه فكذلك 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حرف النفي قد تنزَّل من هذه الأفعال منزلة الجزء من الكلمة، فكأنَّه قد صار حرفاً من حروف هذه الأفعال، فكأنَّك لم تدخل على الفعل شيئاً يمنع من تقديم المعم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كلُّه لا حجة فيه، لأنَّ العرب إنّما تلحظ ل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عناها في معنى التقد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غيرَ زيدٍ،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يرَ زيدٍ ما ضربتُ، وإن كان الضرب في حَقّ زيد موجباً، وكذلك ما ضربَ زيداً إلاّ عمروٌ، لا يجوز أن تقول زيداً ما ضربَ إلاّ عمروٌ، وأما لزوم النفي لهذه الأفعال فهو مقوَ لمنع التقديم لأنَّ المانع إذا كان غير لازم كان أضعف منه إذا كان لاز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صحيح إذن منع تقديم معمول هذه 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جوز تقديم خبره باتفاق ما بقي من الأفعال إذا لم يدخل عليه حرف من حروف المصدر نحو كانَ وأمسى وأصب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فعال التي ثبت أنّه يجوز تقديم أخبارها عليها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عرض له ما أوجب فيه تقديم الخبر على الفعل، وقسم عرض له ما أوجب فيه تأخيره، وقسم أنت فيه بالخي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قسم الذي عرض له ما أوجب فيه تقديم الخبر هو أن يكون الخبر اسم شرط أو ما أُضيف إليه، أو اسم استفهام أو ما أُضيف إليه أو كم الخبرية،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رجلٍ كنتَ؟ وغلامَ أَيِّهم كنتَ؟ ومَنْ تكن أَكنْ، ومثلَ مَنْ تكُنْ أَكنْ، وكم غلامٍ كانَ غلمانُ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عرض له ما أوجب فيه تأخير الخبر أن يكون الفعل قد دخل عليه حرف من حروف الصدور وهي أدوات الشرط كلها وأدوات الاستفهام كلها وما النافية ولام التأكيد،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كان زيدٌ قائماً، وما كان زيدٌ خارجاً، وإن كانَ زيدٌ قائماً قامَ عمروٌ وليكونَنَّ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 هل كانَ زيدٌ؟ أو خارجاً ما كانَ عمروٌ ولا قائماً إن كانَ زيدٌ قامَ عمروٌ، ولا قائماً ليكونّنَّ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يقع الفعل صلة لموصول أو صفة لموصوف فإنّه لا يقدَّم على الموصول ولا على الموصوف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أن يكون زيدٌ قائماً، ويُعجِبُني رجلٌ يكون قائماً، لا يجوز أن تقول يُعجِبُني قائماً أن يكون زيدٌ، ولا يُعجِبُني قائماً يكون رجلٌ، لأنَّ الصلة والصفة لا يتقدم شيءٌ منها على الموصول ولا على الموص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تقديم الخبر على الفعل بينه وبين حرف الصدر أو بينه وبين حرف الموصول أو الموصوف فإنَّ ذلك يجوز إلا أن يكون حرف الصدر أداة شرط أو لام تأكيد أو يكون الموصول حرفاً فإنَّ ذلك لا يجوز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انَ زيدٌ قائماً قامَ عمروٌ، وليكونّنَ زيدٌ قائماً، ويعجبني أن يكون زيدٌ قائماً،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ئماً كانَ زيدٌ قامَ عمروٌ ولا لقائماً يكونّنَ زيدٌ، ولا يُعجِبُني أنْ قائماً يكون زيد، لأن هذه الحروف لا يليها إلاّ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ذلك في أداة الشرط في ضرورة الشعر، وسنبين ذلك في باب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لا يجوز تقديم الخبر إذا كان ضميراً متصلاً أو مقروناً بإلاّ أو في معنى المقرون بإلاّ،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كَ زيدٌ ولن يكونَ زيدٌ إلا قائماً، وإنّما كان زيدٌ قائماً،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كانَ زيدٌ، ولا إلاّ قائماً لن يكونَ زيدٌ، ولا قائماً إنّما كانَ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ذلك فأنت فيه بالخيار إن شئت قدمته وإن شئت أخرت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 كان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بر ينقسم بالنظر إلى تقديمه على الاسم في هذا الباب ثلاث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لزم تقديمه وقسم يلزم تأخيره عنه وقسم أنتَ فيه بالخي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قسم الذي يلزم تقديمه على الاسم أن يكون الخبر ضميراً متصلاً والاسم ظاهر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كَ زيدٌ، أو يكون الخبر ظرفاً أو مجروراً والاسم نكرة لا مسوغ للإخبار عنها إلا كون الظرف والمجرور متقدمين عليها أو يكون الاسم مقروناً ب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قائماً إلاّ زيدٌ أو في معنى المقرون ب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كانَ قائماً زيدٌ،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قائماً إلاّ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يلزم تأخيره أن يكون الخبر ضميراً متصلاً والاسم ك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نتُكَ أي كنتُ مِثلَكَ، أو يكون الخبر مقروناً ب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زيدٌ إلاّ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معنى المقرون ب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كانَ زيدٌ قائماً، تريد ما كانَ زيدٌ إلاّ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لا يكون في الكلام فارق بين الاسم والخب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هذا ه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خبر إذا كان فعلاً فاعله مضمر، هل يجوز تقديمه أو 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قومُ زيدٌ، على أن يكون يقوم في موضع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منع قياساً على المبتدأ والخبر، فكما لا يجو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زيدٌ، على أن يكون يقوم خبراً مقدَّماً فكذلك هنا، لأنَّ أفعال هذا الباب داخلة على المبتدأ و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أجاز وحجته أن المانع من ذلك في باب المبتدأ والخبر كون الفعل المتقدم عاملاً لفظياً والابتداء عامل معنوي، والعامل اللفظي أقوى من العامل المعنوي، وأما كان وأخواتها فعوامل لفظ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تقدم الفعل على الاسم بعد هذه الأفعال لم يكن إعمالها فيه لازماً لأنَّ العرب إذا قدَّمت عاملين لفظيين قبل معمولٍ ربّما أعملت الأول وربما أعملت الثاني كما كان ذلك في باب الإع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إذن جواز تقديم الخبر على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أنت فيه بالخيار ما بق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وكان قائماً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 للخبر معمول وأردت تقديمه فلا يخلو أن تُقدّمه على الاسم أو على الفعل فإن قدمته على الاسم جاز إن كان المعمول ظرفاً أو مجروراً لاتساع العرب فيه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في الدارِ زيدٌ قائماً، وكانَ يومَ الجمعةِ زيدٌ خارجاً، فإن كان المعمول غير ظرف أو مجرور فلا يخلو أن تقدّمه على الاسم مع الخبر أو وحدَه فإن قدَّمه وحده لم يجز لأنّك تولي الفعل ما ليس بمعمول له وتترك معم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جنّبت العرب مثل هذا في المعاني كما تجنّبته في الألفاظ،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رضعةٍ أولادَ أُخرى وضَيّعَ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ني بَطنِها هذا الضَلالُ عن القص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كما سمّت هذا النحوَ ضلالاً كذلك تجنّبته في الألفاظ، فإن جاء من ذلك شيء في الشعر كان ضرورة يحفظ ولا يقاس عليه،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نافذُ هَدّاجونَ حول بيوتِ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ما كانَ إيّاهم عَطِيَّةُ عَوَّ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هم وهو معمول عوَّد،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في كان ضمير الأمر والشأن وعطية مرفوع على الابتداء وعوَّدَ في موضع الخبر وقدَّمتَ معمول الخبر على المبتدأ وتكون على ذلك قد أوليتَ كان اسمها الذي هو الضمي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يؤدّي إلى ما لا يجوز، وذلك أنَّ خبر المبتدأ لا يتقدَّم معموله على المبتدأ إذا كان فعلاً، وقد تقدَّم الاستدلال على ذلك في باب الاشتغ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قدَّمته مع الخبر امتنع عند بعض النحويين لإيلائك الفعل ما ليس باسم له ولا خبر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طعامَكَ آكلاً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جيز حجته أنَّ المعمول من كمال الخبر وكالجزء منه فأنت إذاً إنّما أوليتها الخبر، وهو الصحي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دَّمتَ معمول الخبر قبل هذه الأفعال فلا يخلو أن تقدّمه وحدَه أو مع الخبر، فإن قدَّمته مع الخبر جاز في كل موضع يجوز فيه تقديم الخبر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قائماً كان زيدٌ، فإن قدَّمتَه وحده لم يجز كان ظرفاً أو مجروراً أو غير ذلك،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كانَ زيدٌ قائماً، ولا يومَ الجمعة كانَ زيدٌ منطلقاً ولا طعامَك كانَ زيدٌ آكلاَ لكثرة الفصل بين المعمول الذي هو صلة الخبر والعامل الذي هو 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هل الكوفة فلا يجيز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قائماً زيدٌ، ولا قائماً كان زيد على أن يكون في قائم ضمير يعود على اسم كان المؤخر ويكون قائماً خبراً مقدماً، لأنَّ ضمير الرفع عندهم لا يتقدّم على ما يعود عليه أ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عند أهل البصرة لأنَّ المضمر مرفوع بما النية به التأخير والمضمر إذا كانت النية فيه التأخير عن الظاهر جاز تقديمه عليه، وسنبين ذلك في بابه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هم أجازوا تقديم قائماً على زيد على أن يكون قائماً خبر كان وزيد مرفوع به واسم كان ضمير الأمر والشأن ولا يثنى قائماً لرفعه الظا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الكسائي ومن أخذ بمذهبه، وهو باطل عندنا، لأنَّ ضمير الأمر والشأن لا يُفسّر إلاّ بجملة والاسم الرافع للظاهر هنا ليس ب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جازه الفراء على أن يكون قائماً خبر كان وزيد مرفوع بكان وقائ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ثنى عنده لرفع الظاهر مع أنه يتقدَّر بالفعل، ألا ترى أنك تقول كان يقوم زيد وكان قيام زيد، ليكون في معنى كان قائماً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ه لا يجوز إعمال عاملين في معمول واحد، وسيقام الدليل على ذلك في باب الإعمال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جاز الكسائي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 كان زيدٌ، على أن يكون قائماً خبراً مقدَّماً وقد رفع الظاهر، وزيد مرفوع به وفي كان ضمير الأمر والشأن ولا يثنى قائم لرفعه الظاهر كما كان يفعل ذلك مع التوس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فراء فإنَّ حكمه عنده مع التقديم حكمُه مع التوسط إلاّ أنّهُ يُثنّى قائماً ويجمعه لأنّه لا يسوغ في محله الفعل،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كانَ زيدٌ، ولا يقومُ كان زيدٌ، وهو فاسد عندنا ل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جعلت قائماً وأشباهه خلفاً لموصوف جاز عندهم أن يكون خبراً مقدماً ومتوسطاً ويكون فيهِ إذ ذاك ضمير يعود على الموصوف وتُثَنِّيه إذ ذاك وتجمع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 كانَ زيد وكان قائماً زيدٌ،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اً قائماً كان زيدٌ وكان رجلاً قائماً زيدٌ</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هذا الذي ذهبوا إليه لا يجوز عندنا إلا أن تكون الصفة خاصة، فإنْ لم تكن خاصة لم تجز إقامتها مقام الموصوف</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تصل بالخبر معمول وقدمته على الاسم أو الفعل فلا يخلو أن يكون المعمول قبل الخبر أو بعده، فإن كان بعد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 في الدار كان زيد وكان قائماً في الدار زيد فإن الأمر فيه عندهم على ما كان عليه لو لم يكن له معم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قبل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قائماً زيدٌ، فإنَّ الأمر عندهم على ما كان عليه إلاّ أنه لا يجوز أن يكون خلفاً في الموص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صفة إذا تقدمها معمولها لم يجز أن تخلف الموصوف عند الكسائي، كان المعمول ظرفاً أو غير ظ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فراء فيفصّل، فإن كان معمول الخبر ظرفاً أو مجروراً أجاز أن تكون الصفة خلفاً، وإن كان غير ظرف ولا مجرور لم يجز أن تكون خلف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عامَك آكلاً كان زيدٌ، وكان طعامَك آكلاً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عندنا في جميع ذلك أنه خبر مقدم لم يخلف موصوفاً يثنى وي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دّمت الخبر وأخّرت معمول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آكلاً كان زيدٌ طعامك، فإنَّ ذلك لا يجوز لفصلك بين العامل الذي هو آكل والمعمول الذي هو طعامك بأجنبي أعني بما ليس بمعمول الآ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فعلوه هو مقتضى مذهب البصريين إلاّ أنْ تجعل طعامك مفعولاً بفعل مضمر يفسره هذا الظاهر، كأنك قلت بعد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آك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أكلُ طعامك، فإنه يجوز على كلّ مذه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كائناً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كسائي يجعل في كان ضمير أمرٍ وش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ائناً خبر كان وزيد اسم كائن وقائماً خبر كائ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راء يجعل كائناً خبر كان وزيد مرفوعاً بكان وكائن على أنه اسمهما وقائماً خبر كان ويكون حكمه في التقديم والتأخير كحكم ما تقدم إلاّ أنه لا يجوز عندهم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ئنٌ كانَ زيدٌ قائماً، فتفصل بين كائن وبين خبرها وهو قائم بأجن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حمله على فعل مضمر يدل عليه كائن كما كان ذلك في آكلاً كان زيدٌ طعامكَ، لأنَّ كائناً ناقص لا يتم إلاّ بخبره، وإنّما يتصوّر قطع الاسم عن العامل الأول إذا كان مما يتم دو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ند أهل الك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قومُ زيد، على أن يكون خبراً مقدماً، لأنه لا يتصوّر أن يكون خَلَ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الفعل لا يخلف الموصوف، فيلزم إذا جُعِل خبراً أن يكون فيه ضمير يعود على الاسم، والضمير المرفوع لا يتقدم عندهم على ما يعود عليه فلا يجوز عندهم إلاّ على ما قدمناه من مذاهبهم، أعني كون زيد مرفوعاً بـ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الخبر على مذهب الفراء أو يكون زيد مرفوعاً بيقوم وفي كان ضمير الأمر والشأن ويقوم في موضع الخبر ولا يجوز عندهم تقديم يقوم على الفع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كانَ زيدٌ، على وجه من الوجوه، لأنَّ هذه الأفعال لا يدخل عليها الفعل، والظرف والمجرور جاريان مجرى الفعل لكونهما لا يخلفان الموص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خبر اسماً لا يتحمل ضميراً جاز تقديمه وتوسيطه عنده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أخاك زيدٌ وأخاك كانَ زيدٌ، إذا أردت أخوَّة النسب لا أخوة الصدا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أفعال هذا الباب ما عدا ما زال وما انفكَّ وما فتىء وما بَرِحَ، إذا كان معناها النفي كليس أو دخل عليها أداة ن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وأمسى وأمثال ذلك، فإنّه يجوز دخول إلاّ في خبرها إلاّ أن يكون الخبر لا يجوز استعماله إلاّ منفياً، فإنه لا يجوز دخول إلاّ عليه، لأنّ إلاّ توجب الخبر فتكون قد استعملت موجباً ما لا يستعمل إلاّ منف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جوز أن تقول ما كان زيدٌ إلاّ زائلاً ضاحكاً، وما أصبح عبدُ الله إلاّ منفكاً منطلقاً وما أضحى زيد إلاّ بارحاً قائماً، لأنَّ بارحاً وزائلاً ومنفكاً لا يستعمل في الإيجاب 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زيدٌ إلا أحداً، لا يجوز لأنَّ أحداً من الألفاظ التي لا تستعمل إلا في النفي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زيدٌ زائلاً ضاحكاً، جاز لأنَّ ما إذا دخلت على هذه الأفعال نفت أخبارها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ال زيدٌ ضاحكاً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حى زيدٌ رجلاً زائلاً ضاحكاً، لم يجز أيضاً، لأنَّ حرف النفي لا ينفي صفة الموصوف إذا دخل عليه،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العاقل قائماً لم يكن نافياً للعقل عن زيد،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حى زيدٌ رجلاً زائلاً ضاحكاً، كان الزوال غير منفي وذلك غير جائ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بقى الخبر بعد دخول إلاّ عليه منصوباً كما كان قبل ذلك، ولا يجوز رفعه إلا مع ليس فإنه قد يرتفع إجراء لها مجرى ما فكما أن ما يبطل عملها أوجبت فكذلك 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طِيبُ إلا المِس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فارسي أنَّ ذلك لا حجة فيه لاحتمال أن يتخرَّج على أوجه أحدها أن يكون اسم ليس ضمير الأمر والشأن، ويكون الطيب مبتدأ والمسك خبره، ودخلت إلاّ في غير موضعها لأنه كان ينبغي أن تدخل على الجملة التي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طيب المِسكُ،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إلاّ الطِيبُ الم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 ــــ أعني في دخول إلاّ في غير موضعها ــــ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نَّظُنُّ إِلاَّ ظَ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لَّ به الشَّيْبُ أثقا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اغترّهُ الشَيْبُ إلاّ اغترا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 إذا حُمِل على ظاهره كان فاسداً، لأنه معلوم أنّه لا يُظَنُّ غيرُ الظنِ ولا يغترُّ الشَيبُ إلاّ اغترا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عندي قد يتصور أن تكون إلا فيه في موضعها ويكون ممّا حُذِفت فيه الصفة لفهم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نَظنُّ إلاّ ظنّاً ضعيفاً،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غترّهُ الشيبُ إلاّ اغتراراً بيّناً، وهذا أولى لأنه قد ثبت حذفُ الصفة لفهم المعنى ولم يثبت وضع إلاّ في غير موضع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جه 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طيبُ اسم ليس والخبر محذوف وإلاّ المسك بدل من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طِيبُ في الوجودِ إلا الم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 إلاّ المسك نعتاً والخبر محذوف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طِيبُ الذي هو غيرُ المسكِ طيباً في الوجود حقيقة، وحَذفُ خبر ليس لفهم المعنى قد يجيء قليلاً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في عليكَ لِلَهفَةٍ من خائ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بغِي جِوارَكَ حينَ ليسَ مُجِ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ليس في الدنيا مج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احتملت هذه الحكاية أن تتخرَّج على ما ذكر لم يقس عليها وهذا الذي قاله باطل، لأن أبا عمرو قد نقل أنّه ليس في الدنيا حجازي إلاّ وهو ينصب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إلاّ قائماً، ولا تَميمي إلاّ وهو يرفع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عمروٌ إلاّ ضاح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كان كذلك فلا ينبغي أن يُت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فعل ما زال وأخواتها فإنّه لا يجوز دخول إلاّ في خبره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الَ زيدٌ إلاّ قائماً، وما انفكَّ زيدٌ إلاّ ضاحكاً، والسبب في ذلك أنَّ إلاّ لإبطال النفي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لَ زيدٌ قائماً وانفكَ زيدٌ ضاحكاً، وهذه الأفعال لا تستعمل إلاّ في النفي، 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رَاجِيجُ ما تَنفكُّ إلاّ مناخة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الخَسفِ أو نرمِي بها بلداً قَفْ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اخة ليس بخبر بل هو منصوب على الحال، وتنفك تامة فيكو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نفكُّ أي ما يُزال بعضُها عن بعضٍ لأنها متّصلةٌ إما للتباري في السيَرِ أو لأنّها مُقَطّرةٌ مربوطةٌ بعضُها ب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ذا أنِيخَت زالت عن الاتصال فلا تنفَك إلاّ في حال إناختها على الخسف وهو حبسُها على غيرِ عَلَف، يريد أنها تُناخ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د الس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ا فلا تُرسل من أجل ذلك في المرعى، وأو بمعنى إلى أ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في حال الإناخة إلى أن نرمِيَ بها بلداً قفراً وسكّن الياء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حتمل أن يريد ما تنفكُّ عن تَعَبِ السيرِ إلاّ في حال إناخَتِها إلى أن نَرمِيَ بها بلداً قفراً، فحذف الصفة لفهم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في هذا الباب اسمان فإمّا أن يكونا معرفتين أو نكرتين، أو معرفة ونكرة، فإن كانا معرفتين جعلت الذي تُقدّر أنَّ المخاطب يعلمه الاسم، والذي تقدّر أنَّ المخاطب يجهله الخب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أخا عمروٍ، فإذا قدَّرتَ أنَّ مخاطبك يعلم زيداً ولا يعلم أنّه أخو عمرو، فإن قدَّرته يعلم أخا عمرو ولا يعلم أن اسمه زيد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خو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بن الطَراوة أنَّ الذي تريد إثباتَه تجعله الخبرَ والذي لا تريد إثباتَه تجعله الاسم، فعلى هذ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عقوبتُك عَزلتَك، إذا كنت قد عَزلتَ ولم تعاقِب، وكانت عزلتُكَ عقوبتَكَ، إذا كنت قد عوقبتَ ولم تُعزَ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 مُضِلِّي مَن هُدِيتُ برُشدِ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لَّهِ غاوٍ عادَ بالرُشدِ آمِ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ثبت الهداية ل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ان هادِيّ من أضللتُ بهِ لكان قد أثبتَ الإضل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غلط في هذا جُلّةُ الشعراء، ف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يابُ كريمٍ لا يصونُ حِسا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نُشرت كان الهِباتُ صوا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ذمّه وهو يرى أنّه مدحه، ألا ترى أنّه قد أثبت الصونَ ونفى عنه الهِبات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يقوم لها مقامَ الهِبات أن تُصان، ولو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هِباتِ صوانُها، فكان يَهَبُ ولا يَصو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ذي يقوم لها مقام الصِوان أن توه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ه لا يتصور إلا حيث يكون الخبر عين المبتدأ بل مُنزَّل منزلته وقائم مقامه،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زُهيراً، إذا أردت تشبيه زيد بزهير فيما مضى، فإن أردت عكس ه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هيرٌ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إذا كان الثاني هو الأول فإنَّ المعنى على كل حال واح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أخو عمروٍ زيداً، 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ان مُضِلّي من هُديتُ برشدِهِ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لمعنى واحد جعلت الخبر مُضِلّي أو مَنْ هُديتُ إذا أردت أنَّ الهداية والإضلال وقعا فيما مض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مُضِلّي فيما مضى من وقعت الهدايةُ منه إليَّ، وكان من وقَعتْ الهدايةُ منه إليَّ مُضِلّي فيما مَضَى، كان المعنى واح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كان يختلف المعنى لو كان زمنُ الخبر في الحال وزمن المُخبَر عنه فيما مضى،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 مُضلي فيما مضى من هُدِيتُ به الآ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كس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من هُديت به فيما مضى مُضِلّي الآ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يابُ كريمٍ لا يصونُ حِسا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نُشِرَتُ كان الهِباتُ صوا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ك إذا جعلت الهِبات خلافَ الصوان فإنه يبطلُ المعنى المراد من المدح بجعل الصوان خبراً، ولو جعلت الهِبات هي نفس الصوان لكان المعنى واحداً، نصبت الصوان أو رفعته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هِباتُ صواناً لها، وكان الصوانُ هبةً 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إن قدَّرنا أنَّ المخاطب يعلم إحدى المعرفتين ويجهل الأخرى، فإن قدَّرنا أنَّ المخاطب يعلم المعرفتين إلاّ أنه يجهل نسبة إحداهما إلى الأخرى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أخا عمرٍو، إذا قدَّرنا أنَّ المخاطب يعلم زيداً بقلبِه كعلمنا الآن مالكاً والشافعيَّ وأمثالهما ممن لم نعاصره، ويعلم أخا عمرو ولم يكن يعلم أنَّ اسمه زيدٌ فعرَّفته أنَّ زيداً الذي كان يعلمه بقلبه هو أخو عمرو الذي كان يعلمه فلا يخلو أن يستويا في التعريف أو يكون أحدهما أعرف من الآخر، فإن كان أحدهما أعرف من الآخر فإنّك تجعل الذي هو أعرف الاسم والذي هو أدون تعريفاً الخبر، هذا هو المخت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عكس 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القائمَ، وكان القائمُ زيداً، دونه في الجو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قدَّم ذكر مراتب التعريف، إلاّ المشار فإنه يُجعل المخبَرَ عنه ويُجعل غيرُه من المعارف الخَبَرَ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وهذا القائمُ، وهذا أخ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عرب اعتنت به لمكان التنبيه الذي فيه بالإشارة فقدَّم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كس هذا إلاّ مع المضمرات فإنها لشبهها بها قد يتقدَّم بعضُها على بعض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ا أنا ذا، فتقدّم الم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تَقتُلَني فها أنا ذا عُما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الأفصح لأنه أعرف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قدَّم المشار ومنه حكى أبو الخطاب عن العرب الموثوق ب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أنا قال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ى يونس تصديقاً لذلك 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أنت وهو دون الأول في الاستع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ساوت المعرفتان في التعريف كنت بالخيار في جعل أيّهما شئت الاسم والآخر الخبر،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أخا عمرو، وكان أخو عمرو زيداً، إلاّ أنه قد تقدَّم أنَّ المُضاف إلى العلم في رتبة الع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أنْ ولن المصدريتين إذا تقدَّرتا بالمصدر المعرفة عاملتهما العرب معاملة المضم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انتصار من زيدٍ أن سببتُه أو أنّني سببتُه، لأنَّ أن سببتُه وأنّي سببتُه يتقدَّر بالمصدر المعرفة،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نتصاري من زيدٍ سبّي إيّاه،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انتصارُ من زيدٍ أن سببتُهُ أو أنّي سببتُه، كان ضعيفاً كما كان يضعف أن تجعل الضمير خبراً لما هو دونه في التعر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حكمت لها العرب بحكم المضمر من المعارف لشبهها به في أنّهما لا ينعتان كما أنَّ المضمر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ا كَانَ جَوَابَ قَوْمِهِ إِلا أَن قَالُ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8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كَانَ حُجَّتَهُمْ إِلاَّ أَن قَالُ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فصح في جواب قومه وفي حجتهم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ا نكرتين جعلت أيّهما شئت الاسم والآخر الخبر إن كان لكل واحد منهما مسوغ للإخبار عن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انَ رجلٌ قائماً، وكان قائمٌ رجلاً، فإن كان الذي له مسوّغ أحدهما جعلته المخبر عنه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كلُّ أحدٍ قائماً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قائمٌ كلَّ أ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أحدهما معرفة والآخر نكرة جعلت الاسم المعرفة والنكرة الخب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ولا يجوز عكس ذلك إلاّ في الش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حينئذٍ أن يكون للنكرة مسوغ للإخبار عنها أو لا يكون، فإن لم يكن لها مسوغ فالمسألة مقلوب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قائمٌ زيداً، فزيد وإن كان منصوباً هو المُخبَر عنه وقائم وإن كان مرفوعاً هو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لنكرة مسوغ للإخبار عنها فإنك إن بنيتَ المعنى على الإخبار عن المعرفة بالنكرة كان مقلوباً، وإن بنيت على الإخبار بالمعرفة عن النكرة كان غيرَ مقلوب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قائمٌ زيداً، إن قدَّرت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ان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مقلوباً، وإن قدَّرت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ان قائمٌ من القائمين يُسمّى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غير مقل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لب للضرورة جائز باتفاق، وإنّما الخلاف في جوازه في الكلام، وسنبيّن صحة ذلك في موضعه من هذا الكتاب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جاء من القلب في هذا الباب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ت فريضة ما تقولُ ك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الزِناءُ فريضةَ الرَجْ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كما كان الرجمُ فريضةَ الزِ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تعلم أنَّ ضمير النكرة يعامل في باب الإخبار معاملة النكرة، وذلك أنَّ تعريفه إنّما هو لفظي،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رجلاً فضربتُهُ، عُلم أنّك تعني بالضمير الرجل المتقدم المذكور وأنَّ الملقى هو المضر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ن تُعْلِمَ من هو في نفسه فلا، فلمّا علم من تعني به كان معرفة من هذا الطري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 ينوب مناب تكرار الظاهر والظاهر إذا كرّر كان بالألف واللام، فلمّا ناب مناب معرفة بالألف واللام كان هو معرفة فإذا ثبت أنَّ تعريفه لفظي والإخبار عن النكرة كما تقدَّم في باب الابتداء إنّما امتنع من طريق معناها لا من طريق لفظها جرى ضمير النكرة مجرى 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اء شيء من الإخبار بالمعرفة عن ضمير النكرة فبابه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سكرانُ كان ابنَ المَراغَةِ إذ هَج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ميماً بجوفِ الشام أم مُتساكِ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خبر بابن المراغة عن ضمير السكران وهو من المقلوب، ألا ترى أن المعنى على الإخبار عن ابن المراغة بالسكرا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ان ابنُ المَراغةِ سكرانَ، ولم ي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ان سكرانُ من السكارى يُعرفُ بابنِ المَراغَةِ ومثل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ك لا تُبالي بعدَ ح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ظبي كانَ أُمَّك أم حم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خبر عن ضمير الظبي وهو نكرة بأمك وهو معر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النكرة المختصة تتنزّل من النكرة غير المختصة منزلة المعرفة من النكرة، ف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رجلاً من إخوتِك غلامٌ، كما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اً غلامٌ، ولذلك جعل 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شفاءً عبرةٌ مهراق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عندَ رَسمٍ دارسٍ من مُعَ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ضرورة، فأخبر عن شفاء وهو نكرة غير مختصة بعبرة وهي مختصة بالوص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هذا القبيل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سبيئةً من بَيتِ رأ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كونُ مزاجَها عسلٌ وم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عسل وماء اسمين ليكون وهما نكرتان غير مختصتين، وجعل مزاجها خبراً وهو مضاف إلى ضمير سبيئة والسبيئة نكرة مخت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بين أنَّ ضمير النكرة يتنزَّل منزلة النكرة، فمزاجها أخصُّ من عسل و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عل خبراً لل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حكم النكرة مع المعرفة إذا اجتمعا في هذا الباب ما لم يكن للنكرة مسوغ للإخبار عنها، وذلك أن تكون النكرة اسم استفهام فإنّها يجوز الإخبار عنها بالمعرفة لأنَّ اسم الاستفهام عموم ألا ترى أنّه يُسأل به عن الواحد فصاعداً، والعموم من مسوغات الإخبار عن النكرة، وكذلك الاستفهام ولذلك أجاز سيبويه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ض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اً لكم في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 جريباً أرضُكَ؟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جاء من ذلك في هذا ال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كان أخاك؟ وما جاءت حاجتكَ حكاهما سيبويه بنصب الأخ والحاجة وهما معرفتان قد أخبر بهما عن ضمير مَنْ وما الاستفهاميتين، واسم الاستفهام نكرة وضمير النكرة كما تقدم من الإخبار بمنزلة النك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 الخبر في هذا الباب ضميراً فالأفصح أن يجيء منفصلاً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إيّاك، وكنت إيّاكَ، ومن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سَ إيّايَ وإيّاكِ ولا نَخشَى رقي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عمر بن أبي ربي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ئن كانَ إيّاه لقد حالَ بعد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نِ العَهدِ والإنسانُ قد يَتَغَ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ئن كأنه، وإنّما كان الأفصح انفصاله لأنه في الأصل خبر المبتدأ فكما أنَّ خبر المبتدأ منفصل فكذلك هو في هذا الب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شبه الخبر في هذا الباب المفعول فيتّصل كما يتّصل ضمير المفعول، وعلي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لا يكُنْها أو تَكنْهُ فإ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وها غَذَتهُ أُمُّه بِلِبا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 رجلاً ليس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بن الطراوة أنَّ اتصاله هو الأفصح، وهو مخالف لما حكاه سيبويه عن الع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إذا دخلت على المبتدأ أو الخبر فإنَّ الخبر إذا كان جملة أو ظرفاً أو مجروراً فإنّه في موضع نصب، وإن كان مفرداً انت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ولا يجوز رفعه على أنّه خبر ابتداء مضمر وتكون الجملة موضع خبر للفعل، لأنّه إضمار لا فائدة في تكلفه،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نتُ قائم، على تقدير كنت أنا قائم، وقد نص الخليل على أنَّ ذلك لا يجوز فأما قول زياد الأعج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تْها لكَ الخَيرُ أو أحْيِ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نْ ليسَ غادٍ ولا رائ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رفع غادياً ورائحاً، فلا حجة في كلامه عند أكثر العلماء لأنه نزل بأصطَخْر من بلاد فارس ففسد لسانه فلذلك لُقِب بالأعجم، وكثيراً ما يوجد اللحن في شع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ا لم يكن الموضع موضع تفصيل فأما في التفصيل فيجوز ذلك، وذلك مثل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زيدانِ قائمٌ وقاعدٌ،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قائمٌ والآخرُ قاعد أو منهما قاعد ومنهم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ما جاز ذلك لأن موضع التفصيل تقوى فيه الدلالة على الإضمار لأنَّ معنى التفصيل يدل على أنَّ الم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كذا والآخر كذا أو ما أشبه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نص سيبويه على جواز ذلك، ومما جاء 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صبح من حيث التقينا شريدُ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طليقٌ ومكتوفُ اليَدينِ ومُزعِ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طليقٌ ومنهم مكتوفُ اليدينِ ومنهمُ مُزعِ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تعلم أنَّ كان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مة وناقصة وز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زائدة تزاد بين الشيئين المتلازمين كالعامل والمعمول والصلة والموصول، ولا تزاد أولاً ولا آخراً ف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راةُ بني أبي بكرٍ تسامَ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كانَ المُسوَّمةِ العِرا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زاد كان بين حرف الجر والمجر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دَتْ فاطمةُ بنتُ الخُرشُبِ الكَملةَ من بني عبسٍ لم يوجد كانَ أفضلُ منهُم</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في كان هذه خلاف بين السيرافي والفارس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الفارسي أنَّ فاعلها مضمر فيها وهو ضمير المصدر الدال عليه الفعل الذي هو كان،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هو، أي كان الكون، ويعني بالكون كون الجملة التي تزاد فيها</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السيرافي أنّها لا فاعل لها، وحجته أنَّ الفعل إذا استعمل استعمال ما لا يحتاج إلى فاعل استغنى عن الفاعل، دليل ذلك أنَّ قلّما فِعلٌ، لكن لما استعملته العرب للنفي فقا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ما يقو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قومُ زيدٌ، لم تحتج إلى فاعل كما أنَّ ما لا تحتاج إلى فاعل بل صارت بمنزلة الحروف التي تصحب الأفع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ما يقومُ زيدٌ، فكذلك كان، لمّا زيدت للدلالة على الزمان الماضي صارت بمنزلة أمس، فكما أنَّ أمس لا يحتاج إلى فاعل فكذلك ما استعمل استعم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حمل الخليل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يف إذا مررتُ بدارِ ق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جيرانٍ لنا كانوا كر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زيادة كان، وكان الزائدة ليس لها فاعل، وعند من يجعل لها فاعلاً فإنّما يكون ضمير المصدر كما تقدم، وكان هذه قد اتصل بها ضمير الجيران، فكيف يتصوّر فيها أن تكون زائد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تصوّر ذلك على أن يكون أصل ال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يرانٍ لنا هم كرام، على أن يكون لنا في موضع الصفة لجيران، وهم فاعل بلنا، على 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معهُ صقرٌ صائداً به غداً، لأنَّ سيبويه قد نص على أنَّ صقراً مرفوع بمعه لأنّه لو قُدّر المجرور خبراً لصقر لكانت النية به التأخير، لأنَّ النية في الخبر أن يكون بعد المبتدأ، وإذا كان صفة وصقر مرفوع به كان في موضع لا يُنوى به التأخير واللفظ إذا أمكن أن يكون في موضعه لم يجز أن ينوى به الوقوع في غير موضعه، ثمَّ زيدت كان بين لنا وهم، لأنّها تزاد بين العامل والمعمول، ف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ا كان هم، ثم اتّصل الضمير بكان وإن كانت غير عامل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ضمير قد يتصل بغير عامله في ال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علينا إذا ما كنتِ جارت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جاورَنا إلاَّكِ ديّارِ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صل إلا إيّاك ثم وصل الضمير بإلا اضطراراً وإن كانت غير عاملة فيه، لأنَّ الاستثناء منتصب عن تمام الكلام، ما يبيّن في موضعه إن شاءَ الله تعالى، وإذا اتصل الضمير بإلاّ وهو حرف فالأحرى أن يتّصل بالفعل، لأن الفعل أقوى في اتصال الضمير به من الح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الذي أحوج إلى تكلف هذا؟ أعني أن يتصل الضمير بغير عامله، وهلا 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خبر كان مقدماً وتكون الجملة في موضع الصفة لجيران؟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و جُعل خبر كان مقدّماً لكانت النية به التأخير وعلى ما ذكرناه من زيادة كان يكون المجرور في موض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لنا في موضع الصفة لجيران، وكانوا جملة من فعل وفاعل في موضع الصفة لجيران، وتكون لنا على هذا في موضعها ولا تحتاج إلى ما ذكر من التك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ان إذا كانت تامة تكون بمعنى حدَثَ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عبدُ اللَّهِ، فالمعنى على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قَ عبدُ الله، وحدَثَ عبدُ الله فيكون معنى كانوا على هذا خلقوا وحدَثوا فيما مضى وذلك معلوم، فتكون هذه الجملة فضلاً لا معنى لها، وإذا كان الإخلال يحتمل أن يكون في جانب اللفظ أو في جانب المعنى قدّر في جانب اللفظ لأنَّ المعنى أعظم حرمة من اللفظ، لأن اللفظ إنّما هو خديمُ المعنى ولأنّه إنّما أتي به من أج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ا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حدهما أن تدخل على المبتدأ والخبر فيبقيا على إعرابهما ويكون في كان إذ ذاك ضمير الأمر والشأن أو القصة، وتكون الجملة في موضع الخبر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 فاسم كان ضمير الأمر والشأن، وزيدٌ قائمٌ في موضع الخبر،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هندٌ قائمةٌ، إذا جعلت الضمير للقصة،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القصةُ هندٌ قائمةٌ وكذلك كانت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ذهب أهل البصرة، أعني أنه يجوز أن يجعل الضمير للأمر فلا تلحق علامة التأنيث أو للقصة فتلحق علامة التأنيث كان المخبر عنه مذكراً أو مؤنث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هل الكوفة أنَّ المخبر عنه إذا كان مذكراً فالضميرُ ضميرُ أمرٍ، وإن كان مؤنثاً فالضمير ضمير قص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 وكانت هند قائمة للمشاكلة، ولا يقال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زيدٌ قائمٌ، وكان هندٌ قائ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منعوه جائز في القياس، وقد ورد به السماع أيضاً، وذلك في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لَمْ يَكُن لَّهُمْ ءايَةً أَن يَعْلَمَهُ عُلَمَاء بَنِى إِسْرءيلَ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9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 آية خبر مقدم لـ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يعل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يعلمه في موضع اسم مبتدأ وهو مذكر، والضمير في تكن ضمير ق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آية اسم يكن وأن يعلمه في موضع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ذلك باطل لأنّه قد تقدم أنَّ أنْ وما بعدها محكوم لها بحكم أعرف المعارف، وهو المضمر، فلو جعلناه خبراً ليكن لكان من قبيل ما أخبر فيه بالمعرفة عن النكرة وذلك من أقبح الضرائ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دخل على المبتدأ والخبر فترفع المبتدأ على أنّه اسمها وتنصب الخبر على أنّه خبرها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تكون بمعنى صار،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تيهاءَ قفرٍ والمَطِيُّ كأَ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طا الحَزنِ قد كانت فِراخاً بُيوض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صارت فراخ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تكون لمجرد الدلالة على الزمان الماض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إذا أردت أن تخبر أنَّ قيامَ زيدٍ كان فيما مض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كل هذه هل هي تقتضي الانقطاع أو لا تقتضيه، فأكثرهم على أنّها تقتضي الانقطاع، فإ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فإنَّ قيام زيد كان فيما مضى وليس الآن بقائم، وهذا هو الصحيح، بدليل أنَّ العرب إذا تعجبت من صفة هي موجودة في المتعجّب منه في الحال قا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فإذا قا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أحسنَ زيداً، كان التعجب من الحسن فيما مضى وهو الآن ليس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هم أنّها لا تعطي الانقطاع، واستدلّ على ذلك بمث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انَ اللَّهُ غَفُوراً رَّحِي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9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كان هو الآن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سبحا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اَ تَقْرَبُواْ الزّنَى إِنَّهُ كَانَ فَاحِشَ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كان وهو الآن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قد يُتصوَّر فيه الانقطاع وذلك بأن يكون المراد به الإخبار بأنَّ هذه الصفة كانت له فيما مضى ولم يتعرَّص إلى خلاف ذلك، ويكون معن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كان فاحشة، أي كان عندكم في الجاهلية فاحشة، فيكون المراد الإخبار عن الزِنا كيف كان عندهم في الجاهلية ولم يتعرض إلى أكثر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التي تكتفي بالمرفوع عن المنصوب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أمرُ، حَدَثَ وكان عبدُ الله، أي خُلِقَ،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كَا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و عُسْرَ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80</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إن حَدَثَ ذو عُسرةٍ وذلك أنَّ العسر إذا حدث على الشخص فكأنّه قد حدث في ذلك الوقت مُعسِ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كون التامة بمعنى حضر، يحكى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انَ لبنٌ؟ بمعنى أحضر شيء من هذا الجن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ي أيضاً أنّها تكون ب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زَلَ، وأنّه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الصوفَ، بمعنى غَزَلَ زيدٌ الصوفَ، والصوفَ مفعول بكان، ويجوز حذفه حذف اختصار واقتصار كما يجوز حذف مفعول ض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أمسى وأصبح وأضحى فإنها تستعمل تامة فتكتفي بالمرفوع عن المنصوب وتستعمل ناقصة فتحتاج إلى اسم مرفوع وخبر منصوب، تقول في الت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بح زيدٌ وأضحى عمروٌ وأمسى عبدُ اللَّهِ، وتكون للدلالة على دخول الفاعل في الوقت الذي اشتقّت من اسمه على حسب ما تقتضيه الصيغة من مضيِّ أو غيره،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 زيدٌ في الصباح أو في المساء أو في الضح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كون للدلالة على انقطاع الفاعل لفعله في الزمان الذي اشتُقّت من اسم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بحَ زيدٌ،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فِعلاً في الصباح؛ إلاَّ أنَّ ذلك لا يكون إلاَّ بقرينة ومن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معتَ بسُرى القَيْنِ فاعلم أنّهُ مُصب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م بأنّه مُقيم بالصباح لا داخل في الصباح، لأنّه معلوم أنَّ كلَّ شخص داخل في الصباح، ودلَّ على الإقامة الس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ناقصة إذا دخلت على المبتدأ والخبر كان لك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ترفع المبتدأ على أنّه اسم لها وتنصب الخبر على أنّه خبر 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سى زيدٌ قائماً وأضحى زيدٌ منطلقاً وأصبح زيدٌ ضاحك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تدخل على المبتدأ والخبر وتضمر فيها ضمير الأمر والشأن أو الق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بقى المبتدأ والخبر على إعرابهما وتكون الجملة في موضع الخبر كما كان ذلك في كا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سى زيدٌ قائمٌ وأصبحَ عبدُ اللَّهِ منطلقٌ وأضحى عبدُ اللَّهِ ضاح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هذه الأفعال في الوجهين للدلالة على اقتران مضمون الجملة بالزمان الذي اشتقت من اسمه،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قيام فلان في المساء أو في الصباح أو في الضحى، وقد تكون بمعنى صار فلا تتعرض للزمان الذي اشتقت من اسمه أصبح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ارَ فلانٌ قائماً أو منطلقاً أو ضاحكاً 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صبحتُ لا أحمِلُ السلاحَ و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لكُ رأسَ البعير إن نَفَ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رت لا أحملُ الس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ضحى يُمزّقُ أثوابي ويَشتِمُ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عدَ ستّين عندي تبتغي الأد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ار يمزّق أثواب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هل الكوفة أن أمسى وأصبح تزادان ككان، وحك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صبحَ أبردَها وأمسى أدفأ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نون الدنيا، بزيادة أمسى وأصبح بين ما التعجبية وخب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إذا ثبت هو من القِلّة بحيث لا يقاس عليه، وهو مع ذلك خارج عن القياس لأنَّ القياس في اللفظ أن لا يز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بعض النحويين زيادة أضحى وسائر أفعال هذا الباب إذا لم تنقص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يادة كلَّ فعل متعدٍ من غير هذا ال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بأنَّ العرب قد زادت الأفعال في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آن قرَّبتَ تهجونا وتشتِمُ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ذهبْ فما بك والأيام من عَجَ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بِكَ والأيّام من عَجِبِ، ولم ترد أن تأمره بالذه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قَعَدَ يتهكّم بعرضِ فلان، ألا ترى أنَّ قعد هنا لا معنى لها وإنّما أراد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يتهكم بعرض ف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ما قامَ يَشتِمُني لئ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خنزيرٍ تمرَّغَ في رَم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مَ يشتِمُني لئيمٌ؟ ولا فائدة ل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وا إليه باطل، لأنَّ ما جاء مما ظاهره الزيادة فإن يخرج على أنّه غير زائد ــــ إن أمكن ــــ حمِل على ذلك وإلا قيل بزيادته حيث ثبت ذلك فيه، ولا يقاس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غدا وراح فيستعملان تامتين وناقصتين، فإذا استعملا تامتين دلاّ على دخول الفاعل في الوقت الذي اشتُقّا من اسمه على حسب ما تقتضيه الصيغة من مضيّ أو غيره،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دا زيدٌ وراح، أي دخل في الغدو والروا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دلاّن على إيقاع الفاعل مشياً في الوقت الذي اشتقا منه،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دا زيدٌ وراحَ أي مشى في الغدو والروا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ستعملا ناقصتين جاز أن يكون فيهما ضمير الأمر والشأن، وأن لا يكون كما تقدَّم في أخوا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حكمهما في ذلك كحكم ما تقدَّم، ويكونان إذ ذاك للدلالة على اقتران مضمون الجملة بالزمان الذي اشتُقّا منه،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دا زيدٌ قائماً، أي وقع قيامه في وقت الغدو، وراح عبدُ اللَّهِ منطلقاً أي وقع انطلاقه في وقت الروا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كونان بمعنى صا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دا زيدٌ منطلقاً وراح عبد الله ضاحكاً أي صارا في حال ضحك وانطلا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كونان زائدين على مذهب من يرى زيادة أفعال هذا الباب، وقد تقدم الرد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آض فتكون تامة وناقصة فإن كانت تامة كانت بمعنى رجع وإن كانت ناقصة جاز أن يكون فيها ضمير الأمر والشأن أو لا يكون كما تقدَّم في أخواتها وذلك نحو آض زيدٌ قائماً فتكون إذ ذاك بمعنى ص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صار فتكون أيضاً تامة وناق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تامة كانت بمعنى انتقل فتتعدَّى بإلى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ار زيدٌ إلى موضع كذا أي انتقل، وإن كانت ناقصة كانت لانتقال الشيء من حالةٍ إلى حالة أخرى لم يكن عليها، فتقول صار زيدٌ عالماً، أي انتقل عن الجهلِ إلى الع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عَدَ وجاءَ فيكونان تامّتين وناقصتين، فإن كانتا تامتين وكانت قعد بمعنى جَلَسَ وجاءَ بمعنى أتى، وإن كانتا ناقصتين كانتا بمعنى 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هما لم يستعملا كذلك إلاَّ في الموضع الذي سُمِعتا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حذَ شَفرتَهُ حتّى قَعدَت كأنّها حر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صار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فلان قَعَدَ يتهكّم بعرض فل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د تقدَّمت الدلالة على أنّها 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ت حاجتَكَ، وروي برفع الحاجة ونص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ن رفع الحاجة جعلها اسم جاءت ومن نصب الحاجة جعلها خبر جاءت وجعل في جاءت ضمير مؤنث عائداً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معناها لأنّها واقعة على جاءت الحاج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ةُ الحاجةِ جاءَت حاجتك؟ أي صارت هي حاجت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 حاجتك، على لفظ ما لأن لفظها مذك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كلام جرى مجرى المثل، فلا يُغيِّر عما سمع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ظلَّ وبات فتكونان تامتين وناقصتين، فإن كانتا تامتين كانت ظل تدل على إقامة الفاعل نهارَه، وبات على إقامة الفاعل ليله، وإن كانتا ناقصتين جاز أن يكون فيهما ضمير أمرٍ وشأنٍ وأن لا يكون فيهما كما تقدم في أخواتهما وتكون ظلَّ للدلالة على وقوع مضمون الجملة في النهار وبات للدلالة على وقوع مضمون الجملة في اللي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لَّ زيدٌ قائماً، أي وقع قيامه في نهار، وبات زيدٌ ضاحكاً أي وقع ضحكه في الل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كونان بمعنى صار 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ظَلَّ وَجْهُهُ مُسْوَدّا وَهُوَ كَظِي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5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صار وجههُ مسْوَ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حمل قوله 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حدكم لا يدري أينَ باتَت ي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ذلك، أي صارت ي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زال وما انفك وما فتىء وما برح فتستعمل تامة وناقصة، فتكون تامة للدلالة على عدم انتقال الفاعل عن أمرٍ 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الَ زيدٌ عن وط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زال عمرو عن الضحك، وكذلك باقي 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نظار النحويين أنَّ ما برح تدل على نفي انتقال الفاعل عن مكانه فإذا قلت ما برحَ، فمعناه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نتقل زيدٌ عن المكان الذي كان فيه، واستدلَّ على ذلك بأنَّ برحَ مشتقٌ من البراح الذي هو اسم المكان، فك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برح زيد، أردتَ ما زال زيد عن البراح الذي كان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ذْ قَالَ مُوسَى لِفَتَـهُ لآ أَبْرَحُ حَتَّى أَبْلُغَ مَجْمَعَ الْبَحْرَ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6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من المحال أن يريد لا أزال عن مكاني حتى أبلغ مجمع البحرين، لأنّه معلوم أنّه ما دام في مكانه لا يبلغ مجمع البحرين فدلَّ ذلك على أنَّ برح بمعنى زال، وأنَّها غير مشتقة من البراح الذي هو الم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دام فتستعمل أيضاً تامة وناقصة، فإن كانت تامة دلت على اتصال ما قبلها مدّة بقاء ا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م ما دام زيد، أي يتصل قيامي مدة بقاء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ت ناقصة فإنها قد يكون فيها ضمير الأمر والشأن وقد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دل في الحالتين على اتصال ما قبلها مدة بقاء الصفة للموصوف، فتقول، أقوم ما دام زيدٌ ضاحكاً، أي مدة بقاء الضحك صفة ل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يس فلا تكون إلا ناقصة، وقد يكون فيهما ضمير الأمر والشأن وقد لا يكون وهي في الحالتين لنفي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خبر مختصاً بزمان نفته على حسب ما هو عليه من الاختصاص، وإن كان محتملاً للحال والاستقبال خلصته للح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الآن، وليس زيدٌ قائماً غ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فإنّما نفيتَ القيام عن زيد في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اس في الرافع لأسماء هذه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 هذه الأفعال دخلت على المبتدأ والخبر فنصبت الخبرَ وبقي المبتدأ على رفعه وهو مذهب كوف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كان وأخواتها دخلت على المبتدأ والخبر فرفعت ما كان مبتدأ ونصبت ما كان خبراً، وهو مذهب أهل البصرة، وهو صحيح والذي يدلّ على ذلك اتّصال ضمير الرفع بها، فلو كان المرفوع غير معمول للفعل لم يتصل به ضمير لأنَّ الضمير لا يتصل إلاّ بعامله، وأيضاً فإنَّ الرافع له قبل دخول هذه الأفعال إنّما كان التعري من العوامل اللفظية كما تقدم في باب الابتد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عري قد ذهب بدخول العامل، وأيضاً فإنه يؤدّي إلى الفصل بين العامل ومعموله بأجنبي، أعني بما ليس بمعمول للعامل،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وقدَّرت زيداً غير معمول لكان فَصلتَ به وهو أجنبي بين كان ومنصو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تعلم أنَّ المرفوع بهذه الأفعال لا يجوز حذفه اختصاراً ولا اقتصاراً وإن كان مبتدأ في الأصل، والمبتدأ يجوز حذفه لفهم المعنى، وسبب ذلك أنّه لمّا ارتفع بالفعل صار يشبه الفاعل والفاعل لا يحذف فكذلك ما أشبهه وكذلك لا يجوز حذف الخبر أيضاً اختصاراً ولا اقتصا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ذي يمنع من ذلك وأنت لا يخلو أن تحكم له بحكم أصله أو بحكم لفظه الآن، فإن حكمت له بحكم ما أشبهه في اللفظ فإنّه يشبه المفعول، والمفعول يجوز حذفه، وإن حكمت له بحكم أصله فهو خبر في الأصل، وخبر المبتدأ يجوز حذفه اختصاراً لفهم المعنى، فكان ينبغي أن يجوز حذفه على كلّ 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منع من حذفه أنّه صار عوضاً من المصدر، فلذلك لا يجوز كان زيداً قائماً كوناً، كراهية الجمع بين العوض والمعوض منه، وإنّما عوَّض منه لأنّه في المعنى المصدر، ألا ترى أنَّ القيام كونٌ من أكوان زيد، فلما كان الخبرُ المصدر في المعنى استُغني به عنه كما استُغني بترك عن وَذَرَ وَوَدَعَ لمَا كان في معن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 أنَّه عوض لصُرِّح بالمصدر إذ لا فعلَ إلاَّ وله مصدر أُخِذَ منه، وقد تقدَّم الدليل على ذلك، فلمّا صار الخبر عوضاً من المصدر صار كأَنَّه من كمال الفعل وكأَنَّه جزء من أجزائه فلم يحذف ل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أعواض لازمة لا يجوز حذف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حذف الخبر في ال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فِي عليكَ لِلَهفةٍ من خائ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بغِي جِوارَكَ حينَ ليسَ مُجِ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في الدنيا مُجِ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 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ي ضمِنتُ لكلِّ شَخصٍ ما جَنَ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بى فكانَ وكنتُ غَيرُ غد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ماني بأمرٍ كنتُ منه ووالد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ريئاً ومن أجلِ الطويّ رَمَا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يُتصوَّر أن يجعل مما حذف فيه الخبر لفهم المعنى ضرور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غيرَ غدورٍ وكنتُ غيرَ غدورٍ، وكأَنَّه قال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نتُ منه بريئاً ووالدي بريئ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حتمل أن يكون ممّا وضع فيه المفرد في موضع الاثنين ضرورة فيكون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ه وجهُ تُركيَّيْنِ قد غَضِ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حتمل أن يكون غدوراً وبريئاً، من الألفاظ الواقعة على المفرد والمثنى والمجموع بلفظٍ واحدٍ كما قالوا عدوّ في معنى أعداء،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مُ الْعَدُ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نافقون</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ما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رِيقٌ فِى الْجَنَّةِ وَفَرِيقٌ فِى السَّعِ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عنى مفترقَين مفترِقَ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يَّتُنا ونِيَّتُهم فَرِي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مفترقان، وكذلك صديق،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عيُنِ أعداءٍ وهُنَّ صَدِي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حروف التي تنصب الاسم وترفع الخبر العمل أصل في الأفعال فرع في الأسماء والحروف، بدليل أَنَّ الأفعال كلّها عاملة، وأما الأسماء والحروف فلا يعمل منها إلاَّ ما أشبه الأفعال فدلَّ ذلك على أنَّ العمل كحق للأصالة إنّما هو للفعل، فما وجد على هذا من الأسماء والحروف عاملاً فينبغي أن يُسأل عن الموجب لعملها</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فإنَّ وأخواتها من الحروف العاملة فينبغي أن يُسأل عن الموجب لعم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أَوجب لها العمل عند محقّقي النحويين هو شبهها بالأفعال في الاختص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 أن هذه الحروف تختص بالأسماء ولا تدخل على غيرها، كما أنَّ الأفعال تختص بالأسماء ولا تدخل على غيرها، وكلُّ حرف مختصٌ بما يدخل عليه ولا يكون كالجزء فإنّه يعمل فيما يختصّ به من اسم أو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عوامل الأسماء كلّها مختصة بها ولا تدخل على غيرها وكذلك عوامل الأفعال تدخل على الأفعال ولا تدخل على غيرها</w:t>
      </w:r>
      <w:r>
        <w:rPr>
          <w:rFonts w:cs="Simplified Arabic" w:ascii="Simplified Arabic" w:hAnsi="Simplified Arabic"/>
          <w:sz w:val="32"/>
          <w:szCs w:val="32"/>
          <w:rtl w:val="true"/>
        </w:rPr>
        <w:t>.</w:t>
      </w:r>
      <w:r>
        <w:rPr>
          <w:rFonts w:cs="Simplified Arabic" w:ascii="Simplified Arabic" w:hAnsi="Simplified Arabic"/>
          <w:sz w:val="32"/>
          <w:szCs w:val="32"/>
        </w:rPr>
        <w:t>x</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تحرزت ب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تكن كالجزء مما دخل عليه كقد والسين وسوف والألف واللام، وكذلك إنَّ السين وسوف قد اختصت بالأفعال إلاَّ أنّها صارت كالجزء من الفعل، والدليل على ذلك أنَّه لا يجوز الفصل بين هذه الحروف وبين الأفعال بشيءٍ إلاَّ قد فإنه قد يجوز الفصل بينها وبين الفعل بالقسم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واللَّهِ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ذلك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قامَ زيدٌ، لسوف يقو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فصل بين لام التأكيد وبين الفعل بها، ولام التأكيد لا يجوز الفصل بينهما وبين الفعل بغير هذه الأشياء، فلولا أنَّ هذه الأشياء تنزَّلت من الفعل منزلة الجزء بدليل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ل، فتفصل بها بين حرف الجرّ والمجرور ولا يجوز الفصل بينهما بشيء، فلولا أنَّها مع الاسم كالشيء الواحد لما جاز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حروف التحضيض لا يليها إلا الفعل ظاهراً أو مضمراً، فهي مختّصة به ولا تعمل مع ذلك في الأفعال،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اّ تَض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دوات التحضيض يجوز فيها أن يليَها الاسم في اللفظ ويضمر معها الفعل وتارة لا يضمر الفعل بل يكون ظاهراً، فصارت مثل الحروف التي لا تختص باللفظ</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حويين من ذهب إلى أنَّها أشبهت الأفعال في أَنّها على ثلاثة أحرف فصاعداً مثلها، وأنّها مفتوحة الأواخر كالفعل الماضي وأنَّ معانيها معاني الأفعال في التأكيد والتشبيه والترجي والتمنّي، وأَنّها تلحقها نون الوقاية كما تلحق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ني وكأَنّني وليتَني ولعلّني ولكنّني، وأنّها تتّصل بها ضمائر النصب كما تتصل بالأفعال وأنّها تطلب اسمين طلب الفعل المتعدي ل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 ضمائر النصب إنّما اتصلت بها بعد عملها النصب، وكذلك نون الوقاية إنّما ألحقت من أجل ياء المتكلم وياء المتكلم إنّما اتصلت بها بعد الع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ما كونها على ثلاثة أحرف وأنَّ أواخرها مفتوحة وأنَّ معانيها معاني الأفعال فليس ذلك موجباً لعملها، ألا ت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ثلاثة أحرف ومفتوحة الآخر كإنَّ ومعناها العطف،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تُ، وهي مع ذلك لا تعمل، وأما طلبها الاسمين طلب الفعل المتعدي لهما، فإنْ كان يراد بذلك أنَّها تطلب الاسمين على الاختصاص فإنَّ ذلك وحده موجب للعمل كما قدم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ذا وجب لها العمل كما ذكرتم فلأيّ شيء رُفع أحد الاسمين ونُصِبَ الآخر، وهلاّ كان الأمر بالعكس بخلاف ذل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أشبهت من الأفعال ضَرَبَ، فكما أنَّ ضَرَبَ ترفع أحد الاسمين وتنصب الآخر فكذلك هذه الحروف، وأيضاً فإنّه لا يمكن فيها أكثر من ذلك، وذلك أَنَّه لا يخلو من أن ترفعهما أو تنصبهما أو ترفع أحدَهما وتنصَبَ الآخر أو ترفعَ أحدَهما وتخفضَ الآخر أو تنصب أحدَهما وتخفِضَ الآخَرَ، ولا يتصوَّر أكثر من ذلك، فباطل أن ترفعهما، لأنّه لم يوجد عامل واحد يعمل في اسمين رفعاً من غير أن يكون أحدهما تابعاً ل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اطل أن تنصبهما أو تخفضهما، لأنَّه لم يوجد عامل واحد يعمل نصباً أو خفضاً من غير أن يعمل مع ذلك رف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بطل أن تنصب أحدهما وتخفض الآخر، أو ترفع أحدهما وتخفض الآخر إذ لا يكون خفض إلاّ بواسطة ح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م يبقَ إلاّ أن ترفع أحدهما وتنصب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 كان المنصوب الاسمَ والمرفوعُ الخبرَ، وهلا كان الأمر بالعكس؟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ا وجب رفعُ أحدهما تشبيهاً بالعمدة ونصبُ أحدهما تشبيهاً بالفضلة كان أشبههما بالعمدة الخبرَ، لأنَّ هذه الحروف إنّما دخلت لتوكيد الخبر أو تمنِّيه أو ترجِّيه أو التشبيه به، فصارت الأسماء كأَنَّها غير مقصودة، فلما رفع الخبر تشبيهاً بالعمدة نصب الاسم تشبيهاً بالفضل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 يجوز فيها أن تنصب الاسم والخبر معاً، وممن ذهب إلى ذلك ابن سَلاّم في طبقات الشعراء له، وزعم أنّها لغة واستدل على ذلك بقوله عمر بن أبي ربي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اسود جُنحُ الليل فَلْتأتِ ولتَ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طاكَ خِفافاً إنَّ حُرّاسَنا أُس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الحُرّاس والأُسد ب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عجوزَ خبّةً جَروز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أكل كلَّ ليلةٍ قَفِيز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جوزَ خَبّةً جروزا، وكذلك قول أبي نُخَيلة العُم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أُذنيهِ إذا تشوَّف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دِمةً أو قَلماً مُحرَّف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فراء أنَّ ذلك كلّه لا يجوز إلاّ في ليت، 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يتَ أيّامَ الصِبا رواجِ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أيّام الصِبا ورواجعا بل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حجة في شيء من ذلك عند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حُراسنا أُسداً، فيكون الخبر محذوف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دهُم أُسداً، أو تلقاهم أُسداً، 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يا ليتَ أيّامَ الصِبا رواجِ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بَلتْ رواجِعا، وخبر هذه الحروف يجوز حذفه إذا فُهم المعنى على تفصيل في ذلك يذكر بعد إن شاء الله تعالى، وممّا حُذف خبر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كنتَ صَبيّاً عرفتَ قرابَ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زِنجيّاً عَظيمَ المشا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عرف قرابتي، لدلالة ما تقدم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أبي نخيلة فإنَّ الأصمعي وأبا عمرو لحّناه بحضرة الرشيد، ولولا أنه غير فصيح لما جاز لهما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عجوز خبّةً جروز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نتص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بّةً وجروز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ذم، والخبر تأك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 لعل قد تجر الاسم 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ادعُ أخرى وارفع الصوتَ دعو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 أبي المِغوارِ منكَ قر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جر أبا المغوار بلعل، وزعم أنهم يكسرون لامها إذا جرّوا بها، وأنشد يعق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 اللَّهِ فضَّلكم عل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شيء أنَّ أمّكم شَر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كسر لام لعل وجرّ اسم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تخرج قوله لعل أبي المغوار على حذف حرف الجر وإبقاء عمله، فإن ذلك جائز في الشعر وفي نادر الكلام، ومما جاء من ذلك في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ير عاناكَ اللَّهُ وِلاهِ أ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جاء من ذلك في الشعر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سمِ دارٍ وقفتُ في طَلَلِهْ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رُبَّ رسمِ دارٍ، ف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لأبي المِغوارِ منك قريبٌ، أي جوابٌ قريبٌ فحُذِف الموصوف وأقيمت الصفة مقامه، ويكون اسم لعل ضمير الأمر والشأن محذوفاً في الشعر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ه، أي لعلَّ الأمر، ونظير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مَنْ لامَ في بَني بنتِ ح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 ألُمُه وأعصه في الخط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أنه من لام في بني بنت حسان، وإنّما تُكُلّف ذلك لأن لعل قد استقر فيها نصب الاسم ورفع الخبر فلا تخرج عما استقر فيها إن أمكن وأ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 ال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عل المكسورة اللام لم يستقر فيها نصب الاسم ورفع الخبر فيبقى فيها مع الظاهر من أنها جارة ولا تتعلق بشيء، بل هي في ذلك بمنزلة لولا إذا جرت المضمر في مذهب سيبويه بمنزلة حروف الجر الزوائ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روف داخلة على المبتدأ والخبر، فما كان مبتدأ كان اسماً لها إلا اسم الشرط واسم الاستفهام وكم الخبرية وما التعجبية وأيمُنُ اللَّهِ في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 هذه الأسماء لها صدر الكلام وجعلها أسماء لهذه الحروف يخرجها عما استقر لها من الصدر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كان خبر المبتدأ كان خبراً لها إلاَّ اسم الاستفهام وكم الخبرية وكل جملة غير محتملة للصدق وال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اضربْهُ، وإن عمراً لا تَضْرِبْهُ، فإن جاء ما ظاهره وقوع الجملة غير المحتملة للصدق والكذب خبراً تُؤوِّل،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ذين قتلتُم أمسِ سيّدَ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حسبوا ليلَهم عن ليلكم نا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قع لا تحسبوا موقع خبر إن وهي نهي،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أصابت لقالت وهي صادق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رياضةَ لا تُنصِبْكَ للش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قع لا تنصِبْكَ وهي نهي موقع خبر إن، فينبغي أنْ يحمل ذلك على إضمار القو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ل ل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حسبوا ليلهم عن ليلِكم نام، وأقو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نْصِبْكَ للشِيبِ، وقد تقدم أن القول كثيراً ما يض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تقع الجمل غير المحتملة للصدق والكذب أخباراً لهذه الحروف لمناقضة معناها لمعاني هذه الحروف وذلك أن الجملة المحتملة للصدق والكذب مقتضاها الطلب،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ضرب فكأنّك تطلب من المخاطب الضرب وكذلك ليت زيداً قائمٌ ولعل زيداً قائمٌ تمنّيك للقيام ورجاؤك له طلب، فالطلب في هذه الأشياء ثابتٌ، والتمني والترجي إنّما يكون لما لم يث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ا قد ثبت فلا فائدة في ترجّيه وتمنّيه، لأن الحاصل لا يطلب، فلذلك لم يجز أن تقع هذه الجمل خبراً لليت ولل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تقع أيضاً خبراً لأن وأن ولكن، لأن هذه الأحرف للتأكيد ولا يؤكد إلاّ ما يُحتَمل أن يكون وأن لا يكون في حق المخاطب، وأما ما قد ثبت واستقر في حق المخاطب فلا فائدة فيه، والطلب في هذه الجمل ثابت عند المخاط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تقع خبراً لكأن لأنّها للتشبيه،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اضربُه، يكون مشبهاً بزيد بطلب الضرب ولا يتصور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إن من بين سائر أخواتها بدخول اللام في خبرها إذا كان الخبر اس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علاً مضارع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جملة اسمية وذلك قلي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وَجهُه 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علاً غير متص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نِعْمَ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ظرفاً أو مجرور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وإن زيداً لخَلفَ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ما الماضي المتصرف فلا تدخل عليه اللام إذا 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ب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ة تذكر بعدُ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م ولا يجوز ل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دخل أيضاً فيما ذكر على معمول الخبر إذا تقدم على الخب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الاسم إذا وقع موقع الخب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ل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دخولها على الخبر ومعموله معاً فشرطه تقدّمه على الخبر، فمذهب أبي العباس المبرد إجازته ومذهب الزجاج منعه،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ذكر دليل كل واحد منهما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هل الكوفة فإنّهم جوزوا دخول اللام في خبر لكنَّ حيث يجوز في خبر إنَّ، واستدلوا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ني من حُبِّها لَعمِ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لام في خبر لكنَّ، وهذا لا دليل فيه لأنه لم يسمع إلاّ في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كن أن تكون اللام زائدة كما زيدت في خبر أنَّ المفتوحة في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لاَّ إِنَّهُمْ لَيَأْكُلُونَ الطَّعَ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خبر المبتدأ في ال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 الحُلَيسِ لَعجوزٌ شَهْرَ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ضَى من اللحمِ بعِظَمِ الرَقَ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لام في عجوز وهو خبر لمبتدأ</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مكن أن تكون اللام هنا دخلت في خبر إنَّ وذلك بأن يكو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 إنّي من حبّها لعميد، فنقل حركة همزة إنّي إلى نون لكن على حد نقلها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فلحَ، فصار ولكنني، ثم أدغم نون لكن في النون الساكنة من إني إجراءً للمنفصل مجرى المتصل كما قالوا في جع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علك، و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كِنَّ هُوَ اللَّهُ رَبّ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له لكن أنا، ثم نُقلت حركة همزة أنا إلى نون لكن فصار لكننا ثم أدغم، فلما أراد إدغام النون من لكن في الساكنة بعدها احتاج إلى تسكين الأولى لأنّه لا يدغم إلا الساكن في المتحرك، فلما سكن التقى الساكنان النون في لكن والنون الساكنة من إنّي، فحركت الثانية لالتقاء الساكنين وكانت حركتها بالفتح طلباً للخفة ثم أدغم فصار لكنّ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تدخل اللام إلاّ في خبر إنَّ من بين سائر أخواتها لأنّها تدخل على المبتدأ والخبر ولا تغيّر معناه ولا حكمه كسائر أخواتها، ألا ترى أنَّ ليت تُدخِل في الخبر التمني، ولعلّ تدخل فيه الترجي، وكأنَّ تدخل فيه التشبيه، ولكنَّ تصيّر الجملة لا تستعمل إلاّ بعد تقدّم كلام وقد كانت قبل دخولها ليست كذلك، ألا ترى أنك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زيداً قائمٌ، ابتداء، وأيضاً فإنَّ الجملة قبل دخول لكنَّ قد كان يسوغ وقوعها جواباً للق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زيدٌ قائمٌ، ولا يتصور ذلك مع لك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نَّ فتَصيّر مع ما بعدها في تقدير مفر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أنَّ زيداً قائمٌ، ألا ترى أنها تتقدَّر بالمصدر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قي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إنَّ فلا تغير معنى الكلام ولا حكمه، ألا ترى 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وزيدٌ قائمٌ، بمعنى واحد، وأنَّ كلَّ واحد منهما يقع جواباً للقسم،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زيدٌ قائمٌ، واللَّهِ إنَّ زيداً قائمٌ، فلما لم تغيِّر إنَّ الحكم ولا المعنى أتَوا معها باللام المؤكدة كما يفعلون قبل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حقُّها أن تدخل على اسم إنَّ لأنه هو المبتدأ في الأصل، فلم يمكن ذلك كراهية الجمع بين حرفين مؤكدين، فأخروها إلى الخبر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قائمٌ، لأنَّ قائماً هو زيد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وا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يقومُ، لأنَّ يقوم وإن لم يكن المبتدأ في المعنى يشبه قائماً فأدخلوا اللام عليه كما أدخلوها على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وا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وَجهُهُ حَسَنٌ، وإن لم تكن الجملة هي المبتدأ في المعنى، لأنها تلي الاسم في اللفظ، فأشبهت ب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وا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نِعمَ الرجلُ، لأنَّ نعم لا تتصرّف، فأشبهت الاسم فأدخلت اللام عليها كما تدخل على الخبر إذا كان اس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وا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وإنَّ زيداً لخلفَكَ، لأنهما نائبان مناب مستقر، ومستقر هو المبتدأ في المعنى فعوملا لذلك معاملة ما نابا منا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مَ، وأمثاله فلا تدخل اللام فيه على الماضي لأنه ليس المبتدأ في المعنى ولا يشبه ما هو المبتدأ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وا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لزيداً قائمٌ، لأنَّ هذه اللام كان حقها أن تدخل على الاسم وإنّما منعها من ذلك كراهية الجمع بين حرفين مؤكّدين، فلما فصلَ الخبرُ هنا بين إنَّ واسمها جاز دخول اللام على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وا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قائمٌ، لأنَّ في الدار من كمال الخبر فإذا دخلت اللام على معمول وقد تقدم على الخبر كانت اللام داخلة على الخبر بتم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لقائمٌ، فأجاز ذلك المبرد على أن يكون أعاد اللام توكيداً، ومنع من ذلك الزجاج وهو الصحيح، لأنَّ الحرف إذا أكد فإنما يعاد مع ما دخل عليه أو مع ضميره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مَّا الَّذِينَ سُعِدُواْ فَفِى الْجَنَّةِ خَـلِدِينَ فِي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1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عاد من غير إعادة ما دخل عليهِ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واللَّهِ لا يُلفَى لما 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لِلما بِهِم أبداً دو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أُعيدت اللام توكيداً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قائمٌ، فينبغي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في الدار قائمٌ لفي الدارِ قائمٌ، ف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كُـلاًّ لَّمَّا لَيُوَفّيَنَّهُمْ رَبُّكَ أَعْمَا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1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لام الأولى لام إنَّ واللام الثانية جواب لِقَسمٍ محذوف كأنه قال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واللَّهِ لَيُوفِينّهم ربك أعمال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بعض النحويين دخول اللام على إنَّ إذا أُبدل من همزتها الهاء، فتقول لهِنّك قائمٌ، وكأنَّ الذي سهل ذلك زوال لفظ إنَّ، فكأنها ليست في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سنا بَرَقٍ على قُلَلِ الحِمَ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نّك من بَرقٍ عليَّ كر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هذه ليست لام إنَّ وإنما هي جواب لِقَسَمٍ محذوف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لَّهِ لهِنّكَ، واستدل صاحب هذا المذهب بأنّكَ قد تأتي بل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دخلها على الخب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نّكَ من عَبسِيّةٍ لَوَسِي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هنواتٍ كاذبٍ من يقو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و كانت اللام في لَهِنّك لام إنَّ لم يؤت باللام بعد ذلك في الخبر، 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نّا لَمَقضِيٌّ علينا التَهاجُ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روف إذا لحقتها ما كان للنحويين فيها ثلاثة مذاه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يجوز في جميعها الإعمال والإلغ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زيدٌ قائمٌ برفع زيد ونصبه، وكذلك سائر أخواتها، وهو مذهب الزجاج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ليت ولعلَّ وكأَنَّ يجوز فيها الإلغاء والإعم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ما زيداً قائمٌ ولعلما زيداً قائمٌ وكأنما زيداً قائمٌ، برفع زيد ونصبه في جميع ذلك ولا يجوز فيما عداها إلاَّ الإلغاء، وهو مذهب أبي بكر وأبي إسح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 ليت وحدها يجوز فيها الإلغاء والإعم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ما زيداً قائمٌ وليتما زيدٌ قائمٌ، وما عداها لا يجوز فيها إلاّ الإلغاء، وهو مذهب الأخف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ه لم يُسمع الإلغاء والإعمال إلا في ليت و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روي بيت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ألا ليتَما هذا الحمامُ ل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حمامَتِنا ونصفُه فَقَ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رفع الحمام ونص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ذلك لم يُسمع فيه إع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زجاجي ومن أخذ بمذهبه فقاس على ليت سائر أخو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بو بكر ابن السراج وأبو إسحاق ومن أخذ بمذهبهما فقاسوا على ليت أشبه أخواتها بها وهما لعلَّ وكأن، وذلكَ أنهما غيّرا معنى الابتداء بما أحدثا في الكلام من معنى التشبيه والترجي والتمني كما أحدث ليت في الكلام معنى الت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أخفش فحجّته القياس والسماع، أما السماع فإنّه لا يُحفظ إلاّ في ليت باتفاق من النحويين إلاَّ ما يعطيه ظاهر كلام أبي القاسم في باب حروف الابتداء، فإ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عرب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زيداً قائمٌ، ولعلّما بكراً قائمٌ، فيلغي ما وي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نبغي أن يُحمل عليه ذلك أنّه لما اقتضى القياس عنده ذلك نسبه إلى العرب، ألا ترى أنه يجوز لك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رب ترفع كل فاعلٍ، وإن كنت إنّما سَمِعتَ الرفع في بعض الفاعلين، لمّا اقتضى القياس عندك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قياس فإنَّ هذه الحروف إنّما كان عملها بالاختصاص، وإذ لحقها ما فارقها الاختصاص، فينبغي ألا تعمل إلاّ ليت فإنها تبقى على اختصاصها، والدليل على مفارقتها للاختصاص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مَا يَخْشَى اللَّهَ مِنْ عِبَادِهِ الْعُلَمَا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ولاها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حَسِبْتُمْ أَنَّمَا خَلَقْنَـكُمْ عَبَث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cs="Simplified Arabic" w:ascii="Simplified Arabic" w:hAnsi="Simplified Arabic"/>
          <w:sz w:val="32"/>
          <w:szCs w:val="32"/>
        </w:rPr>
        <w:t>1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أَنَّمَا يُسَاقُونَ إِلَى الْمَوْ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لكنّما، ولعلَّما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ما أسعى لِمَجدٍ مؤثّلٍ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لى لكنَّما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دْ نَظَراً يا عبدَ قيسٍ لعلّ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ضاءَتْ لكَ النارُ الحمارَ المق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ولى لعلّما ال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يتما فلم تولِها العرب الفعل قط، لا يُحفظ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ما يقو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بان إذن سداد هذا المذه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روف إذا كان اسمها ياء المتكلم فإنَّها تلحقها نون الوقاية كما تلحق الفع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ني ولكنّ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أخو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في ذلك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تلزمه نون الوقاية وقسم لا تلز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تلزمه نون الوقاية لي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ني، ولا يجوز ليتي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نيةِ جابرٍ إذ قال لي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صادِفُه وأُتلِفُ بعضَ ما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لا يلزم نون الوقاية ما ب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حذفت النون من إنّي وكأني وأنّي ولكنّي كراهية اجتماع الأمث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ذفت في لعلَّ كراهية اجتماع المثلين مع النون المقاربة للام، فكأنه اجتمع ثلاثة أمث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تحذف من ليتني لأنه لم يجتمع لك أمثال ولا مقارب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فراء فزعم أنَّ ليت قوي شبهها بالفعل لكونها على مثال من أمثلة الفعل، ألا ترى أنها على وزن عَلْمَ المخفّف من عَلِمَ،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 شَهْدَ عاداً في زَمانِ عادِ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يريد شَهِ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زمتها نون الوقاية كما تلزم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لكنَّ وكأن ولعل فليس شيءٌ منها على وزن الفعل، فلذلك لم يتأكد لحاق النون لها تأكده في ليت، فلذلك حذفت</w:t>
      </w:r>
      <w:r>
        <w:rPr>
          <w:rFonts w:cs="Simplified Arabic" w:ascii="Simplified Arabic" w:hAnsi="Simplified Arabic"/>
          <w:sz w:val="32"/>
          <w:szCs w:val="32"/>
          <w:rtl w:val="true"/>
        </w:rPr>
        <w:t>.</w:t>
      </w:r>
      <w:r>
        <w:rPr>
          <w:rFonts w:cs="Simplified Arabic" w:ascii="Simplified Arabic" w:hAnsi="Simplified Arabic"/>
          <w:sz w:val="32"/>
          <w:szCs w:val="32"/>
        </w:rPr>
        <w:t>v</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باطل، لأنّه لو كان الأمر كذلك للزمت نونُ الوقاية أنّ لأنها ك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لم تلزم العرب نون الوق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ليل على أنَّ الذي حذفت له نون الوقاية هو ما ذكر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روف يجوز تخفيف مضعّفها سوى لعلَّ فإنها لم يُسمع فيها التخفيف وما عدا ذلك من مضاعفها فقد سُمع فيه الت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لكنّ إذا خففت لم يجز فيها إلا الإلغاء،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لكن عمروٌ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لم تعمل إذا خُفّفت لأنّها يزول عنها الاختصاص الذي عملت به فيجوز أن تليها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لكنْ قام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نَّ وكأنَّ فإنَّهما إذا خففا لا يجوز فيها إلا الإعمال، إلا أن اسمهما لا يكون إلا ظاهراً أو مضمراً محذوف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أن زيداً قائمٌ، وكأن زيداً قائمٌ فإن قلت كأن زيدٌ قائمٌ أو يعجبني أن زيدٌ قائمٌ، فإن اسم أن وكأَنَّ 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أنه زيدٌ قائمٌ وكأنه 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التزام حذفه إذا كان مضمراً لأن المضمر يرد الأشياء إلى أُصولها، فلو ظهر الاسم المضمر لوجب رد أن وكأنَّ إلى أُصولهما من التشد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الدليل عل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جبني أن زيدٌ قائمٌ، أنَّ اسم أنْ مضمر، وهلاّ كانت ملغا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دلُّ على أنها معملة أنَّ الموجب لعملها وهو الاختصاص موجود ألا ترى أنه لا يليها فِعلٌ وإن وليها فالاسم مضم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قَّقتُ أن سيقوم زيدٌ،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سيقوم زيد، أي أَنَّ الأمر سيقومُ زيدٌ، إذ لو كانت من الحروف التي يجوز فيها أن يليها الفعل لم يلتزموا الفصل بينها وبين الفعل بالسين أو سوف أو قد في الإيجاب وبلا في النفي، إلاّ أن يكون الفعل غير متص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وليس فإنّهما لا يفصلان إذ ذاك، لشبههما بالأسماء فكأَنَّها لم يلها إلاّ الاسم،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 لَّيْسَ لِلإنسَـنِ إِلاَّ مَا سَعَ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جم</w:t>
      </w:r>
      <w:r>
        <w:rPr>
          <w:rFonts w:cs="Simplified Arabic" w:ascii="Simplified Arabic" w:hAnsi="Simplified Arabic"/>
          <w:sz w:val="32"/>
          <w:szCs w:val="32"/>
          <w:rtl w:val="true"/>
        </w:rPr>
        <w:t xml:space="preserve">: </w:t>
      </w:r>
      <w:r>
        <w:rPr>
          <w:rFonts w:cs="Simplified Arabic" w:ascii="Simplified Arabic" w:hAnsi="Simplified Arabic"/>
          <w:sz w:val="32"/>
          <w:szCs w:val="32"/>
        </w:rPr>
        <w:t>3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نْ عَسَى أَن يَكُونَ قَدِ اقْتَرَبَ أَجَ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18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يليها الفعل من غير فاصل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تَقرآنِ على أسماءَ ويَحكُ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ي السّلامَ وأنْ لا تُشعِرا أَحَ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دليل على أن اسم كأن مضمر أنه لا يجوز إلغاؤها لأنها باقية على اختصاصها الموجب لعملها فلا بدَّ من اسمِها مضمراً أو مظهراً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وماً تُوافِينا بوجهٍ مُقَسّ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ظبيةٌ تسطو إلى وارقِ السَ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يروى برفع الظبية على أن يكون الاسم محذوفاً كأنّه قال، كأنها ظبيةٌ، وبنصبها على أن تكون اسم كأَنَّ، وبخفضها على زيادة 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نَّ فإنّها إذا خففت يجوز إلغاؤها وإعمالها فإذا أُعملت فإنّها بمنزلة المشددة في كلّ شيء، إلا أن اسمها لا يكون مضمراً إلاّ في ضرور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قائمٌ،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لقائمٌ، لأن المضمر كما تقدم يردُّ الأشياء إلى أُصولها، ومن إعماله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كُـلاًّ لَّمَّا لَيُوَفّيَنَّهُمْ رَبُّكَ أَعْمَا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1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أُلغيت لزمتها اللام فرقاً بينها وبين الناف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 لَقائِمٌ،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 قائمٌ، لاحتمل أن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تدخل الملغاة إلا على المبتدأ والخبر أو ما أصله المبتدأ والخب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 لَقائمٌ، وإنْ كانَ زيدٌ لقائماً، وإن نظنُّك لقائم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نَّظُنُّكَ لَمِنَ الْكَـذِبِ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8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كَانَتْ لَكَبِيرَةً إِلاَّ عَلَى الَّذِينَ هَدَى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143</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أجلِ أنها لم تخرج عن الاختصاص بالجملة بل لا بدَّ من دخولِها على الجملة الاسمية أو على ناسخ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كوفيون أنه يجوز دخولها على الفعل غير الناسخ، وحك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نّعتَ كاتِبَكَ لَسوط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قَنّعتَ كاتِبَكَ سوط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لّتْ يمينُك إنْ قتلتَ لَمُسلِ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لّتْ عليكَ عقُوبةُ المتَعمِّ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ت اللام على مفعول قَتَلَت وقنّعت وليسا من نواسخ الابتد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عندنا من القِلّة بحيث لا يقاس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ه قد يحتمل أن تكون اللام زائدة ويكون اسم إنَّ مضمراً لأن مجيء اسم إنَّ مضمراً بابه أن يجيء في ضرائر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ذلك أنَّ لام التأكيد إنّما بابها أن تدخل على المبتدأ أو ما هو المبتدأ في المعنى وهو الخبر، وأما المفعول المحض فلا سبيل إلى دخول اللام عليه، إلا أن تكون ز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تقديم شيءٍ من معمولات هذه الحروف عليها لضعفها في العمل لأنّها ليست بأفعالٍ ولا من لفظها، وإنَّما عملت بحق الشبه،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إنَّ قائمٌ، ولا قائمٌ إنَّ زيد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وكذلك أيضاً لا يجوز تقديم الخبر على الاس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ئمٌ زيداً، لما ذكرناه من ضعفها، إلا أن يكون الخبر ظرفاً أو مجروراً، فإنه يجوز تقديمه على الاسم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في الدار، يجوز لك أن تقدّم في الدا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زيداً، وإنّما جاز تقديم الخبر إذا كان ظرفاً لأنَّ العرب اتسعت في الظروف ما لم تتسع في غي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سبب في اتساعها في الظروف من بين سائر المعمولات أنَّ كلَّ كلام لا بد فيه من ظرف ملفوظ به أو مقدَّر،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فلا بد للقيام من ظرف زمان وظرف مكان يكون فيهما، فلما كثر استعماله اتسعوا فيه ما لم يتسعوا في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جرورات تشبه الظروف، ألا ترى أنَّ كل ظرف فهو في التقدير مجرور بفي، ولذلك إذا أُضمر عاد إلى أصل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مَ الجمعةِ صممتُ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وملت لذلك معاملة الظروف في الاتس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تقديم الظروف والمجرورات ــــ إذا كانا معمولي الخبر ــــ على الاسم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زيداً قائمٌ،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جاء ما ظاهره ذلك فينبغي أن يجعل المجرور والظرف متلعقاً بعامل مضمر من معنى الكلام، ويكون من قبيل ما فصل فيه بين الحرف واسمه بجملة اعتراض، وذلك جائز،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تَلحَنِي فيها فإنَّ بِحُبِّ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كَ مصابُ القلبِ جَمٌّ بَلاب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 رواية من رفع مصاب، فإنَّ ظاهره أنَّ تَجعل يجبّها مُتعلّقٌ بمصاب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خاك مصاب القلب بح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كنَّ الذي ينبغي أن يحمل عليه أن تَجعلَ بحبّها متعلّقاً بعامل مضمر لا بمصاب،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بحبّها، وفصل بهذه الجملة الاعتراضية بين إنَّ واسمها، فيكون ذلك نحو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وقد أتى حولٌ كمي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ثافِيَها حماماتٌ مثُ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ين كأَنَّ واسمها بجملة الاعتراض التي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أتى حولٌ كميلٌ، وإنّما لم يجز عندي أن يتعلق بالخبر لأنه قد تقرَّر في كلامهم أنَّ تقديم المعمول يؤذن بتقديم العا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بحبّها متعلّقاً بمصاب لأدّى ذلك إلى تقديم مصاب على اسم إنَّ، وذلك لا يجو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ظرف والمجرور الواقعين خبراً لهذه الحروف أن يكونا تامين، وأعني بذلك أن يكون بالإخبار بهما فائد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زيداً في الدارِ قائماً، على أن يكون في الدار الخبر وقائ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ال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 يكون قائم الخبر وفي الدار معمول ل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بكَ واثقٌ، ولا يجوز واثقاً، لأنَّ بك ناقص ليس في الإخبار به ف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بكَ، ويتم الكلام، فلذلك لم يجز جعله خب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زعم الفراء ومن أخذ بمذهبه أنّه يجوز أن تقول إنَّ زيداً بكَ واثقاً، على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اً في اللفظ وهو في الحقيقة معمول لواثق، ويكون واثقاً منصوباً على أنه حال في اللفظ وإن كان في المعنى خبراً، فيكون الإعراب غير موافق للمعنى فيكون من قبيل القلب، لأنه جعل المجرور الذي كان فضلة في موضع العمدة الذي هو الخبر، وجعل الخبر وهو عمدة منصوباً على الحال فكأنه فض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باطل، لأنَّ هذا من قبيل قلب الإعراب وباب ذلك أنَّ يجيء في الشعر لا في فصيح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تَلحَنِي فيه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رواه بنصب مصاب فيكون بحبّها خبراً لأنَّ في اللفظ وإن كان ناقصاً 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بحبّها أخاكَ، لم يتم الك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ــــ لو لم يكن فيه تأويل يحمل على ظاهره ويكون من قلب الإعراب ــــ ضرورة ولا يقاس عليه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ه قد يتخرج ذلك عندنا على أن يكون الخبر محذوفاً لفهم المعنى،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خاك مكلّفٌ بحبِّها، ولكنه حذف مكلّف من غير أن يُنيب منابه المجرور، لأنه في باب الابتداء قد تقدم أنه لا يجوز إنابة المجرور مناب المحذوف حتى يكون حرف الجر مناسباً للمحذوف ويكون الدال على كِلف قوله ب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صابُ القَلبِ، وما تقدم في القصيدة ممّا يدلّ على أَنّه كَلِفَ بها إذْ فَهْمُ الخَبرِ إذا فُهِمَ المعنى جائ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حذف أسماء هذه الحروف في فصيح الكلام إذا كان في الكلام ما يدلّ عليها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كنت ضبيّاً عرفتَ قَراب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زنجيٌّ عظيمُ المشا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ك زنجيٌّ، فحذف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يتَ دفعتِ الهَمَّ عَنِّي ساع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بتنا على ما حَيّلَتْ ناعمي ب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يتَكِ دفعت ا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يكون الاسم ضمير أمرٍ أو شأنٍ فإنّه لا يجوز حذفه إلاَّ في ضرورة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مَنْ يَدخلِ الكنيسةَ يو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لقَ فيها جَآذِراً وظِب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نْ يدخلْ الكني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من لامَ في بَنِي بنتِ ح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 أَلُمْهُ وأعصِهِ في الخُط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إنّه من لام في بني بنت حس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حذَف اسم هذه الحروف إذا كان ضميرَ أمرٍ أو شأن إلاَّ في ضرورة لأنَّ الجملة الواقعة خبراً لضمير الأمر والشأن هي مفسّرة له فقبح حذفه وإبقاء الجملة كما يقبح حذف الموصوف وإقامة الصفة مقامه إذا كانت الصفة 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جوز حذف الخبر إذا فُهم المعنى، وعلى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كنتَ ضَبيّاً عرفتَ قَرابَ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زنجيّاً عظيمَ المَشَا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 رواية من نصب الزنجي،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 زنجيّاً عظيمَ المشافِرِ لا يعرف قرابتي، فحذف لفهم المعنى، ومثله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كنتُ ضفّاطاً ولكنَّ طال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خَ وأقرَى فوقَ ظَهرِ سَبِي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 طالباً مُنِيخاً كن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كثر ما يكون حذف الخبر إذا كان الاسم نك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محلاًّ وإنَّ مرتح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في السَفْر إذ مَضَوْا مَهَ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نا محلاًّ، 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إبلاً وإن ش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ثر حذف الخبر إذا كان الاسم نكرة لأنَّ الخبر إذ ذاك إنّما يكون ظرفاً أو مجروراً مقدَّراً قبل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 ذلك لم يجز الإخبار عن النكرة، إذ لا مسوغ لذلك، فلما لزم أن يكون الخبر ظرفاً أو مجروراً سهل حذفه لأنَّ العرب قد اتسعت في الظروف والمجرورات ما لم تتسع في غيرها، وقد تقدَّم ذكر السبب في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هل الكوفة أَنَّ أحسن ما يكون حذف الخبر إذا كان الموضع موضع تفصيل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زَبابَة وإنَّ الفأرة، ير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زَبابة خلافُ الفأرةِ وإنَّ الفأرةَ خلافُ الزَبا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زبابةُ نوعٌ من الفأرة وهي صَمّاء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م زبابٌ حائ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سمع الآذانُ رَعْ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حسن الحذف عندهم لقوة الدلالة على الخبر المحذوف بالتفص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 الحذف لا يكون إلاَّ بعد وجود دليل على المحذوف كان الموضع موضع تفصيل أو لم ي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ينبغي أن يُحسن الحذف حيث يكون الخبر ظرفاً أو مجروراً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ذف الاسم والخبر فلا يجوز إلا في أنَّ نحو قول ابن الزب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صاحِبَها، في جواب من 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نَ اللَّهُ ناقةً حَمَلتني إل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ذلك خلاف بين النحويين فمنهم من ذهب إلى أنّها بمعنى نَع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وراك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 الاسم والخبر محذوفان 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ولى عندي، لأنّه قد تقرر أنها تنصب الاسم وترفع الخبر ولم يستقر فيها أن تكون بمعنى ن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حذفُ الجملةِ حتى لا يبقى منها إلاَّ حرفٌ واحدٌ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خلال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رب قد فعلت ذلك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بناتُ العَمَّ يا سَلمى وإ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عَيِيّاً مُعدَماً قالت وإ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فعل الشرط وجوابه محذوفان 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عيياً معدماً ولكن تمنيته، ولم يبق في الجملة إلا حرف الشر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فِدَ التَرحّلُ غيرَ أنَّ رِكابَ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ا تَزُلْ برحالِنا وكأنْ قَ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وكأن قد زالت، فحذف لفهم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ربتُ المدينةَ ولمّا، أي ولمّا أدخ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هَـذنِ لَسَاحِر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نبغي أن تجعل فيه إنَّ بمعنى نعم ويكون هذانِ مبتدأ وساحران خبره واللام زائدة في الخبر، لأنّه كما تقدَّم لم تثبت إنَّ بمعنى نَعَمْ، وأيضاً فإنَّ اللام لا تزاد في الخبر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 الحُلَيْسِ لَعجُوزٌ شَهرَ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ضَى من اللحم بعظم الرَق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في نادر كلام ك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لاَّ إِنَّهُمْ لَيَأْكُلُونَ الطَّعَ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فتح همزة إنَّ فإذا أمكن أن يحمل على أحسن من هذا كان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لا ينبغي أن تجعل اللام في هذا الوجه داخلة على مبتدأ محذوف ويكون التقدير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نِ لهما ساحرانِ، فتكون الجملة من قوله لهما في موضع خبر المبتدأ الذي هو هذان، وإنَّ بمعنى نَعَمْ، لأنَّ في هذا الوجه أيضاً إثباتَ إنَّ بمعنى نَعَمْ، وذلك لم يستق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ذف المبتدأ وإدخال لام التأكيد، وذلك غير جائز، لأن التأكيد من موضع الإطالة والإسهاب، فيناقضه الحذف والاختص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لا ينبغي أن يحمل على أن يكون اسم إنَّ ضمير الأمر والشأن محذوفاً ويكون هذان مبتدأ وساحران خبره وتكون اللام زائدة في الخبر والجملة في موضع خبر إنَّ، لأنَّ في ذلك شيئين بابهما أن لا يجوزا إلاَّ في الضرورة، وهما حذف اسم إنَّ وهو ضمير الأمر والشأن،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ادة اللام في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لا يجوز في هذا الوجه جعل اللام داخلة على مبتدأ محذوف لما في ذلك من المناقضة بين الحذف والتأكيد، وقد تقدم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لذي ينبغي أن يحمل عليه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إِنَّ على لغة بني الحارث بن كعب الذين يجعلون التثنية بالألف على كل حال، وتكون اللام لام إِنَّ وساحران 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لعلّ لغات،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عَلَّهُ يَتَذَكَّرُ أَوْ يَخْشَ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4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تُهِينَ الفقيرَ عَلّكَ أ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ركعَ يوماً والدهرُ قد رَفَعَ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عنَّ وعَنَّ، 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غدُ لَعَنّا في الرِهانِ نُرسِ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أنَّ، قال امرؤ الق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وجا على الطَلِلِ المُحيلِ لأنّ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بكِي الديارَ كما بَكى ابن حذ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ا يُشْعِرُكُمْ أَنَّهَآ إِذَا جَآءتْ لاَ يُؤْمِنُ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0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نى لعلّها ولَغنَّ وغَ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عَلَّ مركبه من اللام وعلَّ، والدليل على ذلك أنَّ اللام لا تخلو أن تكون أصلاً أو زائدة، فباطل أن تكون أصلاً بدليل سقوطها في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 فثبت أنّها 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ما أن تكون زيادتها على أنّها حرف هجاء أو على أنّها لام للتأكيد ضمت لـ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باطل أن تكون حرف هجاء لأنَّ اللام لا تزاد إل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ثبت أنّها لام تأكيد ضُمّت إ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ل تدخل لام التأكيد على حروف المعاني؟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قد جاءَ،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بادَ حتى لكأنْ لم يُس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لام التأكيد على كأن، فكذلك أدخلها على 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عناها الترجي في المحبوبا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الله يرحُمني والتوقع في المحذورا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العدوَّ يأ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أنَّ فهي للتشب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الأ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هب بعض النحويين إ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كون بمنزلة إنَّ للتأكيد، واستدل على ذلك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صبحَ بطنُ مَكّةَ مُقشعِ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الأرضَ ليس بها هِش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 هذا الشاعر يرثي هشاماً، فمعلوم أنّه ليس بالأرض، والمعنى إذ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أرض ليس بها هشام إذ محال أن يقول الإنس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الأرض ليس بها هشام على جهة التشبيه وهشام ليس بالأر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بيت لا حجّةَ فيه لاحتمال أن تكون كأنَّه فيه للتشبيه، وذلك أنَّ هشاماً وإن كان قد مات فجسده في الأرض، فكان ينبغي لبطن مكة بسبب ذلك أن لا يتغيّر، فلما تغيّر بطن مكة واقشعرَّ صارت الأرض كأنَّ هشاماً ليس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حسن بن الطراوةَ أَنَّ كأَنَّ تكون بمعنى ظننت، واستدلَّ على ذلك ب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قائمٌ، والقائم هو زيد والشيء لا يشبّه ب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 عن ذلك أنَّ الشيء قد يشبه في حال ما بنفسه في حال أخرى فتكون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قائم، مُشبِّهاً لزيدٍ غيرَ قائم به قائماً، أو يكون قائماً غير زيد ويكون في الكلام حذف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هيأة 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كون تقريباً وذلك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ك بالشتاءِ مقبلٌ، وكأنَّك بالفَرَجِ آ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عنى على تقريب الشتاء، وتقريب إتيان الفرج، ولا يتصوَّر التشبيه إذ لا يتصوَّر أن يشبّه المخاطب الشتاء ولا بالفرج إذ ليس المقصود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عندي أنَّ كأنَّ للتشبيه فكأنَّك أردت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أنَّ الفرجَ آتٍ، وكأنَّ الشتاء مقبلٌ، إلاَّ أنّك أردت أن تدخل الكاف للخطاب وألغيت كأن لزوال اختصاصها بالجملة الاسمية لمّا لحقها اسم الخطاب كما أُلغِيتْ لمّا لحق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حو كأنَّما، لزوال الاختصاص، وكذلك تلغى إذا لحقها ضمير المتكلم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ي بكَ تفعلُ، ألا ترى أنّها إذ ذاك تدخل على الجملة الفعلية التي هي ت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باء في بالشتاء مقبل، زائدة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ك الشتاءُ مقبلٌ، أراد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الشتاء مقبلٌ، فألحق الكاف للخطاب وألغى كأنَّ وزاد الباء في المبتدأ كما زيدت في بِحسبِكَ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زعم أنَّ ذلك على حذف مضا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مانَكَ مُقبِلٌ بالشتاءِ، وذلك أنّه لما كان الشتاء قريب الوقوع جعل الزمان الحاضر في وقت الخطاب كأنّه مقبل به، فمذهبه باطل لأنَّ ذلك لا يطرد في كل 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ذلك لا يتصوَّر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ي بك تفعل كذا، ألا ترى أنّه لا يتصوَّ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ماني بك تفعل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رَّر إذن أنَّها للتشب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ي عند النحويين مركبة من إنَّ وكاف التشب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كقائم، فاعتنى بحرف التشبيه وقدم على أنَّ، فلمّا خرجت عن الصدر فُتِحَت ف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تصور أن تكون الكاف دخلت على أنَّ المفتوحة، لأنَّ المفتوحة مع صلتها بتقدير المصدر و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حمل على ادعاء التركيب فيها أنّه قد تقرر التشبيه بالكاف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كعمروٍ لم يتقرر بأن، وإذا أمكن أن يكون التشبيه بالحرف الذي تقرر ذلك فيه كان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تعلم أنه لا يخلو أن تعطف في هذا الباب على الاسم أو على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على الخبر كان المعطوف على حسب المعطوف عليه في الرف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وضاحكٌ، وكأنَّ زيداً قاعدٌ وضاحكٌ</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إن عطفتَ على الاسم فلا يخلو أن تعطف قبل الخبر أو بعده، فإن عطفت قبل الخبر فالنصب ليس إ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وعمراً قائمان وكذلك سائر أخوات إنَّ إلاَّ فيما شذَّ من ذلك فسمع فيه الرفع على الموضع، فإنَّه يحفظ ولا يقاس عليه</w:t>
      </w:r>
      <w:r>
        <w:rPr>
          <w:rFonts w:cs="Simplified Arabic" w:ascii="Simplified Arabic" w:hAnsi="Simplified Arabic"/>
          <w:sz w:val="32"/>
          <w:szCs w:val="32"/>
          <w:rtl w:val="true"/>
        </w:rPr>
        <w:t>.</w:t>
      </w: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سُمع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وعمروٌ ذاهب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الَّذِينَ ءامَنُواْ وَالَّذِينَ هَادُواْ وَالصَّـبِئُ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من الناس من جعله من قبيل إنّكَ وزيدٌ ذاهب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ابئون، معطوفاً على موضع اسم إنَّ قبل دخولها فيكون من قبيل ما حُمِل فيه على المعنى قبل تمام الكلام، ويكو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ءامَنَ مِ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آخر الآية جملة من شرط وجزاء وفي موضع خبر إ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آمَنَ منهم، والذين آمنوا لا يتصوَّر التبعيض في حقّهم لأنّهم كلَّهم مؤمنون؟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تخرج ذلك على أن يكون معن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آمَنَ مِنهُم، من دام على الإيمان، فيكون ذلك نظير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ى لَغَفَّارٌ لّمَن تَابَ وَآمَنَ وَعَمِلَ صَـلِحَاً ثُمَّ اهْتَدَ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8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نفس الإيمان والتوبة وعمل الصالحات هو الهدى، فدل ذلك عل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دام على الهد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في هذا الوجه أن يكون من آمن منهم بدلاً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ابئونَ والنَصار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الذين آمنوا والذين هادوا ومَنْ آمَنَ من الصابئينَ والنَصَارى، أو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لهُم أجرُ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في موضع 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لا ينبغي أن تُحمَلَ الآيةُ على ذلك ما أمكن حملُها على ما هو أحسن منه، وقد يتصور ذلك بأن يكون خبر إن محذوفاً ويكون اسم إن الذين آمنو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ن آمنوا لهم أجرُهم عند ربِّهم، ويكو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ن هادوا والصابئون والنصارى، معطوفات عليه 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آمَنَ منهم، جملة في موضع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الوجه حسنٌ جداً لأنّه ليس فيه أكثر من حذف خبر إن لفهم المعنى وقد تقد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ج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 في فصيح الك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تصور فيه آخر وإن كان دون هذا الوجه في الجو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أن تجعل الصابئون مبتدأ والنصارى معطوفاً عليه والخبر محذوف، ويكون من آمن منهم بالله، إلى آخره في موضع خبر إن ويكون في هذا الوجه تقديم المعطوف على ما عطف عليه، لأ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ابئون والنصارى، على هذا جملة معطوفة على الجملة من أن واسمها وخبرها، كما يجوز تقديم المعطوف على المعطوف عليه في نح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مَعَت وفُحْشاً غَيبَةً ونَميمَةً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كذلك يجوز تقديمه على بعض المعطوف عليه إلاَّ أن هذا الوجه ضعيف لما فيه من الفصل بين اسم إن وخب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البصر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الكسائي ومن أخذَ بمذهبه من أهل الكوفة أن هذه الحروف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لا يجوز فيهِ إلاَّ العطف على اللفظ وهو أنَّ وكأنَّ وليتَ ول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وعمراً قائمان، وكأنَّ زيداً وبكراً ذاهب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رفع، ويعجبني أن زيداً وعمراً منطلقان، وليتَ زيداً وعبدَ اللَّهِ خارجانِ ولعل عبد اللَّهِ وبكراً ذاهبانِ، ولا يجوز في شيء من ذلك الرفع لأن هذه الحروف قد غيرت معنى الابتداء وحكمه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جوز فيه العطف على اللفظ وعلى الموض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وعمراً قائمان، ولكن زيداً وعمراً ذاهبانِ، وإن شئت رفعت عمراً قياساً على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وعمروٌ ذاهبان لأنَّ لكنَّ بمنزلة إن في أنّها لم تغير معنى الخبر كليت، ولا صيّرت الجملة بتقدير مفرد مثل 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الفراء كمذهب الكسائي في كل شيء إلاَّ أنّه لا يجوز عنده الرفع في العطف على اسم إنَّ ولكن إلاَّ إذا لم يظهر الإعراب في الاسم، لأنَّه لم يسمع من كلامهم الرفع في المعطوف إلاَّ حيث لا يظهر الإعراب في المعطوف علي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وعمروٌ ذاهب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سبب في ذلك من طريق القياس أنَّ الأول إذا لم يظهر فيه الإعراب سهل مخالفة الثاني المعطوف عليه له، وإذا كان الأول معرباً ظهر قبح المخال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عندنا باطل، ظَهَرَ الإعراب أو لم يظهر، وذلك أن الحمل على الموضع لا ينقاس إلا حيث يكون للموضع مجرو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بقائمٍ ولا قا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قولك بقائم في موضع نصب بليس، والناصب هو ليس ولم يذه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إلاَّ أن الرافع لزيد إنّما كان التعري وقد ذه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حمل على المعنى إنّما يكون بعد تمام الكلام، فتقول مثلاً إن زيداً قائمٌ وعمروٌ، لأن معنى إ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إن زيداً وعمروٌ قائمانِ فلا ينبغي أن يجوز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عنى له، فلا يتصور الحمل على المعنى قبل حص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تعلم أنك إذا عطفت على اسم إنَّ وأخواتها فإنَّه ينبغي أن يكون الخبر على حسب المعطوف والمعطوف علي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وعمراً قائمان،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 إلاّ حيث سُمع وذلك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شرخَ الشَبابِ والشعرَ الأســـ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ـــــــــــــودَ ما لم يُعاصَ كانَ جُنو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م يُعاص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نْ يكُ سائلاً عنّي فإ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جروةَ لا تَرودُ ولا تُع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ينبغي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نرودُ ولا نُعارُ، فيكنّي بالنون عن نفسه وع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نْ يكُ أمسى بالمدينةِ رح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ي وقَيّارٌ بها لغَرِ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ان ينبغي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غريب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كثر النحويين جعل هذا من المحذوف للدلالة،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رخَ الشَبَابِ ما لم يُعاصَ والشعرَ الأسودَ ما لم يُعاصَ، فحذف الخبر من الأول لدلالة الثاني علي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لغريبٌ وقيّارٌ بها لغريبُ، ولما كان بابُ الحذفِ أن يكون من الثاني لدلالة الأول عليه وكان هنا بالعكس لم ينق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ما جاء من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فارسي فلم يَحمِل شيئاً من هذا على الحذف بل حمله على أن يكون من باب ما أخبر فيه عن الاثنين لتلازمهما إخبار 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شرخَ الشباب ملازم للشعر الأس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جعل نفسه مع قيّار متلازمين، وكذلك جعل الآخر نفسه مع جروة إشارة لكثرة ملازمة الأسف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أن الذي حمله على ذلك أن ما حفظه من هذا إنّما جاء في الشيئين المتلازمين فيكون من باب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أنَّ في العينين حبَّ قَرَنفُلٍ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سُنُبلاً كُحِلَّتْ بهِ فانه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ا العَينانِ تَنهَ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رَضِيتْ يدايَ بِها وضَنَّ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كان عليَّ للقَدَرِ الخي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إخبار جاء في هذه الأبيات عن اليدين والعينين كالإخبار عن الواحد لتلازم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هل الكوفة فيجعلون هذا مقيساً على أن تكون الواو بمعنى مع،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وعمراً قائمٌ،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مع عمروٍ قائمٌ، فليس ما يخبَر عنه إلا اسم واحدٌ، ولو أردت العطف عندهم لم يجز إلا أن تثني الخب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ئمانِ، واستدلوا على ذلك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كَ والكتابَ إلى ع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دابغةٍ وقد حَلِمَ الأد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كدابغة لا يكون خبراً إلاَّ عن الكاف، فلو أخبر عن المعطوف والمعطوف عليه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دابغةٍ ودبغِها، فيشبِّه الكاتب بالدابغة والكتاب بالدبْغِ، لكنّه لمّا لم يرد بالواو إلا معنى مع لم يخبر إلاَّ عن الاس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احتمال أن 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دابغةٍ ودبغِها، فحذف حرف العطف والمعطوف فيكون ك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كبُ الناقةِ طَلِيحانِ،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كبُ الناقةِ والناقةُ طليح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الواو وإن كانت بمعنى مع فإنّها تعطي أن ما بعدها شريك لما قبلها في المعنى فلا فرق بينها وبين العاطفة في التشريك، فينبغي أن يكون الخبر عن الا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دل على أنَّ واو مع في ذلك بمنزلة العاطفة ما حُكي م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وعمراً كالأخو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واو هنا بمنزلة مع بدليل نصب ما بعدها، الخبر بعد ذلك عن زيد وعمرو إذ لا يتصوَّر أن يكون كالأخوين خبراً لزيد وح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عطفت على الاسم بعد الخبر فلا يخلو أن تعطف على اسم إنَّ ولكنَّ أو على اسم غيرهما من أخوا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على اسم إن ولكن فإنَّه يجوز في العطف عند أهل الكوفة وطائفة من أهل البصرة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عطفاً على اللفظ، والرفع عطفاً على الموض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وعمراً على لفظ زيد، وعمروٌ، على موضع زيد، ل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ف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وعمروٌ، فكذلك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وعمروٌ، فيكون ذلك عندهم نظ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بقائمٍ، ولا قاعداً، عطفاً على موضع قائمٍ،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ولا قاع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أن ترفع على أن يكون الاسم مبتدأ والخبر محذوف لدلالة ما قبله عليه، كأنّه م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وعمروٌ قائمٌ، فحذف قائم من الثاني لدلالة قائم الأول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أيضاً الرفع عطفاً على الضمير الذي في الخبر إن كان الخبر مما يتحمل الضمير ولا بد من تأكيد الضمير أو طول يقوم مقامه، فتقول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هو وعمروٌ وإن زيداً قائمٌ في الدارِ 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العطف من غير تأكيد ولا طول إلا في الضرائ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حقّقون من أهل البصرة فإنّهم يجيزون جميع ذلك إلا على العطفِ على الموضع فإنَّه لا ينقاس عندهم إلا حيث يكون له مجوز،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بقائمٍ ولا قاعداً، ألا ترى أ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ائمٍ، في موضع نصب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فالذي يطلب النصب باقٍ وهو 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فإنَّ الرافع لزيد، وهو التعري، قد زالَ ولم يبق للرفع مجوز، فلذلك لم يجز العطف عندهم على الموضع هنا بقياس، بل بابه أن يجيء في الشعر وإن جاء في الكلام فنادر بحيث لا يقاس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ما جاء من العطف على الموضع من غير مجوز في الشعر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تركبوا فركوبُ الخَيلِ عادَتُ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تنزِلونَ فإنا مَعشَرٌ نُزُ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حمل على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ركبونَ أو ينزِلونَ ولولا ذلك لم يجز أن تعطف مرفوعاً على مجزوم، فعطف على المعنى وإن لم يكن في اللفظ ما يجوز الرفع ويطلبه ومما جاء من ذلك في الكلام نادر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مْ تَرَ إِلَى الَّذِى حَآجَّ إِبْرهِيمَ فِى 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قال بع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 كَالَّذِى مَرَّ عَلَى قَرْيَ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58</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5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رأيتَ كالذي حاج إبراهيم أو كالذي مرَّ على قريةٍ؟ ولولا ذلك لم يسغ عط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ذي، لأنَّ المعنى إذ ذاك يختَلُ، ألا ترى أن المعطوف شريك المعطوف عليه، ولو جعلت كالذي معطوفاً على الذي لكا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م تَرَ كالذي مرَّ على ق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في ذلك إثبات لمثل الذي مرَّ على قريةٍ وليس المعنى على ذلك، بل المراد إنكار وجود مثله فلذلك وجب أن يعتقد فيه أنَّه محمول على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كان هذا النوع من العطف غير منقاس لذلك لم يجز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وعمروٌ، على أن يكون محمولاً على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بل يكون رفع عمرو ــــ عندنا ــــ إمّا على الابتداء والخبر محذوف وإمّا على العطف على الضمير إذا كان هناك توكيد أو طول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عطف على سائر أخوات إن ولكن فإنّه لا يجوز إلاّ النصبُ على اللفظ، ولا يجوز الرفع على الموضع ولا على الابتداء والخبر محذوف، باتفاق من أهل البصرة والكو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متناع الرفع على الموضع قبل دخول الحرف فلأنَّ ما بقي من الحروف قد غير المعنى أو الح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زيداً قائمٌ، وليتَ زيداً قائمٌ، ولعل زيداً قائمٌ، ليس شيء من ذلك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لم يكن شيءٌ من ذلك في معنى المبتدأ والخبر فكيف يسوغ أن يعامل معاملة ما ليس في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أن زيداً قائمٌ، بتقدير اسم مفرد،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قيامُ زيدٍ، فبطل حكم الابتداء والخبر 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متناع الرفع على الابتداء والخبر محذوف ف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قائمٌ وعمروٌ، وقدرت عمراً مبتدأ وخبره 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مروٌ قائمٌ، وكانت الجملة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مروٌ قائمٌ، معطوفة عل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زيداً قائمٌ، فلا تكون داخلة مع الكلام الأول في التشبيه فتكون قد حذفتَ الخبر وجعلتَ الدليل عليه ما ليس في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 زيداً قائمٌ عمروٌ، ولعلَّ زيداً قائمٌ وعمروٌ، وجميع ذلك لا يتصور حذف الخبر فيه، لأن الخبر المثبت ليس في معنى المحذوف، فلذلك لم يجز الرفع في شيءٍ من ذلك على الابتداء، كما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اً له ووَيحٌ، على أن يكون ويح مبتدأ والخبر 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يحٌ لهُ، وحذف لدلالة الأول عليه، لمّا كان المحذوف والمثبت تبييناً، فلم يوافق المثبت المحذوف فلم يجز لذلك أن يجعل دليلاً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رفعتَ على أن يكون الاسم معطوفاً على الضمير الذي يتحمله الخبر ــــ إن كان الخبر مما يتحمل الضمير ــــ جاز ذلك بشرط التأكيد أو الطول القائم مقامه ك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تبَعَت اسم إنَّ وأخواتها بتابعٍ من التوابع غير عطف النسق فلا يخلو من أن تُتبعه بعد الخبر أو قبله، وكيفما فعلت فالإتباع عند المحققين من أهل البصرة على اللفظ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القائم منط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زيداً منطلقٌ القائمَ، ولا يجوز غيره إلاّ أن يسمع من ذلك شيء فيحفظ ولا يقاس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هل الكوفة وبعض البصريين فإنَّ الإتباع عندهم فيما عدا إنَّ ولكنَّ على اللفظ ليس إلاَّ، لأنها حروف غيرت معنى الابتداء والخبر وحكمه، وأما إنَّ ولكنَّ فلا يخلو أن يُتبع اسمُها قبل الخبر أو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تبعتَه بعد الخبر جاز عندهم النصبُ على اللفظ والرفع على المعنى، وإن أتبعتَه قبل الخبر، فعلى مذهب الكسائي، يجوز النصب على اللفظ والرفع على الموضع قياساً على ما سمع من قولهم إنّهم أجمعونَ ذاهبونَ، بالرفع على موضع إن قبل دخو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مذهب الفراء إن كان الاسم مبنيّاً جاز النصب على اللفظ والرفع على الموض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نفسُهُ ذاهبٌ، وإن كان معرباً فالنصب على اللفظ ليس إلاَّ، فقاس على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هم أجمعون، ما هو مث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البن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لا يجوز الحمل على الموضع بعد الخبر ولا قبله، لما ذكرنا من أنه لا يقاس الحمل على الموضع إلاّ حيث يكون له مجوّ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فرق بين إنَّ وأ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النحويين تارة ضبطوا ذلك بحصر أماكن كسرها وتُبيّن بذلك أماكن فتحها، وتارة ضبطوا ذلك بأن جعلوا لكل واحد من الموضعين قانوناً يفصله من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ن ضبطوا ذلك بقانون 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موضع يتعاقب عليه الاسم والفعل فإنَّ فيه مكسورة، وكلّ موضع ينفرد بأحدهما فإنَّ فيه مفتو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وقوعها في موضع يتعاقب عليه الاسم و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زيداً قائمٌ، ألا ت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قعت هنا صدراً، وصدر الكلام يقع فيه الاسم تارة والفعل أخرى،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ويقو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وقوعها في موضع ينفرد ب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غَني أنَّ زيداً قائمٌ،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سمها وخبرها في موضع الفاعل وتتقدر بالاس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غَني قيامُ زيدٍ؟ ومثال وقوعها في موضع ينفرد ب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أنَّ زيداً قائمٌ قا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لولا يقع بعدها إلا الفعل ظاهراً أو مضمراً فوقعت أن بعدها موقع الفعل، ولذلك فتح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قانون غير صحيح، لأن إذا التي للمفاجأة لا يليها إلا الاسم، وإن إذا وقعت بعدها تكون مكسورة، فينبغي على هذ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 موضع ينفرد بأحدهما فإن فيه مفتوحة إلاّ بعد إذا التي للمفاجأة، وحينئذٍ يسلم هذا القانون من الكس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موضع هو للجملة فإنَّ فيه مكسورة، وكل موضع هو للمفرد فإنَّ فيه مفتو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نكسر ب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أنَّ زيداً قائمٌ قا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مها وخبرها وقعت في موضع الجملة الفعلية التي كان ينبغي لها أن تلي لو على مذهب سيبويه، فإنَّه يجعل أنَّ مباشرة للو لفظاً وتقديراً، ويجعلها مع معمولها بتقدير اسم مبتدأ وسدَّ الطول مسدَّ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غير سيبويه فإن عنده لم تباشر لو في التقدير بل الذي باشرها في التقدير الفعل وأنَّ ما بعدها في موضع فاعل، فيكون على هذا في موضع المفرد فلا يكون في ذلك كسر للقا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لا أنَّ الصحيح مذهب سيبويه، وذلك أنّك أي المذهبين ارتكبت كان فيه خروج لِلَو عمّا استقر فيها في غير هذا الموضع، ألا ترى أنّها أبداً لا يليها إلا الفعل ظاهراً ولا يليها مضمراً إلاّ في ضرورة 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جعلت أن مع معمولها في موضع مبتدأ ولِيَ لو الاسمُ لفظاً وتقديراً وليس ذلك بجائز فيها في غير هذا ال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ذا جعلت أنَّ وما بعدها في موضع فاعل بفعل مضمر كان في ذلك أيضاً خروج عما استقر ف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أنها ي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ها الفعل في فصيح الكلام وقد تقدم أنَّ ذلك لا يجوز إلا في ال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 كل واحد من المذهبين يؤدي إلى الخروج عن الظاهر فلا فائدة في تكلّف الإضم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ضبط ذلك مفصّل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ها ثلاثة موا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ضع لا تكون فيه إلا مكسورة، وموضع لا تكون فيه إلاّ مفتو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وضع يجوز فيه فتحها وكس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وضع الذي تكسر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وقعت 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 في خبرها ال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إنَّ زيداً لقائمٌ، وبعد واو الح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وإنَّ يده على رأ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حت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ضَ حتى إن الطيرَ لَتَرحَ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ألا التي للاستفتاح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إ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القول المجرد من معنى الظ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ها إذا وقعت بعد الق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أنَّ زيداً قائمٌ، فمنهم من لم يجز إلا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أجاز الفتح والكسر، واختار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أجازهما واختار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لم يجز إلا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 لأن جواب القسم إنّما هو جملة وتتعاقب فيه الجملة الفعلية والاسمية، فينبغي أن تكون إن فيه مكسورة كما تكون إذا وقعت صدر الكلام، وعلى ذلك هو السماع،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س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قُرْءانِ الْحَكِي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كَ لَمِنَ الْمُرْسَلِ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ـ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فتحها توهم أن كونها جواباً يخرجها عن الصدرية، وذلك فاسد لما ذكرنا من أن الجواب بمنزلة الجملة المستأنفة ولولا ذلك لما ساغ دخول لام الابتداء في الجواب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وضع الذي تكسر فيه وتفتح بعد إذا التي للمفاجأ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رجتُ فإذا أ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ئت كسرتَ فيه إنَّ وإنْ شئتَ فتح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سرتها لم تقدر إذا في موضع خبر فيكون الواقع بعدها جملة مستأنفة فتكسر إنَّ ل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فتحتها كانت إذا في موضع الخبر وتكون أن ومعمولاها تتقدر بمصدر مبتدأ،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رجتُ فإذا قيامُ زيدٍ، وقد رو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نتُ أُرَى زيداً كما قيل س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أنّه عبدُ القَفَا واللهازِ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كسر إنَّ وفتح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عد أم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إ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ئت فتحت فيه إنَّ وإن شئت كسرتها، وذلك أيضاً على تقديرين مختلف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علنا أما استفتاح كلام كألا كسرت إن بعدها، كما تكسرها بعد أل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إنَّ زيداً قائمٌ، وإن جعلتها بمعنى أحقاً فتحت إنَّ بعد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أنك منطلق،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قاً أنّك منطلق؟ لأن إنَّ إذ ذاك مع معموليها في موضع اسم مبتدأ والخبر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قّاً، و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ذي هو بمعنى حقّاً، ويكون انتصابهما على الظرفي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ي حقَ أنّك منطلق، أي ممّا أُحقِّقهُ انطلاقُ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وضع الذي تفتح فهي لا غير ما ب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تى يكون القول بمنزلة الظن ومتى لا يكون كذلك؟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قول يجريه بنو سُلَيم مجرى الظن من غير شرط، وأما غير بني سليم فلا يجرونه مجرى الظن إلا بأربعة شرو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عل مضار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لِمخاطَ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قد تقدّمته أداةُ استف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فصَل بينه وبين أداة الاستفهام إلاّ بالظرف والمجرور فإنّه لا يعتدّ بهما، فكأنه لم يقع فص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قولُ أنَّ زيداً منطلقٌ، فتفتح إنَّ كما تفتح بعد الظن، 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الرحيلُ فدونَ بعدَ غ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تى تقولُ الدارَ تَجمعُ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الدار بتقول لأنَّه أجراها مجرى الظن، وعلى اللغة السُلَيمية جاء قول امرىء الق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جرى شَأوَيْنِ وابتلَّ عِطفُ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قولُ هزِيزَ الريحِ مَرَّتْ بأثأَبِ </w:t>
      </w:r>
    </w:p>
    <w:p>
      <w:pPr>
        <w:pStyle w:val="Normal"/>
        <w:jc w:val="left"/>
        <w:rPr/>
      </w:pPr>
      <w:r>
        <w:rPr>
          <w:rFonts w:ascii="Simplified Arabic" w:hAnsi="Simplified Arabic" w:cs="Simplified Arabic"/>
          <w:sz w:val="32"/>
          <w:sz w:val="32"/>
          <w:szCs w:val="32"/>
          <w:rtl w:val="true"/>
        </w:rPr>
        <w:t>في رواية من رواه بنصب هزيز</w:t>
      </w:r>
      <w:r>
        <w:rPr>
          <w:rFonts w:cs="Simplified Arabic" w:ascii="Simplified Arabic" w:hAnsi="Simplified Arabic"/>
          <w:sz w:val="32"/>
          <w:szCs w:val="32"/>
          <w:rtl w:val="true"/>
        </w:rPr>
        <w:t>.</w:t>
      </w:r>
      <w:r>
        <w:rPr>
          <w:rFonts w:cs="Simplified Arabic" w:ascii="Simplified Arabic" w:hAnsi="Simplified Arabic"/>
          <w:sz w:val="32"/>
          <w:szCs w:val="32"/>
        </w:rPr>
        <w:t>x</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هذه اللغة أيض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قلتُ أنّي آيبٌ أهلَ بلد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زعتُ بها عنهُ الوَلِيّةَ بالهَجْ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فتح 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لم يجز أن يجري مجرى الظن غير بني سُليمِ إلاَّ بالشروط الأربعة المتقدم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حمل على ذلك أَنَّ هذه الأشياء يقوى فيها معنى الظن لمناسبته لها، ألا ترى أنَّ المستقبل لكونه لم يقع لا يكون في الغالب إلاّ مظنوناً وليس كذلك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استفهام يناسب الظن، لأنَّ المستفهم أبداً إنّما يستفهم عما لا يتحقَّ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فصل بين أداة الاستفهام والفعل بغير الظرف ولا المجرور صار الفعل كأنّه لم يتقدَّمه استفهام فيضعف فيه معنى الظن لذلك، وأما الظرف والمجرور فلا يُعتد بهما في كلام العرب، فكأنه لم يقع بين أداة الاستفهام والمستفهم عنه ف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شترط في الفعل المضارع أن يكون للمخاطب لأنَّ المخاطب قد يُستفْهمَ عن ظَنِه ولا يكاد أن يُستفهم الإنسان عن ظنّ غيره، لأنَّه لا يتوصّل إلى حقيقة ذلك، فتقول للمخاط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ظن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ظُنُّ زيدٌ كذا؟ فلما كانت هذه الأشياء مقوية للظن لذلك لم تستعمل العرب القول استعمال الظن إلا مع الشروط المتقدمة المذكورة إلا بنو سليم فإنّهم يستعملون القول كلّه استعمال الظن من غير مقوّ، لأن الإنسان قد يكون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ن علمٍ وقد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ظنٍ فأجري لذلك مجرى الظ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قول إذا استعمل استعمال الظنّ فهل هو بمنزلة الظنّ في العمل خاصة أو في العمل والمعنى؟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ذلك خلافة بين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إنما يجري مجرى الظن في العمل خاصة ولم يتغيّر المعنى عما كان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لى هذا ذهب ابنُ خ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 يجري مجرى الظن عملاً ومعنى وإلى هذا ذهب ابن ج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عندي أنّه يجري مجرى الظن في المعنى والع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 ذلك لم يشترط العرب فيه ــــ غير بني سليم ــــ الأشياء الأربعة المقوية لمعنى الظن ك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إذا استقريت الأماكن التي استعمل فيها القول استعمال الظن وجدت على معنى الظن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الرحيلُ فدونَ بعدَ غ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تى تقولُ الدارَ تجمعُ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 لا يريد متى تتكلم بهذا اللفظ وإنّم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تجمعنا الدارُ فيما تظنُّ وتقدّر؟ 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تقولُ القُلُصَ الرواسِ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دِنينَ أُمَّ قاسمٍ وقاسِ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م ي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تنطقُ بهذا؟ وإنّم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تُدني القلصُ الرواسمُ أُمَّ قاسمٍ وقاسماً فيما تظنُّ أو تُقدِّرُ؟ فثبتَ أن المعنى إذن على الظ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كون القول مجرداً من معنى الظن عند جميع العرب من غير شر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ما أُجري القول فيه مجرى الظن ففتحت فيه أنَّ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قلتُ أنّي آيبٌ أهلَ بَلْدَةٍ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لم يجر فيه القول مجرى الظن فكُسرت فِيه أ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ذْ قَالَتِ الْمَلَـئِكَةُ يمَرْيَمُ إِنَّ اللَّهَ اصْطَفَـكِ وَطَهَّرَ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42</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ما 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بفتح إنَّ وكس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فتحت كانت ما مصدرية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قولي حَم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ول هو الحمد في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قولٍ أقوله فأوَّله حمدُ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ذا أراد المتكلم هذا المعنى أعني أنَّ كلَّ قولٍ يقوله فلا بدَّ أن يتقدَّمه حمدُ الله، فإنّه يفتح ولا يتصوَّر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هذا الوجه بمنزلة الذي، وتكون واقعة على اللفظ المقو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لُ الألفاظ التي أقولها حمدُ اللَّهِ، لأنَّ حمدَ اللَّهِ ليسَ من قبيل الألفاظ فكيف يتصوَّر أن يكون الخبر ليس المخبر عنه في المعنى ولا هو مُنزَّل منزلته وهو مفر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سرت فإنّه لا يخلو أن تجعلها مع اسمها في موضع خبر المبتدأ الذي هو أول، أو تجعلها في موضع مفعول ال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علتها في موضع الخبر كانت ما بمنزلة الذي وتكون واقعة على اللفظ المقول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الألفاظ التي أتكلّم بها إنّي أحمدُ الله، فيكون المتكلم على هذا قد زعم أن كل كلام يتكلم به فإنَّ أوله هذا اللفظ الذي هو إنّي أحم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أنَّ هذا المعنى بعيد لأنّه ليس من عادة الناس في مخاطبتهم أن يبدأوا بهذا اللفظ ف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ثم يأتوا بعد ذلك من الكلام بالذي يريدونه، ولا يبطل هذا الوجه ب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لزم فيه فتح إنَّ لأنها في موضع خبر المبتدأ لأنَّ خبر المبتدأ في الأصل إنَّما ينبغي أن يكون مفرداً، لأنّا إنَّما نعني بأنَّها تفتح إذا وقعت في موضع المفرد، أن تكون في موضع تتقدَّر فيه بالمصدر وهي هنا لا تتقدَّر به فلذلك كُسِ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جعلتها في موضع معمول القول قدَّرت ما مصدريّة ولا تقدرها بمنزلة الذي لأنها لو كانت كذلك لاحتاجت إلى ضمير يعود عليها من صلته وليس في الصلة ضمير لأنَّ مفعول القول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وهو ظاهر فلذلك لم يمكن في هذا الوجه إلاّ أن تكون حرفاً تتقدَّر مع ما بعدها بالمصدر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قولي إنّي أحمدُ الله ثابتٌ، وحذف الخبر والتزم فيه الحذف لأنَّ القول قد قام مق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هذا ذهب أبو علي الفارس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بن الطراوة أنَّ ذلك لا يتصور، لأنه ألزمه على هذا المأخذ أن يكون أولُ قولي إنّي أحمدُ اللَّهَ ثابتٌ، ويكون على هذا آخره ليس بثابت، وذلك باطل، لأنه قد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فكيف يجعل أول هذا الكلام ثابتاً ومعلوم أنه قد ثبت بجملته فلا فائدة في اختصاص الأولية بالثبوت دون غي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عندما نطق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علم أنَّ الأول ثابت فيكون قد أخبر بشيءٍ معلوم وذلك لا يجوز لخلوّه من الف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ردَّ ذلك عليه بعض المتأخرين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مذهب أبي علي أنَّ هذا المبتدأ له خبر محذوف بل هو من قبيل المبتدآت التي سد الطول منها مسدَّ الخبر وأغنى عنه في اللفظ والمعنى، وذلك أ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وإن كان هو معمول القول هو خبر المبتدأ في المعنى فلا يحتاج المبتدأ إلى خبر كما أَ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ائمٌ زيدٌ؟ على أَن أقائم مبتدأ وزيدٌ سدَّ مسدَّ الخبر ويُغني عنه لا يحتاج إلى تقدير خبر لاجتماع الخبر والمخبر عنه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قائمٌ ز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يل له فكيف قال أبو ع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ما أقول مبتدأ محذوف الخبر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ل قولي إنّي أحمدُ اللَّهَ ثابتٌ أو موجو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نفصل عن ذلك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كان أول مبتدأ والغالب في المبتدأ أن يكون له خبر ملفوظ به قدَّر له خبراً محذوف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بت أو مستق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لا يتصور لأنّه كذب محض أعني أن يكون أول 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محذوف الخبر وليس له خبر محذوف و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 ثابت أو موجود، وليس هناك خبر يتقدر بهذا ولا ب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اعتذر أيضاً عن هذا الالتزام الذي ألزمه ابن الطراوة أبا علي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بر محذوف لكنه ليس ثباتاً ولا موجوداً، بل هو خبر لا يمكن تقديره فلما لم يمكن تقديره أتي بلفظ ثابت أو موجود وإن لم يكن المعنى عليهما لِيُبيِّنَ أن هناك خبراً محذو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بينُ فساداً من الأول، لأنه أيضاً كذب أعن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 ثابتٌ أو موجودٌ وهو لا يتقدر بشيءٍ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ه ادّعى أن الخبر محذوف ولا يمكن تقديره، وهذا الذي ذهب إليه خُلفٌ لأنّه لا يحذف شيء إلا أنّه مفهوم معلوم حتى كأنه ثابت، ولو أُبرز إلى اللفظ لكان المعنى صحيحاً وإن كان العرب قد التزمت فيه الإضمار لأمرٍ لفظي، وإما محذوف لا يمكن تقديره لأنه يفسد المعنى فشيءٌ لا يتص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عندي أن ما ذهب إليه أبو علي مستقيم لا يتوجه عليه اعتراض بل يريد أن أولَ قولهِ إنّي أحمدُ اللَّهَ قد ثبتَ واستقر منه قبل نطقه بهذا الكلا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قولي الآن إنّي أحمدُ اللَّهَ بأول حمدٍ حَمِدتُه بل أولُ 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قد تقدمَ قبل هذا، فليس يريد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هذا اللفظ الذي يلفظ به الآن، وإنّما يريد جنس قوله الألفاظَ التي يُحمد بها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عن سيف الدولة أنه أجاز 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معمولاً لقول مضمر يدل عليه ما تقد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ما أقول قولي إنّي أحمدُ اللَّهَ، وأضمر 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 المصدر من قبيل الموصولات وإضمار الموصول وإبقاء صلته لا يجوز إلا في ال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ل تذكُرنَّ إلى الدَيْرَينِ هِجرتَكُ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سحَكُم صُلَبكُمْ رحمنُ قُرب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حمنُ قرباناً، فأضمر القول وأبقى معموله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حرف الخفض</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فض في الكلام لا يكون إلا بثلاثة أش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وف الجر والإضافة والاتب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اتباع فقد تقدم حكمه عند ذكر التوابع، فيبقى حكم الإضافة وحروف 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إضافة على ما تبين في بابها لا تكون إلا على معنى ال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لامُ زيدٍ، تريد غلاماً لزيدٍ، وعلى معنى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وبُ خَزَ، المعنى ثوبٌ من خَزٍ، فحذف حرف الجر وناب الاسم منابه فخفض كما كان الحرف ي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خفض إذن في الأصل إنما هو بحرف الخفض، فينبغي أن يُقدم الكلام على حروف 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روف الإضافة هي الباء والكاف واللام التي للجر وواو القسم وتاؤه وواو رب وفاؤها وهمزة الاستفهام وقطع ألف الوصل في القسم والميم المكسورة والمضمومة في الق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 الله ومُ اللَّهِ، على خلاف في ذلك هل هي حرف جر بدل من الباء كما أبدلت الواو منها أو بقية أي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بين الصحيح من ذلك بعد حصر حروف الإضافة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جملة ما جاء من حروف الجر على حرف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جاء منها على حرف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عَنْ في ومُذْ وها التنبيه في القسم وبل النائبة مناب رُبَّ على خلاف فيها ومُنْ في القسم، على خلاف أيضاً في ذلك، هل هي حرف جر أو بقية أيمُن، وسنبين ذلك أيضاً عند الفراغ من حصر الحر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جملة ما جاء منها على حرف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جاء منها على أزيد من حرف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وإلى وحتّى وحاشا وخَلاَ وعَدا ورُبَّ ومُنذ ولولا مع المضمر في مذهب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اد بعض النحويين فيها لعَلَّ مكسورة اللام ومفتوح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بيّن ما استدلوا به على ذلك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ذهب إلى أن الميم ومِ الله وم الله بقية أيمن استدل على ذلك أنَّ أيمُن اسم معرب قد غيَّرته العرب ضروباً من التغيير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مُن اللَّهِ وإيمنُ اللَّهِ وأيمُ الله وإيْمُ الله وأيْمُ الله، فيمكن أن يكو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 الله ومِ الله، من جملة التغيي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ذهب إلى أنها حرف جر استدل على ذلك أنَّ أيمنُ اسم معرب والاسم المعرب لا يجوز حذفه حتى يبقى على حرف واحد إلا شاذاً، بل لا يُحفظ من ذلك إلا ما حكاه ابن م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بت ماً، يريد ماءً، فبطل أن تكون الميم اسماً وأيضاً فإن الاسم في القَسم إذا حذف منه حرف الجر ولم يعوض منه شيء لم يجز فيه إلا الرفع أو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مينُ الله لأفعَلَنَّ، برفع يمين الله ونصبه وأما الخفض فلا يجوز لأنَّ إضمار الخافض وإبقاء عمله لا يجوز إلا في ضرورة شعر أو نادر كلام على ما يبيّن ب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 اللَّهِ، بكسر الميم دليل على أنه حرف إذ لو كان اسماً لكان مرفوعاً أو منصو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ه مبني على الكسر وهو في موضع رفع أو 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يمُناً معرب والمعرب إذا حذف بقي معرباً، فلو كان الميم بقية أيمنٍ لكانت معربة، وإذا ثبت أن الميم المكسورة حرف خفض فكذلك المضمومة لأنها بمعنى المكس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ذهب إلى أن بل قد يجعل بدلاً من رب كالفاء والواو 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ل بلدٍ مِلءُ الفِجاج قَتَمُ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رُبَّ بلدٍ ملءُ الفِجا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احتمال أن تكون ربَّ حذفت وأبقي عملها من غير عوض منها، ويكون مثل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سمِ دارٍ وقفتُ في طل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دتُ أقضي الغداة من جل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سمِ دارٍ، فحذف رُبَّ ولم يعوَّض منها شيئاً، فكذلك يكون بل بلدٍ مما حذف منه ربَّ ولم يعوَّض منها شيء وبل لمجرد العطف من غير أن يكون عوضاً وهذا هو الصحيح، إذ لو كانت بل عوضاً من ربَّ لجاز خفض الاسم بعدها في فصيح الكلام، وهم لا يقولون، بل رجلٍ أكرمتُه كما يقولون ورجلٍ أكرم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ذهب إلى أنَّ مُنْ بقية أيمُن استدل على ذلك بأنَّ أيمُن قد اتسعوا فيها بالحذف والتغيير ما لم يتسعوا في غيرها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مُن الله وأيمُ الله وإيم الله، فيمكن أن تكون بقية من أيمُن، وكان ذلك أولى عنده من جعلها حرف خفض لأنه لم يستقر ذلك فيها في موضع من المواض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ذهب إلى أنّها ليست بقية أيمن استدل على ذلك بأنها لو كانت بقيتها لم تستعمل إلا مضافة إلى الله كما أنَّ أيمناً كذلك، وهم يدخلونها على الربّ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ربّي لأفعلنَّ كذا، فدلّ ذلك على أنها ليست تلخيص أيمُن وأيضاً فإنها لو كانت بقية أيمُن لكانت معربة لأنَّ الاسم المعرب كما تقدَّم إذا حذف منه شيء بقي معرباً، فكون مُنْ مبنية على السكون دليل على أنها حرف خفض وليست بقية أي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ذي ذهب إلى أنَّ لعلَّ مفتوحة اللام من حروف الخفض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ادع أخرى وارفع الصوت دعو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 أبي المغوار منك قر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يروى بخفض أبي المغوار، وهذا لا حجة فيه عندي، لأنه قد استقر في لعلَّ المفتوحة اللام أن تنصب الاسم وترفع اخبر، فإن أمكن إبقاؤه على ما استقر فيها كان أولى، وقد أمكن ذلك بأن يكون اسم لعلَّ ضمير الأمر والشأن محذوف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ه، على حد حذفه في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مَنْ لامَ في بَني بنت ح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 أَلُمهُ وأعصه في الخط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ن لام، ويكون أبي المغوار مخفوضاً بحرف جر محذوف لفهم المعنى،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لأبي المغوار، ونظيره في ذلك قول أبي الأصبع العدو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ه ابنُ عمّكَ لا أفضلتَ في حَسَ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نّي ولا أنتَ ديّاني فتَخزو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ابنُ عَمّكَ، ويكون قر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فة لموصوف محذوف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بٌ قريب ف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ه لأبي المغوار منك جواب قر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مله على هذا أولى وإن كان فيه ضرور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ضمير الأمر والشأن وحذف حرف الجر وإبقاءُ عم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لعل لم يستقر الجرُّ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ذي ذهب إلى أن لعل المكسورة اللام حرف جر ب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 اللَّهِ فضّلكم عل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شيء أنَّ أُمّكم شرِ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خفض اسم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عندي ينبغي أن يحمل على ظاهره ولا يتعدى ذلك فيه لأنّه لم يستقر في هذه المكسو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ب الاسم بها ورفع الخبر، فيكون في جعلها جارة خروج عما استقر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ولا فاستدل سيبويه على جر المضمر بها، ب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لاكَ ولولاهُ ولولا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كاف والهاء والياء لا تكون ضمائر رفع بل هي مترددة بين أن تكون ضمائر نصب أو ضمائر 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طلٌ أن تكون ضمائر نصب لأن الحروف إذا اتصل بها ياء المتكلم وكانت في موضع نصب اتصل بها نون الوقا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ني وليتَني، وإن أدى ذلك إلى اجتماع الأمثال جاز حذف نون الوقاية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وإن لم يؤدِّ إلى ذلك لم يجز حذف نون الوقاية إلا في ضرورة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نيةِ جابرٍ إذ قالَ لي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صادِفُهُ وأُتلِفُ بعضَ ما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و كان الياء ضمير نصب لكانَ لولاني، فثبت أنَّ الياء في موضع خفض، وإذا ثبت ذلك في الياء حملت الكاف والهاء في لولاك ولولاه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أخفش أن الكاف والهاء والياء مما وقع فيه ضمير الخفض المتّصل موقع ضمير الرفع المنفصل كما وقع ضمير الرفع المنفصل موقع ضمير الخفض فيما حكاه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ا كأنتَ ولا أنت كأ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الأخفش فاسد، لأن وقع الضمير المتصل موقع المنفصل لا يجوز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علينا إذا ما كنتِ جارتَ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جاورَنا إلاَّك دَيّ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إيّاكِ، فأوقع ضمير النصب المتصل موقع ضمير المنف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كان وضع المتصل موضع المنفصل قبيحاً مع أنهما من قبيل واحد من جهة أنّهما للنصب فالأحرى إذا كانا من بابين مختلفين وذلك بأن يكون المتصل ضمير خفض والمنفصل الذي وقع موقعه في موضع رف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ولا لم تعمل في المظهرَ شيئاً فكيف ساغ لها أن تعمل في المضم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قد يعمل العامل في بعض الأسماء دون بعض، ألا ترى أن لَدُنْ تنصب غُدوةً، تقول لَدُنَّ غدوةً ولا يجوز ذلك فيها مع غيرها من أسماء ال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وجد العامل قد يعمل في بعض الظاهرات دون بعض مع أنّها من جنس واحد فالأحرى أن يعمل في المضمر ولا يعمل في المظهر، إذ هما جنسان مختلف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برّد أنَّ لولا لا تجر الظاهر ولا المضمر وأنَّ لولاكَ ولولايَ ولولاهُ لحنٌ، وزعم أنَّ الذي حمل النحويين على إجازة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م موطنٍ لولاي طِحتَ كما هو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جرامِهِ من قُلّةِ النِيقِ منهو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قصيدة فيها لحنٌ كثير ومن جملته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يَ، فلا ينبغي أن يُحتجَّ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زعم أبو العباس باطل، بل حكى النحويّون أن ذلك لغة العرب وأنشد الفراء في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لاكَ لم يَعرِضْ لأحسابنا حَسَ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شد أي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لاكَ هذا العامَ لَمْ أحجُج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دل ذلك على أن ما زعم من أنَّ النحويين إنّما أخذوا ذلك من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م موطنٍ لولايَ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فاس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روف تنقسم بالنظر إلى ما تجره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سم لا يجرّ إلاّ المضمر وهو لولا، وقد تقدم الاستدلال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لا يجرّ إلاَّ الظاهر وهو هاء التنبيه وهمزة الاستفهام وقطع ألف الوصل في القسم وواو القسم وتاؤه وواو رب وفاؤه ومُنذُ ومُذْ وحتّى وكاف التشب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ميع هذه لا تجر إلاّ المظهر ولا تجرّ المضمر إلاّ الكاف وحتى فإنّهما سُمِع ذلك فيهما في ضرورة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ما جاء من ذلك في الكاف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أرى بَعلاً ولا حلائ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هُ ولا كَهُنَّ إلاَّ حاظِ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 أوَعالٍ كَهَا أو أقَر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جاء من ذلك في حتى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واللَّهِ لا يُلفى أُنا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تى حتّاك يا ابن أبي يَزِ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هاء التنبيه وهمزة الاستفهام وقطع ألف الوصل وواو القسم وتاؤه فاستغنوا عن جرها للمضمر بباء الق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 وبِهِ وبِي، لأن الباء في معناها وأما حتّاكَ وحتّاهُ وحتّايَ، فاستغنوا عنها بإليهِ وإليكَ وإلي، لأنّها في معن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رُبَّ وفاؤها، فاستغنوا عن جرها للمضمر برُبَّ، وكذلك مُذْ ومُنذُ لأنّهما في معنى مِنْ أو في معنى أول أو في معنى أمَ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يومِنا أي في يومِنا، ومُذْ يومُ الجمعة أي أولُ ذلك يوم الجمعةِ، ومُذْ يومانِ، أي أمدُ ذلكَ يو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هُ وكَك وكَيَ فاستغنوا عن ذلك بمثلِهِ ومِثلِكَ ومِثل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سم يجر الظاهر والمضمر وهو ما بقي بعدُ من حروف الجر بعد إخرا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ي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مر منها خاصة وما يجر الظاهر خا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روف التي تجر الظاهر وحده أو مع المضمر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جرّ كل ظاهر وقسم يجرّ بعض الظاهرات دون 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يجرّ بعض الظاهرات دون 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اء التنبيه وهمزة الاستفهام وقطع ألف الوصل وتاء القسم ولامه ومُن في القسم والميم المضمومة والمكسورة ورُبَّ وواوها وفاؤ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هاء التنبيه وهمزة الاستفهام وقطع ألف الوصل وتاء القسم فإنّها لا تجرّ إلاَّ اسم الله تعالى، وذلك أنّها لا تجرّ إلاّ بحق العوض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تاء فعوض من الواو المبدلة من الباء فلم تتصرّف لذلك بل اقتصروا بها على اسم الله تعالى، وقد حكي دخولها على الرب،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بِّ الكَعبَةِ لأفعلَن كذا، وذلك قليلٌ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سائرها فإنّها بدل من باء القسم فلم تتصرف لذلك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فلا تجرّ إلا الربّ، وكذلك الميم المضمومة والمكسورة لا تجرّانِ إلا اسم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سبب في ذلك أنّهما لم يتمكنا في الجر لكونهما لم يستعملا إلاّ في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رُب وفاؤها وواوها فلا تجرّ إلاَّ 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 المفرد بعدها في معنى جميع ولا يكون المفرد في معنى جميع إلاَّ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إذا كان معرفة فلا يجوز ذلك فيه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نكِروا الفَضل وقد سُب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حلقِكُم عظمٌ وقد شَجِ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في حلوقك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ذلك من حروف الجر تجر كل ظا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روف الجر أيضاً ت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لا يستعمل إلا حرفاً، وقسم يستعمل حرفاً واس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يستعمل حرفاً وفع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يستعمل حرفاً واسماً وفع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ستعمل حرفاً واسماً مُذْ ومُنذ وعَ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مُذْ ومُنذْ فيكونا اسمين إذا ارتفع ما بعدهما، ويكونان حرفين إذا انجر ما بعدهما، على ما نبين في بابهما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عن فتكون اسماً إذا دخل عليها حرف الخفض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 مِن عَنْ يَمِي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للركب لمّا أن علا بِ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عَن يَمين الحُبَبّا نظرة قُب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دخول مِنْ على عَنْ دليل على أنّها اسم، إذ لا يجوز دخول حرف جرّ على حرف جر إلا إذا كان لفظهما واحداً ومعناهما فيكون أحدهما إذ ذاك تابعاً للآخ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واللَّهِ لا يُلفَى لِما 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لِلما بِهِم أبداً دَو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لام الأولى على الثانية توكيداً لأن لفظهما ومعناهما واحد 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صبحنَ لا يسألنَني عن بِما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صعّدَ في عُلو الهَوى أم تَصَو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عن على الباء تأكيداً لأنه قد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به وسألتُ في معنى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تسألوني بالنساءِ فإنّني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النساءِ، فلما دخلت من على عن وليست بمعناها علم أنَّ عن اسم لأن حرف الجر لا موضع له من الإعراب فتبيّن أنّها اسم في موضع خفض بِمنْ وزعم أهل الكوفة أن رُب تكون اسماً، واستدلوا على ذلك ب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يقتلوكَ فإن قَتَلَك لم يَ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اراً عليكَ ورُب قَتلٍ ع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رُفعَ عار على أنه خبر رُب ورُبَّ مبتد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أن الرواية الصحيحة وبعض قتلٍ ع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صحت رواية من رو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ب قتلٍ عارُ، لم يكن فيه حجة، لأن عار يكون خبر ابتداء مضمر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ع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ملة في موضع ال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أن عاراً في هذه الرواية إنّما ينبغي أن يحمل على ما ذكرناه أنّك لو جعلت عاراً خبر 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جز إبقاء المخفوض برب بغير صفة وذلك لا يجوز لما يبيّن عند ذكر أحكام 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حسن الأخفش أن الكاف تكون اسماً في فصيح الكلام، وذلك عندنا باطل، ولا يجوز أن تكون اسماً إلا في ضرورة شعر بدليل السماع والقيا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سماع فلأنه لا يُحفظ أن الكاف قد جاءت في نثر موجوداً فيها أحكام الأسماء بل الذي تقرر فيها الحرفية، بدليل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كزيد، فيصلون الموصول بالكاف والاسم المجرور بها في فصيح الكلام كما يصلونه بسائر المجرو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ت الكاف اسماً لم يجز ذلك إلاَّ في ضرورة أو نادر كلام، كما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مثلُ زيدٍ، لأن الموصول إذا وصل بالمبتدأ والخبر ولم يكن في الصلة طول لم يجز حذف المبتدأ وإبقاء الخبر إلاَّ في ضرورة أو في شذوذ كلام نحو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مَامًا عَلَى الَّذِى أَحْسَ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5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اً مَّا بَعُوضَ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تماماً على الذي هو أحسنُ، ومثلاً الذي هو بعوضةٌ، فكذلك لو كانت الكاف اسماً لم يكن بد من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هو ك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قياس فلأنَّ الأسماء الظاهرة لا تجيء على حرفٍ واحدٍ إلاَّ شذوذاً لا يلتفت إ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أبو الحسن على أن الكاف اسم في الكلام بقول الأعش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تنتهون ولن ينهى ذَوي شَططٍ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لطعنِ يذهبُ فيه الزيتُ والفُتُ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عمل الكاف فاعلة يَنهَى، فكذلك قول امرىء الق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ك لم يَفخَرْ عليك كَفاخ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ضعيفٍ ولم يغلبْكَ مثلُ مُغَلَّ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عمل الكاف فاعلة بيفخر، 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رحنا بكابنِ الماء يجنُبُ وسط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عمل الكاف مجرورة بال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زِعتُ بكالهِراوةِ أعوَج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ونتِ الرياحُ جَرَى وِثا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عمل الكاف مجرورة بالب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يّروا مِثلَ كَعَصْفٍ مأك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ضاف مِثْل إلى الكاف ولا تضاف إلا إلى الأس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عندنا لا حجة فيه لأنّه شِعْرٌ، والكاف عندنا قد تكون اسماً في الشعر على أن الكاف قد يمكن أن تكون في جميع ما ذكر حرف ويحمل جميع ذلك على حذف الموصوف لفهم المعنى وإقامة الصفة مقامه وإن لم تكن مختصّة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هٍ كالطَعنِ، وفاخرٌ كفاخرٍ ضعيف، وبفرسٍ كابنِ الماء، وبفرسٍ كالهِراوةِ، ومثل شيءٍ كَعَصفٍ إلاّ أن ذلك أيضاً 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ذلك تكافأ الأمر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ى أن حذف المخفوض وإقامة الصفة مقامه وهي غير مختصة قبيح جداً نح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لَّهِ ما زيدٌ بنامَ صاح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خالِطُ اللّيانَ جانِ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في المرفوع أحسن لأنه عمدة فتقوى الدلالة عليه حتى كأنه لم تحذف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كَ من جمالِ بني أقَيْشٍ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عقَعُ خلفَ رِجلَيْهِ بِشَ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كأنّك جملٌ من جمالِ بني أُقيشٍ فحذف جمَلاً وأقام صفته مق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ي يستعمل حرفاً وفع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استثناء فتكون حرفاً إذا انخفض ما بعدها وتكون فعلاً إذا انتصب ما بع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دليل على أنّها إذا انتصب ما بعدها فعل وإذا انخفض حرف؟ 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ليل على ذلك أنّها لا يخلو أن تكون حرفاً أو اسماً أو فع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اطل أن تكون اسماً لانتصاب الاسم بعدها، وليست من قبيل الأسماء العا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اطل أن تكون حرفاً بمنزلةِ إلاَّ، لأنّها لو كانت كذلك لجاز في الاسم بعدها الرفع والنصب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القومُ خلا زيداً وزيدٍ، كم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القومُ إلاَّ زيداً وإلاَّ زيدٌ، وامتناع ذلك دليل على أنّها ليست بحرف استثناءٍ فثبت أنّها 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دل على أنّها ــــ إذا انخفض ما بعدها ــــ حرف أنّها لا يخلو أن تكون اسماً أو فعلاً أو حرف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باطل أن تكون فعلاً لأن الفعل لا يخفض الاسم إلا بواسطة حرف الخفض وباطل أن تكون اسماً إذ لو كان كذلك لولي العامل كما يليه غير، فكن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خلا زيدٍ،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غيرُ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ثبت أنّها ح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غالب عليها أن تنصب ما بعدها وتكون فع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حاشى عند المبرد ومن أخذ بمذهبه ينتصب الاسم بعدها وين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نصبه فهي عنده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م اغفِر لي ولِمَنْ يَسمَع حاشَى الشيطانَ وأبا الأصب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صب الشيطان ونصب أبي الأصبغ ومن خفضة فهي عنده حرف والاستدلال على ذلك كالاستدلال في خلا، إلاَّ أن أبا العباس استدل أيضاً على أن حاشى فعل باستعمال المضارع منها، قال الناب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أُحاشِي من الأقوامِ من أح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 أحاشي فعل مأخوذ من لفظ حاشى التي هي أداة الاستثناء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أقولُ حاشَى،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وَفتُهُ، إذا 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ف أفعلُ مَعَكَ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الكلام في حاشى التي هي بمعنى إلاَّ لا التي هي بمعنى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شَى فل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بويه رحمه الله لم يحفظ فيها إلاَّ الخفض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ي يكون اسماً وفعلاً وحر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كون اسماً إذا دخل عليها حرف خفض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غَدتْ مِن عَليه بعدَما تمَّ ظمؤ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صِلُّ وعن قَيض بِزَيزاءَ مَجْهَ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دخول من عليها دليل على أنها اسم، لأن حرف الجر كما تقدم لا يدخل على حرف جر آخر حتى يكون موافقاً له في لفظه أو في معناه كما تقدم ومن ليست من لفظ على ولا في معنا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فعلاً إذا احتاجت إلى فاعل ومفعول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لا الخيلَ دماءٌ كالشَقِ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حرفاً فيما عدا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من الحروف لا يستعمل إلاَّ حرف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م لم تجعل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و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قبيل ما استُعمل حرفاً وفعلاً؟ ألا ت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تكون أمراً من المَيْنِ وهو الكذب، ف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تكون أمراً من الوفاء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يا امرأةُ، وفِ يا رجلُ، على حد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م يأتيكَ والأنباءُ تنم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ما لاقَتْ لَبونُ بني زي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ه لم يذكر من ذلكِ إلا ما معناه حرفاً وغيرَ حرفٍ سواء،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ت أو نصبت معناها واحد وهو الاستث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اسماً أو فعلاً أو حرفاً معناها واحد وهو الاستعلاء والفوقية وكذلك سائر ما ذكرناه من الحروف التي تخرج عن الحرفية معناها حرفاً وغيرَ حرفٍ سواء وليس 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و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ذلك لم يورد من قبيل ما يخرج عن الحرف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ينبغي أن يفعل لأن اللفظ إذا كان مستعملاً في موضعين فصاعداً على معنى واحد سهل أن يُعتقد أن المستعمل حرفاً هو الذي استعمل غير حرف، وإذا كان معناهما في الموضعين مختلفاً لم يسهل ذلك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روف الجر لا بد لها مما تتعلّق به ظاهراً أو مضمراً، إلا حروف الجر الزوائ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سبكَ زيدٌ، وأ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باء ليس لها ما تتعلّق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أحد قائمٌ؟ ليس لمن ما تتعلق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 من الحروف غير الزوائ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لاك لأكرمتُ زيداً، ألا ترى أنّها ليس لها ما تتعلّق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ها تتعلّق بالفعل الذي هو جوا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لا يجوز لأن ما بعد اللام لا يعمل فيما قبلها لأنَّها من حروف الصد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كاف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ك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جرور الذي هو كزيد ليس له ما يتعلق به ظاه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ليس في اللفظ ما يمكن أن يعمل فيه، ولا مضمراً إذ لا يحذف ما يعمل في المجرور إذا وقع صلةً إلاَّ ما يناسب الح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في الدار،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استقر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وعاءِ والاستقرارُ مناسبٌ للوعاء،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ذي في الدار،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ضحكَ في الدار وأكل في الدار، لم يجز لأنّه ليس في الكلام ما يدل على ذلك فلا يمكن أن يكون المحذوف مع الكاف إلا ما يناسبها وهو التشبيه وأن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الذي أشبه كزيدٍ، لم يجز لأن أشبه لا تتعدَّى بالكاف بل بنفس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العرب لم تلفظ بالشبه ولا بما تصرف منه مع الكاف في موضع أصلاً، فدل ذلك على أن الكاف لا يتعلق بشيء كلو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من حروف الجر فلا بد له من عامل ظاهر أو مض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روف الجر لا يجوز إضمارها وإبقاءُ عملها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سم دارٍ وقفتُ في طَلَ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دتُ أقضي الغداةَ من جَل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سمِ 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هِ ابنُ عَمكَ، لا أفضلتَ في حس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نّي ولا أنتَ دَيّاني فَتخزُو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ابنُ عَمكَ، فحذف اللام وأبقى عم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جاء من ذلك نادراً في الكلام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يرٍ عافاكَ اللَّهُ، 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هِ أنتَ، ير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أنتَ وبخيرٍ عافاكَ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قاس شيء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إضمار الخافض وإبقاءُ عمله كما يجوز ذلك في الناصب والرافع لأن الخافض أضعف لأنّه مختص بالأسماء فليس له تصرف الروافع والنواصب التي في الأسماء والأفع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افض أبداً لا يكون إلاّ من قبيل الحروف في اللفظ أو في النية، لأن غلامَ زيدٍ، في نية غلامٌ لِزيدٍ، والحروف أضعف في العمل من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حروف لا تعمل الخفض إلاَّ بواسطة الفعل أو ما في معناه،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فإنّما خفضتَ زيداً بمررتُ بواسطة الب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احتاجت في عملها إلى غيرها كان عملها ضعيفاً لم يُتصرّف فيها ل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قد فرغ من ذكر حروف الخفض وأقسامها فينبغي أن تُبيّن معانيها فأما منْ فتكون زائدة ولابتداء الغاية والتبعي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بعض النحويين أنّها تكون لانتهاء الغاية كإ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زائدة فإنها لا تزاد عند البصريين إلاّ بشرط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الذي تدخل عليه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كلام نفي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نهي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ضرِبْ مِنْ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ستفها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ل جاءَكَ من رج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بصريين أن الشرط يجري مجرى النفي والنهي والاستفه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من رجلٍ قام عمروٌ، ويكون معنى هذه الزيادة استغراق الجنس أو تأكيد استغراق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كونه لاستغراق الج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رجلٍ ألا ترى أنّك إذا قلت ما جاءني رجلٌ احتمل الكلامُ ثلاثة معانٍ أحدها أن تكون أردتَ أن تنفي رجلاً واحداً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واحدٌ بل أك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أردت ما جاءني رجلٌ في نفاذه وقوته بل جاء الضعف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أردت ما جاءني من جنس الرجال أحدٌ لا ضعيفٌ ولا قوي ولا واحدٌ ولا أكث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ذا أدخل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ل الاحتمال و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جنس الرجال 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ي هنا لاستغراق الج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أحدٍ، كانت مِنْ هنا لتأكيد استغراق الجنس، لأنَّ أحداً يقتضي الاستغراق وإن لم تدخل عليه 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أهل الكوفة فلا يشترطون فيها أكثر من دخولها على النكرة وأجازوا زِيادتها في الواجب وحكوا في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كانَ مِنْ مطرٍ، وقد كان مِنْ حديثٍ فَخَلِّ عَنّي، التقدير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كان مطرٌ، وقد كان حديثٌ فخلِّ عنّي وهذا لا حجة لهم فيه، لاحتمال أن تكون مِنْ مُبعِّضة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كان كائنٌ من مطرٍ، وقد كان كائن من حديثٍ، فحذف الموصوف وأقيمت الصفة مقامه وإن كانت غير مخت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في باب النعت أن ذلك يحسن في الكلام مع 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خفش فلم يشترط في زيادتها شيئاً بل أجاز زيادتها في الواجب وغيره وفي المعارف والنكرات فأ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غْفِرْ لَكُمْ مّن ذُنُوبِ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ق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معنى يغفرْ لكم ذنوبكم لا بعضَها لأن ذلك خطاب لمن يؤمن من الكفار، قال 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يمان يَجُبُّ ما قب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يُذهِبُ حكمَهُ ويُبطِلُه، فالمغفور إذن لمن آمن منهم جميعُ ذنوبِهِم لا بعض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احتمال أن تكون من مُبَعِّضه ويكون ذلك ممّا حذف فيه الموصوف وقامت الصفة مقامه،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غفرْ لكم جُملة من ذنوبِكم وذلك أن المغفور لهم بالإيمان ما اكتسبوه من الكفر لا ما يكتسبونه في الإسلام من الذنوب وما تقدّم لهم من الذنوب في حال الكفر بعضُ ذنوبِ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ى أن أهل البصرة قد يجيزون زيادتها في الواجب وفي المعرفة في ضرورة الش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هَرْتُ مِنها جُبّةً وتَيْ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هر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يشترطون الشرطين المذكورين في فصيح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ل الشرطان الملتزمان عند أهل البصرة في زيادة مِنْ لأمرٍ أوجب ذلك أم لمجرد ورود السماع على حسب ما ذكرو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زام الشرطين المذكورين له ما أوجبه، أمّا التزام التنكير فلأن المفرد الواقع بعد مِنْ الزائدة في معنى جميع،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من رجُلٍ فقد نفيتَ القيامَ عن جنس الرجال والمفرد لا يكون في معنى جميع إلا إذا كان نكرة نحو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عشرونَ رجلاً، فرجلاً واقع موقع رجال، لأنّه نكرة ولو كان معرفة لم يجز ذلك، فأم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حَلقِكُم عَظمٌ وقد شج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وضع حلقكم في موضع حلوقكم وهو 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ا جِيَفُ الحَسْرى فأمّا عظامُ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بيضٌ وأمّا جلدُها فصل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جلودها، فأوقع جلدها موقع جلودها وهو معرفة، فضرورة لا يلتفت إ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زام كون الكلام غير موجب ف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 من رجلٍ، فقد نفيت أن يجيئك رجل واحد، وقد نفيت أيضاً أن يجيئك أكثر من واحد، ولو قلت على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مِنْ رجُلٍ، لزمك أن يكو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رجلٍ، على حَدّهِ بعد النفي فتكون كأنك قلت في حي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رجلٌ وحدَهُ ولم يجئني رجلٌ وحدَهُ بل أكثر من رجل واحد، وذلك متناقض لأنّه يلزمك اجتماع الضدين في الواجب وهو مجيء الرجل وحده مع غيره، ولا يلزم ذلك في غير الواجب إذ قد يجوز اجتماع الأضداد فيما ليس بواجب، ألا تر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أبيضَ ولا أسودَ،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بيضُ وأسود، لم يتصور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جة من أجاز زيادة من في الشرط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ضَربتَ مِنْ رجلٍ ضَرَبَكَ، أن الشرط غير واجب،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ضربتَ زيداً ضَرَبَكَ، أنَّ الضرب غير واقع كما أنّه كذلك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لا يجوز ذلك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ضربتَ زيداً ضَرَبَكَ فالضرب وإن لم يكن واقعاً فهو مفروض الوقوع ولا يمكن أن يفرض إلا ما لا تناقض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من رجلٍ قامَ عمروٌ، كان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دّر وقوع هذا الخبر الذي هو قامَ مِن رجلٍ، قا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م من رجلٍ لا يمكن وقوعه لما ذكرناه من أنّه يلزمه أن يقوم الرجل وحدَه مع غيره في حي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ذلك لا يمكن تقديره، وليس كذلك النفي والنهي والاستفهام، فلذلك لم تجز زيادة من إلا في الأماكن الثلاث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واضع التي تزاد فيها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أحدٍ قائمٌ؟ والفا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مِنْ أحدٍ، والمفعول الذي سُمّي فاعله أو لم يُ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من أحدٍ أو ما ضُرِبَ من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ذلك لُحّنَ الحسن بن هانىء 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صُغرى وكبرى من فواقع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صباءُ درّ على أرضٍ من الذه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زاد مِنْ في الواجب وفي غير الأماكن التي ذكر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حمل على ادعاء زيادة من في هذا البيت أنَّ فُعلى التي للمفاضلة لا تستعمل إلا بالألف واللام أو مضافة، فوجب أن تكون صُغرى مضافة لفواقعها ومن زائ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ي تكون لابتداء الغاية فإنها لا تدخل إلا على ما عدا الزمان من مكان أو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كونها لابتداء الغاية في الم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من الكوفة إلى البصرةِ إذا أردتَ أن السير كان ابتداؤه من الكوفة وانتهاؤه إلى البص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ا لابتداء الغاية في غير المكا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مِنَ الصغيرِ إلى الكب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ردتَ أنّك ابتدأت بالضرب من الصغير وانتهيت به إلى الكب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هذا قول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زيدٌ أفضل م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أردت أن تُعلم أن زيداً يُبتدأ في تفضيله من عمرو ويكون الانتهاء في أدنى من فيه 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العادة أن يبتدىء التفضيل مما يقرب من الشيء ويدانيه في الصفة التي تقع فيها المفاض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كوفيون أيضاً أنّها تكون لابتداء الغاية في الزمان واستدلوا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لَّهِ الاْمْرُ مِن قَبْلُ وَمِن بَعْ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قبلُ وبعدُ ظرفا زمان وقد دخلت عليهما من، ومن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سْجِدٌ أُسّسَ عَلَى التَّقْوَى مِنْ أَوَّلِ يَوْ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1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ول يوم زمان وقد دخلت عليه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صبح حتّى تغربَ الشَمسُ لا تر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قومِ إلاّ خارجيّاً مسّو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من على الصبح وهو 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تعرِفُ أم لا رسمَ دارٍ مُعَطِّ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عامِ تلقاهُ ومن عامِ أوّ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من على العام، وهو زمان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هما مِلانِ لم يَتغيّ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مَر للدارَينِ من دارِنا عُص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من على الآن، وقول زه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نِ الديار بقُنّةِ الحَجْ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ويْنَ مِنْ حِجَجٍ ومِنْ دَهرِ </w:t>
      </w:r>
    </w:p>
    <w:p>
      <w:pPr>
        <w:pStyle w:val="Normal"/>
        <w:jc w:val="left"/>
        <w:rPr/>
      </w:pPr>
      <w:r>
        <w:rPr>
          <w:rFonts w:ascii="Simplified Arabic" w:hAnsi="Simplified Arabic" w:cs="Simplified Arabic"/>
          <w:sz w:val="32"/>
          <w:sz w:val="32"/>
          <w:szCs w:val="32"/>
          <w:rtl w:val="true"/>
        </w:rPr>
        <w:t>فأدخل من على حجج ودهر وهما اسما زمان</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رأى الفارسي كثرةَ مجيء هذا ارتاب فيه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بغي أن يُنظر فيما جاءَ من هذا، فإن كثر قيس عليه وإن لم يكثر تُؤ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هذا لم يكثر كثرة توجب القياس، بل لم يجيء من ذلك إلاّ هذا الذي ذكرناه إذ لا بال له إن كان شذ فلذلك وجب تأويل جميع ذلك على حذف مضاف،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تأسيسِ أول 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داخلة في التقدير على التأسيس وهو 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رّ حجج ومن مرِ ده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رّ مصدر يسوغ دخول مِن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طلوع الصبح ولذلك قابله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تغرب الشمس، والطلوع 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تقدُّم العام ومن تقدم عامِ 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أنّه قال من بناء الآن أي ممّا بُني الآن أو أحدِثَ الآ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بل وبعد فليسا بظرفين في الأصل وإنّما هما صفتان فك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قبلَكَ أو سرت بعدَكَ،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زماناً قبلكَ أي قبل زمانِك وسِرت زماناً بعدَكَ، فلما لم يتمكنا في الظرفيّة جاز دخول من علي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ي للغاية فهي تدخل على ما هو محل لابتداء الفعل وانتهائه م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خذته من زيد، زيد أيضاً هو محل ابتداء الأخذ وانتهائه م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ي زعم النحويون أنها تكون لانتهاء الغاية ف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هلال من داري من خلل السح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بتداء الرؤية وقعت من الدار وانتهاؤها من خلل السح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ممتُ من دارِي الريحانَ من الطر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بتداءُ شمّ الريحان من الدار وانتهاؤه إلى الطري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وأمثاله لا حجة لهم فيه لأنه يحتمل أن يكون كلُّ واحد منهما لابتداء الغاية فتكون الأولى لابتداء الغاية في حق الفاعل وتكون الثانية لابتداء الغاية في حق ال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بتداء وقوع رؤية الهلال من الفاعل إنّما كان في داره وابتداء وقوع الرؤية بالهلال إنّما كان في خلل السحاب، لأن الرؤية إنما وقعت بالهلال وهو في خلل السح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بتداء وقوع الشم إنما كان من الدار وابتداء وقوعه بالريحان إنّما كان من الطريق لأن الشمّ إنّما يسلّط على الريحان وهو في الطر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 ما جاء في بعض الأثر وهو كتاب أبي عبيدة بن الجراح إلى عمر بالشام الغوثَ الغو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بو عبيدة لم يكن في وقت كتبه إلى عمر بالشام بل الذي كان بالشام عمر، 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شام، ظرف للفعل بالنظر إلى المفعول، لأنَّ الكتب إلى عمر إنّما كان وعمر بالش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جعل من الثانية لابتداء الغاية، إلا أنّه جعل العامل فيها محذوف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الهلالَ من داري ظاهراً من خلل السح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عل منْ لابتداء غاية الظهور لأنَّ ظهور الهلال بدا من خلل السحاب وكأنّه قال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ممتُ الريحانَ من داري كائناً من الطر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الثانية لابتداء غاية ال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 إليه باطل عندي، لأنه قد تقدّم في باب المبتدأ والخبر أنَّ المحذوف الذي يقوم المجرور مقامه إنّما يكون مما يناسب معناه الحرف، ومن الابتدائية لا يُفهم منها الكون ولا الظهور فلا ينبغي أن يجوز حذفهما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زعم أنَّ من لتبيين الجنس 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جْتَنِبُواْ الرّجْسَ مِنَ الاْوْثَـ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أوثانَ كلّها رج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أتيت بمنْ ليبين ما بعدها الجنس الذي قبلها،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جتنبوا الرِجسَ الذي هو الأوثان، أي اجتنبوا الرجسَ الوث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أيضاً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عَدَ اللَّهُ الَّذِينَ ءامَنُواْ مِنْ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5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معنى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دَ اللَّهُ الذين آمنوا الذين هم أنت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خطاب إنّما هو للمؤمنين، فلذلك لم يتصور أن تكون من تبعيض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نَزّلُ مِنَ السَّمَآء مِن جِبَالٍ فِيهَا مِن بَرَ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ن جبالٍ هي بردٌ لأنَّ الجبالَ هي البَردُ لا بعضُ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م في شي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جْتَنِبُواْ الرّجْسَ مِنَ الاْوْثَـ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يتخرَّج على أن يكون المراد بالرجس عبادة الوثن،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جتنبوا من الأوثانِ الرجسَ الذي هو العبادة، لأن المحرَّم من الأوثانِ إنّما هو عباد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لا أنّه قد يتصوَّر أن يستعمل الوثن في بناء أو غيرِ ذلك مما لم يحرّمه الشارع، وتكون من غاية مثلها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ه من التا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جتنابِ عبادة الأوثان ابتداؤه وانتهاؤه في الوثن 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عَدَ اللَّهُ الَّذِينَ ءامَنُواْ مِنْكُ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د تكون من مُبَعّضَة ويُقدَّر الخطاب عاماً للمؤمنين وغيرهم 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نَزّلُ مِنَ السَّمَآء مِن جِبَالٍ فِيهَا مِن بَ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يتصور أن تكون من فيه مُبعضة ويكون المعنى مثله إذا جعلت من لتبين الجنس، وذلك بأن يكو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جِبَ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السَّمَآ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سماء مشتملة على الجبال التي فيه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نزّل من جبالٍ في السماء، ويكون من بَرَدٍ بدلاً من الجبال بدل شيء من شيء، كأنّه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نزل من برد في ال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من قبيل ما أُعيد فيه العامل مع البدل مث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لَ الْمَلاَ الَّذِينَ اسْتَكْبَرُواْ مِن قَوْمِهِ لِلَّذِينَ اسْتُضْعِفُواْ لِمَنْ ءامَنَ مِنْ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7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مكن أن يُخرَّج جميع ما أوردوه على ما ثبت واستقرّ في مِنْ كان أولى من أن يُثبَتَ لها معنى لم يستقر فيها وهو التبي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باء فتكون زائدة وغير 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زائدة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ئدة بقياس وزائد بغير قياس، فالزائدة بقياس هي الزائدة في خبر ليس و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بقائمٍ وما زيدٌ ب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حسبُك إذا كان 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سبِكَ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حسبُكَ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اعل كفى ومفع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زيادتها في فاعل كفى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فَى بِاللَّهِ شَهِيد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كفى اللَّهُ شهيداً، ومثال زيادتها في مفعول كفى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فى بنا فضلاً على من غير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بُّ النَبّيّ مُحَمّد إيّ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فكفانا حبُّ النبيّ محمّدٍ إيانا فضلاً على مَنْ غيرُ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الأماكن تنقاس فيها زيادة الباء لكثرة وجود ذلك في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عدا ذلك مما الباء فيه زائدة فزيادتها فيه على غير قياس نحو زيادتها في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أ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م يأتيك والأنباء تَنمِ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ما لاقَتْ لبونُ بني زي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ألم يأتِكَ ما لاقت لبون بني زياد، لقلّةِ ما جا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أحسنه أن يكون ما زيدت فيه الباء قد توجّه عليه النفي في المعنى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مْ يَرَوْاْ أَنَّ اللَّهَ الَّذِى خَلَقَ السَّمَـوتِ وَالاْرْضِ وَلَمْ يَعْىَ بِخَلْقِهِنَّ بِقَادِرٍ عَلَى أَن يُحْىِ الْمَوْتَ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ق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زاد الباء في خبر أن وهو قادر، لما كان النفي متوجهاً عليه في المعنى، لأنَّ معنى الكلام أو ليس اللَّهُ بقاد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ير الزائدة تكون لمجرّد الإلصاق والاختلاط والاستعانة والسبب والقسم وللحال وبمعنى في وللنق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كون للتبعيض وبمعنى عَ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ما يُبيّنُ بعدُ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كونها للنقل بمنزلة الهم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بزيدٍ، يريد أقمتُ زيداً، فيصير الفاعل مفعولاً وذلك لا يكون إلاّ في كلّ فعلٍ غير مت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عندنا بمعنى الهمزة خلافاً للمبرد فإنّه يفرق بينهما في المعنى،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متُ زيداً، فالمعنى جعلته يقوم ولا يلزمك أن تقوم معه،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بزيدٍ، فالمعنى جعلته يقوم وقمتُ معه، فما بعد الباء يشترك عنده مع الفاعل فع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كذلك المفعول المنقول بالهمز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رد بعضهم عليه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وْ شَآء اللَّهُ لَذَهَبَ بِسَمْعِهِمْ وَأَبْصَـرِ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له تعالى لا يوصف بأنه ذهب مع سمعهم وأبصار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لا يلزم أبا العباس، لاحتمال أن يكون فاعل ذَهَ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ر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أي لذهبَ البرق مع سمعهم وأبصارهم، ويحتمل أن يكون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ه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 تعالى ويكون الله تعالى قد وصف نفسه على معنى يليق به سبحانه كما وصف نفسه سبحانه بالمجيء في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جَآء رَبُّكَ وَالْمَلَكُ صَفّاً صَفّ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جر</w:t>
      </w:r>
      <w:r>
        <w:rPr>
          <w:rFonts w:cs="Simplified Arabic" w:ascii="Simplified Arabic" w:hAnsi="Simplified Arabic"/>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بطل ما ادعاه أبو العباس من التفرقة بين الباء والهمزة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يارَ التي كانت ونحن على مِن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لُّ بنا لولا نَجاءُ الركائبِ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تَحِلُّنا،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صيّرنا حلالاً محرمينَ وليست هي داخلة معهم في ذلك لأنّها لم تكن حراماً فتصير حلالاً بعد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كن الباء بمعنى الهمزة لا يتصوَّر الجمع بينهم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ذهبتُ بزيدٍ ولا أقمت بعمروٍ، لأنّك لو فعلتَ ذلك كانَ أحد الحرفين لا معنى له، ألا ترى أنّك إذا قدرت النقل لأحدهما كان الآخر غير ناق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جاز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بِت بالد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ضمَّ التاء، وتُنبِت مضارع أنبتَ والهمزة في أنبتَ للنقل فكيف جاز الجمع بينها وبين الباء وهي للنقل؟ بل كان ينبغي أن يقال تُنبِت الدهنَ أو تَنبُت بالد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يتخرج على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الباء زائدة على غير قياس،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بِت الدهنَ، فتكون بمنزلتها 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ضرب بالسيفِ ونرجو بالفَرجْ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رجو الفر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تكون الباء للحال،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بِتُ ثَمرتَها وفيها الدُهنُ، أي في هذه الحال، أو وفيه الدَهن أي وفي الثَمرِ الدُهنُ فيكون الحال إما من ضمير الفاعل أو من المفعول المحذوف لفهم المعنى وهو الث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أنبتَ بمعنى نَبَتَ لأنّه يقال نَبَتَ البقلُ وأنبت البقل بمعنى واحد 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بُتُ بالدُهنِ، فكذلك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بتَتْ بالدُه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تي لمجرد الإلصاق والاختلاط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حتُ برأسي، تريد ألصقتُ المسح برأسي، من غير حائل بي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لصاق هنا حقيقة لأنَّ المراد بالآية اتصال المسح بالرأس من غير حائل بي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كون الإلصاق مجاز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ألا ترى أنَّ المرور بزيد وإنما التصق بمكان يقرب من زيد فجُعِل كأنه ملتصق بزيد مجاز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ا للاستعا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بتُ بالقلمِ وبريتُ بالسِكين، وكذلك كل ما يدخل على الأدوات الموصلة إلى الفعل، ألا ترى أن ما بعد الباء هو الذي وصل به الفاعل إلى إيقاع الفعل بالمفعول، والقلم هو الذي وصل به الفاعل إلى إيقاع الكتابة بالقرطاس، والسكين هو الذي وصل به الفاعل إلى إيقاع البَريْ بالق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ا للسبب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 بزيدٍ ديناراً، وأمثال ذلك مما دخلت فيه الباء على ما وقع الفعل بسب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رق بين باء السبب وباء الاستعانة أنَّ باء السبب لم تدخل على شيء وصل به الفعل إلى المفعول، ألا ترى أنّك وصلت إلى أخذ الدينار بنفسك من غير واسطة إلاّ أنّك أوقعت ذلك الأخذ بسبب زيد، وباء الاستعانة كما تقدم إنما تدخل على الأدوات لوصل الفعل إلى ال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ا ل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بثيابِهِ، أي ملتبساً بثيابه، وجاء زيدٌ بنفسِهِ، أي منفرداً ب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سُمِّيت باء الحال لأنها قد حذف معها الحال لفهم المعنى ونابت منابه، فلنيابتها مع ما بعدها مناب الحال سُمِّيت باء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ا ل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ليقو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باء أوصلت فعل القسم إلى المُقَسمِ به، وقدا ستوفى حكمها في باب الق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جعل الباء للتبعيض استدل على ذلك ب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 بثو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الأخذ إنما كان ببعض الث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مل على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مْسَحُواْ بِرُؤُوسِ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زعم أن مسح بعض الرأس يُجزِ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من أن الباء تعطي التَبيض فاسد، بل التبعيض هنا مفهوم من معنى الكلام، وإنما أعطت الباء إلصاق الأخذ بالثوب، وقد علم أَنَّ اليد لا تختلط بجميع الثوب، كما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بتُ ماءَ البَحرِ، إنّما تريد شربتُ بعضَ ماءِ البحرِ، فكما أنَّ التبعيض هنا لم يفهم من حرف فكذلك هو في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 بثوبِه، وإنّما يقال إن الحرف يعطي معنى إذا كان المعنى لا يفهم إلا من الحرف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بضتُ من الدراهمِ، ألا ترى أَنَّ التبعيض إنما فُهم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يل 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راهم، وأسقطت من لارتفع التبعيض وكان المقبوض جميع الدراهم، وأنت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 الثوب، وأسقطت الباء لعُلِم أنَّ الأخذ إنما كان في بعض الثوب إذ اليد لا تُحيط بجميع أجزاء الث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من جعلها بمعنى عن استدل على ذلك ب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بهِ، بمعنى سألتُ عنهُ،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سْأَلْ بِهِ خَبِير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5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ي عنه، 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تسألوني بالنِساءِ فإ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صيرٌ بأدواءِ النساءِ طب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عن النس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في شيء من ذلك، لأنه قد يتصوَّر أن تكون الباء للسبب، لأنّك إذا سألت عن شيء فقد أوقعتَ السؤال بسبب ذلك الشيء،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سألوني بسببِ النس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بسببِ كذا، لا تدري هل السؤال عن ذلك الشيء الذي دخلت عليه الباء أو عن غيره بسببه، وأنت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عنه فإنّما السؤال عن الذي دخلت عليه ع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م إذا فعلوا ذلك أعني جعلوا الباء للسبب وحذفوا المسؤول عنه فلا بد من أن يكون في الكلام ما يدلّ على المحذوف، 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سألوني بسبب النساء، معلوم أَنَّ السؤال المسؤول عن النساء بدليل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صيرٌ بأدواءِ النساءِ طب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فاسأل بهِ خبيراً، أي فاسأل بسببه خيبراً، لأنَّ طلب السؤال منها عام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ألتَ بسببه عن شيء فقد وقعت بسؤالك على خبيرٍ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تخرج ذلك على وجه آخر، وهو أن يكون الفعلُ مضمّناً معنى فعل يصل بالباء فيعامل معاملته،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طلبوني بالنساء أي بأخبارِهنَّ،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طلُبْ بهِ خبيراً، لأنَّ السؤال طلبٌ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كما تجوّزون أن يكون الفعل في معنى فعل آخر فهلاّ جعلتم الحرف في معنى حرف آخر فتكون الباء بمعنى ع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صرف في الأفعال أولى منه في الحروف، وأيضاً فإنّك إذا حكمت للفعل بحكم فعل آخر كان لذلك مسوغ وهو كون الفعلين بمعنى واحدٍ، وإذا جعل حرف بمعنى حرف آخر لم يكن لذلك مسوغ لأنهما لا يجتمعان في معنى وا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تى الجارة فإنّها لانتهاء الغاية، ولا يخلو أن يكون ما بعدها جزءً مما قبلها أو لا يكون، فإن لم يكن ما بعدها جزء مما قبلها فإنَّ الفعل غير متوجه علي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الليل، فالسير غير واقع في الليل، فإنَّ الليل لم يتقدمه ما يكون جزءً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كان ما بعدها جزءً مما قبلها فلا يخلو أن تقترن به قرينة تدل على أنّه داخ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بلها في المعنى أو خارج عنه أو لا تقترن به قرينة أص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قترنت به قرينة كان المعنى على حس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تُ الأيام حتى يومِ الفِطِر، كان يوم الفطر غير داخل في الصوم، لأنَّ يوم الفطر لا يجوز صيامه وإذا قلت صمتُ الأيامَ حتى يومِ الخميسِ صمتُه، ف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ته، يدل على أنَّ يوم الخميس داخل مع ما قبله من الأيام في الصي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تقترن به قرينة كان داخلاً فيما قبل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تُ الأيام حتى يومِ الخميس، فيوم الخميس داخل مع ما تقدمه من الأيام في الصي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كان ــــ إذا لم تقترن به قرينة ــــ على ما ذكرنا من دخول ما بعدها في معنى ما دخل فيه ما قبلها، لأنّه إذا اقترنت به قرينة كان الأكثر في كلامهم أن يكون ما بعدها داخلاً فيما قبلها، فحمل ــــ إذا لم تقترن به قرينة ــــ على الأك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يضاً فإنهم جعلوها جارة بمنزلتها عاطفة، فكما أنّها إذا كانت عاطفة شركت ما بعدها مع ما قبلها فكذلك يكون ما بعدها إذا كانت جارة إلا أن يقت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ي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يّن أنّها بخلاف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لى فإنّها أيضاً لا يخلو أن تقترن قرينة بما بعدها أو لا تقتر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قترنت به قرينة تدل على أنه داخل فيما قبلها أو خارج عنه كان على حسب القري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شتريتُ الشُقّة إلى طرف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طرف داخل في الشراء لأن العادة قد جرت بأن لا يشتري الإنسان شُقةً من غير أن يكون الطرف داخلاً في الش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شتريت الفدَّان إلى الطر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طريق غير داخل في الشراء لأنّه معلوم أنَّ الطريق ليس مما يب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تقترن به قرينة فإنَّ في ذلك خلافاً بين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 ما بعدها داخل فيما قب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 ما بعدها غير داخل فيما قب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شتريتُ هذا المكانَ إلى الشَجَ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ذهب إلى أنَّ الشجرةَ داخلة في الش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هم من ذهب إلى أنَّ الشجرةَ غير داخ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الش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صحيح أنّها غير داخ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الش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ذلك أكثر المحققين من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ه إذا اقترنت قرينة بما بعدها فإن الأكثر في كلامهم أن يكون ما بعدها غير داخل فيما قبلها وقد يكون بخلاف ذلك، فإذا عري ما بعدها عن القرينة وجب الحمل على الأكث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ا لانتهاء الغاية،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شتريتُ المكانَ إلى الشجرةِ، فما بعدها الذي هو الموضع الذي انتهى إليه المكان المشترى فلا يتصوّر بذلك أن تكون الشجرة من المكان المشترى، لأنَّ الشيء لا ينتهي ما بقي منه 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يُتصور أن تكون الشجرة هي التي انتهى إليها المكان مع أنّها بعضه، إلاَّ أن يتجوز في ذلك فيجعل ما قرب من الانتهاء انته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لم يتصوَّر أن يكون ما بعدها داخلاً فيما قبلها إلا مجازاً وجب أن يحمل على أنّه غير داخل فيما قبلها، لأن الكلام لا يحمل على المجاز ما أمكنت الحقيقة، إلا أن يكون في الكلام كما تقدم قرينة، فتكون تلك القرينة مُرجحّة لجانب المجاز على جانب الحقي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عناها عند المحقّقين من النحويين الت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لقيتُ من صنفِ الرجالِ العلماءَ وليس مَنْ لقيتهُ بال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ربَّ مولودٍ وليسَ لهُ أ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ذي وَلَدِ لمَ يَلْدَه أبو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ذي شامةٍ غَراءَ في حُرّ وجهِ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جلّلةٍ لا تنقضي لأو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ولود الذي ليس له أبٌ عيسى عليه السلام، والذي له ولد ولم يلده أبوان هو آدم عليه السلام، وصاحب الشامة هو القمر، شبه الكلف الذي يظهر فيه المسمى أرنب القمر بالشامة، أَلاَّ ترى أَنَّ رُبَّ في جميع هذا دخلت على ما هو واحد ولا ثاني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لَّ ذلك على أَنَّها للتقل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قد تكون للتكثير وذلك في موضع المباهاة والافتخ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رُبَّ يومٍ قد لهوتُ وليلةٍ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آنسةٍ كأَنَّها خَطُّ تِمث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ربَّ مكروبٍ كررتُ وراءَ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انٍ فككتُ الغُلَّ عنهُ فَفَدّا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ترى أَنَّه إنّما يريد أَنَّه لها أياماً وليالي كثيرة وكثر منه فكُّ الأسرى وكرهُ وراءَ المكروبين، وهذا وأمثاله لا حجة لهم فيه، لأنَّ رُبَّ في هذه الأماكن وأمثالها للمباهاة والافتخار، والمباهاة 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تصوَّر 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يقلّ نظيره من غير المفتخرِ، إذ ما يكثر من المفتخرِ وغيره لا يتصوَّر الافتخار به فتكون رُبَّ في هذه الأماكن التي للمباهاة والافتخار للقليل النظير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يام التي لهوتُ فيها والليالي يقل وجود مثلها لغيري،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سرى الذي فككت والمكروبون الذي كررتُ وراءهم من الكثرة بحيث يقلّ فكُّ غيري ل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مكن أيضاً أن يريد أَنَّ هذه الأشياء التي يفتخر بها هي وإن كانت قد وقعت كثيراً من المفتَخِر فإنّها بالنظر إلى شرف هذا المفتخر وجلالته قليلة</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علَّ هذا المقصود بربَّ إنّما هو المباهاة والافتخار وانجرّ التقليل إذ لا يتصور الافتخار إلا بما يقلّ نظيره كما ذكرنا، 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يدل على أَنَّ رُبَّ إنّما وقعت للمباهاة من حيث يكون فيها التقليل أَنَّ رُبَّ إذا كانت لغير مباهاة وافتخار إنّما تكون للتقليل في كلامهم فوجب فيها إذا كانت للافتخار أن تكون على حسبها إذا كانت لغير افتخار من إرادة التقليل بها</w:t>
      </w:r>
      <w:r>
        <w:rPr>
          <w:rFonts w:cs="Simplified Arabic" w:ascii="Simplified Arabic" w:hAnsi="Simplified Arabic"/>
          <w:sz w:val="32"/>
          <w:szCs w:val="32"/>
          <w:rtl w:val="true"/>
        </w:rPr>
        <w:t>.</w:t>
      </w: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المفرد بعد رُبَّ يكون في معنى جمع، ألا ترى أن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رب يومٍ قد لهوت وليلةٍ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م يرد بيوم وليلة واحداً بل المراد أيامٌ وليالٍ، والمفرد لا يكون في معنى جمع إلا إذا اقترن به لفظ عمو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رجلِ، أو يقع تمييزاً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شرين رجلاً، أو في ن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رجلٌ، أو في تقلي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 رجلٌ يقول ذلك إلاَّ زيدٌ، أَلا ترى أن رجلاً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 رجلٌ، يراد به العموم ولولا ذلك لما ساغ الاستثناء منه، فلولا أن رب للتقليل لما كان المفرد بعدها في معنى 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أبو العباس المب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حويون كالمجمعين على أَنَّ ربَّ جواب لكلام متقدم،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 هو جواب ل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لَقِيتَ رجلاً عالماً؟ أو من قُدِّرَ سؤاله كذلك، فتقو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 أي لقيت من جنس الرجالِ العل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ذلك ليس بال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رُبَّ جواب أَنَّ واو رُبَّ عاطفة نائبة عن رُبَّ، بدليل أنّها لا يدخل عليها حرف عطف،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وثُم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تبيّن أنّها عاطفة والعرب تستعملها وإن لم يتقدمها كل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جلٍ أكرمتُه ابتداءً، كما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لدةٍ ليسَ بها أني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دليل على أن رُبَّ جواب حتى تكون الواو قد عطفت الجواب على السؤال المتقدّم المقدر ولولا أنّها كذلك لما ساغ وقوع حرف العطف أول الك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بد للمخفوض بربَّ من الصف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 فيكون عالماً صفة لرجل وربَّ ومخفوضها متعلقة بلقيت، وذلك أَنْ تحذف الفعل الذي تتعلّق به ربَّ لدلالة ما تقدم علي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وتحذف لقيت لدلالة ما تقدم عليه لأن رُبَّ كما تقدم إنّما تكون جواباً، فكأن قائل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لَقيت رجلاً عال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عالمٍ، وتحذف لقيت لفهم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زم المخفوض بها الصفة لأنّها للتقليل، والجنس في نفسه ليس بقليل وإنّما يقل بالنظر إلى صفة 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حذف الصفة إذا تقدَّم ما يدلّ عليها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ا رُبَّ يومٍ قد لَهوتُ ولي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آنسةٍ كأنّها خَطُّ تِمث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وليلة قد لهوتُ، فحذف قد لهوت لدلالة ما تقدَّم عليه، فأما قول الأعش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 رفد هرقتُهُ ذلك الي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سرى مِنْ مَعشرٍ أقي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حتمل ثلاثة أوجه،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معشر أقي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الصف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سرى كائنين من معشرٍ أقي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حذف الصفة لدلالة ما تقدم عليها وهو هرقت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سرى من معشرٍ أقيالٍ أخذتُهم، لأنَّ هراقته للرفد أخذٌ له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ن معشرٍ أقيالٍ، متعلقاً بأسرى ويكون في ذلك من الاختصاص ما في الصفة، لأنّهم إذا أسَروا من معشر أقيال فهم كائنون منهم، فيؤول المعنى إلى الص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فض برُبَّ إلا النكرة، لأنَّ المفرد بعدها في معنى جمع ولا يكون المفرد في معنى جمع إلا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دخل على ما لفظه لفظ المعرفة إذا كان نكرة نحو مثلك وأخواته ممّا إضافته غير محضة، 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رُبَّ مثلِك في النساءِ غرير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يضاءَ قد متَّعتُها بطَل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رب على مِثْ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دخل أيضاً على ضمير النك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هُ رجلاً، وذلك أن ضمير النكرة من طريق المعنى نكرة، لأن الضمير هو الظاهر في المعنى، وإنما يكون ضمير النكرة محكوماً له بحكم المعرفة من طريق نيابته مناب ما عرّف بالألف واللام إذا عاد على متقدم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رجلاً فضربتُه، أغنى ذلك عن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ضربت الرجلَ المتقدّم الذكر، فلما ناب مناب اسم فيه الألف واللام حكم له بحكم المعرفة لذلك، فلما كان الضمير في باب رب مفسّراً بالنكرة بعده كان نكرة من كل وجه، لأنّهُ إذ ذاك لا ينوب مناب اسم معرف بالألف واللام، فلذلك جار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ه رجلاً، وربه رجلين وربَّهُ رجالاً، ويكون الضمير مفرداً على كلّ حال استغناءً بتثنية التمييز وجمعه ع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حفظ البصريون غي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از أهل الكوفة تثنيته وجمعه قياساً وذلك عندنا لا يجوز، لأن العرب استغنت بتثنية التمييز وجمعه عنه كما استغنوا بتَركَ عن وَذَرَ ووَدَ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تدخ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ضاً 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مضاف إلى ضمير غير النكرة العائد على ما تقدم إلاَّ أنّه يشترط أن يكون مباشر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وأخ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از ذلك لما ذكرناه من أن تعريف ضمير النكرة إنما هو لفظي وإنّما هو في الحقيقة نكرة، فلما كان كذلك وكان غير مباشر بل الذي باشرها هو النكرة، جاز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ورُبَّ أخيهِ، لم يجز لمباشرته رُبَّ ولا تدخل على معرفة مختصةً أص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جر الاسم المعرف بالألف والل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الرجلِ لقيت وأنشدوا في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ما الجامِلِ المؤبّلِ في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ناجيجَ بينهنَّ المِه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خفض الجا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رواية الصحي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املُ، بالرفع على أن تكون ما في موضع اسم نكرة مخفوض برُبَّ، والجامل خبر ابتداء مضمر والجملة في موضع الصل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شيء هو الجاملُ المؤبّ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صحّت الرواية بخفض الجامل كان الجامل مخفوضاً بربَّ على تقدير زيادته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ما جاملٍ فيكون مث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لأمّر بالرجلِ مِثلكَ فأكرمُه أي برجل مث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رُبَّ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بَّ ورُبَ، شديدة وخفيف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ل الحُلَ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زُهيرَ إن يَشِبِ القَذالُ فإ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رُبَ هَيضلٍ مَرِسٍ لففتُ بَهيضِ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لحقها تاء التأنيث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ما وَرُبَما وربّت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لحقتها ما كانت على حكمها في خفضها النكرة إذا وقعت بعدها، ولا يجوز رفعها إلاَّ على أن تكون خبر ابتداء مضمر والجملة في موضع صفة لما وما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طالعاتٌ ببطنِ فَعْرَةَ بُد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ما ضاعنُ بِها ومُقِ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رفع ضاعن ومقيم،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شيء هو ضاعنٌ ومقي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هيئها ما للدخول على الجملة الفعلية، ويكون الفعل بعدها ماضياً لفظاً و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ما قامَ زيدٌ، أو ماضياً معنى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ما يقومُ زيدٌ، تريد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ن تدخل على مستقبل في اللفظ والمعنى فلا يجوز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مَا يَوَدُّ الَّذِينَ كَفَرُواْ لَوْ كَانُواْ مُسْلِمِ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دخل رُبَّ على مستقبل في اللفظ والمعنى لأنَّ الكفار لا يودون ذلك إلا في الآخ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ذي سوغ ذلك أنَّ الدار الآخرة قريبة من الدنيا إنّما هي هذه فهذه، فلذلك قال 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تُ أنا والساعة كها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ارة إلى قر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قرب وقوعه فإنَّ العرب تعامله معاملة ما استقر وقوعه،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تَى أَمْرُ اللَّهِ فَلاَ تَسْتَعْجِلُو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أتي، لكن لقرب ذلك جعله كأنه قد وق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الإتيان هنا مستقبل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تستعجلوه، والاستعجال لا يتصور إلا بالنظر لما يستقبل، فلذلك أوقع ربّ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ما يودُّ على المستقبل معاملة له معاملة الماضي لسبب ما ذكرنا من الق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خلف الأحمر أن يفصل بين ربَّ وما تعمل فيه بالق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واللَّهِ رجلٍ عالم لق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عندنا لا يجوز، لأنَّ حرف الجر قد ينزل من المجرور منزلةً الحرف من الكلمة، ألا ترى أَنَّ المجرور في موضع منصوب، ولذلك قد يجوز أن يحمل على موضع الب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وعمراً، فتعامل زيد معاملة المنصوب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تُ زيداً وعمراً، فإن جاء الفصل بين حرف الجر والمجرور في الشعر فضرورة ولا يقاس عليها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خَلّفةٌ لا يُستطاع ارتقاؤ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إلى منها النزولِ سَبي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إلى النزولِ منها سب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ربَّ من الحروف التي لها صدر الكل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 وسبب ذلك أنها كما قد ذكرنا للتقليل، فالتقليل يجري مجرى النفي فعوملت معاملة ما يجعل له الصدر ل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ا للمباهاة والافتخار مثل كم، وهي للتقليل فهي لذلك نقيضة كم لأنَّ كم للتكثير، والشيء يجري مجرى نقيضه ومجرى نظيره فعوملت لذلك معاملة ك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الاسم المخفوض برُبَّ هو معها بمنزلة اسم واحد يحكم على موضعها بالإعراب، فإن كان العامل الذي بعدها رافعاً كانت في موضع رفع على الابتداء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قامَ، فلفظ رجل مخفوض بربَّ وموضعه رفع على الابتد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عامل الذي بعدها متعدّياً فلا يخلو أن يكون قد أخذ معموله أو لم يأخذ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م يأخذه كان الاسم الذي بعد ربَّ في موضع نصب ويكون لفظه مخفوض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عامل قد أخذ معموله جاز أن يحكم على موضعه بالرفع والنصب ويكون لفظه مخفوض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لقيتُه، لأنَّ رب كأنّها زائدة في الاسم،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عالمٌ لق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ما يجوز في الرجل في هذه المسألة أن يُرفَع ويُنصبَ فكذلك يجوز في الاسم الواقع بعد ربَّ أن يحكم عليه ب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ال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الدليل على أنَّ ربَّ بمنزلة حرف زائد على الاس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لم تكن كذلك لما 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ضربتُه، لأنّك لو جعلت ربَّ رجلٍ، متعلقاً بضربت لكنت قد عدَّيت الفعل إلى الاسم وإلى ضميره وذلك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ه، على أن يكون زيداً منصوباً بضربت هذه الملفوظ بها، ولو جعلته متعلقاً بفعل مضمر يفسره هذا الظاهر وتكون المسألة من الاشتغال لم يجز، لأنه لا يجوز في الاشتغال إضمار الفعل وإبقاء الاسم مجروراً، 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زيدٍ مررتُ بهِ، ب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مررتُ به، فدلَّ ذلك على أنَّ رُبَّ كأنّها زائدةً،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عالمٌ ضربتُهُ أو رجلاً عالماً ضربتُهُ، على حسب ما تنوي، فكذلك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وغلامٍ ضربته، بالخفض على اللفظ والرفع والنصب على الموضع على حسب ما تنو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 رجلٍ عالمٍ وغلامٍ ضربتُ، بالنصب والخفض، فالخفض على اللفظ والنصب على الموضع، لأنَّك لو أسقطت رُبَّ كان الاسم منصو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مرؤ الق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سِنَ كسُنَّيْقٍ سناءً وسنَّ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عرتُ بمدلاجِ الهَجيرِ نَهوضِ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نصب سنَّما عطفاً على موضع سِنَ المخفوض بواو ربَّ، لأنَّ الواو لو لم تدخل عليه لكان الاسم منصوباً بذعر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الخفض في سُنّمٍ على اللفظ</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لى فتكون بمعنى فوق حقيقة أو مجازاً، فمثال على بمعنى فوق حقيق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لى الفرسِ، وعلى القَصرِ، أي فوق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كونها بمعنى فوق مجاز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استَوى بشرٌ على العر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غيرِ سَيفٍ ودمٍ مُهر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أنه قد قهر العراق ودخل تحت أمره فصار قَهرُه له ارتفاعاً منه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ما يدل على أنَّ القهر علوٌّ وارتفاع على المقهورِ إطلاق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ح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حق المقهو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انٌ تحتَ قَهرِ فلانٍ وتَحتَ مُلكِهِ، فإذا كان المقهور يستعمل في حق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ح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يّن استعمال العلو والارتفاع في حق القا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لك أيض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تُ فلاناً على أنّه ساءَ إ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مسيء من شأنه أن لا يُعطى بل يمنع ويقه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خلت على لما في الكلام من معنى القهر والغل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طَرَقتْ من نَحوِ بثنةَ طارِقَ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أنّها معشوقةُ الدَلّ عاشقَ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رقةٌ عاشقةٌ على أنّها معشوقةُ الدَلّ، وذلك أَنَّ المعشوقة من شأنها أن تمنع ولا تقبل لقهرها لمحبها، فدخل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في الكلام من معنى القهر، وزعم بعض النحويين أنّها تكون بمعنى عَن 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رَضِيَتْ عَليَّ بنو تَم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مرُ اللَّهِ أعجبَني رِض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عناه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ضيت ع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عندنا إنّما جاز لأنَّ الرضا عطف على المرضي عنه،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ت عَ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تخرَّج ذلك على ما خرَّجه عليه الكسائي من أَنَّ الرضى ضدَّ السخط فأُجري لذلك مجراه لأنَّ الشيء يجري مجرى نقيضه كما يجري مجرى نظ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خِطَ عليه فكذلك يجو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ضي عليه، وإنما كان هذا أولى من جعل على بمعنى عن لأنَّ التصرف في الأفعال أولى من التصرف في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فعل إذا عُدّي خلاف تعدّيه الذي له في الأصل كان لذلك مسوّغ وهو حمل الفعل على نظيره في المعنى أو نقيضه، وليس لجعل الحرف بمعنى حرف آخر مسوّغ</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مي عليها وَهْيَ فَرعٌ أجمَ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رمي عنها، وهذا لا حجة فيه لأنَّ السهم في وقت الرمي يعلو القوس فيتصور 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لك، وقد يتصور دخول عن لأنَّ السهم يجاوز القوس ويزول ع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ما جاءَ مما ظاهره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بمعنى عن يُتأوَّل حتى تبقى على معناها من الفوق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ت طائفة من النحويين أنَّ على تكون بمعنى الباء واستدل على ذلك ب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ركبْ على اسمِ الله، أي باسم الله، فتكون للاستعان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م في ذلك، لأن على يحتمل أن تكون متعلقة بمحذوف ويكون المجرور في موضع الحا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ركبْ متّكِلاً على اسمِ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ستد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ذلك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أنّهن رِبابَةٌ وكأ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سِرٌ يَفيضُ على القِداحِ ويَصدُ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فيضُ بالقِدا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ه قد يُضمّن يَفيض معنى يحمِلُ على القِداح، وقد يُتصوَّر أن يتعلق على القداح بيصدع، لأنه قد حُكي أَنَّ يصدع يكون بمعنى يَصيح،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صيحُ على القِداح، ثم قدَّم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كون أيضاً بمعنى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تَّبَعُواْ مَا تَتْلُواْ الشَّيَـطِينُ عَلَى مُلْكِ سُلَيْمَـ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102</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لكِ سليمان، لأنَّ يتلو بمعنى يقول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ول الشياطينُ في ملك سليمان، وهذا لا حجة فيه، لأنه يمكن أن تجعل تتلو في معنى تَتَقوّلُ، لأنَّ ما تلته باطل فهو تَقوُّل، وتَقَوَّلَ تصل بعلى،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وْ تَقَوَّلَ عَلَيْنَا بَعْضَ الاْقَاوِيلِ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4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تقوَّل الشياطينُ على ملك سلي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ي فتكون للوعاءِ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لُ في الكيسِ، وزيدٌ في الدار، وزعم بعض النحويين أنّها تكون بمعنى على، 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اصَلّبَنَّكُمْ فِى جُذُوعِ النَّخْ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على جذوعِ النخل، وكذلك قول عنت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طلٍ كأنَّ ثيابَهُ في سرحَ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حذَى نِعالَ السبْتِ ليسَ بِتَوْأ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على سرح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م في ذلك لأنَّ الجذوع قد صارت لهم بمعنى المكان لاستقرارهم فيها، وكذلك أيضاً السَرْحة بمنزلة المكان لاستقرار الثياب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زعم بعض النحويين أنها تكون بمعنى الباء، 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ركبُ يوم الروع فينا فوارسٌ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صيرونَ في طَعْنِ الأباهرِ والكُل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بصيرون بطعن الأباهر، لأن بصير إنَّما يصل بالباء، 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تسألوني بالنساءِ فإ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صيرٌ بأدواءِ النساءِ طبي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ه يمكن أن يتخرج على التضمين كما تقدَّم في غير ذلك من الحروف،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حكِمون في طعنِ الأباهر والكُلى، لأنّه إذا كان له تصرّفٌ في الشيء تحكَّم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ن فتكون للمداو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طعمته عن الجوع، أي أزلت عنه الج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قيته عن العَيْمَةِ، أي أزلت العيمة ع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ميتُ عن القو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شرختُ بها السهمَ وقذفته ع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ا تكون بمعنى الب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صدُّ وتُبدي عن أسيلٍ وتتّق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ناظرةٍ من وحشٍ وجرةَ مطف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عنى عنده تصدّ بأس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أسيلٍ، متعلق بتُب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ال أبدى عن ك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كاف فللتشبيه،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كعمروٍ، أي مث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واو رُبَّ وفاؤها، فبمعنى رُب، وقد ذكرنا معنى 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باء القسم وواوه ومُنْ، في القسم، والميم المكسورة والمضمومة وها التنبيه وهمزة الاستفهام وقطع ألف الوصل فمعناها كمعنى التاء التي ل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تاء قد يدخلها مع ذلك معنى التعجب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للَّهِ ما رأيتُ كزيدٍ، متعج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مُذْ ومُنذ فيكونان غاية وابتداء غ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كونان غ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 ما بعدهما بمعنى الحا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يومنا، أو مُذ يو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يوم هو الغاية التي انقطعت فيها الرؤ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كان ما بعدهما معدود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ين، فغاية انقطاع الرؤية يوم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كونان لابتداء الغاية إذا كان ما بعدهما معرفة غير معدود ولا ح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جمعةِ، فيوم الجمعة هو أول زمن انقطاع الرؤ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نشيع القول عليهما في بابهما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لام الجارة فتكون للإضافة على جهة الملك نحو المال لزيدٍ، أو على جهة الاستحقاق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ل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كون للتعجب قسماً وغير قسم إلاّ أنها يلزمها التعجب في القسم ولا يلزمها في غير ذلك وذلك نحو قولك في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لا يَبقى أحدٌ، إذا أردت القسم على فناء الخلق متعجباً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ا للتعجب في غير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أنتَ، تقول ذلك للمخاطب إذا تعجبت منه وتكون مقوّية لعمل العامل إذا ضعف عن عمله بتقديم معموله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زيدٍ ضربتُ،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تُ،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كُنتُمْ لِلرُّؤْيَا تَعْبُرُ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الرؤيا تَعبُر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تدخل على المفعول إذا كان متأخراً عن عامله إلا في ضرورة شعر 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ا أن تواقَفْنا قلي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خْنا للكَلاكلِ فارتم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 أنخنا الكلاكلَ، أو في نادر كلام يُحفظ ولا يُقاس عليه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 عَسَى أَن يَكُونَ رَدِفَ لَ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رَدِفَك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قو ذاك بحرف الجر لأنه لم يضعف لتقدّم معموله عليه، بل بقي على أصل الوضع من تقدم العامل على المعم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أيضاً زائدة بين المضاف والمضاف إليه في باب النداء وباب لا،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بؤسَ للحربِ، ولا أبا لك، فاللام من قولهم للحرب ولك زائدة بين المضاف والمضاف إليه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بؤسَ الحرب، ولا أباكَ، وسنبيّن الدليل على ذلك والسبب في أن أُقحِمت هذه اللام بين المضاف والمضاف إليه في بابه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كون بمعنى ك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ئتُ لِيقومَ زيدٌ، أي كي يقومَ زيد، وللجَحْدِ، وهي التي تقدَّمها حرف نفي وكانَ أو ما يتصرَّف من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زيدٌ لِيقومَ، وإنّما سُمِيّت لام الجحد لأنها إذا تقدمت كان أو متصرّف منها لم يكن بدٌّ من تقديمِ النفي، والنفي هو الجحد،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لِيقومَ، بل لا بدَّ من تقديم النفي على 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علنا لام كي ولام الجحود من قبيل حروف الجرّ لأنَّ الفعل بعدها منصوب بإضمار أَنْ، وأَنْ وما بعدها تتقدَّر بالمصدر، واللام إذن في الحقيقة إنّما هي جارة لأنْ وما بع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بعض النحويين في معاني لام الإضافة أن تكون للعاقبة والمآ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لْتَقَطَهُ ءالُ فِرْعَوْنَ لِيَكُونَ لَهُمْ عَدُوّاً وَحَزَ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 معنى كي يضعف هنا، لأنَّ الالتقاط لم يكن لذلك بل ليكون لهم كالولد لكن الالتقاط كانت عاقب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كانَ لهم عدوّاً وحَزَناً والجواب أنَّ اللام هنا لام كي، وتكون من إقامة المُسبّب مقام السبب، لأنَّ السبب الذي التقطوه له أن يكون لهم كالولد فكان ذلك سبباً لأنْ كان عدواً، فحُذِف السبب وأقيم المسبّب مق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اشا وخلا وعدا فبمعنى إلاّ،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اشا زيدٍ وخلا عمروٍ وعدا بكرٍ، ومعنى ذلك كلِّه إ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علَّ فحرف ترجَ وتوقّع بمنزلة الناصبة للاسم الرافعة ل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ولا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لاكَ لأكرمتُ زيداً، فحرف امتناع لوجود، كما كانت غير جا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حت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نقسم حتى أربعة أقسام،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حرف ابتداء فتقع بعدها الجمل المستأنفة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تى 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ناصبة للفعل وهي التي تدخل على الفعل فتنصبِه وتكون بمعنى إلى أ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طلعَ الش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إلى أَنْ تطلعَ الشمسُ، أو بمعنى ك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أدخلَ المدينةَ، أي كي أدخُل المدين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عاطفة، وهي التي تحمل ما بعدها على ما قبلها فتصيّره في مثل حاله في الإعراب،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تى زيدٌ، ورأيت القومَ حتى زيداً، ومررتُ بالقومِ حتى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جارة، وهي التي تدخل على الاسم فتجره ويكون معناها كمعنى إلى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السمكةَ حتى رأسِها، أي إلى رأس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عاطفة فقد تقدّم حكمها في باب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ناصبة فسيفرد لها باب تذكر فيه أحكامها في موضعه من الكتاب إن شاء الله 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رف الابتداء فليس لها حكم إلا ما ذُكر من أنّها تدخل على الجمل فلا تؤثّر فيها، وأما الجارّة فقد ذكرنا معناها فلم يبق إلاّ أن نبيّن مسائلها فنق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ذا وقع بعدها اسم مفرد فلا يخلو أن يكون ما بعدها جزءاً مما قبلها أو لا يكون، فإن لم يكن ما بعدها جزءاً ممّا قبلها لم يجز فيه إلاّ الخفض خاص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ال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توجه السير على الليل كما ذكرنا في باب حروف الخفض، فإن كان ما بعدها جزءً مما قبلها فلا يخلو أن تقترن به قرينة تدلّ على أنّه غير داخل فيما قبلها أو لا تقتر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قترنت به قرينة تدلّ على أنَّ ما بعدها غير داخل فيما قبلها لم يجز في الاسم إلاّ الخفض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تُ الأيّامَ حتى يومِ الفِطرِ، على معنى إلى يوم الفطر ولا يجوز النصب على العط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يومَ الفِطر، لأنّها في العطف بمنزلة الواو تشرك ما بعدَها فيما قبلها في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ان يلزم من ذلك أن يكون يوم الفطر مصوماً، ومعلوم أنَّ يوم الفطر ليس مما يُص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تقترن به قرينة تدل على ذلك جاز في الاسم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فضُ على أن تجعل حتى بمنزلة إلى، والعطف فيكون الاسم على حسب إعراب الأول،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تُ الأيّامَ حتى يومَ الخميسِ، فالخفض على أن تكون حتى بمنزلة إلى والنصب على العطف، ويكون يوم الخميس مصوماً في الوج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أتيت بعد ذلك الاسم بفعل يمكن أن يقع خبراً له جاز في الاسم أربع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بالابتداء،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مل على إضمار فعل فتكون المسألة من باب الاشتغال،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طف على ما تقدَّم،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خفوضاً بحتى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حتى زيدٌ قامَ، بالرفع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خفض على أن تكون حتى خافضة للاسم الذي بعدها وتكون الجملة تأكيداً لا موضع لها من الإعراب، والرفع على ثلاث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بتداء والجملة في موضع الخبر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مرفوعاً بإضمار فعل فتكون المسألة من الاشتغال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ت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زيدٌ معطوفاً على ما قبلُ وتكون الجملة الواقعة بعده تأكيداً لا موضع لها من الإعراب،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حتى زيداً ضربته، يجوز في زيد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خفض، فالخفض على أن تكون خافضة وتكون الجملة الواقعة بعد زيد تأكيداً لا موضع لها من الإع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رفع على الابتداء والجملة في موضع الخبر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زيدٌ مضر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صب من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بإضمار فعل فتكون المسألة من الاشتغال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ضربتُ زيداً ضربتُهُ،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معطوفاً على ما قبله وتكون الجملة الواقعة بعده تأكيداً لا موضع لها من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حسن في جميع ذلك الحمل على الاشتغال، لعطف جملة الاشتغال على جملة فعلية قبلها، ثم الرفع على الابت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ل الخفض والعطف فضعيفان لتقدير الجملة تأكيداً لا موضع لها من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عطف أقلّ لأنَّ العطف يجيء أقل من الخفض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نحاة الأندلس أنه لا يجوز الخفض بها ولا العطف حتى يكون الفعل الواقع بعد حتى عاملاً في ضمير الاسم الذي قبله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حتى زيدٍ ضربتُهم،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ضربتُهم حتى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جته إنْ لم يكن كذلك لم يَسُغْ أن يجعل تأكيداً للفعل الذي تقدم،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حتى زيدٌ ضربتُهُ، لا يسوغ جعل ضربته تأكيداً لضربتم ويزعم أنَّ الخفض في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قى الصَحِيفةَ كي يُخفِّفَ رَحْ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زادَ حتّى نَعلَهُ ألق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نّما جاز الخفض هنا لأنّ الضمير عائد على الصحيفة ولو كان عائداً على النعل لم يجز الخفض عن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لا يشترط أن يكون الضمير عائداً على ما قبل حتى، بل قل يجوز أن يكون عائداً على الاسم الذي بعد حتى،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حتى زيدٍ، وخفضت كان زيد داخلاً مع القوم في الضرب، لأنَّ ما بعد حتى داخل فيما قبلها،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القومَ وزيداً، فإذا قلت بعد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هُ، كان تأكيداً من طريق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color w:val="0000FF"/>
        <w:sz w:val="52"/>
        <w:szCs w:val="52"/>
      </w:rPr>
    </w:pPr>
    <w:r>
      <w:rPr>
        <w:b/>
        <w:b/>
        <w:bCs/>
        <w:color w:val="0000FF"/>
        <w:sz w:val="52"/>
        <w:sz w:val="52"/>
        <w:szCs w:val="52"/>
        <w:rtl w:val="true"/>
      </w:rPr>
      <w:t xml:space="preserve">شرح جمل الزجاجى        مكتبة مشكاة الإسلامية </w:t>
    </w:r>
  </w:p>
  <w:p>
    <w:pPr>
      <w:pStyle w:val="Header"/>
      <w:jc w:val="left"/>
      <w:rPr>
        <w:b/>
        <w:b/>
        <w:bCs/>
        <w:color w:val="0000FF"/>
        <w:sz w:val="52"/>
        <w:szCs w:val="52"/>
      </w:rPr>
    </w:pPr>
    <w:r>
      <w:rPr>
        <w:b/>
        <w:bCs/>
        <w:color w:val="0000FF"/>
        <w:sz w:val="52"/>
        <w:szCs w:val="5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rFonts w:ascii="Arial" w:hAnsi="Arial" w:cs="Arial"/>
      <w:b/>
      <w:bCs/>
      <w:strike w:val="false"/>
      <w:dstrike w:val="false"/>
      <w:color w:val="8B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Style9">
    <w:name w:val="عادي (ويب)"/>
    <w:basedOn w:val="Normal"/>
    <w:qFormat/>
    <w:pPr>
      <w:bidi w:val="0"/>
      <w:spacing w:before="280" w:after="28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tyle10">
    <w:name w:val="نص عادي"/>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2:10:00Z</dcterms:created>
  <dc:creator>Ibrahim</dc:creator>
  <dc:description/>
  <cp:keywords/>
  <dc:language>en-US</dc:language>
  <cp:lastModifiedBy>PC</cp:lastModifiedBy>
  <cp:lastPrinted>2006-02-14T02:48:00Z</cp:lastPrinted>
  <dcterms:modified xsi:type="dcterms:W3CDTF">2006-04-03T09:17:00Z</dcterms:modified>
  <cp:revision>196</cp:revision>
  <dc:subject/>
  <dc:title/>
</cp:coreProperties>
</file>