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72"/>
          <w:szCs w:val="72"/>
        </w:rPr>
      </w:pPr>
      <w:r>
        <w:rPr>
          <w:b/>
          <w:b/>
          <w:bCs/>
          <w:color w:val="FF0000"/>
          <w:sz w:val="72"/>
          <w:sz w:val="72"/>
          <w:szCs w:val="72"/>
          <w:rtl w:val="true"/>
        </w:rPr>
        <w:t>شرح شذور الذهب</w:t>
      </w:r>
    </w:p>
    <w:p>
      <w:pPr>
        <w:pStyle w:val="Normal"/>
        <w:jc w:val="center"/>
        <w:rPr>
          <w:b/>
          <w:b/>
          <w:bCs/>
          <w:color w:val="FF0000"/>
          <w:sz w:val="48"/>
          <w:szCs w:val="48"/>
        </w:rPr>
      </w:pPr>
      <w:r>
        <w:rPr>
          <w:b/>
          <w:b/>
          <w:bCs/>
          <w:color w:val="FF0000"/>
          <w:sz w:val="48"/>
          <w:sz w:val="48"/>
          <w:szCs w:val="48"/>
          <w:rtl w:val="true"/>
        </w:rPr>
        <w:t>لابن هشام الأنصارى</w:t>
      </w:r>
    </w:p>
    <w:p>
      <w:pPr>
        <w:pStyle w:val="Normal"/>
        <w:jc w:val="left"/>
        <w:rPr>
          <w:rFonts w:cs="Arabic Transparent"/>
          <w:b/>
          <w:b/>
          <w:bCs/>
          <w:color w:val="0000FF"/>
          <w:sz w:val="26"/>
          <w:szCs w:val="26"/>
        </w:rPr>
      </w:pPr>
      <w:r>
        <w:rPr>
          <w:rFonts w:ascii="Arial(Arabic);Times New Roman" w:hAnsi="Arial(Arabic);Times New Roman" w:cs="Arabic Transparent"/>
          <w:color w:val="0000FF"/>
          <w:sz w:val="26"/>
          <w:sz w:val="26"/>
          <w:szCs w:val="26"/>
          <w:rtl w:val="true"/>
        </w:rPr>
        <w:t>شذور</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ذهب</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متن</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في</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نحو</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عربي</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شتمل</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على</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مجمل</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أبواب</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نحو</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لابن</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هشام</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أنصاري</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ثم</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قام</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هو</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نفسه</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بشرح</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هذا</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متن</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حيث</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تمم</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به</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شواهده</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وجمع</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شوارده</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قصد</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فيه</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إيضاح</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عبارة</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وبيان</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ما</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حتواه</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متن</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من</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مسائل</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وأحكام</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نحوية</w:t>
      </w:r>
      <w:r>
        <w:rPr>
          <w:rFonts w:ascii="Arial(Arabic);Times New Roman" w:hAnsi="Arial(Arabic);Times New Roman" w:eastAsia="Arial(Arabic);Times New Roman" w:cs="Arial(Arabic);Times New Roman"/>
          <w:color w:val="0000FF"/>
          <w:sz w:val="26"/>
          <w:sz w:val="26"/>
          <w:szCs w:val="26"/>
          <w:rtl w:val="true"/>
        </w:rPr>
        <w:t xml:space="preserve"> </w:t>
      </w:r>
      <w:r>
        <w:rPr>
          <w:rFonts w:cs="Arabic Transparent" w:ascii="Arial(Arabic);Times New Roman" w:hAnsi="Arial(Arabic);Times New Roman"/>
          <w:color w:val="0000FF"/>
          <w:sz w:val="26"/>
          <w:szCs w:val="26"/>
          <w:rtl w:val="true"/>
        </w:rPr>
        <w:t xml:space="preserve">. </w:t>
      </w:r>
      <w:r>
        <w:rPr>
          <w:rFonts w:ascii="Arial(Arabic);Times New Roman" w:hAnsi="Arial(Arabic);Times New Roman" w:cs="Arabic Transparent"/>
          <w:color w:val="0000FF"/>
          <w:sz w:val="26"/>
          <w:sz w:val="26"/>
          <w:szCs w:val="26"/>
          <w:rtl w:val="true"/>
        </w:rPr>
        <w:t>وأتى</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بأقوال</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علماء</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النحويين</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والأمثلة</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على</w:t>
      </w:r>
      <w:r>
        <w:rPr>
          <w:rFonts w:ascii="Arial(Arabic);Times New Roman" w:hAnsi="Arial(Arabic);Times New Roman" w:eastAsia="Arial(Arabic);Times New Roman" w:cs="Arial(Arabic);Times New Roman"/>
          <w:color w:val="0000FF"/>
          <w:sz w:val="26"/>
          <w:sz w:val="26"/>
          <w:szCs w:val="26"/>
          <w:rtl w:val="true"/>
        </w:rPr>
        <w:t xml:space="preserve"> </w:t>
      </w:r>
      <w:r>
        <w:rPr>
          <w:rFonts w:ascii="Arial(Arabic);Times New Roman" w:hAnsi="Arial(Arabic);Times New Roman" w:cs="Arabic Transparent"/>
          <w:color w:val="0000FF"/>
          <w:sz w:val="26"/>
          <w:sz w:val="26"/>
          <w:szCs w:val="26"/>
          <w:rtl w:val="true"/>
        </w:rPr>
        <w:t>ذلك</w:t>
      </w:r>
    </w:p>
    <w:p>
      <w:pPr>
        <w:pStyle w:val="Normal"/>
        <w:jc w:val="center"/>
        <w:rPr>
          <w:b/>
          <w:b/>
          <w:bCs/>
          <w:color w:val="008000"/>
          <w:sz w:val="52"/>
          <w:szCs w:val="52"/>
        </w:rPr>
      </w:pPr>
      <w:r>
        <w:rPr>
          <w:rFonts w:cs="Arabic Transparent"/>
          <w:b/>
          <w:b/>
          <w:bCs/>
          <w:color w:val="008000"/>
          <w:sz w:val="52"/>
          <w:sz w:val="52"/>
          <w:szCs w:val="52"/>
          <w:rtl w:val="true"/>
        </w:rPr>
        <w:t>مكتبة</w:t>
      </w:r>
      <w:r>
        <w:rPr>
          <w:b/>
          <w:b/>
          <w:bCs/>
          <w:color w:val="008000"/>
          <w:sz w:val="52"/>
          <w:sz w:val="52"/>
          <w:szCs w:val="52"/>
          <w:rtl w:val="true"/>
        </w:rPr>
        <w:t xml:space="preserve"> </w:t>
      </w:r>
      <w:r>
        <w:rPr>
          <w:rFonts w:cs="Arabic Transparent"/>
          <w:b/>
          <w:b/>
          <w:bCs/>
          <w:color w:val="008000"/>
          <w:sz w:val="52"/>
          <w:sz w:val="52"/>
          <w:szCs w:val="52"/>
          <w:rtl w:val="true"/>
        </w:rPr>
        <w:t>مشكاة</w:t>
      </w:r>
      <w:r>
        <w:rPr>
          <w:b/>
          <w:b/>
          <w:bCs/>
          <w:color w:val="008000"/>
          <w:sz w:val="52"/>
          <w:sz w:val="52"/>
          <w:szCs w:val="52"/>
          <w:rtl w:val="true"/>
        </w:rPr>
        <w:t xml:space="preserve"> </w:t>
      </w:r>
      <w:r>
        <w:rPr>
          <w:rFonts w:cs="Arabic Transparent"/>
          <w:b/>
          <w:b/>
          <w:bCs/>
          <w:color w:val="008000"/>
          <w:sz w:val="52"/>
          <w:sz w:val="52"/>
          <w:szCs w:val="52"/>
          <w:rtl w:val="true"/>
        </w:rPr>
        <w:t>الإسلامية</w:t>
      </w:r>
    </w:p>
    <w:p>
      <w:pPr>
        <w:pStyle w:val="Normal"/>
        <w:jc w:val="left"/>
        <w:rPr>
          <w:rFonts w:cs="Arabic Transparent"/>
          <w:b/>
          <w:b/>
          <w:bCs/>
          <w:color w:val="008000"/>
          <w:sz w:val="32"/>
          <w:szCs w:val="32"/>
        </w:rPr>
      </w:pPr>
      <w:r>
        <w:rPr>
          <w:rFonts w:cs="Arabic Transparent"/>
          <w:b/>
          <w:bCs/>
          <w:color w:val="008000"/>
          <w:sz w:val="32"/>
          <w:szCs w:val="32"/>
          <w:rtl w:val="true"/>
        </w:rPr>
      </w:r>
    </w:p>
    <w:p>
      <w:pPr>
        <w:pStyle w:val="Normal"/>
        <w:jc w:val="left"/>
        <w:rPr>
          <w:rFonts w:ascii="Simplified Arabic" w:hAnsi="Simplified Arabic" w:cs="Simplified Arabic"/>
          <w:sz w:val="32"/>
          <w:szCs w:val="32"/>
        </w:rPr>
      </w:pPr>
      <w:r>
        <w:rPr>
          <w:sz w:val="32"/>
          <w:sz w:val="32"/>
          <w:szCs w:val="32"/>
          <w:rtl w:val="true"/>
        </w:rPr>
        <w:t>هو الشيخ الإمام العالم عبد الله بن يوسف بن أحمد بن عبد الله بن هشام الأنصاري</w:t>
      </w:r>
      <w:r>
        <w:rPr>
          <w:sz w:val="32"/>
          <w:sz w:val="32"/>
          <w:szCs w:val="32"/>
          <w:rtl w:val="true"/>
        </w:rPr>
        <w:t xml:space="preserve"> </w:t>
      </w:r>
      <w:r>
        <w:rPr>
          <w:sz w:val="32"/>
          <w:sz w:val="32"/>
          <w:szCs w:val="32"/>
          <w:rtl w:val="true"/>
        </w:rPr>
        <w:t xml:space="preserve">المصري الخزرجي الشافعي الحنبلي المكنى </w:t>
      </w:r>
      <w:r>
        <w:rPr>
          <w:sz w:val="32"/>
          <w:szCs w:val="32"/>
          <w:rtl w:val="true"/>
        </w:rPr>
        <w:t>(</w:t>
      </w:r>
      <w:r>
        <w:rPr>
          <w:sz w:val="32"/>
          <w:sz w:val="32"/>
          <w:szCs w:val="32"/>
          <w:rtl w:val="true"/>
        </w:rPr>
        <w:t>أبي محمد</w:t>
      </w:r>
      <w:r>
        <w:rPr>
          <w:sz w:val="32"/>
          <w:szCs w:val="32"/>
          <w:rtl w:val="true"/>
        </w:rPr>
        <w:t xml:space="preserve">) </w:t>
      </w:r>
      <w:r>
        <w:rPr>
          <w:sz w:val="32"/>
          <w:sz w:val="32"/>
          <w:szCs w:val="32"/>
          <w:rtl w:val="true"/>
        </w:rPr>
        <w:t xml:space="preserve">والملقب </w:t>
      </w:r>
      <w:r>
        <w:rPr>
          <w:sz w:val="32"/>
          <w:szCs w:val="32"/>
          <w:rtl w:val="true"/>
        </w:rPr>
        <w:t>(</w:t>
      </w:r>
      <w:r>
        <w:rPr>
          <w:sz w:val="32"/>
          <w:sz w:val="32"/>
          <w:szCs w:val="32"/>
          <w:rtl w:val="true"/>
        </w:rPr>
        <w:t>جمال الدين</w:t>
      </w:r>
      <w:r>
        <w:rPr>
          <w:sz w:val="32"/>
          <w:szCs w:val="32"/>
          <w:rtl w:val="true"/>
        </w:rPr>
        <w:t xml:space="preserve">) </w:t>
      </w:r>
      <w:r>
        <w:rPr>
          <w:sz w:val="32"/>
          <w:sz w:val="32"/>
          <w:szCs w:val="32"/>
          <w:rtl w:val="true"/>
        </w:rPr>
        <w:t>ولد</w:t>
      </w:r>
      <w:r>
        <w:rPr>
          <w:sz w:val="32"/>
          <w:sz w:val="32"/>
          <w:szCs w:val="32"/>
          <w:rtl w:val="true"/>
        </w:rPr>
        <w:t xml:space="preserve"> </w:t>
      </w:r>
      <w:r>
        <w:rPr>
          <w:sz w:val="32"/>
          <w:sz w:val="32"/>
          <w:szCs w:val="32"/>
          <w:rtl w:val="true"/>
        </w:rPr>
        <w:t>بالقاهرة من مؤلفاته قطر الندى وبل الصدى</w:t>
      </w:r>
      <w:r>
        <w:rPr>
          <w:sz w:val="32"/>
          <w:szCs w:val="32"/>
          <w:rtl w:val="true"/>
        </w:rPr>
        <w:t xml:space="preserve">. </w:t>
      </w:r>
      <w:r>
        <w:rPr>
          <w:sz w:val="32"/>
          <w:sz w:val="32"/>
          <w:szCs w:val="32"/>
          <w:rtl w:val="true"/>
        </w:rPr>
        <w:t>وشذور الذه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قدمـة المـؤلّـف</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شَّيْخُ، الإمامُ، العالم، العلاَّمةُ، العاملُ، الجامع لأشْتاتتِ الفضائل، وحيدُ دهرهِ، وفريدُ عصرهِ، صَدْرُ المحقِّقين، وبَرَكة المسلمين، جمالُ الدِّين أبو محمدٍ عبدُ اللّه بنُ الشيخ جمالِ الدِّين يُوسُفَ بننِ أحمدَ بن عبدِ اللّه بن هشاممٍ، الأنصا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غَمَّدَه الله برحمته، وأسكنه فَسيحَ جنَّ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ل ما 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أحْمَدُ الله العليَّ الأكرم، الذي عَلَّمَ بالقلم، علَّم الإنسان ما لم يعلم، ثم أُنْبِـعُ ذلك بالصلاة والتسليم على المرسل رحمةً للعالمين، وإماماً للمتقين، وَقُدْوَةً للعامِلِينَ، محمَّدٍ النبيِّ الأُميِّ، والرَّسول العربيِّ، وعلى آله الهادين، وصحبه الرافعين لقواعد الدِّ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عد، فهذا كتابٌ شَرَحْتُ به مُخْتَصَرِي المسمَّى ب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ذور الذهب، في معرفة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مْتُ به شواهده، وجمعت به شوارِدَهُ، ومَكَّنْتُ من اقتناص أوَابِدِه رَائِدَة، قصدت فيه إلى إيضاح العبارة، لا إلى إخفاء الإشارة، وعمِدْت فيه إلى لَفِّ المَبَانِي والأقْسَام، لا إلى نَشْرِ القواعد والأحكام، والتزمْتُ فيه أنني كلما مررت ببيتتٍ مِنْ شواهد الأصل ذكرت إعرابه، وكلما أتيتُ على لفظٍ مُسْتَغْرَب أردفته بما يُزِيلُ استغرابه، وكلما أنهيْتُ مسألة ختمتها بآية تتعلق بها من آي التنزيل، وأتبعتها بما تحتاج إليه من إعراب وتفسير وتأويل، وقَصْدِي بذلك تدريبُ الطالب، وتعريفه السلوكَ إلى أمثال هذهِ المطال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له تعالى أسأل أن ينفعني وإيَّاكم بذلك؛ إنه قريب مجيب، وما توفيقي إلا بالله، عليه توكَّلت وإليه أُني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كـلمة وأقسامـها</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 الكلم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لِمَة قَوْلٌ مُفْرَ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كَلِمَةِ ثلاثُ لُغاتتٍ، ولها معن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لغاتها فَكَلِمةٌ، على وزن نَبِقَةٍ، وهي الفُصْحَى ولغةُ أهل الحجاز، وبها جاء التَّنْزِيلُ وجمعها كَلِمٌ كَنَبِققٍ، وكِلْمَةٌ، على وزن سِدْرَةٍ، وكَلْمَةٌ على وزن تَمْرَةٍ، وهما لغتا تميم، وجمع الأولى كِلْمٌ كَسِدْرٍ، والثانية كَلْمٌ كَتَ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كل ما كان على وزن فَعِللٍ ـــ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بِدٍ وَكَتِففٍ ـــ؛ فإنه يجوز فيه اللغاتُ الثلاث، فإن كان الوسَط حرفَ حَلْققٍ جاز فيه لغةٌ رابعة، وهي إتباع الأول للثاني في الكس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خِذٍ وَشِهِ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عنياها فأحدهما اصطلاحيٌّ، وهو ما ذكر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رادُ بالقول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فظُ الدالُّ على معنًى، كَرَجُللٍ وَفَرَسسٍ، بخلاف الخط مَثَلاً فإنه وإن دل على معنًى لكنه ليس بلفظ، وبخلاف المُهمَللِ ـــ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يْ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قلوبَ زَيْدٍ ـــ فإنه وإن كان لفظاً لكنه لا يدلُّ على مَعْنًى، فلا يُسمَّى شيء من ذلك ونحوِهِ قَو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راد بالمف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دُلُّ جُزْؤُهُ على جُزْءٍ مَعْنَاهُ، كما مَثَّلْنَا من قولنا رَجُللٍ وَفَرَسسٍ، ألا ترى أن أجزاء كل منهما ـــ وهي حروفه الثلاثة ـــ إذا انفرد شيء منها لا يدل على شيء مما دلت عليه جُمْلَتُهُ، بخلاف قول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ه مركب، لأن كلاًّ من جزءيه ـــ وهما غلام، وزيد ـــ دالٌّ على جزء المعنى الذي دلت عليه جم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نى الثاني لغويّ، وهو الجُمَلُ المفيدة،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لاَّ إِنَّهَا كَلِمَةٌ هُوَ قَآئِلُ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ؤم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إشارة إلى قول القائ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بّ ارْجِعُونِ لَعَلّى أَعْمَلُ صَـلِحاً فِيمَا تَرَكْ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عربية على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فِ رَدْععٍ وَزَجْرٍ، وبمعنى حَقًّا، وبمعنى إ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أول كما في هذه الآي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تَهِ عن هذه المقالة، فلا سبيل إلى الرجوع، والثان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لاَّ إِنَّ الإِنسَـنَ لَيَطْغَ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عَ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حَقًّا؛ إذ لم يتقدم على ذلك ما يُزْجَرُ عنه، كذا قال قوم، وقد اعترض على ذلك بأن حَقًّا تُفْتَ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دها، وكذلك ألاَ التي بمعناها، فكذا ينبغي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أوْلَى أن تُفَسَّ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آية ب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ي يُسْتَفْتَحُ بها الكلام، وتلك تكسر بعد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لآ إِنَّ أَوْلِيَآء اللَّهِ لاَ خَوْفٌ عَلَيْ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الثالث قبل القَسَم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لاَّ وَالْقَمَ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دَّ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اه إي والقمر، كذا قال النَّضْرُ بن شُمَيْل، وتبعه جماعة منهم ابن مالك، ولها معنى رابع، تكون بمعنى ألاَ</w:t>
      </w:r>
      <w:r>
        <w:rPr>
          <w:rFonts w:cs="Simplified Arabic" w:ascii="Simplified Arabic" w:hAnsi="Simplified Arabic"/>
          <w:sz w:val="32"/>
          <w:szCs w:val="32"/>
          <w:rtl w:val="true"/>
        </w:rPr>
        <w:t>(</w:t>
      </w:r>
      <w:r>
        <w:rPr>
          <w:rFonts w:cs="Simplified Arabic" w:ascii="Simplified Arabic" w:hAnsi="Simplified Arabic"/>
          <w:sz w:val="32"/>
          <w:szCs w:val="32"/>
        </w:rPr>
        <w:t>4</w:t>
      </w:r>
      <w:r>
        <w:rPr>
          <w:rFonts w:cs="Simplified Arabic" w:ascii="Simplified Arabic" w:hAnsi="Simplified Arabic"/>
          <w:sz w:val="32"/>
          <w:szCs w:val="32"/>
          <w:rtl w:val="true"/>
        </w:rPr>
        <w:t>)(</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رفُ تأكيد يَنْصِبُ الاسمَ بالاتفاق، ويرفع الخَبَر خلافاً للكوفيـين، والضميرُ اسمُهَا، وهو راجع إلى المقال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 قائِ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لة من مبتدأ وخبر في موضع رفع على أنها صفةٌ لكلمة، وكذا شأنُ الجمل الخبرية بعد النكرات، وأما بعد المعارف فهي أحْوَا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زَيْدٌ يَضْحَ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كلم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اسمٌ، وفِعْلٌ، وحَ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لمة جِنْسٌ تحته هذه الأنواع الثلاثة لا غيرُ، أجْمَعَ على ذلك مَنْ يُعْتَدُّ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ليل الْحَصْرِ أن المعاني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تٌ، وحَدَثٌ، ورابطة للحدث بالذات؛ فالذاتُ الاسمُ، والحدثُ الفعلُ، والرابطة 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 الكلمة إن دلَّتْ على معنًى في غيرها ف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رفُ، وإن دلت على معنى في نفسها، فإن دَلَّتْ على زمان مُحَصَّل ف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وإلاَّ فهي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بن الخَبَّ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ختص انحصار الكلمة في الأنواع الثلاثة بلغة العرب؛ لأن الدليل الذي دلّ على الانحصار في الثلاثة عَقْلِيٌّ، والأمور العقلية، لا تختلف باختلاف اللغات، انته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كلَ من هذه الثلاثة مَعْنًى في الاصطلاح، ومَعْنًى في اللغ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اسم اصطلاحاً ولغ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اسم في الاصطل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دل على مَعْنًى في نفسه غيرِ مقترن بأحد الأزمنة الثلاثة، وفي اللغة سِمَةُ ال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عَلاَمته، وهو بهذا الاعتبار يَشْمَل الكلماتتِ الثلاثَ؛ فإن كلاًّ منها علامة على مع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فِعل اصطلاحاً ولغ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فعل في الاصطل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دلَّ على معنى في نفسه مقترننٍ بأحد الأزمنة الثلاثة، وفي اللغة نَفْسُ الحدثثِ الذي يُحْدِثه ال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يام، أو قعود، أو نحو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رف اصطلاحاً ولغ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رف في الاصطل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دلَّ على معنى في غيره، وفي الل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رَفُ الشيء، كَحَرْففِ الجبل، وفي التنز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النَّاسِ مَن يَعْبُدُ اللَّهَ عَلَى حَرْ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لآ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عَلَى طَرَففٍ وجانِببٍ من الدين، أي لا يدخل فيه عَلَى ثَبَاتتٍ وتمكن؛ فهو إن أصابه خير ـــ من صحَّةٍ وكثرة مال ونحوهما ـــ اطمأن به، وإن أصابته فتنة ـــ أي سر، من مرض أو فقر أو نحوهما ـــ انْقَلَبَ عَلَى وجهه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واو عاطف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رة معناها التبعيض،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رور بها، واللام فيه لتعريف الجنس،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تَقَدَّم خَبَرُهُ في الجار والمجرو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عْبُ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ضارع مرفوع لخلوه من الناصِب والجازم، والفاعل مستتر عائد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عتبار لفظ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صْبٌ بالفعل، والجملة صِلَةٌ لِمَنْ إن قُدِّرَتْ مَنْ معرفة بمعنى الذي، وصِفَةٌ إن قُدِّرت نكرةً بمعنى ناسسٍ، وعلى الأول فلا موضع لها، وكذا كل جملة وقَعَتْ صِلَةً، وعلى الثاني موضعها رَفْعٌ، وكذا كل صفة فإنها تتبع موصوف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ر ومجرور في موضع نصب على ا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مُتَطَرِّفاً مُسْتَوْفِز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اء عاطفة، و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رفُ شَرْطٍ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صا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اض في موضع جزم لأنه فعل الشرط، والهاء مفعو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ع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طْمَ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اض، والفاعل مستت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جرور متعلق باطمأنَّ، وقِسْ على هذا بقية الآ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ها قراءة غريبة، وه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سِرَ الدُّنْيَا والآخِ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خف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آخ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وجيهُهَا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سِ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فعلاً مبنيًّا على الفتح، بل هو وصْفٌ مُعْرَبٌ بمنزلة فَهِممٍ وفَطِننٍ، وهو منصوب على الحال، ونظيره قراءة الأعرج</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اسِرَ الدُّنْيَا وَالآخِ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هذا اسمُ فاعل فلا يلتبس بالفعل، وذلك صفة مشبهة على وزن الفعل فيلتبس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اسم وعلامات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قْبَلُ ألْ، أوِ النِّدَاء، أو الإسْنَادَ إ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علامات الاسم قب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كرت للاسم ثلاث علامات يتميز بها عن قَسِيمَيْهِ؛ إحدا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عبارة أولى من عبارة مَنْ يقول 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ه لا يقال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هاء واللام، ول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ء واللام، وذلك كَالرَّجُل والكتاب والدَّارِ، وقول أبي الطي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الخَيْلُ وَاللَّيْلُ وَالبَيْدَاءُ تَعْرِفُ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سَّيْفُ وَالرُّمْحُ وَالْقِرْطَاسُ وَالقَلَ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هذه الكلمات السبع أسماء؛ لدخ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دخلت على الفعل في قول الفَرَزْدَ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ا أنْتَ بالْحَكَممِ التُّرْضَى حُكومَتُ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الأصِيللِ وَلاَ ذِي الرَّأي والجَدَ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لك ضرورة قبيحة، حتى قال الْجُرْجاني ما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استعمال مِثْللِ ذلك في النثر خطأ بإجماع، أي أنه لا يُقَاسُ علي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ذلك اسم موصول بمعنى الذ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ن علامات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داء</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داء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ـأَيُّهَا النَّبِ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نُوحُ اهْبِطْ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لُوطُ إِنَّا رُسُلُ رَبّ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هُودُ مَا جِئْتَنَا بِبَيّنَ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اصَـحُ ائْتِ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شُعَيْبُ أَصَلَوتُكَ تَأْمُرُ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كل من هذه الألفاظ التي دخلت علي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وهكذا كل مُنَادً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ا تصنع في قراءة الكسائ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ا يا اسْجُدُوا 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ه يقف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ا 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بتدى باسْجُدُوا، بالأمر،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لَيْتَنَا نُرَ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وله عليه الصَّلاة والسَّل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رُبَّ كَاسِيَةٍ في الدُّنْيَا عَارِيَةٌ يوم القيام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فدخل حرفُ النداءِ فيهنَّ عَلَى ما ليس باس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لف في ذلك ونحوه عَلَى مذهب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المنادى محذوف، أي يا هؤلاء اسْجُدُوا، ويا قوم ليتنا نُرَدُّ، ويا قوم رُبَّ كَاسيةٍ في الدنيا، والثاني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ن للتنبيه، لا للند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ن علامات الاسم الإسناد إلي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سنادُ إلي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سْنَدَ إليه ما تَتِمُّ به الفائدة، سواء كَان المسنَدُ فعلاً أو اسماً أو جملة؛ فالفع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مسند، و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مُسْنَدٌ إليه، والاس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خو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أ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نَدٌ، و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مسند إليه، والجمل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ا ق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مسند إلى التاء، وقام والتاء جملة مُسْنَدَة إلى أ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ا تصنع في إسناد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سْ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سْمَعُ بالْمُعَيْدِيِّ خَيْرٌ مِنْ أنْ تَرَ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ع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سْ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بالاتفا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س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عنى أنْ تَسْمَعَ، والذي حَسَّنَ حذ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ولى ثبو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ثانية، وقد رو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تَسْـ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ثـبو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أص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علُ في تأويل مَصْدَرٍ، أي سَمَاعُكَ؛ فالإخبار في الحقيقة إنما هو عن ال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ه العلامة هي أنفع علامات الاسم، وبها تُعْرَفُ اسم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مَا عِندَ اللَّهِ خَيْرٌ مّنَ اللَّهْوِ وَمِنَ التّجَـ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عِندَكُمْ يَنفَدُ وَمَا عِندَ اللَّهِ بَ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ها قد أسند إليها الأخْيَرِيَّةُ في الآية الأولى، والنَّفَاد في الآية الثانية، والبقاء في الآية الثالثة؛ فلهذا حكم بأنها فيهن اسم موصولٌ بمعنى الذي، و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مَا صَنَعُواْ كَيْدُ سَاحِ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هي موصولة بمعنى الذي،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نَعُ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لةٌ، والعائد محذ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إن الذي صنعو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ويجوز أن تقدرها موصولاً حَرْفِيًّا؛ فتكون هي وصلتها في تأويل المصدر، ولا تحتاج حينئذ إلى تقدير عائد، وليس لك أن تقدرها حرفاً كافاً، مثله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مَا اللَّهُ إِلَـهٌ وحِ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لأن ذلك يوجب 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أنه مفع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نَعُو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فعل وعلاما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عْلُ إمَّا ماضضٍ،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قْبَل تاء التأنيث الساكِنَةَ كقَامَتْ وقَعَدَتْ، ومِنْهُ نِعْمَ وَبِئْسَ وَعَسَى وَلَيْسَ، أو أمْرٌ،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دَلَّ على الطلَببِ مع قَبُوللِ ياء المخاطَبَة كقُومِي، ومنهُ هَاتتِ وَتَعَالَ، أو مُضارعٌ،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يَقْبَلُ لم كَلَمْ يَقمْ، وافتِتَاحُهُ بحَرْففٍ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أ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ضْمُوممٍ إن كان الماضي رُبَاعِيًّا كأُدَحْرِجُ وأجيبُ، ومَفْتُوح في غَيْرِهِ كأضْرِبُ وأسْتَخْرِجُ</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واع الفعل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ضضٍ، وأمرٌ، ومضارعٌ، ولكل منها علامة تدل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امة الفعل الماض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علامة الماضي تاء التأنيث الساكنةُ كقامت وقَعَدَتْ، ومنه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لَمَّتْ فَحَيَّتْ، ثمَّ قَامَتْ فَوَدَّعَ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مَّا تَوَلَّتْ كَادَتتِ النَّفْسُ تَزْهَ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ذلك اسْتُدِلَّ ع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سَى، و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ا حرفين كما قال ابن السَّرَّاج وثعلب في عسى وكما قال الفارسيُّ في ليس، وع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عْ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ت اسماً كما يقول الفرَّاءُ ومَنْ وافقه، بل هي أفعال ماضية؛ لاتصال التاء المذكورة بها، وذلك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يْسَتْ هند ظالمة فعسَتْ أن تُفْل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عليه الصلاة والسَّل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تَوَضَّأ يومَ الجُمُعَةِ فَبِهَا ونِعْ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نِعْمَتْ جزاء المُتَّقِينَ الْجَ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ارُ الأمَانِي والمُنَى والمِ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رزتُ بالساكنة عن المتحركة، فإنَّهَا خاصَّة بالأسماء، كقائمةٍ وقاع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امة فعل الأم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لامة الأمر مجموعُ شيئين لا بدَّ منهما؛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دُلَّ على الطلب،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بل ياء المخاطبة،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كُلِى وَاشْرَبِى وَقَرّى عَيْ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كسر الت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فتح اللام، خلافاً للزَّمَخْشَرِي في زَعْمِه أنهما من أسماء الأفعال، ولنا أنهما يدلان على الطلب ويقبلان الياء،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ا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كسر الت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فتح اللام،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ا قُلْتُ هَاتِي نُوِّلِينِي تمايَلَ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 هَضِيمَ الْكَشْححِ رَيَّا المُخَلْخَ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عامة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عَا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سر اللام، وعليه قولُ بعض المحدثِ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عَالِي أُقَاسِمْككِ الهُمُومَ تَعَا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صوابُ الفتحُ كم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شَى وأسْعَ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و لم تدلَّ الكلمةُ على الطلب وقبلت ياء المخاطب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قُومِينَ وتَقْعُ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دلت على الطلب ولم تقبل ياء المخاطب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زَاللِ يَا هِنْ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انْزِلِي؛ فليست بفعل أ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امة الفعل المضارع</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لاَمَةُ المضار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قبل دخ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 يَقُمْ، ولَمْ يَقْعُ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بُدَّ من كونه مفتـتحاً بحرف من أحْرُف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أ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قُوم، وأقُومُ، ويَقُوم زيدٌ، وتَقُوم ي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ب فَتْحُ هذه الأحرف إن كان الماضي غيرَ رباعي، سواء نقص عنها كما مثلنا، أو زاد علي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نْطَلِقُ، ويَسْتَخْ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ضَمُّها إن كان رباعيًّا، سواء كان كله أصول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دَحْرَجَ يُدَحْ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واحد من أحرفه زائد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جابَ يُجِ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لأن أجاب وزنه أفْعَلَ، وكذا كل كلمة وَجَدْتَ أحرفها أربعة لا غير، وأول تلك الأربعة همزة؛ فاحكم بأنها زائد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مَد وإصْبَع وإثْمِد، ومن أمثلة المضارع قو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 يَلِدْ وَلَمْ يُولَدْ وَلَمْ يَكُنْ لَّهُ كُفُواً أَحَدٌ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جزم لنفي المضارع وقَلْبِه ماضي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قو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كونُ الفعلُ مرفوعاً لخلوه من الناصب والجازم، ومحتملاً للحال والاستقبال؛ فإذا دخلت ع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زَمَتْهُ وقَلَبته إلى معنى المضي، وفي الفعل الأول ضمير مستـتر مرفوع على الفاعلية؛ وفي الثاني ضمير مستـتر مرفوع لنيابته مَنَابَ الفاعل، ولا ضمير في الثالث؛ لأنه قد رفع الظاهر،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ه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ف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ها، وجَوَّزُوا أن يكون حالاً على أنه في الأصل صفة لأحد، ونعت النكرةِ إذا تَقَدَّم عليها انتصبَ على الحال،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جزوء 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مَيَّةَ مُوحِشاً طَ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لُوحُ كأنَّهُ خِلَلُ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يَّةَ طَلَلٌ مُوحِشٌ، وعلى هذا فالخَبَرُ الجارُّ والمجرور، والظاهر الأول، وعليه العمل؛ ففي الآية دليلٌ على جواز الفَصْللِ بين كان ومعموليها بمعمول معمولها، إذا كان ذلك المعمول ظرفاً أو جارًّا ومجرور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انَ فِي الدَّارِ زَيْدٌ جَالِ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 عِنْدَكَ عَمْرٌو جَالِ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مما لا خلاف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امة الحرف وأنواع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رْفُ مَا عَدَا ذَلِكَ، كَهَلْ وَفِي وَ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رَفُ الحرفُ بأن لا يَقْبَلَ شيئاً من العلامات المذكورة للاسم والفعل، وهو على ثلاثة أنو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ما يدخل على الأسماء و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هَلْ، مثالُ دخولها على الاسم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هَلْ أَنتُمْ شَـكِرُ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مثالُ دُخولها عَلَى الفع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هَلْ أَتَاكَ نَبَؤُا الْخَصْ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ما يختص ب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فِي،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فِى السَّمَآء رِزْقُكُمْ وَمَا تُوعَدُ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ذّار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ما يختص ب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مْ،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 يَلِدْ وَلَمْ يُولَ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خل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اعلم أن المنفي بها تارةً يكون انتفاؤه مُنْقَطِعاً، وتارةً يكون متَّصلاً بالحال، وتارةً يكون مستمراً أبداً؛ فالأول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 يَكُن شَيْئاً مَّذْكُو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نسَ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كَانَ بعد ذلك، والثان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 أَكُنْ بِدُعَآئِكَ رَبّ شَقِ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الثالث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 يَلِدْ وَلَمْ يُولَدْ وَلَمْ يَكُنْ لَّهُ كُفُواً أَحَدٌ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نا تنبيه، وهو أن القاعدة أن الواو إذا وقعت بين ياء مفتوحة وكسرة حُذِفَتْ، كقولك في وَ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دُ، وفي وَزَ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زِنُ، وبهذا تعلم لأيّ شيء حُذِفَتْ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ثَبَتَتْ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لَ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كـلام والإعـراب</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 الكلام اصطلاحاً ولغ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كَلاَمُ قَوْلٌ مُفِيدٌ مَقْصُو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كلام معن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صطلاحي، ولغو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معناه في الاصصل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القَوْلُ المفيد، وقد مَضَى تفسيرُ القول، وأما المفيد فهو الدالُّ على معنًى يَحْسُنُ السكوتُ علي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 أَخُو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خلا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ذِي قَامَ أَبُ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سَمَّى شيء من هذا مُفِيداً؛ لأنه لا يحسنُ السكوتُ عليه، فلا يُسَمَّى كلا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عناه في اللغة فإنه يطلق على ثلاثة أم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دَث الذي هو التَّكْليمُ،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جَبَنِي كَلاَمُكَ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كْلِيمُكَ إِيَّاهُ، وإذا استعمل بهذا المعنى عَمِلَ عَمَلَ الأفْعَاللِ ك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ثال، و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اَمُكَ هِنْداً وَهْيَ مُصْغِ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شْفِي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حِيحٌ ذَاكَ لَوْ كَ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كْلِيمُكَ هِنْداً؛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ومضاف إلي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هي مصغ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ملة اسمية في موضع نصب على الحا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شفي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لة فعليّة في موضع رفع على أنها 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في النفس مما يُعَبَّر عنه باللفظ المفيد، وذلك كأن يقوم بنفسك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عَدَ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 ذلك؛ فيسمى ذلك الذي تَخَيَّلْتهُ كلاماً؛ قال الأخط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اَ يُعْجِبَنَّكَ مِنْ خَطِيببٍ خُطْبَ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تَّى يَكُونَ مَعَ الْكَلاَممِ أَصِي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كَلاَمَ لَفِي الْفُؤَادِ، وَإِنَّ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عِلَ اللِّسَانُ عَلَى الْفُؤَادِ دَلِي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حْصُلُ به الفائدةُ، سواء كان لفظاً، أو خطًّا، أو إشارة، أو ما نَطَقَ به لسانُ الحاللِ، والدليلُ على ذلك في الخط قولُ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لمُ أَحَدُ اللِّسَا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سميتهم ما بين دَفَّتي المصح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م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دليلُ عليه في الإشارة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ءايَتُكَ أَلاَّ تُكَلّمَ النَّاسَ ثَلَـثَةَ أَيَّامٍ إِلاَّ رَمْزً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استثني الرمز من الكلام، والأصْلُ في الاستثناء الاتِّصالُ، وأما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شَارَتْ بِطَرْففِ الْعَيْننِ خِيفَةَ أَهْ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شَارَةَ مَحْزُوننٍ وَلَمْ تَتَكَلَّ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يْقَنْتُ أنَّ الطَّرْفَ قدْ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حَ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هْلاً وَسَهْلاً بِالْحَبِيببِ الْمُتَيَّ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ما نَفَى الْكَلاَم اللفظيَّ، لا مُطْلَقَ الكلام، ولو أراد ب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م تتك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فْيَ غير الكَلاَممِ اللفظيِّ لانْتَقَضَ ب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أيقنت أن الطرف قد قَالَ مرح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أثْبَتَ للطرف قَوْلاً، بعد أن نَفَى الْكَلاَم، والمراد نَفْيُ الكَلاَم اللفظي، وإثبات الكلام اللغو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يه فيما نَطَقَ به لسانُ الحال قولُ نُصَيْب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عَاجُوا فَأَثْنَوْا بِالَّذِي أَنْتَ أَهْ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 سَكَتُوا أثْنَتْ عَلَيْكَ الْحَقَائِ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الَتَآ أَتَيْنَا طَآئِعِ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زعم قومٌ من العلماء أنهما تَكَلْمَتَا حقيقةً، وقال آخَرُ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ما لما انْقَادَتَا لأمر الله عز وجلّ نُزِّلَ ذلك منزلةَ القول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ي الآية شاهدٌ ثان على إعطاء صفة ما لا يعقل حُكْمَ صفةِ مَنْ يعقل، إذا نسب إليه ما نسب إلى العقلاء، ألا تر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ائ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د جُمِعَ بالياءِ والنون لمَّا نُسِبَ لمَوْصُوفه الق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اهدٌ ثالث على أن النصب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 رَكْ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حال، وتأويل ركضاً براكضاً، لا على أنه مصدر لفعل محذ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يَرْكُضُ رَكْضاً، ولا على أنه مصدر للفعل المذكور، خلافاً لزاعمي ذلك، وَوَجْهُ الدليل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ائ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ال، وهو في مقاب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وْعاً أو كَ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دل على أن المراد طائعين أو مكره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كلام وأنواع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خَبَرٌ، وَطَلَبٌ، وَإنْشَ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انقسمت الكلمة إلى ثلاثة أنو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وفعل وحرف، كذلك انقسم الكلام إلى ثلاثة أنو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وطلب، وإنشاء، وَضَابِطُ ذلك أنه إمّا أن يحتمل التَّصْدِيقَ والتكذيب، أو لا؛ فإن احْتَمَلَهُمَا فهو الخب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قَامَ ز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ن لم يحتملهما فإمّا أن يتأخر وُجُودُ معناه عن وجود لفظه، أو يَقْتَرِنَا؛ فإن تَأَخَّرَ عنه فهو الطَّلَبُ،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تَ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لْ جَاءَكَ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اقترنا فهو الإنشاء، كقولك لعبد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تَ حُ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ك لمن أوجب لك النكاح</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بِلْتُ هذَا النِّكَا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التقسيم تبعتُ فيه بعضَهم، والتحقيق خلافه، وأن الكلام ينقسم إلى خبر وإنشاء فقط، وأن الطلب من أقسام الإنشاء، وأن مدل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صِلٌ عند التلفظ به لا يتأخر عنه، وإنَّما يتأخر عنه الامتـثالُ، وهو خارج عن مدلول اللفظ، ولما اخْتَصَّ هذا النوعُ بأن إيجاد لَفْظِهِ إيجادٌ لمعناه سُمِّيَ إنشاء،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آ أَنشَأْنَـهُنَّ إِنشَآء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قِ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جدناهن إيجا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واسمها، والأصْلُ إننا؛ فحذفت النون الثانية تخفي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شأنا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اض وفاعل ومفعول، والجملة في موضع رفع على أنها خبر 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ش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در مؤكد، والضمي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شأناه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 قتا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جع إلى الْحُورِ العِيننِ المذكُورَاتتِ قبلُ، وفيه بُعْدٌ؛ لأن تلك قصة قد انْقَضَتْ جملةً، وقال أبو عبي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ئد على غير مذكور، مث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حَتَّى تَوَارَتْ بِالْحِجَ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2</w:t>
      </w:r>
      <w:r>
        <w:rPr>
          <w:rFonts w:cs="Simplified Arabic" w:ascii="Simplified Arabic" w:hAnsi="Simplified Arabic"/>
          <w:sz w:val="32"/>
          <w:szCs w:val="32"/>
          <w:rtl w:val="true"/>
        </w:rPr>
        <w:t xml:space="preserve">) }. </w:t>
      </w:r>
    </w:p>
    <w:p>
      <w:pPr>
        <w:pStyle w:val="Normal"/>
        <w:jc w:val="left"/>
        <w:rPr/>
      </w:pPr>
      <w:r>
        <w:rPr>
          <w:rFonts w:ascii="Simplified Arabic" w:hAnsi="Simplified Arabic" w:cs="Simplified Arabic"/>
          <w:sz w:val="32"/>
          <w:sz w:val="32"/>
          <w:szCs w:val="32"/>
          <w:rtl w:val="true"/>
        </w:rPr>
        <w:t>والذي حَسَّنَ ذلك دلالة قوله سبحانه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فُرُشٍ مَّرْفُوعَةٍ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قِ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معنى المرا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ئد على الفرش، وأن المراد الأزواج وهن مرفوعات على الأرائك؛ بدل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مْ وَأَزْوجُهُمْ فِى ظِلَـلٍ عَلَى الاْرَآئِكِ مُتَّكِئُ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أو مرفوعاتٌ بالفَضْل والجمال على نساء الدني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إعـراب</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 الإعراب وبيان معناه لغةً واصطلاح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الإعْرَابُ أثَرٌ ظَاهِرٌ أو مُقَدَّرٌ يَجْلِبُهُ العَامِلُ في آخِرِ الاِسْممِ المتَمَكِّننِ وَالْفِعْللِ المضار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إعراب معن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غوي، وصناع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عناه اللغو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بانة، ي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رَبَ الرَّجُلُ عمَّا في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أبَانَ عنه، وفي الحدي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كْرُ تستأمَرُ، وإذْنُهَا صِمَاتُهَا، والأيِّمُ تُعْرِبُ عَنْ نَفْسِ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بَيِّن رضاها بصريح النط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عناه الاصطلاح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ذكرت، مثال الآثار الظاهرة الضمَّةُ والفتحةُ والكسرة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ها آثار ظاهرةٌ في آخ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بَتْهَا العواملُ الداخلة عليه ـــ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ورأى، والباء ـــ ومثالُ الآثار المقدرة ما تعتقده مَنْوِيًّا في آخ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فَ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الْفَ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الْفَتَ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فإنك تقدر في آخره في المثال الأول ضمة، وفي الثاني فتحة، وفي الثالث كسرة، وتلك الحركاتُ المقدرة إعرابٌ، كما أن الحركات الظاهرة في آخ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ر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خرج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جلبه العا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الضمة في النون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نْ أُوتِىَ كِتَـ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 قراءة وَرْششٍ، بنقل حركة همزة أُوتِيَ إلى ما قبلها وإسقاط الهمزة، والفتحة في د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 أفْلَ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قراءته أيضاً بالنقل، والكسرة في د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حَمْدُ 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اتِ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ي قراءة مَنْ أتبع الدالَ اللامَ؛ فإن هذه الحركات وإن كانت آثاراً ظاهرة في آخر الكلمة لكنها لم تجلبها عوامل دَخَلَتْ عليها؛ فليست إعرا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ي آخر الكل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ان لمحل الإعراب من الكلمة، وليس باحْتِرَاز؛ إذ ليس لنا آثار تجلبها العوامل في غير آخر الكلمة فيحترز ع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لى، وجد ذلك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مرى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بن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ما إذا دخل عليهما الرافعُ ضمَّ آخِرَهُمَا وما قبل آخِرِهِمَا؛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امْرُؤٌ وابنُ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دخل عليهما الناصب فتحهما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أَيْتُ امْرَأً وابْنَ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دخل عليهما الخافض كسرهما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امْرِىءٍ وابْن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مْرُؤٌ هَ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كَانَ أَبُوكِ امْرَأَ سَوْ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كُلّ امْرِىء مّنْهُمْ يَوْمَئِذٍ شَأْنٌ يُغْنِيهِ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بَ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لف أهل البلدين في هذين الاسمين، فقال الكوفي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ما مُعْربان من مكانين، وإذا فَرَّعْنَا على قولهم فلا يجوز الاحتراز عنهما، بل يجب إدخالهما في الحدِّ، وقال البصريون، وهو الص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حركة الأخيرة هي الإعراب، وما قبلها إتْبَاعٌ لها، وعلى قولهم فلا يصح إدخالهما في الح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رتفا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مْرُؤٌ</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آية الأولى على أنه فاعل بفعل محذوف يفسره الفعل المذكور،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هَلَكَ، ولا يجوز أن يكون فاعلاً بالفعل المذكور، خلافاً للكوفيـين؛ لأن الفاعل لا يتقدم على رافعه، ولا مبتدأ خلافاً لهم وللأخفش؛ لأن أدوات الشرط لا تدخل على الجملة الاسمية، وانتصابُهُ في الآية الثانية لأنه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نجراره في الثالثة با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نواع الإعرا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وَاعُهُ رَفْعٌ وَنَصْبٌ في اسْممٍ وَفِعْل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زَيْداً لَنْ 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رٌّ في اسم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زْمٌ في فِعْل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 يَقُ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صْلُ كَوْنُ الرَّفْععِ بالضَّمَّةِ، والنَّصْببِ بِالْفَتْحَةِ، وَالْجَرِّ بالْكَسْرَةِ، وَالْجَزْممِ بالسُّكُون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واع الإعراب أر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فع، ونصب، وجر، وجزم، وعن بعضهم أن الجزم ليس بإعراب، وليس بشيء، وهذه الأربعة تنقسم إلى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ما هو مشترك بين الاسم والفعل، وهو الرفع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ثالُ دخول الرفع فيه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فوع بالابتداء، وعلامة رفعه الضم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فوع لأنه فعل مضارع خاللٍ عن ناصب وجازم، وعلامة رفعه أيضاً الضمة، ومثالُ دخول النصب فيه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زَيْداً لَنْ 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 منصوب بإن، وعلامة نصبه الفتح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مضارع منصوب بلَنْ وعلامة نصبه أيضاً الفتح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ما هو خاص بالاسم، وهو ال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رور بالب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امة جره الكس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ما هو خاص بالفعل، وهو الجز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 يَ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مضارع مجزوم بلم، وعلامة جزمه حذف الحرك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صْلُ في هذه الأنواع الأربعة أن يُدَلَّ على رفعها بالضمة، وعلى نصبها بالفتحة، وعلى جَرِّها بالكسرة، وعلى جزمها بالسكون، وهو حذف الحركة، وقد بينت ذلك كله في الأمثلة المذك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وْلاَ دَفْعُ اللَّهِ النَّاسَ بَعْضَهُم بِبَعْضٍ لَفَسَدَتِ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عراب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يدل على امتناع شيء لوجود غيره،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وْلاَ زَيْدٌ لأكْرَمْتُكَ، تريد بذلك أن الإكرام امتنع لوجود زيد،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مرفوع بالضمة، واسم الله مضاف إليه، ولفظه مجرور بالكسرة، ومحله مرفوع لأنه فاعل الدَّفْععِ،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منصوب بالفتحة، والناصب له الدَّفْعُ؛ لأنه مصدر حالٌّ مَحَلَّ أنْ والفعل، وكلُّ مصدرٍ كَان كذلك فإنه يعمل عَمَلَ الفعل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ولولا أن دَفَعَ اللَّهُ الناسَ،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بعض من كل، وهو منصوب بالفتحة، وخبر المبتدأ محذوف وجوباً، وكذا كل مبتدأ وقع بعد لولا،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لا دَفْعُ اللَّهِ الناسَ موجودٌ؛ والمعنى لولا أن يدفع الله بعضَ الناس ببعض لَغَلَبَ المفسدون وبطلت مَصَالح الأرض، وقال أبو العلاء المعرِّي في صفة السيف</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ذِيبُ الرُّعْبُ مِنْهُ كُلَّ عضْ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لاَ الْغِمْدُ يُمْسِكُهُ لَسَا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آثر ذِكْرَ الخبر،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مسك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خرج عن الأصل في الإعرا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خَرَجَ عَنْ ذَلِكَ الأصْللِ سَبْعَةُ أبْوَاب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نْصَرِفُ؛ فإِنَّهُ يُجَرُّ بِالْفَتْحَ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أفْضَلَ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إنْ أُضِيفَ أوْ دَخَلَتْهُ أ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أَفْضَلِ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لأفض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صل في علامات الإعراب ما ذكرناه، وقد خرج عن ذلك سبعَةُ أبواب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ــ الاسم الذي لا ينصرف</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باب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ما لا ين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مُه أنه يوافق ما ينصرف في أمرين، و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يرفع بالضمة، وينصب بالفتحة، ويخالفه في أمرين، و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لا يُنَوَّنُ، وأنه يجر بالفتح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أفْضَلُ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أفْضَلُ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أفْضَلَ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حَيُّواْ بِأَحْسَنَ مِنْهَ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عْمَلُونَ لَهُ مَا يَشَآء مِن مَّحَـرِيبَ وَتَمَـثِي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وْحَيْنَآ إِلَى إِبْرهِيمَ وَإِسْمَـعِيلَ وَإْسْحَـقَ وَيَعْقُو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ستـثنى من قول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لا ين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ألتان يجر فيهما بالكسرة على الأصل؛ 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ضاف، و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صحبه الألف واللام،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أفضَللِ القوم وبالأفْضَللِ،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قَدْ خَلَقْنَا الإِنسَـنَ فِى أَحْسَنِ تَقْوِيمٍ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لام جواب القسم السابق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تّينِ وَالزَّيْتُ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بعدهم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ا أربعةُ معان، وذلك أنها تكون حرف تحقيق، وتقريب، وتقليل، وتَوَقّع، فالتي للتحقيق تدخل على الفعل المضارع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دْ يَعْلَمُ مَآ أَنتُمْ عَ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علم ما أنتم عليه حق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دْ نَرَى تَقَلُّبَ وَجْهِكَ فِي السَّمَآ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على الماض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قَدْ خَلَقْنَا الإِنسَـ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الآية؛ وكذا حيث جاء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اللام فهي للتحقيق، والتي للتقريب تختص بالماضي نحو قول المؤذ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دْ قَامَتتِ الصَّل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حَانَ وَقْتهَا، ولذلك يحسن وقوع الماضي موضِـعَ الحال إذا كان معه قد،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زيداً قد عَزَم على الخروج، أي عازماً عليه، والتي للتقليل تختص بالمضارع،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د يَصْدُقُ الكذو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 يعْثُرُ الجوا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ما صدق الكذوب، وربما عثر الجو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ي للتوقُّع تختص بالماضي، قال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جو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ل فَعَ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أن السائل ينتظر 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يتوقَّعُهُ، وقال الخ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كلام لقوم ينتظرون الخبر، يريد أنَّ الإنسان إذا سألَ عن فعل أو عُلِمَ أنه يَتَوَقَّعُ أن يخْبَرَ ب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فعل، وإذا كان الخبر مبتدأ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كذا وكذا، ولم يأت بقد، فأعرف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ما جمع بالألف والتّاء</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 مَا جُمِـعَ بِألِففٍ وَتَاءٍ مَزِيدَتَيْننِ،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يُنْصَبُ بِالكَسْرَ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لَقَ اللَّهُ السَّموَ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فَانفِرُواْ ثُبَ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خلا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نتُمْ أَمْوتً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قُضَا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أُلْحِقَ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خرج ع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مع بألف وتاء مزيدتين، سواء كان جمعاً لمؤنث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نْ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نَ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جمعاً لمذك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صْطَبْ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مَّامَ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سواء كان سالماً كما مَثَّلْنَا، أو ذا تغير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جَ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فتح الجي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رُفَ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ضم الراء وفتح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دَ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سر الدال وفتح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كلها تُرْفَع بالضمة وتجر بالكسرة على الأصل، وتُنْصَب بالكسرة على خلاف الأصل،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تتِ الهِنْ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الهِنْ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الهِنْ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خَلَقَ اللَّهُ السَّمَـوَ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نكب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اض،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ع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مو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به، والمفعول منصوب، وعلامة النصب الكسرة نيابة عن الفتح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تَتَّبِعُواْ خُطُوتِ الشَّيْطَـ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 (</w:t>
      </w:r>
      <w:r>
        <w:rPr>
          <w:rFonts w:ascii="Simplified Arabic" w:hAnsi="Simplified Arabic" w:cs="Simplified Arabic"/>
          <w:sz w:val="32"/>
          <w:sz w:val="32"/>
          <w:szCs w:val="32"/>
          <w:rtl w:val="true"/>
        </w:rPr>
        <w:t xml:space="preserve">كَذَلِكَ يُرِيهِمُ اللَّهُ أَعْمَالَهُمْ حَسَرَاتتٍ عَلَيْ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نَّ الْحَسَنَـتِ يُذْهِبْنَ السَّـيّئَـ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نظائر ذلك كثي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لْحِقَ بهذا الج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نصب بالكسرة نيابةً عن الفتحة، وإن لم يكن جمعاً، وإنما هو اسم جمع؛ لأنه لا وَاحِدَ له من لفظه، حُمِلَ على جمع المؤنث، كما حُ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جمع المذكر كما سيأتي،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كُنَّ أُوْلَـتِ حَ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طّل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 واسم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ها، وعلامة نصبه الكس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أسماء السّت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ثَّالِثُ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مَعْنَى صَاحِببٍ، وَمَا أُضِيفَ لِغَيْرِ الْيَاءِ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غير ميم؛ فإنها تعرب بالواو والألف وال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خرج ع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سماءُ الستَّةُ المُعْتَلَّةُ المُضَافَةُ إلى غير ياء المتكلم؛ فإنها ترفع بالواو نيابةً عن الضمة، وتنصب بالألف نيابةً عن الفتحة، وتخفض بالياء نيابةً عن الكس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رْطُ الأوَّللِ منها ـــ وهو ذُو ـــ أن يكون بمعنى صاحب،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ذُو 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ذَا 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ذِي مَا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رَبَّكَ لَذُو مَغْفِ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 كَانَ ذَا مَ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ى ظِلّ ذِى ثَلَـثِ شُعَ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رسَ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ف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أول خبراً لأنَّ فرفع بالواو، وفي الثاني خبراً لكانَ فنصب بالألف، وفي الثالث صفة لِظِلَ فجرَّ بالياء؛ لأن الصفة تـتبع الموص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ذا لم يك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صاحب؛ كان بمعنى الذي، وكان مبنيًّا على سكون الواو،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ذُو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ذُو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ذُو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لُغَة طيّـىء، على أنّ منهم من يُجْرِيها مُجْرَى التي بمعنى صاحب فيعربها بالواو والألف والياء؛ في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ذُو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ذَا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رَرْتُ بِذِي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ذلك شاذ، والمشهورُ ما قَدَّمناه، وَسُمِعَ من كلام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وذُو في السماء عَرْشُ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ذ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صولة بمعنى الذي، وما بعدها صلة، فلو كانت معربة لَجُرَّتْ بواو الق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مسةُ الباقيةُ شَرْطُهَا أن تكون مضافَةً إلى غير ياء المتكلم،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بُونَا شَيْخٌ كَبِ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أَبَانَا لَفِى ضَللٍ مُّ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رْجِعُواْ إِلَى أَبِي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وقع الأبُ في الآية الأولى مرفوعاً بالابتداء، وفي الآية الثانية منصوباً بإنَّ، وفي الآية الثالثة مخفوضاً بإلى، وهو في جميع ذلك مضاف إلى غير الياء؛ فلهذا أعرب بالواو والألف والياء، وكذلك القولُ في الباقي</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لو أُضِيفَت هذه الأسماء إلى ياء المتكلم كسرت أوَاخِرُها لمناسبة الياء، وكان إعرابها بحركات مُقَدَّرة قبل الياء؛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أَ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أَ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أَ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دَّرُ حركات الإعراب قبل ياء المتكلم، كما تفعل ذلك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أول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هَذَآ أَخِى لَهُ تِسْعٌ وَتِسْعُونَ نَعْجَ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حت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خ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بدلاً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ون منصوباً؛ لأن البدل يَتْبع المبدل منه،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أخي،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خبراً؛ فيكون مرفوعاً، وجمل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ه تسع وتسعون نعج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ثان على الوجه الثاني، وهو الخبر على الوجه الأ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 إِنّى لآ أَمْلِكُ إِلاَّ نَفْسِى وَأَخِ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حت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خ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أوْ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رفوعاً، وذلك من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عطفاً على الضمي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كرهُ الزمخشري، وفيه نظر؛ لأن المضارع المبدوء بالهمزة لا يرفع الاسم الظاهر، 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قو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ذلك لا يُعْطَفُ الاسمُ الظاهرُ على الاسم المرفوع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كيف يعطف على الضمير المرفوع المتصل ولم يوجد تأكيد كم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قَدْ كُنتُمْ أَنتُمْ وَءابَآؤُكُمْ فِى ضَلَـلٍ مُّ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 بين المعطوف والمعطوف عليه يَقُوم مَقَامَ التأك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عطفاً على مح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مها،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ي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فَرْقُ بين الوجهين أن المعطوف في الوجه الثاني مفردان على مفردين،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منطلقٌ وعمراً ذاهبٌ، وفي الوجه الثالث جملة على جملة،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منطلقٌ وعمرٌو ذاه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نصوباً، وذلك من 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معطوفاً على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الثاني أن يكون معطوفاً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فس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خفوضاً، وذلك من وجه واحد، وهو أن يكون معطوفاً على الياء المخفوضة بإضافة النفس، وهذا الوجه لا يُجِيزُهُ جمهورُ البصريـ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فيه العطف على الضمير المخفوض من غير إعادة الخا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لافهم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فْصَحُ في الهَننِ النَّقْصُ</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هَنُ يُخَالِفُ الأبَ والأخَ والْحَمَ، من جهة أنها إذا أفردت نَقَصَتْ أوَاخِرُهَا وصارت على حرفين، وإذا أُضِيفَت تمت فصارت على ثلاثة أحرف،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ذا أبٌ، بحذف اللام، وأص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بَ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ضفته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ذا أبُوكَ، وكذا الباقي، 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استعمل مفرداً نَقَصَ، وإذا أُضِيف بقي في اللغة الفُصْحَى على نَقْصِهِ،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هَنٌ، وهذا هَنُكَ؛ فيكون في الإفراد والإضافة على حد سواء، ومن العرب مَنْ يستعمله تامًّا في حالة الإضافة؛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هَنُوك، ورأيت هَنَاك، ومررت بهنَيِكَ، وهي لغة قليلة، ولقلّتها لم يَطَّلع عليها الفرَّاء ولا أبو القاسم الزَّجَّاجِيُّ، فَادَّعَيَا أن الأسماء المعربة بالحروف خمسة لا ست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لغة النقص مع كونها أكْثَرَ استعمالاً هي أفصَحُ قياساً، وذلك لأن ما كان ناقصاً في الإفراد فحقُّه أن يبقى على نقصه في الإضافة، 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لها يَدَيٌ، فحذفوا لامها في الإفراد، وهي الياء، وجعلوا الإعراب على ما قبلها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يَدٌ، ثم لما أضافوها أبقوها محذوفة اللام،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دُ اللَّهِ فَوْقَ أَيْدِي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ئِن بَسَطتَ إِلَىَّ يَدَكَ لِتَقْتُلَ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خُذْ بِيَدِكَ ضِغْث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آية الأولى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ا مبتدأ مرفوع بالضم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ضاف إليه مخفوض بالكسر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و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رف مكان منصوب بالفتحة، وهو متعلق بمحذوف هو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كائنةٌ فوقَ أيديه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دي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ضاف ومضاف إليه، ورجعت الياء التي كانت في المفرد محذوفة لأن التكسير يردُّ الأشياء إلى أصو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آية الثانية فاللام دالة على قَسَممٍ مق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والله لئن، وتسمى اللام الموذِنَةَ والموَطّنة؛ لأنها آذَنَتْ بالقسم ووطّأت الجوابَ ل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رف شرط،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سط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اضضٍ وفاع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ر ومجرور متعلق ببسطت،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د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علُ منصوبٌ بأن مضمرة بعدها جوازاً، لا بها نفسها خلافاً للكوفيـين، وأن المضمرة والفعل في تأويل مصدر مخفوض ب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للقت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افي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ها إن قدرت حجازية وهو الظاهر ومبتدأ إن قدرت تميمية، والباء زائدة فلا تتعلق بشيء، وكذا جميعُ حروف الجر الزائد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س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ون في موضع نصب، أو خبر المبتدأ فيكون في موضع رفع، والجملة جواب القسم؛ فلا محلَّ لها من الإعراب، وهي دالة على جواب الشرط المحذوف،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أنا بباسط يدي إليك لأقتلك إن بسطت إلَيَّ يَدَكَ لتقتلني فما أنا بباسط يدي إليك لأقت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آية الثالثة فواضحة، والضِّغْ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ضَةٌ من حشيش مختلطة الرَّطْببِ باليابِس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مثنّـ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ـعُ الْمُثْنَّى، كَالزَّيْدَاننِ وَالْهِنْدَاننِ، فَإنَّهُ يُرْفَعُ بِالألِففِ، وَيُجَرُّ وَيُنْصَبُ بِالْيَاءِ الْمَفْتُوححِ مَا قَبْلَهَا المَكْسُورِ مَا بَعْدَ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رابع مما خرج ع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ثنى، وهو، كُلُّ اسم دال على اثنين، وكان اختصاراً للمتعاطفين،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دان والهندان؛ إذ كل منهما دال على 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صلُ ف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زيدٌ، وهندٌ وهندٌ، كما قال الحجاج</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ا الله، مُحَمَّدٌ ومحمد في 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كنهم عَدَلُوا عن ذلك كَرَاه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تطويل والتكر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كْمُ هذا الباب أن يرفع بالألف نيابةً عن الضمة، وأن يجر وينصب بالياء المفتوح ما قبلها المكسور ما بعدها نيابةً عن الكسرة والفتح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الزَّيْ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الزَّيْ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لك تقول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نما مثلتُ بالزيدان والهندان ليُعْلم أن تـثنية المذكر والمؤنث في الحكم سواء، بخلاف جمعهما السا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شواهد الرفع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الَ رَجُلاَنِ مِنَ الَّذِينَ يَخَافُونَ أَنْعَمَ اللَّهُ عَلَيْهِ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اض،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ج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عل، والفاعل مرفوع، وعلامة الرفع هنا الألف نيابةَ عن الضمة لأنه مثنى، ومعم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خاف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ذ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يخافون الله، وجم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عم الله عل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حتمل أن تكون خبرية فتكون في موضع رفع على أنها صفة ثانية لرج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رجلان موصوفان بأنهما من الذين يخافون، وبأنهما أنعم الله عليها بالإيمان، وتحتمل أن تكون دعائية مثلُها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زَيْدٌ رحمه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كون معترضة بين القول والمَقُوللِ، ولا موضع لها كسائر الجمل المعترضة، ومثلُه في الاعتراض بالدُّعَاءِ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ري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 الثَّمَانِينَ ـــ وَبُلّغتَهَا ـــ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أَحْوَجَتْ سَمْعِي إِلَى تَرْجُمَ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شواهد الجر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وْلاَ نُزّلَ هَـذَا الْقُرْءانُ عَلَى رَجُلٍ مّنَ الْقَرْيَتَيْنِ عَظِ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خ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قَضَاهُنَّ سَبْعَ سَمَـوتٍ فِى يَوْ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دْ كَانَ لَكُمْ ءايَةٌ فِي فِئَتَ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نصب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نَآ أَرِنَا اللَّذَيْنِ أَضَلَّـ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ادً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ض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قبله حَرْفُ النداء،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رَبَّنَ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دُعَاء، ولا تقل فعل أمر تأدباً، والفاعلُ مستـت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 أو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ثان، وعلامة نصبه الياء، وما بعده ص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جه القراءات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هَـذنِ لَسَاحِر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3</w:t>
      </w:r>
      <w:r>
        <w:rPr>
          <w:rFonts w:cs="Simplified Arabic" w:ascii="Simplified Arabic" w:hAnsi="Simplified Arabic"/>
          <w:sz w:val="32"/>
          <w:szCs w:val="32"/>
          <w:rtl w:val="true"/>
        </w:rPr>
        <w:t>)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اجتمع النصبُ بالياء والرفعُ بالألف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هَـذنِ لَسَاحِر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في هذا الموضع قراءات، 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ذِهِ، وهي تشديدُ النوننِ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ياء، وهي قراءة أبي عَمْرٍو، وهي جارية على سَنَننِ العربية؛ 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نصب الاسم وترفع الخب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ها؛ فيجب نصبه بالياء لأنه مثنى،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اح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ها فرفعه بالألف، والثاني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تخفي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ألف، وتوجيهُهَا أن الأص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ه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خفف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حذف النون الثانية، وَأُهْمِلَتْ كما هو الأكثر فيها إذا خُفّفَتْ، وارتفع ما بعدها بالابتداء والخبر فجيء بالألف، ونظيره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قَائِمٌ؛ فإذا خَفّفْتَ، فالأفْصَحُ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 لَقَائِمٌ، على الابتداء والخبر؛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كُلُّ نَفْسٍ لَّمَّا عَلَيْهَا حَافِظٌ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ار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والثالث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تشد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ألف، وهي مشكلة؛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شَدَّدَةَ يجب إعمالُهَا؛ فكان الظاهر الإتيان بالياء كما في القراءة الأولى، وقد أجيب عليها بأوْجُهٍ؛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غة بَلْحَارث بن كَعْب، وخَثْعَممٍ، وَزَبِيدٍ وَكِنَانة وآخرين استعمالُ المثنى بالألف دائ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الزَّيْدَان، ورأيت الزَّيْدَان، ومررت بالزَّيْدَاننِ،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زَوَّدَ مِنَّا بَيْنَ أُذْنَاهُ طَعْنَ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 أَبَاهَا وَأَبَا أَبَا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بَلَغَا فِي المَجْدِ غَايَتَا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مثال مجيء المنصوب بالألف، وذاك مثال مجيء المجرور بالألف،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نَعَمْ مثلُهَا فيما حكي أن رجلاً سأل ابن الزُّبَيْرِ شيئاً فلم يُعْطِه،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نَ اللَّهُ ناقةً حَمَلَتْنِي إليك،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ورَاكِبَهَ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عم ولعنَ الله رَاكِبَ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بمعنى نَعَمْ لا تعمل شيئاً، كما أن نَعَمْ كذلك،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مرفوع بالألف،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اح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لمبتدأ محذوف،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هما ساحران، والجملة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ساح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لام الابتداء لا تدخل على خبر المبتدأ،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الأصل إنَّهُ هذان لهما ساحران؛ فالهاء ضمير الشأن، وما بعدها مبتدأ وخبر، والجملة في موضع رفع على أنها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م حُذِفَ المبتدأ وهو كثير، وَحُذِف ضمير الشأن كما حُذِف من 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مِنْ أَشَدِّ النَّاسسِ عَذَاباً يَوْمَ الْقِيَامَةِ المُصَوِّرُو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من قول بعض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بِكَ زَيْدٌ مأخو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ه لما ثُنِّ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جتمع ألف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فُ هذا، وألِفُ التـثنية؛ فوجب حَذْفُ واحدة منهما لالتقاء الساكنين؛ فمن قَدَّرَ المحذوفة أل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باقية ألف التـثنية قلبها في الجر والنصب ياء، وَمَنْ قَدَّرَ العَكْسَ لم يغير الألف عن لفظها، 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ه لما كان الإعراب لا يظهر في الوَاحِدِ ـــ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جعل كذلك في التـثنية؛ ليكون المثنى كالمفرد؛ لأنه فرعٌ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ختار هذا القولَ الإمامُ العلامة تقي الدين أبو العباس أحمد بن تَيْمِيَّةَ رحمه الله، وزعم أن بناء المثنى إذا كان مفرده مبنيًّا أفْصَحُ من إعراب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فَطَّنَ لذلك غيرُ واحدٍ من حُذّاققِ النحا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اعترض على نفسه ب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سبعة أجمعوا على الياء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حْدَى ابْنَتَىَّ هَاتَ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ع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ـث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مبني،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ني، وقد قالوا في تـثنيتهِ اللَّذَيْننِ في الجر والنصب، وهي لُغَة القرآن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نَآ أَرِنَا اللَّذَيْنِ أَضَلَّـ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جاب عن الأول بأنه إنما ج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ياء على لُغَة الإعراب لمناس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بنَ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إعراب هنا أفْصَحُ من البناء؛ لأجل المناسبة، كما أن البناء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نْ هَـذنِ لَسَاحِر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أفْصَحُ من الإعراب؛ لمناسبة الألف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ألف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احر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جاب عن الثاني بالفرق 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ـثنية اسم ثلاثي؛ فهو شبيه بالزيدا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ثنية اسم على حرفين؛ فهو عَرِيقٌ في البناء لشبهه بالحر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 رحمه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زعم قوم أن قراءة مَنْ قرأ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حنٌ، وأن عثمان رضي الله ع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المصحف لحناً وَسَتُقِيمُهُ العرب بألسنتها، وهذا خَبَرٌ باطل لا يصح من وُجُوهٍ؛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صحابة رضي الله عنهم كانوا يتسارعون إلى إنكار أدنى المنكرات، فكيف يُقرُّونَ اللحنَ في القرآن، مع أنهم لا كلفة عليهم في إزالته؟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عرب كانت تستقبح اللحن غايةَ الاستقباححِ في الكلام، فكيف لا يستقبحون بقاءهُ في المصحف؟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احتجاج بأن العرب ستقيمه بألسنتها غيرُ مستقيم؛ لأن المُصْحَفَ الكريمَ يَقِفُ عليه العربيُّ والعجميُّ،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ه قد ثبت في الصحيح أن زيد بن ثابت أراد أن يكت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اب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هاء على لُغَة الأنصار فمنعوه من ذلك، ورفعوه إلى عثمان ـــ رضي الله عنهم ـــ وأمرهم أن يكتبوه بالتاء على لُغَة قريش، ولما بلغ عُمَرَ رضي الله عنه أن ابن مسعود رضي الله عنه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حَتَّى حِ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صَّاف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على لُغَة هُذَيل أنْكَرَ ذلك عليه،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رِىء الناس بلغة قريش؛ فإن الله تعالى إنما أنزله بلغتهم، ولم يُنْزِلْهُ بلغة هُذَيل، انتهى كلامه ملخص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مهدوي في شرح الهد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روي عن عائشة ـــ رضي الله عنها ـــ من قول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في القرآن لحناً ستقيمه العرب بألسن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صح، ولم يوجد في القرآن العظيم حَرْفٌ واحد إلا وله وجه صحيح في العربية، وقد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يَأْتِيهِ الْبَـطِلُ مِن بَيْنِ يَدَيْهِ وَلاَ مِنْ خَلْفِهِ تَنزِيلٌ مّنْ حَكِيمٍ حَمِ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قرآن محفوظ في اللحن والزيادة والنقصان، انته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أثر إنّما هو مشهور عن عثمان رضي الله عنه، كما تقدم من كلام ابن تَيْمِيَّة رحمه الله، لا عن عائشة رضي الله عنها كما ذكره المهدويُّ، وإنما المرويُّ عن عائشة ما رواه الفرَّاء عن أبي معاوية عن هشام بن عُرْوَةَ عن أبيه أنها رضي الله عنها سئلت عن قوله تعالى في سورة النِّسا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مُقِيمِينَ الصَّلَو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عد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ـكِنِ الرَّاسِخُ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عن قوله تعالى في المائد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ذِينَ ءامَنُواْ وَالَّذِينَ هَادُواْ وَالصَّـبِئُ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عن قوله تعالى في سورة ط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هَـذنِ لَسَاحِر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قا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ابن أخي، هذا خطأ من الكاتب، روى هذه القصَّة الثعلبيّ وغيرُه من المفسرين، وهذا أيضاً بعيدُ الثبوت عن عائشة رضي الله عنها؛ فإن هذه القراءات كلها مُوَجَّهَةٌ كما مرَّ في هذه الآية، وكما سيأتي إن شاء الله تعالى في الآيتين الأخيرتين عند الكلام على الجمع، وهي قراءة جميع السبعة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قي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صابئ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راءة الأكث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تَّجِهُ القولُ بأنها خَطَأ؛ لصحتها في العربية وثبوتها في النق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لحق بالمثنى خمسة ألفاظ</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لْحِقَ بِهِ اثْنَاننِ وَاثْنَتَاننِ وَثِنْتَاننِ، مُطْلَقاً، وَكِلاَ وَكِلْتَا، مُضَافَيْننِ إِلَى مُضْ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حق بالمثنى خمسةُ ألفاظٍ ـــ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ان، للمذكَّرَيْننِ، واثنتان، للمؤنّثتَيْننِ، في لُغَة الحجاز، وَثِنْتَاننِ لهما في لُغَة تميم ـــ وهذه الثلاثة تَجْرِي مَجْرَى المثنى في إعرابه دائماً، من غير شرط، وإنما لم نُسَمِّهَا مُثَنَّاة لأنها ليست اختصاراً للمتعاطفين؛ إذ لا مفرد لها، لا ي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ثْ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نْ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شواهد رفعها بالألف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انفَجَرَتْ مِنْهُ اثْنَتَا عَشْرَةَ عَيْ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بانفجرت،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شَهَـدَةُ بَيْنِكُمْ إِذَا حَضَرَ أَحَدَكُمُ الْمَوْتُ حِينَ الْوَصِيَّةِ اثْنَ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ف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ما على أنه خبر المبتدأ، وهو شهادة، وذلك على أن الأصل شهادة بينكم شهادة اثنين، فحذف المضاف وأقيم المضاف إليه مقامه فارت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رتفا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قَدَّرْنَا هذَا المضافَ لأن المبتدأ لا بد أن يكونَ عينَ الْخَبَ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خو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شبهاً ب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هادة ليست نَفْسَ الاثنين ولا مشبهة بهما، وإما على أنه فاعل بالمصدر، وهو الشهادة،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فرض عليكم أن يشهد بينكم اثن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شواهد النصب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ذْ أَرْسَلْنَآ إِلَيْهِمُ اثْ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الُواْ رَبَّنَآ أَمَتَّنَا اثْنَتَ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به،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مط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إماتتين، 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حْيَيْتَنَا اثْنَتَ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منه أيض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بَعَثْنَا مِنهُمُ اثْنَىْ عَشَرَ نَقِي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امَةُ نَصْبِهِ ال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كلمتَاننِ الرابعة والخا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اَ، وَكِلْتَا، وَشَرْطُ إجرائهما مُجْرَى المثنى إضَافَتُهُمَا إلى المضمر،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كِلاَهُمَا، ورأيت كِلَيْهِمَا، ومررت بِكِلَيْهِمَا، وكذا في كلت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مَّا يَبْلُغَنَّ عِندَكَ الْكِبَرَ أَحَدُهُمَا أَوْ كِلاَهُ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ع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عطوف عليه، والألف علامة لرفعه؛ لأنه مضاف إلى الضمير، ويقرأ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مَّا يَبْلُغَ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ألف؛ فالألف فاع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بفعل محذوف، و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يَبْلُغْهُ أحدهما أو كلاهما، وفائدةُ إعادة ذلك التوكيدُ،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 من الألف، أو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بلغ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 الألف علامة، وليسا بشيء، فتأمل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ضيفا إلى الظاهر كانا بالألف على كل حال، وكان إعرابهما حينئذ بحركات مُقَدَّرة في تلك الألف،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لْتَا الْجَنَّتَيْنِ آتَتْ أُكُلَ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واحدة من الجنتين أعْطَتْ ثمرتَهَا ولم تنقص منه شيئاً،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تت أك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اض، والتاء علامة التأنيث، وفاعله مستتر، ومفعول ومضاف إليه، والجملة خبر، وعلامة الرفع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مة مقدرة على الألف؛ فإنه مضاف للظاه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جمع المذكّر السَّال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 جَمْعُ المُذَكَّرِ السَّالِمُ، كَالزَّيْدُونَ والمُسْلِمُونَ؛ فإنه يُرْفَعُ بالواو، ويُجَرُّ ويُنْصَبُ بالياء المَكْسُورِ ما قبلَهَا المَفْتُوححِ ما بَعْدَ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خرج ع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المذكر السالمُ، واحترزت بالمذكر عن المؤنث كهِنْدَاتتٍ وَزَيْنَبَاتتٍ، وبالسالم عن المُكَسَّرِ كَغِلْمَاننٍ وزُيُو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كْمُ هذا الجمع أنه يرفع بالواو نيابة عن الضمة، ويجر وينصب بالياء المكسور ما قبلها المفتوح ما بعدها نيابة عن الكسرة والفتحة،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الزَّيدون والمسلمون، ومررت بالزَّيْدِينَ والمُسْلِمِينَ، ورَأَيت الزَّيْدِينَ والمُسْلِمِينَ، وإنما مثلتُ بالمثالين ليعلم أن هذا الجمع يكون في أعلام العقلاء وصِفَاتِ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ا تصنع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قي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ه تعالى في سورة النسا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كننِ الرَّاسِخُونَ فِي الْعِلْممِ مِنْهُمْ وَالْمُؤْمِنُونَ يُؤْمِنُونَ بِمَا أُنْزِلَ إِلَيْكَ وَمَا أُنْزِلَ مِنْ قَبْلِكَ وَالمُقِيمِينَ الصَّلاَةَ فإنه جاء بالياء، وقد كان مقتضى قياسسِ ما ذكرت أن يكون بالواو؛ لأنه معطوف على المرفوع، والمعطوف على المرفوع مرفوع، وجمع المذكر السالم يرفع بالواو كما ذكرت؟ وما تصنع ب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صابئ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ه تعالى في السورة التي تلي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ذِينَ ءامَنُواْ وَالَّذِينَ هَادُواْ وَالصَّـبِئُ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إنه جاء بالواو، وقد كان مقتضى قياسسِ ما ذكرتَ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صابِئِ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ياء؛ لأنه معطوف على المنصوب، والمعطوف على المنصوببِ منصوبٌ، وجمع المذكر السالم يُنْصَب بالياء كما ذكر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آية الأولى ففيها أوْجُهٌ، أرجَحُهَا وجه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قي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بٌ على المدح، و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دَحُ المقيمين، وهو قول سيبويه والمحققين، وإنما قُطِعَت هذه الصفة عن بقية الصفات لبيان فَضْللِ الصلاة على غيرها، وثاني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ه مخفوض؛ لأنه معطوف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بِمَآ أُنزِلَ إِلَيْ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ؤمنون بالكتب وبالمقيمين الصلاة، وهم الأنبياء، وفي مصحف عب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مقيم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واو وهي قراءةُ مالك بن دينار والْجَحْدَرِيِّ وعيسى الثَّقَفي، ولا إشكال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آية الثانية ففيها أيضاً أوْجُهٌ، أرْجَحُهَا وَجْهَ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ذِينَ هَادُ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رتفعاً بالابتد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الصَّـبِئُونَ وَالنَّصَـرَ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عطفاً عليه، والخبر محذوف، والجملة في نية التأخير عما في حَيِّ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سمها وخبرها، 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ن آمنوا بألسنتهم مَنْ آمن منهم ـــ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قلبه ـــ بالله إلى آخر الآية، ثم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ن هادوا والصابئون والنصارى كذلك،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الأمر على ما ذكرناه من ارتفا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ن هاد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ابتداء، وكَوْننِ ما بعده عطفاً عليه، ولكن يكون الخبر المذكور له، ويكون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ذوفاً مدلولاً عليه بخبر المبتدأ، 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ن آمنوا مَنْ آمَنَ منهم، ثم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ن هادوا إلخ، والوجه الأول أجود؛ لأن الحذف من الثاني لدلالة الأول أوْلى من العكس، وقرأ أُبَيُّ بن كَعْب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صابئ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ياء، وهي مَرْوِيَّةٌ عن ابن كَثِيرٍ، ولا إشكال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لحق بجمع المذكر السّال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لْحِقَ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و، وَعَالَمُونَ، وَأَرَضُونَ، وَسِنُونَ، وَعِشْرُونَ، وَبَابُهُمَا، وَأَهْلُونَ، وَعِلِّيُّونَ، وَنَحْوُهُ</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حِق بجمع المذكر السالم ألفا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ا أُولُو، وليسَ بجمع، وإنما هو اسم جَمْععٍ لا واحد له من لفظه، وإنما له واحد من معناه، وهو ذُو، ومن شواهد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يَأْتَلِ أُوْلُواْ الْفَضْلِ مِنكُمْ وَالسَّعَةِ أَن يُؤْتُواْ أُوْلِى الْقُرْبَ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اه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أتَ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مضارع مجزوم بلا الناهية، وعلامة جزمه حذف الياء، وأصله يَأتَلِي، ومعناه يَحْلِفُ، وهو يفتعل من الألِيَّةِ، وهي اليمين، أو من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ألَوْتُ جُهْ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قَصَّرْتُ، وعلى الأول فأصْ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يؤت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 لا يؤتوا؛ فحذفت على ولا، كم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بَيّنُ اللَّهُ لَكُمْ أَن تَضِلُّ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 لا تضلوا، وعلى الثاني فأصْلُهُ في أن يؤتوا، فحذف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اصة، و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اَ يَتَ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صله يَتَأَلَّى، وهو يَتَفَعَّلُ من الألِيَّ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عل يأتل، وعلامة رفعه الواو،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بيُؤْتُوا، وعلامة نصبه ال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فِى ذَلِكَ لَذِكْرَى لاِوْلِى الاْلْبَـ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هذا مثالُ المجرور، وذانك مثالاً المرفوع والمنصو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الَمُ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شْرُ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ابُهُ إلى التسعين؛ فإنها أسماء جموع أيضاً لا واحد لها من لفظ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رَضُ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بفتح الراء، وهو جمع تكسير لمؤنث لا يعقل؛ لأن مفرده أرْضٌ سَاكِنَ الراء، والأرض مؤنثة؛ بدل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خْرَجَتِ الارْضُ أَثْقَالَ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ل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مما لا يعقل قَطْعاً، وإنما حَقُّ هذا الإعراب ـــ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يجمع بالواو والنون ـــ أن يكون في جمع تصحيح لمذكرٍ عاقللٍ،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أرَضُونَ، ورأيت أرَضِينَ، ومررتُ بأرَضِينَ، وفي الحدي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غَصَبَ قِيدَ شِبْرٍ مِنْ أَرْضضٍ طُوِّقَهُ مِنْ سَبْععِ أَرَضِينَ يَوْمَ الْقِيَ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بما سكنت الراء في الضرورة،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قَدْ ضَجَّتتِ الأرْضُونَ إِذْ قَامَ مِن بَ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دَادٍ خَطِيبٌ فَوْقَ أَعْوَادِ مِنْبَ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كأرَضُونَ؛ لأنه جمع سَنَةٍ، وسَنَة مفتوحُ الأول، وسِنُونَ مكسور الأول، وسَنَة مؤنث غير عاقل، وأصله سَنَوٌ أو سَنَهٌ؛ بدليل قولهم في جمعه بالألف والت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نَوَات، وسَنَهَات، وقولهم في اشتقاق الفعل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انَهْتُ وَسَانَيْتُ، وأصل سَانَيْتُ سَانَوْتُ، فقلبوا الواو ياء حين تجاوزت متطرفةً ثلاثَةَ أحْرُف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شواهد سني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بِثُواْ فِى كَهْفِهِمْ ثَلاثَ مِئَةٍ سِ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تقرأ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ئ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ونة، وغير منونة؛ فمن نَوَّنَهَا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من ثلاث؛ فهي منصوبة، والياء علامة النصب،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جرورة بدل من مائة، والياء علامة الجر، وفيه نظر؛ لأن البدل يعتبر لصحته إحلالُه محلَّ الأول مع بقاء المعنى، ولو قيل ثلاث سِنِينَ لاخْتَلَّ المعنى كما ترى، ومَنْ لم ينونها فسنين مضاف إليه، فهي مخفوضة، والياء علامة 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تقع في القرآن مرفوعة، ومثالُها قولُ القائ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ثُمَّ انْقَضَتْ تِلْكَ السّنُونَ وَأَهْ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أَنَّهَا وَكَأَنَّهُمْ أَحْل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شَرْ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با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أن كل ما كان كسنين ـــ في كونه جمعاً، لثلاثي، حُذِفَتْ لامه، وعُوِّضَ عنها هاء التأنيث ـــ فإنه يُعْرَبُ هذا الإعْرَابَ، وذلك كقلَةٍ وقِلينَ، وعِزَةٍ وعِزينَ، وعِضَةٍ وعِضِينَ،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نِ الْيَمِينِ وَعَنِ الشّمَالِ عِزِ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عَا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رَقاً شَتَّى؛ لأن كل فرقة تعتزي إلى غير مَنْ تعتزي إليه الفرقة الأخرى، وانتصابها على أنها صفة لِمُهْطِعين بمعنى مُسْرعين، وانتصابُ مهطعين على الحال،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لَّذِينَ جَعَلُواْ الْقُرْءانَ عِضِ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ضِ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ثاننٍ لجعل منصوبٌ بالياء، وهي جمع عِضَةٍ، واختلف فيها؛ ف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لُها عُضْوٌ، من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ضَّيْتُه تَعْضِ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فَرَّقْته، قال رؤب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يْسَ دِينُ الله بالْمُعَضَّ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عني بالمُفَرَّق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جعلوا القرآن أعْضَاء؛ فقال بع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حْرٌ، وقال بع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هَانة، وقال بع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اطير الأولين،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لها عضهة من العَضَهِ، وهو الكذب والبهتان، وفي الحدي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يَعْضَهْ بعضكم بعض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أفعال الخمس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دِسُ يَفْعَلاَننِ وَتَفْعَلاَننِ وَيَفْعَلُونَ وَتَفْعَلُونَ وَتَفْعَلِينَ؛ فإنَّهَا تُرْفَعُ بِثُبُوت النُّوننِ، وَتُنْصَبُ وَتُجْزَمُ بِحَذْفِهَا، وَأَ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حَاجُّو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مَحْذُوفُ نُونُ الْوِقَايَةِ، 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اَّ أَنْ يَعْفُ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وَاوُ أصْلٌ، وَالْفِعْلُ مَبْنِيٌّ، بِخِلاَف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أَنْ تَعْفُوا أَقْرَبُ لِلتَّقْوَ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أفعال الخمس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خرج ع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مثلَةُ الخمس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فعل مضارع اتصل به ألف اثنين، أو واو جماعة، أو ياء مخاط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كمها أن تُرْفَعَ بثبوت النون نيابة عن الضمة، وتُنْصَب وتُجْزم بحذفها نيابة عن الفتحة والسكون، مثالُ الرفع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يهِمَا عَيْنَانِ تَجْرِيَا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ح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تُمْ تَعْلَمُ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نتم تشهدو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هُمْ لاَ يَشْعُرُ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المضارع في ذلك كله مرفوع؛ لخلوه عن الناصب والجازم، وعلامةُ رفعه ثُبُوتُ النوننِ، ومثالُ الجزم والنصب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ن لَّمْ تَفْعَلُواْ وَلَن تَفْعَلُ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 تفع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زم ومجزو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 تفع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اصب ومنصوب، وعلامة الجزم والنصب فيهما حذف الن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تصنع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آ أَن يَعْفُ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اصبة، والنون ثابتة مع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ت الواوُ هنا وَاوَ الجماعةِ، وإنما هي لامُ الكلمة التي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يعف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ت النونُ هنا نُونَ الرفع، وإنما هي اسم مضمر عائد على المطلقات، مثلها ف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مُطَلَّقَـتُ يَتَرَبَّصْ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الفعلُ مَبْنِيٌّ لاتصاله بنون النسوة، ووزن يَعْفُونَ عَلى هذا يَفْعُلْنَ، كما أنك إذا قل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وةُ يَخْرُ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كتب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ذلك وَزْنَهُ، وأما إذا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الُ يَعْفُ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واو واو الجماعة، والنون علامة الرفع، والأصل يَعْفُوُونَ، بواوين أولاهما لام الكلمة والثانية واو الجماعة، فاستـثقلت الضمة، على واو قبلها ضمة وبعدها واو ساكنة ـــ وهي الواو الأولى ـــ فحذفت الضمة فالتقى ساكنان، وهما الواوان، فحذفت الأولى، وإنما خُصَّتْ بالحذف دون الثانية لثلاثة أمو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الأولى جز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نية كلمة، وحَذْفُ جزءِ أسْهَلُ من حذل كل،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أولى آخِرُ الفعل، والحذف بالأواخر أوْلى،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الأولى لا تدلُّ على معنى والثانية دالة على معنى، وحذف ما لا يدلُّ أوْلى من حذف ما يدلُّ؛ ولهذه الأوْجُهِ حذفوا لام الكلمة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ون التنوين؛ لأنه جيءَ به لمعنى، وهو كلمة مستقلة، ولا يوصف بأنه آخر؛ إذ الآخر الياء، ويزيد وجهاً رابعاً، وهو أنه صحيح والياء معتلة، فلما حذفت الواو صار وزن يَعْفونَ يَفْعُونَ، بحذف اللام، ولهذا إذا أدْخَلْتَ عليه الناصبَ أو الجازمَ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الُ لم يَعْفُ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 يَعْفُ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رف الفر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فعل المضارع المعتل الآخ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بعُ الفِعْلُ الْمُعْتَلُّ الآخِرِ، كَيَغْزُو، وَيَخْشَى وَيَرْمِي؛ فَإِنَّهُ يُجْزَمُ بِحَذْفِهِ،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هُ مَن يَتَّقِ وَيِصْ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مُؤَ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خاتمة الأبواب السبعة التي خرجت عن القي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الف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ضار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آخرُهُ حرفُ علة، وهو الواو والألف والياء؛ فإنه يجزم بحذف الحرف الأخير نيابةً عن حذف الحركة،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 يَغْ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 يَخْ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 يَرْ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يَدْعُ نَادِيَهُ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عَ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لام لام الأم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دْ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ضارع مجزوم، وعلامة جزمه حَذْف الواو،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اد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ومضاف إليه، وظهرت الفتحة على المنقوص لخفتها،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يدع أهْلَ ناد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ل مَجْلِ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 يَخْشَ إِلاَّ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 يُؤْتَ سَعَةً مّنَ الْمَ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هذان مثالان لحذف الأل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ا يَقْضِ مَآ أَمَرَ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رف جزم لنفي المضارع وقَلْبه ماضياً، كما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ذلك، والمعنى أن الإنسان لم يَقْضضِ بعدُ ما أمره الله تعالى به حتى يخرج من جميع أوامره، وهذا مثال حذف الياء، والله أع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هُ مَن يَتَّقِ وَيِصْ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إثبات الياء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ت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سكان الراء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ص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قراءة قُنْبل، فمؤوّل، هذا جواب سؤال تقديره أن الجازم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خل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تَّ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م يحذف منه حَرْفُ العلة، وهو الياء؛ فالجواب عنه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وصولة لا أنها شرطية، وسكون الراء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صْ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ما لتوالي حركات الباء والراء والفاء والهمزة تخفيفاً، أو لأنه وَصَلَ بنية الوقف، أو على العطف على المعنى؛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وصولة بمنزلة الشرطية لعمومها وإبهام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إعـراب التّقـدير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لٌ ـــ تُقَدَّرُ الْحَركَات كلُّهَ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مَّى مَقْصُوراً، والضمة والكسرةُ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مَّى مَنْقُوصاً، والضمَّةُ وَالفَتْحَةُ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خْشَ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ضمَّةُ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دْع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رْمِ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إعراب التقدير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تقدر فيه الحركات ثلاثة أنو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قدر فيه الحركات الثلاث، وما تقدر فيه حركتان، وما تقدر فيه واح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قدّر فيه الحركات الثّلاث</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ذي تقدر فيه الثلاث فنوع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ضيف إلى ياء المتكلم وليس مثنى، ولا جمع مذكر سالماً، ولا منقوصاً، ولا مقصوراً، 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مَ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سْلِمَا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ه الأمثلة ونحوها تُعْرَبُ بحركات مقدرة على ما قبل الياء، والذي مَنَعَ من ظهورها أنهم التزموا أن يأتوا قبل الياء بحركة تجانِسُهَا، وهي الكسرة، فاستحال حينئذٍ المجيءُ بحركات الإعراب قبل الياء؛ إذ المحلُّ الواحِدُ لا يقبل حركتين في الآننِ الواحد،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غُ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تكون علامةُ رفعهِ ضمةً مقدرة على ما قبل الي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غُ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تكون علامةُ نصبه فتحةً مقدرة على ما قبل الي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غُ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كون علامة جره كسرةً مقدرة على ما قبل الياء، لا هذه الكسرة الموجودة كما زعم ابن مالك؛ فإنها كسرة المناسبة، وهي مُسْتَحَقَّة قبل التركيب، وإنما دخل عامل الجر بعد استقرا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رزْ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يس مثنى ولا جمع مذكر سال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ا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غُ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سْلِ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الياء تـثبت فيهما جراً ونصباً مُدْغَمَة في ياء المتكلم؛ والألف تَـثْبُتُ في المثنى رفعاً، وليس شيء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دغم ولا من الألف قابلاً للتحري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ا منقوص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ياء المنقوص تدغَم في ياء المتكلم؛ فتكون كالمثنى والمجموع جرًّا ونص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ا مقصو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مقصور تـثبت ألفه قبل الياء، والألف لا تقبل الحركة؛ فهو كالمثنى رفع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بُشْرَى هَـذَا غُل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نُودِيَتتِ البشرى مُضَافَةً إلى ياء المتكلم، وفي الألف فتحةٌ مقدرة لأنه منادى مضاف، وقرأ الكوفي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بُشْ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غير إضافة؛ فالمقدر في الألف إما ضمة كما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ف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عيَّننٍ، وإما فتحة على أنه نداء شائعٌ مث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حَسْرَةً عَلَى الْعِبَا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إلا أنه لم ينون؛ لكونِه لا ينصرف لأجل ألف التأن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وع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قصور،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مُ المعربُ الذي في آخره ألفٌ لازمةُ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صَ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فَ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الفَ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الفَتَ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تكون الألف ساكنةً على كل حال، وتُقَدَّر فيها الحركات الثلاث لتعذّر تحرّك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محاسن بعض الفضلاء، أنَّه كتب من مدينة قوص إلى الشيخ العلامة بهاء الدِّين محمد بن النحاس الحلبي ـــ رحمه الله ـــ يتشوَّقُ إليه، ويشكو له نُحُولَهُ؛ ف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سَلَّمْ عَلَى المَوْلَى الْبَهَاءِ، وَصِفْ 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وْقِي إِلَيْهِ، وَأَنَّني مَمْلُوكُ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داً يُحَرِّكُنِي إِلَيْهِ تَشَوُّقِ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سْمِي بِهِ مَشْطُورُهُ مَنْهُوكُ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كِنْ نَحِلْتُ لبُعْدِهِ؛ فكأنَّ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فٌ، وَلَيْسَ بِمُمْكِننٍ تَحْرِيك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قدّر فيه الحركتا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ذي تُقَدَّر فيه الحركتان فنوع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قدَّرُ فيه الضمَّة والكسرة فقط، وتظهر فيه الفتحة، وهو المنقوص،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م المعرب الذي آخره ياء لازمة قبلها كسر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دَّاعِ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قَ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الْقَ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سكو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 الْقَ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حريك، وإنَّما قدرت الضمَّة والكسرة للاستـثقال، وإنما ظهرت الفتحة للخفة،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يَدْعُ نَادِيَهُ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عَ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جِيبُواْ دَاعِىَ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حق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ي خِفْتُ الْمَوَا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كلاَّ إِذَا بَلَغَتتِ التَّرْا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را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تَرْقُوَةٍ ـــ بفتح التاء ـــ وهي العَظْمُ الذي بين ثُغْرَةِ النحر والعات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وع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قدر فيه الضمة والفتحة، وهو الفعل المعتل بالألف،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يَخْشَ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 يَخْشَ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جَاءَ الجزمُ ظهر بحذف الآخر؛ ف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 يَخْ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نسَ نَصِيبَكَ مِنَ الدُّنْ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قدّر فيه حركة واحد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ذي تُقَدَّر فيه حركة واحدة فهو شيئ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المعتلُّ بالواو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دْعُ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عل المعتل بالياء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رْ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اننِ تُقَدَّرُ فيهما الضمَّةُ فقط للاستـثقال؛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يَدْعُ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 يَرْ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كون علامةُ رفعهما ضمةً مقدرةً، ويظهر فيهما شيئ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بالفتحة، وذلك لخفت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نْ يَدْعُ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 ير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ن نَّدْعُوَاْ مِن دُونِهِ إِلـ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ن يُؤْتِيَهُمُ اللَّهُ خَيْ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نُحْيِىَ بِهِ بَلْدَةً مَّيْتاً وَنُسْقِ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لَيْسَ ذَلِكَ بِقَـدِرٍ عَلَى أَن يُحْيِىَ الْمَوْتَ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يَ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ن تُغْنِىَ عَنْهُمْ أَمْولُ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زمُ بحذف الآخ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 يَدْ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 يَرْ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قْفُ مَا لَيْسَ لَكَ بِهِ عِ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بْغِ الْفَسَادَ فِى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مْشِ فِى الاْرْضِ مَرَحً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انتص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ح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حال،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ا مَرَححٍ وقر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ح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سر الر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بــناء</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الْبنَاءُ ضِدُّ الإعراب، والمبنيُّ إما أنْ يَطَّرِدَ فيهِ السُّكون وَهُوَ المضَارعُ المُتَّصِلُ بِنُوننِ الإنَاثثِ،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تَرَبَّصْ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رْضِعْ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ماضي المُتَّصِلُ بِضَمِيرِ رَفْععٍ مُتَحَرِّككٍ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نَ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و السُّكونُ أو نَائبهُ وَهُوَ الأمْ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ضْرِبْ، وَاضْرِبَا، وَاضْرِبُوا، وَاضْرِبي، وَاغْزُ، وَاخْشَ، وَارْ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مضى أن الإعراب أثَرٌ ظاهرٌ أو مُقَدَّرُ يجلبه العامل في آخر الكلمة؛ وذكرت هنا أن البناء ضِدُّ الإعراببِ؛ فكأنني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 البناء أثراً يجلبه العامل في آخر الكلمة، وذلك كالكسرة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ؤ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عامل لم يجلبها؛ بدليل وجودها مع جميع العو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 البناء</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بن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زُومُ آخرِ الكلمة حالَةً واحدةً لفظاً أو تقديراً، وذلك كلزو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ؤ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كسر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ضم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فتح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فَرَغْتُ من تفسيره شرعْتُ في تقسيمه تقسيماً غريباً لم أُسْبَقُ إليه، وذلك أنني جعلت المبنيَّ على تسعة أقسام،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سكون، وقدمته لأنه الأصل،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سكون أو نائبهِ المذكورِ في الباب السابق، وثَنَّيْتُ به لأنه شبيهٌ بالسكون في الخفة،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فتح، وقدمته على المبني على الكسر لأنه أخَفُّ منه،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فتح أو نائبهِ المذكورِ في الباب السابق، 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كسر، وقدمته على المبني على الضمّ لأنه أخَفُّ منه، و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كسر أو نائبِهِ المذكورِ في الباب السابق، والس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ضم، والثا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ضم أو نائبه، والتاس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يس له قاعدة مستقرة، بل منه ما يُبْنَى على السكون، وما يُبْنَى على الفتح، وما يُبْنَى على الكسر، وما يُبْنَى على الضم، وسأشرحها مفصلة إن شاء الله تعالى شرحاً يزيل عنها خفاء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ني على السّكو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باب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زم البناء على السكون، وهو نوع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ارعُ المتصلُ بنون الإناث،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مُطَلَّقَـتُ يَتَرَبَّصْ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ولِدتُ يُرْضِعْ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يتربصن ويرضع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ان مضارعان في موضع رفع؛ لخلوهما من الناصب والجازم، ولكنهما لما اتَّصَلاَ بنون النسوة بُنِيَا على السكون، وهذان الفعلان خبريَّاننِ لفظاً طلبيَّاننِ معنًى، ومثلُه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رْحَمُكَ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ائدةُ العدوللِ بهما عن صيغة الأمر التوكيدُ والإشعارُ بأنهما جَدِيرَاننِ بأن يُتَلَقَّيَا بالمسارعة؛ فكأنَّهن امْتُـثِلْنَ؛ فهما مُخْبَر عنهما بموجود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ضي المتصلُ بضميرِ رفععٍ متحرك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نَا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أصل فيه ضَرَبَ بالفتح؛ فاتصل الفعل بالضمير المرفوع المتحرك ـــ وهو التاء في المُثُللِ الثلاثة الأولى؛ لأنها فاع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مثال الرابع ـــ وهما متحركان، وأعني بذلك أن التاء متحركة والحرف المتصل بالفعل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هو النون ـــ متحرك؛ فلذلك بنيت الأمثلة على السك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رزت بتقيـيد الضمير بالرفع من ضمير النصب؛ فإنه يتصل بالفعل ولا يغيره عن بنائه على الفتح الذي هو الأصل في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كَ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نَا زَ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تقيـيده بالمتحرك من الضمير المرفوع الساكن،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لا يقتضي سكونَ الفعل أيضاً، بل يبقى آخرُ الفعل فيه قبل الألف مفتوحاً ويضم قبل الواو كما مثلنا، وأ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شْتَرَوُاْ الضَّلَـلَةَ بِالْهُدَ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دَعَوْاْ هُنَالِكَ ثُبُو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الأصل اشْتَرَيُوا بياء مضمومة قبل الضمير الساكن، ودَعَوُوا بواوين أولاهما مضمومة قب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اكن، ثم تحركت الياء والواو وانفتح ما قبلهما فقلبنا ألفين، ثم حذفت الألف لالتقاء الساكنين، و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عَوْا هنالك ثُبُو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ثُبُورَاه،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لاَكَ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ني على السّكون أو نائ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باب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زم البناء على السكون أو نائبه، وهو نوع واحد، وهو فعل الأمر، وذلك لأنه يُبْنَى على ما يُجْزم به مضارعُه؛ فيبنى على السكون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حذف النون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ضْرِ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ضْرِبُ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ضْرِ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حذف حرف العلة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غْ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خْ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رْ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غريب ما يُحْكَى أن بعض مَنْ يتعاطى إقراء النحو ببلدنا هذه سمع قول بعض المعربين في قوله عز وج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قُولاَ لَهُ قَوْلاً لَّيّ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ني على حذف النون، فأنكر ذلك عليه، وهو قولٌ مشهورٌ بين الطلبة فخفاؤه على من يَتَصَدَّى للإقراء غري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فاء في الآية الكريمة عاطفة لقُولاَ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ذه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ذْهَبَآ إِلَى فِرْعَوْنَ إِنَّهُ طَغَ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ل منهما فعل أمرٍ وفاعل، وهما مبنيان على حذف النو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رٌّ ومجرور متعلق بقُ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سَمَّى ابنُ مالككٍ هذه اللاَّمَ لامَ التبليغ، ومث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ل لّعِبَادِى يَقُولُواْ الَّتِى هِىَ أَحْسَ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لّلْمُؤْمِنِينَ يَغُضُّواْ مِنْ أَبْصَـرِ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قُلْتُ لَهُمْ إِلاَّ مَا أَمَرْتَنِي بِهِ أَننِ أُعْبُدُوا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 مطلق،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فَةٌ له، أي قَوْلاً مُتَلَطّفاً فيه ولا تُغْلِظَا عليه، والقولُ اللين قد جاء مُفَسَّراً في قوله تعالى</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فَتْح، وَهُوَ سَ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ضي المجرَّدُ كضَرَبَ وضَرَبَكَ وضَرَبَا، وَالمُضَارعُ الَّذِي باشَرَتْهُ نُونُ التوكي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نبَذَ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مَز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يُسْجَنَنَّ وَلَيَكُو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خلا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تُبْلَ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يَصُدُّنَّ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مَا رُكِّب من الأعْدَادِ وَالظُّروففِ وَالأحواللِ وَالأعْلاَم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حَدَ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يأتينا صَبَاحَ مَسَاءَ، وَ بَعْضُ القوم يَسْقُطُ بَيْنَ بَيْنَ و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جَارِي بَيْتَ بَيْتَ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لاَصِقاً،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عْلَ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لُغَيَّة، وَالزَّمَنُ المُبْهَمُ المُضَافُ لِجُمْلَةٍ، وَإعْرَابُهُ مَرْجُوحٌ قَبْلَ الْفِعْللِ الْمَبْنِيِّ نَحْوُ عَلَى حِينَ عَاتَبْتُ المَشِيبَ عَلَى الصِّبَا عَلَى حِينَ يَسْتَصْبِينَ كُلَّ حَلِيممٍ وَرَاجِـحٌ قَبْلَ غَيْرِ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ـذَا يَوْمُ يَنفَعُ الصَّـدِقِينَ صِدْقُ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 عَلَى حِينَ التَّوَاصُلُ غَيْرُ دَانِي والمُبْهَمُ المُضَاف لِمَبْنِ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خِزْىِ يَوْمِئِذٍ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ا دُونَ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قَد تَّقَطَّعَ بَيْنَ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هُ لَحَقٌّ مّثْلَ مَآ أَنَّكُمْ تَنطِقُ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ار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يَجُوزُ إعرا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ني على الفتح</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ثالث من المبن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زِمَ البناء على الفتح، وهو سبعة أنو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ضي المج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تقدم ذكره، وهو الضمير المرفوع المتحر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حْ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سْتَخْ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مَ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صله رَمَى وعَفَوَ، فلما تحركت الياء والواو وانفتح ما قبلهما قُلِبَتَا ألفين؛ فسكونُ آخرهما عارضٌ، والفتحة مقدرةٌ في الألف، ولهذا إذا قدر سكون الآخر رجعت الياء والواو ف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مَيْتُ، وعَفَوْتُ، كما سيأ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وع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ارعُ الذي باشَرَتْهُ نون التوك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نبَذَنَّ فِى الْحُطَ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مَز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حترزْتُ باشتراط المباشرةِ من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تُبْلَوُنَّ فِى أَمْولِكُمْ وَأَنفُسِكُمْ وَلَتَسْمَعُ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إن الفعل في ذلك معرب وإن أكد بالنون؛ لأنه قد فُصِلَ بينهما بالواو التي هي ضميرُ الفاعِللِ، وهي ملفوظ به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تُبْلَ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مقدرة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تَسْمَعُ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إذ الأصل لتسمعُونَنَّ، فحذفت نون الرفع استـثقالاً لاجتماع الأمثال، فالتقى ساكنان الواو والنون المدغمة؛ فحذفت الواو لالتقاء الساكن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وعُ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كِّبَ تركيبَ المَزْججِ من الأعد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أحَدَ عَشَرَ، والإحْدَى عَشْرَةً، إلى التِّسْعَةَ عَشَرَ والتِّسْعَ عَشْرةَ،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ءني أحدَ عَشَر، ورأيتُ أحدَ عَشَر، ومَرَرْتُ بأحدَ عَشَر، ببناء الجزءين على الفتح، وكذلك القول في الباقي، إ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يْ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تَيْ 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جزء الأول منهما معرب إعراب المث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ألف رفعاً، وبالياء جَرًّا ونص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وع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كِّب تركيب المَزْججِ من الظ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مانيةً كانت أو مكانية، مثالُ ما ركب من ظروف الزما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نٌ يَأتِينا صَبَاحَ مَسَاءَ، والأصْلُ صباحاً ومساءً، أي في كل صباح ومساء؛ فحُذِفَ العاطف، وركب الظَّرْفاننِ قصداً للتخفيف تركيب خَمْسَة عَشَر،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منْ لاَ يَصْرِففِ الْواشِينَ عَ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بَاحَ مَسَاءَ يَبْغُوهُ خُبَا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أضَفْت ف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بَاحَ مَ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جاز،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باحاً ذا مساءِ؛ فلذلك أضفته إليه لما بينهما من المناسبة، وإن كان الصباح والمساء لا يجتمعان، ونظيرُهُ في الإضافة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 يَلْبَثُواْ إِلاَّ عَشِيَّةً أَوْ ضُحَـ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از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أضيف الضحى إلى ضمير العشية،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صْلُ أو ضُحى يومِهَا، ثم حُذِف المضافُ، ولا حاجة إلى هذا، 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لانٌ يأتينا يَوْمَ 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يوماً يوم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يوم،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آتتٍ الرِّزْقُ يَوْمَ يَوْمَ؛ فأجْ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طَلَباً، وَابْغغٍ لِلْقِيَامَةِ زَا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رُكِّب مِن ظروف المكا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هِّلَتتِ الهمزةُ بَيْنَ بَيْنَ، وأصله بينها وبين حرف حركتها، فحذف ما أضِيف إليه بين الأولى وبين الثانية، وحذف العاطف، وركب الظرفان، و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نَحْمِي حَقِيقتَنَا وَبَعْضُ الْقَوْممِ يَسْقُطُ بَيْنَ ب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هؤلاء وبَيْنَ هؤلاء، فأزيلت الإضافة، ورُكِّب الاسمان تركيب خَمسةَ عَشَر، وهذان الظرفان اللذاننِ صارا ظرفاً واحداً في موضِـع نصب على الحال؛ إذ الم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ض القوم يسقط وَسَطاً، والحقي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ب على الإنسان أن يحميه من الأهل والعشيرة،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حَامِي الحقيق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شَهْمٌ لا يُضَ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وعُ 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كِّبَ تركيب خَمْسَةَ عَشَرَ من الأحو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نٌ جاري بَيْتَ بَيْتَ، وأصله بيتاً لبيت،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لاَصِقاً، فحذف الجار وهو اللام، وركب الاِسمان، وعامل الحال ما ف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معنى الفعل، فإنه في معنى مُجَاوِرِي، وجَوَّزوا أن يكون الجارُّ المقدَّ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 لا يقدر جارٌّ أصلاً، بل فاء العطف، وقالت العرب أيض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سَاقَطُوا أَخْوَلَ أخْ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فَرِّقِينَ، وهو بالخاء المعجمة، قال الشاعر يصف ثَوْراً يطعن الكلاب بقَرْ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سَاقِطُ عَنْهُ رَوْقُهُ ضَارِيَاتِ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قَاطَ شَرَارِ الْقَيْننِ أَخْوَلَ أَخْوَ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حدي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ان يَتَخَوَّلُنَا بِالْمَوْعِظَ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عَهَّدُنَا بها شيئاً فشيئاً مخافة السآمة علينا، قال أبو ع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سَاقَطُوا أخْوَلَ أخْوَلَ،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ئاً بعد 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ان الأصمعي يرو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تَخَوَّنُ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ون ـــ و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اه يَتَعَهَّدُ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الفرقُ بين هذا النوع والبيت الذي أنْشَدْتَهُ في النوع الذي قبله، فإنك زعمت ثَمَّ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يْنَ 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 ح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عنى قولي هناك إنه متعلق باستقرار محذوف، وذلك المحذوف هو الحال، لا أنه نفسَهُ حالٌ، بخلاف هذا النوع؛ فإن المركب نفسَهُ حالٌ؛ لأنه ليس بظر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خل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ين 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ظ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خْرَجْتَ شيئاً من هذه الظروف والأحوال عن الظرفية والحالية تعَيَّنَتتِ الإضافَةُ وامتنع التركي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هَمْزَةُ بَيْننِ بَيْننٍ، مخفوض الأوَّل غير مُنَوَّن والثاني منوناً، ومث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نٌ يأتينا كل صَبَاححِ مَسَاءٍ،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وْلاَ يَوْمُ يَوْممٍ مَا أَرَدْ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زَاءَكَ، والقُرُوضُ لَهَا جَزَ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يفهم من كلامي في المقدمة؛ فإني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ا رُكِّبَ من الظروف والأحو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م أن البناء المذكور مُقَيَّدٌ بوجود الظرفية والحالية، وأنها متى فُقِدَتْ وَجَبَ الرجوعُ إلى الإعراب، وإنما قدمت الظروف على الأحوال لأن ذلك في الظروف أكثر وقوعاً؛ فكان أولى بالتقدي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وقع التركيب المذكور فيما ليس بظرف ولا حال، ك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عوا في حَيْصَ بيْصَ،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شِدَّة يَعْسرُ التخلُّصُ م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شاذ؛ فلذلك لم أتعرض لذكره في هذا المختص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ع في التنزيل تركيبُ الأحواللِ ولا تركيبُ الظروف، وإنما وقع فيه تركيبُ الأعدا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ى رَأَيْتُ أَحَدَ عَشَرَ كَوْكَ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انفَجَرَتْ مِنْهُ اثْنَتَا عَشْرَةَ عَيْ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لَيْهَا تِسْعَةَ عَشَ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دَّ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سَقَرَ تِسْعَةَ عَشَرَ مَلَكاً يحفظون أمرها،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نفاً،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فًّا من الملائكة، وقر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سْعَةُ أ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عَشِيرٍ، مثل أيمُننٍ في جمع يَميننٍ، وعلى هذا فَتِسْعَةُ مرفوع، وَأعشُرٍ مخفوض بالإضافة مُنَ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جيء هذا التركيب في الأحوال قليل بالنسبة إلى مجيئه في الظر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وع 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مَنُ المبهمُ المضافُ لجم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عني بالمبهم ما لم يدل على وقت بعينه، وذلك نحو الحين والوقت والساعة والزمان؛ فهذا النوع من أسماء الزمان تجوز إضَافَتُهُ إلى الجملة، ويجوز لك فيه حينئذٍ الإعرابُ والبناءُ على الفتح، ثم تارةً يكون البناء أرْجَح من الإعراب، وتارة العكس؛ فالأول إذا كان المضاف إليه جملةً فعليةً فعلُهَا مبنيٌّ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عَلَى حِينَ عَاتَبْتُ المَشِيبَ عَلَى الصِّ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مَّا أصْحُ والشَّيْبُ وَازِ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رو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ح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خفض على الإعراب،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ح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فتح على البناء، وهو الأرجح؛ لكونه مضافاً إلى مبني، وهو عَاتَبْت، والثاني إذا كان المضاف إليه جملةً فعليةً فعلُهَا معربٌ، أو جملةً اسميةً؛ فالأول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ـذَا يَوْمُ يَنفَعُ الصَّـدِقِينَ صِدْقُ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ضاف إلى ينفع، وهو فعل مضارع، والفعلُ المضارعُ معربٌ كما تقدم، فكان الأرْجَحُ في المضاف الإعرابَ؛ فلذلك قرأ السبعة كلهم إلا نافعاً برفع اليوم على الإعراب؛ لأنه خبر المبتدأ، وقرأ نافع وَحْدَهُ بفتح اليوم على البناء، والبصريون يمنعون في ذلك البناء، ويُقَدِّرُونَ الفتحة إعراباً مثله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مْتُ يَوْمَ الخم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زموا لأجل ذلك أن تكون الإشارة ليست لليوم، وإلا لزم كونُ الشيء ظَرْفاً لنفسه، والثاني 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ذَكَّرَ مَا تَذَكَّرَ مِنْ سُلَيْمَ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حِينَ التَّوَاصُلُ غَيْرُ دَا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روي بفتح الحين على البناء، والكسرُ أرجَحُ على الإعراب، ولا يجيز البصريون غَيْ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س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هَمُ المضافُ لمب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اء كان زماناً أو غيره، ومرادى بالمب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تَّضِـحُ معناه إلا بما يُضَاف إلي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هن، ممّا هو شديدُ الإبهاممِ؛ فهذا النوع إذا أُضيف إلى مبني جاز أن يكتسب من بنائه، كما تكتسب النكرة المضافة إلى معرفة من تعريفه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خِزْىِ يَوْمِئِذٍ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يقرأ على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فتح اليوم على البناء؛ لكونه مبهماً مضافاً إلى مبني وهو إذْ، وبجره على الإعراب،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ا دُونَ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 «</w:t>
      </w:r>
      <w:r>
        <w:rPr>
          <w:rFonts w:ascii="Simplified Arabic" w:hAnsi="Simplified Arabic" w:cs="Simplified Arabic"/>
          <w:sz w:val="32"/>
          <w:sz w:val="32"/>
          <w:szCs w:val="32"/>
          <w:rtl w:val="true"/>
        </w:rPr>
        <w:t>م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ر ومجرور خير مقد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مؤخر، وبني على الفتح لإبهامه وإضافتِهِ إلى مبني وهو اسم الإشارة، ولو جاءت القراءة 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ان ذلك جائزاً، كما قال الآ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لَمْ تَرَيَا أَنِّي حَمَيْتُ حَقِيقَ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اشَرْتُ حَدَّ المَوْتتِ وَالمَوْتُ دُو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روا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و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رّف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قَد تَّقَطَّعَ بَيْنَ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يقرأ على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إعراب؛ لأنه فاعل، وبفتحهِ على البناء،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هُ لَحَقٌّ مّثْلَ مَآ أَنَّكُمْ تَنطِقُ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ار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يقرأ على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إعراب؛ لأنه صفة لحق، وهو مرفوع، وبالفتح على البن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ني على الفتح أو نائ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فتح أو نائب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لا النَّافيةِ للجِنْسسِ، إذا كان مُفْرَد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رِجَ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رَجُ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قَائِ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قَائِمَ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تْحُ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ئِمَ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جَحُ مِنْ كَسْ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كَ فِي الاسْممِ الثَّاني 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 ظَ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مَاءَ بَا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والرَّفْعُ، والْفَتْحُ، وَكَذَا الثَّاني 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حَوْل وَلاَ قوَّ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تَحْتَ الأوَّل، فإنْ رَفَعْتَهُ امْتَنَعَ النَّصْبُ في الثَّاني، فإنْ فُصِلَ النَّعْتُ أوْ كَانَ هُوَ أوِ المَنْعُوتُ غَيْرَ مُفْرَدٍ امْتَنَعَ الْفَتْ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للجنس</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رابع من المبن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زم الفتحَ أو نائبَهُ ـــ وهو اثنان الياء، والكسرة ـــ وذلك اسمُ 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خُلاَصَةُ القول في ذلك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انت للنفي، وكان المرادُ بذلك النَّفْيِ استغراقَ الجنسسِ بأسْرِهِ بحيث لا يخرج عنه واحِدٌ من أفراده، وكان الاسمُ مفرداً ـــ ونعني بالمفرد هنا وفي باب الن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يس مضافاً ولا شبيهاً بالمضاف، ولو كان مثنى أو مجموعاً ـــ فإنه حينئذٍ يستحق البناء على الفتح في مسألتين، والبناء على الياء في مسألتين، والبناء على الكسر أو الفتح في مسألة واح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ستحق البناء على الفتح</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ما يستحق فيه البناء على الفتح فضاب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غيرَ مُثَنَّى ولا مجموع، نحو رَجُللٍ وَفَرَسسِ، أو مجموعاً جمعَ تكسير، نحو رِجَاللٍ وأفْرَاسسِ،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فَرَسَ عِنْ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رِجَالَ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أفْرَاسَ عِنْدَ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ستحق البناء على الياء</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يستحق فيه البناء على الياء فضابِ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مُثَنًّى أو جمعَ مذكر سال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قَائِ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عَزّ فَلاَ إِلْفَيْننِ بالْعَيْششِ مُتِّ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 لِوُرَّادِ المَنُوننِ تَتَابُ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حْشَرُ النَّاسُ لاَ بَنِينَ وَلاَ آ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ءً إلاَّ وَقَدْ عنَتهُمْ شؤُو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ستحق البناء على الكس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يستحق فيه البناء على الكسر أو الفتح فضابطُه أن يكون جمعاً بالألف والتاء المزيدتي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سْلِمَ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مُسْلِمَاتتِ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 الشَّبَابَ الَّذِي مَجْدٌ عَوَاقِ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هِ نَلَذُّ، وَلاَ لَذَّاتَ لِلشَّي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روى بكس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ذّ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تْحِ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جه نعت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ما ذكرت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ردتُ مسألتين يتعلقان ب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سأل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سمها إذا كان مفرداً، ونُعِتَ بمفرد، وكان النعتُ والمنعوتُ متصلَيْن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 ظَرِيفاً في الدَّا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جاز لك في النعت ثلاثة أوجه،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نصبُ على محلِّ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 في موضع نصب بلا، ولكنه بني فلم يظهر فيه إعراب؛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 ظَرِيفاً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رفع على مراعاة مح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اسمها، فإنهما في موضع رفع بالابتداء؛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 ظريفٌ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رفع ظريف، وإنما كان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موضع رفع بالابتداء؛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د صارت بالتركيب 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لشيء الواحد، وقد علمت أن الاسم المُصَدَّرَ به المخبَرَ عنه حَقه أن يرتفع بالابتداء،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تح؛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 ظَرِيفَ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أبْعَدُها عن القياس فلهذا أخرته في الذكر، ووجهُ بُعْدِهِ هو أن فَتْحَهُ على التركيب، وهم لا يركبون ثلاثة أشياء ويجعلونها شيئاً واحداً، ووَجْهُ جوازه أنهم قدَّرُوا تركيبَ الموصوففِ وصفتِهِ أوَّلاً ثم أدخلوا عليه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أن صارا كالاسم الواحد، ونظيره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خَمْسَةَ عَشَرَ عِنْدَ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عطف على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التكرا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سأل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مها إذا تَكَرَّر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حَوْلَ وَلاَ قُوَّةَ إلاَّ بِ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ز لك في جملة التركيب خمسةُ أوْجُهٍ، وذلك لأنه يجوز في الاسم الأول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تحُ، والرفعُ؛ فإن فتحته جاز لك في الثاني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تح، والرفع، والنصب، مثالُ الفتححِ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لَغْوٌ فِيهَا وَلاَ تَأْثِ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طُّ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مثالُ الرفع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هَذَا لَعَمْرُكُمُ الصَّغَارُ بِعَيْ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أُمَّ لِي ـــ إنْ كَانَ ذَاكَ ـــ وَلاَ أَ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نصب قولُ الآ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ري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اَ نَسَبَ الْيَوْمَ وَلاَ خُلَّ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تَّسَعَ الْخَرْقُ عَلَى الرَّاقِـع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رَفَعْتَ الاسْمَ الأولَ جاز لك في الاسم الثاني وَجْهَان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تحُ، والرفعُ؛ فالأول كقوله في هذا البي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لاَ لَغْوٌ وَلاَ تَأثِيمَ فِي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فَاهُوا بِهِ أَبَداً مُقِ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بَيْعٌ فِيهِ وَلاَ خُ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ي قراءة مَنْ رفع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لك إذا رفعت الأول أن تنصب الثا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ني على الكس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كَسْر، وهو خ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لَم المختُومُ بِوَيْهِ كَسِيبَوَيْهِ، وَالْجرْمِيُّ يُجِيزُ مَنْعَ صَرْفِهِ، وَفَعَاللِ للأمْرِ كَنَزَاللِ وَدَرَاك، وَبَنُو أَسَدٍ تَفْتَحُهُ، وَفَعَاللِ سَبًّا للمؤنث كَفَسَاققِ وَخَبَاثثِ، ويختصُّ هذا بالنداء، ويَنْقَاسُ هُوَ وَنَحْوُ نَزَاللِ مِنْ كلِّ فِعْللٍ ثُلاثيَ تامَ، وفَعَاللِ عَلَماً لِمُؤَنَّثثِ كَحَذَاممِ في لُغَةِ أَهْللِ الْحِجَازِ، وَ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هُمْ إذَا أُرِيدَ بِهِ مُعَيَّنٌ، وأكثَرُ بَنِي تميممٍ يُوَافِقُهُمْ في نَحْوِ سَفَارِ وَوَبَارِ مُطْلَقاً، وفي أمْسسِ في الْجَر وَالنَّصْببِ، وَيَمْنَعُ الصَّرْفَ في البا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خامس من المبن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زم البناء على الكسر، وهو خمسة أنو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لَمُ المختوم 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سِيبَوَيْهِ وَعَمْرَوَيْهِ ونِفْطَوَيْهِ وَرَاهَوَيْهِ ونَحْو ذلك؛ فليس فيهن إلا الكسر، وهو قول سيبويه والجمهور، وزعم أبو عمر الجرمي أنه يجوز فيهن ذلك والإعرابُ إعرابَ ما لا ينص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اسماً ل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على وزن فَعَاللِ، وذلك مثل نَزَاللِ بمعنى انزل، وَدَرَاككِ بمعنى أدْرِك، وَتَرَاككِ بمعنى اتْرُك، وَحَذَارِ بمعنى احْذَرْ،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حَذَارِ مِنْ أَرْمَاحِنَا حَذَارِ </w:t>
      </w:r>
    </w:p>
    <w:p>
      <w:pPr>
        <w:pStyle w:val="Normal"/>
        <w:jc w:val="left"/>
        <w:rPr/>
      </w:pPr>
      <w:r>
        <w:rPr>
          <w:rFonts w:ascii="Simplified Arabic" w:hAnsi="Simplified Arabic" w:cs="Simplified Arabic"/>
          <w:sz w:val="32"/>
          <w:sz w:val="32"/>
          <w:szCs w:val="32"/>
          <w:rtl w:val="true"/>
        </w:rPr>
        <w:t>وقـا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رَاكِهَا مِنْ إبِللٍ تَرَاكِ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أحْسَنَ قولَ بعض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هِيَ الدُّنْيَا تَقُولُ بِمِلْءِ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ذَارِ حَذَارِ مِنْ بَطْشِي وَفَتْكِ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يَغْرُرْكُمُ مِنِّي ابْتِسَ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وْلِي مُضْحِكٌ والْفِعْلُ مُبْكِ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نو أسد يفتحون فَعَاللِ في الأمر لمناسبة الألففِ والفتحةِ التي قب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على فَعَاللِ، وهو سَبٌّ ل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سْتعمل هذا النوعُ إلا في النداء،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خَبَا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معنى يا خبيثَ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دَفَ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دال المهملة، بمعنى يا مُنْتِنَ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لَكَ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يا لئيمة، ومن كلام عمر رضي الله عنه لبعض الجوار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تَتَشَبَّهِينَ بالحرائر يا لَكَ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تني لكاع، ولا رأيت لكاع، ولا مررت بلكاع، فأما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طَوِّفُ مَا أُطَوِّفُ، ثُمَّ آوِ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بَيْتتٍ قَعِيدَتُهُ لَكَاع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ستعملها في غير النداء؛ فضرورة شاذة، ويحتمل أ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عِيدَتُهُ يُقَالُ 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لَكَاععِ؛ فيكون جارياً على القيا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روط صوغ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ال</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قياساً مطرداً صَوْغُ فَعَاللِ هذا وَفَعَاللِ السَّابِققِ ـــ وهو الدال على الأمر ـــ مما اجتمع فيه ثلاثة شروط،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فعلاً ثلاثياً، تامًّا؛ فيبني من نزل نَزَاللِ، ومن ذهب ذَهَاببِ، ومن كَتَبَ كَتَاببِ، بمعنى انْزِلْ واذْهَبْ واكْتُبْ، ويقال من فَسَقَ وفَجَرَ وزَنَا وسَرَ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فَسَاققِ، ويا فَجَارِ، ويا زَنَاءِ، ويا سَرَاققِ، بمعنى يا فاسقة، يا فاجرة، يا زانية، يا سار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بناء شيء منها من نحو اللصوصِيَّة؛ لأنها لا فِعْلَ لها، ولا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حْرَج واسْتَخْرَج وانْطَلَق؛ لأنها زائدة على الثلاثة، ولا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وظَلَّ وبَاتَ وصَارَ؛ لأنها ناقصة لا تا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عْ في التنزيل فَعَاللِ أمراً إلا في قراءة الحس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مِسَا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فتح الميم وكسر السين، وهو في دخ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سم الفعل بمنزلة قولهم للعاثر إذا دَعوْا عليه بأن لا ينتعش ـــ أي لا يرتفع ـ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لَ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معاني القرآن العظيم للف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عرب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سَاسسِ، يذهب به إلى مذهب دَرَاككِ ونَزَاللِ، وفي كتاب ليس لابن خالويه لا مَسَاسسِ مثل دَرَاككِ ونَزَاللِ، وهذا من غرائب اللغة، وحمله الزمخشري والجوهري على أنه من باب قَطَام، وأنه معدول عن المصدر، وهو المَ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على فَعَال، وهو علم على 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اممِ وقَطَاممِ وَرَقَاششِ وَسَجاححِ ـــ بالسين المهملة والجيم وآخرها حاء مهملة ـــ اسم للكَذّابة التي ادَّعَتتِ النبوة، وكَسَاب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لكلبة، وسَكَاب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لفر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سماء ونحوها للعرب فيها ثلاث لغ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هل الحجاز، وهي البناء على الكسر مطلقاً، وعلى ذلك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ا قَالَتْ حَذَاممِ فَصَدِّقُو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الْقَوْلَ مَا قَالَتْ حَذَا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بعض بني تميم، وهي إعْرَابُهُ إعْرَابَ ما لا ينصرف مطلق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جمهورهم، وهي التفصيلُ بين أن يكون مختوماً بالراء فيبنى على الكسر، أو غَيْرَ مختوممٍ بها فَيُمْنَعُ الصرفَ، ومثالُ المختوم بالر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فَ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سين المهملة والفاء اسم لم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ضَ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حاء المهملة والضاد المعجمة اسم لكوكب،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بَ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باء الموحدة اسم لقبيل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ظَفَ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ظاء المعجمة والفاء اسم لبلدة، قال الشاعر أنشده سيبوي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تَى تَرِدَنْ يَوْماً سَفَارِ تَجِدْ بِ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دَيْهِمَ يَرْمِي المُسْتَجِيزَ المُعَوِّ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أعشى فجمع بين اللغتين التميميت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خلع 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لَمْ تَرَوْا إِرَماً وعا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دى بِهَا اللَّيْلُ والنَّهَ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رَّ دَهْرٌ عَلَى وَبَ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هَلَكَتْ جَهْرَةً وَبَارُ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ب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 ليس باسم كوبار الذي في حَشْو البيت، بل الواو عاطفة، وما بعدها فعل ماض وفاعل، والجملة معطوفة على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لك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ال أو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لك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أنيث على معنى القبيلة، وثاني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ار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تذكير على معنى الحيِّ، وعلى هذا القول فتكت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بار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واو والألف كما تكت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ارو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خام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أرَدْتَ به مُعَيَّناً، وهو اليومُ الذي قَبْلَ يو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لعرب فيه حينئذٍ ثلاثُ لُغات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ناء على الكسر مطلقاً، وهي لُغة أهل الحجاز؛ فيقول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هَبَ أمْسسِ بِمَا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عْتَكَفْتُ 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جِبْتُ مِنْ 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كسر فيهن؛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نَعَ الْبَقَاءَ تَقَلُّبُ الشَّمْس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طُلُوعُهَا مِنْ حَيْثُ لاَ تُمْسِ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ـم قــ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يَوْمُ أَعْلَمُ ما يَجِيءُ 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ضَى بِفَصْللِ قَضَائِهِ أَمْس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رابُهُ إعرابَ ما لا ينصرف مطلقاً، وهي لغةُ بعضضِ بني تميممٍ، وعليها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قَدْ رَأَيْتُ عَجَباً مُذْ أَمْسَ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جَائزاً مِثْلَ السَّعَالِي خَمْسَ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أكُلْنَ مَا فِي رَحْلِهنَّ هَمْسَ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رَكَ اللَّهُ لَهُنَّ ضِرْسَ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وهِمَ الزُّجَّاجِيُّ، فزعم أن مِنَ العرب مَنْ يبني أمْسسٍ على الفتح، واستدل بهذا البي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رابُهُ إعرابَ ما لا ينصرف في حالة الرفع خاصة، وبناؤه على الكسر في حَالَتَيِ النصببِ والجرِّ، وهي لغةُ جمهورِ بني تميم، يقول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هَبَ 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ضمُّونه بغير تنوي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عْتَكَفْتُ أَمْسسِ، وعَجِبْتُ مِنْ 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سرونه فيهما، وهذا كله يفهم من قولي في المقدم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يمنع الصرف في البا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ا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ردت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رفع وما ليس في آخره راء من باب حَذَاممِ وَقَطَام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ذا أريد بأَمْسسِ يَوْمٌ ما من الأيام الماضية، أو كُسِّرَ، أو دَخَلَ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أُضيف ـــ أعرف بإجماع،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عَلْتُ ذَلِكَ أَمْ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في يوم ما من الأيام الماضية، وقا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رَّتْ بِنَا أَوَّلَ مِنْ أُمُوس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مِيسُ فِينَا مِيسَةَ العَرُوس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كَانَ أَطْيَبَ أَمْسَ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ذكر المبرد والفارسيُّ وابن مالك والْحَريريُّ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صَغَّرُ فيعرب عند الجميع، كما يعرب إذا كُسِّرَ، ونَصَّ سيبويه على أنه لا يُصَغَّرُ وقوفاً منه على السماع، والأولون اعتمدوا على القياس، ويشهد لهم وقوعُ التّكسيرِ؛ فإن التّكسير والتّصغير أخَوَانَ، 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إني وقَفْتُ اليَوْمَ والأمْسسِ قَبْ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بَابِكَ حَتَّى كَادَتتِ الشَّمْسُ تَغْرُ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وي هذا البيت بفت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ه ظرف مُعْرَبٌ لدخول أل عليه، ويروى أيضاً بالكسر، وتوجِي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ما على البناء، وتَقْدِ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ائدة، أو على الإعراب على أنه قَدَّرَ دخ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يوم، ثم عطف عليه عَطْفَ التو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جَعَلْنَاهَا حَصِيدًا كَأَن لَّمْ تَغْنَ بِالاْمْ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الكسرةُ فيه كسرةُ إعراب لوجود أل، وفي الآية إيجازٌ ومَجَازٌ، وتقديرهما فجعلنا زَرْعَهَا في استئصاله كالزرع المحصود فكأن زَرْعَهَا لم يلبث بالأمس، فحذف مضافان واسم كأن، وموصوف اسم المفعول، وأقيم فَعِيلٌ مقام مفعول، لأنه أبلغ منه، ولهذا لا يقال لمن جرح في أنمل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ر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رو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ني على الض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ضَّمِّ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قُطِـعَ لَفْظاً لاَ مَعْنًى عَننِ الإضَافَةِ مِنْ الظرُوففِ الْمُبْهَمةِ كَقَبْلُ وَبَعْدُ وَأوَّلُ، وأسْمَاءِ الْجهَاتتِ، وَأُلْحِقَ ب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عْرِفَةُ، وَلاَ تُضَافُ،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حُذِفَ مَا تُضَافُ إلَيْهِ وَذَلِكَ بَعْدَ لَيْسَ،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بَضْتُ عَشَرَةً لَيْسَ 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مَنْ ضمَّ وَلَمْ يُنَوِّ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وصُولَةُ إذَا أُضِيفَتْ وَكَانَ صَدْرُ صِلَتهَا ضَمِيراً مَحْذُوف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هُمْ أَشَ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بَعْضُهُمْ يُعْرِبُهَا مُطلَق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نواع المبني على الض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سادس من المبنيات ما لزم الضَّ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أربعة أنو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طِـعَ عن الإضافة لفظاً لا معنًى من الظروف المبه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بل وبَعْد وأول، وأسماء الجهات نحو قُدَّام وأمام وخَلْف، وأخواتها،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لَّهِ الاْمْرُ مِن قَبْلُ وَمِن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 قراءة السّبعة بالضم، وقَدَّره ابنُ يَعِيشَ على أن الأصل من قبل كل شيء ومن بعده، انتهى، وهذا المعنى حق، إلا أن الأنسب للمقام أنْ يقد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قبل الغلب 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بعده، فحُذِفَ المضاف إليه لفظاً ونُوِيَ معناه، فاستحقَّ البناء على الضم، ومثله قولُ الحماس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عَمْرُكَ مَا أَدْرِي وَإِنِّي لأوْجَ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أَيِّنَا تَعْدُو الْمَنِيَّةُ أ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ا أَنَا لَمْ أُومَنْ عَلَيْكَ وَلَمْ يَكُ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قَاؤُكَ إِلا مِنْ وَرَاءُ وَرَ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فظ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حترازٌ من أن يُقْطَعَ عنها لفظاً ومعنًى؛ فإنها حينئذٍ تبقى على إعرابها، وذلك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بْدأ بذا أ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أردتَ ابْدَأ به متقدماً، ولم تتعرض للتقدم على ماذا، و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سَاغَ لِيَ الشَّرَابُ وَكُنْتُ قَبْ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كَادُ أَغَصُّ بالْمَاءِ الفُرَات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نَحْنُ قَتَلْنَا الأسْدَ أَسْدَ خَفِ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ا شَرِبُوا بَعْداً عَلَى لذّةٍ خَمْ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ر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لَّهِ الاْمْرُ مِن قَبْلُ وَمِن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خفض والتنوين، على إرادة التنكير وقَطْععِ النظر عن المضاف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لفظاً ومعنًى، وقرأ الْجُحْدُري والعقيلي بالجر من غير تنوين، على إرادة المضاف إليه وتقدير وجو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ألحق بالظروف المنقطعة عن الإضافة لفظاً لا معنً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لحق بقبل وبعد من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بَضْتُ عَشَرَةً لَيْسَ 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أصْلُ ليس المقبوض غَيْرَ ذلك؛ فأضْمِرَ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ا وحُذِفَ ما أضيف إ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بن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ضم، تشبيهاً لها بقبلُ وبعدُ؛ لإبهامها، ويحتمل أ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 غيرُ ذلك مقبوضاً، ثم حذف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أضيفت إ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كون الضمَّةُ على هذا ضمة إع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وجه الأول أوْلى؛ لأن فيه تقليلاً للحذف، ولأن الخبر في 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ضْعُفُ حذفُه ج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جوز حذف ما أضيفت إ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لا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قط، كما مثلنا، وأما ما يقع في عبارات العلماء من قول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م تتكلم به العرب، فإما أنهم قاس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قالوا ذلك سَهْواً عن شرط المسأ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ألحق بقبل وبعد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رادِ به مُعَيَّنٌ،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خذت الشيء الفلاني من أسْفَل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يء الفلانيَّ من 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من فوق الدار،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قَدْ سَدَدْتُ عَلَيْكَ كلَّ ثَنِ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تَيْتُ فَوْقَ بَنِي كُلَيْببٍ مِنْ عَ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تست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ضَافَةً أصلاً، ووقع ذلك في كلام الجوهري، وهو سَهْوٌ، ولو أردت بعَلُ عُلُوًّا مجهولاً غيرَ معروففٍ تعيَّن الإعرابُ،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كَجُلْمُودِ صَخْرٍ حَطّهُ السَّيْلُ مِنْ عَ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ألحق بقبلُ وبعدُ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وصو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أيًّا الموصولَةَ مُعْرَبَةٌ في جميع حالاتها، إلا في حالة واحدة، فإنها تبنى فيها على الضم، وذلك إذا اجتمع شرط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ضاف،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صَدْرُ صلتها ضميراً محذوفاً، وذلك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لَنَنزِعَنَّ مِن كُلّ شِيعَةٍ أَيُّهُمْ أَشَدُّ عَلَى الرَّحْمَـنِ عِتِيّ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عطف على جواب القَسَممِ، وه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وَرَبّكَ لَنَحْشُرَنَّهُمْ وَالشَّيَـطِ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اللام لام التوكيد التي يُتَلَقَّى بها القَسَمُ، مثله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حْشُرَنَّ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نز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ضارع مبني على الفتح لمباشرته لنون التوك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فاعل ضمير مستـتر، والنون للتوك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ك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رٌّ ومجرور متعلق بنزع،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ي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ضاف إلي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 وهو موصول اسمي يحتاج إلى صِلَةٍ وعائد، والهاء والميم مضاف إلي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ش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لمبتدأ محذ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أيهم هو أشد، والجملة من المبتدأ والخبر صلة لأي،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الرَّحْ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ق بأشد،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ت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يـيز، وكان الظاهر أن تفتح أي؛ لأن إعراب المفعوللِ النصبُ، إلا أنها هنا مبنية على الضَّمِّ لإضافتها إلى الهاء والميم وحَذْففِ صدر صلتها، وهو المقدر بقو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عرب مَنْ يُعْرِبُ أيًّا في أحوالها كلها، وقد قرأ هارُونُ ومعاذ ويعقو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هُمْ أَشَ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صب، قال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لغة جيدة، وقال الْجَرم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رجت من الخنْدَق ـــ يعني خَنْدَقَ الْبَصْرَةِ ـــ حتى صرت إلى مكة، فلم أسمع أحداً ي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ضْرِبْ أيُّهُمْ أفْ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هم ينصب ولا يض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نى اقسم بربك لَنَجْمَعَنَّ المُنْكِرينَ للبعث وقُرَنَاءَهم من الشياطين الذين أضلُّوهُمْ مُقَرّنين في السلاسل كل كافر معه شيطانه في سلسلة، ثم لنُحْضِرنَّهُمْ حول جهنم جاثين على الرُّكَببِ، ثم لننزعن من كل شيعة أيهم أشد على الرحمن عتيَّ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راءة،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وراً وكذباً،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فر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ننزعن رؤساءهم في الشر فنبدأ بالأكبر فالأكبر جُرْ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أكثر جراء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لَنَحْنُ أَعْلَمُ بِالَّذِينَ هُمْ أَوْلَى بِهَا صِلِيّ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أحقُّ بدخول النار،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لِيَ يَصْلَى صُلِيَّا، كم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يَ يَلْقَى لُقِيًّا، و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لَى يَصْلِي صُلِيًّا مثل مضى يمضي مُضِيًّ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ني على الضمّ أو نائ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ضَّمِّ أو نَائِبِهِ، وَهُوَ المُنَادَى المُفْرَدُ المَعْرِفَ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يجِبَ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زَيْدُ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نادى المفرد المعرف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 السابع من المبن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زم الضم أو نائبَهُ ـــ وهو الألف والواو ـــ وهو نوع واحد، وهو المنادى المفرد المعر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نعني بالمفرد ه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ليس مضافاً ولا شبيهاً به، ولو كان مُثَنًّى أو مجموعاً، وقد سبق هذا عند الكلام على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راد بالمعرف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نعني بال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رِيدَ به مُعَيَّنٌ، سواء كان علماً أو غيره</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فهذا النوع يبنى على الضمّ في مسأل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غير مثنى ولا مجموع جمع مذكر سال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نُوحُ إِنَّهُ لَيْسَ مِنْ أَهْ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نُوحُ اهْبِطْ بِسَلَـ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اصَـحُ ائْتِ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هُودُ مَا جِئْتَنَا بِبَيّنَ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جمع تكسير، 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جِبَالُ أَوّبِى مَعَ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بْنَى على الألف إن كان مثنى،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رَجُ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أريد بهما مُعَ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بْنَى على الواو إن كان جمع مذكر سال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مُسْلِمُ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أريد بهما مُعَ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ذا كان المنادى مضافاً، أو شبيهاً بالمضاف، أو نكرةً غير معينة؛ فإنه يعرب نصباً على المفعولية؛ فلا يدخل في باب البن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ضاف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عَبْ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رَسُولَ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تنز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للِ اللَّهُمَّ فَاطِرَ السَّموَاتتِ وَالأرْ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فاطر السموا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 أَدُّوا إلَى عِبَادَ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عباد الله، ويجوز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ا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اً بأدُّوا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 أَرْسِلْ مَعَنَا بَنِى إِسْرءيلَ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ويجوز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فة لاسم الله تعالى، خلافاً لسيبو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شبيهُ بالمض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ما اتصل به شيء من تمام معناه،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كَثِيراً بِ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مُفِيضاً خَ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رَفِيقاً بالْعِبَا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كرة كقول الأعم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رَجُلاً خُذْ بِيَ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يَا رَاكِباً إِمَّا عَرَضْتَ فَبَلِّغَ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دَامايَ مِنْ نَجْرَانَ أن لاَ تَلاَقِ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جواز نصب المنادى المبني على الضّم في الشع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في المنادى المستحق للضم أن ينصب إذا اضْطرَّ إلى تنوينِهِ، 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ضَرَبَتْ صَدْرَهَا إلَيَّ، وَقَالَ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عَدِيًّا لَقَدْ وَقَتْكَ الأوَاقِ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ن يبقى مضموماً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سَلاَمُ اللَّهِ يَا مَطَرٌ عَلَيْ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 عَلَيْكَ يَا مَطَرُ السَّل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جواز فتح المنادى فتحة إتباع</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في المنادى أيضاً أن يُفْتَحَ فتحةَ إتباععٍ، وذلك إذا كان عل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صوفاً بابْننِ، متصل به، مضاف إلى علم،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بنَ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ا طَلْحَةَ بْنَ عُبَيْدِ اللَّهِ قَدْ وَجَبَ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كَ الْجِنَانُ وَبُوَّئْتَ المَهَا الْعِ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قاء الضم أرْجَحُ عند المبرد، والمختارُ عند الجمهور الفَتْ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مَّا أنْ لا يَطَّرِدَ فيهِ شَيْءٌ بِعَيْنِ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رُوفُ كَهَلْ وَثُمَّ وَجَيْرِ وَمُنْذُ، وَالأسْمَاء غَيْرُ المُتَمَكِّنَة، وهي س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ماء الأفْعَال كَصَهْ وَآمِينَ وَإِيهِ وَهَيْتُ وَالمُضْمَرَاتُ كَقُومِي وَقُمْتَ وَقُمْتتِ وَقُمْتُ، والإشَارَات كَذِي وَثَمَّ وهؤلاءِ وهؤلاءُ والمَوْصُولاَت كالَّذِي وَالَّتِي وَالَّذِينَ والأولاء فِيمَنْ مَدَّهُ وذَاتُ فيمَنْ بَنَاهُ وَهُو الأفْصَح إلا ذَيْننِ وَتَيْننِ وَاللَّذَيْننِ واللَّتَيْننِ فكالمثنى، وأسْمَاء الشَّرْطِ، وأسْماء الاسْتِفْهَ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نْ وَمَا وَأَيْنَ، إلا أيا فيهما، وَبَعْضُ الظُّرُوففِ كَإِذْ والآنَ وَأمْسسِ وَحَيْثُ مُثَلث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ني دون قاعدة ثابت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أنهيتُ القَوْلَ في المبنياتتِ السبعةِ المختصَّةِ شَرَعْتُ في بيان ما لا يختص، وحَصَرْتُ ذلك في نوع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روف، وقدمتها لأنها أقْعَدُ في باب البناء،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سماء غير المتمكّنة، وَحَصَرْتُهَا في سبعة أنواع وفَصَّلتها، ومَثَّلْتُ كلاً منها، ورتبت أمثلة الجميع على ما يجب لها؛ فبدأت بما بني على السُّكُون لأنه الأصل في البناء، ثم ثَنَّيْتُ بما بني على الفتح؛ لأنه أخَفُّ من غيره، ثم ثَلَّثتُ بما بني على الكسر، ثم ختمت بما بني على الض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ما بني على السكون من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وبَلْ وقَدْ ولَمْ، ومثالُ ما بني منها على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وإنَّ ولَعَلَّ ولَيْتَ، ومثالُ ما بني منها على الكس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يْرٍ ـــ بمعنى نَعَمْ ـــ واللام والباء في قو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رابع لهن، إ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مِ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لُغة من كسر الميم، وذلك على القول بحرفيتها، ومثالُ ما بني منها على الض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ذُ في لُغة من جَرَّ بها، وقولهم في الق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من ضم المي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من ضم الميم والنون، ومَنْ قال فيهما و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مِ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ها محذوفة من قول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مُنُ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صح ذكرها هنا؛ فإنها على هذا القول من باب الأسماء، لا من باب الحر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بني على السكون من أسماء الأفع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على السكون من أسماء الأ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هْ ـــ بمعنى اسكت ـــ ومَهْ ـــ بمعنى انْكَفِفْ ـــ ولا تقُلْ بمعنى اكفف كما يقول كثير منهم؛ لأن اكفف يَتَعَدَّى، ومَهُ لا يتعد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بني على الفتح</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منها على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آمِينَ ـــ بمعنى اسْتَجِبْ، لَمَّا ثَقُلَ بكسر الميم وبالياء بعدها بني على الفتح، كما بني أيْنَ وكَيْف عليه لثقل الياء، وفيه أربع لُغَات، إحدا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مد بعد الهمزة من غير إمالة، وهذه اللغة أكثر اللغات استعمالاً، ولكِنْ فيها بُعْدٌ عن القياس؛ إذ ليس في اللغة العرب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سْمٌ على فَاعِ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نما ذلك في الأسماء الأعجمية كقَابِيلَ وهَابِيلَ، ومن ثَمَّ زَعَمَ بعضهم أنه أعجمي، وعلى هذه اللغة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رَبِّ لاَ تَسْلُبَنِّي حُبَّهَا أَبَ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رْحَمُ اللَّهُ عَبْداً قَالَ آمِينَا </w:t>
      </w:r>
    </w:p>
    <w:p>
      <w:pPr>
        <w:pStyle w:val="Normal"/>
        <w:jc w:val="left"/>
        <w:rPr/>
      </w:pPr>
      <w:r>
        <w:rPr>
          <w:rFonts w:ascii="Simplified Arabic" w:hAnsi="Simplified Arabic" w:cs="Simplified Arabic"/>
          <w:sz w:val="32"/>
          <w:sz w:val="32"/>
          <w:szCs w:val="32"/>
          <w:rtl w:val="true"/>
        </w:rPr>
        <w:t xml:space="preserve">والثانية كالأولى، إلا أن الألف مُمَالَة للكسرة بعدها، ورويت عن حمزة والكسائي، و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قصر الألف على وزن قَدِير وبَصِير،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مِينَ فَزَادَ اللَّهُ مَا بَيْنَنَا بُعْ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لغة أفْصَح في القياس، وأقل في الاستعمال حتى إن بعضهم أنكرها، قال صاحب الإك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كى ثعلبٌ القصْرَ، وأنكره غيره،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جاء مقصوراً في الشعر، انتهى، وانعكس القَوْلُ عن ثعلب على ابن قُرْقُوللٍ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كر ثعلب القَصْرَ إلا في الشعر وصححه غيره، وقال صاحب التحرير في شرح مس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قال جماعة إنَّ القَصْرَ لم يجيء عن العرب، وإن البيت إنما ه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آمِينَ زَادَ اللَّهُ مَا بَيْنَنَا بُعْ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مدّ وتشديد الميم، روي ذلك عن الحسن، والحسين بن الفضل، وعن جعفر الصادق، و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أويلهُ قَاصِدِينَ نحوك وأنت أكرم من أن تُخَيِّبَ قاصداً، نقل ذلك عنهم الوَاحِدِيُّ في البسيط، وقال صاحبُ الإك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كى الداودي تشديد الميم مع المدِّ،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لُغة شاذة، ولم يعرفها غيره، انتهى،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كر ثعلب والجوهر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جمه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ذلك لُغة، و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نعرف آمِّينَ إلا جمعاً بمعنى قاصدين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آ ءامّينَ الْبَيْتَ الْحَرَ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بني على الكس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منها على الكس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هِ بمعنى امْضضِ في حَدِيثِكَ ـــ ولا تقُلْ بمعنى حَدِّثْ كما يقولون؛ لما بينتُ لك في مَهْ، وأما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يهٍ أَحَادِيثَ نَعْمَاننِ وَسَاكِ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يس بعربي، وعند الأصعمي أنها لا تستعمل إلا مُنَوّنة، وخالفوه في ذلك، واستدلوا بقول ذي الرّم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قَفْنَا فَقُ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يهِ عَنْ أُمِّ سَالِ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الأصْمَعِيُّ يُخَطِّىء ذا الرمة في ذلك وغيره، ولا يَحْتَجُّ بكلا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منها على الض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تُ ـــ بمعنى تهيَّأت ـــ 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الَتْ هَيْتَ 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نى هَلُمَّ لك؛ ف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بيـينٌ مثل سَقْياً لَكَ، وقر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يْت</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ثَلَّثَة التاء؛ فالكسر على أصْللِ التقاء الساكنين، والفتحُ للتخفيف كما في أيْنَ وكَيْفَ، والضمّ تشبيهاً بحَيْثُ، وقر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ئْ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سر الهاء، وبالهمزة ساكنةً، وبضم التاء، وهو على هذا فعلٌ ماضضٍ وفاعلٌ، من هاء يَهَاء كشاء يشاء، أو من هاء يَهِيء كجاءَ يجيءُ</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مثالُ ما بني من المضمرات على الس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مِي وَقُومَا وَقُومُوا، ومثالُ ما بني منها على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للمخاطب المذكَّر، ومثالُ ما بني منها على الكس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تِ للمخاطبة، ومثالُ ما بني منها على الض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للمتكل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على السكون من أسماء الإشا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 للمذكر وذي للمؤنث، ومثالُ ما بني منـها على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ـــ بفتح الثَّاء ـــ إشارة إلى المكان البعيد،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زْلَفْنَا ثَمَّ الاْخَرِ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زلفنا الآخرين هُنالك،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بناهم، ومثالُ ما بني منها على الكس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ؤلاء، ومثالُ ما بني منها على الضم ما حكاه قُطْرُبٌ من أن بعض العرب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ؤلاءُ ـــ بالضم ـــ فلذلك ذكرت هؤلاء في المقدمة مرتين، أول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ضبط بالكسر، و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ض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على السكون من الموصو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والتي ومَنْ وما، ومثالُ ما بني منها على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نَ، ومثالُ ما بني منها على الكس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لاءِ ـــ بالمد ـــ لُغة في الألى بمعنى الذين،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بَى اللَّهُ للشُّمِّ الألاَءِ كَأَنَّ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يُوفٌ أَجَادَ الْقَيْنُ يَوْماً صِقَا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منها على الض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اتُ بمعنى التي، وذلك في لُغة بعض طيـىء، وحكى الفرَّاء أنه سمع بعض السُّؤَّال يقول في المسجد الجام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الفضل ذو فَضَّلكم الله بِهْ والكَرَامَةِ ذاتُ أكرمكم الله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ضم ذات مع أنها صفة للكرام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ألكم بالفضل،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فتح الباء، وأص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ذِفَت الألفُ، ونقلت فتحة الهاء إلى الباء بعد تقدير سَلْببِ كسر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ذان وتان واللّذان واللّتان معربات إلحاقاً بالمثن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استـثنيت من أسماء الإشارة والأسماء الموصولة ذَيْننِ وتَيْننِ واللذَيْننِ واللتَيْننِ؛ فذكرت أنهما كالمثنى، وأعني بذلك أنهما معرب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ألف رفعاً، وبالياء المفتوح ما قبلها جراً ونصباً، كما أن الزَّيْدَيْننِ والرَّجُلَيْننِ كذلك، وفهم من قول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لمث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ما ليسا مثنيـين حقيقة، وهو كذلك؛ وذلك لأنه لا يجوز أن يثني من المعارف إلا ما يقبل التنكير كزيدٍ وعمرو، ألا ترى أنهما لما اعتُقِدَ فيهما الشياعُ والتنكيرُ جازت تـثنيتهما، ولهذا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يدان، وال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أدخلْتَ عليهما حرفَ التعريف، ولو كانا باقيـين على تعريف العلمية لم يجز دخول حرف التعريف عليهما، وذا والذي لا يقبلان التنكير؛ لأن تعريف ذا بالإشارة، وتعري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صِّلَةِ، وهما ملازمان لذا والذي؛ فَدَلَّ ذلك على أن ذَيْننِ واللَّذَيْننِ ونحوهما أسماء تـثنية، بمنزلة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ما وأنما، وليسا بتـثنية حقيقية، ولهذا لم يصح في ذين أن تدخل عليها أل كما لا يصح ذلك في هما وأنت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لا استـثنيت من الموصول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ضاً فإنها معرفة إلا إذا أضيفت وكان صَدْرُ صلتها ضميراً محذوف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د علم مما قدمْتُ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نية في هذه الحالة، معربة فيما عداها؛ فلم أحتج إلى إعاد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بني من أسماء الشرط والاستفهام على الس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ما، ومثالُ المبني منهما على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نَ وأيَّانَ، وليس فيهما ما بني على كسرٍ ولا ضمَ فأذك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من أسماء الشرط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يْثُ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مبنية على الض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ني على الضم حيْثُ، واسم الشرط إنما هو حيثما، فما اتصلت بحيث وصارت جزءاً منها؛ بالضم في حَشْو الكلمة، لا في آخ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سم الشّرط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رب في الشّرط والاستفه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ستـثنيت من أسماء الشرط وأسماء الاستفه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ا معربة فيهما مطلقاً بإجماع، مثالُ الاستفهامية في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كُمْ يَأْتِينِى بِعَرْشِ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كُمْ زَادَتْهُ هَـذِهِ إِيمَـ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مثالُها في النص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ىَّ ءايَـتِ اللَّهِ تُنكِرُ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سَيَعْلَمْ الَّذِينَ ظَلَمُواْ أَىَّ مُنقَلَبٍ يَنقَلِبُ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أيكم فيهما مبتدأ، وأيَّ من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ىَّ ءايَـتِ اللَّهِ تُنكِرُ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مفعول به لتنكرون، وأي 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ىَّ مُنقَلَ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مفعول مطلق لينقلبون، وليست مفعولاً به لسيعلم؛ لأن الاستفهام لا يعمل فيه ما قبله، ومثالها في الخفض</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سَتُبْصِرُ وَيُبْصِرُونَ بِأَيّكُ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أي في هذه الآية مخفوضة لفظاً مرفوعة محلاً؛ لأنها مبتدأ، والباء زائدة، والأصل أيُّكم المفتونُ، والجملة نصب بتبصر أو يبصرون؛ لأنهما تَنَازَعَاهَا، وهما مُعَلَّقَاننِ عن العمل بالاستفهام، وفي الآية مباحث أ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ظرف المبني على السك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ظرف لِمَا مضى من الزمان، ويُضَافُ لكل من الجملتي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ذْكُرُواْ إِذْ أَنتُمْ قَلِي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ذْكُرُواْ إِذْ كُنتُمْ قَلِي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6</w:t>
      </w:r>
      <w:r>
        <w:rPr>
          <w:rFonts w:cs="Simplified Arabic" w:ascii="Simplified Arabic" w:hAnsi="Simplified Arabic"/>
          <w:sz w:val="32"/>
          <w:szCs w:val="32"/>
          <w:rtl w:val="true"/>
        </w:rPr>
        <w:t>) } ({</w:t>
      </w:r>
      <w:r>
        <w:rPr>
          <w:rFonts w:ascii="Simplified Arabic" w:hAnsi="Simplified Arabic" w:cs="Simplified Arabic"/>
          <w:sz w:val="32"/>
          <w:sz w:val="32"/>
          <w:szCs w:val="32"/>
          <w:rtl w:val="true"/>
        </w:rPr>
        <w:t xml:space="preserve">وَلَن يَنفَعَكُمُ الْيَوْمَ إِذ ظَّلَمْتُ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خ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تأتي ظرفاً لما يستقب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سَوْفَ يَعْلَمُونَ إِذِ الاْغْلَـلُ فِى أَعْنَـقِهِ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وْمَئِذٍ تُحَدّثُ أَخْبَارَ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ل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قوله سبحانه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ذَا زُلْزِلَتِ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ل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تأتي للتعلي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 اعْتَزَلْتُمُوهُمْ وَمَا يَعْبُدُونَ إَلاَّ اللَّهَ فَأْوُواْ إِلَى الْكَهْ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أجل اعتزالكم إياهم، والاستـثناء في الآية متصل إن كان هؤلاء القوم يعبدون الله وغيره، ومنقطع إن كانوا يَخْصُّون غيرَ الله سبحانه بالعبادة، وكذلك البحث في قو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أتي للمفاجأة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اسْتَقْدِرِ اللَّهَ خَيْراً وَارْضَيَنَّ 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بَيْنَمَا العُسْرُ إِذْ دَارَتْ مَيَاسِي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بنيِّ منها على الفتح</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سمٌ لزمننٍ حَضَر جميعهُ أو بعضُه؛ فالأول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لئَـنَ جِئْتَ بِالْحَ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في هذه الآية حذفُ الصف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حق الواضح، ولولا أن المعنى على هذا لكفروا لمفهوم هذه المقالة، والثاني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ن يَسْتَمِعِ ال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د تُعْرَب،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سَلْمَى بِذَاتتِ الْخَاللِ دَارٌ عَرَفْتُ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خْرَى بِذَاتتِ الجِزْععِ آياتُهَا سَطْ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هُمَا مِلآْننِ لَمْ يَتَغَيَّ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مَرَّ لِلدَّارَيْننِ مِنْ بَعْدِنَا عَصْ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ص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أنهما من ال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حذف ن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لالتقائها ساكنة مع ل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م يحركها لالتقاء الساكنين كما هو الغالب، وأعر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فضه بالكس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منها على الكس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مضى شرحه، وإنما ذكرتُه هناك لشبهه بمسألة حَذَاممِ في اختلاف الحجازيـين والتميميـين فيه، وإن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قه أن يذكر هنا خاصة؛ لأنه كلمة بعينها، وليس فرداً داخلاً تحت قاعدة كلم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بني منها على الض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ظرفُ مكان يضاف للجملتين، وربما أضيف لمفرد،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مَا تَرَى حَيْثُ سُهَيْللٍ طَالِ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فتح، وقد يكسر، وبعضهم يعربُهُ، و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سَنَسْتَدْرِجُهُم مّنْ حَيْثُ لاَ يَعْلَمُ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كسر، فيحتمل الإعْرابَ والبن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كـرة والمعرفـة</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اسم نكرة ومعرف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الاسْمُ نَكِرةٌ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قْبَلُ 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قسم الاسم ـــ بحسب التنكير والتعريف ـــ إلى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كرة، وهو الأصل، ولهذا قَدَّمته، ومَعْرِفَةٍ، وهو الفرع، ولهذا أخَّر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امة النّكر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لامة 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قبل دخ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ا، نحو رجل وغلام،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بَّ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 غُ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بهذا اسْتُدِلَّ ع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يَقَعَاننِ نكرتين،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رُبَّ مَنْ أَنْضَجْتُ غَيْظاً قَلْ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تَمَنَّى لِيَ مَوْتاً لم يُطَ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ــ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اَ تَضِيقَنَّ بالأمور فَقَدْ تُكْشَفُ غَمِّاؤُهَا بِغَيْرِ احْتِيَ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بَّمَا تَكْرَهُ النُّفُوسُ مِنَ الأمْرِ لَهُ فَرْجَةٌ كَحلِّ العِقَ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دخل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ما، ولا تدخل إلا على النكرات، فعلم أن المعنى رُبَّ شَخْصصٍ أنضجت قلبه غيظاً، ورُبَّ شيء من الأمور تكرهه النفو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خ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ضَّمي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ك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بَّهُ رج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رُبَّهُ فِتْيَةً دَعَوْتُ إِلَى 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ورِثُ المَجْدَ دَائباً فأَجَابُو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ضمير معرفة، وقد دخلت عليه ربَّ؛ فبَطَلَ القولُ بأنها لا تدخل إلا على النكر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نسلم أن الضمير فيما أوردته معرفة، بل هو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لأن الضمير في المثال والبيت راجع إلى ما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قو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جُ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ول الشاع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ت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ما نكرت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خلافهم في الضمير الراجع إلى نكر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اختلف النحويون في الضّمير الراجع إلى 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هو نكرة أو معرفة؟ على مذاهب ثلاثة،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نكرة مطلق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معرفة مطلقاً،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نكرة التي يرجع إليها ذلك الضمير إما أن تكون واجِبَةَ التنكير أو جائزته، فإذا كانت واجبة التنكير كما في المثال والبيت فالضمير نكرة، وإن كانت جائزته؛ كما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رجل فأكرم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ضمير معرفة، وإنما كانت النكرة في المثال والبيت واجِبَةَ التنكير لأنها تميـيز، والتميـيز لا يكون إلا نكرة، وإنما كانت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رجل فأكرم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ئزة التنكير لأنها فاعل، والفاعل لا يجب أن يكون نكرة، بل يجوز أن يكون نكرة وأن يكون معرفة،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ني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نواع المعرف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رِفَةٌ، وهِيَ سِتَّةٌ،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مَرُ،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دَلَّ على مُتَكلِّممٍ أو مُخَاطَببٍ أو غَائِب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واع المعارففِ ستَّ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ضمر، ويسم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مي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يُسَمِّيه الكوفي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ناية، والمَكْنِيِّ، وإنما بدأت به لأنه أعْرَفُ الأنواع الستة على الصحي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 عبا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ا دل على متكلم نحو أنا ونحنُ، أو مُخَاطَببٍ نحو أنْتَ وأنْتُمَا، أو غائب نحو هُوَ و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سمى مُضْمَراً من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ضْمَرْتُ ال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سَتَرْتَه وأخْفَيْتَهُ، ومنه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ضْمَرْتُ الشيء في نفس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ن الضُّمُور وهو الْهُزَالُ؛ لأنه في الغالب قليل الحروففِ، ثم تلك الحروف الموضوعة له غالبها مَهْمُوسة ـــ وهي التاء والكاف والهاء ـــ واله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لصَّوْتُ الخَفِ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رِدُ على الحدّ الذي ذكرتَهُ للمضمر الكافُ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دالَّةٌ على المخاطب، وليست ضميراً باتفاق البصريـين، وإنما هي حرفٌ لا محلَّ له من الإعر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نسلم أنها دالة على المخاطَببِ، وإنما هي دالَّةٌ على الخطاب؛ فهي حرف دال على معنًى، ولا دلالة له على الذات ألبتة، وكذلك أيضاً الياء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كاف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هاء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ت مُضْمَرَاتتٍ، وإنما هي ـــ على الصحيح ـــ حروفٌ دالة على مجرد التكلّم والخطاب والغيبة، والدال على المتكلم والمخاطب والغائب إنما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ه لما وضع مشتركاً بينها وأرادوا بيانَ من عَنَوْا به احتاج إلى قرينةٍ به تُبَيّنُ المعنى المرادَ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أتبعت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ائ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 قل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عْلُوم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آ أَنْزَلْنَا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وْ مُتَقَدِّم مُطْلَق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قَمَرَ قَدَّرْنَـ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لفظاً لا رُتْبَ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 ابْتَلَى إِبْرهِيمَ رَ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نِ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وْجَسَ فِى نَفْسِهِ خِيفَةً مُّوسَ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أَوْ مُؤخَّرٍ مُطْلَق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هُوَ اللَّهُ أَحَ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خل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الُواْ مَا هِىَ إِلاَّ حَيَاتُنَا الدُّنْ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عْمَ رَجُل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هُ رَجُ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ا وَقَعَدَ أَخَوَ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هُ زَيْد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نحو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زَى رَبُّهُ عَنِّي عَدِيَّ بْنَ حَاتِ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صحُّ أن هذا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حتياج الضمير إلى مفسّر يبيّن المراد من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بد للضمير من مُفَسِّر يُبَيِّنُ ما يراد به، فإن كان لمتكلّم أو مخاطب؛ فمفسّره حُضُورُ مَنْ هُوَ له، وإن كان لغائب فمفسّره نوع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ظٌ، وغيره، والثان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آ أَنْزَلْنَا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رآن؛ وفي ذلك شهادة له بالنَّباهة، وأنه غنيٌّ عن التّفسير، والأوّل نوع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البٌ، وغيره؛ فالغا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تقدّماً، وتقدّمُهُ على ثلاثة أنو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م في اللّفظ والتّقدير، وإليه الإشارة،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قَمَرَ قَدَّرْنَـهُ مَنَازِ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معنى قدرنا له منازل، فحذف الخافض، أو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ا منازل، فحذف المضاف، وانتص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مَّا على الحال، أو على أنّه مفعول ثاننٍ لتض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ر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ى صَيَّرْنَاهُ؛ وتَقَدُّممٍ في اللفظ دون التّقدي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 ابْتَلَى إِبْرهِيمَ رَ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تقدم في التقدير دون اللفظ،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وْجَسَ فِى نَفْسِهِ خِيفَةً مُّوسَ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براه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 فهو في نية التأخي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وس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فهو في نية التَّقديم،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ج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مير مستتر، و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وس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منه؛ فلا دليل في الآ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وع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ؤخّراً في اللفظ والرتبة، وهو محصور في سبعة أبو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ضمير الشّأ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ـــ أو هِيَ ـــ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أنُ، والحديثُ، أو القِصَّةُ، فإنه مُفَسَّرٌ بالجملة بعده؛ فإنها نفسُ الحديثثِ والقصة؛ وم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هُوَ اللَّهُ أَحَ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خل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نَّهَا لاَ تَعْمَى الاْبْصَـ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6</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خْبَراً عنه بمفسِّر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هِىَ إِلاَّ حَيَاتُنَا الدُّنْ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لحياة إلاّ حياتنا الدّني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ضمير في 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عْ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عْمَ رَجُل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ئْسَ لِلظَّـلِمِينَ بَدَ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إنه مُفَسَّر بالتّميـي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رو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بَّهُ رَجُ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مفسَّر بالتميـيز قط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مير في باب التنازع إذا أعملتَ الثانيَ واحتاج الأوّلُ إلى مرفوع،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مَا وقَعَدَ أخَوَ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ألف راجعة إلى الأخو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ضمير المُبْدَلُ منه ما بعده، كقولك في ابتداء الكل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هُ زَيْد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ول بعض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هُمَّ صَلِّ عَلَيْهِ الرَّؤُوف الرَّحِي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س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ميرُ المتّصلُ بالفاعل المقدَّممِ، العائِدُ على المفعول المؤخرِ، وهو ضرورة على الأصحّ،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جَزَى رَبُّهُ عَنِّي عَدِيَّ بْنَ حَاتِ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زَاءَ الْكلاَببِ الْعَاوِيَاتتِ وَقَدْ فَعَ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عيد الضمير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متأخّر لفظاً ورت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لم ونوعا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لَمُ، وهُوَ شَخْصِ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عَيَّنَ مُسَمَّاهُ مُطْلَقاً كَزَيْدٍ، وَجِنْسِ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دَلَّ بِذَاتِهِ على ذِي المَاهِيَّةِ تَارَةً، وعلى الْحَاضِرِ أُخْرَى كأسَا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عَلَم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نْيَةُ، واللَّقَبُ؛ ويُؤَخّر عَنْ الاِسممِ تابعاً له مُطْلَقاً، أوْ مَخْفُوضاً بإضافته إنْ أفْر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 من أنواع المعا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لمُ، وهو نوع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 شخصصٍ، وعلم جن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علمُ الشّخص عبارة ع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سم يُعَيِّنُ مُسَمَّاه تعيـيناً م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غير قَ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نس يشمل المعارفَ والنكرات، وقولُ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عيّن مسم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لٌ مخرج للنّكرات؛ لأنّها لا تعيّن مسمّاها، بخلاف المعارف؛ فإنّها كلّها تعيّن مسمّاها، أعْنِي أنّها تُبيِّن حقيقته، وتجعله كأنه مُشَاهَدٌ حاضرٌ للعِياننِ، وقول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غير ق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ما عدا العلم من المعارف؛ فإنّها إنّما تعيّن مُسَمَّاها بقَيْدٍ،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 يعيّن مسمّاه بقيد الألف واللاّم، و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 يعيّن مسمّاه بقيد الإضافة؛ بخلاف الْعَلَممِ؛ فإنه يعيّن مسماه بغير قيد؛ ولذلك، لا يختلف التعبيرُ عن الشّخص المسمَّى زيداً بحضورٍ، ولا غيبةٍ، بخلاف التّعبير عنه بأنت وهو، وعبّرتُ في المقدّمة عن الاسم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عَيَّنَ مسمّ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ن نفي القيد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صداً للاختص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لَمُ الجنس عبارةٌ عمّا دَلَّ إلى آخره؛ وبيان ذلك؛ أنَّ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سامةُ أشْجَعُ من ثُعَا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ة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سدُ أشْجَعُ من الثَّعْ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لفُ واللاَّمُ في هذا المثال لتعريف الجنس، وأنَّ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أسامَةُ مُقْبِ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ي قوة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الأسدُ مُقْبِ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لف واللاَّم في ذلك؛ لتعريف الحضور، واحترز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ذات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من الأسد والثّعلب في المثال المذكور؛ فإنهما لم يَدُلاَّ على ذي الماهيّة بذاتهما، بل بدخول الألف وال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م الشَّخص وأقسام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أنّ العلم ينقسمُ إلى اسم، كما تقدَّم من التّمثيل بزيدٍ وأسامة، وإلى لقببٍ؛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شعر برفعة؛ كَزَيْننِ العابدين، أو بضَعَة؛ كقُفّة وبطّة، وإلى كنية؛ وهو ما بديء بأب أو أمّ، كأبي بكر، وأمِّ عمرو، وأنَّه إذا اجتمع الاسمُ واللَّقبُ وجب تأخير اللّقب، ثم إن كانا مفردين، جازت إضافة الأوّل إلى الثاني، وجاز إتباعُ الثّاني للأوّل في إعرابه وذلك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عيد كُرْ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ا مضافين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 الله زين العابد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و متخالفين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زين العاب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 الله كرز</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تعَيَّنَ الإتباعُ، وامتنعت ا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إشارة وما لحق 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إشارَةُ،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ا دَلَّ على مُسَمًّى، وإشارةٍ إليهِ، كَ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تَّذْكِي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تأنيث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لْحَقهُنَّ في الْبُعْدِ كَافُ خِطَاب حَرْفِيَّةٌ مُجَرَّدَةٌ مِنَ اللاَّممِ مُطْلَقاً؛ أو مقْرُونة بها إلاَّ في المُثَنَّى، وفي الجمع في لُغَة مَنْ مَدَّهُ، وهِيَ الفُصْحَى، وفيما سَبَقَتْهُ ها التنب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 من أنواع المعا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شارة؛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دلّ على مسمى وإشارة إلى ذلك المسمَّى، تقول ـ مشيراً إلى زيد مثلاً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فتدل لفظ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ذات زيد، وعلى الإشارة لتلك الذّات، 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ذكير، بعد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شا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صحّ على 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دلّ على مُسمَّ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فظه التّذكير فلمَّا كان الضَّمير؛ هو نف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ى إليه التذكير منه،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دّر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شا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حذف مضاف،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إشارة؛ فالضمير من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جع إلى الاسم المحذ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أسماء الإشار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نقسم أسماء الإشارة بحسب مَنْ هي له ستة أقسام باعتبار التّقسيم العقلي، وخمسة باعتبار الواقع، وبيان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إما لمفردٍ، أو مثنى، أو مجموع؛ وكلّ منها إمّا لمذكّر، أو مؤنث، وبيان الثّاني أنَّهم جعلوا عبارة الجمع مُشْتَركة بين المذكَّرِينَ والمؤنَّث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لمفرد الم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لمفردة المؤنّ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تـثنية المذكَّرَيْن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فع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راً ونص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تـثنية المؤنّثت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فع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راً ونص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جمع المذكَّر والمؤن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ؤ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مدّ في لغة الحجازيّـين؛ وبها جاء القرآن وبالقصر في لغة بني تمي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ت من اسم الإشار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جملة اسم الإشارة، وإنّما هي حرف جيء به لتنبيه المخاطب على المشار إليه؛ بدليل سقوطه منها؛ جوازاً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جوباً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ل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لا الكافُ اسمٌ مضمرٌ مثله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ذلك يقتضي أن تكون مخفوضة بالإضافة، وذلك ممتنع؛ لأنّ أسماء الإشارة لا تضاف لأنّها ملازمة للتّعريف؛ وإنّما هي حرفٌ، لمجرد الخطاب، لا موضع له من الإعراب، وتلحق اسمَ الإشارة إذا كان للبعيد، وأنت في اللاّم قبله بالخيار؛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ا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جوب ترك الل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pPr>
      <w:r>
        <w:rPr>
          <w:rFonts w:ascii="Simplified Arabic" w:hAnsi="Simplified Arabic" w:cs="Simplified Arabic"/>
          <w:sz w:val="32"/>
          <w:sz w:val="32"/>
          <w:szCs w:val="32"/>
          <w:rtl w:val="true"/>
        </w:rPr>
        <w:t>ويجب تركُ اللاَّم في ثلاث مسائ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ارة المُثَنَّى؛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ذَانِ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انِ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ارة الجمع في لغة مَنْ مَدَّهُ؛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لئِ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مدّ من غير لام فإن قَصَرْتَ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ل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اَ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اسممِ إشارةٍ تقدَّم عليه حرفُ التّنبي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تِي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اسم الموصو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ـ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وْصُولُ،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فْتَقَرَ إلى الْوَصْللِ، بِجُمْلَةٍ خَبَرِيَّةٍ أوْ ظَرْففٍ، أوْ مَجْرُور تَامَّيْننِ، أوْ وَصْففٍ صَرِيححٍ، وإلى عَائِدٍ أوْ خَلَفِ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عُ من أنواع المعا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وصولُ؛ وهو عبارة عمّا يحتاج إلى أمر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لَةُ، وهي واحد من أربعة أمو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ملة، وشرطُ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خبري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تملَةً للصّدق والكذب؛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الَّذِي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 أبُوهُ قَائِ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ا يجوز</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ذِي هَلْ قَ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 لاَ تَضْرِبْ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ظّرف،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ار والمجرور؛ وشَرْطُ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ا تَامَّيْننِ؛ وقد اجتمع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هُ مَنْ فِي السَّموَاتتِ وَالأَرْضضِ ومَنْ عِنْدَهُ لاَ يَسْتَكْبِرُونَ عَنْ عِبَادَتِ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حترَزْتُ بالتَّامين من الناقصين؛ وهما اللَّذان لا تتمّ بهما الفائدة؛ فلا ي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ذي ال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الذِي بِ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وَصْفُ الصّريح،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لِصُ من غَلَبة الاِسْمِيَّة؛ وهذا يكون صلة للألف واللاَّم خاصَّ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ضار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ضرو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كما سيأ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مر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ميرُ العائدُ من الصّلة إلى الموص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ذي قام أبو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شَرْ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طابقاً للموصول في الإفراد، والتّذكير، وفروعهما، وقد يَخْلُفه الظَّاهرُ،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سُعَادُ الّتي أضْنَاكَ حُبُّ سُعَا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عْرَاضُهَا عَنْكَ اسْتَمَرَّ وَزَا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مَلَ عليه الزَّمخشريُّ قولَ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ذلك لأنه قَدَّرَ الجملة الاسمية ـــ و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بعده ـــ معطوفة على الجملة الفعلية ـــ و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عده ـــ على معنى أنه سبحانه خلق ما لا يَقْدِر عليه سو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هم يعدلون به ما لا يقدر على شيء، ولولا أن التقدير ثم الذين كفروا به يعدلون، كما أن التقدير سعاد التي أضناك حبها للزم فساد هذا الإعراب؛ لخلو الصلة من 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ي الآية الكريمة خير منه في البيت؛ لأن الاسمَ الظاهرَ النائبَ عن الضمير في البيت بلفظ الاسم الموصوف بالموص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سعاد، فحصلَ التكرار، وهو في الآية بمعناه لا بلفظه، وأجاز في الجملة وجهاً آخر، وبدأ به، وهو أن تكون معطوفة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مدُ 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نى أنه سبحانه حقيق بالحمد على ما خلق؛ لأنه ما خلقه إلا نعمة، ثم الذين كفروا بربهم يعدلون فيكفرون نعم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فاظ الموصول ستة أقس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ـثْنِيَتُهُمَا، وجَمْعُهُمَ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اَّ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بِمَعْنَاهُنَّ،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عَالِ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غَيْرِ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نْدَ طَيِّـى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دَ مَا أَوْ مَنْ الاِسْتِفْهَامِيَّتَيْننِ إنْ لَمْ تُلْغَ،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ارِببِ والْمَضْرُوب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فَرَغْتُ من حَدِّ الموصول شَرَعْتُ في سَرْدِ المشهور من ألفاظ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اصلُ أنها تنقسم إلى ستة أقسام؛ لأنها إما لمفرد، أو مثنى، أو مجم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 من الثلاثة إما لمذكر، أو لمؤن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لمفرد الم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ستعمل للعاقل وغيره؛ فالأ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ذِى جَآء بِالصّ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ثان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ـذَا يَوْمُكُمُ الَّذِى كُنتُمْ تُوعَدُ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لك في يائ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ثباتُ، والحذفُ؛ فعلى الإثباتتِ تكون إما خفيفة فتكون ساكنةً، وإما شديدة فتكون إما مكسورة، أو جارية بوجوهِ الإعراب، وعلى الحذف فيكون الحرف الذي قبلها إما مكسوراً كما كان قبل الحذف وإما ساك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لمفرد المؤنث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ستعمل للعاقلة وغيرها؛ فالأ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دْ سَمِعَ اللَّهُ قَوْلَ الَّتِى تُجَادِلُكَ فِى زَوْجِ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جَاد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نا للتوقع لأنها كانت تتوقع سماعَ شكواها وإنزالَ الوحي في شأن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سببية أو الظرفية، على حذف مضاف،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شأنه، والثان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سَيَقُولُ السُّفَهَآء مِنَ النَّاسِ مَا وَلَّـهُمْ عَن قِبْلَتِهِمُ الَّتِى كَانُواْ عَلَيْ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يقولُ اليهود ما صَرَف المسلمين عن التَّوَجُّه إلى بيت المقدس، ولك في 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لغات الخمس مَا لَكَ في 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مثنّى الم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فع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رًّا ونص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مثنّى المؤنَّث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فع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رًّا ونص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ك فيهنَّ تشديدُ النون، وحذفها، والأصلُ التخفيف والثبو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جمع الم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قصر والمد،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ياء مطلقاً، أو بالواو رف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جمع المؤنث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اَّ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إثبات الياء وحذفها فيهما، وقد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لاَّئِى يَئِسْ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طّل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وجهين، ولم يُقْرَأ في السبع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لَـتِى يَأْتِينَ الْفَـحِشَ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إلا بالياء؛ لأنه أخف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ائ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كونه بغير همز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وصولات العامّ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موصولاتتِ موصولاتٌ عامَّةٌ في المفرد المذكَّرِ وفروعه، وه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صلُ وضعها لمن يعق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فَمَن يَعْلَمُ أَنَّمَآ أُنزِلَ إِلَيْكَ مِن رَبّكَ الْحَقُّ كَمَنْ هُوَ أَعْمَ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لا يعق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عِندَكُمْ يَنفَدُ وَمَا عِندَ اللَّهِ بَا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6</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لغة طيـىء، يقول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ذُو قَ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رط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تقدَّمَ علي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ذَآ أَنزَلَ رَبُّ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الذي أنزل ربكم؟ 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ذَا لَقِ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وللِ الشاع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قَصِيدَةٍ تأتِي الملوكَ غَرِيبَ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دْ قُلْتُها ل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ذا قا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نِ الذي قَالَهَا، وهذا الشرطُ خَالفَ فيه الكوفيون؛ فلم يشترطوه، واستدلوا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نَجَوْتتِ وَهذا تَحْمِلِينَ طَلِ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زعموا أ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تحملينه طليق،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وصول مبتدأ،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حم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لَةٌ، والعائد محذوف،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ل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شرط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لا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لغاةً، وإلغاؤها بأن تُرَكَّبَ 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صير اسماً واحداً؛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ذا صنع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نَزَّ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نزلة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شيء؛ فتكون مفعولاً مُقدَّماً، فإن قدر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اً، فهي موصولة؛ لأنها لم تُلْغَ</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لَنَنزِعَنَّ مِن كُلّ شِيعَةٍ أَيُّهُمْ أَشَ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هو أشد، وقد تقدم الكلام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اخلة على اسم الفاع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سم المفعو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ضر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قولُ الفارسي وابن السرَّاج وأكثر المتأخرين، وزعم المازني أنها موصولٌ حرفيٌّ، ويرده أنها لا تؤول بالمصدر، وأن الضمير يعود عليها، وزعم أبو الحسن الأخفش أنها حرفُ تعريففٍ، ويرده أن هذا الوصفَ يمتنع تقديمُ معموله، ويجوز عطفُ الفعل عليه،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لْمُغِيرَاتتِ صُبْحاً فأثَرْ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ط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ثر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غي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لاتي أغَرْنَ فأثَرْ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غي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لات من الغار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بْح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رف زمان، كانوا يُغِيرُونَ على أعدائهم في الصباح؛ لأنهم حينئذٍ يصيبونهم وهم غافلون لا يعلمون، و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كانت سَرِيَّةً لرسول الله صلى الله عليه وسلّم إلى بني كِنانة، فأبطأ عليه خبرُها، فجاء به الوحيُ إليه، والنَّقْـع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غُبَار، أو الصّوت، من 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لم يكن نَقْعٌ أو لَقْلَ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يجن بالمُغار عليهم صياحاً وجَلَ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 المحلّى بأ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حَلَّى بأللِ الْعَهْدِيَّةِ كَجَاء الْقَاضِي،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يهَا مِصْبَاحٌ الْمِصْبَا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لآية، أَوِ الْجِنْسِ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خُلِقَ الإِنسَـنُ ضَعِي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ذلِكَ الْكِتَابُ لاَ رَيْبَ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جَعَلْنَا مِنَ الْمَآء كُلَّ شَىْء حَ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بُ ثُبُوتُهَا في فاعِلَيْ نِعْمَ وَبِئْسَ الْمُظْهَرَيْن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نِعْمَ الْعَبْ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ئْسَ مَثَلُ الْقَوْ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 «</w:t>
      </w:r>
      <w:r>
        <w:rPr>
          <w:rFonts w:ascii="Simplified Arabic" w:hAnsi="Simplified Arabic" w:cs="Simplified Arabic"/>
          <w:sz w:val="32"/>
          <w:sz w:val="32"/>
          <w:szCs w:val="32"/>
          <w:rtl w:val="true"/>
        </w:rPr>
        <w:t>فَنِعْمَ ابنُ أُخْتتِ الْ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مُضْمَرُ فَمُسْتَـتِرٌ مُفَسَّرٌ بِتَمْيـيزٍ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عْم امْرَأً هَرِ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نِعِمَّا هِ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في نَعْتَي الإشَارَةِ مُطلَقاً وأي في النِّدَاءِ،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أَيُّهَا الإِنسَـ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نفِط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لِهَـذَا الْكِتَـ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دْ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يه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بُ في السَّعَةِ حَذْفُهَا مِنَ الْمُنادَى، إلاَّ مِن اسْم اللَّهِ تعالى، والجملَةِ الْمُسَمَّى بِهَا، ومِنَ المُضَاففِ، إلاَّ إذَا كَانَتْ صِفةً مُعْرَبة بالحَرْففِ، أوْ مُضافَة إلى ما فِيهِ أ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 من المعا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حلَّى بالألف واللاَّم العَهْدية، أو الجنس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شرت إلى أن كلاً منهما قسمان؛ لأن العهدية إما أن يشار بها إلى معهودٍ ذهني أو ذِكْرِيَ؛ فالأولُ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ق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ان بينك وبين مخاطبك عَهْدٌ في قاضضٍ خاص، والثاني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يهَا مِصْبَاحٌ الْمِصْبَا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لآية، فإن أل في المصباح وفي الزجاجة للعهد في مصباح وزجاجة المتقدم ذكر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ل الجنسية قسمان؛ لأنها إما أن تكون استغراقية، أو مشاراً بها إلى نفس الحقيقة؛ فالأول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خُلِقَ الإِنسَـنُ ضَعِي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فرد من أفراد الإنسان،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ذلِكَ الْكِتَ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هذا الكتاب هو كل الكتب، إلا أن الاستغراق في الآية الأولى لأفراد الجنس، وفي الثانية لخصائص الجنس،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الذي اجتمع فيه صفاتُ الرجاللِ المحمودةُ، والثان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جَعَلْنَا مِنَ الْمَآء كُلَّ شَىْء حَ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هذه الحقيقة، لا من كل شيء اسمهُ م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عهديَّة أو الجنس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رج به المحلى بالألف واللاَّم الزائدتين؟ فإنها ليست لعهد ولا جنس، وذلك كقراءة بعض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ئِن رَّجَعْنَآ إِلَى الْمَدِينَةِ لَيُخْرِجَنَّ الاْعَزُّ مِنْهَا الاْذَ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نَافِق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فتح 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خر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وضم رائه، وذلك لأن الأذَلَّ على هذه القراءة حالٌ، والحال واجبة التنكير؛ فلهذا قلنا إن أل زائدة لا مُعَرِّفة،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خرجن الأعز منها ذليلاً، ولك أن تقدر أن الأصل خروج الأذل، ثم حذف المضافُ وأقيم المضاف إليه مقامه، فانتصب على المصدر على سبيل النيابة، وحينئذ فلا يحتاج لدعوى الزيا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بوت أل وحذف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م ذكَرت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رفة يجب ثبوتها في مسألتين، ويجب حذفها في مسأل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مسألتا الثبوتتِ ف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الاسم فاعلاً ظاهراً والف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عْ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ئْ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نِعْمَ الْعَبْ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نِعْمَ الْقَـدِرُ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رسَ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نِعْمَ الْمَـهِدُ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ار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ئْسَ الشَّرَ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أشَرْتُ بالتمثي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بِئْسَ مَثَلُ الْقَوْ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إلى أنه لا يشترط 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نفس الاسم الذي وقع فاعلاً كما ف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نِعْمَ الْعَبْ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بل يجوز كونُهَا فيه أو كونُهَا فيما أضيف هو إلي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نِعْمَ دَارُ الْمُتَّقِ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بِئْسَ مَثْوَى الْمُتَكَبّرِ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ئْسَ مَثَلُ الْقَوْ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كان فاعل نعم وبئس مضمراً وجب فيه ثلاثة أمو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فرداً لا مثنى ولا مجموعاً، مستتراً لا بارزاً، مُفَسراً بتميـيز بعده،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رَجُلاً زَيْدٌ، ونِعْمَ رَجُلَيْننِ الزَّيْدَاننِ، ونِعْمَ رِجَالاً الزَّيْدُونَ،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نِعْمَ امْرَأً هَرِمٌ لَمْ تَعْرُ نَائِبَ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وَكَانَ لِمُرْتَاععٍ بِهَا وَزَ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نعتاً، إما لاسم الإشار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لِهَـذَا الْكِتَـ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9</w:t>
      </w:r>
      <w:r>
        <w:rPr>
          <w:rFonts w:cs="Simplified Arabic" w:ascii="Simplified Arabic" w:hAnsi="Simplified Arabic"/>
          <w:sz w:val="32"/>
          <w:szCs w:val="32"/>
          <w:rtl w:val="true"/>
        </w:rPr>
        <w:t>) }(</w:t>
      </w:r>
      <w:r>
        <w:rPr>
          <w:rFonts w:cs="Simplified Arabic" w:ascii="Simplified Arabic" w:hAnsi="Simplified Arabic"/>
          <w:sz w:val="32"/>
          <w:szCs w:val="32"/>
        </w:rPr>
        <w:t>2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لِهَـذَا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هذا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نع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نداء،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أَيُّهَا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أَيُّهَا الإِنْسَا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لكن قد تنع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سم الإشارة كقو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أَيُّهـذَ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غالبُ حينئِذٍ أن تُنْعَتَ الإشارةُ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لاَ أَيُّهذَا الزَّاجِرِي أَحْضُرَ الْوَغَ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 أَشْهَدَ اللَّذاتتِ هَلْ أَنْتَ مُخْلِدِ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لا تُنْعَتُ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يُّهذَاننِ كُلا زَادَيْكُ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سألتا الحذففِ ف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مُنادًى؛ فتقول في نداء الغلام والرجل والإنس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ويا رَجُلُ، ويا إنْسَانُ، ويُسْتَـثْنَى من ذلك أمر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له تعالى؛ ف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ألله، فتجمع 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لف واللام، ولك قَطْعُ ألف اسم الله تعالى وحَذْفُهَ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ملة المسمَّى بها؛ فلو سميت ب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نطلق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ناديته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لمنطلق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مضافاً، كقولك في الغلام و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لامِي، وداري، ولا ت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غلامي، ولا الداري؛ فتجمَعَ بين أل والإضافة، ويُسْتَـثْنَى من ذلك مسألتان؛ 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صفةً مُعْربة بالحروف؛ فيجوز حينئذ اجتماع أل والإضافة، 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ضارِبَ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و زَ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صفَةً والمضافُ إليه مَعْمُولاً لها وهو بالألف واللاَّم؛ فيجوز حينئذ أيضاً الجمع بين أل والإضافَةِ، 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ضارِبُ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اكِبُ الْفَرَ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عداهما لا يجوز فيه ذلك، خلافاً للفرَّاء في إجاز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ه مما المضافُ فيه صفَةٌ والمضافُ إليه مَعْرِفَةٌ بغير الألف واللام، وللكوفيـين كلهم في إجاز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ثلاَثَة الأثْ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نحوه مما المض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دَدٌ والمضافُ إليه مَعْدُودٌ، وللرُّمَّانِيِّ والمبرِّدِ والزَّمَخْشَرِيِّ في قول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ضّارِ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ضمير في موضع خفض با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ضاف إلى معرف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افُ لمَعْرِفَة،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مِ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خاتمةُ المعارف، وهو المضافُ لمعرفةٍ، وهو في درجة ما أُضِيفَ إليه،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رتبة العل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رتبة الإشار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 الَّذِي جَاءَ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رتبة الموصو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 الْقَ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رتبة ذي الأداة، ولا يستـثنى من ذلك إلا المضاف إلى المضمر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 ليس في رتبة المضمر، بل هو في رتبة العلم، وهذا هو المذهبُ الصحيحُ، وزَعَمَ بعضُهم أن ما أُضِيفَ إلى معرفة فهو في رتبة ما تحت تلك المعرفة دائماً، وذهب آخَرُ إلى أنه في رتبتها مطلقاً، ولا يستـثنى المضمر، والذي يدل على بطلان القوْللِ الثان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خُذْرُوف الْوَلِيدِ المُثَقَّ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وَصَفَ المضافَ للمعَرَّففِ بالأداة بالاسم المعرف بالأداة، والصِّفَةُ لا تكون أعْرَفَ من الموصوف، وعلى بطلان الثالث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زَيْدٍ صَاحِبِ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مرفوعـات</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المَرْفُوعَاتُ عَشَرَةٌ؛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اعِلُ،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دِّمَ الْفِعْلُ أوْ شِبْهُهُ عَلَيْهِ وَأُسْنِدَ إِلَيْهِ عَلَى جِهَةِ قِيَامِهِ بِهِ أوْ وُقُوعِهِ مِنْ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تَ بَ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خْتَلِفٌ أَلْوَا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w:t>
      </w:r>
      <w:r>
        <w:rPr>
          <w:rFonts w:cs="Simplified Arabic" w:ascii="Simplified Arabic" w:hAnsi="Simplified Arabic"/>
          <w:sz w:val="32"/>
          <w:szCs w:val="32"/>
        </w:rPr>
        <w:t>m</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عْتُ من هنا في ذكر أنواع المعربات، وبدأت منها بالمرفوعات؛ لأنها أرْكَانُ الإسْنَادِ، وثَنَّيْتُ بالمنصوبات؛ لأنها فَضَلاَت غالباً، وختمت بالمجرورات؛ لأنها تابعة في الْعُمْدِيَّةِ والْفَضْلِيَّةِ لغيرها، وهو المضافُ؛ فإن كان عمدة فالمضاف إليه عمدة، كما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مَ غُلاَمُ زَ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ن كان فضلة فالمضاف إليه فضلة، كما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أَيْتُ غُلاَمَ زَ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تابع يتأخر عن المتبو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فاعل ونائب الفا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فاعــ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أتُ من المرفوعات بالفاعل ل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عامله لفظي، وهو الفعل أو شبهه، بخلاف المبتدأ؛ فإن عامله معنوي، وهو الابتداء، والعامل اللَّفظي أقوى من العامل المعنوي؛ بدليل أنه يزيل حكم العامل المعنوي، تقول في زيد قائ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انَ زَيْدٌ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زَيْد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ظَنَنْتُ زَيْداً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ا بَيَّنتُ أنَّ عامل الفاعل أقوى كان الفاعلُ أقوى، والأقوى مُقَدَّم على الأضعف،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رفع في الفاعل للفرق بينه وبين المفعول، وليس هو في المبتدأ كذلك، والأصْلُ في الإعراب أن يكون للفرق بين المعاني، فَقَدَّمْتُ ما هو الأ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ضمير في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فاعل، 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قُدِّمَ الفعلُ أو شبْهُهُ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زيداً أُسْنِدَ إليه الفعلُ وشبْهُهُ ولكنهما لم يُقَدَّما عليه، ولا بد من هذا القيد؛ لأنَّ به يتميز الفاعلُ من المبتدأ، 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سند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ا ضاربٌ زَيْد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 يصدق عليه فيهما أنه قُدِّم عليه فعلٌ أو شبههُ، ولكنهما لم يُسْنَدا إليه، 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ى جهة قيامه به أو وقوعه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مفعول ما لم يُسَمَّ فاعل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رٌو مَضْرُوبٌ غُل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زيد والغلام وإن صدق عليهما أنهما قدم عليهما فعل وشبهه وأسندا إليهما، لكن هذا الإسناد على جهة الوقوع عليهما، لا على جهة القيام به كما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 زَيدٌ، أو الوقوع منه كما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عل الوصف</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لتُ لما أسند إليه شبهُ الفعل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خْتَلِفٌ أَلْوَا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ألوا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لمختلف؛ لأنه اسم فاعل؛ فهو في معنى الفعل،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صنفٌ مختلفٌ ألوانُهُ، أي يختلف ألوانه، فحذف الموصوف وأنيبَ الوصفُ عن الفعل،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لافاً كالاختلاف المذكور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الْجِبَالِ جُدَدٌ بِيضٌ وَحُمْرٌ مُّخْتَلِفٌ أَلْونُهَا وَغَرَابِيبُ سُو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نائب الفا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ائِبُ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حُذِفَ فاعِلُه، وأقِيمَ هُوَ مُقَامَهُ، وغُيِّرَ عامِلُه إلى طَرِيقَةِ فُعِلَ أوْ يُفْعَلُ أوْ مَفْعُوللٍ، وهو المفْعُولُ ب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ضِىَ الا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إن فُقِدَ فالمَصْدَ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ذَا نُفِخَ فِى الصُّورِ نَفْخَةٌ وحِدَةٌ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نْ عُفِىَ لَهُ مِنْ أَخِيهِ شَ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و الظَّرْ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يمَ رَمَضَ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لِسَ أما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مَجْرُو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غَيْرِ الْمَغْضُوبِ عَلَيْ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اتِ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اَّ يُؤْخَذْ مِنْهَ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0</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 من المرفو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ائبُ الفاعل، وهو الذي يعبرون عنه بمفعول ما لم يُسَمَّ فاعله، والعبارة الأولى أولى ل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نائب من الفاعل يكون مفعولاً وغيرهُ، كما سيأتي،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نصوب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طِيَ زَيْدٌ دِينَا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صْدُقُ عليه أنه مفعول للفعل الذي لم يُسَمَّ فاعله، وليس مقصوداً لهم، ومعنى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قِيمَ هُوَ مُقَ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أقيم مقامه في إسناد الفعل إ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غيـير صيغة الفعل عند الإسناد إلى نائب الفا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فَرَغتُ من حَدِّهِ شرعت في بيان ما يُعْمَل بعد حذف ال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ذكرت أن الفعل يجب تغيـيره إلى فُعِل أو يُفْعَلُ، ولا أريد بذلك هذين الوزنين؛ فإن ذلك لا يتأتّى إلا في الفعل الثلاثي، وإنما أريد أن يُضَمُّ أوَّلهُ مطلقاً، ويكسر ما قبل آخره في الماضي، ويفتح في المضارع، ثم بَعْدَ ذلك يُقَامُ المفعولُ به مُقَامَ الفاعل؛ فيعطي أحكامه كلها؛ فيصير مرفوعاً بعد أن كان منصوباً، وعُمْدَة بعد أن كان فَضْلَة، وواجِبَ التأخيرِ عن الفعل بعد أن كان جائزَ التقديم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نوب عن الفا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فعولُ به عند المحققين مُقَدَّمُ في النيابة على غيره وُجُوباً؛ لأنه قد يكون فاعلاً في المعنى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طَيْتُ زَيْداً دِينَا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لا ترى أنه آخذ؟ وأوْضَحُ من هذ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 زَيْدٌ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فعل صَادِرٌ من زيد وعمرو؛ فقد اشتركا في إيجاد الفعل، حتى إن بعضهم جَوَّزَ في هذا المفعول أن يُرْفَع وَصْفُهُ في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ارَبَ زَيْدٌ عَمْراً الْجَاهِ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نعت المرفوع في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لت لنيابته عن الفاعِل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ضِىَ الا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أصله قَضَى الله الأمْرَ؛ فَحُذِفَ الفاعل للعلم به، ورُفِـعَ المفعولُ به، وغُيِّرَ الفعلُ بضم أوّله وكسر ما قبل آخره، فانقلبت الألف 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 الكلام مفعولٌ به أقيم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مصدرٍ، أو ظرففِ زماننٍ، أو مكاننٍ، أو مجر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صدر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ذَا نُفِخَ فِى الصُّورِ نَفْخَةٌ وحِدَةٌ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نْ عُفِىَ لَهُ مِنْ أَخِيهِ شَ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فخ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دراً واضح، 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نه كناية عن المصدر، وهو العَفْو، والتقدير ـــ والله أعلم ـــ فأي شخص من القاتل عُفِيَ له عَفْوٌ ما من جهة أخيه، والأخ هنا محتمل ل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راد به المقتول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سببية، أي بسببه، وإنما جعل أخاً تعطيفاً عليه وتنفيراً عن قَتْلِهِ؛ لأن الخلقَ كلهم مُشتركون في أنهم عَبِيدُ لله؛ فهم كالإخوة في ذلك، ولأنهم أولاد أببٍ واحِدٍ وأم واحدة؛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المراد به وليُّ الدَّممِ، وسمي أخاً ترغيباً له في العَفْوِ،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هذا لابتداء الغاية، وهذا الوجْهُ أحسن ل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بتداء الغاية أشْهَرُ من كونها للسببية،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ضمير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دَآء إِ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راجعٌ إلى مذكور في هذا الوجه دون الأ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ظرفُ الزمان،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يمَ رَمَض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صله صامَ النَّاسُ رمض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ظرفُ المكان،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لِسَ أما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 الأمام من الظروف المتصرفة التي يجوز رفْعُهَا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غَدَتْ كِلاَ الفَرْجَيْننِ تَحْسبُ أَ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وْلَى المَخَافَةِ خَلْفُهَا وَأَمَامُ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وضِـ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فعٌ بالابتد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لفُ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 من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امُ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طف عليه، والجملة التي 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حس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بعدها في موضع رفع خبر المبتدأ، والعائد على المبتدأ الهاء المتصلة بأنَّ، وإنما يصف الشاعر بقرةَ وَحْششٍ بالتبلّدِ، وأنها لا تدري على أي شيء تُقْدِمُ، ولا بُدَّ من تقدير واوِ حاللٍ قب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غدت هذه الوحشية وكلا النقرتين اللَّتين هما خلفها وأمامها تحسب أنه مولى المخاف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كان الذي تُؤْتَى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جرور،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تَعْدِلْ كُلَّ عَدْلٍ لاَّ يُؤْخَذْ مِنْهَ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ؤخ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ضارع مبني لما لم يُسَم فاعله، وهو خاللٍ من ضمير مستتر في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ر ومجرور في موضع رفع،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يكن أخْذٌ منها، ولو قدر ما هو المتبادر من أن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ؤخ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ميراً مستتراً هو القائم مَقَامَ الفاع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موضع نصب، لم يستقم؛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ضمير عائد حينئذ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 عد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 عد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دَث، والأحداث لا تؤخذ، وإنما تؤخذ الذوات، نعم إن قدر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ؤخ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لا يقبل صَحَّ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هِمَ من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إن فُقِدَ فالمصدر ـــ إلى آخ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لا يجوز إقامةُ غيرِ المفعول به مع وجود المفعول به، وهو مذهبُ البصريـين إلا الأخْفَشَ، واسْتَدَلَّ المخالفون بنحو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تِيحَ لِي مِن الْعِدَا نَذِي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 وُقِيتُ الشّرَّ مُسْتَطِي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قراءة أبي جعف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جْزِىَ قَوْماً بِمَا كَانُواْ يَكْسِبُ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أُقِيمَ فيهما الجار والمجرور، وتُرِكَ المفعول به منصو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حْذَفَاننِ، بَلْ يَسْتَتِرَاننِ، وَيُحْذَفُ عَامِلُ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ز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نْ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جُوب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ذَا السَّمَآء انشَقَّتْ وَأَذِنَتْ لِرَبّهَا وَحُقَّتْ وَإِذَا الاْرْضُ مُدَّ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كُونَاننِ جُمْلَةً؛ ف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تَبَيَّنَ لَكُمْ كَيْفَ فَعَلْنَا بِ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براه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على إضْمَارِ التَّبَيُّننِ،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ا قِيلَ إِنَّ وعْدَ اللَّهِ حَ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على الإسْنَادِ إلى اللَّفْظِ، ويُؤَنَّثُ فِعْلُهُمَا لِتَأْنِيثِ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ب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مْسُ طَلَعَ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تْ هِنْ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از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جِح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لَعَتتِ الشَّ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امَتتِ الرِّجَالُ 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ضَرَتتِ الْقَاضِيَ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ثْلُ قَامَتتِ النِّسَ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عْمَتتِ الْمَرْأةُ هِنْ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رْجُوح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قَامَ إِلاَّ هِنْ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ورَةٌ، وَلاَ تَلْحَقُهُ عَلاَمَةُ تَثْنِيَةٍ وَلاَ جَمْععٍ، وشَذَّ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كَلُونِي الْبَرَاغِ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كام الفاعل ونائب الفا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كَرْتُ هنا خمسة أحكام يشترك فيها الفاعلُ والنائبُ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كم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هما لا يُحْذَفَان، وذلك لأنهما عُمْدَتَاننِ، ومُنَزَّلاَننِ من فعلهما منزلة الجزء؛ فإن ورد ما ظاهره أنهما فيه محذوفان فليس محمولاً على ذلك الظاهر، وإنما هو محمول على أنهما ضميران مستتران؛ فمن ذلك قولُ النبي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زْنِي الزَّانِي حِينَ يَزْنِي وَهُوَ مُؤْمِنٌ، وَلاَ يَشْرَبُ الْخَمْرَ حِينَ يَشْرَبُهَا وَهُوَ مُؤْمِ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ف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ش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 ضميراً عائداً إلى ما تقدم ذكره ـــ وهو الزاني ـــ لأن ذلك خلافُ المقصودِ، ولا الأص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لا يشرب الشا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حذف الشارب؛ لأن الفاعل عمدة فلا يحذف، وإنما هو ضميرٌ مستترٌ في الفعل عائدٌ على الشارب الذي استلزم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ش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ش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ستلزم الشا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حَسَّنَ ذلك تَقَدُّمُ نَظِيرِهِ ـــ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زْنِي الزَّ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على ذلك فَقِسْ، وتَلَطّفْ لكل موضع بما يناسبه، وعن الكسائي إجازة حذففِ الفاعل، وتابَعَه على ذلك السُّهَيْلِيُّ وابن مَضَ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عاملهما قد يُحْذَف لقرينة، وأنَّ حذفه على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ئز، وواج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جائز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باً لمن قال 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شُ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زيد في جواب الأول فاعلُ فعللٍ محذوففٍ، وفي جواب الثاني نائبٌ عن فاعللِ فعللٍ محذوففٍ، وإن شئتَ صَرَّحْتَ بالفعلين ف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رِبَ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واجبُ ضاب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أخر عنه فعلٌ مُفَسِّر له، وقد اجتمع المثالان في الآية الكريمة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ب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نْشَقَّ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ذوفَةً، كالسماء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ذَا انشَقَّتِ السَّمَآ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ح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إلا أن الفعل هنا مذكو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ر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ائب عن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ذوفَةً، وكلٌّ من الفعلين يفسره الفعلُ المذكور، فلا يجوز أن يتلفظ به؛ لأن المذكور عِوَضٌ عن المحذوف، وهم لا يجمعون بين العِوَضضِ والمُعَوَّضضِ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كم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ما لا يكونان جملة، هذا هو المذهب الصحيح، وزعم قوم أن ذلك جائز، واستدلوا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بَدَا لَهُمْ مّن بَعْدِ مَا رَأَوُاْ الآيَـتِ لَيَسْجُنُ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تَبَيَّنَ لَكُمْ كَيْفَ فَعَلْنَا بِ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براه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إِذَا قِيلَ لَهُمْ لاَ تُفْسِدُواْ فِى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جعلوا جم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جن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اً ل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جم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ف فعلنا ب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اً ل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جم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تفسدوا في الأر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ئمة مقام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ا حجة لهم في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آية الأولى فالفاعل فيها ضمير مستتر عائـد إمَّا على مَصْدَرِ الفعللِ،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بَدَا لهم بَدَاءٌ، كم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دَا لِي رَ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ؤيد ذلك أن إسنا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لبَداءِ قد جاء مُصَرَّحاً به في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عَلَّكَ وَالمَوْعُودُ حَقٌّ لِقَاؤُ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دَا لَكَ فِي تِلْكَ الْقَلُوصصِ بَدَ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ما على السَّجْن ـــ بفتح السين ـــ المفهوم 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سْجُنُ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يدلُّ علي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الَ رَبّ السّجْنُ أَحَبُّ إِلَىَّ مِمَّا يَدْعُونَنِى إِ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كذلك القولُ في الآية الثاني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بين هو، أي التبيُّنُ، وجملة الاستفهام مفسّرة، وأما الآية الثالثة فليس الإسناد فيها من الإسناد المعنوي الذي هو محلُّ الخلاف، وإنما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سناد اللفظي،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يل لهم هذا اللَّفظُ، والإسنادُ اللفظيُّ جائزٌ في جميع الألفاظ، كقول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عَمُوا مَطِيَّةُ الْكَذِ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حدي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حَوْلَ وَلاَ قُوَّةَ إِلاَّ بِاللَّهِ كَنْزٌ مِنْ كُنُوزِ الْجَنَّ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كم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عاملهما يُؤَنَّثُ إذا كانا مؤنثين، وذلك على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أنيث واجب، وتأنيث راجح، وتأنيث مرجو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تأنيث الواجب ففيه مسأل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فاعل المؤنث ضميراً متّ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فَرْقَ في ذلك بين حقيقيِّ التأنيث ومَجَازِيِّهِ؛ فالحقيق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نْدٌ قَا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ن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وق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ماض، والفاعل ضمـير مستـتر في الفعل،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ت هي، والتاء علامة التأنيث، وهي واجبة لما ذكرناه، والمَجَاز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مْسُ طَلَعَ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عرابه ظاهر، ولمَّا مَثَّلْتُ به في المقدمة للتأنيث الواجب عُلم أن وجوب التأنيث مع الحقيقيِّ من باب أوْلى، بخلاف ما لو عكست، فأما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 السَّمَاحَةَ وَالمُرُوءةَ ضُمِّ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بْراً بِمَرْوَ عَلَى الطَّرِيققِ الْوَاضِح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مِّنَ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فاعلُ اسماً ظاهراً متصلاً حقيقيِّ ا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رداً، أو تـثنية له، أو جمعاً بالألف والتاء؛ فالمفرد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ذْ قَالَتِ امْرَأَتُ عِمْر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مثنى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ت الهندان، والجمعُ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تتِ الهندات؛ فأما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مَنَّى ابْنَتَايَ أَنْ يَعِيشَ أَبُوهُ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لْ أَنَا إِلاَّ مِنْ رَبِيعَةَ أَوْ مُضَ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ضرورة إن قُدِّر الفعلُ ماضياً، وأما إن قُدِّرَ مضارعاً ـــ وأصْلُهُ تَتَمَنَّى فحذفت إحدى التاءين كما 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نذَرْتُكُمْ نَاراً تَلَظَّ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فلا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ذَا جَآءكَ الْمُؤْمِنَـ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متَح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فإنما جاز لأجل الفَصْل بالمفعول، أو لأن الفاعل في الحقيق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وصولة، وهي اسْمُ جَمْععٍ؛ ف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اَّتي آمَنَّ، أو لأن الفاعل اسْمُ جَمْععٍ محذوفٌ موصوفٌ بالمؤمن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النِّسْوَة التي آمَ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أنيثُ الراجحُ ففي مسألتين أيض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فاعل ظاهراً متصلاً مجازيَّ التأنيثثِ،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لَعَتتِ الشَّمْسُ،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كَانَ صَلاَتُهُمْ عِندَ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انظُرْ كَيْفَ كَانَ عَـقِبَةُ مَكْرِ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جُمِعَ الشَّمْسُ وَالْقَمَ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يَ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ظاهراً حقيقيَّ التأنيثثِ مُنْفَصِلاً بغ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يَوْمَ هِنْدٌ، وقَامَتتِ اليَوْمَ هِنْدٌ، و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 امْرَأَ غَرَّهُ مِنْكُنَّ وَاحِدَ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عْدِي وَبَعْدَككِ فِي الدُّنْيَا لَمَغْرُو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برد يخص ذلك بالش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وع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ني المؤنثَ الظَّاهرَ المجازيَّ التأنيثثِ ـــ أن يكون الفاعلُ جمعَ تكسير، أو اسمَ جمععٍ؛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ت الزيود، وقامَ الزيود، وقامت النساء، وقامَ النساء،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الَتِ الاْعْرَ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الَ نِسْوَ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كذلك اسمُ الجنسسِ،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رَقَ الشَّ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رَقَتتِ الشَّجَ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التأنيثُ في ذلك كله على معنى الجماعة، والتذكير على معنى الجنع، وليس لك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نيث في النِّساءِ والهنُودِ حقيقي؛ لأن الحقيقي هو الذي له فَرْج، والفَرْج لآحاد الجمع، لا للجمع، وأنت إنما أسندت الفعل إلى الجمع لا إلى الآحا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هذا الباب أيض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عْمَتتِ المرأةُ هِنْدٌ، ونِعْمَ المرأةُ هِنْدٌ؛ فالتأنيثُ على مقتضى الظاهر، والتذك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معنى الجنس</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لأن المراد بالمرأة الجنس، لا واحدة معينة، مَدَحُوا الجنس عموماً، ثم خَصُّوا مَنْ أرادوا مَدْحَهُ، و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ئ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سبة إلى الذم،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ئْسَ المَرْأَةُ حَمَّالَةُ الْحَطَببِ، وَبِئْسَتتِ المَرْأَ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أنيثُ المرجوحُ ففي مسألة واحدة، وهي أن يكون الفاعل مفصولاً بإلاّ،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إلا هِنْدٌ؛ فالتذكيرُ هنا أرْجَحُ باعتبار المعنى؛ لأن التقد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قام أحَدٌ إلا هِنْ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فاعل في الحقيقة مُذَكَّر، ويجوز التأنيث باعتبار ظاهر اللفظ،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ا بَرِئَتْ مِنْ رِيبَةٍ وَذَ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حَرْبِنَا إِلاَّ بَنَاتُ الْعَ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جوازه في النثر قراءةُ بعض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كَانَتْ إِلاَّ صَيْحَةً وحِ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يْ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راءةُ جماعة من السلف</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أَصْبَحُوا لاَ تُرَى إِلاَّ مَسَاكِنُ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بناء الفعل لما لم يُسَمَّ فاعلُه، وبِجَعْللِ حرف المضارعة التاء المثناةَ من فو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أخفشُ أن التأنيث لا يجوز إلا في الشعر، وهو محجوج بما ذكر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كم 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عاملهما لا تلحقه علامةُ تـثنيةٍ ولا جمع، في الأمر الغالب، بل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أخَوَاكَ، وقام إخْوَتُكَ، وقام نِسْوَتُكَ،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أخوك، ومن العرب مَنْ يُلْحِق علاماتتٍ دالَّة على ذلك، كما يُلْحِق الجميعُ علامةً دالَّةً على التأنيث،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وَلَّى قِتَالَ المَارِقِينَ بِنَفْسِ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أَسْلَمَاهُ مُبْعَدٌ وَحَمِ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تَعَاقَبُونَ فيكم مَلاَئِكَةٌ باللَّيْللِ ومَلاَئِكَةٌ بالنَّهَ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بعض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كَلُونِي الْبَرَاغِ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جزوء 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نَتَجَ الرَّبِيعُ مَحَاسِ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قَحْنَهَا غُرُّ السَّحَائِبُ وقـو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رَأَيْنَ الغَوَانِي الشَّيْبَ لاَحَ بِعَارِضِ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عْرَضْنَ عَنِّي بِالْخُدُودِ النَّوَاضِ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حُمِلَ على هذه اللغة آياتٌ من التنزيل العظيم منها قوله سبحا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سَرُّواْ النَّجْوَى الَّذِينَ ظَلَمُ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الأجْوَدُ تخريجُها على غير ذلك، وأحْسَنُ الوُجُوه فيها إعر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نَ ظَلَمُ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سرُّوا النَّجْوَ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 المبتدأ</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تَدَأُ،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دُ عَننِ العَوَامِللِ اللَّفْظِ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بَراً عَنْهُ، أو وَصْفاً رَافِعاً لِمُكْتَفًى بِهِ؛ ف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أَن تَصُومُواْ خَيْرٌ 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هَلْ مِنْ خَـلِقٍ غَيْرُ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طُهُ نَفْيٌ أو اسْتِفْها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قَائِمٌ ال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مَضْرُوبٌ العَمْرَان</w:t>
      </w:r>
      <w:r>
        <w:rPr>
          <w:rFonts w:cs="Simplified Arabic" w:ascii="Simplified Arabic" w:hAnsi="Simplified Arabic"/>
          <w:sz w:val="32"/>
          <w:szCs w:val="32"/>
          <w:rtl w:val="true"/>
        </w:rPr>
        <w:t>».</w:t>
      </w: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بتدأ نوعا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 من المرفو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بتدأ، وهو نوع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له خبر، وهو الغالب، ومبتدأ ليس له خبر، لكن له مرفوع يُغْنِي عن ا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ك النوعان في 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ما مُجَرَّدَاننِ عن العوامل اللَّفظية،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هما عاملاً معنويًّا ـــ وهو الابتداء ـــ ونعني به كَوْنَهُمَا على هذه الصورة من التجرد للإسنا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فترقان في 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بتدأ الذي له خبر يكون اسماً صريح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هُ رَبُّ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حَمَّدٌ نَبِيُّ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ؤَوَّلاً بالاس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 تَصُومُواْ خَيْرٌ 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صِيَامُكُم خيرٌ لكم، ومثله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سْمَعَ بِالمُعَيْدِيِّ خَيْرٌ مِنْ أَنْ تَرَا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لذلك قل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ج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أقل الاسم المجر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كون المبتدأ المستغني عن الخبر في تأويل الاسم البتة، بل ولا كل اسم، ب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اً هو صف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قَائِمٌ ال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مَضْرُوبٌ العَمْرَ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بتدأ الذي له خبر لا يحتاج إلى شيء يعتمد عليه، والمبتدأ المستغني عن الخبر لا بد أن يعتمد على نفي أو استفهام كما مَثَّلْنَا، و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خَلِيلَيَّ مَا وَاففٍ بِعَهْدِي أَنْتُ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لَمْ تَكُونَا لِي عَلَى مَنْ أُقَاطِـ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ـ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قَاطِنُ قَوْمُ سَلْمَى أَمْ نَوَوْا ظَعَ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يَظْعَنُوا فَعَجِيبٌ عَيْشُ مَنْ قَطَ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افعاً لمكتفي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مُّ من أن يكون ذلك المرفوع اسماً ظاهراً،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وم سلم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بيت الثاني، أو ضميراً منفصلاً،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ت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بيت الأول، وفيه رَدٌّ على الكوفيـين والزمخشري وابن الحاجب؛ إذ أوجبوا أن يكون المرفوع ظاهراً، وأوجبو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رَاغِبٌ أَن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أن يكون محمولاً على التقديم والتأخير، وذلك لا يمكنهم في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لا يخبر عن المثنى بالمفرد، وأعَمُّ من أن يكون ذلك المرفوعُ فاعلاً كما في البيتين، أو نائباً عن الفاعل كما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ضْرُوبٌ الزيد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خرج عن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كْتَفًى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قَائِمٌ أبَوَاهُ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يس لك أن تعرب أقائِمٌ مبتدأ، وأبَوَاهُ فاعلاً أغنى عن الخبر؛ لأنه لا يتم به الكلامُ، بل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ؤ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مقدم، وأبو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الابتداء بالنكر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بْتَدَأُ بِنَكِرَةٍ إِلاَّ إنْ عَمَّتْ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رَجُلٌ في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خَصَّتْ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جُلٌ صَالِـحٌ جَاءَ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عَلَيْهِ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لَعَبْدٌ مُّؤْمِنٌ خَ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صلُ في المبتدأ أن يكون معرفةً، ولا يكون نكرةً إلا في مواضع خاصة تتبعها بعضُ المتأخرين، وأنهاها إلى نَيِّففٍ وثلاثين، وزعم بعضهم أنها ترجع إلى الخصوص والعمو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ن أمثلَةِ الخصوص أن تكون مَوْصو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ما بصفة مذكور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مَةٌ مُّؤْمِنَةٌ خَيْرٌ مّن مُّشْرِكَ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عَبْدٌ مُّؤْمِنٌ خَيْرٌ مّن مُّشْرِ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بصفة مُقَدَّرة، ك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مْنُ مَنَوَاننِ بدرهم؛ فالسَّ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أوَّلُ، ومَنَوان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ثان، وبدر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ه، والمبتدأ الثاني وخبرهُ خبرُ المبتدأ الأول، والمسوِّغ للابتداء بمَنَوَاننِ أنَّه موصوف بصفة مقدَّر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وَان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مُصَغَّ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يْلٌ جاءني؛ لأنَّ التَّصغير وَصْفٌ في المعنى بالصّغر؛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صغير جاء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مضافة، ك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مْسُ صَلَواتتٍ كَتَبَهُنَّ اللَّهُ عَلَى الْعِبَا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تعلق بها معمولٌ، ك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رٌ بمَعْرُوففٍ صَدَقَةٌ، وَنَهْيٌ عَنْ مُنْكَرٍ صَدَ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ر ون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ـدآن نكرتان، وسَوَّغ الابتداء بهما ما تعلق بهما من الجار والمجرور، و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ضَلُ منك جاء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أمثلة العم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بتدأ نفسه صيغة عموم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لٌّ لَّهُ قَـنِتُ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يَقُمْ أَقُمْ مَعَ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جَاءَكَ أَجِيء مَعَ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و يقع في سياق النَّ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رَجُلٌ فِي الدَّ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لى هذه الأمثلة قِسْ ما أشبه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 خبر المبتدأ</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ـعُ؛ خَبَرُ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حْصُلُ بِهِ الْفَائِدَةُ مَعَ مُبْتَدَإِ غَيْرِ الْوَصْففِ المَذْكُ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ع من المرفوعات؛ خبرُ المبتدأ؛ 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ع مبتد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لٌ أوّل مُخْرج لفاعل الفعل، 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ير الوصف المذك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لٌ ثاننٍ مُخْرج لفاعل الوصف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قائم ال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قائم ال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راد بالوصف المذكور ما تقدّم ذكرهُ في حَدِّ المبتدأ</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ا يكون الخبر زماناً والمبتدأ اسم ذات</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كُونُ زَمَاناً والمُبْتَدَأَ اسْمُ ذَاتتٍ؛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يْلَةَ الهِل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أَ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بَيَّنْتُ في حَدِّ المبتدأ ما لا يكون مبتدأ ـــ وهو النَّكرة التي ليست عامة ولا خاصّة ـــ بينت بعد حدِّ الخبر، ما لا يكون خبراً في بعض الأحيان؛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زَّماننِ؛ فإنه لا يقع خبراً عن أسماء الذوات، وإنما يخبر به عن أسماء الأحْداثثِ؛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وْمُ الْيَوْمَ، والسَّفَرُ غَداً، و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ال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رو غ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يْلَةَ الهِل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نصب الليلة على أنّها ظرف مخبر به عن الهلال مُقَدَّم عليه ـــ فمؤوّل، وتأويلُه على أن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يْلَةَ رؤيةُ الهلاللِ، والرّؤية حَدَثٌ لا ذاتٌ، ثم حُذِفَ المضافُ، وهو الرؤية، وأقيم المضاف إليه مُقَامَهُ، ومثله قولهم في المث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يَوْمَ خَمْرٌ، وغَداً 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يَوْمَ شُرْبُ خَمْرٍ، وغَداً حُدُوثُ أ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 اسم كان وأخوا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كَانَ وأَخَوَاتِهَا،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سَى، وأَصْبَحَ، وأَضْحَى، وظَلَّ، وبَاتَ، وصَارَ، وَلَيْسَ ـــ مُطْلَقاً، وتَالِيَةً لِنَفْيٍ أوْ شِبْ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لَ ـــ مَاضِي يَزَالُ ـــ وبَرِحَ، وفَتِيءَ، وانْفَكَّ، وصِلَةً لِمَا الْوَقْتِ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دُمْتُ حَ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مل كان وأخوا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 من المرفو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كان وأخواتها الاثْنَتَيْ عشرَةَ المذكورة، فإنَّهن يدخلن على المبتدأ والخبر؛ فيرفَعْنَ المبتدأ، ويسمَّى اسمهن حقيقة، وفاعلهن مجازاً، وينصبن الخبر، ويسمَّى خبرهن حقيقة، ومفعولهن مجاز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أخوات كان من حيث شروط العم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هُنَّ في ذلك على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عمل هذا العمل بلا شرط، وهي ثم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وليس وما بي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يشترط أن يتقدم عليه نَفْيٌ أو شبهه، وهو النّهي والدعاء، وهي أر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لَ، وبَرِحَ، وفَتِىءَ، وانْفَ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يَزَالُونَ مُخْتَلِفِ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ن نَّبْرَحَ عَلَيْهِ عَـكِفِ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زَلْ ذَاكِرَ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بَرِحَ رَبْعُكَ مَأنُو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زَالَ جَنَابُكَ مَحْرُو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شترط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طٌ آخَرُ، وهو أن يكون ماضي يزَالُ؛ فإنَّ ماضي يَزُول فعلٌ تامٌّ قاصر بمعنى الذَّهاب والانتقا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لَّهَ يُمْسِكُ السَّمَـوتِ وَالاْرْضَ أَن تَزُولاَ وَلَئِن زَالَتَآ إِنْ أَمْسَكَهُمَا مِنْ أَحَدٍ مّن بَعْدِ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ولى في الآية شرطيّة، والثّانية نافية، وماضي يَزِيلُ فعلٌ تامّ مُتَعَدَ بمعنى مَازَ يَمِيزُ،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لَ زَيْدٌ ضَأْنَهُ من مَعْزِ فلان،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يَّزَه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يشترط أن يتقدم ع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صدريَّة النَّائبة عن ظرف الزَّمان؛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لى ذلك أشَرْتُ بالتّمثيل بالآية الكريمة، كقوله سبحانه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وْصَانِى بِالصَّلَوةِ وَالزَّكَوةِ مَا دُمْتُ حَ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دَّةَ دَوَامِي حَيًّا؛ فلو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دَامَ زَيْدٌ صَحِيح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كان قو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حيح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اً لا خبراً، 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جبت مِنْ مَا دَامَ زَيْدٌ صَحِيح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أنَّ ما هذه مصدريّة لا ظرفيّة،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بت من دوامه صحيح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الات حذف كا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جِبُ حَذْ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حْدَهَا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ا أَنْتَ ذَا نَفَ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يجوزُ حَذْفُهَا مَعَ اسْمِهَا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وَلَ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رْطِيَّتَيْننِ، وَحَذْفُ نُوننِ مُضَارِعِهَا الْمَجْزُوممِ إِلاَّ قَبْلَ سَاكِننٍ أَوْ مُضْمَرٍ مُتَّ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وجوب حذف كان وحد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ثلاث مسائل مُهِمَّة تتعلَّق بكان بالنَّظر إلى الحذ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هَا وُجُوباً دون اسمها وخبرها، وذلك مشروط بخمسة أمو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صلةً لأنْ،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دخل على أنْ حرفُ التعليللِ،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تقدم العلة على المعلول،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حذف الجار، 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ؤتى بما؛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ا أنْتَ مُنْطَلِقاً انْطَلَقْ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صل هذا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طَلَقْتُ لأن كنتَ منطلق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طلقت لأجل انطلاقك، ثم دَخَل هذا الكلامَ تغيـيرٌ من وُجُ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قديمُ العلّة ـــ و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أن كنت من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على المعلول ـــ و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نطلق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فائدة ذلك الدّلالةُ على الاختصاص، والثّا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لام العلة، وفائدة ذلك الاختصار،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كان، وفائدته أيضاً الاختصار،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فصال الضمير، وذلك لازمٌ عن حذف كان، 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جوبُ زيا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ذلك لإرادة التعويض، و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دغام النّون في الميم، وذلك لتقارب الحرفين مع سكون الأوّل وكونهما في كلم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شواهد هذه المسألة قولُ العبّاس بن مرداس ـ رضي الله عنه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بَا خُرَاشَةَ أَمَّا أَنْتَ ذَا نَفَ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قَوْمِيَ لَمْ تَأْكُلْهُمُ الضَّبُعُ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ادى ب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أب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رَاشَ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ضمّ الخاء المعجم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ا أنت ذا نف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كنت ذا نفر، فعمل فيه ما ذكرناه، والذي يتعلّق به اللام محذوف؛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كنت ذا نفر افْتَخَرْتَ عَلَيَّ؛ والمراد بالضَّ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نَةُ المُجْدِ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ذف كان مع اسم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سأل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ذ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اسمها وإبقاء خبرها، وذلك جائز لا واجب، وشَرْ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تقدم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رطيتان؛ فالأوّلُ ك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اسُ مَجْزِيُّونَ بِأَعْمَالِهِمْ إنْ خَيْراً فَخَيْرٌ، وإنْ شَرًّا فَ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كان عملُهم خيراً؛ فجزاؤهم خير، وإنْ كان عملُهم شَرًّا؛ فجزاؤهم شَرٌّ، وهذا أرجح الأوجه في مثل هذا التّركيب، وفيه وُجُوهٌ أُخر، والثّاني؛ ك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مِسْ وَلَوْ خَاتَماً مِنْ حَ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 الذي تلتمسه خاتماً من حد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روط حذف ن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سألة 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ذفُ نُون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ذلك مشروط بأُمُو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بلفظ المضارع،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رع مجزوماً،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قع بعد النّون ساكن،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قع بعده ضمير متصل، 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 يَكُ مِنَ الْمُشْرِكِ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لَمْ أَكُ بَغِ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لا يجوز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انتفاء المضارع، ول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 يَكُو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انتفاء الجزم، ول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 يَكُنِ الَّذِينَ كَفَرُ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يّ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لوجود السّاكن، ولا في نحو 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يَكُنْهُ فَلَنْ تُسَلّط عَلَيْهِ، وَإِنْ لاَ يَكُنْهُ فَلاَ خَيْرَ لَكَ فِي قَتْ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جود الضَّم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 أسماء أفعال المقارب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أَفْعَاللِ المُقَارَبَ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دَ، وكَرَبَ، وَأَوْشَكَ؛ لِدُنُوِّ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سَى، واخْلَوْلَقَ، وحَرَى؛ لِتَرَجِّ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طَفِقَ، وعَلِقَ، وَأَنْشَأَ، وأَخَذَ، وجَعَلَ، وهَبَّ، وهَلْهَلَ؛ لِلشُّرُوععِ فِيهِ، ويَكُونُ خَبَرُهَا مُضَارِ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 السَّادِسُ مِنَ المرفوعات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أفْعَاللِ المذك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فعال المقاربة باعتبار معانيها ثلاثة أقس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ي تنقسم ـــ باعتبار معانيها ـــ إلى ثلاثةِ أقسام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دلُّ على مُقَارَبة المُسَمَّى باسمها للخبر، وهي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دَ، وكَرَبَ، وأَوْشَ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يدلُّ على تَرَجِّي المتكلّم للخبر؛ وهي ثلاثة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ى، وحَرَى، واخْلَوْلَ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يدلُّ على شُرُوع المُسَمَّى باسمها في خبرها، وهي كثيرة؛ ذكرتُ من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بعة، فكملت أفْعَالُ هذا الباب ثَلاَثَةَ عَشَرَ، كما أن الأفعال في 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هذه الثّلاثَةَ عَشَرَ، تعمل عمل كان؛ فترفع المبتدأ، وتنصب الخبر، إلاّ أن خبرها لا يكون إلا فعلاً مضارعاً، ثمّ منه ما يقترن بأنْ، ومنه ما يتجرَّدُ عنها، كما يأتي تفصيله ـــ إن شاء الله تعالى ـــ في باب المنصوبات؛ ولولا اختصاصُ خَبَرِها بأحكام ليست ل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 وأخو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تنفرد بباب على حِدَةٍ؛ قال الله ـ سبحانه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كَادُ زَيْتُهَا يُضِ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سَى رَبُّكُمْ أَن يَرْحَمَ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قَدْ جَعَلْتُ إِذَا مَا قُمْتُ يُثْقِلُ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وْبِي فَأَنْهَضُ نَهْضَ الشَّارِب السَّكِ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نْتُ أَمْشِي عَلَى رِجْلَيْننِ مُعْتَدِ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صِرْتُ أَمْشِي عَلَى أُخْرَى مِنَ الشَّجَ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هَبَبْتُ أَلُومُ الْقَلْبَ فِي طَاعَةِ الهَوَ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طِئْنَا دِيَارَ المُعْتَدِينَ فَهَلْهَلَ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فُوسُهُمُ قَبْلَ الإمَاتَةِ تَزْهَ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ان الفعلان أغْرَبُ أفعال الشّروع، وَطَفِقَ أشهرها، وهي التي وقعت في التّنزيل، وذلك في موضعين؛ أحده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طَفِقَا يَخْصِفَ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عَا يَخِيطَاننِ ورقَةً على أخرى كما تُخْصَفُ النِّعَالُ؛ ليستترا بها، وقرأ أبو السّمّال العدو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طَفَ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فتح؛ وهي لُغَة حكاها الأخفش، وفيها لُغَة ثالثة طَبِقَ ـــ بباء مكسورة مكان الفاء ـــ والثَّان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طَفِقَ مَسْح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عَ يمسح بالسَّيف سُوقَهَا وأعْنَاقَهَا مَسْح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طعها قط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سّابع اسم ما حمل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بِـ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 ما حُمِلَ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يَ أَرْبَعَ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لُغَةِ الجميع، ولا تَعْمَل إلاَّ في الحيننِ بِكَثْرَةٍ، أوِ السَّاعَةِ أوِ الأوَاننِ بِقلَّةٍ، ولا يجمَعُ بينَ جُزْأَيْهَا، والأكثَرُ كَوْنُ المَحْذُوففِ اسْمَ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تَ حِينَ مَنَاصٍ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نَّافِيَتَاننِ في لُغَةِ الْحِجَازِ،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نَّافِيَةُ في لُغَةِ أَهْللِ الْعَالِيَةِ؛ وشَرْطُ إعْمَالِهِنَّ نَفْيُ الْخَبَرِ، وتأخِيرُهُ، وأنْ لا يَلِيَهُنَّ مَعْمُولُهُ وليس ظَرْفاً ولا مَجْرُوراً، وتَنكيرُ مَعْمُولَ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ن لا يقترِنَ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إننِ الزَّائِدَ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هَـذَا بَشَ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وَزَرٌ مِمَّا قَضَى اللَّهُ واقِ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ذَلِكَ نَافِعَكَ وَلاَ ضَارَّ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بعُ من المرفو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 ما حُمِلَ ـــ في رفع الاسم ونصب الخبر ـــ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ي أحْرُفٌ أربعة نافية، وه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روط 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جازيّ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تعملُ هذا العملَ بأربعة شروط،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سمها مُقَدّماً، وخبرها مؤخر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قترن الاسم بإن الزّائدة،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قترن الخبر بإلاّ،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يليها معمولُ الخبر وليس ظرفاً، ولا جارًّا ومجرو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ذا استوفت هذه الشروط الأربعة عملت هذا العمَلَ ـــ سَواءٌ أكان اسمُها وخبرها نكرتين، أو معرفتين، أو كان الاسمُ معرفة والخبرُ نكرةً ـــ فالمعرفتان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هُنَّ أُمَّهَـتِ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جَاد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النّكرتان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ا مِنكُم مّنْ أَحَدٍ عَنْهُ حَـجِزِ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اجز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خبر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ق بمحذو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عني، ويحتمل أن أحداً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ك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لاعتماده على النَّفي،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اجز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ت له على لفظ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يف يُوصَفُ الواحدُ بالجمع؟ وكيف يخبر به ع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بهما أنَّه اسم عام، ولهذا جا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نُفَرّقُ بَيْنَ أَحَدٍ مّن رُّسُ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المختلفان؛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هَـذَا بَشَ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لم يقع في القرآن إعم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رِيحاً في غير هذه المواضع الثّلاثة، على الاحتمال المذكور في الثّاني، وإعمالُها لغةُ أهل الحجاز، ولا يجيزونه في نحو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بنِي غُدَانَةَ مَا إنْ أَنْتُمُ ذَهَ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صَرِيفٌ، وَلكِنْ أَنْتُمُ الخَزَ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قتران الاسم بإنْ، ولا في نحو قوله ـ سبحانه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مُحَمَّدٌ إِلاَّ 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مَآ أَمْرُنَآ إِلاَّ وحِ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لاقتران الخبر بإلاَّ، ولا في نحو قولهم في المث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مُسيءٌ مَنْ أَعْتَ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تقدم خبرها، ولا في نحو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قَالُوا تَعَرَّفْهَا المَنَازِلَ مِنْ مِنً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كُلَّ مَنْ وَافَى مِنًى أَنَا عَارِ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تقدّم معمول خبرها وليس بظرف ولا جار ومجر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عْمِلها بنو تميم، ولو استوفت الشروطَ الأربعة؛ بل يقول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رىء على لغت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هَـذَا بَشَ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ا هُنَّ أُمَّهَـتِ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جَاد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رفع، وقرىء أيض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أمهات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جرِّ بباء زائدة، وتحتمل الحجازية والتّميميّة، خلافاً لأبي عليّ والزّمخشريّ، زَعَما أنَّ الباء تختصّ بلغة النَّص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روط 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تَعْمَلُ بالشّروط المذكورة ل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إلاَّ شرْطَ انتفاءِ اقتر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اسم، فلا حاجة له؛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تُزَاد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ضاف إلى الشّروط الثّلاثة الباقية أن يكون اسمها وخبرها نكرتين؛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عَزَّ فَلاَ شَيْءٌ عَلَى الأرْضضِ باق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وَزَرٌ مِمَّا قَضَى اللَّهُ وَاق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ربّما عَمِلت في اسم معرفة؛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نْكَرْتُهَا بَعْدَ أَعْوَاممٍ مَضَيْنَ 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الدَّارُ دَاراً، وَلاَ الْجِيرَانُ جِيرَ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لى ذلك قولُ المتنّب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ا الْجُودُ لَمْ يُرْزَقْ خَلاَصاً مِنَ الأذَ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الْحَمْدُ مَكْسُوباً، وَلاَ المَالُ بَاقِ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عم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مَلَ المذكورَ لغةُ أهل الحجازِ أيضاً، وأمّا بنو تميم فيهملونها ويوجبون تكري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روط 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ليس</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تعمل بالشّروط المذكورة، إلاّ أنَّ اقتران اسمها بإنْ ممتنع؛ فلا حاجة لاشتراط انتفائه، وتعمل في اسم معرفة وخبر نكرة، قرأ سعيد بن جُبَير ـ رحمه الله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ذِينَ تَدْعُونَ مِن دُونِ اللَّهِ عِبَادٌ أَمْثَا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بتخفي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سرها لالتقاء السّاكنين، و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ا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خبريّ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ثال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ه صفة ل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اد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في نكرتين، سُمِـ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أحَدٌ خَيْراً مِنْ أَحَدٍ إِلاَّ بِالْعَافِ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 معرفتين، سُمِـ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ذَلِكَ نَافِعَكَ ولا ضَارَّ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عم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لغةُ أهل العالية</w:t>
      </w:r>
      <w:r>
        <w:rPr>
          <w:rFonts w:cs="Simplified Arabic" w:ascii="Simplified Arabic" w:hAnsi="Simplified Arabic"/>
          <w:sz w:val="32"/>
          <w:szCs w:val="32"/>
          <w:rtl w:val="true"/>
        </w:rPr>
        <w:t>.</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روط 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ليس</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تعمل هذا العمل أيضاً، ولكنَّها تختصّ عن أخواتها بأمر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لا تعمل إلاّ في ثلاث كلمات؛ وه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كثر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اع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ق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سمها وخبرها لا يجتمعان، والغالبُ أن يكون المحذوفُ اسمَهَا والمذكورُ خَبَرَهَا، وقد يعك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لأوّل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مْ أَهْلَكْنَا مِن قَبْلِهِم مّن قَرْنٍ فَنَادَواْ وَّلاَتَ حِينَ مَنَاصٍ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واو للح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افية بمعنى ليس، والتّاء زائدة لتوكيد النّفي والمُبالغة فيه، كالتاء في راوية، أو لتأنيث الحرف، واسْمُها محذوفٌ،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ينَ مَنَ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ها، ومضاف إليه،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ادوا والحالُ أنَّه ليس الحينُ حينَ مناصصٍ،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رَارٍ وتأخ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 كقراءة بعض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تَ حِ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رَّفع،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حينُ مناصصٍ حيناً موجوداً لهم عند تَناديهم ونزوللِ ما نزل بهم من العذ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إعماله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ا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نَدِمَ الْبُغَاةُ وَلاَتَ سَاعَةَ مَنْدَ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بَغْيُ مَرْتَعُ مُبْتَغِيهِ وَخِ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طَلَبُوا صُلْحَنَا وَلاَتَ أوَا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جَبْنَا أنْ لَيْسَ حِينَ بَق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صله ليس الحينُ أوانَ صلح، أو ليس الأوانُ أوانَ صلح، فحذف اسمها على القاعدة، وحذف ما أضيف إليه خبرها، وقدَّرَ ثبوتَهُ، فبناه كما يبنى قبل وبعدُ، إلاَّ أن أواناً شبيهٌ بِنَزَاللِ فبناه على الكسر، ونَوَّنَه لل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من خبر إنَّ وأخوا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وَ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ولكِنَّ، وكأَنَّ، ولَيْتَ، ولَعَ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سَّاعَةَ ءاتِ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لا يجوز تَقَدُّمُهُ مُطْلَقاً، وَلاَ تَوَسُّطُهُ إلاَّ إنْ كان ظَرْفاً أوْ مَجْرُور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فِى ذلِكَ لَعِبْ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لَدَيْنَآ أَنكَا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مل إنّ وأخوا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من من المرفو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واتها الخمسة، فإنَّهن يدخلن على المبتدأ والخبر؛ فينصبن المبتدأ؛ كما سيأتي في باب المنصوبات، ويسمَّى اسمها، ويرفعن خبره كما نذكره ـ الآن ـــ ويسمَّى خبر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سَّاعَةَ ءاتِ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عْلَمُواْ أَنَّ اللَّهَ شَدِيدُ الْعِقَ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كَأَنَّهُمْ خُشُبٌ مُّسَنَّ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نَافِق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عَلَّ السَّاعَةَ قَرِي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ا يتقدم الخبر على إنّ وأخوا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تتقدّم أخبارُهُنَّ عليهنَّ مطلقاً، وقد أشار إلى ذلك الشيخُ شرفُ الدّين بن عنين؛ حيث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كأَنِّيَ مِنْ أَخْبَارِ إِنَّ، وَلَمْ يُجِزْ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 أَحَدٌ في النَّحْو أَنْ يَتَقَدَّ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سَى حَرْفُ جَرَ مِنْ نَدَاكَ يَجُرُّ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يْكَ؛ فَإِنِّي مِنْ وصَالِكَ مُعْدَ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على أسمائهن؛ فإنَّ الحروف محمولة في الإعمال على الأفعال، فلكونها فرعاً في العمل، لا يليق التوسُّعُ في معمولاتها بالتّقديم والتّأخير، اللّهم إلاّ إن كان الخبر ظرفاً أو جارًّا ومجروراً، فيجوز توسُّطُهُ بينها وبين أسمائها،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لَدَيْنَآ أَنكَا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فِى ذَلِكَ لَعِبْرَةً لّمَن يَخْشَ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از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حدي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في الصَّلاَةِ لشُغْ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من الشِّعْر لَحُك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رو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حك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تقديمُه عليها، فلا سبيلَ إلى جوازه؛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دار إن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واضع كسر همزة إ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كْسَ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ابْتِداءِ، وفي أوَّل الصّلَةِ، والصّفةِ والجُمْلَةِ الحاليَّة، والمُضاففِ إلَيْهَا ما يَخْتَصُّ بالْجُمَل، والمَحْكيَّةِ بالْقَول، وجَوَاببِ الْقَسَممِ، والمُخْبَر بهَا عَننِ اسْممِ عَيْننٍ، وقَبْلَ اللاَّممِ المُعَلِّقةِ، وتُكْسَرُ أو تُفْتَحُ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جَائِيَّةِ والفاء الْجَزَائِيَّةِ، و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لُ قَوْلِي أَنِّي أَحْمَ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فْتَحُ في البا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 حالات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بُ الكسر، ووجوب الفتح، وجواز الأمر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جوب كسر همزة إنَّ في تسع مسائ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جب الكسر في تسع مسائ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بتداء الكلا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آ أَعْطَيْنَـكَ الْكَوْثَ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و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نَّا أَنزَلْنَـهُ فِى لَيْلَةِ الْقَدْ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قع في أوّل الصّلة،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ءاتَيْنَاهُ مِنَ الْكُنُوزِ مَآ إِنَّ مَفَاتِحَهُ لَتَنُوأُ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6</w:t>
      </w:r>
      <w:r>
        <w:rPr>
          <w:rFonts w:cs="Simplified Arabic" w:ascii="Simplified Arabic" w:hAnsi="Simplified Arabic"/>
          <w:sz w:val="32"/>
          <w:szCs w:val="32"/>
          <w:rtl w:val="true"/>
        </w:rPr>
        <w:t>) } (</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 ثاننِ لآتيناه؛ وهي موصول بمعنى الذي،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عدها صلة، واحْتَرَزْ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ل الص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ذِي عِنْدِي أَنَّهُ 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واجبةُ الفتححِ، وإن كانت في الصِّلة، لكنَّها ليست في أو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قع في أول الصفة، ك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رَجُللٍ إنَّهُ 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رَجُللٍ عِنْدِي أنَّهُ فَاضِ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م تكسر؛ لأنَّها ليست في ابتداء الصِّ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قع في أول الجملة الحاليّة،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مَآ أَخْرَجَكَ رَبُّكَ مِن بَيْتِكَ بِالْحَقّ وَإِنَّ فَرِيقاً مّنَ الْمُؤْمِنِينَ لَكَـِّرِهُ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واحترَزْتُ بقيد الأوّليّة 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قْبَلَ زَيْدٌ وعِنْدِي أنَّهُ ظَ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في أول الجملة المضاف إليها ما يختصّ بالجملة ـــ وهو إذ وإذا وحيث ـــ ؛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لَسْتُ حَيْثُ إنَّ زَيْداً جَالِسٌ</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قد أُولع الفقهاء وغيرهم بفت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د حيث؛ وهو لحن فاحش، فإنَّها لا تضاف إلا إلى الجمل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توحة ومعمولاها في تأويل المف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تَرَزْتُ بقيد الأوّليّة 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لَسْتُ حَيْثُ اعْتِقَادُ زَيْدٍ أنَّهُ مَكَانٌ حَسَ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أرَ أحداً من النحويـين، اشترط الأوّليّة في مسألتي الحال وحيث؛ ولا بد م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قبل اللام المعلِّق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لَّهُ يَعْلَمُ إِنَّكَ لَرَسُولُهُ وَاللَّهُ يَشْهَدُ إِنَّ الْمُنَـفِقِينَ لَكَـذِبُ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نَافِق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اللاّم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رس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كاذِبُ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لِّقَاننِ لِفِعْلَيِ العلم والشَّهاد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نعان لهما من التسلُّط على لفظ ما بعدهما؛ فصار لما بعدهما حكم الابتداء؛ فلذلك وجب الكسر، ولولا اللاّم لوجب الفتح؛ كما قال ال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عْلَمُوا أَنَّمَا غَنِمْتُم مّن شَىْء فَأَنَّ للَّهِ خُمُسَ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شَهِدَ اللَّهُ أَنَّهُ لا إِلَـهَ إِلاَّ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محكيّة بالق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الَ إِنّى عَبْ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يَقُلْ مِنْهُمْ إِنّى إِلَـهٌ مّن دُونِهِ فَذلِكَ نَجْزِيهِ جَهَنَّ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لْ إِنَّ رَبّى يَقْذِفُ بِالْحَ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8</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م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قع جواباً للقسم،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ـم وَالْكِتَـبِ الْمُبِينِ إِنَّآ أَنْزَلْ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اس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خبراً عن اسم عي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إِنَّهُ 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ذِينَ ءامَنُواْ وَالَّذِينَ هَادُواْ وَالصَّـبِئِينَ وَالنَّصَـرَى وَالْمَجُوسَ وَالَّذِينَ أَشْرَكُواْ إِنَّ اللَّهَ يَفْصِلُ بَيْنَهُمْ يَوْمَ الْقِيـ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أتيت في شرح هذا الموضع بما لم أسبق إليه فتأملو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واضع فتح همز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ب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ب الفتحُ في ثماني مسائ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فاعِلَ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لَمْ يَكْفِهِمْ أَنَّآ أَنزَلْ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نكب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زَالُ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نائبة عن الفاع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وحِىَ إِلَى نُوحٍ أَنَّهُ لَن يُؤْمِنَ مِن قَوْمِكَ إِلاَّ مَن قَدْ ءا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أُوحِىَ إِلَىَّ أَنَّهُ اسْتَمَعَ نَفَرٌ مّنَ الْجِ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مفعولاً لغير الق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خَافُونَ أَنَّكُمْ أَشْرَكْتُم بِ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في موضع رفع بالابتداء؛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ءايَـتِهِ أَنَّكَ تَرَى الاْرْضَ خَـشِ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في موضع خبرٍ عن اسم معنى؛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عْتِقَادِي أنَّكَ فَاضِ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مجرورة بالحر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ذلِكَ بِأَنَّ اللَّهَ هُوَ الْحَ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مجرورة بالإضاف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هُ لَحَقٌّ مّثْلَ مَآ أَنَّكُمْ تَنطِقُ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ار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م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ع تابعة لشيء مما ذكرن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ذْكُرُواْ نِعْمَتِى الَّتِى أَنْعَمْتُ عَلَيْكُمْ وَأَنّى فَضَّلْتُكُمْ عَلَى الْعَـلَ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 يَعِدُكُمُ اللَّهُ إِحْدَى الطَّائِفَتَيْنِ أَنَّهَا 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فإنَّها في الأولى مَعْطُوفَةٌ على المفعول؛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عمت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في الثانية بَدَلٌ 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حد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واضع يجوز فيها فتح همزة إنَّ وكسر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الوجهان في ثلايِ مسائلَ في الأشْهَ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جَائية؛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رَجْتُ فَإِذَا إِنَّ زَيْداً بِالْبَا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كُنْتُ أَرَى زَيْداً كَمَا قِيلَ سَ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أَنَّهُ عَبْدُ الْقَفَا واللَّهَازِ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روى بفت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كس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د الفاء الْجَزَائيَّة؛ ك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عَمِلَ مِنْكُمْ سُوءاً بِجَهَالَةٍ ثمَّ تَابَ مِنْ بَعْدِهِ وَأَصْلَحَ فَإِنَّهُ غَفُورٌ رَحِ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رىء بكس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تح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نح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 قَوْلِي أَنِّي أَحْمَدُ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ضَابِطُ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قع خبراً عن قول، وخَبَرُهَا قَوْلٌ كأحمد ونحوه، وفاعل القولين واحِدٌ، فما اسْتَوْفَى هذا الضابِطَ؛ كالمثال المذكور، جاز فيه الفتحُ على معنى أوَّلُ قولي حمدُ الله، والكسرُ على ج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ل 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ي أحم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لة أخبر بها عن هذا المبتدأ، وهي مستغنية عن عائدٍ، يعود على المبتدأ؛ لأنَّها نفسُ المبتدأ في المعنى، ف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لُ قولي هذا الكلام المُفْتَـتَح بإنِّي؛ ونظيرُ ذلك قوله ـ سبحانه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دَعْوهُمْ فِيهَا سُبْحَـنَكَ اللَّ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قولُ النَّبِيِّ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فْضَلُ ما قُلْتُهُ أنَا والنَّبِيُّونَ مِنْ قَبْلِي لاَ إِلهَ إِلاَّ ال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اسع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لنفي الجنس</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سِ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لِنَفْيِ الْجِنْسسِ؛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رَجُلَ أَفْضَلُ مِ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بُ تَنْكِيرُهُ، كالاسم، وتأخِيرُهُ وَلَوْ ظَرْفاً، ويَكثرُ حَذْفُهُ إنْ عُلِمَ، وتَمِيمٌ لا تَذْكرُهُ حينئذٍ</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خبر لا النَّافية للجنس</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سعُ من المرفو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لنفي الجن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علم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ناهية؛ فتختَصُّ بالمضارع وتجزم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مْشِ فِى الاْرْضِ مَرَحً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فَلاَ يُسْرِف فّى الْقَتْ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اَ تَحْزَنْ إِنَّ اللَّهَ مَعَ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تُسْتَعَار للدُّعاء فتجزم أيض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تُؤَاخِذْنَ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6</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زائدة؛ دخولها في الكلاممِ كخروجها؛ فلا تعمل شيئ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مَنَعَكَ أَلاَّ تَسْجُ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سجد، بدليل أنَّه قد جاء في مكان آخر بغ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ئَلاَّ يَعْلَمَ أَهْلُ الْكِتَـبِ أَلاَّ يَقْدِرُونَ عَلَى شَىْء مّن فَضْ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حَرَامٌ عَلَى قَرْيَةٍ أَهْلَكْنَـهَآ أَنَّهُمْ لاَ يَرْجِعُ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نافيةً؛ وهي نوع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داخلة على معرفة؛ فيجب إهمالُها وتَكْرَارُ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زيدٌ في الدار ولا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داخلةٌ على نكرة؛ وهي ضرب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ملة عمل ليس؛ فترفع الاسم، وتنصب الخبر؛ كما تقدم؛ وهو قل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عاملة 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تنصب الاسْمَ، وترفع الخبر؛ والكلامُ ـ الآنَ ـــ فيها؛ وهي التي أريد بها نفيُ الجنس على سبيل التنصيص، لا على سبيل الاحتم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ط إعمال لا عمل إ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رط إعمالها هذا العَمَلَ أمران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سمها وخبرها نكرتين كما بَيَّ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م مُقَدَّماً والخبر مُؤَخَّراً؛ وذلك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صاحبَ عِلْممٍ ممقو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طالعاً جَبَلاً حاض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و دخلت على معرفة أو على خبر مُقَدَّم، وجب إهمالُها وتكرار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تقدم من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زَيْدٌ في الدَّار ولا عَمْرٌ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أمَّا 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ر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بَصْرَةَ لك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ول عُمَ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ضيةٌ ولا أبا حَسَننٍ ل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يريد عليَّ بن أبي طالب ـ رضي الله عنهما ـــ ، وقول أبي سفيان يوم فتح مك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قُرَيْشَ بعد ال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رَى الحاجَاتتِ عِنْدَ أَبِي خُبَيْ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كِدْنَ، وَلاَ أُمَيَّةَ في البِلاَ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ؤوَّل بتقد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ث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مثل أبي حسن، ولا مثل البصرة، ولا مثل قريش، ولا مثل أم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قول الله ـ سبحانه و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فِيهَا غَوْلٌ وَلاَ هُمْ عَنْهَا يُنزَفُ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صَّاف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واز حذف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كثر حذفُ الخبرِ، إذا عُلم؛ كقول الله ـ سبحانه و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وْ تَرَى إِذْ فَزِعُواْ فَلاَ فَوْ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ا فَوْتَ لهم، و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ضَ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ضَيْرَ علي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نو تميم يُوجِبُونَ حَذْفَهُ، إذا كان معلوماً، وأما إذا جُهل فلا يجوز حذفه عند أحد؛ فضلاً عن أن يجب؛ 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أَحَدَ أَغْيَرُ مِنَ اللَّهِ عَزَّ وجَ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اشر المضارع المجرّد من النَّاصب والجاز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ا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ارعُ إذَا تَجَرَّدَ مِنْ نَاصِببٍ وجَازِم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اشِرُ من المرفوعات ـــ وهو خاتمتُها ـــ الفعلُ المضارعُ إذا تجرَّدَ من ناصب وجازم؛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قُو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عُدُ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مَّا قول أبي طالب يخاطب النّبي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حَمَّدُ تَفْدِ نَفْسَكَ كلُّ نَفْس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مَا خِفْتَ مِنْ شَيْءٍ تَبَا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و مقرون بجازم مُقَدَّر؛ وهو لام الدّعاء،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بَا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ص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با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بدل الواو تاءً؛ كما قالوا في وُرَاثثٍ، وَوُجَ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اث، وتُجَ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 امرىء القي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ري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الْيَوْمَ أَشْرَب غَيْرَ مُسْتَحْقِ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ثْماً مِنَ اللَّهِ ولا واغِ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يس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ش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زوماً، وإنَّما هو مرفوع، ولكن حذفت الضّمّة للضّرورة، أو على تنزي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غَ</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ضم من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شْرَبُ 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زلة عَضُدٍ ـ بالضّم ـــ فإنّهم قد يُجْرُونَ المنفصل مُجْرَى المتصل؛ فكما يقال في عَضُدٍ بالض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ضْدٌ بالسكون؛ كذلك قيل ف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بُغَ</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ضّ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بْغَ</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إسك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منصـوبـات</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أنهيت القول في المرفوعات، شرعْتُ في المنصوبات، فقل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ابٌ، المَنْصُوبَاتُ خَمْسَةَ عَشْ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بِ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وَقَعَ عَلَيْهِ فِعْلُ الْفَاعِللِ؛ ك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نصوبات محصورة في خمسة عشرَ نوعاً، وبدأتُ منها بالمفاعيل لأنَّها الأصل، وغيرُها محمولٌ عليها ومُشَبَّه بها، وبدأت من المفاعيل بالمفعول به؛ كما فعل الفارسيُّ وجماعة منهم صاحبا المقرب والتَّسهيل، لا بالمفعول المطلق؛ كما فعل الزّمخشريّ، وابنُ الحاجِببِ، ووجْهُ ما اختر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فعول به أحْوَجُ إلى الإعراب؛ لأنَّه الذي يقع بينه وبين الفاعل الالتبا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راد بالوق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علُّقُ المعنويّ، لا المباشرة؛ أعني تعلّقَهُ بما لا يُعْقَلُ إلا به، ولذلك لم يكن إلا للفعل المتَعَدِّي، ولولا هذا التفسيرُ لَخَرَجَ من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رَدْت السَّف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عدم المباشرة، وخرج بقول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وقع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المطلقُ، فإنَّه نفسُ الفعللِ الواقع، والظرفُ، فإنّ الفعل يقع فيه، والمفعول له، فإنَّ الفعل يقع لأجله، والمفعول معه، فإنَّ الفعل يقع معه لا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نواصب المفعول 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ما أُضْمِرَ عَامِ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ز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الُواْ خَيْ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وُجُوباً في مَوَاضِـعَ مِنْهَا بابُ الاشْتِغَال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لَّ إِنْسَـنٍ أَلْزَمْنَـ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ينصبُ المفعولَ به، واحدٌ من أر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المُتَعَدِّي، ووَصْفُه، ومَصْدَرُهُ، واسمُ فِعْلِهِ؛ فالفعل المتعدّ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وَرِثَ سُلَيْمَـنُ دَاوُو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وصف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لَّهَ بَـلِغُ أَمْرِ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طّل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مصدر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وْلاَ دَفْعُ اللَّهِ النَّا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اسمُ فعل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لَيْكُمْ أَنْفُسَ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5</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ناصب المفعول جواز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ونُه مذكوراً هو الأصلُ؛ كما في هذه الأمثلة، وقد يُضْ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زاً، إذا دَلَّ عليه دليل مقالِيٌّ أو حالِيٌّ؛ فالأ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الُواْ خَيْ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زَلَ رَبُّنَا خيراً؛ بدل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ذَآ أَنزَلَ رَبُّ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ك لمن تأهَّب لسف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كَّ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إضمار تريد، ولمن سدَّدَ سه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رْطَ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إضمار تُصِي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ناصب المفعول وجوب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ضْمَر وجوباً في مواضع؛ منها باب الاشتغال؛ وحقيق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قدّم اسمٌ، ويتأخّر عنه فعل، أو وصف صالح للعمل فيما قبله، مشتغل عن العمل فيه بالعمل في ضميره أو مُلاَب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اشتغال الفعل بضمير السّاب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ضَرَبْ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لَّ إِنْسَـنٍ أَلْزَمْنَـ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شتغال الوصف</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أنا ضَارِبُهُ، الآن أو غ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شتغال العامل بملابس ضمير السّاب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ضربْتُ غُل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اً أنا ضَارِبٌ غُلاَمَهُ، الآن أو غ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نصب في ذلك وما أشبهه بعامللٍ مُضْمَرٍ وجوباً؛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ضربته، وألزمنا كلّ إنسان ألزم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ان الحذف ـ هنا ـــ واجباً لأنَّ العامل المؤخَّرَ مفسّر له، فلم يجمع بي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هذا رأيُ الجمهور، وزعم الكسائيُّ أن نَصْبَ المتقدّم بالعامل المؤخّر على إلغاء العائد، وقال الف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عامل في الظاهر المتقدم وفي الضمير المتأ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رُدَّ على الفراء بأنَّ الفعل الذي يتعدَّى لواحد يصير متعدّياً لاثنين، وعلى الكسائي بأن الشاغل قد يكون غير ضمير السابق،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 غلام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ا يستقيم إلغاؤ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نادى نوع من أنواع المفعول 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المُنَادَى، وإنَّما يَظْهَرُ نَصْبُهُ إذا كانَ مُضافاً أوْ شِبْهَهُ أو فَكْرَةً مَجْهُولَ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عَبْ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طَالِعاً جَبَ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لِ الأعم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رَجُلاً خُذْ بِيَدِ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نادى نوع من أنواع المفعول به، وله أحكام تخصُّه فلهذا أفردته بالذكر وبيان كونه مفعولاً به أن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عَبْ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صله يا أدعو عبد اللَّه،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رف تنبي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دع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ضارع قُصِدَ به الإنشاء لا الإخبار، وفاعله مستتر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به ومضاف إليه، ولما علموا أن الضرورة داعية إلى استعمال النداء كثيراً أوجَبُوا فيه حَذْفَ الفعل اكتفاء ب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لالة قرينة الحال،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غناء بما جعلوه كالنائب عنه والقائم مقامه وه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و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بيَّن بهذا أن حَقَّ المُنَاديَاتتِ كلها أن تكون منصوبة؛ لأنها مفعولات، ولكنّ النصب إنّما يظهر إذا لم يكن المنادى مبنياً، وإنما يكون مبنياً إذا أشبَهَ الضمير بكونه مفرداً معرفة؛ فإنّه ـ حينئذ ـــ يُبنى على الضمة أو نائب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زيد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زَيْ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مضافُ، والشبيهُ بالمضاف، والنكرة غيرُ المقصودة؛ فإنَّهن يستوجبنَ ظهورَ النصب، وقد مضى ذلك كلّه مشروحاً ممثلاً في باب البناء، فمن أحَبَّ الوقوف عليه فليرجع إ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نصوب على الاختصاص مفعول محذوف العام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نْصُوبُ بِأخُصُّ بَعْدَ ضَمِيرٍ مُتَكَلِّممٍ، ويَكُونُ بأ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حْنُ العُرْبَ أَقْرَى النَّاسسِ للضَّ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ضاف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حْنُ مَعَاشِرَ الأنبياءِ لاَ نُورَثَ ما تَرَكْنَا صَدَقَ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لْزَمُهَا ما يَلزمُهَا في النِّداءِ،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ا أَفْعَلُ كَذَا أَيُّهَا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ماً قليلاً، ف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كَ اللَّهَ نَرْجُو الفَ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اذٌّ مِنْ وَجْهَ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منصوب بإلزم أو بإتَّققِ إن تَكَرَّرَ أوْ عُطِفَ عليهِ، أو ك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لاَحَ السَّل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خَ الأ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يْفَ والرُّمْحَ</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سَدَ الأ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فْسَكَ نَفْسَ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نَاقَةَ اللَّهِ وَسُقْيَـ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ك من الأس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جاء محذوف العام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حذوف عامله، والواقعُ في مَثَللٍ أو شِبْهِ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لاَبَ عَلَى البَ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نْتَهِ خَيْراً 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مفعولات التي التزم معها حذف العامل؛ المنصوبُ على الاختصاص وهو كلام على خلاف مقتضى الظّاهر، لأنه خبر بلفظ الند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قيق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اسم ظاهر معرفة قُصِدَ تخصيصه بحكم ضمير قب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غالبُ على ذلك الضّمير كونه لمتكلم ـــ نحو أنا، ونحن ـــ ويَقِلُّ كونه لغائببٍ والباعث على هذا الاختصا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خْرٌ، أو تَوَاضُعٌ، أو ب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أوّل كقول بعض الأنصا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نَا مَعْشَرَ الأنْصَارِ مَجْدٌ مُؤَثَّ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إرْضَائِنَا خَيْرَ البَرِيَّةِ أَحْمَ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ؤ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له أ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ثان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جُدْ بِعَفْوِ فَإِنَّنِي أَيُّهَا الْعَبْـ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ــدُ إِلَى الْعَفْوِ يَا إِلهِي فَقِي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ثّالث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ا بَنِي نَهْشَللٍ لاَ نَدَّعِي لأ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عريفه ب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حْنُ الْعَرَبَ أَقْرَى النَّاسسِ للض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صُّ العرَبَ؛ وتعريفه بالإضافة؛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نَحْنُ بَنِي ضَبَّةَ أصْحَابُ الج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نْعَى ابْنَ عَفَّانَ بأطْرَاففِ الأسَ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سَ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ما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تعريفه بالإضافة 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ا آلَ محمد لا تَحِلُّ لنا الصد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حنُ مَعَاشِرَ الأنبياء لا نُورَثُ ما ترَكْنَا صَدَ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اشتمل الحديثُ الشَّريفُ على ما يقتضي الكَشْف عنه، وهو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ترك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وصول بمعنى الذي محلَّه رَفْع بالابتد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رك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لته، والعائد محذوف؛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ركنا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د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ما هذه على رواية الرّفع، وهو أجود؛ لموافقته لرواي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تركن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صد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نصب، ف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ركنا مبذولٌ صدقَةَ، فَحُذِف الخبر لسدّ الحال مَسَدَّه مث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نَحْنُ عُصْ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يجوز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موصولاً اسميًّا، كما تقدم، وأن تكون شرطيّة؛ فما على الأوّل في محلّ رفع، وعلى الثّاني في محلّ نصب؛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شيءٍ تركنَاهُ فهو صد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كون المنصوب على الاختصاص بلفظ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لزمها في هذا الباب ما يلزمها في النداء؛ مِنَ التزام البناء على الضمّة، وتأنيثها مع المؤنّث، والتزام إفرادها؛ فلا تثنّى، ولا تجمع باتِّفاق، ومفارقتها للإضافة ـ لفظاً وتقديراً ـــ ، ولزو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نبيه بعدها، ومن وَصْفها باسم معَرَّففٍ بأل لازممِ الرفع؛ مثالُ 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ا أفْعَلُ كَذَا أيُّهَا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هُمَّ اغْفِرْ لَنَا أيَّتُهَا العِصَا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أفعل كذا مَخْصُوصاً من بين الرجال، واللهم اغفِر لنا مختصِّينَ من بين العصائ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قلُّ تعريفُه بالعلميّة، ف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كَ اللَّهَ نَرْجُو الفَ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ذو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نه بعد ضمير مخاطب، وكونه عل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إغراء مفعول محذوف العا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محذوففِ عامِ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نصوبُ بألْزَمْ، ويسمّى إغْر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إغ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بيهُ المخاطَببِ على أمر محمودٍ ليلزمَ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خَاكَ أَخَاكَ؛ إِنَّ مَنْ لاَ أَخَا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سَاععٍ إِلَى الْهَيْجَا بِغَيْرِ سِلاَح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يلزم حذفُ عامله إذا تكرر، كما سبق في البيت، أو عُطف علي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رُوءَةَ والنج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فَقَدْ التكرارَ والعَطْفُ، جاز ذِكْرُ العامل وحَذْف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صَّلاَةَ جَا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صل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صوبٌ باحْضُرُوا مُقَدَّر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صوب على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مكن أن يكون من هذا النّوع 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خَاكَ الَّذِي إِنْ تَدْعُهُ لِمُلِمَّ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جِبكَ كَمَا تَبْغِي، وَيَكْفِكَ مَنْ يَبْغِ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تَجْفُهُ يَوْماً فَلَيْسَ مُكَافِئ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طْمَعَ ذُو التَّزْوِيرِ والْوَشْيِ أَنْ يُصْغِ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على تقدير الْزَمْ أَخَاكَ الذي من صفته كذا، ويحتمل أن يكون مبتدأ والموصول خبره، وجاء على لغة مَنْ يستعمل الأخَ بالألففِ في كلّ حال، وتُسَمَّى لغَةَ الْقَصْرِ؛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كْرَهٌ أَخَاكَ لا بَطَ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 المفعول المطلق</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المُطْلَقُ؛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صْدَرُ الْفَضْلَةُ الْمُؤكِّدُ لِعامِلِه، أوْ الْمُبِيِّنُ لِنَوْعِهِ، أوْ لِعَدَدِهِ؛ ك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 ضَرْ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 الأ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مَعْنَى المَصْدَرِ مِثْلُ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اَ تَمِيلُواْ كُلَّ الْمَيْ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لاَ تَضُرُّوهُ شَيْئً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فَاجْلِدُوهُمْ ثَمَانِينَ جَلْ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 من المنصو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المطل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سمِّي مطلقاً لأنه يقع عليه اسمُ المفعوللِ بلا قَيْدٍ،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ضَرْباً؛ فالضّرب مفعول؛ لأنه نفسُ الشيء الذي فعلته، بخلاف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الشّيء الذي فعلته، ولكنك فعلت به فعلاً وهو الضرب؛ فلذلك سمّي مفعولاً به، وكذلك سائر المفاعيل، ولهذه العلة قَدَّمَ الزمخشريُّ وابنُ الحاجببِ في الذكر المفعولَ المُطْلَقَ على غيره؛ لأنّه المفعول حقي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دُّهُ ما ذكرت في المقدّمة؛ وقد تبيّن منه أنّ هذا المفعول يفيد ثلاثة أم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وكيدُ؛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رَبْتُ ضَرْباً، وقول ال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لَّمَ اللَّهُ مُوسَى تَكْلِي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يُسَلّمُواْ تَسْلِي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صَلُّواْ عَلَيْهِ وَسَلّمُواْ تَسْلِي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6</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انُ النَّوْععِ؛ كقوله ـ تعالى ـــ</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خَذْنَـهُمْ أَخْذَ عِزِيزٍ مُّقْتَدِ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لستُ جلوسَ القاضي، وجلستُ جُلُوساً حسن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جَعَ الْقَهْقَرَ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ان العدد؛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رَبْتُ ضَرْبَتَيْننِ، أوْ ضَرَباتتٍ، وقول ال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دُكَّتَا دَكَّةً وحِ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ضْ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حترازٌ من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كُوعُ زَيْدٍ رُكُوعٌ حسنٌ، أو طويلٌ، فإنّه يفيد بيانَ النّوع، ولكنّه ليس بفض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ؤكد لعام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رِهْتُ الفُجُورَ الفُجُورَ، فإنّ الثّاني مصدر فضلة مفيد للتّوكيد، ولكن المؤكَّدَ ليس العامل في المؤكِّ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 المفعول ل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ل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الْفَضْلَةُ الْمُعَلِّلُ لِحَدَثثٍ شاركه في الزَّمَان والْفَاعِل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متُ إجْلاَلاً لَ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يَجُوزُ فِيهِ أنْ يُجَرَّ بحَرْففِ التَّعْلِيللِ، ويَجِبُ في مُعَلّللٍ فَقَدَ شَرْطاً أنْ يُجَرَّ باللاَّممِ أوْ نَائِ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 من المنصو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له، ويسمى المفعولَ لأجله، والمفعول من أج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مجيء المفعول ل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جتمع فيه أربعةُ أمو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صدر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ذكوراً للتعليل،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عَلَّلُ به حَدَثاً مشارِكاً له في الزمان،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شاركاً له في الفا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ثالُ ذلك 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جْعَلُونَ أَصْـبِعَهُمْ فِى ءاذَانِهِم مّنَ الصَّوعِقِ حَذَرَ الْمَوْ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الحذ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صدرٌ مُسْتَوففٍ لما ذكرنا؛ فلذلك انتصب على المفعول له، والمعنى لأجل حذر المو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تى دَلَّتْ الكلمة على التعليل وفُقِدَ منها شرطٌ من الشروط الباقية فليست مفعولاً له، ويجب حينئذ أن تجرَّ بحرف التعل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ما فَقَدَ المصدريةَ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ئْتُكَ للماء ولِلعُشْب، وقوله ـ تعالى ـــ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وَ الَّذِى خَلَقَ لَكُم مَّا فِى الاْرْضِ جَمِي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 امرىء القي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وْ أَنَّ مَا أَسْعَى لأِدْنَى مَعِيشَ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فَاني، وَلَمْ أَطْلُبْ، قَلِيلٌ مِنَ الْمَا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فَقَدَ الاتِّحادَ في الزما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ئتك اليومَ للسفر غداً، وقولُ امرىء القيس أيض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0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جِئْتُ وَقَدْ نَضَتْ لِنَوْممِ ثِيَابَ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دَى السِّتْرِ إِلاَّ لِبْسَةَ الْمُتَفَضِّ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زَمَنَ النوم متأخّرٌ عن زمن خَلْععِ الثو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فقد الاتحادَ في الفاع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لأمرك إيَّاي،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إِنِّي لَتَعْرُونِي لِذِكْرَاككِ هِزَّ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ا انْتَفَضَ الْعُصْفُورُ بَلَّلَهُ الْقَطْ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فا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رُو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لهَزَّةُ وفاعل الذِّكرى هو المتكلم؛ لأن التقدير لذكرى إيا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 المفعول في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فِي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ذُكِرَ فَضْلَةً لأجْللِ أَمْرٍ وَقَعَ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زَمَاننٍ مُطْلَقاً، أوْ مَكَاننٍ مُبْهَممٍ، أوْ مُفِيدٍ مِقْدَاراً، أوْ مَادَّتُهُ مَادَّةُ عَامِلِ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مْتُ يَوْ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مَ الْخَمِ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لَسْتُ أَمَا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رْتُ فَرْسَخ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لَسْتُ مَجْلِسَ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كَانيُّ غَيْرَهُنَّ يُجَرُّ بفي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لَّيْتُ في المَسْجِ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اَ خَيْمَتَيْ أُمِّ مَعْبَدِ و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دَخَلْتُ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تَّوَسُّع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عُ من المنصوبات الخمسة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فيه، ويسمى الظرفَ، وهو عبارة عما ذكر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حاصِلُ أن الاسم قد لا يكون ذكر لأجل أمر وقع فيه، ولا هو زمان ولا مكان، وذلك كزيد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كون إنما ذكر لأجل أمر وقع فيه، ولكنه ليس بزمان، ولا مكا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غِبَ المتَّقُونَ أنْ يَفْعَلُوا خَيْ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معنى في أن يفعلوا، وعليه في أحَدِ التفسيري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تَرْغَبُونَ أَن تَنكِحُوهُ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د يكون العكس،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ا نَخَافُ مِن رَّبّنَا يَوْ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نسَ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نذِرَ يَوْمَ التَّلاَ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ذِرْهُمْ يَوْمَ الاْزِفَ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للَّهُ أَعْلَمُ حَيْثُ يَجْعَلُ رِسَالَ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هذه الأنواع لا تسمى ظرفاً في الاصطلاح، بل كلٌّ منها مفعولٌ به، وَقَعَ الفعلُ عليه، لا فيه، يظهر ذلك بأدنى تأمُّللٍ للمعنى، وقد يكون مذكوراً لأجل أمر وقع فيه وهو زمان أو مكان؛ فهو حينئذٍ منصوب على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نوع خاصةً هو المسمى في الاصطلاح ظرفاً، وذلك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مْتُ يَوْماً، أوْ يَوْمَ الْخَمِيس، وجَلَسْتُ أمَامَ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شَرْتُ بالتمثيل بيوماً ويوم الخميس إلى أن ظرف الزمان يجوز أن يكون مبهماً وأن يكون مختصاً، وفي التنز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سِيرُواْ فِيهَا لَيَالِىَ وَأَيَّا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لنَّارُ يُعْرَضُونَ عَلَيْهَا غُدُوّاً وَعَشِ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سَبّحُوهُ بُكْرَةً وَأَصِيل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2</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ظرف المكا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ظرفُ المكاننِ فعلى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بهماً، ونعني به ما لا يَخْتَصُّ بمكاننٍ بعينه، وهو نوع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ماء الجهات الست،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وْق، وتحت، ويمين، وشمال، وأمام، وخلف؛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فَوْقَ كُلّ ذِى عِلْمٍ عَلِ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نَادَاهَا مِن تَحْتِهَ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 قراءة مَنْ فتح م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انَ وَرَآءهُم مَّ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انَ أَمَامَهُمْ مَلِ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تَرَى الشَّمْسَ إِذَا طَلَعَت تَّزَاوَرُ عَن كَهْفِهِمْ ذَاتَ الْيَمِينِ وَإِذَا غَرَبَت تَّقْرِضُهُمْ ذَاتَ الشّمَ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أص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زَّا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تزاور،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تمايل، مشتق من الزَّوَر ـــ بفتح الواو ـــ وهو المَيْل، ومنه زَارَهُ،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ل إليه، و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ر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طعهم، من القطيعة، وأصله من القطع، والمعنى تُعْرض عنهم إلى الجهة المسماة بالشمال، وحاصلُ المعنى أنها لا تصيبهم في طلوعها ولا في غروبها، 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صَدَدْتتِ الكأسَ عَنَّا أمَّ عَمْرٍو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نَ الكأسُ مَجْرَاهَا اليَمِ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جوز 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جر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ي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رف محبر به،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راها في اليمين، والجملة خبر كان، ويجوز 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جر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اً من الكأس بَدَل اشتماللٍ؛ فاليمين أيضاً ظرفٌ؛ لأن المعتمد في الإخبار عنه إنما هو البدل لا الاسم، ويجوز في وَجْ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ع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 اليمين خبر كان لا ظرفاً، وذلك على اعتبار المبدل منه دون البدل، وقال الآ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تقا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قَدْ عَلِمَ الضَّيْفُ والمُرْمِلُو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اغْبَرَّ أُفْقٌ وَهَبَّتْ شَمَا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يس اسمَ جهةٍ، ولكن يشبهه في الإبهام،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 اطْرَحُوهُ أَرْضً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آ أُلْقُواْ مِنْهَا مَكَاناً ضَيّق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دَالاًّ على مساح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لُو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أرض،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رْتُ فَرْسَخ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كثرهم يجعل هذا من المبهم، وحقيقة القول فيه أن فيه إبهاماً واختصاص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إبهام فمن جهة أنه لا يختص ببقعة بعينها، وأما الاختصاص فمن جهة دلالته على كمية معينة؛ فعلى هذا يصحُّ فيه القَوْلاَن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مكان المشتق من المصدر، ولكن شَرْطُ هذا أن يكون عَامِلُه من مادت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لَسْتُ مَجْلِسَ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هَبْتُ مَذْهَبَ عَمْرٍ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ا كُنَّا نَقْعُدُ مِنْهَا مَقَـعِدَ لِلسَّ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لَسْتُ مَذْهَبَ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هذه الأنواع الثلاثة من أسماء المكان لا يجوز انتصابه على الظرف؛ ف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لَّيْتُ المسج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مْتُ السُّو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لَسْتُ الطَّرِي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لأن هذه الأمْكِنَةَ خاصَّةٌ، ألا ترى أنه ليس كلُّ مكان يسمى مسجداً ولا سوقاً ولا طريقاً؟ وإنما حكمك في هذه الأماكن ونحوها أن تُصَرِّح بحرف الظرفية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شاعر ـــ وهو رجل من الجن سمعوا بمكة صوته ولم يَرَوْا شخصه ـــ يذكر النبيَّ صلى الله عليه وسلّم وأبا بكر رضي الله عنه حين هَاجَ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جَزَى اللَّهُ رَبُّ النَّاسسِ خَيْرَ جَزَائِ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فِيقَيْننِ قَالاَ خَيْمَتَيْ أُمِّ مَعْبَ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مَا نَزَلاَ بِالْبِرِّ ثُمَّ تَرَحَّ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فْلَحَ مَنْ أَمْسَى رَفِيقَ مُحَمَّ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لَقُصَيَ مَا زَوَى اللَّهُ عَنْكُ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 مِنْ فِعَاللٍ لاَ تُجَازَى وَسُؤْدَ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حقه أن ي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لا في خَيْمَتَيْ أُمِّ مَعْبَ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يَّلاَ فيها، ويروى حَلاَّ بدل قالا، والتقد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لاَّ في خَيْمَتَيْ، ولكنه اضطر فأسقط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وْصَلَ الفعل بنفسه، وكذا عملوا في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دَخَلْتُ الدَّارَ، والمَسْجِ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نحو ذلك، إلا أنَّ التوسع 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خ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طَّرِد؛ لكثرة استعمالهم إي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 المفعول مع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مَعَ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مُ، الْفَضْلَةُ، التَّالِي وَاوَ المُصَاحَبَةِ، مَسْبُوقَةً بِفِعْللٍ أوْ مَا فِيهِ مَعْنَاهُ وحُرُوفُ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رْتُ والنِّ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ا سَائِرُ والنِّ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 من المنصو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مع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جُعِلَ آخِرَهَا في الذكر ل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م اختلفوا فيه، هل هو قياسي أو سماعي؟ وغيره من المفاعيل لا يختلفون في أنه قياسي،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عامل إنما يَصِلُ إليه بواسطة حَرْففٍ ملفوظٍ به، وهو الواو، بخلاف سائر المفعول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مجيء المفعول مع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 عبارة عما اجتمع فيه ثلاثةُ أُمُ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سم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واقعاً بعد الواو الدالة على المُصَاحَبَةِ،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تلك الواوُ مسبوقَةً بفعل، أو ما فيه معنى الفعل وحُرُوفُ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رْتُ والنِّ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سْتَوَى المَاءُ والْخَشَ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البَرْدُ والطَّيَالِ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جْمِعُواْ أَمْرَكُمْ وَشُرَكَآء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جمعوا أمركم مع شركائكم،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ركاء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 معه؛ لاستيفائه الشرُوطَ الثلاثة، ولا يجوز على ظاهر اللفظ أن يكون معطوفاً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ر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حينئذٍ شريك له في معناه؛ ف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معوا أمركم وأجمعوا شركاءكم، وذلك لا يجوز؛ لأن أجْمَعَ إنما يتعلق بالمعاني دون الذّوَاتتِ،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معت رأيـي،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معت شركائي، وإنما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ى ظاهر الل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يجوز أن يكون معطوفاً على حذف مضاف،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ر شركائكم، ويجوز أن يكون مفعولاً لفعل ثُلاَثِي محذوف،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جْمَعُوا شركاءكم، بِوَصْللِ الألف، و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جْمَعُ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وصل الألف صَحَّ العَطْفُ على قراءته من غير إضمار؛ لأنه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مشترك بين المعاني والذوات،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ت أمري، وجمعت شركائي،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جَمَعَ كَيْدَهُ ثُمَّ أَتَ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لَّذِى جَمَعَ مَالاً وَعَدَّدَهُ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هُمَز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ويجوز على هذه القراءة أن يكون مفعولاً معه، ولكن إذا أمكن العَطْفُ فهو أولى لأنه الأ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يس من المفعول معه قولُ أبي الأسْوَد الدؤ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أَيُّهَا الرَّجُلُ المُعَلِّمُ غَيْرَ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لاَّ لِنَفْسِكَ كَانَ ذَا التَّعْلِ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بْدَأْ بِنَفْسِكَ فَانْهَهَا عَنْ غَيِّ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ذَا انْتَهَتْ عَنْهُ فَأَنْتَ حَكِ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هُنَاكَ يُسْمَعُ مَا تَقُولُ وَيُشْتَفَ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لْقَوْللِ مِنْكَ وَيَنْفَعُ التَّعْلِ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نْهُ عَنْ خُلُققٍ وَتَأْتِي مِثْ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ارٌ عَلَيْكَ إذَا فَعَلْتَ عَظِ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شاهد ف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تَأْتِيَ مِثْ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ليس مفعولاً معه وإن كان بعد واو بمعنى مع ـــ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نْه عن خلق مع إتيانك مثلَه ـــ لأنه ليس باسم، ولا 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عْتُكَ الدَّارَ بأثاثها، والعَبْدَ بثياب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ول الله سبحانه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دْ دَّخَلُواْ بِالْكُفْرِ وَهُمْ قَدْ خَرَجُواْ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مع عمرو، فإن هذه الأسماء وإن كانت مصاحبة لما قبلها لكنها ليست بعد الواو، ول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زَجْتُ عَسَلاً ومَاءً،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عَلَفْتُهَا تِبْناً وَمَاءً بَارِ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تَّى غَدَتْ هَمَّالَةً عَيْنَا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ا مَا الْغَانِيَاتُ بَرَزْنَ يَوْ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زَجَّجْنَ الْحَوَاجِبَ وَالْعُيُو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ن الواو ليست بمعنى مع فيهن، وإنما هي في المثال الأول لعطف مفرد على مفرد، واستفيدت المعية من العامل ـــ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زج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في المثالين الأخيرين لعطف جملة على جملة،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سقيتها ماء، وكَحَّلْنَ العيونا، فحُذِفَ الفعل والفاعل وبقي المفعول، ولا جائز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وا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ما لعطف مفرد على مفرد؛ لعدم تشارك ما قبلها وما بعدها في العامل؛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فْ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يصح تسليطه على الماء،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جَّ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صح تسليطه على العيون، ولا تكون للمصاحبة؛ لانتفائها ف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فْتُهَا تِبْنَا و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عدم فائدته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زَجَّجْنَ الْحَوَاجِبَ والعُيُونَ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إذ من المعلوم لكل أحد أن العيون مصاحبة للحواجب، ول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لُّ رَجُللٍ وَضَيْعَتُ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أنه وإن كان اسماً واقعاً بعد الواو التي بمعنى مع لكنها غير مسبوقة بفعل ولا ما في معناه، ول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لَكَ وأب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نحوه على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ب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اً معه منصوباً ب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معنى أُنَبِّهُ، أو ب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معنى أشير، أو ب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معنى اسْتَقَرَّ؛ لأن كلاًّ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 معنى الفعل دون حروفه، بخل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رْتُ والنِّ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ا سَائِرٌ والنِّ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عاملَ في الأول الفعلُ، وفي الثاني الاسمُ الذي فيه معنى الفعل وحروفهُ، قال سيبويه رحمه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ما نحو هذا لكَ وأباكَ فقبيح؛ لأنك لم تذكر فعلاً ولا ما في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اده بالقبيح الممتن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شبّه بالمفعول ب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شَبَّهُ بِالمَفْعُوللِ بِ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حَسَنٌ 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يأ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دسُ من المنصو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شبَّهُ بالمفعول به، وهو المنصوب بالصفة المشبهة باسم الفاعل المتعدِّي إلى واحد، وذلك في 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حَسَنٌ 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صب الوجه، والأص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حَسَنٌ 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رفع؛ ف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و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و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بحسن؛ لأن الصفة تعملُ عملَ الفعللِ، وأنت لو صَرَّحْتَ بالفعل فقلت حَسُنَ ـــ بضم السين وفتح النون ـــ لوجب رفع الوجه بالفاعِلِيَّةِ؛ فكذلك حَقُّ الصفة أن يجب معها الرفعُ، ولكنهم قصدوا المبالغة مع الصفة، فحوَّلوا الإسناد عن الوجه إلى ضمير مستتر في الصفة راجععٍ إلى زيد؛ ليقتضي ذلك أن الحسن قد عَمَّهُ بجملته، فق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و، ثم نصب وجهه، وليس ذلك على المفعولية؛ لأن الصف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تعدَّى تَبَعاً لتَعَدِّي فعلها، وحَسُنَ الذي هو الفعلُ لا يتعدَّى، فكذلك صفته التي هي فَرْعُه، ولا على التميـيز؛ لأنه معرفة بالإضافة إلى الضمير، ومذهب البصريـين ـــ وهو الحق ـــ أن التميـيز لا يكون معرفة، وإذا بَطَلَ هذان الوجهان تعيَّنَ ما قلنا من أنه مُشَبَّه بالمفعول به، وذلك أنه شبه حَسَنٌ بضارب ـــ في أن كلاًّ منهما صفة تثنى وتج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ت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ؤنث، وهي طالبة لما بعدها بعد استيفائها فاعلَهَا ـــ فنُصِبَ الوجهُ على التشبيه بعمرو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ضَارِبٌ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سَنٌ مشبه بضارب ووجهه مشبه بعمراً، وسيأتي الكلام على هذا الباب بأبْسَطَ من هذا إن شاء الله في موضع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بع الح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عريف الح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بِـ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الُ،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صْفٌ فَضْلَةٌ مَسُوقٌ لِبَيَاننِ هَيْئَةِ صَاحِبِهِ أوْ تأكِيدِهِ أوْ تَأكِيدِ عَامِلِهِ، أوْ مَضْمُونَ الْجُمْلَةِ قَبْلَ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خَرَجَ مِنْهَا خَآئِ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آمَنَ مَن فِى الاْرْضِ كُلُّهُمْ جَمِي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فَتَبَسَّمَ ضَـحِك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أَرْسَلْنَـكَ لِلنَّاسِ رَسُ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ا ابْنُ دَارَةَ مَعْرُوفاً بِهَا نَسَبِ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أتِي مِنَ الْفَاعِل، وَمِنَ الْمَفْعُوللِ، ومنهما مطلقاً، ومِنَ الْمُضَاففِ إلَيْهِ، إن كانَ الْمُضَافُ بَعْضَ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حْمَ أَخِيهِ مَيْت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كَبَعْضِ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لَّةَ إِبْرهِيمَ حَنِي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عَامِلاً فِي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يْهِ مَرْجِعُكُمْ جَمِي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قُّهَا أنْ تَكُونَ نَكِرَةً، مُنْتَقِلَةً، مُشْتَقَّةً، وأنْ يَكُونَ صَاحِبُهَا مَعْرِفَةً، أوْ خاصًّا، أوْ مُؤَخَّراً، وقَدْ يَتَخَلَّفْ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بعُ من المنصو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ذَكَّر ويؤنث، وهو الأفْصَح،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 حَسَن، وحال حسنَةٌ، وقد يؤنث لَفْظُهَا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ة؛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عَلَى حَالَةٍ لَوْ أَنَّ فِي الْقَوْممِ خَاتِ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جُودِهِ لَضَنَّ بِالْمَاءِ حَاتِ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دُّهُ في الاصطلاح ما ذَكَرْتُ؛ ف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ص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نس يدخل تحته الحالُ والخبرُ والصفةُ، 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ض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ل مُخْرِج للخب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سُوقٌ لبيان هيئة ما هُوَ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ت الفَضْلة 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أيت رَجُلاً طَوِ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رَجُللٍ طَوِ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وإن كان وصفاً فضلة لكنه لم يُسَقْ لبيان الهيئة، وإنما سِيقَ لتقيـيد الموصوف، وجاء بيانُ الهيئة ضِمْن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ض أمثلة التميـيز،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له دره فارس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 وإن كان وصفاً فضلة لكنه لم يُسَقْ لبيان الهيئة، ولكنه سِيقَ لبيان جنس المتعجّببِ منه، وجاء بيان الهيئة ضمناً، 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 تأكيده ـــ إلى آخ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مْتُ به ذكر أنواع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ح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اصلُ أن الحال أرْبَعَةُ أقْسَام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ينة للهيئة، وهي التي لا يستفاد معناها بدون ذكرها، ومؤكدة لعاملها، وهي التي لو لم تذكر لأفاد عاملُها معناها، ومؤكدة لصاحبها، وهي التي يستفاد معناها من صريح لفظ صاحبها، ومؤكدة لمضمون الجملة، وهي الآتية بعد جملة معقودة من اسمين معرفتين جامدين، وهي دالة على وصف ثابت مستفاد من تلك الجم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بينة للهيئ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 رَاكِ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قْبَلَ عَبْدُ اللَّهُ فَرِح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خَرَجَ مِنْهَا خَآئِ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ؤكدة لصاح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آمَنَ مَن فِى الاْرْضِ كُلُّهُمْ جَمِي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نَّاسُ قَاطِ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قسم أغْفَل التنبيه عليه جميعُ النحويـين، ومَثَّلَ ابنُ مالككٍ بالآية للحال المؤكدة لعاملها، وهو سَهْ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ؤكدة لعام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 آت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اثَ عمرٌو مُفْسِ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زْلِفَتِ الْجَنَّةُ لِلْمُتَّقِينَ غَيْرَ بَعِي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لأن الإزلاف هو التقريبُ؛ فكل مُزْلَففٍ قريبٌ، وكل قريب غير بعيد،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رْسَلْنَـكَ لِلنَّاسِ رَسُ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تَبَسَّمَ ضَـحِك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ى مُدْبِ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عْثَوْاْ فِى الاْرْضِ مُفْسِدِ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إنه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ثِيَ بالكسر يَعْثَى بالفتح إذا أفْسَ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ؤكدة لمضمون الجم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بوك عطو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نَا ابْنُ دَارَةَ مَعْرُوفاً بِهَا نَسَبِ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لْ بِدَارَةَ يَا للنَّاسسِ مِنْ عَا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شَرْ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ب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أنه لا يجوز أن ي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طوفاً زيد أبو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عطوفاً أبو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صاحب الح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م بينت أن الحال تارة يأتي من الفاعل، وذلك ك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لْتُ به 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خَرَجَ مِنْهَا خَآئِ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ائ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ال من الضّمير المستت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ائد على موسى عليه الس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تارة يأتي من المفعول ك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لت به 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رْسَلْنَـكَ لِلنَّاسِ رَسُ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س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 من الكاف التي هي مفعول أرسل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نه لا يتوقف مجيء الحال من الفاعل والمفعول على شر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لى أنها تجيء من المضاف إليه، وأن ذلك يتوقف على واحد من ثلاثة أم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بعضاً من المضاف إليه، كم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بُّ أَحَدُكُمْ أَن يَأْكُلَ لَحْمَ أَخِيهِ مَيْت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مي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 من الأخ، وهو مخفوض بإضافة اللحم إليه، والمضاف بعضه،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نَزَعْنَا مَا فِى صُدُورِهِم مّنْ غِلّ إِخْوَا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كبعض من المضاف إليه في صحة حذفه والاستغناء عنه بالمضاف إليه، وذلك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بَلْ مِلَّةَ إِبْرهِيمَ حَنِي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ني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ال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براه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مخفوض بإضافة الملة إليه، وليست الملة بعضَهُ، ولكنها كبعضه في صحة الإسقاط والاستغناء به عنها، ألا ترى أنه لو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اتبعوا إبراهيم حني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حَّ ـــ كما أنه لو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حب أحدكم أن يأكل أخاه ميتاً، ونزعنا ما فيهم من غل إخواناً ـــ كان صحيح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عاملاً في الحال، كم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يْهِ مَرْجِعُكُمْ جَمِي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مي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 من الكاف والميم المخفوضة بإضافة المرجع، والمرجع هو العامل في الحال، وصحَّ له أن يعمل لأن المعنى عليه مع أنه مصدر؛ فهو بمنزلة الفعل، ألا ترى أنه لو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يه ترجعون جميعاً، كان العاملُ الفعلَ الذي المصدرُ بمعن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كام الح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أن للحال أحكاماً أربعة، وأن تلك الأربعة ربما تخلف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نتقالُ؛ ونعني به أن لا يكون وصفاً ثابتاً لازماً، وذلك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 ضاحك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ضحك يُزَايل زيداً، ولا يلازمه، هذا هو الأصل، وربما جاءت دالة على وصففٍ ثابتتٍ، ك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هُوَ الَّذِى أَنَزَلَ إِلَيْكُمُ الْكِتَـبَ مُفَصَّ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يناً، وقوللِ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لَقَ اللَّهُ الزَّرَافَةَ يَدَيهَا أطْوَلَ مِنْ رِجْ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زرافة ـــ بفتح الزاي ـــ مفعول لخلَقَ، بدلٌ من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دَ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ضضٍ من كلَ، وأط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 من الزرافة، ومن رج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ق بأط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عاب بعضُ الجهال ما جَزَمْتُ به من فتح الزاي،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ا الفتح والضم فبينت له أن هذه اللفظة ذكرها أبو منصور موهوبُ بن الجواليقي في كتابه فيما تغلط فيه العامة، فقال في باب ما جاء مفتوحاً والعامة تضمه ما نص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ي الزرافة ـــ بفتح الزاي ـــ هذه الدابة التي جمعت فيها خلق شتى، مأخوذة من قولهم للجمع من النا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رَ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فتح، وهو الوجه، والعامة تضمها، انتهى كلامه، واللغات الشاذةُ لا تُحْصَى، وإنما يُعْمَلُ على ما عليه الفُصَحَاء الموثوقُ بلغت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شتقاقُ؛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وصفاً مأخوذاً من مصدر كما قدمناه من الأمثلة، وربما جاءت اسماً جامداً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انفِرُواْ ثُبَ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الٌ من الواو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نْفِرُ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جامد، لكنه في تأويل المشتق،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فرقين ب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 انْفِرُواْ جَمِي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د اشتملت هذه الآية على مجيء الحال جامدة وعلى مجيئها مشت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نكرة، كجميع ما قدمناه من الأمثلة، وقد تأتي بلفظ المعرف بالألف واللام،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دْخُلُوا الأوَّلَ ف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رْسَلَهَا العِرَ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وا الحَمَّاء الْغَفِ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يعاً، وأل في ذلك كله زائدة، وقد تأتي بلفظ المعَرَّففِ بالإضافة،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جْتَهِدْ وَحْدَ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فرد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وا قَضَّهُمْ بقَضِيضه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ي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أتي بلفظ المعرف بالعَلَمِيَّةِ،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تتِ الْخَيْلُ بَدَ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بدِّدَةً، فإن بَدَادِ في الأصل علم على جنس التبدُّدِ، كما أن فجار علم للفَجْ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كون صاحبُها نكرة مَحْضَة، كما تقدم من الأمثلة؛ وقد تأتي كذلك كما روى سيبويه من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يْهِ مِائَةٌ بِ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شاعر؛ وهو عنترة العبس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يهَا اثْنَتَاننِ وأرْبَعُونَ حَلُوبَ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وداً كخَافِيَةِ الغُرَاببِ الأسْحَ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حل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ميـيز العدد، إما حالٌ من العدد، أو من حلُوبة، أو صفة، وعلى هذين الوجهين ففيه حَمْلٌ على المعنى؛ لأن حلوبة بمعنى حلائب، فلهذا صح أن يحمل عليها سوداً، والوجه الأول أحس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حدي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لَّى رسولُ الله صلى الله عليه وسلّم جالساً وصَلَّى وراءَهُ رجالٌ قيا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ال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 من المعرفة، وقيا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 من النكرة المحض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الغالبُ ـــ إذا كان صاحبُ الحال نكرةً ـــ أن تكون عامة أو خاصة، أو مؤخرة عن الح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آ أَهْلَكْنَا مِن قَرْيَةٍ إِلاَّ لَهَا مُنذِرُ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فإن الجملة التي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ال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ر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نكرة عامة؛ لأنها في سياق النف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يهَا يُفْرَقُ كُلُّ أَمْرٍ حَكِيمٍ أَمْراً مّنْ عِنْدِنَآ</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إذا أعرب حالاً ـــ فصاحبُ الحال إما المضاف فالمسوغ أنه عام أو خ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أول فمن جهة أنه أحَدُ صِيَغغِ العموم، وأما الثاني فمن جهة الإضافة، وأما المضاف إليه فالمسوغ أنه خاص؛ لوصفه بحكيم، وقرأ بعضُ السلف</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مَّا جَاءَهُمْ كِتَابٌ مِنْ عِنْدِ اللَّهِ مُصَدِّ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نصب؛ فجعله الزمخشري حالاً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صْفِهِ بالظرف، وليس ما ذكر بلازم، لجواز أن يكون حالاً من الضمير المستتر في الظ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جزوء 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ميَّةَ مُوحشاً طَ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المواضع ونحوها مَجِيءُ الحال فيها من النكرة قِيَاسِيُّ، كما أن الابتداء بالنكرة في نظائرها قياسي، وقد مضى ذلك في باب المبتدأ، فَقِسْ عليه ه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من التّميـيز</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مْيـيزُ،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نَكِرَة، فَضْلَةٌ، يَرْفَعُ إبْهَامَ اسْممٍ، أوْ إجْمَالَ نِسْ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دَ الْعَدَدِ الأحَدَ عَشَرَ فَمَا فَوْقَهَا إلَى الْمِائَ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مْ عَبْداً مَلَكْ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 المَقَادِيرِ،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طْل زَيْ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بْر أرْ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فِيز بُ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شِبْهِهِنَّ، 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ثْقَالَ ذَرَّةٍ خَيْ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ل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حْي سَمْ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ثْلُهَا زُ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وْضِـعُ رَاحَة سَحَا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 فَرْعِ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اتَم حَدِ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مَّا مُحَوَّلٌ عَننِ الْفَاعِل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شْتَعَلَ الرَّأْسُ شَيْ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عَننِ الْمَفْعُول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فَجَّرْنَا الاْرْضَ عُيُو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عَنْ غَيْرِهِ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اْ أَكْثَرُ مِنكَ مَا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غَيْرُ مُحَ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لَّهِ دَرُّهُ فَارِس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منُ من المنصو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ميـي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 التّميـيز</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 والتفسير والتبيـين ألفاظٌ مترادفة لغة واصْطِلاَحاً، وهو في اللغة بمعنى فَصْللِ الشيء عن غيره،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مْتَازُواْ الْيَوْمَ أَيُّهَا الْمُجْرِمُ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فصلوا من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تَكَادُ تَمَيَّزُ مِنَ الغَيْظِ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فصل بعضُها من بعض وهو في الاصطلاح مختص بما اجتمع فيه ثلاثة أمُور، وهي المذكورة في المقد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فرق ما بين الحال والتميـيز</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هِمَ مما ذكرته في حَدَّيِ الحال والتميـيز أنَّ التميـيز وإن أشبه الحال في كونه منصوباً، فضلة، مبيناً لإبْهَاممٍ، إلا أنه يفارقه في 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حال إنما يكون وصفاً إما بالفعل أو بالقوة، وأما التميـيز فإنه يكون بالأسماء الجامدة كثير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شْرُونَ دِرْ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طل زي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الصفات المشتقة قليلاً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لَّهِ دَرُّهُ فَارِ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لَّهِ دَرُّهُ رَاكِ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حال لبيان الهيئات والتميـيز يكون تارة لبيان الذَّو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ارة لبيان جهة النسب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ميـيز نوعان وكلّ منهما على أربعة أقس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قسام التّميـيز المبيّن للذّا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تُ كلاًّ من هذين النوعين أرْبَعَةَ أقْسَام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أقْسَامُ التميـيز المبين للذات ف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ع بعد الأعداد، وقسمت العدد إلى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ريح، وكنا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دد الصَّريح</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صريح الأحَدَ عَشَرَ فما فوقها إلى المائ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نْدِي أحَدَ عَشَرَ عَ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سْعَةٌ وَتِسْعُونَ دِرْ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ى رَأَيْتُ أَحَدَ عَشَرَ كَوْكَ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بَعَثْنَا مِنهُمُ اثْنَىْ عَشَرَ نَقِي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وعَدْنَا مُوسَى ثَلَـثِينَ لَيْلَةً وَأَتْمَمْنَاهَا بِعَشْرٍ فَتَمَّ مِيقَـتُ رَبّهِ أَرْبَعِينَ لَيْ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بِثَ فِيهِمْ أَلْفَ سَنَةٍ إِلاَّ خَمْسِينَ عَا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نكب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ن لَّمْ يَسْتَطِعْ فَإِطْعَامُ سِتّينَ مِسْكِي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جَاد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ذَرْعُهَا سَبْعُونَ ذِرَا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اجْلِدُوهُمْ ثَمَانِينَ جَلْ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هَذَآ أَخِى لَهُ تِسْعٌ وَتِسْعُونَ نَعْجَ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في الحدي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لله تسعةً وتسعينَ اس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رد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لى المائ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دم دخول الغاية في المُغَيَّا، وهو أحدُ احتمالَيْ حرف الغا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دد الكناي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كناية 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عَبْداً مَلَكْتَ؟ ف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مقدم، وع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يـيز واجبُ النصببِ والإفراد، وزعم الكوفي أنه يجوز جمع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عبيداً ملكت، وهذا لم يسمع، ولا قياس يقتضيه، ويجوز لك جر تميـيز كم الاستفهامية؟ وذلك مشروط ب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دخل عليها حرف جر،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تميـيزها إلى جانبها،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مْ دِرْهَممٍ اشْتَرَيْتَ؟ وعلى كَمْ شَيْخخٍ اشْتَغَلْتَ؟ والجر حينئذ عند جمهور النحويـين بمن مضمرة،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م من درهم؟ وعلى كم من شيخ؟ وزعم الزجاج أنه با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ع بعد المقادير وقَسَّمْتُهَا على ثلاثة أقسام،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دل على الوزن،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طل زيتاً، ومَنَوَاننِ سمناً؟ والمَ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ـثنية مَناً، وهو لغة في المنّ، وقيل في تثني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واننِ، كما يقال في تثنية عص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صوان،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دل على مساحة؟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بر أرضاً، وجريب نخلاً؟ 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ي السماء مَوْضع رَاحةٍ سحاباً،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دل على الكيل، ك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فيز براً، وصاع تم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ع بعد شبه هذه الأشياء، وذكرت لذلك أربَعَة أمث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ثْقَالَ ذَرَّةٍ خَيْ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ل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هذا بعد شِبْهِ الوزن، وليس به حقيقة؟ لأن مثقال الذرة ليس اسماً لشيء يوزن به في عُرْفن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نِحْيٌ سمناً، والنِّحْيُ ـــ بكسر النون وإسكان الحاء المهملة وبعدها ياء خفيفة ـــ اسم لوعاء السّمن، وهذا يُعَد شبه الكيل، وليس به حقيقة؛ لأنّ النّحي ليس مما يكال به السَّمن ويعرف به مقداره، وإنما هو اسم لوعائه فيكون صغيراً وكبيراً، ومثله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طْبٌ لَبَناً، والوَطْبُ ـــ بفتح الواو وسكون الطاء وبالياء الموحدة ـــ اسم لوعاء اللّبن، 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قَاء ماءً، وزِقٌّ خمراً، وراقُودٌ خَلاًّ،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ي السماء موضعُ راحةٍ سحاباً، فسحا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قع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وضع را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شبيه بالمساحة،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تَّمْرَةِ مِثْلها زُبداً فزُ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قع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شبيهة إن شئت بالوزن، وإن شئت بالمساح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ع بعد ما هو متفرع منه، ك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ذَا خَاتَمٌ حديداً، وذلك لأن الحديد هو الأصل، والخاتم مشتق منه؛ فهو فَرْعُهُ، و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ب سَاج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بَّةٌ خَزًّ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ميـيز المبيّن لجهة النّسب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قسام التميـيز المبين لجهة النسبة فأرب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حَوَّلاً عن الفاعل، كقول الله عز وج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شْتَعَلَ الرَّأْسُ شَيْ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شتعل شيبُ الرأسسِ،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ن طِبْنَ لَكُمْ عَن شَىْء مّنْهُ نَفْس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طابت أنفسُهُنَّ لكم عن شيء منه، فحُوِّلَ الإسناد فيهما عن المضاف ـــ وهو الشيب في الآية الأولى، والأنْفُسُ في الآية الثانية ـــ إلى المُضاف إليه ـــ هو الرأس، وضمير النسوة ـــ فارتفعت الرأس، وجيء بدلَ الهاء والنون بنون النسوة، ثم جيء بذلك المضاف الذي حُوِّل عنه الإسناد فضلَةً وتميـيزاً، وأفردت النفس بعد أن كانت مجموعة، لأن التميـيز إنما يُطْلَبُ فيه بيانُ الجنسسِ، وذلك يتأدى بالمفر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حَوَّلاً عن المفعول،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فَجَّرْنَا الاْرْضَ عُيُو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قد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فجر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يونَ الأرضضِ، وكذا قيل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رَسْتُ الأرْضَ شَجَ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نحو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حَوَّلاً عن غيرهما،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اْ أَكْثَرُ مِنكَ مَا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لي أكْثَرُ، فحذف المضاف ـــ وهو المال ـــ وأقيم المضاف إليه ـــ وهو ضمير المتكلم ـــ مُقَامَه، فارتفع وانفصل، و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أكثر منك، ثم جيء بالمحذوف تميـيزاً، ومث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حْسَنُ وَجْ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رٌو أنْقَى عِرْ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شبه ذلك،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هُ زَيْدٍ أحْسَنُ، وعِرْضُ عمرو أنْقَ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غير مُحَوَّللٍ، كقول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لَّهِ دَرُّهُ فار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بُكَ به ناص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ا جَارَتَا مَا أَنْتتِ جَارَهْ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رف ند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ر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ادى مضافٌ للياء، وأص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جار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قلبت الكسرة فتحة والياء ألف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بتدأ، وهو اسم استفه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ه، والمعنى عَظُمْتتِ، كم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ما زَيْدٌ،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شيء عظي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يـيز،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ل، وق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افي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ه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ما الحجازية،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سْتتِ جارة، بل أنت أشرفُ من الجارة، والصوابُ الأول، ويدلُ عليه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ري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ا سَيِّداً مَا أَنْتَ مِنْ سَيِّ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وطّأ الأكْنَاففِ رَحْبَ الذِّرَا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دخل على الحال، وإنما تدخل على التميـي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اسع المستـثن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سِ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تَثْنَى بِلَيْسَ، أوْ بِلاَ يَكُونُ، أوْ بِمَا خَلاَ، أوْ بِمَا عَدَا، مُطْلَقاً، أوْ بِإلاَّ بَعْدَ كَلاَممٍ تَامَ مُوجَببٍ، أوْ غَيْرِ مُوجَببٍ وتَقَدَّمَ الْمُسْتَثْنَى،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شَرِبُواْ مِنْهُ إِلاَّ قَلِيلاً مّنْ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لِيَ إلاَّ آلَ أحْمَدَ شِيعَ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غَيْرُ الْمُوجَب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رِكَ فِيهِ الْمُسْتَثْنَى مِنْهُ فَلاَ أَثَرَ فِيهِ لـ إلاّ، ويُسَمَّى مُفَرَّغ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قَامَ إلاّ زَ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نْ ذُكِرَ فإنْ كَانَ الاِسْتِثْنَاءُ مُتَّصِلاً فَإتْبَاعُهُ لِلْمُسْتَثْنَى مِنْهُ أرْجَحُ،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فَعَلُوهُ إِلاَّ قَلِيلٌ مّنْ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مُنْقَطِعاً فَتَمِيمٌ تُجيزُ إتْبَاعَهُ إنْ صَحَّ التَّفْرِيغُ، وَالمُسْتَثْنَى بِغَيْرِ وَسِوًى مَخْفُوضٌ، وبِخَلاَ وَعَدَا وحَاشَا مَخْفُوضٌ أوْ مَنْصُوبٌ، وتُعْرَب غَيْرٌ بِاتِّفَاققٍ وسِوَى عَلَى الأصَحِّ إعْرَابَ المُسْتَثْنَى بإ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سعُ من المنصو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تث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الات وجوب نصب المستـثن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يجب نصبُه في خَمْسسِ مسائ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أداة الاستثن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مُوا لَيْسَ زَيْداً، وقول النبي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أنْهَرَ الدَّمَ وَذُكِرَ اسْمُ اللَّهِ عَلَيْهِ فَكُلُوا، لَيْسَ السِّنَّ والظ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يس هنا بمنزلة إلاّ في الاستثناء، والمستثنى بها واجبُ النصببِ مطلقاً بإجم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أداة الاستثن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وا لا يكون زيداً؛ فلا يكون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نزلة إلاّ في المعنى، والمستثنى بها واجبُ النصببِ م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هو واجب مع ل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علة في ذلك فيهما أن المستثنى بهما خَبَرُ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يأتي لنا أنَّ كان وليس وأخواتهما يرفعن الاسم وينصبن ا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أين اسمه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تتر فيهما وجوباً، وهو عائد على البعض المفهوم من الكل السابق، و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بعضُهم زيداً، ولا يكون بعضُهم زيداً، ومثلُ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وصِيكُمُ اللَّهُ فِى أَوْلَـدِكُمْ لِلذَّكَرِ مِثْلُ حَظِ الاْنْثَيَيْنِ فَإِن كُنَّ نِسَآء فَوْقَ اثْنَتَ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البنات، وذلك لأن الأولاد قد تقدم ذكرهم، وهم شاملون للذكور والإناث، فكأنه قيل أ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صيكم الله في بنيكم وبناتكم، ثم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نَّ، وكذلك ه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الأدا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خ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القوم ما خلا زيداً، وقوللِ لَبِيدِ بن ربيعة العامري الصحاب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لاَ كُلُّ شَيْءٍ مَا خَلاَ اللَّهَ بَاطِ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لُّ نَعِيممٍ لاَ مَحَالَةَ زَائِ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الأدا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ع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القوم ما عدا زيداً و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مَلُّ النَّدَامَى مَا عَدَانِي؛ فَإِنَّ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كُلِّ الَّذِي يَهْوَى نَدِيمِيَ مُولَ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ياء في موضع نصب؛ بدليل لحاق نون الوقاية قبلها، وحكى الجَرْمِيُّ، والرَّبَعِيُّ، والأخفش الجرّ بعد ما خلا وما عدا، وهو شاذ؛ فلهذا لم أحفل بذكره في المقد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وَجَبَ عند الجمهور النصبُ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خ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ع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وَجْهُ الجر الذي حكاه الجرمي والرجل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ما وجوبُ النصب ف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اخلة عليهما مصدري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تدخل إلا على الجمل الفعلية، وأما جواز الخفض فعلى تقد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ائدة لا مصدرية، وفي ذلك شذوذ؛ فإن المعهود في زيا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حرف ال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تكون قبل الجار والمجرور، بل بينهما، كم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مَّا قَلِيلٍ لَّيُصْبِحُنَّ نَـدِ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ؤم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بِمَا نَقْضِهِم مّيثَـقَهُمْ لَعنَّـ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مَّا خَطِيئَـتِهِمْ أُغْرِقُ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و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جع إلى المسائل الأربع،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اء تقدم الإيجابُ أو النفي أو شبه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الأدا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ي مسأل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بعد كلام تام مُوجَببٍ، ومرادي بالتام أن يكون المستثنى منه مذكوراً، وبالإيجاب أن لا يشتمل على نفي ولا نهي ولا استفهام، وذلك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شَرِبُواْ مِنْهُ إِلاَّ قَلِيلاً مّنْ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سَجَدَ المَلاَئِكةُ كُلُّهُمْ أجْمَعُون إلاّ إبْلِ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ستثنى مقدماً على المستثنى منه، كقول الكُمَيْتتِ يمدح آل البيت رضي الله عن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مَا لِيَ إلاّ آلَ أحْمَدَ شِيعَ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لِيَ إلاّ مَذْهَبَ الْحَقِّ مَذْهَ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ما انتهيْتُ إلى هنا استطردت في بقية أنواع المستثنى، وإن كان بعض ذلك ليس من المنصوبات البتة، وبعضه متردِّدٌ بين باب المنصوبات وغيرها؛ فذكرت أن الكلام إذا كان غيرَ إيجاببٍ ـــ وهو النفيُ والنهيُ والاستفهامُ ـــ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استثناء المفرّغ وأحكا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مستثنى منه محذوفاً فلا عمل لـ إلاّ، وإنما يكون العمل لما قبلها، ومن ثَمَّ سمّوه استثناء مُفَرَّغاً؛ لأن ما قبلها قد تَفَرَّغَ للعمل فيما بعدها، ولم يشغله عنه شيء،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قام إلا زَيْدٌ، فترفع زيداً على الفاعلية، وما رأيتُ إلا زيداً، فتنصبه على المفعولية، وما مَرَرْتُ إلا بزَيْدٍ، فتخفضه بالباء، كما تفعل بهنّ لو لم تذكر إلاّ، وإن كان المستثنى منه مذكوراً؛ فإما أن يكون الاستثناء متصلاً ـــ وهو أن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ستث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خلاً في جنس المستثنى منه ـــ أو منقطعاً ـــ وهو أن يكون غير داخل ـــ</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تصلاً جاز في المستثنى وجه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هو الراجح ـــ أن يُعْرَبُ بإعراب المستثنى منه، على أن يكون بدلاً منه بَدَلَ بعض من كل؛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على أصل الاستثناء، وهو عربي جيد، مثال ذلك في الن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 يَكُنْ لَّهُمْ شُهَدَآء إِلاَّ أَنفُسُ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أجمعت السبعة على 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فسه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فَعَلُوهُ إِلاَّ قَلِيلٌ مّنْ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قرأ السبعة إلا ابن عامر 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أنه بَدَلٌ من الواو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ل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عله إلا قليل منهم، وقرأ ابن عامر وحد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اَّ قَلِي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نصب، ومثاله في النه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يَلْتَفِتْ مِنكُمْ أَحَدٌ إِلاَّ امْرَأَتَ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قرىء بالرفع والنصب، ومثالُه في الاستفهام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يَقْنَطُ مِن رَّحْمَةِ رَبّهِ إِلاَّ الضَّآلُّ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أجمعت السبعة على الرفع على الإبدال من الضمير المستت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ن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و قُرِ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صب على الاستثناء لم يمتنع، ولكن القراءة سُنَّةٌ متب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نقطعاً فالحجازيون يوجبون نصبه، وهي اللغة العُليا، ولهذا أجمعت السبعة على النصب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لَهُمْ بِهِ مِنْ عِلْمٍ إِلاَّ اتِّبَاعَ الظَّ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ا لأِحَدٍ عِنْدَهُ مِنْ نِعْمَةٍ تُجْزَى إلا ابْتِغَاءَ وَجْهِ رَبِّهِ الأ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و أبدل مما قبله لقرىء 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لاَّ اتِّبَا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لاَّ ابْتِغَآ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لأن كلاً منهما في موضع رفع؛ إما على أنه فاعل بالجار والمجرور المعتمِدِ على النفي، وإما على أنه مبتدأ تقدَّم خبره عليه، والتميميون يجيزون الإبدال، ويختارون النصب،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بَلْدَةٍ لَيْسَ بها أنِي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اليَعَافِيرُ وإلاّ العِي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بدل اليعافير والعيس من أنيس، وليس من جن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كرت أيضاً أن المستثنى بغير وسوى مخفوض دائماً، لأنهما ملازمان للإضافة لما بعدهما، فكل اسم يقع بعدهما فهما مضافان إليه، فلذلك يلزمه الخف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ن المستثنى بخلا وعدا وحاشا يجوز فيه الخفضُ والنصبُ؛ فالخفض على أن يُقَدَّرْنَ حروف جَرَ، والنصبُ على أن يُقَدَّرْنَ أفعالاً اسْتَتَرَ فاعلُهُنَّ، والمستثنى مفعول، هذا هو الصحيح، ولم يُجَوِّزْ سيبويه في المستثنى بِعَدَا غيرَ النصببِ؛ لأنه يَرَى أنها لا تكون إلا فعلاً، ولا في المستثنى بِحَاشَا غيرَ الجرِّ؛ لأنه يرى أنها لا تكون إلا حرف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اشر خبر كان وأخوا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بَوَاقِي خَبَرُ كَانَ وأخَوَاتِهَا، وخَبَرُ كَادَ وأخَوَاتِهَا، ويَجِبُ كَوْنُهُ مُضَارِعاً مُؤَخَّراً عَنْهَا، رَافِعاً لِضَمِيرِ أسْمَائِهَا، مُجَرَّداً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أفْعَاللِ الشرُوععِ، ومَقْرُوناً بِهَا بَعْدَ حَرَى واخْلَوْلَقَ، ونَدَرَ تَجَرُّدُ خَبَرِ عَسَى وأوْشَكَ، وَاقْتِرَانُ خَبَرِ كَادَ وكَرَبَ، ورُبَّمَا رُفِـعَ السَّبَبِيُّ بِخَبَرِ عَسَى؛ فَفِ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ذَا عَسَى الْحَجَّاجُ يَبْلُغُ جُهْدُ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مَنْ 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هْ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ذُوذَاننِ، وخَبَرُ مَا حُمِلَ عَلَى لَيْسَ، واسْمُ إنَّ وأخَوَ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اشر من المنصو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وات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انَ رَبُّكَ قَدِي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صْبَحْتُم بِنِعْمَتِهِ إِخْوَا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سُواْ سَوَآ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وْصَانِى بِالصَّلَوةِ وَالزَّكَوةِ مَا دُمْتُ حَ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ادي عشر خبر كاد وأخواتها وأحوال اقترانه ب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ادي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كاد وأخواتها، وقد تقدم في باب المرفوعات أن خبرهن لا يكون إلا فعلاً مضارعاً، وذكرت هنا أنه ينقسم ـــ باعتبار اقترانِهِ بأن وتَجَرُّدِهِ منها ـــ أربع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ب اقترانُهُ بها، وهو حَرَى واخْلَوْلَقَ،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رَى زَيْدٌ أنْ يَ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خْلَوْلَقَتتِ السَّمَاءُ أنْ تُمْ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أعرف مَنْ 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نحويـين غير ابن مالك، وتَوَهَّم أبو حيان أنه وَهِمَ فيها، وإنما هي حَرَى بالتنوين اسماً لا فعلاً، وأبو حيان هو الوَاهِم، بل ذكرها أصحابُ كتب الأفعال من اللغويـين، كالسَّرَقُسْطِيِّ، وابن طريف، وأنشدوا عليها شعراً، وهو قول الأعش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 يَقُلْ هُنَّ مِنْ بَنِي عَبْدِ شَمْسسٍ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حَرَى أنْ يَكُونَ ذَاكَ، وَكَ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الغالِبُ اقترانُهُ بها، وهو عَسَى وأوْشَكَ، مثالُ 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سَى رَبُّكُمْ أَن يَرْحَمَ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وْ سُئِلَ النَّاسُ التُّرَابَ لأوْشَكُو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ـ إذَا قِيلَ هَاتُوا ـــ أنْ يَمَلُّوا فَيَمْنَعُو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تركها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عَسَى فَرَجٌ يَأْتِي بِهِ اللَّهُ؛ إنَّ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 كُلَّ يَوْممٍ فِي خَلِيقَتِهِ أمْ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نسر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وشِكُ مَنْ فَرَّ مِنْ مَنِيَّتِ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بَعْضضِ غِرَّاتِهِ يُوَافِقُ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يترجح تجرُّدُ خبره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فِعْلاَن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دَ، وكَرَبَ، مثالُ التجرد منه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كَادُواْ يَفْعَلُ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كَرَبَ الْقَلْبُ مِنْ جَوَاهُ يَذُو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ينَ قَالَ الْوُشَ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نْدٌ غَضُو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اقتران بها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كَادَتتِ النَّفْسُ أنْ تَفِيضَ عَلَيْ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ذْ ثَوَى حَشْوَ رَيْطَةٍ وَبُرُو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سَقَاهَا ذَوُو الأحْلاَممِ سَجْلاً عَلَى الظَّ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كَرَبَتْ أعْنَاقُهَا أنْ تَقَطَّعَا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طَّ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عل مضارع، وأصله تتقطع فحذف إحدى التاءين، ولم يذكر سيبويه في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التجر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متنع اقترانُ خبره بأنْ، وهو أفعالُ الشُّرُوع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فِقَ، وجَعَلَ، وأخَذَ، وعَلِقَ، وأنْشَأَ، وهَبَّ، وهَلْهَلَ،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طَفِقَا يَخْصِفَ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قَدْ جَعَلْتُ إذَا مَا قُمْتُ يُثْقِلُ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وْبِي، فأنْهَضُ نَهْضَ الشَّارِببِ السَّكِ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أَخَذْتُ أسْأَلُ والرُّسُومُ تُجِيبُ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ي الاِعْتِبَارِ إجَابَةٌ وَسُؤَا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رَاكَ عَلِقْتَ تَظْلِمُ مَنْ أَجَرْ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نْشَأْتُ أُعْرِبُ عَمَّا كَانَ مَكْنُو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هَبَبْتُ أَلُومُ الْقَلْبَ فِي طَاعَةِ الْهَوَ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طِئْنَا دِيَارَ المُعْتَدِينَ فَهَلْهَلَ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فُوسُهُمُ قَبْلَ الإمَاتَةِ تَزْهَ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 عشر خبر ما حمل على ليس</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ثاني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ما حمل على ليس، وهو أرب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نَادَواْ وَّلاَتَ حِينَ مَنَاصٍ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هَـذَا بَشَ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 الشاع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9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عَزَّ فَلاَ شَيْءٌ عَلَى الأرْضضِ بَاقِ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وَزَرٌ مِمَّا قَضَى اللَّهُ وَاقِ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نسر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 هُوَ مُسْتَوْلِياً عَلَى أَحَ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عَلَى أَضْعَففِ الْمَجَانِي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قدم شرح شروطهن مُسْتَوْفًى في باب المرفوع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 عشر اسم إنَّ وأخوا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ثالِثَ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وات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زَيْداً 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عَلَّ عَمْراً قَادِ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تَ بَكْراً حَاضِ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قتر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ائدة ب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لغي عملها وجوب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قُرِنَتْ بِمَا المَزِيدَةِ أُلْغِيَتْ وُجُوباً، إلاّ لَيْتَ فَجَوَاز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 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مَا اللَّهُ إِلَـهٌ وحِ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أَنَّمَا يُسَاقُونَ إِلَى الْمَوْ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عِدْ نَظَراً يَا عَبْدَ قَيْسسٍ؛ لَعَلَّ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ضَاءَتْ لَكَ النَّارُ الْحِمَارَ المُقَ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جهُ الاستشهاد بهما أنه لولا إلغاؤهما لم يصحَّ دخولُهما على الجملة الفعلية، ولَكَانَ دخولُهما على المبتدأ والخبر واجباً، واحترزتُ بالمزيدة من الموصول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سَبُونَ أَنَّمَا نُمِدُّهُمْ بِهِ مِن مَّالٍ وَبَنِ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ؤم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الذي؛ بدليل عَوْدِ الضمير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يها، ومن المصدر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جَبَنِي أنما قُ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امُكَ،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مَا صَنَعُواْ كَيْدُ سَاحِ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يحتملهم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الذي صنعوه، أو إن صُنْعهم، وعلى التأويلين جميعاً فإنَّ عاملةٌ، واسمها في الوجه الأ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ون صلتها، وفي الوجه الثاني الاسمُ المنسبكُ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صل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نابغ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قَالَتْ أَلاَ لَيْتَمَا هذَا الْحَمَامُ لَ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حَمَامَتِنَا أوْ نِصْفَهُ فَقَ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رْوى ب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م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فعه، على الإعمال والإهمال، وذلك خاص بليت، أما الإعمال فلأنهم أبقَوْا لها الاختصاصَ بالجملة الاسميَّة فقالو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يْتَمَا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قو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ما قام زيد، وأما الإهمال فللحَمْللِ على أخوا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حرف المشبَّهة ذات النّون تحذف نونها المتحرّكة استثقال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خَفَّفُ ذُو النُّوننِ 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لْغَى لَكِنَّ وُجُوباً، وكأنَّ قَلِيلاً، وإنَّ غالباً، ويَغْلِبُ مَعَهَا مُهْمَلَةً اللامُ وكَوْنُ الْفِعْللِ التَّالِي لَهَا نَاسِخاً، ويَجِبُ اسْتِتَارُ اسم أنّ، وكَوْنُ خَبَرِهَا جُمْلَةً، وكَوْنُ الْفِعْللِ بَعْدَهَا دُعَائِيًّا أوْ جَامِداً أوْ مَفْصُولاً بِتَنْفِيسسٍ أوْ شَرْطٍ أوْ قَدْ أوْلَوْ، ويَغْلِبُ لِكَأَنْ مَا وَجَبَ لأنْ، إلاَّ أنَّ الفِعْلَ بَعْدَهَا دائماً خَبَرِيٌّ مَفْصُولٌ بقَدْ أوْ لَمْ خاصَّ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لا النّافية للجنس</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لِلْجِنْسسِ، وإنَّمَا يَظْهَرُ نَصْبُهُ إنْ كانَ مُضافاً أوْ شِبْهَ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غُلاَمَ سَفَرٍ عِنْ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طَالِعاً جَبَلاً حَاضِ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جوز في إنَّ وأنَّ ولكنَّ وكأنَّ أن تُخَفَّفَ؛ استثقالاً للتضعيف فيما كثر استعماله، وتخفيفُها بحذف نونها المحركة؛ لأنها آ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خفي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كسورة الهمز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pPr>
      <w:r>
        <w:rPr>
          <w:rFonts w:ascii="Simplified Arabic" w:hAnsi="Simplified Arabic" w:cs="Simplified Arabic"/>
          <w:sz w:val="32"/>
          <w:sz w:val="32"/>
          <w:szCs w:val="32"/>
          <w:rtl w:val="true"/>
        </w:rPr>
        <w:t xml:space="preserve">ثم إنْ كان الحرفُ المخف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كسورة جاز الإهمالُ والإعمالُ، والأكثرُ الإهما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كُلُّ نَفْسٍ لَّمَّا عَلَيْهَا حَافِظٌ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ار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من خَفَّفَ م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نْ شَدَّدها فإنْ نافية، ولما بمعنى إلا، ومِنْ إعماللِ المخفففِ قراءةُ بعض السبع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كُـلاًّ لَّمَّا لَيُوَفّيَنَّ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1</w:t>
      </w:r>
      <w:r>
        <w:rPr>
          <w:rFonts w:cs="Simplified Arabic" w:ascii="Simplified Arabic" w:hAnsi="Simplified Arabic"/>
          <w:sz w:val="32"/>
          <w:szCs w:val="32"/>
          <w:rtl w:val="true"/>
        </w:rPr>
        <w:t>) }.</w:t>
      </w:r>
      <w:r>
        <w:rPr>
          <w:rFonts w:cs="Simplified Arabic" w:ascii="Simplified Arabic" w:hAnsi="Simplified Arabic"/>
          <w:sz w:val="32"/>
          <w:szCs w:val="32"/>
        </w:rPr>
        <w:t>m</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خفيف أنَّ المفتوحة الهمز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كان المخف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توحة وجب بقاء عملها، ووجب حذفُ اسمها، ووَجَبَ كون خبرها جملة، ثم إن كانت اسمية فلا إشكا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 الْحَمْدُ للَّهِ رَبّ الْعَـلَ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إن كانت فعليةً وجب كونُهَا دُعَائية، سواء كان دعاء بخي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 بُورِكَ مَن فِى النَّ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بشَ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خَامِسَةَ أَنَّ غَضَبَ اللَّهِ عَلَيْهَ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من قرأ من السبعة بكسر الضاد وفتح الباء و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 أوْ كونُ الفعللِ جامد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 لَّيْسَ لِلإنسَـنِ إِلاَّ مَا سَعَ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جْ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 عَسَى أَن يَكُونَ قَدِ اقْتَرَبَ أَجَلُ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مفصولاً بواحد من أمو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 ولم يُسْمع إلا في لَنْ ولم ول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سَبُ أَن لَّن يَقْدِرَ عَلَيْهِ أَحَ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سَبُ أَن لَّمْ يَرَهُ أَحَ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حَسِبُواْ أَلاَّ تَكُونَ فِتْنَ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من قرأ 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كو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رط،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دْ نَزَّلَ عَلَيْكُمْ فِى الْكِتَـبِ أَنْ إِذَا سَمِعْتُمْ ءايَـتِ اللَّهِ يُكَفَرُ بِ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لآية،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نَعْلَمَ أَن قَدْ صَدَقْتَ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 لَّوْ نَشَآء أَصَبْنَـهُمْ بِذُنُوبِ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التنفيس، وهو السي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لِمَ أَن سَيَكُونُ مِنكُمْ مَّرْضَ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سَوْفَ،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ري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3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اعْلَمْ فَعِلْمُ الْمَرْءِ يَنْفَعُ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سَوْفَ يَأْتِي كلُّ مَا قُدِ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خفيف كأ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كان الحر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غلب لها ما وَجَبَ لأنْ، لكن يجوز ثبوتُ اسمها وإفراد خبرها، وقد رُوِ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يَوْماً تُوَافِينَا بِوَجْهٍ مُقَسَّ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ظَبْيَةٌ تَعْطُو إلَى وَارِققِ السَّلَ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نصب الظبية على أنه اسم كأنْ؛ والجملةُ بعدها صفةٌ لها، والخبرُ محذوفٌ،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 ظبيةً عاطيةً هذه المرأةُ، على التشبيه المعكوس، وهو أبلغ، وبرفع الظبية على أنها الخبرُ، والجملةُ بعدها صفةٌ، والاسم محذوف،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أنها ظبيةٌ، وبجر الظبية على زيا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الكاف ومجرورها،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ظب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حُذِف اسمُها وكان خبرها جملة اسمية لم تحتج لفاصل، نحو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هزج</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وَجْهٌ مُشْرِقُ اللَّوْ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ثَدْيَاهُ حُقَّ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فعلية فُصِلَتْ بق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اَ يَهُولَنَّكَ اصْطِلاَءُ لَظَى الْحَ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بِ فَمَحْذُورُهَا كأنْ قَدْ ألَ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 ل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أَن لَّمْ تَغْنَ بِالاْمْ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خفيف لكن يوجب إلغاء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كان الحر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ب إلغاؤ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ـكِنَّ اللَّهَ قَتَلَ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يمن قرأ بتخفيف النون، وعن يونس والأخفش إجازةُ إعمالها، وليس بمسموع، ولا يقتضيه القياس؛ لزوال اختصاصها بالجمل الاسم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ـكِن كَانُواْ أَنفُسَهُمْ يَظْلِمُ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رَّابع عشر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للجنس</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رابع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للجنس، وهو ضرب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رب، ومب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عرب ما كان مضاف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غلاَمَ سَفَرٍ عن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شبيهاً بالمضاف،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تصل به شيء من تم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ما مرفوع ب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حَسَناً وجْهُهُ مَذْمُ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نصوب ب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مُفِيضاً خَيْرَهُ مكرُ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طَالِعاً جَبَلاً حاضِ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خفوض بخافض متعلق ب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خيراً من زيدٍ عند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بنيُّ ما عدا ذلك، وحكمه أن يُبْنَى على ما ينصب به لو كان معرباً، وقد تقدم ذلك مشروحاً في باب البن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ضارع المسبوق بحرف ناص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ضَارِعُ بَعْدَ نَاصِببٍ،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صْدَرِيَّةُ مُطْلَقاً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صُدِّرَتْ وكانَ الْفِعْلُ مُسْتَقْبَلاً مُتَّصِلاً أوْ مُنْفَصِلاً بالْقَسَم أو بِلاَ، أو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ذِى أَطْمَعُ أَن يَغْفِرَ لِى خَطِيئَتِ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إنْ لَمْ تُسْبَق بِعِلْم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لِمَ أَن سَيَكُونُ مِنكُمْ مَّرْضَ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إن سُبِقَتْ بِظَنّ فَوَجْهَان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حَسِبُواْ أَلاَّ تَكُونَ فِتْنَ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حرف النَّاصبة أربع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نوع المكمل للمنصوبات الخمسة عشر، وهو الفعل المضارع التالي ناصباً، والنواصب أر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ن، وكي، وإذن، وأ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لن ناصبة دائم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ها حرف بالإجماع، وهي بسيطة خلافاً للخليل في زعمه أنها مركبة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نافي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ناصبة، وليست نونها مُبْدَلة من ألف خلافاً للفراء في زعمه أن أصل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دالة على نفي المستقبل، وعاملة النصب دائماً، بخلاف غيرها من الثلاثة؛ فلهذا قدمْتُهَا عليها في الذكر، قال الله عز وج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ن نَّبْرَحَ عَلَيْهِ عَـكِفِ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نْ أَبْرَحَ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سَبُ أَن لَّن يَقْدِرَ عَلَيْهِ أَحَ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سَبُ الإِنسَـنُ أَلَّن نَّجْمَعَ عِظَامَهُ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يَ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هاتين الآيتين مخففة من الثقيلة، وأصلها انْهُ، وليست الناصِبَةَ؛ لأن الناصب لا يدخل على الناص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كي وشرط عمل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شرطها أن تكون مصدرية لا تعليل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تعين ذلك في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كَىْ لاَ يَكُونَ عَلَى الْمُؤْمِنِينَ حَرَجٌ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اللام جارة دالة على التعليل، وكي مصدرية بمنزلة أنْ، لا تعليلية؛ لأن الجارَّ لا يدخل على الج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متنع أن تكون مصدريّةً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ئْتكَ كي أنْ تُكَرِمَنِ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إذ لا يدخُلُ الحرفُ المصدريُّ على مثله، ومثلُ هذا الاستعمال إنما يجوز للشاعر، كقوله</w:t>
      </w:r>
      <w:r>
        <w:rPr>
          <w:rFonts w:cs="Simplified Arabic" w:ascii="Simplified Arabic" w:hAnsi="Simplified Arabic"/>
          <w:sz w:val="32"/>
          <w:szCs w:val="32"/>
          <w:rtl w:val="true"/>
        </w:rPr>
        <w:t>(</w:t>
      </w:r>
      <w:r>
        <w:rPr>
          <w:rFonts w:cs="Simplified Arabic" w:ascii="Simplified Arabic" w:hAnsi="Simplified Arabic"/>
          <w:sz w:val="32"/>
          <w:szCs w:val="32"/>
        </w:rPr>
        <w:t>2</w:t>
      </w:r>
      <w:r>
        <w:rPr>
          <w:rFonts w:ascii="Simplified Arabic" w:hAnsi="Simplified Arabic" w:cs="Simplified Arabic"/>
          <w:sz w:val="32"/>
          <w:sz w:val="32"/>
          <w:szCs w:val="32"/>
          <w:rtl w:val="true"/>
        </w:rPr>
        <w:t>ع</w:t>
      </w:r>
      <w:r>
        <w:rPr>
          <w:rFonts w:cs="Simplified Arabic" w:ascii="Simplified Arabic" w:hAnsi="Simplified Arabic"/>
          <w:sz w:val="32"/>
          <w:szCs w:val="32"/>
        </w:rPr>
        <w:t>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فَقَا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كُلَّ النَّاسسِ أصْبَحْتَ مَانِح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سَانَكَ كَيْمَا أن تَغُرَّ وَتَخْدَ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في النثر، خلافاً للكوفيـ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ئْتُ كَيْ تُكْرِ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تحت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تعليلية جارَّةً والفعل بعدها منصوباً بأنْ محذوفةً، وأن تكون مصدرية ناصبةً وقبلها لامُ جرَ مقد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اجع إ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ية؛ فإن النصب لا يتخلَّفُ ع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كانت كي تنقسم إلى ناصبة ـــ وهي المصدرية ـــ وغير ناصبة ـــ وهي التعليلية ـــ أخَّرْتُهَا عن لَ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إذن وشروط إعمال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لنصب بها ثلاثةُ شرو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مُصَدَّرَةً؛ فلا تعمل شيئاً في 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ا إذَنْ 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ا معترضة بين المبتدأ والخبر، وليست صَدْراً،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ئِنْ عَادَ لِي عَبْدُ الْعَزِيزِ بِمِثْ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كَنَنِي مِنْهَا إذَنْ لاَ أُقِي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رفع لعدم التصدُّرِ، لا لأنها فُصِلَتْ عن الفعل، لأن فَصْلَهَا بلا مغتفر كما يأ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فعلُ بعدها مُسْتَقْبَلاً؛ فلو حَدَّثَكَ شخص بحديث فقلت 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ذَنْ تَصْدُ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فعتَ؛ لأن نواصب الفعل تقتضي الاستقبال، وأنت تريد الحالَ، فَتَدَافَ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فعل إما متصلاً أو منفصلاً بالقَسَم أو بلا النافية؛ فالأول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ذن 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ذَنْ وَاللَّهِ 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نْ وَاللَّهِ نَرْمِيَهُمْ بِحَرْ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شِيبُ الطِّفْلَ مِنْ قَبْللِ المَشِي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ذَنْ لا أ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لو فُصِلَ بغير ذلك لم يجز العمل،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ذَنْ يا زَيْدُ أُكْرِمُ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أن وشرطا عمل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شرط النصب بها أمر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مَصْدَرِيَّةً، لا زائدة، ولا مُفَسِّ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تكون مخفَّفة من الثقيلة، وهي التابعةُ عِلماً أو ظنًّا نُزِّلَ منزل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ثالُ ما اجتمع فيه الشرطا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ذِى أَطْمَعُ أَن يَغْفِرَ لِى خَطِيئَتِى يَوْمَ الدِ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لَّهُ يُرِيدُ أَن يَتُوبَ عَلَيْ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انتفى عنه الشرطُ الأول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تَبْتُ إليه أنْ يَ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أردت بأنْ معنى أي؛ فهذه يرتفع الفعل بعدها؛ لأنها تفسير لقولك كتبت؛ فلا موضع لها، ولا لما دخلت عليه، ولا يجوز لك أن تنصبَ كما لا تنصبُ لو صرحتَ بأيْ، فإن قَدَّرْت معها الجار ـــ وهو الباء ـــ فهي مصدرية، ووجب عليك أن تنصب ب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ما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سِّرَةً بثلاثة شروط؛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قدم عليها جملة،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تلك الجملة فيها معنى القول دون حروفه،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دخل عليها حرف جر، لا لفظاً ولا تقديراً، وذلك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وْحَيْنَآ إِلَيْهِ أَنِ اصْنَعِ الْفُ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ؤم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 أَوْحَيْتُ إِلَى الْحَوَارِيّينَ أَنْ ءامِنُواْ بِى وَبِرَسُ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نطَلَقَ الْمَلا مِنْهُمْ أَنِ امْشُ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طلَقَتْ ألسنتُهُمْ بهذا الك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خلا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ءاخِرُ دَعْوَاهُمْ أَنِ الْحَمْدُ للَّهِ رَبّ الْعَـلَ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إن المتقدم عليها غير جملة؛ وبخلا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قُلْتُ لَهُمْ إِلاَّ مَآ أَمَرْتَنِى بِهِ أَنِ اعْبُدُواْ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فليس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ا مفسرة لقلت، بل لأمرتني، وبخلا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تَبْتُ إلَيْهِ بِأننِ ا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انتفى عنه الشرط الثان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لِمَ أَن سَيَكُونُ مِنكُمْ مَّرْضَ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فَلاَ يَرَوْنَ أَلاَّ يَرْجِعُ إِلَيْهِمْ قَ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حَسِبُواْ أَلاَّ تَكُونَ فِتْنَ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من قرأ 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ا في الآيتين الأولَيَـيْننِ وقعت بعد فعل العِلْممِ؛ أما في الآية الأولى فواضح، وأما في الآية الثانية فلأن مُرادنا بالعلم ليس لفظ ع ل م، بل ما دَلَّ على التحقيق؛ فهي فيهما مخففة من الثقيلة، واسمها محذوف، والجملة بعدها في موضع رفع على الخبرية،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 أنه سيكون، أفلا يرون أنه لا يَرْجِـعُ إليهم قولاً، وفي الآية الثالثة وقعت بعد الظن؛ لأن الْحُسْبَانَ ظنٌّ، وقد اختلف القراء فيها؛ فمنهم من قرأ بالرفع، وذلك على إجراء الظن مُجْرَى العلم، فتكون مخففة من الثقيلة، واسمها محذوف، والجملة بعدها خبرها،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سبوا أنْهَا لا تكون فتنةٌ، ومنهم من قرأ بالنصب على إجراء الظن على أصله وعدم تنزله منزلةَ العلم، وهو الأرجح، فلهذا أجمعوا على النصب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مْ حَسِبْتُمْ أَن تَدْخُلُواْ الْجَنَّ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مْ حَسِبْتُمْ أَن تُتْرَكُ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حَسِبَ النَّاسُ أَن يُتْرَكُ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نكب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ظُنُّ أَن يُفْعَلَ بِهَا فَاقِرَةٌ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يَ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ؤيد القراءة الأولى أيض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سَبُ الإِنسَـنُ أَلَّن نَّجْمَعَ عِظَامَهُ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يَ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سَبُ أَن لَّن يَقْدِرَ عَلَيْهِ أَحَ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حْسَبُ أَن لَّمْ يَرَهُ أَحَ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ا فيهن مخففة من الثقيلة، إذ لا يدخُلُ الناصبُ على ناصب آخر، ولا على جاز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بعد ثلاثة من حروف الج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ضْ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ثَلاَثَةٍ مِنْ حُرُوففِ الْجَرِّ،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ى لاَ يَكُونَ دُو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ح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كانَ الْفِعْلُ مُسْتَقْبَلاً بالنَّظَرِ إلَى مَا قَبْلَ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حَتَّى يَرْجِعَ إِلَيْنَا مُو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سْلَمْتُ حَتَّى أدْخُلَ الْجَنَّ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ليليَّةً مَعَ المُضَارع المُجَرَّدِ مِنْ ل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غْفِرَ لَكَ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خِلاَف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ئَلاَّ يَعْ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جُحُود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كُنْتُ ـــ أوْ لَمْ أكُنْ ـــ لأ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عْدَ ثَلاَثَةٍ مِنْ حُرُوففِ الْعَطْففِ، وهِ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بِمَعْنَى إلَى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ألْزَمَنَّكَ أوْ تَقْضِيَنِي حَ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إل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أقْتُلَنَّهُ أوْ يُسْ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اءُ السَّبَبِيَّةِ وَوَاوُ المَعِيَّةِ مَسْبُوقَيْننِ بِنَفْيٍ مَحْضضٍ أوْ طَلَببِ بِغَيْرِ اسْممِ الْفِعْل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يُقْضَى عَلَيْهِمْ فَيَمُوتُ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يَعْلَمَ الصَّـبِرِ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طْغَوْاْ فِيهِ فَيَحِلَّ عَلَيْكُمْ غَضَبِ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لاَ تَنْهَ عَنْ خُلُققٍ وَتَأتِيَ مِثْ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عْدَ الفَاءِ والواوِ وأوْ وثُمَّ، إن عطفن على اسممٍ خالِصصٍ،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 يُرْسِلَ رَسُ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لَلُبْسُ عَبَاءَةِ وَتَقَرَّ عَ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كَ مَعَهُنَّ ومَعَ لاَممِ التَّعْلِيللِ إظْهَارُ أ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ختص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ها تنصب المضارع ظاهرةً ومُقَدَّرةً، بخلاف أخواتها الثلاثة فإنها لا تنصبه إلا ظاهرة، وإنما تضمر في الغالب بعد حرف جر، أو حرف 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حروف الجر التي تضمر بعدها ف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ى، واللام، وكي التعليل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بعد حتّى وشرط إضمار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حَتَّى تَفِىء إِلَى أَمْرِ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حَتَّى يَرْجِعَ إِلَيْنَا مُو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ليس النصبُ بحتى نفسها، خلافاً للكوفيـين، ولا يجوز إظهارُ أن بعدها في شعر ولا نث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لإضمار أن بع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فعل مستقبلاً بالنظر إلى ما قبلها، سواء كان مستقبلاً بالنظر إلى زمن التكلم، أولاً؛ فالأول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ن نَّبْرَحَ عَلَيْهِ عَـكِفِينَ حَتَّى يَرْجِعَ إِلَيْنَا مُو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لا ترى أن رجوعَ موسى عليه السلام مستقبل بالنظر إلى ما قبل حتى، وهو ملازمتهم للعكوف على عبادة العجل، وكذلك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سْلَمْتُ حتى أدْخُلَ الْجَ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زُلْزِلُواْ حَتَّى يَقُولَ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 قراءة مَنْ 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ول الرسول والمؤمنين مستقبلٌ بالنظر إلى الزِّلزال، لا بالنظر إلى زمن الإخبار، فإن الله عز وجل قَصَّ علينا ذلك بعد ما وق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 لم يكن الفعلُ الذي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تقبلاً بأحد الاعتبارين امتنع إضمار أن، وتعين الرفع، وذلك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رْتُ حَتَّى أدخُ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قلت ذلك وأنت في حالة الدخول، ومن ذلك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شَرِبَتتِ الإبلُ حَتَّى يَجِيء البَعِيرُ يَجُرُّ بَطْ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ضَ زَيْدٌ حَتَّى لا يَرْجُو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معنى حتى حالة البعير أنه يجيء يجر بطنه وحتى حالة المريض أنهم لا يرجونه، ومن الواضح فيه أنك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ألْتُ عَنْ هذِهِ المَسْألةِ حَتَّى لا أحْتَاجُ إلى السُّؤَ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ى حالتي الآن أنني لا أحتاج إلى السؤال ع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سام اللاَّم التي تض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لام فلها أربع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ام التعليل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زَلْنَا إِلَيْكَ الذّكْرَ لِتُبَيّنَ لِلنَّا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ا فَتَحْنَا لَكَ فَتْحاً مُّبِيناً لّيَغْفِرَ لَكَ اللَّهُ مَا تَقَدَّمَ مِن ذَنبِكَ وَمَا تَأَ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فتح مكة علةً للمغف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و كما ذكَرْتَ، ولكنه لم يجعل علة لها، وإنما جعل علة لاجتماع الأمور الأربعة للنبي صلى الله عليه وسلّم ـــ وهي المغفرة، وإتمام النعمة، والهداية إلى الصراط المستقيم، وحصول النصر العزيز ـــ ولا ش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جتماعها له عليه السلام حصل حين فتح الله تعالى مكة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مَثّلْتُ بهذه الآية لأنها قد يخفى التعليلُ فيها على مَنْ لم يتأم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مُ العاقبَةِ؛ وتسمى أيضاً لامَ الصَّيْرُورَة، ولامَ المآللِ، وهي التي يكون ما بعدها نقيضاً لمقتضى ما قبل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الْتَقَطَهُ ءالُ فِرْعَوْنَ لِيَكُونَ لَهُمْ عَدُوّاً وَحَزَ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إن التقاطهم له إنما كان لرأفتهم عليه، ولما ألقى الله تعالى عليه من المحبَّة فلا يراه أحدٌ إلا أحَبَّه؛ فقصدوا أن يُصَيِّرُوه قُرَّةَ عيننِ لهم، فآل بهم الأمر إلى أن صارَ عدوًّا لهم وحَزَ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ام الزائد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آتية بعد فعل متع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رِيدُ اللَّهُ لِيُبَيّنَ 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مَا يُرِيدُ اللَّهُ لِيُذْهِبَ عَنكُـمُ الرّجْ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مِرْنَا لِنُسْلِمَ لِرَبّ الْعَـلَ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هذه الأقسام الثلاثة يجوز لك إظه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هن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مِرْتُ لاِنْ أَ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م الجُحُودِ، وهي الآتية بعد كَوْننٍ ماضضٍ مَنْفِي، ك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كَانَ اللَّهُ لِيَذَرَ الْمُؤْمِنِينَ عَلَى مَآ أَنتُمْ عَ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كَانَ اللَّهُ لِيُطْلِعَكُمْ عَلَى الْغَيْ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هذه يجبُ 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ضمار أن بعد ك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ئْتُكَ كَيْ تُكْرِ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قَدَّرْتهَا تعليلية بمنزلة اللام،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ئتك كَيْ أنْ تكرمني، ولا يجوز التصريح بأنْ بعدها إلا في الشعر، خلافاً للكوفيـ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مض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بعد الحروف العاطفة وأحكام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روف العطف فأربع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والواو، والفاء، وث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ربعة منها ما لا يجوز معه الإظهار، وهو أو، ومنها ما لا يجب معه الإضمار، وهو ثم، ومنها ما تارة يجب معه الإضمار وتارة يجوز معه الإضمار والإظهار، وهو الفاء والواو، وهذا كله يفهم مما ذكرت في المقد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بعد أو</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نتصب المضارع بأن مضمرة بعدها وجوباً، إذا صح في موضعها إلى أو إلا؛ فالأول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ألزمنك أوْ تَقْضِيَنِي ح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أسْتَسْهِلَنَّ الصَّعْبَ أوْ أدْرِكَ الْمُنَ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ا انْقَادَتتِ الآمالُ إلا لِصَاب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أقْتُلَنَّ الْكَافِرَ أو يُسْ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كُنْتُ إذَا غَمَزْتُ قَنَاةَ قَوْ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سَرْتُ كُعُوبَهَا أوْ تَسْتَقِي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تستقيم فلا أكسر كعوبها، ولا يجوز أن يكون التقدير كسرت كعوبها إلى أن تستقيم؛ لأن الكسر لا استقامة مع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بعد فاء السّببيّة وواو المعيّة وجوب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فاء والواو فينتصب الفعلُ المضارع بأن مضمرة بعدهما وجوباً بشرطين لا بد م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كون الفاء للسببية والواو للمعية؛ فلهذا رُفِـعَ الفعل ف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لَمْ تَسْأللِ الرَّبْعَ الْقَوَاء فَيَنْطِ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لأن الفاء لو كانت عاطفة لجزم ما بعدها، ولو كانت للسببية انتصب ما بعدها، فلما ارتفع دلَّ على أنها للاستئناف،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يُؤْذَنُ لَهُمْ فَيَعْتَذِرُ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رسَ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اء هنا عاطفة كما سيأ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ا مسبوقين بنفي أو طلب؛ فلا يجوز النصب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يأتينا فيحدِّ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4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سَأتْرُكُ مَنْزِلِي لِبَنِي تَمِي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لْحَقُ بِالْحِجَازِ فَأسْتَرِيحَا </w:t>
      </w:r>
    </w:p>
    <w:p>
      <w:pPr>
        <w:pStyle w:val="Normal"/>
        <w:jc w:val="left"/>
        <w:rPr/>
      </w:pPr>
      <w:r>
        <w:rPr>
          <w:rFonts w:ascii="Simplified Arabic" w:hAnsi="Simplified Arabic" w:cs="Simplified Arabic"/>
          <w:sz w:val="32"/>
          <w:sz w:val="32"/>
          <w:szCs w:val="32"/>
          <w:rtl w:val="true"/>
        </w:rPr>
        <w:t>فضرورة،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صل فأسْتَرِيحَنْ، بنون التوكيد الخفيفة، فأبدلت في الوقف ألفاً كما تقف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نَسْفَ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ألف، وهذا التخريج هروبٌ من ضرورة إلى ضرورة؛ فإن توكيد الفعل في غير الطلب والشرط والقَسَممِ ضرورةٌ</w:t>
      </w:r>
      <w:r>
        <w:rPr>
          <w:rFonts w:cs="Simplified Arabic" w:ascii="Simplified Arabic" w:hAnsi="Simplified Arabic"/>
          <w:sz w:val="32"/>
          <w:szCs w:val="32"/>
          <w:rtl w:val="true"/>
        </w:rPr>
        <w:t>.</w:t>
      </w:r>
      <w:r>
        <w:rPr>
          <w:rFonts w:cs="Simplified Arabic" w:ascii="Simplified Arabic" w:hAnsi="Simplified Arabic"/>
          <w:sz w:val="32"/>
          <w:szCs w:val="32"/>
        </w:rPr>
        <w:t>e</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طَّل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ش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مر، والنهي، والدعاء، والعَرْضَ، والتَّحْضِيضَ، والتمني، والاستفهام؛ فهذه سبعة مع النفي صارت ثمان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مسألة التي يعبر عنها بمسألة الأجوبة الثمانية، ولكل منها نصيب من القول يخصه، فلنتكلم على ذلك بما يكشف إشكالَهُ فتق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نَّفـ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نفي ف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تأتيني فَ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 في هذا أربعةُ أو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در الفاء لمجرد عطف لفظ الفعل على لفظ ما قبلها، فيكون شريكه في إعرابه، فيجب هنا الرفع؛ لأن الفعل الذي قبلها مرفوع، والمعطوف شريك المعطوف عليه،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ي فما أكرمُكَ؛ فهو شريكه في النفي الداخل عليه، وعلى هذ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ـذَا يَوْمُ لاَ يَنطِقُونَ وَلاَ يُؤْذَنُ لَهُمْ فَيَعْتَذِرُ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الفاء هنا عاطفة كما ذكرنا، والفعلُ الذي بعدها داخلٌ في سِلْككِ النفي السابق، ف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ؤذن لهم فلا يعتذر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در الفاء لمجرد السببية، ويقدر الفعل الذي بعدها مستأنفاً، ومع استئنافه يقدر مبنياً على مبتدأ محذوف؛ فيجب الرفع أيضاً؛ لخلو الفعل عن الناصب والجازم؛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تأتيني ف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فأنا أكرمك لكونك لم تأتني، وذلك إذا كنت كارهاً لإتيانه، ويُوَضّحُ هذا أنك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زَيْدٌ قاسياً فيَعْطِفُ عَلَى عب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لانتفاء القَسْوَة عنه يعطف على عبد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فرق بين هذا الوجه والذي قبله واضح؛ لأن الوجه الأول شملَ النفيُ فيه ما قبل الفاء وما بعدها، وهذا الوجه انصبَّ النفي فيه إلى ما قبل الفاء خاصة دون ما بعدها، وذلك لأنك لم تجعل الفاء لعطف الفعل الذي بعدها على المنفي الذي قبله فيكون شريكه في النفي، وإنما أخلصتها للسبب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ذكر النحويون هذين الوجهين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تأتينا فتحد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سَهْوٌ؛ إذ يستحيل أن ينتفيَ الإتيانُ ويوجد الحديثُ، والصوابُ ما مثلتُ لك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در الفاء عاطفة لعطف مصدر الفعل الذي بعدها على المصدر المؤول مما قبلها، وتقدر النفي مُنْصَبًّا على المعطوف دون المعطوف عليه؛ فيجب حينئذٍ النصب بأن مضمرة وجوباً،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كون منك إتيان فإكرام مني،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كون منك إتيان فيعقبه مني إكرام، بل يكون منك إتيان ولا يكون مني إكر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در أيضاً الفاء لعطف مصدر الفعل الذي بعدها على المصدر المؤول مما قبلها، ولكن تقدر النفي منصباً على المعطوف عليه، فينتفي المعطوف، لأنه مُسَبَّب عنه، وقد انتفى، ويكون معنى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يكون منك إتيان فكيف يكون مني إكر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الوجهان سائغان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تأتينا فتحد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يصح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محدِّثاً بل تأتينا غير محدث، و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تأتينا فكيف تحدث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لخص أن لنا في الرفع وجهين، وفي النصب وجه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يجوز أن ي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يُؤْذَنُ لَهُمْ فَيَعْتَذِرُ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رسَ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نصب على أحد الوجهين المذكورين للنص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يجوز على الوجه الثاني، وهو ما تأتينا فكيف تحدثن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ؤذن لهم بالاعتذار فكيف يعتذرون؟ ويمتنع على الوجه الأول ـــ وهو ما تأتينا محدثاً بل تأتينا غيرَ محدثثٍ ـــ ألا ترى أن المعنى حينئذٍ لا يؤذن لهم في حالة اعتذارهم، بل يؤذن لهم في غير حالة اعتذارهم، وليس هذا المعنى مرا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ذا كان النصب في الآية جائزاً على الوجه الذي ذكرته، فما باله لم يقرأ به أحدٌ من القُرَّاء المشهوري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قراءة سُنَّةٌ مُتَّبعة، وليس كل ما تجَوِّزُه العربية تجوز القراءة به،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الرفع هنا بثبوت النون فيحصل بذلك تناسب رؤوس الآي، والنصب بحذفها فيز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ناس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مجيء النصب بعد النفي قولُ الله عز وج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يُقْضَى عَلَيْهِمْ فَيَمُوتُ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نصب هنا على معنى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كيف تحدثنا، لا على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محدثاً بل غير محد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تأتينا إلا فتحد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تزال تأتينا فتحد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بَ الرفعُ، وذلك لأن النفي في المثال الأول قد انتقض بإلا، وفي المثال الثاني هو داخل على زال وزال للنفي، ونفيُ النفي إيج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أمـ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مر ف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ا نَاقُ سِيرِي عَنَقاً فَسِيح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سُلَيْمَانَ فَنَسْتَرِيحَ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رْطُه أمران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بصيغة الطلب؛ فلو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سْبُكَ حديثٌ فَيَنَامَ 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النصب ـــ لم يجز، خلافاً للكسائي،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كون بلفظ اسم الفعل؛ فلا يجوز أن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هْ فَنُ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صب، هذا قول الجمهور، وخالفهم الكس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جاز النصب مطلقاً، وفَصَّلَ ابنُ جني وابنُ عصفور، فأجازاه إذا كان اسمُ الفعل من لفظ الفع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زَاللِ فتحدثَ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عاهُ إذا لم يكن من لفظ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هْ فن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أحْرَى هذا القولَ بأن يكون صوا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نَّهـ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نَّهْيُ ف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فْعَلْ شَرًّا فأعاقِ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تَفْتَرُواْ عَلَى اللَّهِ كَذِباً فَيُسْحِتَكُم بِعَذَ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طْغَوْاْ فِيهِ فَيَحِلَّ عَلَيْكُمْ غَضَبِ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لو نقضت النهي بإلاَّ قبل الفاء لم تنصب،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ضْرِبْ إلاَّ عَمْراً فَيَغْضَ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جب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غض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دّعـاء</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دعاء ف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هُمَّ تُبْ عَلَيَّ فَأتُ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نَا اطْمِسْ عَلَى أَمْولِهِمْ وَاشْدُدْ عَلَى قُلُوبِهِمْ فَلاَ يُؤْمِنُواْ حَتَّى يَرَوُاْ الْعَذَابَ الاْلِ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رَبِّ وَفِّقْنِي فَلاَ أَعْدِلَ عَ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نَننِ السَّاعِينَ في خَيْرِ سَ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رْ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بالفعل؛ فلو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قْياً لَكَ فَيُرْوِيكَ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جز النص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استفـه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استفهامُ فشر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كون بأداة تليها جملة اسمية خبرها جامد؛ فلا يجوز النصب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لْ أَخُوكَ زَيْدٌ فأكْرِ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فرق بين الاستفهام بالحر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هَل لَّنَا مِن شُفَعَآء فَيَشْفَعُواْ لَنَ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استفهام بالاس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ن ذَا الَّذِى يُقْرِضُ اللَّهَ قَرْضًا حَسَنًا فَيُضَاعِفَ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يقرأ 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ضاع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صبه، وفي الحديث حكايةً عن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يَدْعُوني فَأَسْتَجِيبُ لَهُ، وَمَنْ يَسْتَغْفِرُنِي فأغْفِرَ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استفهام بالظر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نَ بَيْتُكَ فأزُورَ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تَى تَسِيرُ فأُرَافِقَ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فَ تكون فأصْحَبَ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بَالُ الفعل لم ينصب في جواب الاستفهام في قول الله عز وج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لَمْ تَرَ أَنَّ اللَّهَ أَنزَلَ مِنَ السَّمَآء مَآء فَتُصْبِحُ الاْرْضُ مُخْضَ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استفهام هنا معناه الإثبات، والمعنى قد رأيت أن الله أنزل من السماء ماء،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إصباح الأرض مخضرَّة لا يَتَسَبَّب عما دخل عليه الاستفهام، وهو رؤية المطر، وإنما يتسبب ذلك عن نزول المطر نفسه؛ فلو كانت العبارة أنزل الله من السماء ماءً فتصبح الأرض مخضرة ثم دخل الاستفهام صحَّ النص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دُّ هذا الوَجْ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عَجَزْتُ أَنْ أَكُونَ مِثْلَ هَـذَا الْغُرَابِ فَأُوَارِيَ سَوْءةَ أَخِ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إن مُواراة السوأة لا يتسبب عما دخل عليه حرف الاستفهام، لأن العَجْزَ عن الشيء لا يكون سبباً في حص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ا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صوباً في جواب الاستفهام، وإنما هو منصوب بالعطف على الفعل المنصوب،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ك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قد جعله الزمخشري منصوباً في جواب الاستفه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غالِطٌ في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عـرض</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عَرْضُ فكقول بعض العر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ألا تَ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اءِ فَتَسْبَ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لاَ تَأتِينَا فَتُحَدِّ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ا ابْنَ الْكِرَاممِ أَلاَ تَدْنُو فَتُبْصِرَ 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حَدَّثُوكَ فَمَا رَاءٍ كَمَنْ سَمِ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تَّحضـيض</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حضيض ف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لاَّ اتَّقَيْتَ اللَّهَ تَعَالَى فَيَغْفِرَ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لاَّ أسْلَمْتَ فَتَدْخُلَ الْجَ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والعَرْضُ متقاربان، يجمعهما التنبيه على الفعل، إلا أن في التحضيض زيادة توكيد وح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وْلآ أَخَّرْتَنِى إِلَى أَجَلٍ قَرِيبٍ فَأَصَّ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نَافِق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من باب النصب في جواب الدعاء، ولكن استعيرت فيه عبارة التحضيض أو العرض للدع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تَّمنِّـ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منِّي ف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لَيتَنِى كُنتُ مَعَهُمْ فَأَفُوزَ فَوْزاً عَظِي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لاَ رَسُولَ لَنَا مِنْهَا فَيُخْبِرَ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أمثلة النصب بعد فاء السببية في هذه المواضع الثمان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بعد واو المعيَّ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نصب بعد واو المعية في المواضع المذكورة فسُمِع في خمسةٍ، وقاسه النحويون في ثلاث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عد النَّف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خمسة المسموع فيها،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فيُ،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ا يَعْلَمِ اللَّهُ الَّذِينَ جَـهَدُواْ مِنكُمْ وَيَعْلَمَ الصَّـبِرِ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معنى والله أ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كم تجاهدون ولا تصبرون وتطمعون أن تدخلوا الجنّة، وإنَّما ينبغي لكم الطمع في ذلك إذا اجتمع مع جهادكم الصبر على ما يصيب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علم الله حينئذ ذلك واقعاً منكم، والواو 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و الحال،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أحسبتم أن تدخلوا الجنَّة وحالكم هذه الحا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مر،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دْعِي وَأَدْعُوَ؛ إِنَّ أَنْدَ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صَوْتتٍ أَنْ يُنَادِيَ دَاعِيَا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هْي، 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ا أَيُّهَا الرَّجُل المُعَلِّمُ غَيْرَ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لاَّ لِنَفْسِكَ كَانَ ذَا التَّعْلِ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بْدَأ بِنَفْسِكَ فَانهَهَا عَنْ غيِّ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ذا انتهَتْ عَنْهُ فَأَنْتَ حَكِ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هُنَاكَ يُسْمَعُ مَا تَقُولُ، وَيُشْتَفَ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لْقَوْللِ مِنْكَ، وَيَنْفَعُ التَّعْلِ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نْهَ عَنْ خُلُققٍ وَتأتِيَ مِثْ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ارٌ عَلَيْكَ إِذَا فَعَلْتَ عَظِي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أكل السَّمَكَ وتَشْرَبَ اللَّب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ردت بالواو عطف الفعل على الفعل جَزَمْتَ الثاني، وكان شريكَ الأوللِ في النهي، و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فعل هذا ولا هذا، وحينئذ فيلتقي ساكنان الباء واللام فتكسر الباء على أصل التقاء الساكنين، وإن أردت عطف مصدرِ الفعللِ على مصدرٍ مقدرٍ مما قبله نصبتَ الفعلَ بأن مضمرة، وكان النهي حينئذٍ عن الجمع بينهما، وإن أردت الاستئناف رفعت الثا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مني،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لَيْتَنَا نُرَدُّ وَلاَ نُكَذِّبَ بِآيَاتتِ ربّنا ونكونَ مِنَ المُؤْمِنِ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 كقوله وهو الحطيئ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لَمْ أَكُ جَارَكُمْ وَيَكُونَ بَ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يْنَكُمْ المَوَدَّةُ والإخَ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جوازاً لا وجوب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نتصب الفعل المضارع بأن مضمرة جوازاً؛ لا وجوباً، بعد أربعة أحرف،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اء، وثم، والواو، وأو، وذلك إذا عَطَفْنَ على اسممٍ صري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بعد أو إذا عطفت على اسم صريح</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ثالُ ذلك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كَانَ لِبَشَرٍ أَن يُكَلّمَهُ اللَّهُ إِلاَّ وَحْياً أَوْ مِن وَرَآء حِجَابٍ أَوْ يُرْسِلَ رَسُولاً فَيُوحِىَ بِإِذْ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يقرأ في السبع برف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رس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صبه، وقال أبو بكر بن مجاهد المقرىء رحمه الله،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وْ أَنَّ لِى بِكُمْ قُوَّةً أَوْ آوِ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و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وجه له، ورَدَّ عليه ابنُ جني في مُحْتَسَبهِ وغيرهُ، و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هُهَا كوجه قراءة أكثر السَّبع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 يُرْسِلَ رَسُ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النصب، وذلك لتقدم الاسم الصريح،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وَّ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أن لي بكم قوة أو إيواء إلى ركن شد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جوازاً بعد الواو</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ذلك بعد الواو قولُ مَيْسُونَ بنتتِ بَحْد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لُبْسُ عَبَاءَةِ وتَقَرَّ عَ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حَبُّ إِلَيَّ مِنْ لُبْسسِ الشُّفوففِ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رواية فيه ب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أن مُضْمَرة، على أنه معطوف على اللبس،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ب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اء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رة عي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جوازاً بعد الفاء إذا عطفت على اسم صريح</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ذلك بعد الفاء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وْلاَ تَوَقُّعُ مُعْتَرَ فأرْضِيَ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كُنْتُ أُوثِرُ إِتْرَاباً عَلَى تَرَ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ضمار أن جوازاً بعد ثمّ إذا عطفت على اسم صريح</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ذلك بعد ثم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ي وقَتْلِي سُلَيْكاً ثُمَّ أَعْقِ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لثَّوْرِ يُضْرَبُ لَمَّا عَافَتتِ الْبَقَ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انت العرب إذا رأت البقر قد عَافَتْ ورود الماء تعمد إلى الثور فتضربه فتَرِدُ البقرُ حينئذٍ الماء، ولا تمتنع منه؛ فراراً من الضرب أن يصيبها، وإنما امتنعوا من ضربها لضعفها عن حَمْلِه، بخلاف الث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سم صر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حتراز 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تأتينا فتحد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عطف فيه وإن كان على اسم متقدم، فإنا قد قدَّمْنَا أن التقدير ما يكون منك إتيان فحديث، لكن ذلك الاسم ليس بصريح؛ فإضمار أن هناك واجب لا جائز، بخلاف مسألتنا هذه؛ فإن إضمار أن جائز، بل نصَّ ابنُ مالك في شرح العمدة على أن الإظهارَ أحسنُ من الإضما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مجـرورات</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المَجْرُورات ثلاثةٌ؛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ورُ بِالحَرْففِ،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إلى، وعَنْ، وعَلَى، والباءُ، واللاَّمُ، وفِي ـــ مُطْلَقاً، والْكَافُ، وحتَّى، والواو ـــ للظاهرِ مُطْلقاً، والتَّاء لِلَّهِ وربِّ مُضافاً لِلْكَعْبَةِ أوِ اليَاءِ، وكَيْ لِمَا الاسْتِفْهَاميَّةِ أوْ أَننِ المُضْمَرَةِ وصِلَتِهَا، ومُذْ ومُنْذُ لِزَمَننٍ غَيْرِ مُسْتَقْبَللِ ولاَ مُبْهَممٍ، ورُبَّ لِضَمِيرِ غَيْبَةٍ مُفْرَدٍ مُذَكَّرٍ يُمَيَّزُ بِمُطَابِققٍ لِلْمَعْنَى قَلِيلاً، ولِمُنَكَّر مَوْصُوففٍ كَثِي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نواع المجرورات</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أنهيتُ القولَ في المرفوعات والمنصوبات شَرَعْتُ في المجرورات، وقسَّمتها إلى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رور بالحرف، ومجرور بالإضافة، ومجرور بمجاوره مجرور، وبدأت بالمجرور بالحرف لأنه الأصل، وإنما لم أذكر المجرور بالتَّبَعِيَّة كما فعل جماعة لأن التَّبَعية ليست عندنا هي العاملة، وإنما العاملُ عامل المتبوععِ، وذلك في غير البدل، وعاملٌ محذوفٌ في باب البدل، فرجع الجرُّ في باب التوابع إلى الجر بالحرف والجر با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روف الجارّة</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حروف الجارّ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سمت الحروف الجارة إلى ست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رُّ الظَّاهر والمضمر، وبدأت به لأنه الأصل، وهو سبعة أ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إلى، وعَنْ، وعَلَى، والباءُ، واللاَّم، وفي، ومن أمثلة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كَ وَمِن نُّو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ى الله مَرْجِعُ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يْهِ مَرْجِعُ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طَبَقاً عَن طَب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نشق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ضِىَ اللَّهُ عَنْهُمْ وَرَضُواْ عَ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عَلَيْهَا وَعَلَى الْفُلْكِ تُحْمَلُ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ؤم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ءامِنُواْ بِاللَّهِ وَرَسُ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ءامَنُواْ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فِي السَّمَـوَاتِ وَمَا فِي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هُ مَا فِي السَّمَـوَاتِ وَمَا فِي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لٌّ لَّهُ قَـنِتُ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فِى الاْرْضِ ءايَـتٌ لّلْمُوقِنِ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ذّار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فِيهَا مَا تَشْتَهِيهِ الاْنْفُ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خ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جرُّ إلا الظَّاهر، ولا يختص بظاهرٍ معيننٍ، وهو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اف، وحتَّى، و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رُّ لفظتين بعينهما، وهو التاء؛ فإنها لا تجر إلا اسم الله عز وجل وربًّا مضافاً إلى الكعبة أو إلى الياء،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الله تَفْتَأُ تَ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اللَّهِ لَقَدْ آثَرَكَ اللَّهُ عَلَيْ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تَاللَّهِ لاكِيدَنَّ أَصْنَـمَ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الت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رَبِّ الكع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رَبِّي لأفْعَلَ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ر فرداً خاصًّا من الظواهر، ونوعاً خاصًّا منها، وهي كي؛ فإنها لا تجر إلا أمرين؛ أحده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وهي الفَرْدُ الخاصُّ، يقال 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ئْتُكَ 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ول في السؤال عن علة المجي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كما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ر ومجرور 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أصل لما وكيما، ولك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متى دخل عليها حرف الجر حُذِفَت ألفها وجوباً كم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يمَ أَنتَ مِن ذِكْرَا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از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مَّ يَتَسَآءلُ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بِمَ يَرْجِعُ الْمُرْسَلُ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حَسُن في الوقف أن تردف بهاءٍ السكت، كما قرأ البَزِّيُّ في هذه المواضع وغيرها، الثان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مرة وصلتها، وذلك هو النوع الخا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ئْتُكَ كَيْ تُكْرِ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درت كي تعليليَّةً فالنصب بأن مضمرة، وأن مع هذا الفعل في تأويل مصدر مجرور بكي، و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ئتك للإكر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يجر نوعاً خاصًّا من الظواهر، وهو مُنْذُ ومُذْ؛ فإن مجرورهما لا يكون إلا اسمَ زمان، ولا يكون ذلك الزمان إلا معيناً، لا مبهماً، ولا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ين إلا ماضياً أو حاضراً، لا مستقب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رأيته منذُ يوم 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ذْ يوممِ 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ذ يوم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ذ يوم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أراه منذ غ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ذ غ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كذا 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رأيته منذ وقْ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يجر نوعاً خاصًّا من المضمرات، ونوعاً خاصًّا من المظهرات،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إن جرت ضميراً فلا يكون إلا ضمير غيبة مفرداً مذكراً مراداً به المفرد المذكر وغيره، ويجب تفسيره بنكرة بعده مطابقة للمعنى المراد منصوبة على التميـيز،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بَّه رجلاً لَقِ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هُ رَجُ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هُ رِجَا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هُ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هُ امْرَأَ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هُ نِسَاءً</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كُلُّ ذلك قليل، وإن جَرَّتْ ظاهراً فلا يكون إلا نكرة موصوف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بَّ رَجُللٍ صَالِححٍ لَقِ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كث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كان من حقك أن تؤخر التاء في الذكر عن الحروف المذكورة بعدها لاختصـاص التاء باسم الله تعالى ورَبِّ الكعبة، واختصاصهن إما بنوع أو نوعين أو فرد ونوع كما فصلت، وأصْلُ حرف الجر أن لا يختص، والمختص بنوع أقرب إلى الأصل من مختص بفرد، وكان ينبغي أن يتقدم المختص بنوعين وهو رب، على المختص بفرد ونوع، وهي ك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ما ذكرتُ التاء إلى جانب الواو لأنها شريكتها في القسم، فتأخيرها عنها قطعٌ للنَّظير عن نظيره، ولما أردت أن أذكر شيئاً من أحكام رُبَّ اقتضى ذلك تأخيرها لئلا يقع ذكر أحكامها فاصلاً بين هذه الحروف؛ وأيضاً فإنني ذكرت حكم رب في الحذف وذكرت حكم بقية الحروف في ذلك، فلو كانت رب مُقَدَّمة كان ذلك أيضاً قطعاً للنَّظير عن النَّظير بالنسبة إلى الأحك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جواز حذف رُبَّ وبقاء عمل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حَذْفُها مَعَهُ؛ فَيَجِبُ بَقَاءُ عَمَلِهَا، وذَلِكَ بَعْدَ الْوَاوِ كَثِيرٌ، والْفَاءِ وَبَلْ قَلِيلٌ، وحَذْفُ اللاَّممِ قَبْلَ كَيْ، وخَافِضضِ أَنَّ وأنَّ مُطْلق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ذف رب بعد الواو</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ا ذكرت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دخل على المنكر بينت أنه يجوز حذفُهَا معه، وأشَرْتُ بهذا التقيـيد إلى أنها لا يجوز حذفها إذا دخلت على ضمير الغيبة، ثم بينت أنها إذا حذفت وجب بقاء عملها، وأن هذا الحكم، أعني حذفها وبقاء عملها، على نو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ثير، وقليل؛ فالكثير بعد الواو،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5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بَلَدٍ مُغْبَرَّةٍ أَرْجَاؤ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لَوْنَ أَرْضِهِ سَمَاؤ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يْللٍ كَمَوْججِ البَحْرِ أَرْخَى سُدُو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 بِأنْوَاععِ الْهُمُوممِ لِيَبْتَ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ـ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دَوِّيَّةٍ مِثْللِ السَّمَاءِ اعْتَسَفْتُ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صَبَغَ اللَّيْلُ الْحَصَى بِسَوَا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ذف رُبَّ بعد الفاء</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قليلُ بعد الفاء وَبَلْ، مثالُ ذلك بعد الفاء قولُ امرىء القي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مِثْلِككِ حُبْلَى قَدْ طَرَقْتُ وَمُرْضِععٍ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لْهَيْتُهَا عَنْ ذِي تَمَائِمَ مُحْوِل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رواية من روى بج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ن رواه بنصبهما فمثلُككِ مفعولٌ لطرقت، وحُبْ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م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ذف رُبّ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ثالُه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بَلْ بَلَدٍ مِلْءُ الْفِجَاججِ قَتَمُ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ذف لام التعليل إذا جرَّت كي المصدريَّة وصل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أن حذف حَرْففِ الجر لا يختصُّ برُبَّ، بل يجوز في حرف آخر في موضع خاص، وفي جميع الحروف في موضعين خاص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أول ففي لام التعليل؛ فإنها إذا جَرَّتْ كَيْ المصدريَّة وصِلَتَهَا جاز لك حذفُهَا قياساً مُطَّرداً، ولهذا تسمع النحويـين يُجِيزُونَ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ئْتُ كَيْ تُكْرِ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ليلية وأن مضمرة بعدها، وأن تكون كي مصدرية واللاَّم مُقَدَّرَة قب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ذف حرف الجر إذا كان المجرور أنَّ وصلتها أو أنْ وصلت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ثاني فإذا كان المجرور أنَّ وصِلَتَهَا أو أنْ وصلتها؛ فالأول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جِبْتُ أنَّكَ 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نك،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بَشّرِ الَّذِينَ ءامَنُواْ وَعَمِلُواْ الصَّـلِحَاتِ أَنَّ لَهُمْ جَنَّـتٍ تَجْرِ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 الْمَسَـجِدَ لِلَّهِ فَلاَ تَدْعُ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 لهم جنات، لأن المساجد لله، والثاني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جِبْتُ أَنْ 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ن قام،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اَ جُنَاحَ عَلَيْهِ أَن يَطَّوَّفَ بِهِ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أن يطوف به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خْرِجُونَ الرَّسُولَ وَإِيَّـكُمْ أَن تُؤْمِنُواْ بِ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متَح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تؤمنوا، وقيل ف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بَيّنُ اللَّهُ لَكُمْ أَن تَضِلُّ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إن الأصل لئلا تضلوا؛ فحذفت اللاَّم الجارة ولا النافية،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صل كراهة أن تضلوا؛ فحذف المضاف، وهذا أسْهَلُ،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تَرْغَبُونَ أَن تَنكِحُوهُ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أن تنكحوهن، أو عن أن تنكحوهن، على خلاف في ذلك بين أهل التفس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ا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ور بالإضاف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ورُ بِالإضَافَةِ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رَّدُ المُضَافُ مِنْ تَنْوِيننٍ أوْ نُوننٍ تُشْبِهُهُ مُطْلَقاً، ومِنَ التَّعْرِيففِ إِلاَّ فِيمَا مَرَّ، وإذَا كَانَ المُضَافُ صِفَةً والْمُضَافُ إلَيْهِ مَعْمُولاً لَهَا سُمِّيَتْ لَفْظِيَّة وغَيْر مَحْضَة، ولَمْ تُفِدْ تَعْرِيفاً وَلاَ تَخْصيصاً،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طَى الدِّينَ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ننِ الْوَجْ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لاَّ فَمَعْنَوِيَّة ومَحْضَة، تُفِيدُهُمَا، إلاَّ إذا كَانَ الْمُضَافُ شَدِيدَ الإبْهَاممِ كَغَيْرٍ وَمِثْللٍ وَخِدْن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وْضِعُهُ مُسْتَحقًّا لِلنَّكِرَةِ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ج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 نَاقَةٍ وفَصِيلَهَا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أبَا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تَعَ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قَدَّرُ بِ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بَلْ مَكْرُ الَّيْلِ وَالنَّهَ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ثْمَانُ شَهِيدُ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بِ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اتَممِ حَ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فيه النَّصْبُ في الثَّاني وإتْبَاعُهُ لِلأَوَّللِ، وبِمَعْنَى اللاَّممِ في الْبَا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نواع المجرو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ورُ بالإضا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 الإضاف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إضافة في الل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سنادُ، قال امرؤ القي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لَمَّا دَخَلْنَاهُ أَضَفْنَا ظُهُورَ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كُلِّ حَارِيَ جَدِيدٍ مُشَطَّ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دخلنا هذا البيتَ أسْنَدْنَا ظهورنا إلى كل رَحْللٍ منسوب إلى الْحِيرَةِ مخطَّطٍ فيه طرائ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اصطل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سنادُ اسم إلى غيره، على تنزيل الثاني من الأول منزلة تنوينه، أو ما يقوم مقامَ تنوينه، ولهذا وجب تجريدُ المضاففِ من التنوين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نون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يْ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ي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بَّتْ يَدَآ أَبِى لَهَ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ا مُرْسِلُواْ النَّاقَ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ا مُهْلِكُو أَهْلِ هَـذِهِ الْقَرْ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نكب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ذلك لأن نون المثنى والمجموع على حَدِّهِ قائمة مقام تنوين المفر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لى هذا أشَرْ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يجرد المضاف من تنوين أو نون تشبه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رز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شب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نون المفرد وجمع التكسير، كشيطان، وشياطي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طانُ الإنس شَرٌّ مِنْ شَيَاطِيننِ الْجِنِّ؛ فتـثبت النون فيهما، ولا يجوز غير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شَرْ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أنها قاعدة عامة لا يستـثنى منها شيء، بخلاف القاعدة التي بعد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ما أن الإضافة تستدعي وُجُوبَ حذففِ التنويننِ والنوننِ المشبهةِ له، كذلك تستدعي وجُوبَ تجريدِ المضاففِ من التعريففِ، سواء كان التعريف بعلامة لفظية أم بأمرٍ معنوي؛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غلامُ زيدٍ، ولا زيدُ عمرٍو، مع بقاء زيد على تعريف العلمية، بل يجب أن تجرد الغلام من أل، وأن تعتقد في زيد الشيوعَ والتنكير، وحينئذٍ يجوز لك إضافتهما، وهذه هي القاعدة التي تقدمت الإشارة إليها آنف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ذي يُسْتـثنى منها مسأ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بِ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بِ رَأْسسِ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و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شَرْحُهُنَّ في فصل المحلى بأل؛ فأغنى ذلك عن إعادته؛ فلذلك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لا فيما استث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فيما تقدم لي استـثناؤ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إضافة نوعا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بعد ذلك أن الإضافة على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ضَة، وغير مَحْضَ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ضافة غير المحض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ن غير المحضة عبارةٌ عما اجتمع فيها أ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ر في المضاف، وهو كونه صفة، وأمر في المضاف إليه، وهو كونه معمولاً لتلك الصفة، وذلك يقع في ثلاثة أب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فاع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م المفعول،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طَى الدِّينَ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فة المشبهة،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ننِ الْ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إضافة لا يستفيد بها المضافُ تعريفاً ولا تخصيصاً، أما أنه لا يستفيد تعريفاً فبالإجماع، ويدلُّ عليه أنك تصف به النكرة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رَجُللٍ ضَارِب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دْياً بَـلِغَ الْكَعْ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ـذَا عَارِضٌ مُّمْطِرُ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حق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إن لم تعر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مطر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اً ثانياً، ولا خبراً لمبتدأ محذوف، وأما أنه لا يستفيد تخصيصاً فهو الصحيح، وزعم بعض المتأخرين أنه يستفيده، بناء ع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خَصُّ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جوابُ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 فرعاً ع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تى تكون الإضافة قد أفادته التخصيص، وإنما هو فرع ع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بٍ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نوين والنَّصْببِ، فالتخصيص حَاصِلٌ بالمعمول أضَفْتَ أمْ لم تُضِ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ما سُمِّيَت هذه الإضافة غيرَ محضةٍ لأنها في نية الانفصال؛ إذ الأص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ا بينا، وإنما سميت لفظية لأنها أفادت أمراً لفظيًّا، وهو التخفيفُ؛ 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خَفُّ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بٍ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ضافة المحض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ن الإضافة المحضة عبارةٌ عما انتفي منها الأمران المذكوران أو أحدهما، مثالُ 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الأمرين فيهما منتفيا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المضاف إليه وإن كان معمولاً للمضاف لكن المضاف غير صف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ارِبُ زَيْدٍ 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مضاف وإن كان صفة لكن المضاف إليه ليس معمولاً لها؛ لأن اسم الفاعل لا يعمل إذا كان بمعنى الماضي؛ فهذه الأمثلة الثلاثة وما أشبهها تسمَّى الإضافة فيها مَحْضَة ـــ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الصة من شائبة الانفصال ـــ ومعنوية، لأنها أفادت أمراً معنوياً، وهو تعريف المضاف إن كان المضاف إليه معرف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خصيصه إن كان نكر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لامُ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م إلا في مسألتين، فإنه لا يتعرف، ولكن يتخصص</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شديد الإبهام، وذلك كغَيْرٍ ومِثْللٍ وشِبْهٍ وخِدْننٍ ـــ بكسر الخاء المعجمة وسكون الدال المهملة ـــ بمعنى صاحب، والدليل على ذلك أنك تَصِفُ بها النكراتتِ؛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رَجُللٍ غَيْرِكَ، وبِرَجُللٍ مِثْلِكَ، وبِرَجُللٍ شِبْهِكَ، وبِرَجُللٍ خِدْنِ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نَآ أَخْرِجْنَا نَعْمَلْ صَـلِحاً غَيْرَ الَّذِى كُـنَّا نَ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في موضع مستحق للنكرة، كأن يقع حالاً أو تميـيزاً أو اسماً ل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للجنس؛ فالحال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 وَ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ميـيز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مْ ناقَةً وفَصي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وهي استفهامية، ون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صوب على التميـيز، وفصي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اطف ومعطوف، والمعطوف على التميـيز تميـيز، و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أبَا لِ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غُلاَمَىْ لِ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صحيح أنه من باب المضاف، واللاَّم مُقْحمَةٌ، بدليل سقوطها في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بِالْمَوْتتِ الَّذِي لاَ بُدَّ أَ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لاَققٍ ـــ لاَ أبَاككِ ـــ تُخَوِّفِي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الأنواع كلها نكرات، وهي في المعنى بمنزلة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منفرداً، وكم نَاقَةً وفَصِيلاً لها، ولا أباً 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إضافة المعنويَّة ثلاثة أقس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أن الإضافة المعنوية على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قَدَّرة بفي، ومقدرة بمن، ومقدرة بال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مقدَّرة بفي</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قدرة بفي ضابِطُ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إليه ظرفاً للمضاف، نحو قو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بَلْ مَكْرُ الَّيْلِ وَالنَّهَ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رَبُّصُ أَرْبَعَةِ أَشْهُ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ثْمَانُ شَهِيدُ ال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سَيْنُ شَهِيدُ كَرْبَ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لِكٌ عَالِمُ المدي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كثر النحويـين لم يثبت مجيء الإضافة بمعنى ف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مقدَّرة بم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قدرة بمن ضابِطُ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ضاف إليه كُلاًّ للمضاف وصالحاً للإخبار به عنه، 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خَاتَمُ حَ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حديد كل، والخاتمَ جزء منه، وأنه يجوز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تم حديدٌ، فيخبر بالحديد عن الخات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مقدَّرة باللاَّ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معنى اللاَّم فيما عدا 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دُ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لاَ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وْبُ بك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الث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ور بالمجاورة ومواقع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ورُ لِلْمُجَاوَرَةِ، وهو شَاذٌّ،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جُحْرُ ضَبَ خَ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صَاححِ بَلِّـغْ ذَوِي الـزَّوْجـاتتِ كلّ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يْسَ مِ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مْسَحُواْ بِرُؤُوسِكُمْ وَأَرْجُ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على الأصَ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 من أنواع المجرو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رَّ لمجاورة المجرور، وذلك في بابي النعت والتأكيد،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اببِ عطف النَّسَق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نعتُ ففي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جُحْرُ ضَبَ خَ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وي بخف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جاورته للضبّ، وإنّما كان حقه الرفع، لأنه صفة للمرفوع، وهو الْجُحْرُ، وعلى الرفع أكثر العَ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وكيد ففي نحو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ا صَاححِ بَلِّغْ ذَوِي الزَّوْجَاتتِ كُلِّهِ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لَيْسَ وَصْلٌ إِذَا انْحَلَّتْ عُرَى الذَّنَ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ك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وكيد لذوي، لا للزوجات، وإلا لقال كلهنَّ، وذو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صوب على المفعولية، وكان ح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ولكنه خفض لمجاورة المخفو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عطوف ف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ذَا قُمْتُمْ إِلَى الصَّلوةِ فاغْسِلُواْ وُجُوهَكُمْ وَأَيْدِيَكُمْ إِلَى الْمَرَافِقِ وَامْسَحُواْ بِرُؤُوسِكُمْ وَأَرْجُلَكُمْ إِلَى الْكَعْ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ي قراءة مَنْ جر الأرْجُلَ لمجاورته للمخفوض وهو الرؤوس، وإنما كان حقه النصب، كما هو في قراءة جماعة آخرين،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ص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عطف على الوجوه والأيدي، وهذا قول جماعة من المفسرين والفقه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خالفهم في ذلك المحققون، ورأوا أن الخفض على الجوارِ لا يحسن في المعطوف؛ لأن حرف العطف حَاجِزٌ بين الاسمين ومُبْطِل للمجاورة، نعم لا يمتنع في القياس الخفضُ على الجوار في عطف البيان؛ لأنه كالنعت والتوكيد في مجاورة المتبوع، وينبغي امتناعُه في البدل؛ لأنه في التقدير من جملة أخرى؛ فهو محجوز تقديراً، ورأى هؤلاء أن الخفض في الآية إنما هو بالعطف على لفظ الرؤوس، ف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رجُلُ مغسولة لا ممسوحة، فأجابوا على ذلك ب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سح هنا الغَسْلُ، قال أبو ع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كى لنا مَنْ لا يُتّهم أن أبا زيد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حُ خفيفُ الغسللِ،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حت للصلاة، وخُصَّتتِ الرجلان من بين سائر المغسولات باسم المسح ليقتصد في صب الماء عليهما؛ إذ كانتا مظنَّةً للإسراف،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راد هنا المسح على الخفين، وجعل ذلك مسحاً للرِّجْللِ مجازاً، وإنما حقيقته أنه مَسْحٌ للخُفِّ الذي على الرجل، والسُّنَّة بَيَّنَتْ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رجح ذلك القول ثلاثة أمور؛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حمل على المجاورة حمل على شاذ؛ فينبغي صونُ القرآن عنه،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إذا حمل على ذلك كان العطف في الحقيقة على الوُجُوهِ والأيدي؛ فيلزم الفصل بين المتعاطفين بجملة أجنبية وه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مْسَحُواْ بِرُؤُوسِ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إذا حمل على العطف على الرؤوس لم يلزم الفصلُ بالأجنبي، والأصل أن لا يفصل بين المتعاطفين بمفردٍ فضلاً عن الجملة،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عطف على هذا التقدير حمل على المجاور، وعلى التقدير الأول حمل على غير المجاور، والحمل على المجاور أو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دل للتوجيه الأول قراءة النص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نسلم أنها عَطْفٌ على الوجوه والأيدي، بل على الجار والمجرور، كما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سْلُكْنَ في نَجْدٍ وَغَوْراً غَاثِ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مجزومـات</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الْمَجْزُومَاتُ الأفْعَالُ الْمُضَارِعَةُ الدَّاخِلُ عَلَيْهَا جَازِمٌ، وهو ضَرْبَان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زِمٌ لِفِعْللٍ،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ولَمَّا، ولاَمُ الأمْرِ، ولاَ في النَّهْيِ، وجَازِمٌ لِفِعْلَيْننِ، وهو أدَوَاتُ الشَّرْ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وَإِذ ما، لمجرَّدِ التَّعْلِيققِ، وَهُمَا حَرْفَان، ومَنْ لِلعَاقِللِ، وَمَا ومَهْمَا لِغَيْرِهِ، ومَتَى وأيَّانَ لِلزَّمَاننِ، وَأَيْنَ وَأَنَّى وحَيْثُمَا لِلمَكَاننِ، وأيٌّ بِحَسَببِ مَا تُضَافُ إلَيْهِ، ويُسَمَّى أوَّلُهُمَا شَرْطاً، وَلاَ يَكُونُ ماضِيَ الْمَعْنَى، وَلاَ إنْشَاءً، وَلاَ جَامِداً، وَلاَ مَقْرُوناً بِتَنْفِيسسٍ، وَلاَ قَدْ، وَلاَ نَاففٍ غَيْرِ لا وَلَمْ، وَثَانِيهمَا جَواباً وجَزَ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أنهيتُ القولَ في المجرورات شرعت في المجزومات، وبهذا الباب تتم أنواع الْمُعْرَبَاتتِ، وبينت أن المجزومات هي الأفعالُ المضارعةُ الداخلُ عليها أداةٌ من هذه الأدوات الخمس عَشَرَة، وأن هذه الأدوات ضرب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حرف الجازمة لفعل واحد</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ا يجزم فعلاً واحداً، وهو أر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 يَلِدْ وَلَمْ يُولَدْ وَلَمْ يَكُنْ لَّهُ كُفُواً أَحَ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مَّا يَقْضِ مَآ أَمَرَ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بَل لَّمَّا يَذُوقُواْ عَذَ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مَّا يَعْلَمِ اللَّهُ الَّذِينَ جَـهَدُواْ مِن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لام الأم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نفِقْ ذُو سَعَةٍ مّن سَعَ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طّل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نه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تَحْزَنْ إِنَّ اللَّهَ مَعَ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د يُستعاران للدعاء،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يَقْضِ عَلَيْنَا رَبُّ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خ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نَا لاَ تُؤَاخِذْنَ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6</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حرف الجازمة لفعلين اثنين وأقسامه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يجزم فعلين، وهو الإحدى عشرة الباقيةُ، وقد قسمتها إلى ست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ضع للدلالة على مجرد تعليق الجواب على الشرط، وهو إنْ وإذ مَ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تَعُودُواْ نَ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ذْ مَا تَقُمْ أقُ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ما حرفان، أما إنْ فبالإجماع، وأما إذْ مَا فعند سيبويه، والجمهور، وذهب المبرد وابن السراج والفارسي إلى أنها اس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هم من تخصيصي هذين بالحرفية أن ما عداهما من الأدوات أسماء، وذلك بالإجماع في غ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الأصح فيها، والدليلُ علي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هْمَا تَأْتِنَا بِهِ مِن ءا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عاد الضمير المجرور عليها، ولا يعو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على اسم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ضع للدلالة على مَنْ يعقل، ثم ضُمِّن معنى الشرط، وهو مَ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ن يَعْمَلْ سُوءا يُجْزَ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ضع للدلالة على ما لا يعقل، ثم ضُمِّن معنى الشرط وهو ما ومهما،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تَفْعَلُواْ مِنْ خَيْرٍ يَعْلَمْهُ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هْمَا تَأْتِنَا بِهِ مِن ءا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لآ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ضع للدلالة على الزمان، ثم ضُمِّن معنى الشَّرْط، وهو مَتَى وأيَّان، 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سْتُ بِحَلاَّللِ التِّلاَععِ مَخَافَ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 مَتَى يَسْتَرْفِدِ القومُ أَرفِ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6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يَّانَ نُؤْمِنْكَ تَأَمَنْ غَيْرَنَا، وإذ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 تُدْرِككِ الأمْنَ مِنَّا لَمْ تَزَلْ حَذِ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ضعَ للدلالة على المكان، ثم ضُمِّنَ معنى الشرط، وهو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نَ، وأنّى، وحَيْثُمَا،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نَمَا تَكُونُواْ يُدْرِككُّمُ الْمَوْ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خَلِيلَيَّ أنّى تَأتِيَانِيَ تَأتِ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اً غَيْرَ ما يُرْضِيكُمَا لا يُحَاوِ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ـ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حَيْثُمَا تَسْتَقِيمْ يُقَدِّرْ لَكَ اللَّهُ نَجَاحاً فِي غَابِرِ الأزْمَا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هو مُتَرَدِّدٌ بين الأقسام الأربعة، وهي أيٌّ؛ فإنها بحسب ما تضاف إليه؛ فهي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هُمْ يَقُمْ أَقُمْ م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باب مَنْ، و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 الدَّوَابِّ تركَبْ أرك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باب ما، و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 يَوْممٍ تَصُمْ أَصُ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باب متى، و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 مكاننٍ تجلِسْ أجل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باب أ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أن الفعل الأول يسمى شَرْطاً، وذلك لأنه عَلاَمة على وجود الفعل الثاني، والعلامة تسمى شرط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قَدْ جَآء أَشْرَاطُ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حَمَّ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w:t>
      </w:r>
      <w:r>
        <w:rPr>
          <w:rFonts w:cs="Simplified Arabic" w:ascii="Simplified Arabic" w:hAnsi="Simplified Arabic"/>
          <w:sz w:val="32"/>
          <w:szCs w:val="32"/>
          <w:rtl w:val="true"/>
        </w:rPr>
        <w:t>)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ام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شْرَاطُ في الآية جمع شَرَطٍ ـــ بفتحتين ـــ لا جمع شَرْط ـــ بسكون الراء ـــ لأن فَعْلاً لا يجمع على أفعال قياساً إلا في معتل الوسَط كأثْوَاببِ وأبْيَات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فعل الشرط</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أن فعل الشرط يُشْتَرَطُ فيه ستة أم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ا يكون ماضي المعنى؛ فلا يجوز</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قام زيد أمْسسِ أقُمْ مع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كُنتُ قُلْتُهُ فَقَدْ عَلِمْ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المعنى إن يتبين أني كنت قلته،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ا مَا انْتَسَبْنَا لَمْ تَلِدْنِي لَئِيمَ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في الجواب نظير الآية الكريمة في الشر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لا يكون طلباً؛ ف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لِيَ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لا يَقُ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لا يكون جامداً؛ ف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عَسَ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لَ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لا يكون مقروناً بتنفيس؛ ف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سَوْفَ يَقُ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لا يكون مقروناً بقَدْ؛ ف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قد 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قد يق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لا يكون مقروناً بحرف نفي؛ ف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لَمَّا ي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لَنْ ي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تـثنى من ذلك لم ولا؛ فيجوز اقترانه به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لَّمْ تَفْعَلْ فَمَا بَلَّغْتَ رِسَالَ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اَّ تَفْعَلُوهُ تَكُنْ فِتْنَةٌ فِى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جواب الشَّرط</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أن الفعل الثاني يسمى جواباً وجزاء، تشبيهاً له بجواب السؤال وبجزاء الأعمال، وذلك لأنه يقع بعد وقوع الأول كما يَقَعُ الجوابُ بعد السؤال، وكما يَقَعُ الجزاء بعد الفعل المُجَازَى 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جب اقتران جواب الشّرط بالفاء أو إذا فيما لا يصلح أن يأتي شرط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كُونُ وَاحِداً مِنْ هذِهِ؛ فَيَقْتَرِنُ بِالْفَاءِ،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كَانَ قَمِيصُهُ قُدَّ مِن قُبُلٍ فَصَدَقَ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فَمَن يُؤْمِن بِرَبّهِ فَلاَ يَخَافُ بَخْس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جُمْلَةً اسميَّةً فَيَقْتَرِنُ بِهَا أوْ بإذا الْفُجَائِ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هُوَ عَلَى كُلّ شَىْء قَدُ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ذَا هُمْ يَقْنَطُ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6</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يأتي جوابُ الشرط واحداً من هذه الأمور الستة التي ذكرتُ أنها لا تكون شرطاً؛ فيجب أن يقترن بالف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ثالُ ماضي المعن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كَانَ قَمِيصُهُ قُدَّ مِن قُبُلٍ فَصَدَقَتْ وَهُوَ مِنَ الكَـذِبِينَ وَإِنْ كَانَ قَمِيصُهُ قُدَّ مِن دُبُرٍ فَكَذَبَتْ وَهُوَ مِن الصَّـدِقِينَ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طَّلَب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إِن كُنتُمْ تُحِبُّونَ اللَّهَ فَاتَّبِعُونِى يُحْبِبْكُمُ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ن يُؤْمِن بِرَبّهِ فَلاَ يَخَافُ بَخْساً وَلاَ رَهَق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ي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اَ يَخَافُ بَخْس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جزم على أن لا ناهية، وأما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لاَ يَخَ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رفع فلا نافية، ولا النافية تقترن بفعل الشرط كما بينا؛ فكان مقتضى الظاهر أن لا تدخل الفاء، ولكن هذا الفعل مبنيٌّ على مبتدأ محذوف،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لا يخاف؛ فالجملة اسمية، وسيأتي أن الجملة الاسمية تحتاج إلى الفاء أو إذا، وكذا يجب هذا التقدير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عَادَ فَيَنْتَقِمُ اللَّهُ 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ينتقم الله منه، ولولا ذلك التقدير لوجب الحزمُ وتَرْكُ الف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جامدِ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تَرَنِ أَنَاْ أَقَلَّ مِنكَ مَالاً وَوَلَدًا فعسَى رَبّى أَن يُؤْتِيَنِ خَيْرًا مّن جَنَّتِ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ن تُبْدُواْ الصَّدَقَـتِ فَنِعِمَّا هِ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يَكُنِ الشَّيْطَـنُ لَهُ قَرِيناً فَسَآء قِرِي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8</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قرون بالتنفيس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خِفْتُمْ عَيْلَةً فَسَوْفَ يُغْنِيكُمُ اللَّهُ مِن فَضْ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يَسْتَنْكِفْ عَنْ عِبَادَتِهِ وَيَسْتَكْبِرْ فَسَيَحْشُرُهُمْ إِلَيهِ جَمِي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2</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قرون بقَدْ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يَسْرِقْ فَقَدْ سَرَقَ أَخٌ لَّهُ مِن قَبْ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قرون بِنَاففٍ غير لا ول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لَّمْ تَفْعَلْ فَمَا بَلَّغْتَ رِسَالَ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يَفْعَلُواْ مِنْ خَيْرٍ فَلَنْ يُكْفَرو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ن يَنقَلِبْ عَلَى عَقِبَيْهِ فَلَن يَضُرَّ اللَّهَ شَيْئ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كون الجواب جملة اسمية فيجب اقترانه بأحد أم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ما بالفاء 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جائية، فالأولُ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يَمْسَسْكَ بِخَيْرٍ فَهُوَ عَلَى كُلّ شَىْء قَدُ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ثاني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تُصِبْهُمْ سَيّئَةٌ بِمَا قَدَّمَتْ أَيْدِيهِمْ إِذَا هُمْ يَقْنَطُ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6</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جواز حذف الشرط أو جواب الشرط</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جُوزُ حَذْفُ مَا عُلِمَ مِنْ شَرْطٍ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فْعَلْ هذَا وإلاَّ عَاقَبْتُ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جَواببٍ شَرْطهُ مَاض،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ن اسْتَطَعْتَ أَن تَبْتَغِىَ نَفَقاً فِى 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جُمْلَةِ شرط وأدَاتِهِ إنْ تَقَدَّمَهَا طَلَبٌ وَلَوْ بإسميّةٍ أو باسم فعْللٍ أو بما لَفْظُه الْخَبَ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عَالَوْاْ أَتْ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نَ بَيْتُكَ أزُرْ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بُكَ الْحَدِيثُ يَنَممِ 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كَانَككِ تُحْمَدِي أو تَسْتَرِيحِ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رْطُ ذَلِكَ بَعْدَ النَّهْيِ كَوْنُ الْجَوَاببِ مَحْبُوب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كْفُرْ تَدْخُللِ الْجَنَّ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ائلُ الحذففِ الواقععِ في باب الشرط والجزاء ثلاث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ذف جواب الشّرط وحد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سأل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الجواب، وشرطه أمر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علوم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فعلُ الشرط ماضي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تَ ظالمٌ إن فَعَلْتَ؛ لوجود الأمرين، ويمتن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ت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تق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هما حيث لا دليل؛ لانتفاء الأمرين،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ق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ث لا دليل لانتفاء الأمر الأول،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ت ظالم إن تَفْعَ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انتفاء الأمرين،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كَانَ كَبُرَ عَلَيْكَ إِعْرَاضُهُمْ فَإِن اسْتَطَعْتَ أَن تَبْتَغِىَ نَفَقاً فِى الاْرْضِ أَوْ سُلَّماً فِى السَّمَآء فَتَأْتِيَهُمْ بِـئَا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فعل، والحذف في هذه الآية في غاية من الحسن؛ لأنه قد انضم لوجود الشرطين طولُ الكلام، وهو مما يحسن معه الحذ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ذف فعل الشَّرط وحد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سأل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فعللِ الشرط وحده، وشرطه أيضاً أ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لالةُ الدليل عليه وكونُ الشرط واقعاً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بْ وإلاّ عَاقَبْتُ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لا تَتُبْ عاقبتك،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طَلِّقْهَا فَلَسْتَ لَهَا بِكُفْ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لاّ يَعْلُ مَفْرِقَكَ الْحُسَا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لا تُطَلّقها يَ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لا يكون ب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ون شاذًّا، إل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خَيْراً فَ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ياسٌ كما مَرَّ في بابه، على أن ذلك لم يحذف فيه جملة الشرط بجملتها، بل بَعْضُها، وك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أَحَدٌ مّنَ الْمُشْرِكِينَ اسْتَجَارَ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ليستا مما نحن فيه، وأكثر ما يكون ذلك مع اقتران الأداة بلا النافية، كما مثل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ذف أداة الشَّرط وفعل الشرط</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سألة 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أداة الشرط وفعل الشر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رطه أن يتقدم عليهما طلبٌ بلفظ الشرط ومعناه، أو بمعناه فقط؛ فالأ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ئتني 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ئتني فإن تأتني أكرمك، ف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زوم في جواب شرط محذوف دل عليه فعل الطلب المذكور، هذا هو المذهب الصحيح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تَعَالَوْاْ أَتْلُ مَا حَرَّمَ رَبُّكُمْ عَلَيْ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الوا فإن تأتُوا أتْلُ، ولا يجوز أن يقدر فإن تتعالوا؛ لأن تعالَ فعلٌ جامدٌ لا مضارع له ولا ماضي حتى توهم بعضهم أنه اسم 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فَرْقَ بين كون الطلب بالفعل كما مثلنا، وكونه باسم الفعل كقول عمرو بن الإطنابة، وغلط أبو عبيدة فنسبة إلى قَطَرِيِّ بن الفُجَاء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بت لِي عِفَّتِي وَأَبَى بَلاَئِ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خْذِي الْحَمْدَ بِالثَّمَننِ الرِّبِيح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مْسَاكِي عَلَى المَكْرُوهِ نَفْسِ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ضَرْبِي هَامَةَ البَطَل المُشِيح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وْلِي كلما جَشأتْ وجَاشَ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كَانككِ تُحْمَدَى أو تَسْتَرِيح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دْفَعَ عَنْ مَآثِرَ صَالِحَات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حْمِيَ بَعْدُ عَنْ عِرْضضٍ صَحِيححِ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جز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حم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كان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سم فعل بمعنى اثبت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رطُ الحذف بعد النهي كونُ الجواب أمراً محبوباً كدخول الجنة والسلامة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كْفُرْ تَدْخُللِ الج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تَدْنُ من الأسد تس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كان أمراً مكروهاً كدخول النار وأكل السبع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كْفُرْ تدخل الن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تدن من الأسَدِ يأكُ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ين الرفع، خلافاً للكسائي، ولا دليل له في قراءة بعض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مْنُن تَسْتَكْثِ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دَّ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لجواز أن يكون ذلك موصولاً بنية الوقف وسهَّل ذلك أن فيه تحصيلاً لتناسب الأفعال المذكورة معه، ولا يحسن أن يقدر بَدَلاً مما قبله، كما زعم بعضهم، لاختلاف معنيـيهما وعدم دلالة الأول على الثا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كام حذف جواب الشّرط</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بُ الاِسْتِغْنَاءُ عَنْ جَوَاببِ الشَّرْطِ بِدَلِيلِهِ مُتَقَدِّماً لَفْظ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ظَالِمٌ إِنْ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نِ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قُمْتَ أَ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ثَمَّ امْتَنَعَ في النَّث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تَقُمْ أ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جواببِ ما تقدَّمَ مِنْ شَرْطٍ مُطْلقاً، أوْ قَسَممٍ، إلاّ إنْ سَبَقَهُ ذُو خبرٍ، فَيَجُوزُ تَرْجِيحُ الشَّرْطِ المُؤَخَّ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الجواب على ثلاثة أو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وجه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تنع، وهو ما انتفي منه الشرطان المذكوران أو أحد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وجه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ائز، وهو ما وُجِدَا فيه، ولم يكُن الدليلُ الذي دلَّ عليه جملة مذكُورة في ذلك الكلام متقدمة الذكر لفظاً أو تقدي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وجه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اجب، وهو ما كان دليلُه الجملة المذكُ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تقدمة لفظاً ك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تَ ظَالِمٌ إِنْ فَعَ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تقدمة تقديراً لها صورت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قَامَ زيدٌ أ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إِنْ أَتَاهُ خَلِيلٌ يَوْمَ مَسْأَل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غَائِبٌ مَالِي وَلاَ حَرِ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لمضارع المرفوع المؤخر على نية التقديم على أداة الشرط في مذهب سيبويه والأصلُ أقومُ إن قام، ويقولُ إن أتاه خليل، والمبرد يرى أنه هو الجواب، وأن الفاء مُقَدَّ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قدم على الشرط قَسَ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لَّهِ إن جَاءَني لأكْرِ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أكْرِ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بُ القسممِ، فهو في نية التقديم إلى جانبه، وحُذِف جواب الشرط لدلالته عليه، ويدلك على أن المذكور جواب القسم توكيد الفعل في نحو المثال، و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ئِن نَّصَرُوهُمْ لَيُوَلُّنَّ الاْدْبَـ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رفعه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لاَ يُنصَرُ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أشرتُ إلى أنه ـــ كما وَجَبَ الاستغناء بجواب القسم المتقدم ـــ يجب العكس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يَقُمْ واللَّهِ أ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ه إذا تقدم عليهما شيء يطلب الخبر وجبت مراعاةُ الشرط تقدم أو تأخ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واللَّهِ إن يَقُمْ أقُ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كم الفعل المقترن بالفاء أو بالواو بعد الشّرط والجواب أو بينهم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زْمُ مَا بَعْدَ فَاءٍ أوْ وَاوٍ مِنْ فِعْللٍ تَاللٍ للشَّرْطِ أو الْجَوَاببِ قَوِيٌّ، ونَصْبُهُ ضَعِيفٌ، ورَفْعُ تَالِي الْجَوَاببِ جَائِ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تمتُ باب الجوازم بمسأل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اهما يجوز فيها ثلاثة أوجه، والثانية يجوز فيها وجهان، وكلتاهما يكون الفعل فيها واقعاً بعد الفاء أو الوا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كم الفعل المقترن بعد الشرط والجوا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مسألة الثلاثة الأوجه فضابط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ع الفعل بعد الشرط والجزاء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تُبْدُواْ مَا فِي أَنفُسِكُمْ أَوْ تُخْفُوهُ يُحَاسِبْكُم بِهِ اللَّهُ فَيَغْفِرُ لِمَن يَشَآ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الآية، قرى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غْ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جزم على العطف،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غ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رفع على الاستئناف،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غفر</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نصب بإضمار أن، وهو ضعيف، وهي عن ابن عباس رضي الله عنه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كم الفعل المقترن بين الشرط والجوا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سألة الوجهين فضابط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ع الفعل بين الشرط والجزاء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تأتني وتمشيَ إليَّ 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وجه الجزم، ويجوز النصب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مَنْ يَقْتَرِبْ مِنَّا وَيَخْضَعَ نُؤْوِهِ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لاَ يَخْشَ ظُلْماً مَا أقَامَ وَلاَ هَضْ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عمل الف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في عَمَللِ الفِعْللِ ـــ كلُّ الأفْعَاللِ تَرْفَعُ إمَّا الفَاعِلَ أو نَائِبَهُ أو المُشَبَّهَ بِهِ، وتَنْصِبُ الأسماءَ، إلاّ المُشَبَّهَ بالمَفْعُوللِ بِهِ مُطْلقاً، وإلاَّ الْخَبَرَ والتميـيز والمَفْعُولَ المُطْلَقَ فَنَاصِبُهَا الوَصْفُ والنَّاقِصُ والمُبْهَمُ المَعْنَى أو النِّسْبَةِ والمُتَصَرِّفُ التامُّ ومَصْدَرُهُ وَوَصْفُهُ، وإلاَّ المَفْعُولَ بِهِ فإنَّهَا بالنسبَةِ إليهِ سَبْعَةُ أقْسَام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تَعَدَّى إليهِ أ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لدَّالِّ عَلَى حُدُوثثِ ذَاتتٍ كَحَدَثَ وَنَبَتَ، أوْ صِفَةٍ حِسِّيَّة كَطَالَ وخَلُقَ، أوْ عَرَضضٍ كَمَرِضَ وفَرِحَ، وكالمُوَازِنَ لانْفَعَلَ كانْكَسَرَ، أو فَعُلَ كَظَرُفَ، أو فَعَلَ أو فَعِلَ اللَّذَيْننِ وَصْفُهُمَا عَلَى فَعِيللٍ في نحو ذَلَّ وسَمِنَ، وَمَا يتعدَّى إلى واحِد دائماً بالْجَارِّ كَغَضِبَ ومَرَّ، أوْ دائماً بنَفْسِهِ كأفْعَاللِ الْحَوَاسِّ، أو تَارةً وتَارَةً كَشَكَرَ ونَصَحَ وقَصَدَ، وما يَتَعدَّى لهُ بِنَفْسِهِ تَارَةً ولا يتعدَّى إليهِ أُخْرَى كَنَقَصَ وزَادَ، أو يتعدَّى إليهما دائماً، فإمَّا ثانيهما كمفعول شَكَرَ كأمَرَ واسْتَغْفَرَ واخْتَارَ وصَدَّقَ وزوَّجَ وَكَنَى وسَمَّى ودعَا بمعناه، وكَالَ وَوَزَنَ أو أولهما فاعل في المعنى كأعْطَى وكَسَا، أو أولهما وثانيهما مُبْتَدأ وخَبَرٌ في الأصْللِ وهو أفعالُ القُلُوببِ ظَنَّ، لا بِمَعْنَى اتَّهَمَ، وعَلِمَ لاَ بِمَعْنَى عَرَفَ، ورَأَى لاَ مِنَ الرَّأيِ، وَوَجَدَ لاَ بِمَعْنَى حَزِنَ أوْ حَقَدَ، وَحَجَا لاَ بِمَعْنَى قَصَدَ، وحَسِبَ، وَزَعَمَ، وخَالَ، وجَعَلَ، ودَرَى في لُغَيَّةٍ، وَهَبْ، وتَعَلَّمْ بِمَعْنَى اعْلَمْ، ويَلْزَمُ الأمْرَ، وأفْعَالُ التَّصْيِـيرِ، كجعلَ، ونَحِذَ، واتَّخَذَ، ورَدَّ، وتَرَكَ، ويجوزُ إلْغَاءُ الْقَلْبِيَّةِ المُتَصَرِّفَةِ مُتَوَسِّطَةً أوْ مُتَأخِّرَةً، ويَجِبُ تَعْلِيقها، قَبْلَ لاَممِ الاِبْتِدَاءِ أوِ القَسَممِ، أوِ اسْتِفْهاممٍ، أوْ نَفْيٍ بِمَا مُطْلَقاً، أوْ بِلاَ أوْ إنْ في جَوَاببِ الْقَسَممِ، أوْ لَعَلَّ أوْ لَوْ أوْ إنَّ أوْ كَممِ الْخَبَرِيَّةِ، وَمَا يَتَعَدَّى إلى ثلاثةٍ، وهو أَعْلَمَ وأَرَى وما ضُمِّنَ معناهُمَا مِنْ أَنْبَأَ ونَبَّأَ وأَخْبَرَ وخَبَّرَ وحَدَّ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يان ما تشترك فيه الأفع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قدتُ هذا الباب لبيان عمل الأفعال، فذكرتُ أن الأفعالَ كلَّها ـــ قاصِرَهَا ومُتَعَدِّيَهَا، تامَّهَا وناقِصَهَا ـــ مشتركة في أمر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تعمل الرفع، وبيانُ ذلك أن الفعل إما ناقص فيرفع الاس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انَ زَيْدٌ فاض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ما تام آتتٍ على صيغته الأصلية فيرفع الفاع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ما تام آتتٍ على غير صيغته الأصلية فيرفع النائب عن الفاع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ضِىَ الا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د تقدم شرحُ ذلك ك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تنصب الأسماء غير خمسة أنواع،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شبَّهُ بالمفعول به؛ فإنما تنصبه عند الجمهور الصفاتُ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سَنٌ وَجْهَ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بر؛ فإنما ينصبه الفعلُ الناقصُ وتصاريفُ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انَ زيدٌ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عجبني كونُهُ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أذكر تصاريفه في المقدمة لوضوح ذلك،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ميـيز؛ فإنما ينصبه الاسمُ المبهم المعنى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طل زي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فعلُ المجهولُ النسبةِ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ابَ زيدٌ نف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تصاريف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طيبٌ نفس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المطلق؛ وإنما ينصبه الفعلُ المتصرفُ التام وتصاريف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مْ قِيَا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 قائمٌ قيا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متن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أحْسَنَهُ إحْسَ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نْتُ قائماً كَو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فعول به؛ وإنما ينصبه الفعلُ المتعدِّي بنفس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رب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قَسَّمْتُ الفعل بحسب المفعول به تقسيماً بديعاً، فذكرتُ أنه سبعةُ أنواع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فعال بالنّسبة إلى المفعول على سبعة أنواع</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طلب مفعولاً به البَتَّةَ، وذكرتُ له علام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دل على حدوثثِ ذاتتٍ،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دَثَ 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رَض سَ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بتَ الزَّرْ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صلَ الخِ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ا كَانَ الشِّتَاءُ فأَدْفِئُو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الشَّيْخَ يُهْرِمُهُ الشتا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ث لي أمرٌ، وعَرَضَ لي س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عندي أن هذا الظرف صفة المرفوع المتأخر، تقدم عليه فصار حالاً؛ فتعلُّقه أولاً وآخراً بمحذوف وهو ال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طْلَ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و متعلق بالفعل المذكور على أنه مفعول لأجله، والكلام في المفعول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دل على حدوث صفة حس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 اللَّيْلُ، وقَصُرَ النَّهَارُ، وخَلُقَ الثَّوبُ، ونَظُفَ، وطَهُرَ، ونَجُسَ، واحترزت بالحسِّيّة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 وفهم وفرح، ألا ترى أن الأول منها متعدّ لاثنين، والثاني لواحد بنفسه، والثالث لواحد بالحرف،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زيداً فاضلاً، وفهمتُ المسألة، وفرحتُ ب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على وزن فَعُلَ ـ بالضم ـــ كظَرُفَ وشَرُفَ وكَرُمَ ولؤُمَ، وأما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حُبَتْكُمْ الطَّا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لُعَ الْيَ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ضُمِّنَا معنى وَسِعَ وبَلَغَ</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على وزن انْ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كَسَرَ، وانْصَرَ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دلَّ على عَرَضضٍ، كمرِض زَيْدٌ، وفرِح، وأشِرَ، وبَطِ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ة والسا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على وزن فَعَلَ أو فَعِلَ اللذين وصْفُهما على فَعِيللِ، كذَلَّ فهو ذَليلٌ، وسَمِنَ فهو سَمِينٌ، ويدل على أن ذلَّ فعَلَ بالفتح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ذِلُّ بالكسر، و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ي نحو ذ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حترازاً من نحو بَخِلَ فإنه يتعدى بالجار،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خِلَ بك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وع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يتعدى إلى واحد دائماً بالجار، ك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ضِبْتُ م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تقول في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لّ بالضَّرْببِ، وسَمِن بك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وران مفعولٌ لأجله، لا مفعول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لواحد بنفسه دائماً، كأفعال الحواس،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أيتُ الهِل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مِمْتُ الطِّ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قْتُ الط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مِعْتُ الأذ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ست ال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تنز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وْمَ يَرَوْنَ الْمَلَـئِكَ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وْمَ يَسْمَعُونَ الصَّيْحَ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يَذُوقُونَ فِيهَا الْمَوْ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دّخَ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 لَـمَسْتُمُ النّسَآ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إلى واحد تارةً بنفسه وتارةً بالجار، كَشَكَرَ ونَصَحَ وقَصَدَ،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شَكَرْ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كَرْ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صَحْ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صَحْ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صَدْ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صَدْ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صَدْتُ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شْكُرُواْ نِعْمَتَ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 اشْكُرْ لِى وَلِولِدَيْ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ق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نَصَحْتُ 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لواحد بنفسه تارة ولا يتعدى أخرى لا بنفسه ولا بالج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غَرَ ـــ بالفاء والغين المعجمة ـــ وشَحَا ـــ بالشين المعجمة والحاء المهملة ـــ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غَرَ ف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حَ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معنى فتحه،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غَرَ فُ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حَا فُ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انفت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إلى اثنين، وقسمته قسم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إليهما تارة ولا يتعدى أخر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صَ،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قَصَ ال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قَصْتُ زيداً دينا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خفيف فيهم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لَمْ يَنقُصُوكُمْ شَيْئ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أجاز بعضهم 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يئ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اً مطلق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صاً 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إليهما دائماً، وقسمته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ثاني مفعولَيْهِ كمفعول شكر، كأمَرَ واسْتَغْفَرَ،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رتُكَ الْ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رتُكَ بال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يأتي شرحُهمَا بع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ولُ مفعولَيْهِ فاعلٌ في المعنى،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سَوْتُهُ جُ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عطيته دينا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مفعول الأول لابِسٌ وآخِذ، ففيه فاعلية معنو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لمفعولين أولُهما وثانيهما مبتدأ وخبر في الأصل، وهو أفعال القلوب المذكورة قبل، وأفعال التصيـير، وشاهدُ أفعال القلوب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ى لاظُنُّكَ يفِرْعَونُ مَثْبُو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نْ عَلِمْتُمُوهُنَّ مُؤْمِنَـ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متَح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جِدُوهُ عِندَ اللَّهِ هُوَ خَيْ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 تَحْسَبُوهُ شَرّاً 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جَعَلُواْ الْمَلَـئِكَةَ الَّذِينَ هُمْ عِبَادُ الرَّحْمَـ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خ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عتقدوهم،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قَدْ كُنْتُ أحْجُو أبَا عَمْرٍو أخاً ثقَ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تَّى أَلَمَّتْ بِنَا يَوْماً مُلِمَّا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 الآخ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زَعَمَتْنِي شَيْخاً وَلَسْتُ بِشَيْخخٍ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كثر تَعَدِّي زعم إلى أنْ أو أنَّ وصلته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زَعَمَ الَّذِينَ كَفَرُواْ أَن لَّن يُبْعَثُ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غَابُ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قَدْ زَعَمَتْ أَنِّي تَغَيَّرْتُ بَعْدَ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ـ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دُرِيتَ الْوَفِيَّ الْعَهْدِ يَا عُرْوَ فاغْتَبِطْ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اغْتِبَاطاً بالْوَفَاءِ حَمِي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أكثر في دَرَى أن تتعدى إلى واحد بالباء،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دَرَيْتُ بكذ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أَدْرَاكُمْ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إنما تعدَّتْ إلى الكاف والميم بواسطة همزة النقل،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تقا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قُلْتُ أَجِرْنِي أَبَا خَالِ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لا فَهَبْنِي امْرَأً هالِكَ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عتقدني،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عَلّمْ شِفَاءَ النَّفْسسِ قَهْرَ عَدُوِّ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أكث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عدى إلى أنَّ وصلتها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عَلّمْ رَسُولَ اللَّهِ أنّكَ مُدْرِكِ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اهدُ أفعال التصيـير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جَعَلْنَاهُ هَبَآء مَّنثُو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تَّخَذَ اللَّهُ إِبْرهِيمَ خَلِي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5</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وْ يَرُدُّونَكُم مِن بَعْدِ إِيمَـنِكُمْ كُفَّارًا حَسَدً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تَرَكْنَا بَعْضَهُمْ يَوْمَئِذٍ يَمُوجُ فِى بَعْ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رزت من ظن بمعنى اتهم فإنها تتعدى لواحد 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دِمَ لِي مَالٌ فَظَنَنْ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هُوَ عَلَى الْغَيْبِ بِضَنِ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كو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هو بمتَّهَممٍ على الغيب، وأما من قرأ بالضاد ف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هو ببخيل، وكذلك علم بمعنى عر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لَّهُ أَخْرَجَكُم مّن بُطُونِ أُمَّهَـتِكُمْ لاَ تَعْلَمُونَ شَيْئً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رأى من الرأي،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أى أبو حنيفة حِلَّ كذا، أو حرم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جَا بمعنى قص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جَوْتُ بيتَ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وجد بمعنى حَزِنَ أو حَقَدَ؛ فإنهما لا يتعديان بأنفسهما، بل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جدت على الم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قدتُ على المسي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حالات أفعال القلو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اعلم أن لأفعال القلوب ثلاث حا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عمال، والإلغاء، والتعلي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ال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عمال؛ فأما الإعمال ف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بُها المفعولين، وهو واجب إذا تقدمت عليهما ولم يأت بعدها مُعَلِّق،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ظنَنْتُ زَيْداً عَالِم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جائز إذا توسطت بينه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ظننت عال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تأخرت عنه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عالماً ظنن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ال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لغاء؛ وأما الإلغاء ف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بطال عملها إذا توسَّطَتْ أو تأخَّرَتْ؛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ظَنَنْتُ عَا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عَالِمٌ ظَنَ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إلغاءُ مع التأخير أحسن من الإعمال، والإعمالُ مع التوسُّطِ أحسنُ من الإلغاء،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ما سِ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حالة 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عليق؛ وأما التعليق ف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بطال عملها في اللفظ دون التقدير؛ لاعتراض مَا لَهُ صَدْرُ الكلام بينها وبين معموليها، وهو واحد من أمور عش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م الابتداء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لَزَيْدٌ 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قَدْ عَلِمُواْ لَمَنِ اشْتَرَاهُ مَا لَهُ فِى الاْخِرَةِ مِنْ خَلَـ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2</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م جواب القس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لَيَقُومَ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ـــ والله ـــ ليقومنَّ زيدٌ،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قَدْ عَلِمْتُ لَتَأتِيَنَّ مَنِيَّتِ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مَنَايَا لا تَطِيشُ سِهَامُ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 سواء كان بالحرف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أزَيْدٌ فِي الدَّار أ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أَدْرِى أَقَرِيبٌ أَم بَعِيدٌ مَّا تُوعَدُ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بالاسم سواء كان الاسم مبتدأ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نَعْلَمَ أَيُّ الحِزْبَيْنِ أَحْصَ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تَعْلَمُنَّ أَيُّنَآ أَشَدُّ عَذَا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خبر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مَتَى السَّ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ضافاً إليه المبتدأ،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أبُو مَ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خب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صَبِيحَةَ أيِّ يَوْممٍ سَفَرُ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ضْلَ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سَيَعْلَمْ الَّذِينَ ظَلَمُواْ أَىَّ مُنقَلَبٍ يَنقَلِبُ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صوب على المصدر بما بعده، و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قلبون أيَّ انقلاببٍ، وليس منصوباً بما قبله؛ لأن الاستفهام له الصَّدْرُ فلا يعمل فيه ما قب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نواع كلها داخلة تحت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ستفه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مَا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قَدْ عَلِمْتَ مَا هَـؤُلآء يَنطِقُ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5</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في جواب القَسَم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واللَّهِ لا زَيْدٌ في الدار ولا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فية في جواب القَسَم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والله إنْ زَيْدٌ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ما زيد قَائِ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ب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 أَدْرِى لَعَلَّهُ فِتْنَةٌ 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ذَكَرَه أبو علي في التذك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م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رطية، 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قَدْ عَلِمَ الأقْوَامُ لَوْ أنَّ حَات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ادَ ثرَاءً الْمَاللِ كان لَهُ وَفْ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اس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في خبرها اللاَّ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إنَّ زَيْداً 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رَهُ جماعة من المغاربة، والظاهر أن المعلِّق إنما هو اللام، لا إنَّ، إلا أن ابن الخباز حكى في بعض كتبه أنه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مت إن زيد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كسر مع عدم اللام، وأن ذلك مذهبُ سيبويه؛ فعلى هذا المعلّقُ إ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اش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برية، نصَّ على ذلك بعضُهُمْ، وحمل علي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لَمْ يَرَوْاْ كَمْ أَهْلَكْنَا قَبْلَهُمْ مّنَ الْقُرُونِ أَنَّهُمْ إِلَيْهِمْ لاَ يَرْجِعُ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رية منصوبة بأهلكنا، والجملة سَدَّتْ مسدَّ مفعولَ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رو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تقدير بأنهم، وكأنه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هلكناهم بالاستئصال، وهذا الإعراب والمعنى صحيحان، لكن لا يتعين خبر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ل يجوز أن تكون استفهامية، ويؤيده قراءة ابن مسعو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أهْلَكْ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جوَّز الفراء انتص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روا، وهو سهو، وسواء قدرت خبرية أو استفهامية، وقال سيبوي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عمولاها بَدَلٌ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ذا مُشكل؛ لأنه إن قد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مولة ليروا لزم ما أوردناه على الفراء من إخراج كم عن صَدْرِيتها، وإن قدرها معمولة لأهلكنا لزم تسلُّطُ أهلكنا على أنهم، ولا يصح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هلكنا عدم الرجوع، والذي يصحح قوله عندي أن يكون مراده أنها بدل من كم وما بعدها، 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رو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لّطة في المعنى على أن وصل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ه جملة المعلقا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ملة المعلّق عنها العاملُ في موضع نصب بذلك المعلّق، حتى إنه يجوز لك أن تعطف على محلها بالنصب، قال كث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مَا كُنْتُ أَدْرِي قَبْلَ عَزَّة مَا الْبُكَ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مُوجِعَاتتِ الْقَلْببِ حَتَّى تَوَلَّتتِ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روى ب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وجِعَ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كسرة عطفاً على محل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الْبُكَ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ثم سمي ذلك تعليقاً؛ لأن العامل مُلْغًى في اللفظ وعاملٌ في المحل؛ فهو عامل لا عامل، فسمي معلّقاً، أخذاً من المرأة المعلقة الت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زَوَّجَةِ ولا مُطَلّقة، ولهذا قال ابن الخش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د أجاد أهْلُ هذه الصناعة في وضع هذا اللّقب لهذا المعن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يان الأفعال المتعدّية إلى مفعولين الأول مطلق والثاني مطلق تارة ومقيّد به أخر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نَشْرَح ما تقدم الوعْدُ بشرحه من الأفعال التي تتعدَّى إلى مفعولين أولهما مُسَرَّح دائم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طْلَقٌ من قيد حرف الجر، والثاني تارة مُسَرَّح منه وتارة مُقَيَّد به، وقد ذكرت منها في المقدِّمة عشَرَة أفعال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تَأْمُرُونَ النَّاسَ بِالْبِرّ وَتَنسَوْنَ أَنفُسَ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مَرْتُكَ الْخَيْرَ فَافْعَلْ مَا أُمِرْتَ 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دْ تَرَكْتُكَ ذَا مَاللٍ وَذَا نَشَ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سْتَغْ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سْتَغْفِرُ اللَّهَ مِنْ عَمْدِي وَمِنْ خَطَئِ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ذَنْبِي، وَكُلُّ امْرِىءِ لاَ شَكَّ مُؤْتَزِ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 الآ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سْتَغْفِرُ اللَّهَ ذَنْباً لَسْتُ مُحْصِيَ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بَّ الْعِبَادِ إِلَيْهِ الْوَجْهُ وَالْعَمَ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ختا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خْتَارَ مُوسَى قَوْمَهُ سَبْعِينَ رَجُ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أت فَاخْتَرْ مِنَ الصَّبْرِ وَالْبُكَ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كَى أشْفَى إِذَنْ لِغَلِيلِ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ر من الصبر والبكى أحَدَ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تخفيف النون،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نَيْتُهُ أبا عَبْدِ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أبي عَبْدِ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قال أيض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نَوْ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تقا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هِيَ الْخَمْرُ لاَ شَكَّ تُكْنَى الطَّ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ا الذِّئْبُ يُكْنَى أَبَا جَعْدَ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كِتْمَانُهَا تُكْنَى بأُمِّ فُلاَ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مَّ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مَّيْتُهُ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مَّيْتُهُ 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سَمَّيْتُهُ يَحْيَـى لِيَحْيَا؛ فَلَمْ يَكُ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مْرٍ قَضَاهُ اللَّهُ فِي النَّاس مِنْ بُ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د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سَمَّى،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دعوته ب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دَعَتْنِي أَخَاهَا أُمُّ عَمْرٍو، وَلَمْ أَكُ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اهَا، وَلَمْ أَرْضَعْ لَهَا بِلِبَا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ب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دَ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تخفيف الدال ـــ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قَدْ صَدَقَكُمُ اللَّهُ وَعْدَ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ثُمَّ صَدَقْنَـهُمُ الْوَعْ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دَقْتُهُ في الوع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م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وَّ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وَّجْتُهُ هِنْداً، وبهن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زَوَّجْنَـكَ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حزَ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زَوَّجْنَـهُم بِحُورٍ عِ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دّخَ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اسع والعاش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الَ، وَوَزَ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لْتُ لِزَيْدٍ طَعَ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تُ زَيْداً طَعَ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زَنْتُ لِزَيْدٍ مَا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زَنْتُ زَيْداً مَا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ا كَالُوهُمْ أَوْ وَّزَنُوهُمْ يُخْسِرُ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طفّفِ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والمفعول الأول فيهما محذو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فعال التي تنصب ثلاثة مفاعي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عدى إلى ثلاثة مفاعيل، وهو سبع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قولة بالهمزة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تعدية لاثنين،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لَمْتُ زَيْداً عَمْراً فَاضِ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قولة بالهمزة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تعدية لاثني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رَيْتُ زَيْداً عَمْراً فَاضِ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معنى أعلمت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ذلِكَ يُرِيهِمُ اللَّهُ أَعْمَـلَهُمْ حَسَرتٍ عَلَيْ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فالهاء والميم مفعولٌ أو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عما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فعول ثا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ثال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بواقي ما ضُمِّنَ معنى أعْلَمَ وأرَى المذكورتين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بَ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بَّ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دَّ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بَأْتُ زيداً عمراً فاض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أعلمته، وكذلك تفعل في البواق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أصل هذه الخمسة أن تتعدى ل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لأول بنفسها، وإلى الثاني بالباء أو عَ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بِئْهُم بِأَسْمَآئِهِمْ فَلَمَّآ أَنبَأَهُم بِأَسْمَآئِ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نَبّئُونِي بِعِ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4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نَبّئْهُمْ عَن ضَيْفِ إِبْرَاهِيمَ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وقد يحذف الحرف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نْ أَنبَأَكَ هَـذَ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حْ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يَجُوزُ حَذْفُ مَفْعُوللٍ في بَاببِ ظَنَّ، وَلاَ غَيْرِ الأوَّللِ في بَاببِ أَعْلَمَ وَأَرَى، إلاَّ لِدَليللٍ، وبَنُو سُلَيْممٍ يُجِيزُونَ إِجْرَاءَ الْقَوْللِ مُجْرَى الظَّنِّ، وغَيْرُهُمْ يَخُصُّه بِصِيغَ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اسْتِفْهَاممٍ مُتَّصِللٍ، أوْ مُنْفَصِللٍ بِظَرْففٍ أوْ مَعْمُوللٍ أوْ مَجْرُ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جواز حذف المفعولين أو أحدهما لدلي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كرت في هذا الموضع مسألتين متممتين لهذا الب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يجوز حذفُ المفعولين أو أحدهما لدليل، ويمتنع ذلك لغير دليل، مثالُ حذفهما ل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يْنَ شُرَكَآئِىَ الَّذِينَ كُنتُمْ تَزْعُمُ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زعمونهم شركاء، كذا قدروا، والأحسن عندي أن يق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م شركاء، وتكون أنَّ وصلتها سادةً مَسَدَّهُما؛ بدليل ذكر ذلك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نَرَى مَعَكُمْ شُفَعَآءكُمُ الَّذِينَ زَعَمْتُمْ أَنَّهُمْ فِيكُمْ شُرَكَآ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مثالُ حذف أحدهما للدليل وبقاء الآخر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يَحْسَبَنَّ الَّذِينَ يَبْخَلُونَ بِمَآ ءاتَـهُمُ اللَّهُ مِن فَضْلِهِ هُوَ خَيْراً لَّ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خْلَهُمْ هو خيراً لهم، فحذف المفعول الأول وأبقى ضميرَ الفصل والمفعول الثاني، وقال عنتر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لَقَدْ نَزَلْتتِ فَلاَ تَظُنِّي غَيْرَ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ي بِمَنْزِلَةِ المُحَبِّ المُكْرَ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تظني غيره واقعاً، أو كائناً، فحذف المفعول الثا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لك أن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ظن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قتصراً عليه من غير دليل، على الأصحِّ، ولا أن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ت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مت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ترك المفعول الأول في هذا المثال والمفعول الثاني في الذي قبله من غير دليل عليهما، أجمعوا عل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ختلافهم في إجراء القول مجرى الظّن وبيان ذلك</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عرب اختلفوا في إجراء القول مُجْرَى الظن في نصب المفعولين على لُغَتَ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بنو سُلَيْم يجيزون ذلك مطلقاً؛ فيجوزون أن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لْتُ زَيْداً مُنْطَلِق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غيرهم يوجب الحكاية؛ في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لْتُ زَيْدٌ مُنْطَ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يز إجراء القول مُجْرَى الظن إلا بثلاثة شُرُو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إجراء القول مجرى الظّ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الصيغ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تاء الخط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سبوقاً باستفه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استفهام متصلاً بالفعل، أو منفصلاً عنه بظرف أو مجرور أو مفع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ثالُ المتصل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تَقُولُ زَيْداً مُنْطَلِق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تَى تَقُولُ القُلُصَ الرَّوَاسِ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دْنِينَ أُمَّ قَاسِممٍ وَقَاسِ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نفصل بالظرف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بَعْدَ بُعْدٍ تَقُولُ الدَّارَ جَامِعَ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مْلِي بِهِمْ؟ أمْ تَقُولُ الْبُعْدَ مَحْتُوماً؟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مثالُ المنفصل بالمجرو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في الدَّار تقول زيداً جالس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نفصل بالمفعول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9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جُهَّالاً تَقولُ بَنِي لُؤَ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مْرُ أَبِيكَ أَمْ مُتَجَاهِلِي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فصلت بغير ذلك تعينت الحكا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أنت تقول زَيْدٌ مُنْطَلِ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أسماء التي تعمل عمل الف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الأسْمَاءُ الَّتِي تَعْمَلُ عَمَلَ الْفِعْللِ ـــ وهِيَ 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حَدَثثِ الْجَارِي عَلَى الْفِعْللِ، كَضَرْب وَإكْرَام، وشَرْ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لاَ يُصَغَّرُ، ولاَ يُحَدَّ بالتَّ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يْننِ أوْ ضَرَ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تْبَعَ قَبْلَ العَمَللِ، وأنْ يَخْلُفَهُ فِعْلٌ مَعَ أنْ أوْ مَا، وعَمَلُهُ مُنَوَّناً أقْيَسُ،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 إِطْعَامٌ فِى يَوْمٍ ذِى مَسْغَبَةٍ يَتِي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ضافاً لِلْفَاعِللِ أكْثَ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وْلاَ دَفْعُ اللَّهِ النَّا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مَقْرُوناً بِأَلْ وَمُضَافاً لِمَفْعُوللٍ ذُكِرَ فَاعِلُهُ ضَعِ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المصد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أنْهَيْتُ حكم الفعل بالنسبة إلى الإعمال أرْدَفْتُهُ بما يعمل عمل الفعل من الأسماء، وبدأت منها بالمصدر؛ لأن الفعل مُشْتَقٌّ منه على الصحيح</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رزت ب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اري على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سم المصدر، فإنه وإن كان اسماً دالاًّ على الحدث، لكنه لا يجري على الفعل، وذلك 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طَيْتُ عَطَ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الذي يجري على أعطيت إنما هو إعطاء، لأنه مُسْتَوْففٍ لحروفه، وكذ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غتسلت غُسْ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خل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غتسل اغتسا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يأتي شرح اسم المصدر بع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شرت بتمثيلي بضرب وإكرام إلى مثالَيْ مصدر الثلاثي وغي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يخلفه فعل مع أ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وْلاَ دَفْعُ اللَّهِ النَّا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5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لا أن يدفَعَ الله النَّاس، أو أن دفَعَ الله الناس، ومثال ما يخلفه فعل مع 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خَافُونَهُمْ كَخِيفَتِكُمْ أَنفُسَ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تخافون أنفسكم، ومثال ما لا يخلفه فعل مع أحد هذين الحرفين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ه فإذا له صوتٌ صوتَ حما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إذ ليس المعنى على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له أنْ صَوَّتَ، أو أنْ يُصَوِّتَ، أو ما يصوت، لأنك لم ترد بالمصدر الحدوث فيكون في تأويل الفعل، وإنما أردت أنك مررت به وهو في حالة تصويت، ولهذا قدروا للصوت الثاني ناصباً، ولم يجعلوا صوتاً الأول عاملاً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ان عملُ المنوَّننِ أقيَسَ لأنه يشبه الفعل بكونه نكرة</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 xml:space="preserve">وإنما كان إهمالُ المضاف للفاعل أكثَرَ لأن نسبة الحدث لمن أوجده أظهَرُ من نسبته لمن أوقع عليه، ولأن الذي يظهر حينئذ إنما هو عمله في الفَضْلَة، ونظيره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كانت ضعيفة عن العمل لم يُظهروا عملها غالباً إلا في منصوبها</w:t>
      </w:r>
      <w:r>
        <w:rPr>
          <w:rFonts w:cs="Simplified Arabic" w:ascii="Simplified Arabic" w:hAnsi="Simplified Arabic"/>
          <w:sz w:val="32"/>
          <w:szCs w:val="32"/>
          <w:rtl w:val="true"/>
        </w:rPr>
        <w:t>.</w:t>
      </w:r>
      <w:r>
        <w:rPr>
          <w:rFonts w:cs="Simplified Arabic" w:ascii="Simplified Arabic" w:hAnsi="Simplified Arabic"/>
          <w:sz w:val="32"/>
          <w:szCs w:val="32"/>
        </w:rPr>
        <w:t>r</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ان إعمالُ المضاف للمفعول الذي ذكر فاعله ضعيفاً لأن الذي يظهر حينئذ إنما هو عمله في العُمْدَة، ولقد غلا بعضهم فزعم في المضاف للمفعول ثم يذكر فاعله بعد ذلك أنه مختصٌّ بالشعر، 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فَنَى تِلاَدِي وَمَا جَمَّعْتُ مِنْ نَشَ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رْعُ القَوَاقِيزِ أفْوَاهُ الأبَارِيق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من رو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فو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رفع، ويرد على هذا القائل أنه روي أيضاً بالنصب فلا ضرورة في البيت، وقول النبي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حَجَّ البيتتِ مَننِ استطاعَ إليه سبي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استدللت عليه بالآية الكريمة، آية الحج</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صواب أنها ليست من ذلك في شيء، بل الموصول في موضع جر بدل بعض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في موضع رفع بالابتداء ع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صولة ضمنت معنى الشرط، أو شرطية، وحذف الخبر أو الجواب،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ستطاع فليحج، ويؤيد الابتد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مَن كَفَرَ فَإِنَّ الله غَنِىٌّ عَنِ الْعَـلَ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أما الحمل على الفاعلية فمفسد للمعنى، إذ التقدير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له على الناس أن يَحُجَّ المستطيع، فعلى هذا إذا لم يحج المستطيع يأثم الناسُ كل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و أضيف للمفعول ثم لم يذكر الفاعل لم يمتنع ذلك في الكلام عند أح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يسأم الإنسانُ من دُعَاءِ ال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دعائه الخ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 ذي الألف واللام قولُ الشاعر يصف شخصاً يضعف الرأي والجب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تقا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ضَعِيفُ النِّكَايَةِ أَعْدَاءَ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خَالُ الفِرَارَ يُرَاخِي الأجَ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اسم الفا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 اسْمُ الْفَاعِللِ،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شْتُقَّ مِنْ فِعْللٍ لِمَنْ قَامَ بِهِ عَلَى مَعْنَى الْحُدُوثثِ كَضَارِببٍ وَمُكْرِم، فَإنْ صُغِّرَ أوْ وُصِفَ لَمْ يَعْمَلْ، وإلاّ فَإنْ كَانَ صِلَةً لألْ عَمِلَ مُطْلَقاً، وإلاّ عَمِلَ إنْ كَانَ حَالاً أوِ اسْتِقْبَالاً وَاعْتَمَدَ ـــ وَلَوْ تَقْدِيراً ـــ عَلَى نَفْي أوِ اسْتِفْهَاممٍ أوْ مُخْبَرٍ عَنْهُ أوْ مَوْصُوف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اشْتُقَّ من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 تجوز، وحقه ما اشتق من مصدر فعل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ن قام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لفعل بأنواعه؛ فإنه إنما اشتق لتعيـين زمن الحدث، لا للدلالة على مَنْ قام به، ولاسم المفعول، فإنه إنما اشْتُقَّ من الفعل لمن وقع عليه، ولأسماء الزمان والمكان المأخوذة من الفعل، فإنها إنما اشتقت لما وقع فيها، لا لمن قامت به، 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سر الراء ـــ اسماً لزمان الضرب أو مكا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ى معنى الحدو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لصفة المشبهة ولاسم التفض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ظريف وأفْضَل؛ فإنهما اشْتُقّا لمن قام به الفعل، لكن على معنى الثبوت، لا على معنى الحدو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شَرْتُ بتمثيلي بضارب ومُكْرِم إلى أنه إن كان من فعل ثلاثي جاء على زنة فاعل، وإن كان من غيره جاء بلفظ المضارع، بشرط تبديل حرف المضارعة بميم مضمومة وكسر ما قبل آخره مطلق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فاعل المقرون بأل الموصولة يعمل عمل فعله مطلقا</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ينقسم اسمُ الفاعللِ إلى مَقْروننٍ بأل الموصولة، ومجرَّد ع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قرون بها يعملُ عملَ فعله مطلقاً، أعني ماضياً كان أو حاضراً أو مستقب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الضارِبُ زَيْداً أمْسسِ، أو الآن، أو غَ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مرؤ القي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الْقَاتِلينَ الْمَلِكَ الْحُلاَحِ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يْرَ مَعَدَّ حَسَباً وَنَائِ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ات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كونه بمعنى الماضي؛ لأنه يريد بالملك الْحُلاَحل أباه، وفيه دليل أيضاً على إعماله مجموع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فاعل المجرد من أل يعمل بشرطي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جرَّدُ عنها إنما يعمل بشرط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للحال أو الاستقبال، لا للماضي، خلافاً للكسائي وهشام وابن مَضَاء، استدلوا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لْبُهُمْ بَـسِطٌ ذِرَاعَيْهِ بِالوَصِ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تأوَّلَهَا غير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عتمداً على واحد من أربعة، وه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في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ا رَاععٍ الْخِلاَّنُ ذِمَّةَ نَاكِثثٍ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لْ مَنْ وَفَى يَجِدُ الْخَلِيلَ خَلِيلاَ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تقا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نَاوٍ رِجَالُكَ قَتْلَ امْرِىءٍ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عِزَّ فِي حُبِّكَ اعْتَاضَ ذُلاَّ؟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مُخْبَر عنه باسم الفاعل،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لَّهَ بَـلِغُ أَمْرِ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طّل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موصوف باسم الفاعل،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رَجُللٍ ضَارِببٍ زَيْد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و تقدي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شارة إلى مثل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كَنَاطِححٍ صَخْرَةً يَوْماً لِيُوهِ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مْ يَضِرْهَا، وَأوْهَى قَرْنَهُ الْوَعِ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يْتَ شِعْرِي مُقِيمٌ الْعُذْرَ قَوْمِ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 أَمْ هُمْ فِي الْحُبِّ لِي عَاذِلُو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ارِباً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باً ل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ف رأيت زيداً؟ ألا ترى أن هذه عملت لاعتمادها على مُقَدَّر؛ إذ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عل ناطح، وليت شعري أمُقيمٌ، ورأيته ضار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مال صنع المبالغ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 الْمِثَالُ،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حُوِّلَ لِلْمُبَالَغَةِ مِنْ فَاعِللٍ إلَى فَعَّاللٍ أوْ مِفْعَاللٍ أوْ فَعُوللٍ، بِكَثْرَةٍ، أوْ فَعِيللٍ أوْ فَعِللٍ، بِقِ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 من الأسماء العاملة عَمَلَ الفعل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ثلَةُ المبالغةِ، وهي عبارة عن الأوزان الخمسة المذكورة، مُحَوَّلة عن صيغة فاعل؛ لقَصْدِ إفادة المبالغة والتكث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كمها حكم اسم الفاعل؛ فتنقسم إلى ما يقع صلة لألْ فتعمل مطلقاً، وإلى مجرَّدٍ عنها فتعمل بالشرطين المذكور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 فَعَّال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ما العَسَلَ فأنا شَ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خَا الْحَرْببِ لَبَّاساً إلَيْهَا جِلاَلَ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 بِوَلاَّججِ الْخَوَالِففِ أَعْقَ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 مِفْعَال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هُ لَمِنْحَارٌ بَوَائِكَ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ا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 فَعُول قولُ أبي طال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ضَرُوبٌ بِنَصْللِ السَّيّففِ سُوقَ سِمَان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عمالُ هذه الثلاثة كثيرٌ؛ فلهذا اتفق عليه جميعُ البصريـ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 فَعِيل قولُ بعض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اللَّهَ سَمِيعٌ دُعَاء مَنْ دَعَا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 فَعِل قولُ زيد الخيل رضي الله ع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0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تَانِي أَنَّهُمْ مَزِقُونَ عِرْضِ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عمالُهما قليلٌ، فلهذا خالف سيبويه فيهما قومٌ من البصريـين ووافقه منهم آخرون، ووافقه بعضهم في فَعِللٍ لأنه على وزن الفعل، وخالفه في فَعِيللِ، لأنه على وزن الصفة المشبهة كظَرِيففٍ، وذلك لا ينصب المفع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كوفيُّون فلا يجيزون إعمال شيء من الخمسة، ومتى وجدوا شيئاً منها قد وقع بعده منصوب أضمروا له فعلاً، وهو تعس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مال اسم المفعو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عُ اسْمُ المَفْعُوللِ،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شْتُقَّ مِنْ فِعْل لِمَنْ وَقَعَ عَلَيْهِ كَمَضْرُوببٍ وَمُكْرَم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ع من الأسماء العاملة عملَ الفعل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مفع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ي قولي في حد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اشتق من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مجاز ما تقدم شرحُه في حد اسم الفا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من وقع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خْرِج للأفعال الثلاثة، ولاسم الفاعل، ولإسمي الزمان والمكان، وقد ت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رْحُ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تقد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ثلت بمضروب ومكرم لأنبه على أن صيغته من الثلاثي على زنة مفعول كمضروب ومقتول ومكسور ومأسور، ومن غيره بلفظ مضارعه بشرط ميم مضمومة مكان حرف المضار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فَتْح ما قَبْلَ آخ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خْرَج ومُسْتَخْرَج</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إعمال اسم المفعو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شَرْطُهُمَا كإسم الفَاعِل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شرط إعمال المثال وإعمال اسم المفعول كشرط إعمال اسم الفاعل على التفصيل المتقدم في الواقع صلة لأل والمجرد منها، وقد مضى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مال الصّفة المشبَّه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 الصِّفَةُ المُشَبَّهَ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صِفَةٍ صحَّ تَحْويلُ إسْنادِها إلى ضَمِيرِ مَوْصُوفها، وتَخْتَصُّ بِالحَاللِ، وبَالْمَعْمُوللِ السَّبَبيِّ المُؤَخَّرِ، وتَرْفَعُهُ فَاعِلاً أوْ بَدَلاً، أوْ تَنْصِبُهُ مُشْبَّهاً أوْ تميـيزاً، أو تَجُرُّهُ بالإضافَةِ إلاَّ إنْ كَانت بِألْ وهو عَارٍ مِنْ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 من الأسماء العاملة عمل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فة المشبهة، وهي عبارة عما ذكر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ذلك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حَسَنٌ 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صب أو بالجر؛ والأصل وجْهُهُ بالرفع لأنه فاعل في المعنى؛ إذ الحسن في الحقيقة إنما هو لل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كنك أردت المبالغة فحوَّلْتَ الإسناد إلى ضمير زيد، فجعلت زيداً نفسه حَسَناً، وأخَّرْتَ الوجه فضلةً ونصبته على التشبيه بالمفعول به؛ لأن العامل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 له من حيث المعنى؛ لأنه معموله الأصلي، ولا يصح أن ترفعه على الفاعلية ـــ والحالة هذه ـــ لاستيفائه فاعله، وهو الضمير، فأشبه المفعول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ارِبٌ عَمْراً؛ لأن ضارباً طالبٌ له، ولا يصح أن ترفعه على الفاعلية، فنُصِب ل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صفة مشبهة باسم الفاعل المتعدي لواحد، ومنصوبُهَا يشبه مفعول اسم الفاعل وقد تقدمت الإشارة إلى هذا التقدي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لك بعد ذلك أن تخفضه بالإضافة، وتكون الصفة حينئذ مشبهةً أيضاً لأن الخفض ناشىء ـــ على الأصح ـــ عن النصب، لا عن الرفع؛ لئلا يلزم إضافة الشيء إلى نفسه؛ إذ الصفة أبداً عينُ مرفوعها وغير منصوبها فافه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جه الاختلاف ما بين الصّفة المشبَّهة واسم الفا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تفارق هذه الصفة اسم الفاعل من وجو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لا تكون إلا للحال، وأعني به الماضي المستمر إلى زمن الحال، واسمُ الفاعل يكون للماضي وللحال وللاستقب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معمولها لا يكون إلا سببيًّا، وأعني به ما هو متّصل بضمير الموصوف لفظاً أو تقديراً، واسم الفاعل يكون معموله سببياً وأجنبياً؛ تقول في الصفة المشبه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حَسَنٌ 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حَسَنُ ال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وجد منه، 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و إما على نيا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ابَ الضّمير المضاف إليه أو على حذف الضّمير من غير نيابة عنه، و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حَسَنٌ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ارب عم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معمولها لا يكون إلا مؤخراً عنه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حسَنٌ 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وَجْهَهُ 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مول اسم الفاعل يكون مؤخراً عنه ومقدماً عليه،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غُلاَمَهُ ضَا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يجوز في مرفوعها النصبُ والجرُّ، ولا يجوز في مرفوع اسم الفاعل إلا الرف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وجه إعراب الاسم بعد الصّفة المشبَّه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بيَّنْتُ أن الخفض له وجه واحد وهو الإضافة، وأن الرفع له وجه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فاعل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بدلاً من ضمير مستتر في الصفة، وأن النصب فيه تفصيل، وذلك أن المنصوب إن كان نكرة ففيه وجه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نتصابه على التشبيه بالمفعول به، والثان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يـيزاً؛ وإن كان معرفة امتنع كون تمييزاً، وتعين كونه مشبهاً بالمفعول به، لأن التّمييز لا يكون إلا نك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م بينت أن جواز الرّفع والنّصب مُطْلق، وأن جواز الخفض مقيد بألا تكون الصفة بأل والمعمول مجرد منها ومن الإضافة لتاليها، وتضمن ذلك امتناع الج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الحسنُ وَجْ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سَنُ وَجْهُ أب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سَنُ وَجْ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سَنُ وَجْهُ أ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اسم الف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دِسُ اسْمُ الفِعْل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هَ زَيْداً، بِمَعْنَى دَعْهُ، وعَلَيْكَهُ وبِهِ بِمَعْنَى الزمْهُ، والْصَقْ، ودُونَكَهُ، بمعنى خُذْهُ، ورُوَيْدَهُ، وتَيْدَهُ، بمعنى أمْهِلْهُ، وَهَيْهَاتَ وَشَتَّانَ بمعنى بَعُدَ وَافْتَرَقَ، وَأَوْهٍ وَأُفَ بمعنى أتَوَجَّعُ وأتَضَجَّرُ، وَلاَ يُضَاف، ولا يَتَأَخَّرُ عَنْ مَعْمُولهِ، ولا يُنْصَبُ فِي جَوَابِهِ، وما نُوِّنَ مِنْهُ فَنَكِ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نواع اسم الف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دس من الأسماء العاملة عمل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فعل، وهو على ثلاثة أنو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ما سُمِّيَ به ال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غالب؛ فلهذا بدأت به، ومثلته بخمسة أمثلة، وه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دَعْ، كقول الشاعر في صفة السيوف</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تَذَرُ الْجَمَاجِمَ ضَاحِياً هَامَاتُ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لْهَ الأكُفَّ كأنّها لم تُخْلَققِ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ع الأكفَّ، وذلك في رواية مَنْ نَصَبَ الأكُفَّ، أما مَنْ خفضها قبله مصدرٌ، بمنزلة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رْكَ الأكفِّ</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أما مَنْ رفعها ـــ وهو شاذ ـــ فهي اسم استفهام بمنزلة كيف، وما بعدها مبتدأ، وهي خب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ك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الْزَمْهُ، و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لَيْكُمْ أَنْفُسَ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مُوا شأن أنفسكم، ويقال أيض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يك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ء زائدة،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لألْصَقْ دون الز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ونَكَ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خُذْهُ، كقول صبيّة لأمّ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دُونَكِهَا يَا أُمُّ لا أُطِيقُ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وَيْ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يْ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أمْهِ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ما سُمِّيَ به 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أكثر مما سمي به المضارع؛ فلهذا قُدِّمَ عليه، ومَثّلتُ له بمثال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يه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معنى بَعُد،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افترق،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هَيْهَاتَ هَيْهَاتَ الْعَقِيقُ وَمَنْ بِ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يْهَاتَ خِلٌّ بِالْعَقِيققِ نُوَاصِلُ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شَتَّانَ هذَا وَالْعِنَاقُ وَالنَّوْ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مَشْرَبُ الْبَارِدُ فِي ظِلِّ الدَّوْ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 زيا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ل فاعل شتَّان،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ري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شَتَّانَ مَا يَوْمِي عَلَى كُورِ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وْمُ حَيَّانَ أَخِي جَابِ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جوز عند الأصمع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تَّانَ مَا بَيْنَ زَيْدٍ و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زَهُ غيره محتجاً ب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شَتَّانَ مَا بَيْنَ الْيَزِيدَيْننِ فِي النَّدَى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بعض المُحْدَثِ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جَازَيْتُمُونِي بِالْوِصَاللِ قَطِيعَ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تَّانَ بَيْنَ صَنِيعِكُمْ وَصَنِيعِ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م تستعمله العربُ، وقد يُخَرَّج على 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صولة ببين، وذلك على قول الكوفيـين إن الموصول يجوز حذف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وما سمي به المضار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معنى أتَوَجَّعُ،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أتضجَّرُ، وبعضهم أسقط هذا القسم، وفَسَّرَ هذين بتوجعت وتضجرت</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كام اسم الفع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أحكام اسم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لا يضاف، كما أن مُسَمَّاهُ ـــ وهو الفعل ـــ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ثم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لْهَ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وَيْدَ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خفض كانا مصدرين والفتحةُ فيهما فتحةُ إعراببٍ، وإذا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لْهَ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وَيْدَ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ا اسمي فعلين، ومعلوم أن الفتحة فيهما حينئذ فتحة بناء لعدم التنو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معمولها لا يتقدم عليها؛ 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عَلَيْ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خالف في ذلك الكسائي، تمسكاً بظاهر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تَـبَ اللَّهِ عَلَيْ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ول الراجز</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يَا أَيُّهَا المائحُ دَلْوِي دُونَكَ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ضارع لا ينصب في جواب الطلَبيِّ منه؛ 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ه فأحدِّثَ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صب، خلافاً للكسائي أيضاً، نعم يُجْزَمُ في جوابه، ك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7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كانَككِ تُحْمَدِي أوْ تَسْتَرِيحِ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ما نوِّنَ منها نكرة، وما لم ينون معرفة؛ فإذا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عناه اسكت سكوتاً، وإذا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عناه اسكت السكوت المع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سّابع والثّا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الظّرف والمجرو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بِـعُ والثَّامِنُ الظَّرْفُ والْمَجْرُورُ الْمُعْتَمِدَاننِ، وعَمَلُهُمَا عَمَلُ اسْتَقَ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عمل الظَّرف والمجرور واختلاف النَّحاة في ذلك</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اعتمد الظرف والمجرور على ما ذكرتُ في باب اسم الفاعل ـــ وهو النَّفي، والاستفهام، والاسم المخبر عنه، والاسم الموصوف، والاسم الموصول ـــ عَمِلاَ عَمَلَ فعللِ الاستقرارِ، فرفَعا الفاعلَ المضمرَ أو الظاهرَ،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عندكَ 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في الدَّار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ستَقَرَّ عندك مال، وما استقرّ في الدار زيد، فحذف الفعل، وأنيب الظرف والمجرور عنه، وصار العمل لهما عند المحققين،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العمل للمحذوف، واختاره ابنُ مالككٍ، ويجوز لك أن تجعلهما خبراً مقدماً وما بعدهما مبتدأ مؤخراً، والأولُ أولى؛ لسلامته من مجاز التقديم والتأخير، وهكذا العملُ في بقية ما يعتمدان علي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فِى اللَّهِ شَ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براه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عِندك أبو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الذي في الدار أخو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رجللٍ فِيهِ فَضْ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في أي مسألة يعتمد الوصفُ على الموصول حتى يُحَال عليه الظرف والمجرو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وقع بعد أل؛ فإنها موصولة والوصفُ صِلَة، ولهذا حَسُنَ عطفُ الفعل عليه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الْمُصَّدّقِينَ وَالْمُصَّدّقَـتِ وَأَقْرَضُواْ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تَّاس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مال اسم المصد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راد باسم المصد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سِعُ اسْمُ المَصْدَرِ، والمُرَادُ بِهِ اسْمُ الْجِنْسسِ الْمَنْقُولُ عَنْ مَوْضُوعِهِ إلَى إفَادَةِ الْحَدَثثِ، كَالْكَلاَممِ والثَّوَاببِ، وإنَّما يُعْمِلْهُ الْكُوفيُّ والبَغْدَادِيُّ، وأ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صَابُكَ الْكَافِرَ 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ائزٌ إجْماعاً؛ لأنَّهُ مَصْدَرٌ، وعَكْسُ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جَارِ وحَمَا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وال عمل اسم المصد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سع اسم المصدر، وهو يطلق على ثلاثة أمو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عمل اتفاقاً، وهو ما بُديء بميم زائدة لغير المفاعلة، كالْمَضْرِببِ والْمَقْتَللِ، وذلك لأنه مصدر في الحقيقة، ويسمى المصدرَ الميميَّ، وإنما سَمَّوْهُ أحياناً اسم مصدر تَجَوُّزاً، ومن إعماله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ظَلُومُ إنَّ مُصَابَكُمْ رَجُ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هْدَى السَّلاَمَ تَحِيَّةً ظُلْ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همزة للنداء، وظل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مرأة منادى، ومصاب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إنَّ، وهو مصدر بمعنى إصابتكم، ويسمى اسم مصدر مجازاً، ورج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بالمصدر، وأهدى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لة في موضع نصب على أنها صفة لرجلاً، وتح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در لأهدى السلام، من 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عدت جلو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ظ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إنَّ، ولهذا البيت حكاية شهيرة عند أهل الأد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عمل اتفاقاً، وهو ما كان من أسماء الأحداث عَلَماً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ماً للتسبيح،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جَ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مَ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ين للفَجْرة والمحم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ختلف في إعماله، وهو ما كان اسماً لغير الحدث، فاستعمل ل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ه في الأصل اسم للملفوظ به من الكلمات، ثم نُقِل إلى معنى التكليم،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ثَّ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في الأصل اسمٌ لما يُثَابُ به العُمَّالُ، ثم نقل إلى معنى الإثابة، وهذا النوع ذهب الكوفيون والبغداديون إلى جواز إعماله، تمسكاً بما ورد من نحو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كُفْراً بَعْدَ رَدِّ المَوْتتِ عَنِّي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عْدَ عَطَائِكَ الْمِائةَ الرِّتَا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أنَّ ثَوَابَ اللَّهِ كُلَّ مُوَحِّ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نَانٌ مِنَ الْفِرْدَوْسسِ فِيهَا يُخَلّ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ـ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اَمُكَ هِنْداً وَهْيَ مُضْغِ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شْفِي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حِيحٌ ذَاكَ لَوْ كَانَ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ع ذلك البصريون؛ فأضمروا لهذه المنصوبات أفعالاً تعمل في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ا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عمال اسم التّفضي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اشِرُ اسْمُ التَّفْضِيللِ، كأفْضَلَ وَأعْلَمَ، ويَعْمَلُ فِي تَمْيِـيزٍ، وظَرْففٍ، وحاللٍ، وفَاعِللٍ مُسْتَتِرٍ، مُطْلَقاً، وَلاَ يَعْملُ فِي مَصْدَرٍ، ومَفْعُوللٍ بِهِ، أوْلَهُ، أوْ مَعَهُ، وَلاَ فِي مَرْفُوععٍ مَلْفُوظ بِهِ ـــ في الأصَحِّ ـــ إلاّ في مَسْألَةِ الْكُحْل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جالات إعمال اسم التفضي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أخَّرْتُ هذا عن الظرف والمجرور، وإن كان مأخوذاً من لفظ الفعل؛ لأنّ عمله في المرفوع الظاهر ليس مطرداً كما تراه الآ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شرتُ بالتمثيل بأفْضَلَ وأعْلَمَ إلى أنه يبنى من القاصر والمتعدّ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ه في التميـيز</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نَاْ أَكْثَرُ مِنكَ مَالاً وَأَعَزُّ نَفَ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مْ أَحْسَنُ أَثَاثاً وَرِء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ه في الح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حْسَنُ النَّاسسِ مُتَبس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 بُسْراً أطْيَبُ مِنْهُ رُطَب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ه في الظرف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فإنَّا وَجَدْنَا الَعِرْضَ أحْوَجَ ساعَ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الصَّوْننِ مِنْ رَيْطٍ يمَاننٍ مُسَهَّ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عمالِهِ في الفاعل المستتر جميعُ ما ذكر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مجالات التي لا يعمل فيها اسم التَّفضي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عمل في مصدر؛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حْسَنُ النَّاسسِ حُسْناً، ولا في مفعول به،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شْرَبُ النَّاس عَسَلاً، وإنَّما تُعَدِّيه إليه باللا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شرب الناس للعسل، ولا في فاعل ملفوظٍ به؛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أحْسَن منه أب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في لغة ضعيفة حكاها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تفقت العربُ على جواز ذلك في مسألة الك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ضابِط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أفعلُ صفةً لاسممِ جنسسٍ مسبوققٍ بنفي، والفاعل مُفَضَّلاً على نفسه باعتبارين، وذلك كقول النبي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مِنْ أيَّاممٍ أحَبَّ إلَى اللَّهِ فِيهَا الصَّوْمُ مِنْهُ فِي عَشْرِ ذِي الحِجَّ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 رجلاً أحْسَنَ في عينه الكحلُ منه في عي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هذا المثال لقيت المسألة بمسألة الكحل،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خف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ما رأيت امرأ أحَبَّ إليه البَـ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ـذْلُ مِنْهُ إلَيْكَ يا ابنَ سِنَاننِ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ع هذا التركيبُ في التنز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علم أن مرفو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حديث والبيت نائبُ الفاعللِ؛ لأنه مبني من فعل المفعول، لا من فعل الفاعل، ومرفوع أحسن في المثال بالعكس؛ لأن بناءه على العك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وال مطابقة اسم التّفضيل لمن هو ل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انَ بألْ طَابَقَ، أو مُجَرَّداً أو مُضَافاً لِنَكِرَةِ أُفْرِدَ وذُكِّرَ، أوْ لِمَعْرِفَةٍ فَالْوَجْهَان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طرَدْت في أحكام اسم التفضيل، فذكرت أنه على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يج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طِبْقَ مَنْ هو له، وهو ما كان بالألف واللاَّم،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الأفْ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 الفُضْ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اننِ الأفْضَ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ن الفُضْلَ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ون الأفض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ت الفُضْلياتُ، أو الفُضّ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ب فيه أن لا يطابق، بل يكون مفرداً مذكراً على كل حال، وهو نوع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جرد من أل والإضافة،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ـــ أو هند ـــ أفضل من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زيدان ـــ أو الهندان ـــ أفضلُ من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ون ـــ أو الهندات ـــ أفضل من عمر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ضاف إلى نكرة،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فضلُ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ان أفضل رج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ون أفضل رِجَ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 أفضل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ن أفضل امرأ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ت أفضل نسو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جب المطابقة في تلك النكرة كما مَثَّلْنا، 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تَكُونُواْ أَوَّلَ كَافِرٍ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التقدير أولَ فريق كافرٍ، ولولا ذلك ل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 كافرين، أو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كن كل منكم أول كافر، مث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اجْلِدُوهُمْ ثَمَانِينَ جَلْ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وز فيه الوجهان، وهو المضاف لمعرفة،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فْضَلُ الْ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ان أفْضَلُ ال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ون أفضلُ ال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 أفضلُ 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ن أفْضَلُ 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ت أفضل 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شئت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يدان أفْضَلاَ ال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ون أفْضَلُوا القو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 فُضْلَى 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ن فُضْلَيَا 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ت فُضْلَيَاتُ 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ركُ المطابقةِ أوْلَى،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تَجِدَنَّهُمْ أَحْرَصَ النَّاسِ عَلَى حَيَو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لم يقل أحْرَصِي النَّاسسِ، و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مَيَّةُ أَحْسَنُ الثَّقَلَيْن جِيد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سَالِفَةً، وأَحْسَنُهُمْ قَذَا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 حُسْنَى الثَّقَلَيْننِ، ولا حُسْنَا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عن ابن السراج إيجابُ تَرْككِ المطابقة، ورُدَّ بقوله سبحانه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اَّ الَّذِينَ هُمْ أَرَاذِلُ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7</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ذلِكَ جَعَلْنَا فِي كُلّ قَرْيَةٍ أَكَـبِرَ مُجْرِمِي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3</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شروط بناء اسم التفضي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بْنَى وَلاَ يَنْقَاسُ هُوَ وَلاَ أَفْعَالُ التَّعَجُّببِ ـــ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فْعَلَهُ، وأفْعِلْ بِهِ، وفَعُلَ ـــ إلاّ مِنْ فِعْللٍ، ثُلاَثِيَ، مُجَرَّدٍ لَفْظاً وتَقْدِيراً، تَامّ، مُتَفَاوِتتِ المَعْنَى، غَيْرِ مَنْفِيّ، ولاَ مَبْنِيّ لِلْمَفْعُول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بنى أفعل التفضيل، ولا مَا أفْعَلَهُ وأفعِلْ به وفَعُلَ في التعجب،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ففٍ وَكَلْببٍ وحمار؛ لأنها غير أفعال، و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أجْلَفَ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أحْمَ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أكْلَ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طأ، ولا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حْرَجَ؛ لأنه رباعي، ولا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طَلَقَ واسْتَخْرَجَ؛ لأنه وإن كان ثلاثياً لكنه مزيد فيه، ولا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فَ وغَيِدَ وحَوِلَ وسَوِدَ وحَمِرَ وعَمِيَ وعَرِجَ؛ لأنها وإن كانت ثلاثية مجردة في اللفظ لكنها مزيدة في التقدير؛ إذ أصْلُ حَوِلَ احْوَلَّ وعَوِرَ اعْوَرَّ وغَيِدَ اغْيَدَّ، والدليلُ على ذلك أن عَيْنَاتها لم تقلب ألفاً مع تحركها وانفتاح ما قبلها، فلولا أن ما قبل عيناتها ساكنٌ في التقدير لوجب فيها القلبُ المذكور، ولا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وظلَّ وبات وصار؛ لأنها غير تامة، ولا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لأنه مبني للمفعول، ولا 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وما عاجَ بالدواءِ؛ لأنه منف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سُمِعَ مخالفاً لشيء مما ذكرنا لم يُقَسْ عليه؛ فمن ذلك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 ألَصُّ مِنْ فُ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قْمَنُ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نَوْهُ من غير فعل، بل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لص، وقَمِنٌ بكذا، و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أتْقَ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تَّقَى،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أخْصَرَ هذَا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خْتُصِرَ؛ وهما ذوا زيادة والثاني مبنيٌّ للمفعول، وفي التنز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ذلِكُمْ أَقْسَطُ عِندَ اللَّهِ وَأَقْوَمُ لِلشَّهَـ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8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هما من أقْسَطَ إذا عَدَلَ ومن أقام الشهادة، وسيبويه يقيس ذلك إذا كان المزيد فيه أفْعَ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هم من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اَ يَنْقَ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قد يُبْنَى من غير ذلك بالسماع دون القياس، كما بين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تَّـنازع</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وإذَا تَنَازَعَ مِنَ الْفِعْللِ أوْ شِبْهِهِ عَامِلاَننِ فأكْثَرُ مَا تأَخَّرَ مِنْ مَعْمُوللٍ فأكْثَرَ، فَالْبَصْرِيُّ يَخْتَارُ إعْمَالَ المُجَاوِرِ؛ فيُضْمِرُ في غَيْرِه مَرْفُوعَهُ ويَحْذِفُ مَنْصُوبَهُ إن اسْتُغْنِيَ عَنْهُ، وإلاّ أخَّرَهُ، والكُوفيُّ الأسْبَقَ، فَيُضْمِرُ في غَيْرِهِ مَا يَحْتَاجُ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فرغْتُ من ذكر العوامل أرْدَفْتُهَا بحكمها في التنازع، ويسمى هذا الباب باب التنازع، وباب الإعم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عنى التَّنازع وشرطا وقوع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حاصل أنه يتأتى تنازع عاملين، وأكثر، في معمول واحد وأكثر، وأن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ئ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رط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عامل من جنس الفعل أو شِبْهِه من الأسماء؛ فلا تَنَازُعَ بين الحروف ولا بين الحرف وغيره،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يكون المعمول متقدماً، ولا متوسطاً، بل متأخراً؛ فلا تَنَازُعَ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ضَرَبْتُ وأكْرَ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قدمه، ول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 زَيْداً وأكْرَ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وسطه، وجوز ذلك بعضهم في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ثالُ تنازع العاملين معمول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آتُونِى أُفْرِغْ عَلَيْهِ قِطْ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تو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فرغ</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ملان طالبان ل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ط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تنازع العاملين أكْثَرَ من معم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 وأهَنْتُ زَيْداً يَوْمَ الْخَمِي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تنازع أكثر من عاملين معمولاً واحداً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رْجُو وأخْشَى وأدْعُو اللَّهَ مُبْتَغِي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فْواً وعَافِيَةً في الرُّوححِ وَالْجَسَ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نازع أكْثَرَ من عاملين أكْثَرَ من معمول واحد 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سَبِّحُونَ وَتُحَمِّدُونَ وتُكَبِّرُونَ دُبُرَ كُلِّ صَلاَةٍ ثَلاَثاً وثَلاَثِ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رفٌ، وثلاث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عول مطلق، وهما مطلوبان لكل من العوامل الثلاث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تنازع الفعلين ما مثلنا، ومثالُ تنازع الاسمين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قَضَى كُلُّ ذِي دَيْننٍ فَوَقّى غَرِيمَ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زَّةُ مَمْطُولٌ مُعَنًّى غرِيمُ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ي أحد القول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ازع الفعللِ والاسم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آؤُمُ اقْرَؤُاْ كِتَـب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تفق الفريقان على جواز إعمال أيِّ العاملين شئت، ثم اختلفوا في المختار فاختار الكوفيون إعمالَ الأول لتقدمه، والبصريون إعمال المتأخر لمجاوَرَتِهِ المعمولَ، وهو الصوابُ في القياس، والأكْثَرُ في السما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أعمل الثاني نظرت، فإذا احتاج الأول لمرفوع أضمر على وَفْققِ الظاهر المتنازَععِ في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مَا وقَعَدَ أخَوَ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وا وقَعَدَ إخْوَتُ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مْنَ وقَعَدَ نِسْوَتُ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إجماع من البصريـين، وإن احتاج لمنصوب فلا يخل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ما أن يصح الاستغناء عنه أو لا، فإن صح الاستغناء عنه وَجَبَ حَذْف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 وضَرَبَنِي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تضمر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ه وضربني زيد، إلا في ضرورة الشعر،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ذَا كُنْتَ ترْضِيهِ وَيُرْضِيكَ صَاحِ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هَاراً فَكُنْ في الْغَيْببِ أحْفَظَ لِلْوُدِّ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يَصِحُّ وجب تأخيرُ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رَغِبْتُ وَرَغِبَ فِيَّ الزَّيْدَاننِ عَنْهُ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عمل الأول أضمر في الثاني ما يحتا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مرفوع، ومنصوب، ومجرور؛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مَ وقَعَدَ أخَوَ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 وضَرَبْتُهُمَا أخَوَ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مَ ومَرَرْتُ بِهِمَا أخَوَ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حذفه إذا كان مرفوعاً باتفاق، ولا إذا كان منصوباً إلا في ضرورة الشعر، ك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جزوء الكام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بِعُكَاظَ يُعْشِي النَّاظِرِيـ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ـنَ إِذَا هُمْ لَمحوا شُعَاعُهْ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 ثَمَّ قلن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آتُونِى أُفْرِغْ عَلَيْهِ قِطْر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إنه أعمل الثاني؛ لأنه لو أعمل الأول لوجب أن ي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تُونِي أُفْرِغْهُ عَلَيْهِ قِطْ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ا في بقية آي التنزيل الواردة من هذا الب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اشتغـ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بٌ ـــ إذَا شَغَلَ فِعْلاً أوْ وَصْفاً ضَمِيرُ اسْممٍ سَابِققِ أوْ مُلاَبِسٌ لِضَمِيرِهِ عَنْ نَصْبِهِ وَجَبَ نَصْبُهُ بِمَحْذُوففٍ مُمَاثِللٍ لِلْمَذْكُورِ إنْ تَلاَ مَا يَخْتَصُّ بِالْفِعْللِ كـ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رطِيَّةِ وهَلاّ ومَتَى، وتَرَجَّحَ إنْ تَلاَ مَا الْفِعْلُ بِهِ أوْلَى كَالْهَمْزَةِ وَمَا النَّافِيَةِ أوْ عَاطِفاً عَلَى فِعْلِيَّةٍ غَيْرَ مَفْصُوللٍ ب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بَشَراً مّنَّا وحِداً نَّتَّبِعُ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اْنْعَـمَ خَلَقَهَا 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كَانَ المَشْغُولُ طَلَباً، وَوَجَبَ رَفْعُهُ بِالابْتِدَاءِ إنْ تَلاَ مَا يَخْتَصُّ بِ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جَائِيَّةِ، أوْ تَلاَهُ مَا لَهُ الصَّدْرُ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هَلْ رَأيْ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خَارِجٌ عَنْ أصْللِ هذَا الْبَاب، مِثْ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لُّ شَىْء فَعَلُوهُ فِى الزُّبُ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 مَا أَحْسَنَ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تَرَجَّحَ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ضَرَبْتُ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سْتَوَيَا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قَامَ وعَمْراً أكْرَمْ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عنى الاشتغا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باب المسمى بباب الاشتغال، وحقيق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قدم اسم، ويتأخر عنه عامل، هو فعل أو وصف، وكل من الفعل والوصف المذكورين مشتغل عن نصبه له بنصبه لضميره لفظاً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اً ضربْ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حلاً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اً مَرَرْتُ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لما لابس ضمير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ضربت غُل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غُلاَ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لاسم المتقدّم على العامل وجهان من الإعراب</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اسم في هذه الأمثلة ونحوها أصلُه أن يجوز فيه وجه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رفع على الابتداء؛ فالجملة بعده في محل رفع على الخبرية،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نصب بفعل محذوف وجوباً يفسره الفعل المذكور؛ فلا موضع للجملة بعده لأنها مفس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فُهِمَ من 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علٌ أو وص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عامل إن لم يكن أحدهما لم تكن المسألة من باب الاشتغال، و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إنَّهُ 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رٌو كأنَّهُ أ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لأن الحرف لا يعمل فيما قبله، وكذل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دَرَاكِ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رٌو عَلَيْكَ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سم الفعل لا يعمل فيما قبله، وما لا يعمل لا يفسر عاملاً، ومن ثمَّ لم يجز النصب على الاشتغال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لُّ شَىْء فَعَلُوهُ فِى الزُّبُ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مَا أحْسَنَ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لُ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فة، والصفة لا تعمل في الموصوف، وفعلُ التعجببِ جامدٌ؛ فهو شبيهٌ بالحرف فلا يعمل فيما قبله، لا سيما وبينه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عجبية، ولها الصَّدْرُ، 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أنا الضَّا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أل موصولة؛ فلا يتقدم عليها معمولُ صِلَتِ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كام الاسم المتقدّم على العام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الاسم الذي تقدَّمَ، وبعده فعلٌ أو وصفٌ، وكل منهما ناصب لضميره أو لسببيه؛ ينقسم خمس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رجَّحُ نصبه، وذلك في ثلاث مسائ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حد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فعل المشغول طلب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اً اضْ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راً لا تُهِ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قدم عليه أداة يغلب دخولها على الفع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بَشَراً مّنَّا وحِداً نَّتَّبِعُ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ترن الاسمُ بعاطففٍ مسبوق بجملة فعلية لم تُبْنَ على مبتدأ،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لَقَ الإِنْسَـنَ مِن نُّطْفَةٍ فَإِذَا هُوَ خَصِيمٌ مُّبِينٌ وَالاْنْعَـمَ خَلَقَهَا لَكُ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رجَّحُ رفعهُ بالابتداء، وذلك فيما لم يتقدم عليه ما يطلب الفعل وجوباً أو رُجْحان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ضَرَبْ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لأن النصب محوج إلى التقدير ولا طالب له، والرفع غني عنه، فكان أولى، لأن التقدير خلافُ الأصل، ومن ثمَّ منعهُ بعض النحويـين، ويردُّهُ أنه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جَنَّـتُ عَدْنٍ يَدْخُلُونَ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سُورَةٌ أَنزَلْنَـ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ب نصبه، وذلك فيما تقدم عليه ما يطلب الفعل على سبيل الوجوب،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زَيْداً رَأَيْتَهُ فَأَكْرِمْ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جب رفعه، وذلك إذا تقدم عليه ما يختصُّ بالجمل الاسمية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جائي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خرجْتُ فإذا زَيْدٌ يَضْرِبُهُ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جازة أكثر النحويـين النصبَ بعدها سَهْوٌ، أو حَالَ بين الاسم والفعل شيء من أدوات التصدي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هَلْ رَأَيْ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مرٌو ما لقيتُ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ستوي فيه الأمران، وذلك إذا وقع الاسمُ بعد عاطف مسبوق بجملة فعلية مبنية على مبتدأ؛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قَامَ وعَمراً أكرم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لأن الجملة السابقة اسمية الصَّدْر فعلية العَجُز، فإن راعيت صَدْرَهَا رفعت، وإن راعيت عَجُزَها نصبت؛ فالمناسبة حاصلة على كلا التقديرين؛ فلذلك جاز الوجهان على السواء، وقد جاء التنزيل بالنصب،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حْمنُ عَلَّمَ الْقُرْ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آياتتِ ـــ الرح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وعلم القر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لة فعلية، والمجموع جملة اسمية ذات وجهين، والجملتان بعد ذلك معطوفتان على الخبر، وجملت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عترض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السَّمَآء رَفَعَ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ح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عطف على الخبر أيضاً، وهي محل الاستشها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تّوابـع</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يَتْبَعُ مَا قَبْلَهُ في الإعْرَاببِ خَمْسَةٌ؛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وْكِيدُ،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بعٌ يُقَرِّرُ أمْرَ المَتْبُوععِ في النِّسْبَة أو الشُّمُول؛ فالأ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زَيْدٌ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اننِ أو الهِنْدَاننِ أنفُسُ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يْدُونَ أنفسُ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تُ أنفُسُ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عَيْنُ كَالنَّفْسسِ،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زَّيْدَاننِ كل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ننِ كِلْتَ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شْتَرَيْتُ العَبْدَ ك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بِيدَ ك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مَةَ ك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مَاءَ كلّ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ؤَكَّدُ نَكِرَةٌ مُطْلَقاً، وتُؤَكَّدُ بإعَادَةِ اللّفظِ أو مُرَادِفه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دَكّاً دَكّ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فِجَاجاً سُبُ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لاَ يُعَادُ ضَمِيرٌ مُتَّصِلٌ وَلاَ حَرْف غيرُ جَوَابي إلاَّ مع ما اتّصلَ ب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استوفَتتِ العوامل معمولاتها فلا سبيل لها إلى غيرها إلا بالتبع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تّوابع خمس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توابع خ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ت، وتوكيد، وعطف بيان، وبدل، وعطف نسق، 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بعة، فأدرج هذا القائل عطفي البيان والنسق تحت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عطف، وقال 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تة؛ فجعل التأكيد اللفظي باباً وحده، والتأكيد المعنوي ك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كيد</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قرر لأمر المتبوع في النسب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ه لولا قو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جوَّز السامعُ كونَ الجائي خبره أو كتابه ب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جَآء رَبُّ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رُ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قرر لأمره في الشمول قوله عز وج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سَجَدَ الْمَلَـئِكَةُ كُلُّهُمْ أَجْمَعُ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إذ لولا التأكيد لجوّز السامعُ كونَ الساجد أكْثَرَ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ب في المؤكَّد كونُهُ معرفةً، وشذّ قولُ عائشة رضي الله عن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صَامَ رسولُ الله صلى الله عليه وسلّم شَهْراً كُلّهُ إلا رمض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كِنَّهُ شَاقَهُ أنْ قِيلَ ذَا رَجَ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لَيْتَ عِدَّةَ حَوْللٍ كُلهِ رَجَ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نشده ابن مالك وغير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لَيْتَ عدة شه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تحري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جب في التأكيد كَوْنُهُ مضافاً إلى ضمير عائد على المؤكد مطابق له، كما مثلنا، ويستثنى من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تَصَرَّف منه، فلا يُضَفْنَ لضمير؛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شتريت العَبْد كُلّه أ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مَةَ كُلّها جَمْعَ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بِيد كلّهُم أجْمَ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ماء كلهن جُ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ب في النفس والعين إذا أُكد بهما أن يكونا مفردين مع المفر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 نَفْسُهُ عَيْ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تْ هِنْدٌ نَفْسُهَا عَيْ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موعين مع الجمع،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زَّيْدُونَ أنْفُسُهُمْ أعْيُنُ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تُ أنْفُسُهُنَّ أعْيُنُهُ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أما إذا أكد بهما المثنى ففيهما ثلاث لُغ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صحها الجمع؛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زَّيْدَان أنْفُسُهُمَا أعْيُنُ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ونه الإفراد، ودون الإفراد التـثنية، وهي الأوْجُهُ الجارية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طَعْتُ رُؤُوسَ الكَبْشَ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بعض العلماء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سَجَدَ الْمَلَـئِكَةُ كُلُّهُمْ أَجْمَعُ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ائدة 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فْعُ وَهْم مَنْ يتوهم أن الساجد البعض، وفائدة ذ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جمع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فْعُ وهم من يتوهم أنهم لم يسجدوا في وقت واحد، بل سجدوا في وقتين مختلفين، والأول صحيح، والثاني باطل؛ ب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اَغْوِيَنَّهُمْ أَجْمَعِ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لأن إغواء الشيطان لهم ليس في وقت واحد؛ فَدَلَّ ع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جم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عَرُّضَ فيه لاتحاد الوقت، وإنما معناه كمعنى كل سواء، وهو قول جمهور النحويـين، وإنما ذكر في الآية تأكيداً على تأكيد، كما 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هّلِ الْكَـفِرِينَ أَمْهِلْهُمْ رُوَيْد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ار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عت</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ني النَّعْتُ،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بِـعٌ مُشْتَقٌّ أوْ مُؤَوَّلٌ بِهِ، يُفِيدُ تَخْصِيصَ مَتْبُوعِهِ أوْ تَوْضِيحَهُ أوْ مَدْحَهُ أوْ ذَمَّهُ أوْ تَأكِيدَهُ أوْ التَّرَحُّمَ عَلَيْهِ، وَيَتْبَعُهُ في وَاحِدٍ مِنْ أوْجُهِ الإعْرَاببِ، ومِنَ التَّعْرِيففِ والتَّنْكِيرِ، وَلاَ يَكُونُ أخَصَّ مِنْهُ، ف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الرَّجُللِ صَاحِ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الرَّجُللِ 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زَيْدٍ 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تٌ، وأمْرُهُ في الإفْرَادِ والتَّذْكِيرِ وأضْدَادِهِمَا كَالْفِعْللِ، ولَكِنْ يَتَرَجَّحُ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رَجُلٌ قُعُودٌ غِلْمَا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عِ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ضَعيفٌ، ويَجُوزُ قَطْعُهُ إنْ عُلِمَ مَتْبُوعُهُ بِدُونِهِ بِالرَّفْععِ، أوْ بِالنَّصْب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 المشت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رَجُللٍ ضَارِببٍ، أو مضروببٍ، أو حَسَننٍ الوجْهِ، أو خَيْرٍ من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ثال المُؤَوَّل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رت برجُللٍ أ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جاع، ومثال ما يفيد تخصيص المتبوع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تَحْرِيرُ رَقَبَةٍ مُّؤْمِنَ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مثال ما يفيد مدح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لْحَمْدُ للَّهِ رَبّ الْعَـلَمِ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اتِ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ما يفيد ذمّ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وذ بالله من الشَّيْطَاننِ الرَّج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ما يفيد الترحُّمَ علي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هُمَّ أَنَا عَبْدُكَ المِسْكِ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التوكي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نَفْخَةٌ وحِ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شَرَةٌ كَامِ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اَ تَتَّخِذُواْ إِلـهَيْنِ اثْ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زعم قوم من أهل البيان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فٌ بياننٍ، ويحتاج شرح ذلك إلى بَسْطٍ 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د لَهِجَ المعرِبُونَ بأن النعت يتبعُ المنعوتَ في أربعة من عشرة، والتحقيقُ أن الأمر على النصف في العددين، وأنه إنما يتبع في اثنين من خمسة، وهما واحد من أوجه الإعراب الثلاثة ـــ التي هي الرفع والنصب والجر ـــ وواحدٌ من التعريف والتنكير؛ فلا تُنْعَتُ نكرةٌ بمعرفة، ولا العكس؛ 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رجللٍ 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زيدٍ 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أنه لا يُتْبَعُ المرفوعُ بمنصوببٍ ولا مجرور، ولا نحو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جب عند جماهير النَّحويـين كونُ الموصوففِ إما أعْرَف من الصفة، أو مُساوياً لها، فلا يجوز أن يكون دونها، فالأول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زيدٍ 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عَلَمَ أعرفُ من المعرف باللام، والثان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الرجللِ 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ما معرفان باللام، والثالث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الرجل صاح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احبك بدلٌ عندهم، لا نعت؛ لأن المضاف للضمير في رتبة الضمير أو رتبة العلم؛ وكلاهما أعْرَفُ من المعرف بالل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إفراد وضِدَّاه ـــ وهما التثنية والجمع ـــ والتذكير وضده ـــ وهو التأنيث ـــ فإن النعت يُعطى من ذلك حُكم الفعل الذي يحلُّ محلَّه من ذلك الكلام؛ ف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امرأة حَسَننٍ أبو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ذكير، كم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سُنَ أبو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تنز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نَآ أَخْرِجْنَا مِنْ هَـذِهِ الْقَرْيَةِ الظَّـلِمِ أَهْلُ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جل حَسَنَةٍ أ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تأنيث، كم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سُنَتْ أ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رَجُللٍ حَسَننٍ أبوَ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جل حَسَننٍ آباؤ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سَ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على لغة من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كَلُونِي البراغِ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ذلك فَقِسْ</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لا أن العرب أجْرَوْا جمعَ التكسير مجْرَى الواحد؛ فأجازوا فصيح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رجل قُعُودٍ غِلْمَا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اعِدٍ غِلْمَا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مٌ رجَّحوه على الإفراد، وإليه أذْهَبُ، وأما جمع التصحيح فإنما يقوله من ي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كلوني البراغ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ان المنعوت معلوماً بدون النعت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امرىء القيسسِ الشَّا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ز لك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تباع فيخفض، والقطع بالرفع بإضمار هو، وبالنصب بإضمار فِعْل، ويجب أن يكون ذلك الفعل أخُصُّ أو أعني في صفة التوضيح، وأمْدَحُ في صفة المدح، وأذُمُّ في صفة الذم، فالأول كما في المثال المذكور، والثاني كما في قول بعض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مْدُ لِلَّهِ أهْلَ الحم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صب، والثالث كم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مْرَأَتُهُ حَمَّالَةَ الْحَطَبِ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رأ في السب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حَمَّالَةَ الْحَطَ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بالنصب بإضمار أذمُّ، وبالرفع إما على الإتباع، أو بإضمار ه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ف البيا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يَاننِ،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بعٌ غَيْرُ صِفَةٍ يُوضِّحُ مَتْبُوعَهُ أو يُخَصِّصُهُ، نح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سَمَ بِاللَّهِ أبُو حَفْصصِ عُمَ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 كَفَّارَةٌ طَعَامُ مَسَـكِ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يَتْبَعُهُ في أرْبَعَةٍ مِنْ عَشَرَة، ويَجُوزُ إعْرَابُهُ بَدَلَ كلّ إنْ لَمْ يَجِبْ ذِكْرُهُ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 قَامَ زَيْدٌ أخَو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مْتَنِـعْ إحْلالهُ مَحَلَّ الأوَّل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الْحَارِ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أَنَا ابْنُ التَّارِككِ الْبَكْرِيِّ بِشْ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يَا نَصْرُ نَصْرٌ نَصْ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مْتَنِـعُ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قَامِ إِبْرهِ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سَعِيدُ كَرْ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رَأَ قَالُونُ عِيسَ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نسٌ يشمل التوابعَ كل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ير ص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لصفة؛ فإنها توافق عَطْفَ البيان في إفادة توضيح المتبوع إن كان معرفة وتخصيصه إن كان نكرة، فلا بد من إخراجها، وإلا دَخَلَتْ في حَدِّ الب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ضح متبوعه أو يخصص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ما عدا عطف الب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وضِّححِ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قْسَمَ بِاللَّهِ أبُو حَفْصصٍ عُمَ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مَسَّهَا مِنْ نَقَببٍ وَلاَ دَبَ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عَطْففِ المخصَّصصِ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 كَفَّارَةٌ طَعَامُ مَسَـكِ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يمن نَوَّنَ الكفارة ورفع الطع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حكم المعطوف أنه يتبع المعطوفَ عليه في أربعة من عشر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 من الرفع والنصب والجر، وواحد من التعريف والتنكير، وواحد من الإفراد والتثنية والجمع، وواحد من التذكير والتأنيث</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ل شيء جاز إعرابُهُ عطفَ بياننٍ جاز إعرابُهُ بدلاً ـــ أعني بدلَ كل من كل ـــ إلا إذا كان ذكره واجباً،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ندٌ قَامَ زَيْدٌ أخُو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جملة الفعلية خبر عن هند، والجملة الواقعة خبراً لا بدَّ لها من رابطٍ يربطها بالمخبر عنه، والرابط هنا الضمير في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خو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هو تابع لزيد، فإن أسقط لم يصح الكلام، فوجب أن يُعْرَبَ بياناً، لا بدلاً، لأن البدل على نية تكرار العامل، فكأنه من جملة أخرى، فتخلو الجملة المخبَرُ بها عن رابط، وإلا إذا امتنع إحلاله محلَّ المتبوع، ولذلك أمثلة كثيرة منها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الحارِ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ا من باب البيان، وليس من باب البدل، لأن البدل في نية الإحلال محلَّ المبدل منه، إذ لو ق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الحار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يجز،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جتمعان هنا، ومنها 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نَا ابْنُ التَّارِككِ البَكْرِيِّ بِشْرِ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هِ الطَّيْرُ تَرْقُبهُ وُقُو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طْفُ بَيَاننِ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ك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يس بدلاً؛ لامتنا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ا ابْنُ التَّارِككِ بش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إذ لا يُضافُ ما فيه الألف واللام إلى المجرَّد منها، إلا إن كان المضاف صفة مُثناة أو مجموعَةً جَمْعَ المذكَّرِ السَّالم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ضَّارِبَ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و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ارِ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لافاً للفَرَّ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قولُ الراجز، وهو ذو الرم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ي وَأسْطَار سُطِرْنَ سَطْ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قَائِلٌ يَا نَصْرُ نَصْرٌ نَصْ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ن نصرا الثاني مرفوع، والثالث منصوب؛ فلا يجوز فيهما أن يكونا بَدَلَيْننِ؛ لأنه 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نَصْ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رفع، 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نص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نصب،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نصر الأول عَطْفُ بَياننٍ على اللفظ، والثاني عَطْفُ بياننٍ على المحل، واستشكل ذلك ابن الطراوة؛ لأن الشيء لا يبين نفس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هذا من باب التوكيد اللفظي، وتابعه على ذلك المحمدان ابنا مالك ومُعْط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سعيدُ كر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ض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ر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جب كونه بدلاً، وامتنع كونه بياناً، لأن البدل في باب النداء حكمه حكم المنادى المستق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ر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نودي ضم من غير تنوين، وأما البيان المفرد التابع لمبني فيجوز رفعه ونصبه، ويمتنع ضمه من غير تنوين، ومثله في ذلك النعتُ والتوكي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تميمُ أجمع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جمع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متنع البيانُ في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رَأ قالونُ عيس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ه مما الأول فيه أوضحُ من الثاني، وإنما قال العلماء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ءامَنَّا بِرَبّ الْعَـلَمِينَ رَبّ مُوسَى وَهَـرُو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بيان، لأن فرعون كانَ قد ادعى الربوبية، فلو اقتصروا على قول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ربِّ العال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كن ذلك صريحاً في الإيمان بالرب الحق سبحانه وتعالى</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د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بعُ البَدَلُ،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بعُ الْمَقْصُودُ بالْحُكم بِلاَ وَاسِطَةٍ، وهو إمَّا بَدَلَ كُ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صِرَاطَ الَّذِ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اتِ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بَعْضضٍ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نِ اسْتَطَـعَ إِلَيْهِ سَبِي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اشْتِمَال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تَالٍ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وْ إضْرَاببٍ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كُتِبَ لَهُ نِصْفُهَا ثُلثُهَا رُبُعُ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نِسْيَان أنْ غَلطٍ ك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ني زَيْدٌ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 زَيْدٌ حِمَ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حْسَنُ عَطْفُ هذِهِ الثَّلاثَةِ بِبَلْ، ويُوَافِقُ مَتْبُوعَهُ ويُخَالِفُهُ، في الإظْهَار والتَّعْرِيففِ وضِدّيهمَا، وَلكِنْ لا يُبْدَلُ ظَاهِرٌ مِن ضَميرِ حَاضرِ، إلاّ بَدَلَ بَعْضضٍ أو اشْتماللٍ مُطْلَقاً، أوْ بَدَلَ كل إن أفَادَ الإحاط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بدل في اللغة</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دلُ في اللّغة العِوَضُ، وفي التنز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سَى رَبُّنَآ أَن يُبْدِلَنَا خَيْراً مّنْهَ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في الاصطلاح ما ذك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نسٌ يش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مي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واب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قصود بالح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ل مخرج للنعت والبيان والتأكيد، فإنهُنَّ متممات للمقصود بالحكم، لا مقصودة بالحكم، ول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القومُ ل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زيداً منفي عنه الحكم، فلا يصح أن يقال إنه المقصود بالحكم، ول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زيد و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وم حتى عمر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 مقصود بالحكم مع الأول، فلا يَصْدُقُ عليه أنه المقصود بالحك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ا واسط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رجٌ للمعطوف عَطْفَ النّسق في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 زيد بل عمر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ه وإنه كان المقصود بالحكم، لكنه إنما يتبع بواسطة حرف العطف</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أقسام البدل</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سامه ست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كل من كل، وبدل بعض من كل، وبدل اشتمال، وبدل إضراب، وبدل نسيان، وبدل غل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دل الك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بدل الك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هْدِنَا الصّرَاطَ الْمُسْتَقِيمَ صِرَاطَ الَّ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صراط الثاني هو نفس الصراط الأو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دل البع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ل البعض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لَّهِ عَلَى النَّاسِ حِجُّ الْبَيْتِ مَنِ اسْتَطَـعَ إِلَيْهِ سَبِي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موضع خفض على أنها بدل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ستطيعُ بعضُ الناس لا كل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دل الاشتم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ل الاشتما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سْـئَلُونَكَ عَنِ الشَّهْرِ الْحَرَامِ قِتَالٍ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ت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ه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القتال نفسَ الشهرِ ولا بعضه، ولكنه ملابس له لوقوعه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دل الإضرا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ل الإضراب كقوله عليه الصَّلاة والسَّل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الرَّجُل لَيُصَلِّي الصَّلاَة مَا كُتِبَ لَهُ نِصْفُهَا ثُلثُهَا رُبُعُ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لعُشْرِ؛ وضابِطُهُ أن يكون البدلُ والمبدَلُ منه مقصودين قصداً صحيحاً، وليس بينهما تَوَافُق كما في بدل الكل، ولا كلية وجزئية كما في بدل البعض، ولا مُلابسة كما في بدل الاشتم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دل النّس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ل النسيان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زيد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نت إنما قَصَدْت زيداً أولاً، ثم تبين فسادُ قصدك فذكرت عمر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بدل الغلط</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دل الغلط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زَيْدٌ حِمَ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صلُ أنك أردت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حمار، فَسَبَقَكَ لِسَانُكَ إلى زيد؛ فرفعت الغلط ب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ار، وسماه النحويون بَدَلَ الغلط، على معنى بدل الاسم الذي هو غلطٌ، ألا ترى أن الحمار بدل من زيد، وأن زيداً إنما ذكر غلط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صح أن يمثَّل لهذه الأبدال الثلاثة ب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زيد عمر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أن الأول والثاني إن كانا مقصودين قصداً صحيحاً فبدلُ إضراببٍ، وإن كان المقصود إنما هو الثاني فبدل غلط، وإن كان الأول قصد أولاً ثم تبين فساد قصده فبدل نسي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بدل والمبدل منه</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اعلم أن البدل والمبدل منه ينقسمان بحسب الإظهار والإضمار أربعة أقسام، وذلك لأنهما يكونان ظاهرين، ومضمرين، ومختلفين، وذلك على وجه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إبدال الظاهر من المظه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إبدال الظاهر من المظه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زَيْدٌ أخُو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إبدال المضمر من المض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بدال المضمر من المضم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هُ إيَّ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ي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أو توكيد، وأوجب ابنُ مالك الثاني، وأسقط هذا القسم من أقسام البدل، ولو قل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هُ 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بالاتفاق توكيداً لا بد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إبدال المضمر من الظاه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بدال المضمر من الظاه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ضَرَبْتُ زَيْداً إيَّ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سقط ابن مالك هذا القسم أيضاً من باب البدل، وزعم أنه ليس بمسموع،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سمع لأعرب توكيداً لا بدلاً، وفيما ذكره نظر؛ لأنه لا يؤكد القويُّ بالضعيف، وقد قالت الع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يْدٌ هُوَ 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جَوَّزَ النحويون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بدلاً، وأن يكون مبتدأ، وأن يكون فَصْ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إبدال الظاهر من المضم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بدال الظاهر من المضمر فيه تفصيل، وذلك أن الظاهر إن كان بدلاً من ضمير غيبة جاز مطلقاً،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آ أَنْسَانِيهُ إِلاَّ الشَّيْطَـنُ أَنْ أَذْكُرَ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أذك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 من الهاء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سان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ل اشتمال، ومث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نَرِثُهُ مَا 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0</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عَلَى حَالَةٍ لَوْ أَنَّ في الْقَوْممِ حَاتم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جُودِهِ لَضَنَّ بِالْمَاءِ حَاتِ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إلا أن هذا بدلُ كل من ك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ضميرَ حَاضِرٍ، فإن كان البدلُ بعضاً أو اشتمالاً جاز،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جَبْتَنِي وَجْهُ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عْجَبْتَنِي عِلْ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أوْعَدَنِي بِالسَّجْننِ وَالأدَاهِ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جْلِي فَرِجْلِي شَثْنَةُ المَنَاسِم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ج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 بعض من 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عَدَنِ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ذَرِينِي إِنَّ أَمْرَككِ لَنْ يُطَا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ألْفَيْتِنِي حِلْمِي مُضَاعَ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ل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 اشتمال من 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فيتن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بَدَلَ كل فإما أن يَدُلَّ على إحاطة، أو لا، فإن دَلَّ عليها جاز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تَكُونُ لَنَا عِيداً لاِوَّلِنَا وَءاخِرِ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إن كان غَيْرَ ذلك امتنع،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مْتَ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أيْتُكَ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ز ذلك الأخفش والكوفيون، تمسكاً ب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سيط</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بكُمْ قُرَيْششٍ كُفِينَا كُلَّ مُعْضِلَ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 نَهْجَ الْهُدَى مَنْ كَانَ ضَلِّي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بدل والمبدل منه من حيث التّعريف والتّنكير</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نقسمان ـــ بحسب التعريف والتنكير ـــ إلى معرفتي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هْدِنَا الصّرَاطَ الْمُسْتَقِيمَ صِرَاطَ الَّ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كرتي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لِلْمُتَّقِينَ مَفَازاً حَدَآئِ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تخالفين فإما أن يكون البدل معرفة والمبدل منه نكر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لَى صِرطٍ مُّسْتَقِيمٍ صِرطِ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ونا بالعكس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نَسْفَعاً بِالنَّاصِيَةِ نَاصِيَةٍ كَـذِ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شطور 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إِنَّ مَعَ الْيَوْممِ أخَاهُ غدْوَ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ف النّسق</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فُ النَّسَق، وهو بِالْوَاوِ لِمُطْلَققِ الْجَمْععِ، وبالْفَاءِ لِلْجَمْععِ والتَّرْتِيببِ والتَّعْقِيببِ، وبِثُمَّ لِلْجَمْععِ والتَّرْتِيببِ والمُهْلَةِ، وبِحَتَّى لِلْجَمْععِ والغَايَةِ، وبِأَممِ المُتَّصِلَ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سْبُوقَةُ بِهَمْزَةِ التَّسْوِيَةِ أوْ بِهَمْزَة يُطْلَبُ بِهَا وبِأَممِ التَّعْيينُ، وهي في غَيْرِ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قَطِ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تَصَّةٌ بِالْجُمَللِ ومُرَادِفَةٌ لِبَلْ، وقَدْ تُضَمَّنُ مَعَ ذَلِكَ مَعْنَى الهَمْزَةِ، وبِأَوْ بَعْدَ الطَّلَببِ لِلتَّخْيـيرِ أوِ الإبَاحَةِ، وبَعْدَ الْخَبَرِ للشَّكِّ أوِ التَّشْكِيككِ أوِ التَّقْسِيممِ، وبِبَلْ بَعْدَ النَّفْيِ أوِ النَّهْيِ لِتَقْرِيرِ مَتْلُوِّهَا وإثْبَاتتِ نَقِيضِهِ لِتَالِيهَا، كَلَكِنْ، وبَعْدَ الإثْبَاتتِ والأمْرِ لِنَقْللِ حُكْممِ مَا قَبْلَهَا لِمَا بَعْدَهَا، وبِلاَ للنَّفْيِ، وَلاَ يُعْطَفُ غَالِباً عَلَى ضَمِيرِ رَفْععٍ مُتَّصِللِ، ولا يُؤَكَّدُ بِالنَّفْسسِ أوْ بِالعَيْننِ إلاّ بَعْدَ تَوْكِيدِهِ بِمُنْفَصِللٍ أوْ بَعْدَ فَاصِللٍ مَا، وَلاَ عَلَى ضَمِيرِ خَفْضضٍ إلاّ بإعَادَةِ الْخَافِضضِ</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ى كون الواو لمطلق 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لا تَقْتَضِي ترتيباً، ولا عَكْسَهُ، ولا مَعِيَّةً، بل هي صالحة بوضعها لذلك كله؛ فمثال استعمالها في مقام الترتيب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وْحَيْنَآ إِلَى إِبْرهِيمَ وَإِسْمَـعِيلَ وَإْسْحَـقَ وَيَعْقُوبَ وَالاْسْبَاطِ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مثال استعمالها في عكس الترتيب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عِيسَى وَأَيُّو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ذَلِكَ يُوحِى إِلَيْكَ وَإِلَى الَّذِينَ مِن قَبْ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عْبُدُواْ رَبَّكُمُ الَّذِىْ خَلَقَكُمْ وَالَّذِينَ مِن قَبْلِ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قْنُتِى لِرَبّكِ وَاسْجُدِى وَارْكَعِى مَعَ الركِعِ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مثالُ استعمالها في المصاحب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نجَيْنَـهُ وَمَن مَّعَهُ فِى الْفُ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خَذْنَـهُ وَجُنُودَ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ذْ يَرْفَعُ إِبْرهِيمُ الْقَوَاعِدَ مِنَ الْبَيْتِ وَإِسْمَـعِي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7</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فادة الفاء للترتيب والتعقيب، وثم للترتيب والمهلة قو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فعطف الإقبار على الإماتة بالفاء، والإنشار على الإقبار بثم، لأن الإقبار يعقب الإماتة، والإنشار يتراخى عن ذلك</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غاية، وغاية ال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هايَتُهُ، والمرادُ أنها تعطف ما هو نهاية في الزيادة أو القِلّةِ، والزيادة إما في المقدار الحسي،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صَدَّقَ فُلاَنٌ بالأعداد الكثيرة حتى الألوف الكثي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في المقدار المعنوي،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تَ النَّاسُ حتى 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قلة تكون تارة في المقدار الحسي،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هُ ـــ سبحانه وتعالى ـــ يُحْصِي الأشْيَاء حتى مَثَاقِيلَ الذ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تارةً في المقدار المعنوي،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زَارَنِي النَّاسُ حتى الْحَجَّامُو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صلة، ومنقطعة، وتسمى أيضاً منفصل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تصلة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بوقة إما بهمزة التسوية، وهي الداخلة على جملة يصحُّ حلولُ المصدر محل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سَوَآء عَلَيْهِمْ ءأَنذَرْتَهُمْ أَمْ لَمْ تُنذِرْ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لا ترى أنه يصح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اء عليهم الإنذار وعَدَمُه، أو بهمزة يُطْلَبُ بها وبأم التعيـين،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زَيْدٌ في الدَّارِ أ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سم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نوعين متصلة لأن ما قبلها وما بعدها لا يُسْتَغْنَى بأحدهما عن الآخر</w:t>
      </w:r>
      <w:r>
        <w:rPr>
          <w:rFonts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والمنقطعة ما عدا ذلك، وهي بمعنى بَلْ، وقد تتضمن مع ذلك معنى الهمزة، وقد لا تتضمنه، فالأو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مِ اتَّخَذَ مِمَّا يَخْلُقُ بَنَ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خ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أتَّخَذَ، بهمزة مفتوحة مقطوعة للاستفهام الإنكاري، ولا يصح أن تكون في التقدير مجردة من معنى الاستفهام المذكور، وإلا لزم إثباتُ الاتخاذِ المذكور، وهو مُحال، والثاني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هَلْ يَسْتَوِى الاْعْمَى وَالْبَصِيرُ أَمْ هَلْ تَسْتَوِى الظُّلُمَـتُ وَالنُّو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ل هل تستوي، وذلك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قترنت بهل؛ فلا حاجة إلى تقديرها بالهمزة</w:t>
      </w:r>
      <w:r>
        <w:rPr>
          <w:rFonts w:cs="Simplified Arabic" w:ascii="Simplified Arabic" w:hAnsi="Simplified Arabic"/>
          <w:sz w:val="32"/>
          <w:szCs w:val="32"/>
          <w:rtl w:val="true"/>
        </w:rPr>
        <w:t>.</w:t>
      </w: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ا أربعة معان؛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خيـير،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كَفَّارَتُهُ إِطْعَامُ عَشَرَةِ مَسَـكِينَ مِنْ أَوْسَطِ مَا تُطْعِمُونَ أَهْلِيكُمْ أَوْ كِسْوَتُهُمْ أَوْ تَحْرِيرُ رَقَ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8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باحة، ك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اَ عَلَى أَنفُسِكُمْ أَن تَأْكُلُواْ مِن بُيُوتِكُمْ أَوْ بُيُوتِ ءابَآئِكُمْ أَوْ بُيُوتِ أُمَّهَـتِ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هذان المعنيان لها إذا وقعت بعد الطلب،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ك،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لَبِثْنَا يَوْمًا أَوْ بَعْضَ يَوْ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9</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شكيك، وهو الذي يُعَبَّر عنه بالإبهام،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نَّآ أَوْ إِيَّاكُمْ لَعَلَى هُدًى أَوْ فِى ضَلَـلٍ مُّ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إ</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وهذاننِ المعنياننِ لها إذا وقعت بعد الخب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عطف بها بعد النفي، أو النهي، ومعناها حينئ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ريرُ ما قبلها بحالِهِ، وإثباتُ نقيضه لما بعد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جَاءَنِي زَيْدٌ بَلْ عَمْرٌ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قُمْ زَيْدٌ بَلْ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 الإثبات أو الأمر، ومعناها حينئ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لُ الحكم الذي قبلها للاسم الذي بعدها، وجَعْلُ الأول كالمسكوت عن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عطف بها إلا بعد النفي أو النهي، ومعناها كمعنى بل، وعن الكوفيين جواز العطف بها بعد الإثبات قياساً على بل، وأباهُ غيرهم لأنه لم يُسْمَع</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لنفي الحكم الثابتتِ لما قبلها عما بعدها، فلذلك لا يعطف بها إلا بعد الإثبات، وذلك ك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اءَنِي زَيْدٌ لاَ عَمْرٌو</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ثالُ العطف على الضّمير المرفوع المتصل بعد التوك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قَدْ كُنتُمْ أَنتُمْ وَءابَآؤُكُمْ فِى ضَلَـلٍ مُّ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5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 ومثالُه بعد الفص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لمفع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دْخُلُونَهَا وَمَنْ صَلَحَ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طف على الواو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دخلو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جاز ذلك للفَصْللِ بينهما بضمير المفعول، ومثالُ العطف من غير توكيد ولا فصل قولُ النبي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نْتُ وأبو بكر وعُمَ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لْتُ وأبُو بَكْر وعُ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بعض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رَجُل سواءٍ والعَ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و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فة لرجل، وهو بمعنى مُسْتَوٍ، وفيه ضمير مستتر عائد على رجل،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طوف على ذلك الضّمير، ولا يقاسُ على هذا، خلافاً للكوفيـ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عطف على الضمير المخفوض بعد إعادة الخافض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قَالَ لَهَا وَلِ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اللَّهُ يُنَجّيكُمْ مّنْهَا وَمِن كُلّ كَرْ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عَلَيْهَا وَعَلَى الْفُلْكِ تُحْمَلُ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ؤم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ب ذلك خلافاً لأكثر البصريين؛ بدليل قراءة حمزة رحمه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تَّقُواْ اللَّهَ الَّذِى تَسَآءلُونَ بِهِ وَالاْرْحَ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خف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رح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حكاية قطر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فيها غَيْرُهُ وفَرَسِ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ابع المناد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صل ـــ وإذا أُتْبِـعَ المُنَادى بِبَدَللٍ أوْ نَسَققٍ مُجَرَّدٍ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وَ كالمُنَادى المُسْتَقِلّ مُطْلَقاً، وتابعُ المنادى المبني غَيْرَهُمَا يُرْفَعُ أوْ يُنْصَبُ؛ إلاّ تاب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رْفَعُ، وإلاّ التَّابعَ المُضافَ المُجَرَّدَ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نْصَبُ كَتابععِ المعرب</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كام تابع المنادى</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وابع المنادى أحكام تخصها؛ فلهذا أفْرَدْتُهَا بفص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حاصل أن التابع إذا كان بدلاً أو نسقاً مجرداً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يستحقُّ حينئذ ما يستحقُّه لو كان منادى، تقول في البد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كُرْ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ضم، كم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كر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عبدَ اللَّهِ كر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نَّسَ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وخا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ضم، كم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خا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عبدَ اللَّهِ وخال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فرق في البابين المذكورين بين كون المنادى معرباً أو مبني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كان التابع غير بدللٍ ونَسَق مجرد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منادى مبنياً فالتابع له ثلاثة أقسام؛ ما يجب رفعه، وما يجب نصبه، وما يجوز فيه الوجه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واجب رف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ع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أَيُّهَا الإِنسَـ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نفِط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يَـأَيُّهَا النَّا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عن المازني إجازة نصبه، وأنه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لْ يَاأَيُّهَا الكَافِ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إن ثَبَتَ فهو من الشذوذ بمكا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واجب نص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بعُ المضاف، مثاله في النعت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صاحِبَ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ه في التوكي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تميمُ كُ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ه في البيا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أبا عبد ال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جائز فيه ال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ابعُ المفردُ،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زيدُ الفاضلُ، والفا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تميمُ أجمعُونَ، وأجم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سعيدُ كُرْزٌ، وكُرز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ذو الرم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قَائِلٌ يَا نَصْرُ نَصْرٌ نَصْ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منادى معرباً تعين نصبُ التابع،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ا عبدَ الله صاحِبَ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بني تميم كُ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 عبدَ اللَّهِ أبا زيدِ</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وجب نصب المضاف التابع للمبنيِّ فنصبه تابعاً لمعرب أحقُّ،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اللَّهُمَّ فَاطِرَ السَّمَـوتِ وَالاْرْ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فة لاسم الله سبحانه، وزعم سيبويه أن ند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ذِفَ منه حرف النداء؛ لأن المنادى الملازم للنداء لا يجوز عنده أن يوصف، وكل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ستعمل إلا في الند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موانع الصّـرف</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ب ـــ مَوَانِـعُ الصَّرْففِ تِسْعَةٌ يَجْمَعُهَا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جْمَعْ وَزِنْ عَادِلاً أَنِّثْ بمَعْرِفَ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كِّبْ وَزِدْ عُجْمَة فالْوَصْفُ قد كمُل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التَّأنيثُ بالألففِ كَبُهْمَى وصَحْرَاءَ، والجَمْعُ المُمَاثِلُ لِمسَاجِدَ ومَصَابِيحَ، كلٌّ مِنْهُمَا يَسْتَقِلُّ بالمَنْععِ، والبَوَاقِي مِنْهَا مَا لا يَمْنَعُ إلاّ مَعَ العَلَمِيَّة، وهو التَّأنيثُ كفاطِمَةَ وطَلْحَةَ وزَيْنَبَ؛ ويَجُوزُ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دٍ وَجْهَاننِ، بِخِلاَف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قَرَ وبَلْخَ وَزَيْدَ لامْرَأة، والتَّرْكِيبُ المَزْجِيُّ كَمَعْدِيكَرِبَ، والعُجْمَةُ كإبْرَاهِيمَ وَمَا يمْنَعُ تَارَةً مَعَ العَلَمِيَّةِ وأُخْرَى مَعَ الصِّفَةِ، وهو العَدْلُ كعُمَرَ وزُفَرَ، وكمَثْنَى وثُلاَثَ وأُخَرَ مُقَابِلَ آخَرِينَ، والوَزْنُ كأحْمَدَ وأحْمَرَ، والزِّيَادَةُ كعُثْمَانَ وغَضْبَانَ، وشَرْطُ تأثِيرِ الصِّفَةِ أصَالَتُهَا وَعَدَمُ قَبُولها التَّاء، فأرْنَبٌ وصَفْوَانٌ بمعنى ذَلِيللٍ وقَاسسٍ ويَعْمَلٌ ونَدْمَانٌ مِنَ المُنَادَمَةِ مُنْصَ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شَرْطُ العُجْمَةِ كَوْنُ عَلَمِيَّتِهَا في العَجَمِيَّةَ والزِّيَادَةُ عَلَى الثَّلاَثَةِ، فَنُوحٌ مُنْصَرِفٌ، وشَرْطُ الوَزْننِ اخْتِصَاصُهُ بالفِعْللِ كشَمَّرَ وَضُرِبَ عَلَمَيْننِ، أوْ افْتِتَاحُهُ بزيادة هِيَ بالْفِعْللِ أوْلَى كأحْمَرَ وكأفْكَلَ عَلَم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صل في الأسماء أن تكون منصرفة ـــ أعني مُنَوَّنة تنوين التمكين ـــ وإنما تخرج عن هذا الأصل إذا وُجد فيها علتان من علل تسع، أو واحدة منها تقوم مقامهما، والبيت المنظوم لبعض النحويين، وهو يجمع العلل المذكورة إما بصريح اسمها أو بالاشتقاق</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قوم مقام علتين شيئ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نيث بالألف، مقصورة كانت كبُهْمَى، أو ممدودة كصحراء، والجمع الذي لا نَظيرَ له في الآحاد ـــ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فرد على وزنه ـــ وهو مَفَاعِلُ كمَسَاجِدَ، ومفاعيلُ كمصابيح ودنانيرَ، وإنما مثلت المقصورة ببُهْمَى دون حُبْلَى وللممدودة بصحراء دون حمراء لئلا يتوهم أن المانع الصفة وألف التأنيث كما توهم بعضه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هاتين العلتين لا يؤثر إلا بانضمام علة أخرى له، ولكن يشترط في التأنيث والتركيب والعجمة أن تكون العلة الثانية المجامعة لكل منهن العلمية، ولهذا صرفت صِنْجَةٌ وقائمةٌ، وإن وجد فيهما علة أخرى مع التأنيث، وهي العجمة في صنجة والصفة في قائمة، وما ذاك إلا لأن التأنيث والعجمة لا يمنعان إلا مع العلمية، وكذلك أذربيجان ـــ اسم لبلدة ـــ فيه العلمية والعجمة والتركيب والزيادة،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ة خامسة وهي التأنيث؛ لأن البلدة مؤنثة، وليس بشيء؛ لأنا لا نعلم هل لحظوا فيه البقعة أو المكان، ولو قُدِّر خُلُوُّه من العلمية وجب صرفه؛ لأن التأنيث والتركيب والعجمة شرط اعتبار كل منهن العلمية كما ذكرنا، والألف والنون إذا لم تكن في صفة كسَكْرَان فلا تمنع إلا مع العلمية كسَلْمَان، ولا وصفية في أذربيجان؛ فتعينت العلمية، ولا علمية إذا نكرته؛ فوجب صرف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لت للتأنيث بفاطمة وطلحة وزينب لأبيِّن أنه على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ظي ومعنوي، ولفظي لا معنوي، ومعنوي لا لفظي</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بقية العلل فإنها تمنع تارة مع العلمية وتارة مع الصف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ثالُ العدل مع العلميَّة عُمَرُ وزُفَرُ وزُحَلُ وجُمَحُ ودُلَفُ؛ فإنّها معدولة عن عامر وزافر وزاحل وجامح ودالف، وطريق معرفة ذلك أن يُتَلقَّى من أفواههم ممنوع الصرف وليس فيه مع العلمية علةٌ ظاهرة؛ فيحتاج حينئذ إلى تكلف دَعْوى العدل في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هُ مع الصفة أُحَادَ ومَوْحَد، وثُنَاءَ ومَثْنَى، وثُلاَث ومَثْلَثُ، ورُبَاعُ ومربع؛ فإنها معدولة عن واحد واحد، واثنين اثنين، وثلاثة ثلاثة، وأربعة أربعة، 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لِى أَجْنِحَةٍ مَّثْنَى وَثُلَـثَ وَرُبَـ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هذه الكلمات الثلاث مخفوضة لأنها صفة لأجنحة، وهي ممنوعة الصرف؛ لأنها معدولة عما ذكرنا؛ فلهذا كان خفضها بالفتحة، ولم يظهر ذلك في مثنى لأنه مقصور، وظهر في ثُلاَث ورُبَاع لأنهما اسمان صحيحاً الآخر، ومن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عِدَّةٌ مِّنْ أَيَّامٍ أُخَ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8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أ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فة لأيام وهي معدولة عن آخَرَ ـــ بفتح الهمزة والخاء وبينهما ألف ـــ لأنها جمع أخرى أنثى آخَرَ بالفتح، وقياسُ فُعْلَى أفْعَلَ أن لا تستعمل إلا مضافة إلى معرفة أو مقرونة بلام التعريف، فأما ما لا إضافة فيه ولا لام فقياسُهُ أفعلُ كأفضل،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ندٌ أف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هندات أف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قول فُضْلَى ولا فُضّل، فأما أُخَرُ فصفة معدولة؛ فلهذا خفضت بالفتحة، فإن كانت أُخَرُ جمع أخرى أنثى آخِرِ ـــ بكسر الخاء ـــ فهي مصروفة،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رتُ بأوَّللٍ وأُ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صرف، إذ لا عَدْلَ ه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وزن مع العلمية أحْمَدُ ويزيدُ ويشكُرُ، ومع الصفة أحْمَرُ وأفْضَلُ، ولا يكون الوزن المانع مع الصفة إلا في أفعلَ، بخلاف الوزن المانع مع العلم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زيادة مع العلمية سَلْمَانُ وعِمْرَانُ وعُثْمَانُ وأصْبَهَانُ، ومثالها مع الصفة سَكْرَان وغَضْبَان، ولا تكون الزيادة المانعة مع الصفة إلا في فَعلاَنَ، بخلاف الزيادة المانعة مع العلمي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لتأثير الصفة أمر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نها أصلية، فيجب الصرف في نحو قو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ذا قلبٌ صَفْ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معنى قاسسٍ،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ذَا رَجُلٌ أرْنَ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ذليللٍ،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عيف،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دم قبولها التاء، ولهذا انصر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دْمَاننٍ وأرْمَللٍ؛ لقولهم نَدْمانة وأرْمَلَة،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وافر</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نَدْمَاننٍ يَزِيدُ الكَأْسَ طِيب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قَيْتُ وَقَدْ تَغَوَّرَتتِ النَّجُومُ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لتأثير العجمة أمر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ن علميتها في اللغة العجمية؛ ف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جَاممٍ وفَيْرُوز ـــ عَلَميْن لمذكَّرين ـــ مصروف،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يادة على الثلاثة، فنوحٌ ولُوطٌ وهُودٌ ونحوهن مصروفة وَجْهاً واحداً، هذا هو الصحيح،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ذَّبَتْ قَوْمُ نُوحٍ الْمُرْسَلِ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قَوْمُ لُوطٍ وِأَصْحَـبِ مَدْ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لاَ بُعْدًا لّعَادٍ قَوْمِ هُو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ليس مما نحن فيه، لأنه عربي، وليس في أسماء الأنبياء عليهم الصَّلاة والسلام عربي غيره وغير صالح وشعيب ومحمد صلى الله عليه وسلّم وزعم عيسى بن عمر وابنُ قتيبة والجرجاني والزمخشري أن في نوح ونحوه وجهين، وهو مردود، لأنه لم يرد بمنع الصرف سماع مشهور، ولا شاذ</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شرط الوزن كونه إما مختص بالفعل، أو كونه بالفعل أولى منه بالاسم، فالأ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مَّرَ وضُرِبَ علمين، قال الشا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طّوي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وَجَدِّيَ يَا حَجَّاجُ فَارِسُ شَمَّرَ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مَرَ صفة أو علماً، وأفْكَل علماً، والأفْكَل اسم للرِّعْدَةِ، فإن هذا الوزن وإن كان يُوجَدُ في الأسماء والأفعال كثيراً، ولكنه في الأفعال أولى منه في الأسماء، لأنه في الأفعال يدل على التكلم كأذْهَبُ وأنْطَلِقُ، وفي الأسماء لا يدل على معنى، والدالُّ أصل لغير الدَّا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مؤنث إن كان تأنيثه بالألف كبُهْمَى وصَحْرَاء امتنع صَرْفه، ولم يحتج لعلة أخرى، وقد مضى ذلك، وقول أبي علي إن حمراء امتنع صرفه للصفة وألف التأنيث منتقض يمنع صرف صحر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كان بالتاء امتنع صرفه مع العلمية، سواء كان لمذكر كطَلْحَة وحمزة، أو لمؤنث كفاطمة وعائشة، وقول الجوهري 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و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أُمُّهُ هَاوِيَةٌ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ار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من أسماء النار معرفة بغير الألف واللام خطأ؛ لأن ذلك يوجب منع صرف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بغير التاء امتنع صَرْفُه وجوباً إن كان زائداً على ثلاثة كسعاد وزينب، أو ثلاثياً محرك الوسط كسَقَر ولَظَى،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مَا سَلَكَكُمْ فِى سَقَ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دَّ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لاَّ إِنَّهَا لَظَ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عَا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ساكن الوسَطِ أعجميًّا كَمَاهَ وجُورَ وحِمْصَ وبَلْخَ ـــ أسماء بلاد ـــ أو عربياً ولكنه منقول من المذكر إلى المؤن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بكر وعمرو ـــ أسماء نسوة ـــ هذا قول سيبويه، وذهب عيسى بن عمر إلى أنه يجوز فيه الوجهان، وإن لم يكن منقولاً من المذكر إلى المؤنث فالوجهان كهِنْد ودَعْد وجُمْل، ومَنْعُ الصرف أولى، وأوجَبَه الزجاج، وقد اجتمع الوجهان في قوله</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لَمْ تَتَلَفَّعْ بفَضْللِ مِئزَرِهَا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عْدٌ، وَلَمْ تُسْقَ دَعْدُ فِي الْعُلَببِ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ـاب العـدد</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ب العَدَدِ ـــ الْوَاحِدُ والاِثْنَاننِ وَمَا وَازَنَ فَاعِلاً كَثَالِثثٍ والعَشَرَةُ مُرَكبَةً يُذَكَّرْنَ مَعَ المُذَكَّرِ ويُؤَنَّثْنَ مَعَ المُؤَنَّثثِ، والثَّلاَثَةُ والتِّسْعَةُ وَمَا بَيْنَهُمَا، مُطْلَقاً، والعَشَرَةُ مُفْرَدَةً، بِالْعَكْسسِ، وتَمْيِـيزُ المِائَةِ وَمَا فَوْقَهَا مُفْرَدٌ مَخْفُوضٌ، والعَشَرَةِ مُفْرَدَةً وَمَا دُونَهَا مَجْمُوعٌ مَخْفُوضٌ، إلاّ المِائَةَ فَمُفْرَدَةٌ، وَكَممِ الْخَبَرِيَّةُ كَالعَشَرَةِ والمِائَةِ، والاسْتِفْهَامِيَّةُ المَجْرُورَةُ كالأحَدَ عَشَرَ والمِائَةِ، ولاَ يُمَيزُ الْوَاحِدُ والاِثْنَاننِ،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نْتَا حَنْظَ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دد في أصل اللغة اسم للشيء المعدود، كَالقَبَضضِ والنَّقَضضِ والْخَبَط، بمعنى المقبوض والمنقوض والمخبوط؛ بدلي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مْ لَبِثْتُمْ فِى الاْرْضِ عَدَدَ سِ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ؤم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المراد به هنا الألفاظ التي تُعَدُّ بها الأشياء</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كلام عليها في موضع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حكمها في التذكير والتأنيث،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حكمها بالنسبة إلى التميي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أعداد بالنسبة إلى التذكير والتأنيث</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أول فإنها فيه على ثلاثة أقسام</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ذكَّرُ مع المذكر ويؤنث مع المؤنَّثُ دائماً، كما هو القياس، وذلك الواحد والاثنان، تقول في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 واثنان، وفي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ة، واثنتان،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إِلَـهُكُمْ إِلَـهٌ وحِ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3</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الَّذِى خَلَقَكُمْ مّن نَّفْسٍ وحِ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حِينَ الْوَصِيَّةِ اثْنَ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رَبَّنَآ أَمَتَّنَا اثْنَتَيْنِ وَأَحْيَيْتَنَا اثْنَتَ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كذلك ما كان من العدد على صيغة اسم الفاعل نحو ثالث وثالثة ورابععٍ ورابعةٍ، إلى عاشر في المذكر وعاشرة في المؤنث،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سَيَقُولُونَ ثَلَـثَةٌ رَّابِعُهُمْ كَلْبُ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م ثلاثة أو هؤلاء ثلاث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خَامِسَةَ أَنَّ غَضَبَ اللَّهِ عَلَيْهَآ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هادة الخامس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ؤنَّثُ مع المذكر ويذكَّرُ مع المؤنث دائماً، وهو الثلاثة والتسعة وما بينهما، سواء كانت مركبة مع العشرة، أو لا، تقول في غير المرك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رِجَاللٍ، بالتاء، إلى تسعة رجال،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ءايَتُكَ أَلاَّ تُكَلّمَ النَّاسَ ثَلَـثَةَ أَيَّ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 نِسْوَةٍ،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ءايَتُكَ أَلاَّ تُكَلّمَ النَّاسَ ثَلَـثَ لَيَ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تقول في المركب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ثَلاَثَةَ عَشَرَ رَجُ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تاء في ثلاثة، 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لاَث عَشْرَةَ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حذف التاء من ثلاث،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لَيْهَا تِسْعَةَ عَشَ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دَّ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لَكاً، أو خازن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سم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يه تفصيل، وهو العشرة؛ فإن كانت غير مركبة فهي كالتسعة والثلاثة وما بينهما تذكر مع المؤنث، وتؤنث مع المذكر، وإن كانت مركبة جَرَتْ على القياس؛ فذكرت مع المذكر، وأنثت مع المؤنث،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ى رَأَيْتُ أَحَدَ عَشَرَ كَوْكَ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انفَجَرَتْ مِنْهُ اثْنَتَا عَشْرَةَ عَيْ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6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ندي إحْدَى عَشْرَةَ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 عَشَرَ رَجُل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قسام الأعداد بالنّسبة إلى التميـيز</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ثاني ـــ وهو التميـيز ـــ فإنها فيه على أقسام خمس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ا يحتاج لتمييز أصلاً، وهو الواحد والاثنان،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 رجل، ولا اثنَا رجلين، وأما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جز</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3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ــ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 ثِنْتَا حَنْظَل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ف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حتاج إلى تمييز مجموع مخفوض، وهو الثلاثة والعشرة وما بينهم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نْدِي ثَلاَثَةُ رِجَ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شْرُ نِسْوَ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ا ما بينهما، ويستثنى من ذلك أن يكون التمييز كل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يجب إفراده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نْدِي ثَلاَثُمِائَ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لاَثُ مِئَ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لاَثُ مِئ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في ضرور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حتاج إلى تمييز مفرد منصوب، وهو الأحَدَ عَشَرَ والتِّسْعَةُ والتِّسْعُونَ وما بينه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ى رَأَيْتُ أَحَدَ عَشَرَ كَوْكَ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بَعَثْنَا مِنهُمُ اثْنَىْ عَشَرَ نَقِي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2</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وعَدْنَا مُوسَى ثَلَـثِينَ لَيْلَةً وَأَتْمَمْنَاهَا بِعَشْرٍ فَتَمَّ مِيقَـتُ رَبّهِ أَرْبَعِينَ لَيْلَ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نَّ هَذَآ أَخِى لَهُ تِسْعٌ وَتِسْعُونَ نَعْجَ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2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قَطَّعْنَـهُمُ اثْنَتَىْ عَشْرَةَ أَسْبَاطً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آية </w:t>
      </w:r>
      <w:r>
        <w:rPr>
          <w:rFonts w:cs="Simplified Arabic" w:ascii="Simplified Arabic" w:hAnsi="Simplified Arabic"/>
          <w:sz w:val="32"/>
          <w:szCs w:val="32"/>
        </w:rPr>
        <w:t>16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لي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سباط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ييزاً، بل بدل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ثنتي 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مييز محذوف،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تي عشرة فرق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حتاج إلى تمييز مفرد مخفوض، وهو المائة والألف،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نْدِي مِائَةُ رَجُللٍ، وألفُ رَجُلٍ</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لتحق بالعدد المنتصب تمييزُهُ تميي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وهي بمعنى أيُّ عدد، ولا يكون تمييزها إلا مفرداً؛ ت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م غُلاَماً عِنْدَ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يجو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 غلم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لافاً للكوفيـ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لتحق بالعدد المخفوض تميي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برية، وهي اسم دال على عدد مجهول الجنس والمقد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سْتَعمل للتكثير، ولهذا إنما يستعمل غالباً في مقام الافتخار والتعظيم، ويفتقر إلى تمييز يبين جِنْسَ المرادِ به، ولكنه لا يكون إلا مخفوضاً كما ذكرنا، ثم تارة يكون مجموعاً كتمييز الثلاثة والعشرة وأخواتهما، وتارة يكون مفرداً، كتمييز المائة والألف وما فوقها</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يحتاج إلى تمييز مفرد منصوب أو مخفوض،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المجرور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كَمْ دِرْهَممٍ اشْتَرَ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نصب على الأصل، والجر بمن مضمرة، لا بالإضافة، خلافاً للزّجاج</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سم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ح شذور الذهب</w:t>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pPr>
      <w:r>
        <w:rPr>
          <w:rFonts w:ascii="Simplified Arabic" w:hAnsi="Simplified Arabic" w:cs="Simplified Arabic"/>
          <w:sz w:val="32"/>
          <w:sz w:val="32"/>
          <w:szCs w:val="32"/>
          <w:rtl w:val="true"/>
        </w:rPr>
        <w:t xml:space="preserve">وإنما لم أذكر في المقدمة أن تميي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فهامية وتمييز الأحد عشر والتسعة والتسعين وما بينهما منصوب لأنني قد ذكرته في باب التمييز؛ فلذلك اختصرت إعادته في هذا الموضع من المقدمة</w:t>
      </w:r>
      <w:r>
        <w:rPr>
          <w:rFonts w:cs="Simplified Arabic" w:ascii="Simplified Arabic" w:hAnsi="Simplified Arabic"/>
          <w:sz w:val="32"/>
          <w:szCs w:val="32"/>
          <w:rtl w:val="true"/>
        </w:rPr>
        <w:t>.</w:t>
      </w:r>
      <w:r>
        <w:rPr>
          <w:rFonts w:cs="Simplified Arabic" w:ascii="Simplified Arabic" w:hAnsi="Simplified Arabic"/>
          <w:sz w:val="32"/>
          <w:szCs w:val="32"/>
        </w:rPr>
        <w:t>x</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لحمد لله على إحسانه، وقد أتيت على ما أردتُ إيراده في شرح هذه المقدمة ولله ـــ سبحانه وتعالى ـــ الحمدُ والمِنَّةُ، وإياهُ أسأل أن يجعل ذلك لوجهه الكريم خالصاً مصروفاً، وعلى النفع به موقوفاً، وأن يغفر لي خطيئتي يوم الدين وأن يُدخِلَني برحمته في عباده الصالحين، بمنه وكرمه آمين، والصَّلاة والسلام على سيّدنا محمَّد، وعلى آله وصحبه أجمعين، والحمد لله ربّ العالمين</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Arabic)">
    <w:altName w:val="Times New Roman"/>
    <w:charset w:val="00"/>
    <w:family w:val="swiss"/>
    <w:pitch w:val="default"/>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color w:val="0000FF"/>
        <w:sz w:val="44"/>
        <w:sz w:val="44"/>
        <w:szCs w:val="44"/>
        <w:rtl w:val="true"/>
      </w:rPr>
      <w:t>شرح شذور الذهب</w:t>
    </w:r>
    <w:r>
      <w:rPr>
        <w:color w:val="0000FF"/>
        <w:rtl w:val="true"/>
      </w:rPr>
      <w:t xml:space="preserve">                                  </w:t>
    </w:r>
    <w:r>
      <w:rPr>
        <w:b/>
        <w:b/>
        <w:bCs/>
        <w:color w:val="0000FF"/>
        <w:sz w:val="44"/>
        <w:sz w:val="44"/>
        <w:szCs w:val="44"/>
        <w:rtl w:val="true"/>
      </w:rPr>
      <w:t xml:space="preserve">مكتبة مشكاة الإسلامي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ind w:left="0" w:right="0" w:hanging="0"/>
      <w:jc w:val="center"/>
      <w:outlineLvl w:val="2"/>
    </w:pPr>
    <w:rPr>
      <w:sz w:val="40"/>
      <w:szCs w:val="40"/>
    </w:rPr>
  </w:style>
  <w:style w:type="paragraph" w:styleId="Heading5">
    <w:name w:val="Heading 5"/>
    <w:basedOn w:val="Normal"/>
    <w:next w:val="TextBody"/>
    <w:qFormat/>
    <w:pPr>
      <w:keepNext w:val="true"/>
      <w:numPr>
        <w:ilvl w:val="4"/>
        <w:numId w:val="1"/>
      </w:numPr>
      <w:ind w:left="0" w:right="0" w:hanging="0"/>
      <w:jc w:val="center"/>
      <w:outlineLvl w:val="4"/>
    </w:pPr>
    <w:rPr>
      <w:b/>
      <w:bCs/>
      <w:sz w:val="44"/>
      <w:szCs w:val="44"/>
    </w:rPr>
  </w:style>
  <w:style w:type="paragraph" w:styleId="Heading6">
    <w:name w:val="Heading 6"/>
    <w:basedOn w:val="Normal"/>
    <w:next w:val="TextBody"/>
    <w:qFormat/>
    <w:pPr>
      <w:keepNext w:val="true"/>
      <w:numPr>
        <w:ilvl w:val="5"/>
        <w:numId w:val="1"/>
      </w:numPr>
      <w:ind w:left="0" w:right="0" w:firstLine="206"/>
      <w:jc w:val="right"/>
      <w:outlineLvl w:val="5"/>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InternetLink">
    <w:name w:val="Hyperlink"/>
    <w:basedOn w:val="Style8"/>
    <w:rPr>
      <w:rFonts w:ascii="Arial" w:hAnsi="Arial" w:cs="Arial"/>
      <w:b/>
      <w:bCs/>
      <w:strike w:val="false"/>
      <w:dstrike w:val="false"/>
      <w:color w:val="8B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TextBodyIndent">
    <w:name w:val="Body Text Indent"/>
    <w:basedOn w:val="Normal"/>
    <w:pPr>
      <w:bidi w:val="0"/>
      <w:spacing w:before="280" w:after="280"/>
      <w:jc w:val="left"/>
    </w:pPr>
    <w:rPr/>
  </w:style>
  <w:style w:type="paragraph" w:styleId="Style9">
    <w:name w:val="عادي (ويب)"/>
    <w:basedOn w:val="Normal"/>
    <w:qFormat/>
    <w:pPr>
      <w:bidi w:val="0"/>
      <w:spacing w:before="280" w:after="28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Style10">
    <w:name w:val="نص عادي"/>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2:10:00Z</dcterms:created>
  <dc:creator>Ibrahim</dc:creator>
  <dc:description/>
  <cp:keywords/>
  <dc:language>en-US</dc:language>
  <cp:lastModifiedBy>PC</cp:lastModifiedBy>
  <cp:lastPrinted>2006-02-14T02:48:00Z</cp:lastPrinted>
  <dcterms:modified xsi:type="dcterms:W3CDTF">2006-04-03T02:25:00Z</dcterms:modified>
  <cp:revision>201</cp:revision>
  <dc:subject/>
  <dc:title/>
</cp:coreProperties>
</file>