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نُحَ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حُروف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جَرّ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center"/>
        <w:rPr>
          <w:rFonts w:cs="PT Bold Heading"/>
          <w:color w:val="008000"/>
          <w:sz w:val="36"/>
          <w:szCs w:val="36"/>
          <w:lang w:bidi="ar-SA"/>
        </w:rPr>
      </w:pPr>
      <w:r>
        <w:rPr>
          <w:rFonts w:cs="Times New Roman"/>
          <w:b/>
          <w:bCs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صلاح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زعبلاوي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ح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ريف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اج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كتَّ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س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لح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صا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ط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ظف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طا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تعلق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ثيق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و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مارس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كت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إتقان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ظه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صر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توج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لالات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سوق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تناس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تناظم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ل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م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ل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وّ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ث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وابط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خ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حط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ا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و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ث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دا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ص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ت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ذ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و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ث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ه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ته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ظ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ليد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غ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ا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ي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أ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د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قي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حي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ر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و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را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و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ب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ظ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7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ث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ن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راء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ي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ل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غ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ف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ش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56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ظه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ر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علائ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و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لا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رّ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ا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طرا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كت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ئ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ا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ج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ص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ف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صَّ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نت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ر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ز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ضب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دت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ف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غ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ف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غ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ج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ا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ر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ي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ي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غ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ع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د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تض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ظ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فع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ناع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بو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سط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بح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يغ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ث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ا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ضا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كائ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5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ضمي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ه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عد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ل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فا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ز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إيم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قر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عاقب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ف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ج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مخش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َّ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قب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قارب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اثل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ض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د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غ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ي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صي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و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 كما لا يخفى هو الإتيان بالعذر وطلب قب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 صاحب المفرد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ت إليه أتيت ب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والعذر كما جاء في اللسان،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ة التي تعتذر ب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 تحتج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ففي الألفاظ الكتابية لعبد الرحمن بن عيسى الهمذاني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 وتعذر إذا احتج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فإذا أنت أدليت بعذرك إلى صاحبك وطلبت قبول العذر قلت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 إلى 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لا تستطيع أن تقول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 عن 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 يكون اعتذارك نيابة 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ال المرزوقي في شرح الحماسة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1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 أن بعضهم اعتذر عمن مات على فراشه 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حم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سنِانِ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ذمِّ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قُرَّا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ِت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ِثالِ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ث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ش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ي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ج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ي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ي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َ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ي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ّ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يو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با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ذر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صا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فص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ص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ظ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س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ام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ذ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ذ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ذر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5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1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ك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يئ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ص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ث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رو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2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6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نن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سِقن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ب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ظ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يوم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6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اب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يو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ل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ج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راب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0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ك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ال الأستاذ محمد علي النجار في كتابه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لغويات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4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 استعملت العلة أيضاً في العذر، ويعتذر به الإنسان عن لوم يوجه إليه في التقصير في بعض 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 يؤنس لما نحن فيه أنه ورد الاعتلال في ذكر العلة، ويقول الفارابي، على ما في المصبا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لّ إذا تمسك بحجته، وقال أبو قيس بن الأسل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تكر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ار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يزرنها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تعتل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إتيانه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تعذر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تسته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جارة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لك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نه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تح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تخفر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يانه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رته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َّ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رد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2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ثّ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غ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ب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15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يو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ل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ري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ر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6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5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ح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يا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!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ِ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اب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و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اغ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5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ك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8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ص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د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خ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حاف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ي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ن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ص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اق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ن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ن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ج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صد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ف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ا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ي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عذ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ّ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ف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ت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ف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ا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يز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ص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يط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ه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ن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ت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ه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ص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ن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ج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ئع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كو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ُ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نصُ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ض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ُ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ي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ي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س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ض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ُ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نصُ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ص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8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ذُ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ذ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بو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ذُ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ذ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ُ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ت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م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كس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ُ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خطئ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أقول إذا كا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د جاء بمعنى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ّ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كما ذكره الهمذاني في الألفاظ الكتابية فقال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 وتعذر إذا احتجّ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كا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كـ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على ما جاء في اللسا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ة التي تعتذر ب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فقد اتفق أن عدَّي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بـ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كما يُعدى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ّ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ت 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 على فلان بعذ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كما تقول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جت عليه بحج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 إلى قول منصور بن مشحاج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مختبط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اء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قَرابةٍ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عتذرت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إب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نفسي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67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ذ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رُ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ء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ُخ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ق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ذ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ذ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ر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ت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ب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ض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ج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ُكن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ن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َ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ر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وز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ي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وز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و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ات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مل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ُ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؟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ار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غط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جو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غ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ث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ت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ش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حتو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رّي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آ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زي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33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8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ل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اغ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ص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ُسِّ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ش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صرُ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2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ضاو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هما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ا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ش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06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ثبت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ب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زحت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09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طو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ط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ؤ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09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ي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ز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وي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جب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6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د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َّ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ح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ا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وام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ي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ُ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ار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غط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ص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4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ش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َّ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َّ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ظهر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ج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جلّ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ش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ف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ظهر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ُ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أصل قولك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 الحجاب عن 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 ولك أن 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 حجاب 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فإذا عرفت أ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يلازم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واعتذرت بهذا فاستغنيت عنه بذكر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حذفت المضاف فقلت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 المجهول إذا أظهر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أكثر ما يكون الاستغناء ع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 المضاف ها هنا، إذا كان الحاجب دون المجهول هو الغموض والخفاء والجهل والضياع، فيكون معنى كشف المجهول هو الاهتداء إليه وإظها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حذف المضاف في القرآن والشعر، وفصيح الكلام في عدد الرمل سعة، أستغفر الله وربما حذفت العرب المضاف بعد المضاف مكرراً أنساً بالحال ودلالة على موضوع الكلام، كما قال أبو الفتح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محتسب ـ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8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فعلى هذا القول ابن جني في المحتسب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3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ت هذا الموضع يوماً لبعض ما كان له مذهب في المشاغ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 جُرَيبة الفقعس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كشف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يبَ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عائبين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ع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وجُه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كالحُمم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7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ئب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ب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في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ا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و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سودّ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ه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ش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حُم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يبة هنا موطن العيوب ومودع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ظر إلى قول أبي الحج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شرح الحماسة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92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جرَّبت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ر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سّرني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يكش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فت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تجارب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يلت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52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َ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ا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ا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أ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ي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هاجل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وز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ي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تد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ن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ظهر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لوته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ظه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اؤ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رِّ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ن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ن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ن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يث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فص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اء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ت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با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اً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ث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و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تك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تح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سس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ت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ر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ور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سا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ر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ا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غنا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ت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نو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ب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و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نو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را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ي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ز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وي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ح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َّ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ح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13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د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ا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وام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ي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ف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وام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ع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ظهو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غ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صر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ه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ا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ي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جاوز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ص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شرو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س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ا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ع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ز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ر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و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جو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دل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خ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ُسِّ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ِّ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د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ك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ج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ج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ن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مل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س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سَّ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ّأ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س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س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ش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سِّ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ك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س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َ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عف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غ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ردا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ر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ِس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سم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ق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اب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الذي يتبين من هذا أنك إذا أردت أن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 مثلاً على جماعة فتجعل لكل فرد نصيباً قل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 المال بين هؤل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أو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 المال على هؤل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 فرّقته بين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ال الجاحظ في كتابه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ج النبوّ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 فضله مقسَّماً بين جميع الأولي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قال في كتابه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بيع والتدو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 الدول بينهما مقسومة وعليهما موقوف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 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عم آخرون أن الخير والشر عليهما مقسوم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قد تقول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َّمته في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ففي محاضرات الأدباء للراغب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9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قسَّ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زء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حاسنه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طُراً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تم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نا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).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 عروة بن الور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قسِّ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س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جسوم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كثيرة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أحس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قَر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ا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ارد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ي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سَّ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ع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ي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م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يف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س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َ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لط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ت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5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ج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فتر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قس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را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قس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س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وي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را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س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اك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وي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ع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س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0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ت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ج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ز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طر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د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ص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رق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ر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82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ط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ن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ص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ط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رق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ائ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س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تأمل قول المرزوقي في شرح الحماسة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19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 بيت يزيد بن الح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الناس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بتَني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حم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بنا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ذميمُ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ست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م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ن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سس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س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ن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ف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غرا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أ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م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ن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ق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تغ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خ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ب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31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ا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ب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تظ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و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جو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6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س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د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خا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ياد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6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ث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ع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عا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وال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س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ع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ب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ي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د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را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ائ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غرا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ئ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تز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ي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1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ما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سو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سو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اب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عف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د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غف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س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ُ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ص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خص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خس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خ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س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سو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نا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نا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ّأ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ج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صص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ث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صبَ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ي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ص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ُ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ُط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ي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ِّ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ق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ب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فت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8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يش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غ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ر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ف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َ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ّ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لَّ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فص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ّ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ه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بد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س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ك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هِّ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ئ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ظ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د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ز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ذج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ع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3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طمُ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سم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ق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كب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5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دِ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ن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ل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دَّ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ي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اغ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1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ب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ل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دي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ي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ي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ِّ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ج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م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فع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ت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ذي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ق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غ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ذي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ا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اسا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ِّ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ذي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غل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ك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ابع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لدو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و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ت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ئ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َّ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ط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ح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اؤ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تق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ِّن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ح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ز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ل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تا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با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ع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ّ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ك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س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َمَ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واه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رّ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غ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تغ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صدّ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بتغ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ّ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روف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ز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لا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طر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رَض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رض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بتغي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رض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ر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ذي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و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ذ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ز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صب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رض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تغ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بغ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ِّ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ل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ت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ت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ر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ع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رض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م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ور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د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ولك</w:t>
      </w:r>
      <w:r>
        <w:rPr>
          <w:rFonts w:ascii="Wingdings" w:hAnsi="Wingdings" w:cs="Traditional Arabic"/>
          <w:b/>
          <w:b/>
          <w:bCs/>
          <w:color w:val="000000"/>
          <w:sz w:val="32"/>
          <w:sz w:val="32"/>
          <w:szCs w:val="32"/>
          <w:lang w:bidi="ar-SA"/>
        </w:rPr>
        <w:t>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ر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د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َّ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ط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ب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ا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الي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نس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5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ع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ارك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حم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ر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ترك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خ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هل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ر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ر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ات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وبك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َّض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خ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ق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ح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ات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تر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رّض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ق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هل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ن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نِّف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ل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و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ائ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ح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زير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رو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ل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تر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9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ز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عر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ّ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8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كتس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دو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مته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3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ا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ن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عي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ا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8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ر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خز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ُكس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81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تذ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ت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ت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لا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7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تَّ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س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ي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7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ض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عرّ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ذ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ذل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4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َع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س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ث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م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أ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عرض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َّض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ِّ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زل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ب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ّض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ع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ا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َّ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بّه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بَّنبَّ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زَّ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زّ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ِّ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ط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غ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ع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غ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ز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عَّ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ص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ت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صَّ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رَّ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س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عال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َّقي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عَّ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طا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ت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َ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طا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فع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ا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ض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كن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تغ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ترضك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ل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ب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ر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م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يزت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ق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جيزت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ه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قل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ت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تص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ق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ك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ت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د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حق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لغ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ن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ح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ل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ت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و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ع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ث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ج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ّ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ا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ك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ضط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لي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مام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ر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ر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ي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ق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ئق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ص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بتغ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ي أن من هذا القبيل قول زاهر التيم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محش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حرب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ُقدِ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تعرّض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ل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ُعرِّ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حيَّاد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كالل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يَثن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إقدامه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خ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ر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قعاق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إيعاد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ذِل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بمهج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كذّبت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خ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م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نجد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أنجاد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ز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68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حج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قد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ر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م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ه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ع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عي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ذ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ج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د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ذ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ج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ذِ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رّ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ام؟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ت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غ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دّ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و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ك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ل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تغائ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بتغ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عال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2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ئ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مل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غ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و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غ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ث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ام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غ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ق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صد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جا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د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ث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ي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َّ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ر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ُدَّ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َّ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ه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رف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ت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ظر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ِّ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هائ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د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ب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د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ي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ئلتك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ئلتك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ذ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ئلت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ظ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غ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ص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بتك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كم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و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9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عون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ض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را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يق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و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يَّ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ئ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يَّ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ي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ض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ي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ب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ي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ض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ي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ت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ض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ب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ظ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5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6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فية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ف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فية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وا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م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ستع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ز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ز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خ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ق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م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ذك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و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ف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ز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با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ر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ظر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لائ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كل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ج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صَّ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درك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ا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ط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غ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َّ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َّ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ّ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َّ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لاء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َّ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م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2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lang w:bidi="ar-SA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َّ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53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lang w:bidi="ar-SA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ب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ك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به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كو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ُب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ُب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صر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دّع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ُمِّ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7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و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صر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ُليِّ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ند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ِّ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مِّ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كتا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ي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اب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قع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ظه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ر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علائ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و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ص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د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نح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تض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.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غ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ت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ط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ثل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ق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ق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ا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ستو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ق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فس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ي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تن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ف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جاو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غاض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ز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 الشاع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45"/>
        <w:gridCol w:w="2841"/>
      </w:tblGrid>
      <w:tr>
        <w:trPr/>
        <w:tc>
          <w:tcPr>
            <w:tcW w:w="283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ع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ط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سؤ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وإنما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SA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ت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ع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ط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سك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الجهل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ُمِّ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ب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ج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ه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7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َرب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و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حر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و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ن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ن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خالف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ط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يف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َد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0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أ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وي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ص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ج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ص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َّ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ظ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طال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ث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ع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رس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ش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طلع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طرف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Cs w:val="32"/>
          <w:rtl w:val="true"/>
          <w:lang w:bidi="ar-SA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PT Bold Heading"/>
        <w:b/>
        <w:b/>
        <w:bCs/>
        <w:color w:val="0000FF"/>
        <w:sz w:val="36"/>
        <w:szCs w:val="36"/>
        <w:lang w:bidi="ar-SA"/>
      </w:rPr>
    </w:pP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النُحَا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وحُروفُ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الجَرّ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                          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</w:p>
  <w:p>
    <w:pPr>
      <w:pStyle w:val="Header"/>
      <w:jc w:val="left"/>
      <w:rPr>
        <w:rFonts w:cs="PT Bold Heading"/>
        <w:b/>
        <w:b/>
        <w:bCs/>
        <w:color w:val="0000FF"/>
        <w:sz w:val="36"/>
        <w:szCs w:val="36"/>
        <w:lang w:bidi="ar-SA"/>
      </w:rPr>
    </w:pPr>
    <w:r>
      <w:rPr>
        <w:rFonts w:cs="PT Bold Heading"/>
        <w:b/>
        <w:bCs/>
        <w:color w:val="0000FF"/>
        <w:sz w:val="36"/>
        <w:szCs w:val="36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18:00Z</dcterms:created>
  <dc:creator>USER</dc:creator>
  <dc:description/>
  <cp:keywords/>
  <dc:language>en-US</dc:language>
  <cp:lastModifiedBy>USER</cp:lastModifiedBy>
  <dcterms:modified xsi:type="dcterms:W3CDTF">2004-12-04T08:45:00Z</dcterms:modified>
  <cp:revision>5</cp:revision>
  <dc:subject/>
  <dc:title>النُحَاة وحُروفُ الجَرّ ـــ صلاح الدين الزعبلاوي</dc:title>
</cp:coreProperties>
</file>