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rPr>
          <w:sz w:val="44"/>
          <w:szCs w:val="70"/>
        </w:rPr>
      </w:pPr>
      <w:r>
        <w:rPr>
          <w:sz w:val="44"/>
          <w:szCs w:val="70"/>
          <w:rtl w:val="true"/>
        </w:rPr>
      </w:r>
    </w:p>
    <w:p>
      <w:pPr>
        <w:pStyle w:val="Heading4"/>
        <w:rPr>
          <w:sz w:val="18"/>
          <w:szCs w:val="44"/>
        </w:rPr>
      </w:pPr>
      <w:r>
        <w:rPr>
          <w:sz w:val="18"/>
          <w:szCs w:val="44"/>
          <w:rtl w:val="true"/>
        </w:rPr>
      </w:r>
    </w:p>
    <w:p>
      <w:pPr>
        <w:pStyle w:val="Heading4"/>
        <w:rPr>
          <w:sz w:val="44"/>
          <w:szCs w:val="70"/>
        </w:rPr>
      </w:pPr>
      <w:r>
        <w:rPr>
          <w:sz w:val="44"/>
          <w:sz w:val="44"/>
          <w:szCs w:val="70"/>
          <w:rtl w:val="true"/>
        </w:rPr>
        <w:t>الفصل</w:t>
      </w:r>
      <w:r>
        <w:rPr>
          <w:rFonts w:cs="Times New Roman"/>
          <w:sz w:val="44"/>
          <w:sz w:val="44"/>
          <w:szCs w:val="70"/>
          <w:rtl w:val="true"/>
        </w:rPr>
        <w:t xml:space="preserve"> </w:t>
      </w:r>
      <w:r>
        <w:rPr>
          <w:sz w:val="44"/>
          <w:sz w:val="44"/>
          <w:szCs w:val="70"/>
          <w:rtl w:val="true"/>
        </w:rPr>
        <w:t>الأول</w:t>
      </w:r>
      <w:r>
        <w:rPr>
          <w:rFonts w:cs="Times New Roman"/>
          <w:sz w:val="44"/>
          <w:sz w:val="44"/>
          <w:szCs w:val="7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rPr>
          <w:rFonts w:cs="Simplified Arabic"/>
          <w:b/>
          <w:b/>
          <w:bCs/>
          <w:sz w:val="44"/>
          <w:szCs w:val="28"/>
        </w:rPr>
      </w:pPr>
      <w:r>
        <w:rPr>
          <w:rFonts w:cs="Simplified Arabic"/>
          <w:b/>
          <w:bCs/>
          <w:sz w:val="44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3.3pt;margin-top:10.4pt;width:259.15pt;height:100.75pt;mso-wrap-style:none;v-text-anchor:middle" type="_x0000_t136">
            <v:path textpathok="t"/>
            <v:textpath on="t" fitshape="t" string="الدراسة الصوتية" style="font-family:&quot;Sahifa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br w:type="page"/>
      </w:r>
    </w:p>
    <w:p>
      <w:pPr>
        <w:pStyle w:val="Normal"/>
        <w:spacing w:lineRule="exact" w:line="500"/>
        <w:jc w:val="center"/>
        <w:rPr>
          <w:sz w:val="28"/>
          <w:szCs w:val="36"/>
        </w:rPr>
      </w:pP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همـــــــــز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والتسهــيــــل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بر</w:t>
      </w:r>
      <w:r>
        <w:rPr>
          <w:rtl w:val="true"/>
        </w:rPr>
        <w:t xml:space="preserve">)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Normal"/>
        <w:spacing w:lineRule="exact" w:line="320"/>
        <w:jc w:val="both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هم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خر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ص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- 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360"/>
        <w:jc w:val="both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خ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spacing w:lineRule="exact" w:line="420"/>
        <w:jc w:val="both"/>
        <w:rPr>
          <w:rFonts w:cs="Simplified Arabic"/>
          <w:sz w:val="24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</w:rPr>
        <w:t>17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تو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غوط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ب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180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أزهر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ئ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رج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وض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ب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ي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ضطرا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ض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س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ر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ب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طل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ى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ء</w:t>
      </w:r>
      <w:r>
        <w:rPr>
          <w:rFonts w:cs="Simplified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6"/>
          <w:szCs w:val="28"/>
          <w:rtl w:val="true"/>
        </w:rPr>
        <w:footnoteReference w:id="7"/>
      </w:r>
      <w:r>
        <w:rPr>
          <w:rFonts w:cs="Simplified Arabic"/>
          <w:sz w:val="36"/>
          <w:szCs w:val="28"/>
          <w:vertAlign w:val="superscript"/>
          <w:rtl w:val="true"/>
        </w:rPr>
        <w:t>)</w:t>
      </w:r>
      <w:r>
        <w:rPr>
          <w:rFonts w:cs="Simplified Arabic"/>
          <w:sz w:val="36"/>
          <w:szCs w:val="28"/>
        </w:rPr>
        <w:t>0</w:t>
      </w:r>
    </w:p>
    <w:p>
      <w:pPr>
        <w:pStyle w:val="Normal"/>
        <w:spacing w:lineRule="exact" w:line="420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428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ت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خارج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ر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إ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ف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هرج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الغض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رمى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 w:val="24"/>
          <w:szCs w:val="28"/>
          <w:rtl w:val="true"/>
        </w:rPr>
        <w:t>الح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ح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دفا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قل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ع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غ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ً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قد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عم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ق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ط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طبا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ف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فج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تاذ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ا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جته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سم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ف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هتز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غ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غ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حد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ر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ق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ن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صر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ص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شد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ق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ذ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شديد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ن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صط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انفجار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و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فق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مس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ه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ر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ال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ه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حد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صح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ف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ستم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هور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4"/>
        </w:numPr>
        <w:jc w:val="both"/>
        <w:rPr>
          <w:rFonts w:cs="Simplified Arabic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تض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موس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نج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س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4"/>
        </w:numPr>
        <w:jc w:val="both"/>
        <w:rPr>
          <w:rFonts w:cs="Simplified Arabic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حد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ج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همو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غ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غلا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م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بذ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ت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ف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م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ف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ج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لات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ص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وش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غ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زم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ف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مت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تاذ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ه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هم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والتسه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قبائ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ع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686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ب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ي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وُّ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643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ض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ذ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ف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ث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خف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ث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يس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ك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ع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ش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ي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هي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و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ح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و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دوي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لظ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بيع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د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يق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رع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خفي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د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بر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ضط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برو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ه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لا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ن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ض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ت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سه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ئ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ض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براز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ضر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بيعتهم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  <w:t>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ضط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برو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ر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ضط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ت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تز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ضط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ي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ق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ض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ز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لب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: </w:t>
      </w:r>
      <w:r>
        <w:rPr>
          <w:rFonts w:cs="Simplified Arabic"/>
          <w:sz w:val="24"/>
          <w:sz w:val="24"/>
          <w:szCs w:val="28"/>
          <w:rtl w:val="true"/>
        </w:rPr>
        <w:t>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رائ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ن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حقي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سه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خصص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ج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ق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بيع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ي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و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غيرها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ف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ر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ب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حـال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همــز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ح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ت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ت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د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ي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3"/>
        </w:numPr>
        <w:jc w:val="both"/>
        <w:rPr>
          <w:rFonts w:cs="Simplified Arabic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تل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ت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ق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دلت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3"/>
        </w:numPr>
        <w:jc w:val="both"/>
        <w:rPr>
          <w:rFonts w:cs="Simplified Arabic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ف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3"/>
        </w:numPr>
        <w:jc w:val="both"/>
        <w:rPr>
          <w:rFonts w:cs="Simplified Arabic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حذ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ذ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ار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رأ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أ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لهجا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تد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ا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ر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و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خ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>- 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لَّ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لأ</w:t>
      </w:r>
      <w:r>
        <w:rPr>
          <w:rFonts w:cs="Simplified Arabic"/>
          <w:b/>
          <w:bCs/>
          <w:sz w:val="24"/>
          <w:szCs w:val="28"/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لا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َ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َوِ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ه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ل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زاً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تاب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ن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39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ت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ئ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ن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ل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ي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ا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وز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51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يقو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او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ا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يقولو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ن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أ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ي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َلْو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حلّ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لأ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او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ف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حلَّ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يق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2</w:t>
      </w:r>
      <w:r>
        <w:rPr>
          <w:rFonts w:cs="Simplified Arabic"/>
          <w:b/>
          <w:bCs/>
          <w:sz w:val="24"/>
          <w:szCs w:val="28"/>
          <w:rtl w:val="true"/>
        </w:rPr>
        <w:t>- 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يأفو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يافوخ</w:t>
      </w:r>
      <w:r>
        <w:rPr>
          <w:rFonts w:cs="Simplified Arabic"/>
          <w:b/>
          <w:bCs/>
          <w:sz w:val="24"/>
          <w:szCs w:val="28"/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خ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أف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فعول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ـ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أف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فوخ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هم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اعول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فخ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س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خ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فخ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با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جم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أَفَخْتُ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فْخ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فوخ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سه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538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خ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فخ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خ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ف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بالتسهيل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 w:val="24"/>
          <w:szCs w:val="28"/>
          <w:rtl w:val="true"/>
        </w:rPr>
        <w:t>الصبى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ف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ف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خ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فوخ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أف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آفيخ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فخ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الياف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أ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ؤخ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ذ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جع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اف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ستدل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ء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 w:val="24"/>
          <w:szCs w:val="28"/>
          <w:rtl w:val="true"/>
        </w:rPr>
        <w:t>نح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خ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817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458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383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ال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أف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فو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اف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فخ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يف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فو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يْفُوخ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أفو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فخ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فخ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رد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ته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فظ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سهيلاً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3</w:t>
      </w:r>
      <w:r>
        <w:rPr>
          <w:rFonts w:cs="Simplified Arabic"/>
          <w:b/>
          <w:bCs/>
          <w:sz w:val="24"/>
          <w:szCs w:val="28"/>
          <w:rtl w:val="true"/>
        </w:rPr>
        <w:t>- 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ضُّؤْ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ضُّورَة</w:t>
      </w:r>
      <w:r>
        <w:rPr>
          <w:rFonts w:cs="Simplified Arabic"/>
          <w:b/>
          <w:bCs/>
          <w:sz w:val="24"/>
          <w:szCs w:val="28"/>
          <w:rtl w:val="true"/>
        </w:rPr>
        <w:t>) 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ضار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ُّ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قرأ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أ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ُّؤْ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ز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ز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لي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ظان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71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تَّضَوُّ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تضع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ض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أ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ق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د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أز</w:t>
      </w:r>
      <w:r>
        <w:rPr>
          <w:rFonts w:cs="Simplified Arabic"/>
          <w:sz w:val="24"/>
          <w:szCs w:val="28"/>
          <w:rtl w:val="true"/>
        </w:rPr>
        <w:t xml:space="preserve">) :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ضو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ب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سهيل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أ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أقرأ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ذ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ي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ضؤ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ضوز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س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قق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ي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ضوز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ح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اء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سه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م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لزا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بعي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ضأ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خ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قص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ا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خ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قص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ه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صاحبه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8"/>
        </w:rPr>
        <w:t>4</w:t>
      </w:r>
      <w:r>
        <w:rPr>
          <w:rFonts w:cs="Simplified Arabic"/>
          <w:b/>
          <w:bCs/>
          <w:sz w:val="24"/>
          <w:szCs w:val="28"/>
          <w:rtl w:val="true"/>
        </w:rPr>
        <w:t>- 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ُزْوَأَنّ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يُزْوَيَنّ</w:t>
      </w:r>
      <w:r>
        <w:rPr>
          <w:rFonts w:cs="Simplified Arabic"/>
          <w:b/>
          <w:bCs/>
          <w:sz w:val="24"/>
          <w:szCs w:val="28"/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وأ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و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و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ر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زْو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رها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م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ز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ض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َأْرِز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ضمن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با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جم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زوأ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ت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ظانها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يزوي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نقب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نض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ت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م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606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ه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ليز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جدي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زو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جم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ضم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5</w:t>
      </w:r>
      <w:r>
        <w:rPr>
          <w:rFonts w:cs="Simplified Arabic"/>
          <w:b/>
          <w:bCs/>
          <w:sz w:val="24"/>
          <w:szCs w:val="28"/>
          <w:rtl w:val="true"/>
        </w:rPr>
        <w:t>-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َرْدَأ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َرْدَى</w:t>
      </w:r>
      <w:r>
        <w:rPr>
          <w:rFonts w:cs="Simplified Arabic"/>
          <w:b/>
          <w:bCs/>
          <w:sz w:val="24"/>
          <w:szCs w:val="28"/>
          <w:rtl w:val="true"/>
        </w:rPr>
        <w:t xml:space="preserve">) 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دأ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ْد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َأَسْمَ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َطِّيّ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ُعُوَ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 </w:t>
      </w:r>
      <w:r>
        <w:rPr>
          <w:rFonts w:ascii="Symbol" w:hAnsi="Symbol" w:eastAsia="Symbol" w:cs="Symbol"/>
          <w:b/>
          <w:b/>
          <w:bCs/>
          <w:sz w:val="24"/>
          <w:sz w:val="24"/>
          <w:szCs w:val="28"/>
        </w:rPr>
        <w:t>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ab/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قَسْبِ</w:t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َرْدَ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ذراع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َشْرِ</w:t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Simplified Arabic"/>
          <w:b/>
          <w:bCs/>
          <w:sz w:val="24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ر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م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ُلَيّ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رب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رم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7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ي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لين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ب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1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أر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ر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هم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ر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ر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ر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م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ردى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ردأ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ا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د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ردأ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رد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–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ك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ته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غ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24"/>
          <w:szCs w:val="28"/>
        </w:rPr>
        <w:t>6</w:t>
      </w:r>
      <w:r>
        <w:rPr>
          <w:rFonts w:cs="Simplified Arabic"/>
          <w:b/>
          <w:bCs/>
          <w:sz w:val="24"/>
          <w:szCs w:val="28"/>
          <w:rtl w:val="true"/>
        </w:rPr>
        <w:t>-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دنى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دنى</w:t>
      </w:r>
      <w:r>
        <w:rPr>
          <w:rFonts w:cs="Simplified Arabic"/>
          <w:b/>
          <w:bCs/>
          <w:sz w:val="24"/>
          <w:szCs w:val="28"/>
          <w:rtl w:val="true"/>
        </w:rPr>
        <w:t xml:space="preserve">) : </w:t>
      </w:r>
    </w:p>
    <w:p>
      <w:pPr>
        <w:pStyle w:val="Heading2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ا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ن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ت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ن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غ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ُبِى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زو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ت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ن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زهرى</w:t>
      </w:r>
      <w:r>
        <w:rPr>
          <w:rtl w:val="true"/>
        </w:rPr>
        <w:t xml:space="preserve">] 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ه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ـ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14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لحي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21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244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ن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ن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ب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ر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عم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نى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ضع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207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ق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دن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ت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س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همز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ث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31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أدن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ق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م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67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سره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ن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ك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صح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ي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فو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با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ه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خب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ج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خ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ضع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403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الدن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فاج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ُدَنّ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عف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س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770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(</w:t>
      </w:r>
      <w:r>
        <w:rPr>
          <w:rFonts w:cs="Simplified Arabic"/>
          <w:sz w:val="24"/>
          <w:sz w:val="24"/>
          <w:szCs w:val="28"/>
          <w:rtl w:val="true"/>
        </w:rPr>
        <w:t>دنأ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يدنأ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فتح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نؤ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نؤ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ن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نىء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ف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ن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ناو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نىّ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ن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ؤ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ب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ئ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خف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خسيس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ج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تأ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ب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خس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جر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7</w:t>
      </w:r>
      <w:r>
        <w:rPr>
          <w:rFonts w:cs="Simplified Arabic"/>
          <w:b/>
          <w:bCs/>
          <w:sz w:val="24"/>
          <w:szCs w:val="28"/>
          <w:rtl w:val="true"/>
        </w:rPr>
        <w:t>-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َدَأ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َدَى</w:t>
      </w:r>
      <w:r>
        <w:rPr>
          <w:rFonts w:cs="Simplified Arabic"/>
          <w:b/>
          <w:bCs/>
          <w:sz w:val="24"/>
          <w:szCs w:val="28"/>
          <w:rtl w:val="true"/>
        </w:rPr>
        <w:t>) 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دى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د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دْ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ـ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دَ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دَ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لى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خبر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ي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دَ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َدَ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ف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189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ي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ي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ي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ّ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ؤ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جم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ق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ضياع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دأ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و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بول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817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دأ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د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ل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دأ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ف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ض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س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وياته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sz w:val="32"/>
          <w:szCs w:val="36"/>
        </w:rPr>
      </w:pP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إبــــــــــدال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لغـــــــــوى</w:t>
      </w:r>
    </w:p>
    <w:p>
      <w:pPr>
        <w:pStyle w:val="TextBody"/>
        <w:rPr>
          <w:rFonts w:cs="Sahifa"/>
          <w:b/>
          <w:b/>
          <w:bCs/>
          <w:sz w:val="6"/>
          <w:szCs w:val="14"/>
        </w:rPr>
      </w:pPr>
      <w:r>
        <w:rPr>
          <w:rFonts w:cs="Sahifa"/>
          <w:b/>
          <w:bCs/>
          <w:sz w:val="6"/>
          <w:szCs w:val="14"/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/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صط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ركات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ر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رد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ab/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ه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ي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يث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ق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ب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جتماعي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مخا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مما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ة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left="368" w:hanging="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ه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ي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سج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ف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ت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تباط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ثي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جان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س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ز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 w:val="24"/>
          <w:szCs w:val="28"/>
          <w:rtl w:val="true"/>
        </w:rPr>
        <w:t>ال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ر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ح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ع</w:t>
      </w:r>
      <w:r>
        <w:rPr>
          <w:rFonts w:cs="Simplified Arabic"/>
          <w:sz w:val="24"/>
          <w:szCs w:val="28"/>
        </w:rPr>
        <w:t>0</w:t>
      </w:r>
    </w:p>
    <w:p>
      <w:pPr>
        <w:pStyle w:val="BlockTex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/>
        <w:t>0</w:t>
      </w:r>
    </w:p>
    <w:p>
      <w:pPr>
        <w:pStyle w:val="BlockTex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/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دلين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وات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طب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ا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زهرى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ام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د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را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تض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تي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ار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ص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ر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د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ه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ر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Heading3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و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إبد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امت</w:t>
      </w:r>
    </w:p>
    <w:p>
      <w:pPr>
        <w:pStyle w:val="TextBody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همز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ه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هي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مؤيمن</w:t>
      </w:r>
      <w:r>
        <w:rPr>
          <w:rFonts w:cs="Simplified Arabic"/>
          <w:b/>
          <w:bCs/>
          <w:sz w:val="26"/>
          <w:szCs w:val="30"/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من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- : (</w:t>
      </w:r>
      <w:r>
        <w:rPr>
          <w:rFonts w:cs="Simplified Arabic"/>
          <w:sz w:val="24"/>
          <w:sz w:val="24"/>
          <w:szCs w:val="28"/>
          <w:rtl w:val="true"/>
        </w:rPr>
        <w:t>ومهيم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ال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يم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س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(</w:t>
      </w:r>
      <w:r>
        <w:rPr>
          <w:rFonts w:cs="Simplified Arabic"/>
          <w:sz w:val="24"/>
          <w:sz w:val="24"/>
          <w:szCs w:val="28"/>
          <w:rtl w:val="true"/>
        </w:rPr>
        <w:t>ومهيم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شاه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ي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مؤتم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ه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ي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ه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ُؤَيْمِ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يم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ّ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يّ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ر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قت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ي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م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28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ق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هيم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ب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ؤيم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ؤ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فس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383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المه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شا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م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َ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و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أْ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ُؤَأْمِ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ز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ء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ا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جتماع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ي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ي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راق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ع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67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جا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ط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ي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رق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رجيهما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582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 </w:t>
      </w:r>
      <w:r>
        <w:rPr>
          <w:rFonts w:cs="Simplified Arabic"/>
          <w:sz w:val="24"/>
          <w:sz w:val="24"/>
          <w:szCs w:val="28"/>
          <w:rtl w:val="true"/>
        </w:rPr>
        <w:t>وي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ُؤَأْ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ل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ح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ك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في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غ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يم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غي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يم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فع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367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0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51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395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ى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ي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ز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شت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ذ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شتق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يمنوا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ع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منو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منو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م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فض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مهيمناً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س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سه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الأم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هيمن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سه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نج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فج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شديد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ج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جه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ه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مستف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مت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نج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خ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ت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مت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د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اتها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ح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ئ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بد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جمات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244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هاء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ه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هُرْدِىّ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حُرْدِىّ</w:t>
      </w:r>
      <w:r>
        <w:rPr>
          <w:rFonts w:cs="Simplified Arabic"/>
          <w:b/>
          <w:bCs/>
          <w:sz w:val="26"/>
          <w:szCs w:val="30"/>
          <w:rtl w:val="true"/>
        </w:rPr>
        <w:t>) 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رد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هُرْدِي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ص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َرْ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ض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فظ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ئم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ُرْدِى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يج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اء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دّ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ظ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ر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خش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اف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رادِى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ُحَرَّ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ر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ص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ب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ردى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رد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أ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770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يناق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ب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ت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ر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س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ردية</w:t>
      </w:r>
      <w:r>
        <w:rPr>
          <w:rFonts w:cs="Simplified Arabic"/>
          <w:sz w:val="24"/>
          <w:szCs w:val="28"/>
          <w:rtl w:val="true"/>
        </w:rPr>
        <w:t>)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Simplified Arabic"/>
          <w:sz w:val="24"/>
          <w:szCs w:val="28"/>
        </w:rPr>
        <w:t>540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حر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ر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ص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هردى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نب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ب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حن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يح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كا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رخو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و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مت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ر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جماتها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ه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ش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هوّش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شوّش</w:t>
      </w:r>
      <w:r>
        <w:rPr>
          <w:rFonts w:cs="Simplified Arabic"/>
          <w:b/>
          <w:bCs/>
          <w:sz w:val="26"/>
          <w:szCs w:val="30"/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اش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ّوش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وّشت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شّوش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أ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ف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28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خط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شو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جع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وش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شوش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تش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تخل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وّ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التش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ُشَوّ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َشَوُّ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ح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ُهوَّ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هوّش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ك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شوّ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ص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ويش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شوّشت</w:t>
      </w:r>
      <w:r>
        <w:rPr>
          <w:rFonts w:cs="Simplified Arabic"/>
          <w:sz w:val="24"/>
          <w:szCs w:val="28"/>
          <w:rtl w:val="true"/>
        </w:rPr>
        <w:t xml:space="preserve">"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شويشاً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خلط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شوّش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ر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ب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هرى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ذ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ل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فص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وّش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وش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تب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ط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دا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هوش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لا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مهمو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خ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ف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م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فشية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نطب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طبا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يلا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ص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تو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فش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رج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باع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نج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ث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اس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توت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ف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شر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ح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ِلَّعْ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قِلَّحْم</w:t>
      </w:r>
      <w:r>
        <w:rPr>
          <w:rFonts w:cs="Simplified Arabic"/>
          <w:b/>
          <w:bCs/>
          <w:sz w:val="26"/>
          <w:szCs w:val="30"/>
          <w:rtl w:val="true"/>
        </w:rPr>
        <w:t>) :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قلعم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قِلَّعْ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ِلَّحْ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ُسِ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رم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ي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و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بد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شه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قِلْحَ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خ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ئ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ِلْعَمّ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القِلْعَ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ر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ِلْحَمّ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تي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ر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صوب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ب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ذ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خف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ب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م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ج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ي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ذك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 "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ِلْحَ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ِلْعَ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سن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لق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ه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و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رخاوة</w:t>
      </w:r>
      <w:r>
        <w:rPr>
          <w:rFonts w:cs="Simplified Arabic"/>
          <w:sz w:val="24"/>
          <w:szCs w:val="28"/>
          <w:rtl w:val="true"/>
        </w:rPr>
        <w:t xml:space="preserve">] </w:t>
      </w:r>
      <w:r>
        <w:rPr>
          <w:rFonts w:cs="Simplified Arabic"/>
          <w:sz w:val="24"/>
          <w:sz w:val="24"/>
          <w:szCs w:val="28"/>
          <w:rtl w:val="true"/>
        </w:rPr>
        <w:t>منف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ف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مت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ا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رج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هما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ي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لب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فحفحة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TextBody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ع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والغ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Cs/>
          <w:sz w:val="26"/>
          <w:szCs w:val="30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ُمَّعِط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30"/>
          <w:rtl w:val="true"/>
        </w:rPr>
        <w:t>المُمَّغِط</w:t>
      </w:r>
      <w:r>
        <w:rPr>
          <w:rFonts w:cs="Simplified Arabic"/>
          <w:b/>
          <w:bCs/>
          <w:sz w:val="26"/>
          <w:szCs w:val="30"/>
          <w:rtl w:val="true"/>
        </w:rPr>
        <w:t xml:space="preserve">) : 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عط</w:t>
      </w:r>
      <w:r>
        <w:rPr>
          <w:rFonts w:cs="Simplified Arabic"/>
          <w:sz w:val="24"/>
          <w:szCs w:val="28"/>
          <w:rtl w:val="true"/>
        </w:rPr>
        <w:t>) : "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Simplified Arabic"/>
          <w:sz w:val="24"/>
          <w:szCs w:val="28"/>
          <w:rtl w:val="true"/>
        </w:rPr>
        <w:t xml:space="preserve">] : </w:t>
      </w:r>
      <w:r>
        <w:rPr>
          <w:rFonts w:cs="Simplified Arabic"/>
          <w:sz w:val="24"/>
          <w:sz w:val="24"/>
          <w:szCs w:val="28"/>
          <w:rtl w:val="true"/>
        </w:rPr>
        <w:t>و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ط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ُمَّعِ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ُدّ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ُمَّغِ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غ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مع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ُمَّع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عتق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ي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غ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مع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يل</w:t>
      </w:r>
      <w:r>
        <w:rPr>
          <w:rFonts w:cs="Simplified Arabic"/>
          <w:sz w:val="24"/>
          <w:szCs w:val="28"/>
        </w:rPr>
        <w:t>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عَنّ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غَنَّ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لك</w:t>
      </w:r>
      <w:r>
        <w:rPr>
          <w:rFonts w:cs="Simplified Arabic"/>
          <w:sz w:val="24"/>
          <w:szCs w:val="28"/>
          <w:rtl w:val="true"/>
        </w:rPr>
        <w:t>"</w:t>
      </w:r>
      <w:r>
        <w:rPr>
          <w:rFonts w:cs="Simplified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Fonts w:cs="Simplified Arabic"/>
          <w:sz w:val="24"/>
          <w:szCs w:val="28"/>
          <w:vertAlign w:val="superscript"/>
          <w:rtl w:val="true"/>
        </w:rPr>
        <w:t>)</w:t>
      </w:r>
      <w:r>
        <w:rPr>
          <w:rFonts w:cs="Simplified Arabic"/>
          <w:sz w:val="24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ضطر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ك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ع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ه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BodyText3"/>
        <w:ind w:left="793" w:hanging="793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ب</w:t>
      </w:r>
      <w:r>
        <w:rPr>
          <w:b w:val="false"/>
          <w:bCs w:val="false"/>
        </w:rPr>
        <w:t>0</w:t>
      </w:r>
    </w:p>
    <w:p>
      <w:pPr>
        <w:pStyle w:val="BodyText3"/>
        <w:ind w:left="793" w:hanging="793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ين</w:t>
      </w:r>
      <w:r>
        <w:rPr>
          <w:b w:val="false"/>
          <w:bCs w:val="false"/>
        </w:rPr>
        <w:t>0</w:t>
      </w:r>
    </w:p>
    <w:p>
      <w:pPr>
        <w:pStyle w:val="BodyText3"/>
        <w:ind w:left="793" w:hanging="793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ind w:firstLine="720"/>
        <w:rPr/>
      </w:pP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مع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ن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مع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عَ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ْ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َعْ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د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ذ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مْعَ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ا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ط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طل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َّمَعُّ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بع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ي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اق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مَغَطْ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د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نْمَغِ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طا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غ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ا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ذ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ع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عْ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ط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و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ض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َّمع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ط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ق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ِّع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ِّغاط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: </w:t>
      </w:r>
      <w:r>
        <w:rPr>
          <w:b w:val="false"/>
          <w:b w:val="false"/>
          <w:bCs w:val="false"/>
          <w:rtl w:val="true"/>
        </w:rPr>
        <w:t>م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وله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و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مع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911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مَعْ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مع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مغ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غتي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ت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ع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مع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مغط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ا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راك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ع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ق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سَّمِيع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َّمِيقان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مق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َّمِي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م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ب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ِّمِي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ي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بْغَب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ُس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ط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شب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ي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مي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ind w:firstLine="720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سميق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سيط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ج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سميع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سمي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و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ِقْر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قر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ر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ص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سميق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ين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دث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ك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لي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لقل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ح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خ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حِنْبَ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ُنْبُج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نبج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ِنْبَ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م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ـ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خُنْبُ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م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لحنب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ب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216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257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خُنْبُ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جنب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الق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خ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نب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و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ind w:left="793" w:hanging="793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نب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اي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نب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ي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حنب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زب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م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ظ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ي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ind w:left="793" w:hanging="793"/>
        <w:rPr/>
      </w:pP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ب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بخ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نبج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نب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والق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خ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نبخ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خنبج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نبج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حنبج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خنبج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جنب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ا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لتجا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راك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خ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ح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ج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حاس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اسر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س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ق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وْل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ظ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ا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ا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ي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ست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ind w:left="651" w:hanging="651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ت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سطـ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حَس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جَس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سُ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سو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س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َفَ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حت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موس</w:t>
      </w:r>
      <w:r>
        <w:rPr>
          <w:b w:val="false"/>
          <w:bCs w:val="false"/>
        </w:rPr>
        <w:t>0</w:t>
      </w:r>
    </w:p>
    <w:p>
      <w:pPr>
        <w:pStyle w:val="BodyText3"/>
        <w:ind w:left="651" w:hanging="651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ف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اع</w:t>
      </w:r>
      <w:r>
        <w:rPr>
          <w:b w:val="false"/>
          <w:bCs w:val="false"/>
        </w:rPr>
        <w:t>0</w:t>
      </w:r>
    </w:p>
    <w:p>
      <w:pPr>
        <w:pStyle w:val="BodyText3"/>
        <w:ind w:left="651" w:hanging="651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ه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اي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صباح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ا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ا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ind w:left="793" w:hanging="793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ذ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أ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س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دا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ستعمل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ج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أ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ج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كش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رج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م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قاق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حَس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شط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َس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َس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ُسُ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ع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ا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جا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قَ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بها</w:t>
      </w:r>
      <w:r>
        <w:rPr>
          <w:b w:val="false"/>
          <w:bCs w:val="false"/>
        </w:rPr>
        <w:t>0</w:t>
      </w:r>
    </w:p>
    <w:p>
      <w:pPr>
        <w:pStyle w:val="BodyText3"/>
        <w:ind w:left="793" w:hanging="793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ا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لفظ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ف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قر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س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سر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جَف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فُ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فُـ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ؤ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س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فَد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د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ُدُ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ع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ب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ا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ذ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لق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دث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م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خ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خ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ج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خَرَج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َرَجة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رج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َرَ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َرَج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َرِ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لِق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َرِ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َحَجّ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خرج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ا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ا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خرج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اش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ج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ج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رج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ع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22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شت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جَرِ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رج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ل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ح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غ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ق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غِمْج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ِمْجار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غمج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غِمْ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ْ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غَمْج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سَ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َمْجَر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ع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ِمْ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غمجار</w:t>
      </w:r>
      <w:r>
        <w:rPr>
          <w:b w:val="false"/>
          <w:bCs w:val="false"/>
          <w:rtl w:val="true"/>
        </w:rPr>
        <w:t xml:space="preserve">) - </w:t>
      </w:r>
      <w:r>
        <w:rPr>
          <w:b w:val="false"/>
          <w:b w:val="false"/>
          <w:bCs w:val="false"/>
          <w:rtl w:val="true"/>
        </w:rPr>
        <w:t>بالغ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ع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قمجا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ي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مو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غَمْج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سَ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َمْجَ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ِمْج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هْي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مُقَمْجِ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وّ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ِى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مِجِ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6"/>
          <w:szCs w:val="14"/>
        </w:rPr>
      </w:pPr>
      <w:r>
        <w:rPr>
          <w:sz w:val="6"/>
          <w:szCs w:val="14"/>
          <w:rtl w:val="true"/>
        </w:rPr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ً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لي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540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ِ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قمجار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و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قَمَنْج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قَمْجِ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كَما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رْ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َمْجَ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ئ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غم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جا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غمجا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ار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ب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ا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غمج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قجا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جاور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حد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ق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دا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ط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غ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ق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ك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هَقِع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هَكِعة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هقع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هَكِ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ر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َّبَ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كِ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كَعاً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َقِ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قَ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َقِ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ع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قص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ر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هَكَ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ستر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ع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هَقِ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ع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ذك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جه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ق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كع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نط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ئ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TextBody"/>
        <w:rPr>
          <w:b/>
          <w:b/>
          <w:bCs/>
          <w:sz w:val="6"/>
          <w:szCs w:val="14"/>
        </w:rPr>
      </w:pPr>
      <w:r>
        <w:rPr>
          <w:b/>
          <w:bCs/>
          <w:sz w:val="6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ق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ف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حُذ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ُذافة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حذف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ذ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ذا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اف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ذ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ي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در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ذ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ُم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حذ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حيانى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حذاق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ذ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ذا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اق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ه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ط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ئ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ح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ذ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ه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ذ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لق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عاه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ذ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ئ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حَذَ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ذِ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ذْ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ُّ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ط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ضح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ن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كا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خو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هر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ج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د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جَشِيش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َّشِيشة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ش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دَّش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َشِ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َشِيش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سْ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ُ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ر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وض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ُكْن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ح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م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ال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ش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ي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َخْ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ِفا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ج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ق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طل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اعائش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عمين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حْيس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كل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عسّ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شرب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طل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شيش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ط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شيش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طأ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؟‍</w:t>
      </w:r>
      <w:r>
        <w:rPr>
          <w:b w:val="false"/>
          <w:bCs w:val="false"/>
          <w:rtl w:val="true"/>
        </w:rPr>
        <w:t xml:space="preserve">! 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أول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ت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سيبو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ر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40"/>
        <w:ind w:left="369" w:hanging="36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ؤو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ية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ج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هتز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ت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يين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هم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هتزازهم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دث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طل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ج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س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د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ت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لا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شك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1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ف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دروس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ل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6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طو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مد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ج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ري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قدم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ظ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ط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ض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98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ج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ري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ف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در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قدم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ج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ري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5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يو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9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ف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ا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و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ا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أ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5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و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أ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أ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5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ي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ي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و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ي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ا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و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2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و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و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8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ب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ي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و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3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و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يض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بس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أ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أظ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ط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س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م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رم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ر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و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7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دا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سائ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ق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ح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ئ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و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1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/</w:t>
      </w:r>
      <w:r>
        <w:rPr>
          <w:sz w:val="24"/>
          <w:szCs w:val="28"/>
        </w:rPr>
        <w:t>1409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ن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2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7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8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ا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7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اح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قر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وا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ج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د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صائص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م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ن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ست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ز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حي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 (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ست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صائص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م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قار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ه</w:t>
      </w:r>
      <w:r>
        <w:rPr>
          <w:sz w:val="24"/>
          <w:szCs w:val="28"/>
          <w:rtl w:val="true"/>
        </w:rPr>
        <w:t>"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صائص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م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3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0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ي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آخ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را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إ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ك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م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ج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بى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7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بونى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يل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ي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ز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ت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ر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ا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3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ة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ي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0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ا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و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و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لح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2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غ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غ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غ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2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ق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ش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تر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و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رون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ا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غبغ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َبَ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د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قر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بغ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4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0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ٍ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م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ت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مب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ن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ن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نب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ن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ن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نب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6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sz w:val="24"/>
          <w:szCs w:val="28"/>
        </w:rPr>
        <w:t>0</w:t>
      </w:r>
    </w:p>
  </w:footnote>
  <w:footnote w:id="1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نب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623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387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ف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6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3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0</w:t>
      </w:r>
      <w:r>
        <w:rPr>
          <w:sz w:val="24"/>
          <w:szCs w:val="28"/>
          <w:rtl w:val="true"/>
        </w:rPr>
        <w:t xml:space="preserve"> </w:t>
      </w:r>
    </w:p>
  </w:footnote>
  <w:footnote w:id="1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4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م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2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م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صه</w:t>
      </w:r>
      <w:r>
        <w:rPr>
          <w:sz w:val="24"/>
          <w:szCs w:val="28"/>
        </w:rPr>
        <w:t>0</w:t>
      </w:r>
    </w:p>
  </w:footnote>
  <w:footnote w:id="1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sz w:val="24"/>
          <w:szCs w:val="28"/>
        </w:rPr>
        <w:t>0</w:t>
      </w:r>
    </w:p>
  </w:footnote>
  <w:footnote w:id="1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م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2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َخّز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َّا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م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3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م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ب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َقَلَّتْ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ُّمَّرُ</w:t>
      </w:r>
      <w:r>
        <w:rPr>
          <w:sz w:val="24"/>
          <w:szCs w:val="28"/>
        </w:rPr>
        <w:t>0</w:t>
      </w:r>
    </w:p>
  </w:footnote>
  <w:footnote w:id="1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م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م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3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م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قمجا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فارس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و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غ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الق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</w:t>
      </w:r>
      <w:r>
        <w:rPr>
          <w:sz w:val="24"/>
          <w:szCs w:val="28"/>
        </w:rPr>
        <w:t>0</w:t>
      </w:r>
    </w:p>
  </w:footnote>
  <w:footnote w:id="1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والي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ك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ت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ب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دون</w:t>
      </w:r>
      <w:r>
        <w:rPr>
          <w:sz w:val="24"/>
          <w:szCs w:val="28"/>
        </w:rPr>
        <w:t>0</w:t>
      </w:r>
    </w:p>
  </w:footnote>
  <w:footnote w:id="1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ذ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ذ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ذ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ذ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ذ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ذ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ذ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ت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مب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ع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س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ثري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د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س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2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261360</wp:posOffset>
              </wp:positionH>
              <wp:positionV relativeFrom="paragraph">
                <wp:posOffset>-1905</wp:posOffset>
              </wp:positionV>
              <wp:extent cx="109791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91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5pt;height:18.25pt;mso-wrap-distance-left:0pt;mso-wrap-distance-right:0pt;mso-wrap-distance-top:0pt;mso-wrap-distance-bottom:0pt;margin-top:-0.15pt;mso-position-vertical-relative:text;margin-left:256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Mamloky E_I 3D."/>
      <w:sz w:val="46"/>
      <w:szCs w:val="5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sz w:val="24"/>
      <w:szCs w:val="28"/>
    </w:rPr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368" w:hanging="368"/>
      <w:jc w:val="both"/>
    </w:pPr>
    <w:rPr>
      <w:rFonts w:cs="Simplified Arabic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3:00:00Z</dcterms:created>
  <dc:creator>بشرى</dc:creator>
  <dc:description/>
  <dc:language>en-US</dc:language>
  <cp:lastModifiedBy>****</cp:lastModifiedBy>
  <cp:lastPrinted>1999-09-28T04:49:00Z</cp:lastPrinted>
  <dcterms:modified xsi:type="dcterms:W3CDTF">1999-09-28T03:00:00Z</dcterms:modified>
  <cp:revision>2</cp:revision>
  <dc:subject/>
  <dc:title>الدراسة الصوتية</dc:title>
</cp:coreProperties>
</file>