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rFonts w:cs="Monotype Koufi"/>
          <w:color w:val="008000"/>
          <w:sz w:val="36"/>
          <w:szCs w:val="36"/>
        </w:rPr>
      </w:pPr>
      <w:r>
        <w:rPr>
          <w:rFonts w:cs="Monotype Koufi"/>
          <w:color w:val="008000"/>
          <w:sz w:val="36"/>
          <w:sz w:val="36"/>
          <w:szCs w:val="36"/>
          <w:rtl w:val="true"/>
        </w:rPr>
        <w:t>المزه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عل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لغ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وأنواعها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6"/>
          <w:szCs w:val="36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وضوع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 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لغة و المعاجم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  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6"/>
          <w:szCs w:val="36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شتمل هذا الكتاب على مسائل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لغة، بدأها المؤلف بمسألة معرفة الصحيح من اللغة، وفيها حديث عن حد اللغة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عريفاتها، ثم عرضٌ لقضية توقيفية اللغة واصطلاحيت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خْتُتِم الكتابُ بمسأل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عرفة المتفق والمختلف فيه من اللغة</w:t>
      </w:r>
      <w:r>
        <w:rPr>
          <w:rFonts w:cs="Tahoma" w:ascii="Tahoma" w:hAnsi="Tahoma"/>
          <w:color w:val="FF0000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sz w:val="36"/>
          <w:szCs w:val="36"/>
          <w:rFonts w:ascii="Tahoma" w:hAnsi="Tahoma" w:cs="Traditional Arabic"/>
          <w:color w:val="0000FF"/>
        </w:rPr>
        <w:instrText xml:space="preserve"> HYPERLINK "http://mirror.al-eman.com/Islamlib/?BID=173&amp;CID=2" \l "s1"</w:instrText>
      </w:r>
      <w:r>
        <w:rPr>
          <w:rtl w:val="true"/>
          <w:rStyle w:val="InternetLink"/>
          <w:sz w:val="36"/>
          <w:u w:val="single"/>
          <w:sz w:val="36"/>
          <w:szCs w:val="36"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 w:val="36"/>
          <w:szCs w:val="36"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حي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3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توات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آح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3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رس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نقط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3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فر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4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ر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خذ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تحمّ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4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اس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فصي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5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ا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ضعي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ن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ترو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غ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5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اد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دي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ذم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غ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5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طر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شاذ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5" \l "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وش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غرائ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شواذّ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نواد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5" \l "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تعم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هم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5" \l "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فار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6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د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ختل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6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داخ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غ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6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اس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ش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عرَّ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6" \l "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لفاظ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سلام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6" \l "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اد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ول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7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صائص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7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اشتقا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7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قي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جا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8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شتر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8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د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ضد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و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شترك</w:t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8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تراد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9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ش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تبا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9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طل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ق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0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بد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0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ل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0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ث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0" \l "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د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آب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مه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بن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بن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خ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خو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ذو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ذو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1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ر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وجه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حي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ؤ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صحي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1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ر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وجه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حي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أ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لثغ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2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اس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3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اب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اس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4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اب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اس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5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اب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اس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لاث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6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اد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ر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د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غو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7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ر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7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ر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صحي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تحري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8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ر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طبق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حفاظ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ثق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ضعف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9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ر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س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كُ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لق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19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د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ر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ؤتل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ختل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mirror.al-eman.com/Islamlib/?BID=173&amp;CID=20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ر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ُتف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فْتر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أول معرفة الصح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سائل ويقال له الثابت والمحفوظ الأولى في حدِّ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تح ابن جن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ُ اللغةِ أصواتٌ يعبِّ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قومٍ عن أغراض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َصْريفها فهي فُعْلة من لَغَوْت أي تكلَّ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لغوة ككُرَة وقُلَة وثُبَة كلّها لاماتها واوات لقولهم كروت بالكرة وق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ة ولأن ثبة كأنها من مقلوب ثاب يثوب وقالوا فيها لُغاتٌ ولُغُون كثُبَ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ُبُون وقيل منها لَغِيََ يَلْغَى إذا هَذَ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ّ أسراب حَجِيجٍ كُظَّمِ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غَا وَرَفَثِ التَّكَلُّمِ وكذلك اللَّغو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ذَا مَ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اللَّغْو مَرُّوا كِرَام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لباطل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صَهْ فقد لَغ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كلَّم انتهى كلامُ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ُ الحرمين في البر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ُ من لَغِى يَلْغَى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ضِي إذا لهِج بالكلام وقيل من لَغَى يَلْغَ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نوي في شرح منهاج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ٌ ع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ةِ للمعا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قا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مع ما يَعْقِل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فغلَّب ما يعقل وهي سُنَّةٌ من سُنن العرب أعني باب التغليب وذلك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لَّهُ خَلَقَ كُلَّ دَابَّةٍ مِن مَاءٍ فَمِنْهُمْ مَنْ يَمْشِي عَلَى بَطْ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ْهُمْ مَنْ يَمْشِي عَلَى رِجْلَيْنِ وَمِنْهُمْ مَنْ يَمْشِي عَلَى أَرْب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تغليباً لمن يَمْشي على رِجْلين وهم بن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قولون في قولنا سيف وحُسام وعضب 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فه إنه توقيف حتى لا يكون شيء منه مُصْطَلَحاً علي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نق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ُ على صحته إجماعُ العلماءِ على الاحتجاج بلغةِ القوم فيما يختلفون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ون عليه ثم احتجاجهُم بأشعارهم ولو كانت اللغة مُوَاضَعةً واصطلاحاً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في الاحتجاج بهم بأوْلَى منَّا فِي الاحتجاج بنا لو اصطلحنا على لغةِ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َر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ظاناً يظنُّ أن اللغةَ التي دللنا على أنها توقيفٌ إن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ً واحدة وفي زمان واحد وليس الأمر كذلك بل وقّف اللّه عزّ وجلَّ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ما شاء أن يُعَلِّمه إياه مما احتاج إلى علمه في زمانه وانتشر 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ء الله ثم عَلّم بعد آدم من الأنبياء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ت اللّه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ّاً نبيّ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أن يُعَلِّمه حتى انتهى الأمر إلى نبينا محمد صلى الله عليه وسلم ف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ذلك ما لم يُؤتِه أحداً قبلَه تماماً على ما أحسنه من اللغة المتقد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ّ الأمر قَراره فلا نعلمُ لغةً من بعده حدثَتْ فإن تعمَّل اليوم لذلك متعمّ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َ من نُقَّاد العلم من يَنْفيه ويَرُدّه ولقد بلَغنا عن أبي الأسود الدؤ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ءاً كلَّمه ببعضِ ما أنكَره أبو الأسود فسأله أبو الأسود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غ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َبْلُغْ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خي إنه لا خيرَ لك فيما لم يَبْلُغْني فعرَّف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ُطْف أن الذي تكلَّم به مُخْتَ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لَّ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بلغنا أن قوماً من العرب في زمانٍ يقا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أجمعوا على تسميةِ شيء من الأشياءِ مُصْطَلِحِين عليه فكنا نستدلّ ب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ٍ قد كان قبل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في الصحابة رضي اللّ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البُلَغاءُ والفصحاء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علوم الشريفة ما لا خفاءَ به وما عَلِمناهم اصطلَحوا على اختراعِ لغ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ْدَاث لفظةٍ لم تتقدمهم ومعلوم أن حوادثَ العالَم لا تنقضي إلاّ بانْقِضَائِ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ُ إلاّ بِزَواله وفي كل ذلك دليلٌ على صحَّة ما ذهَبْنا إليه من هذا الب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كلام ابن فارس وكان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جني في الخصائص وكان هو وشيخه أبو عليّ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ْتَزِلِيّ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على أصل اللغة إلهام هي أم اصطلاح هذا موضع مُحْوِ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َضْل تأمُّل غير أن أكثَر أهلِ النظر على أن أصلَ اللغةِ إنما هو تواض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لاح لا وَحْيٌ ولا توقيفٌ إلاّ أن أبا علي رحمه اللّه قال لي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واحتج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 الأسماءَ كُلَّ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َ الخلاف وذلك أنه قد يجوز أن يكونَ تأوي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دَرَ آدَمَ على أَنْ واضَ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هذا المعنى من عند اللّه سبحانه لا مَحالة فإذا كان ذلك مُحْتَمَل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َنْكَر سقط الاسْتِدلال به وقد كان أبو علي رحمه اللّه أيضاً قال ب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هذا أيضاً رأي أبي الحسن على أنه لم يمنعْ قولَ مَنْ قال إنها تواضعٌ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قد فُسِّر هذا بأ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عالى علَّم آدمَ أسماء جميع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لَّ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الفارسية والسريانية والعِبرانية والرُّومي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لغات فكان آدمُ وولدُه يتكلمون بها ثم إن ولدَه تفرَّقو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لِق كلُّ واحد منهم بلغة من تلك اللغات فغَلَبَتْ عليه واضمحلَّ عنه ما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بُعْدِ عَهْدهم بها وإذا كان الخبرُ الصحيحُ قد ورد بهذا وجب تَلقِّيه ب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طواء على ال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غةُ فيها أسماءٌ وأفعالٌ وحروف وليس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لَّمُ من ذلك الأسماءَ وحدَها دونَ غيرها مما ليس بأسماء فكيف خَصَّ الأسم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 ذلك من حيث كانت الأسماءُ أقوى القُبُل الثلاثة ولا بد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ٍ مفيدٍ منفرد منَ الاسم وقد تستغني الجملةُ المستقلةُ عن كل واحد م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 فلما كانت الأسماء من القوّة والأوليَّة في النف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ِنعد فَلْ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عتلال لمن قال بأنَّ اللغة لا تكون وحْياً وذلك أنهم ذهبوا إلى أن أصلَ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َّ فيه من المُوَاض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يَجْتَمِعَ حكيمان أو ثلاثةٌ فص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وا إلى الإبانةِ عن الأشياءِ المعلومات فيضعوا لكل واحد منها سِمَةً و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ُكِرَ عُرِفَ به ما مُسَمَّاه ليمتاز عن غيره وليُغْني بذِكْره عن إحْضَ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آة العين فيكون ذلك أقربَ وأخَفَّ وأسهلَ من تَكلُّف إحضاره لبلوغ الغرضِ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نة حاله بل قد يُحْتاج في كثير من الأحوال إلى ذِكْر ما لا يمكن إحضارُ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ْنَاؤُه كالفاني وحال اجتماع الضدَّين على المحلِّ الواحد وكيف يكون ذلك لو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ُ هذا مما هو جارٍ في الاستحالة والتَّعَذُّر مَجْراه فكأنهم جاؤوا إلى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فأومؤوا إ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إنسان إنسان فأيّ وقتٍ سُمِع هذا اللفظ عُ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 هذا الضرْب من المخلوق وإن أرادوا سِمَةَ عَيْنه أو يده أشا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عين رأس قدَم أو نحو ذلك فمتى سُمعت اللفظة من ه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ْنِيُّهَا وهلمَّ جرّاً فيما سوى ذلك من الأسماء والأفعال و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ك من بعد ذلك أن تنقلَ هذه المُواضعة إلى غير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ُ إنسان فليجعل مكانه مَرْد والذي اسمهُ رأس فليجعل مكانه سر وعلى هذا بقي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كذلك لو بُدِئت اللغةُ الفارسيَّة فوقعت المُوَاضعة عليها لجاز أن تُنْقَ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وَلَّد منها لغاتٌ كثيرة من الرومية والزِّنجية وغيرهما وعلى هذا ما نشاهد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من اختراع الصُّنَّاع لآلاتِ صنائعهم من الأسماء كالنَّجار والصائغ والح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َّاء وكذلك الملاَّ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بد لأوَلها من أن يكون متواضعاً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 وال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دي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ُ أن يُوصَف بأن يُوَاضِ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على شيء إذ قد ثبتَ أن المُوَاضَعة لا بدَّ معها من إيماءٍ وإشارةٍ بالجارح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ُ المُومَأُ إليه والمشار نحوه قالوا والقديمُ سبحانه لا جارحةَ له فيصح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ء والإشارة منه بها فبطل عندهم أن تَصِحَّ المُوَاضعة على اللغة منه تق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جوزُ أن يَنْقُلَ اللّهُ تعالى اللغة التي قد وق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ُ بين عبادهِ عليها بأن يق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م تعبِّرون عنه بكذا عَبِّر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ذا والذي كنتم تسمُّونه كذا ينبغي أن تسمُّوه كذا وجوازُ هذا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وازِه من عبادِه ومن هذا الذي في الأصوات ما يتعاطاه الناسُ الآن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ْكال في حروف المُعْجَم كالصورة التي توضع للمُعَمَّيات والتراجم و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ختلفت أقلامُ ذوي اللغات كما اختلفت ألسنُ الأصوات المرتَّبة على مذاه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ات فهذا قولٌ من الظهور على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أنني سألتُ يوماً بعضَ أه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كر أن تصحّ الموا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وإن لم يكن ذا جارحة بأن يُحدث في جسم من الأجس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ةٍ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اً على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شخاص وتحريكاً لها نحوَه ويُسْ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شبة نحوَ ذلك الشخ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ْتاً يضَعُه اسماً له ويعيد حركة تلك الخشبة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خص دفعاتٍ مع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َّ اسمُ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ٌ على أن يُقْنِعَ في تعريفه ذلك بالمر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فتقومُ الخشبة في هذا الإيماء وهذه الإشارة مقامَ جارحة ابن آدم في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مواضعة وكما أن الإنسان أيضاً قد يجوزُ إذا أراد المواضعة أن يشير بخشب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مرادِ المتواضَعِ عليه فيقيمها في ذلك مقامَ يده لو أراد الإيم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جب عن هذا بأكثرَ من الاعترافِ بوجوبه ولم يخرج من جهت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أحكيه عنه وهو عندي وعلى ما تراه الآن لازمٌ لمن قال بامتناع كون موا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تعالى لغةً مُرْتجلة غير ناقلة لساناً إلى لسان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أن أصل اللغات كلها إنما هو من الأصوات المسم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َويِّ الريح وحنين الرعد وخرير الماء وشَحِيج الحمار ونعيق الغراب وصهيل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زيب الظبْي ونحو ذلك ثم وُلِّدت اللغاتُ عن ذلك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وجهٌ صالح ومذهب مُتَقَب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فيما بعد أنني على تَقَادم الوقت دائمُ التَّنْقير وال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فأجد الدَّواعي والخوالج قويَة التَّجاذب لي مختلفةَ جهاتِ التَّغَ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كري وذلك أنني إذا تأملتُ حالَ هذه اللغة الشريفة الكريمة اللطيفة وجد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مة والدِّقَّة والإرهاف والرِّقَّة ما يملك عليَّ جانب الفكر حتى يكاد يطمح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مامَ غَلْوَةِ السِّحْرِ فمن ذلك ما نَبَّه عليه أصحابنا رحمهم اللّه 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ذَوْتُه على أمثلتهم فعرفت بتَتَابُعه وانْقِياده وبُعْدِ مَرَاميه وآماده صح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ُفِّقُوا لتقديمه منه ولُطْفِ ما أُسْعِدوا به وفُرِق لهم عنه وانْضَاف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ُ الأخبار المأثورة بأنها من عند اللّه تعالى فَقَويَ في نفسي اعتقادُ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اً من اللّه سبحانه وأنها وحيٌ ثم أَقول في ض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ما وقع ل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وتَنَبَّهوا وتنبهنا على تأمُّل هذه الحكمة الرائعة الباهرة كذلك لا ن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َ اللّه تعالى قد خَلق مِنْ قبلنا وإن بَعُدَ مَدَاهُ عَنّا مَنْ كان ألطفَ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اناً وأسْرَعَ خَوَاطِرَ وأجراً جناناً فأقف بين الخلَّتين حسيراً وأُكاث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نْكَفئ مكثوراً وإن خطر خاطرٌ فيما بعد يعلق الكف بإحدى الجهتين ويكف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تها قلنا به هذا كله كلامُ ابن جني وقال الإمام فخر الدين الرازي في الم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ُ تاج الدين الأرموي في الحاصل وسراج الدين الأرموي في التحصيل ما ملخَّ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الثاني في ال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ُ إما أن تدل على المعاني بذواتها أو بوَض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ياها أو بوَضْع الناس أو بكَون البعْض بوَضْع اللّه والباقي بوض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ذهب عباد بن سليمان والثاني مذهب الشيخ أبي الحسن الأشعري وابن فُور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ذهب أبي هاشم وأما الرابع فإما أن يكونَ الابتداءُ من الناس والتَّتِم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 وهو مذهب قوم أو الابتداءُ من اللّه والتتمة من الناس وهو مذهب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حاق الإسفرا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ققون متوقفون في الكل إلاّ في مذهب عباد ودليل فسادِ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َ لو دلَّ بالذات لفَهِم كلُّ واحد منهم كلَّ اللغات لعدم اختلاف الد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ة واللازمُ باطلٌ فالملزو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َّ عبّاد بأنه لولا الدّلالةُ الذاتيَّةُ لكان وضعُ لفظ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لفاظ بإزاء معنًى من بين المعاني ترجيحاً بلا مُرَجِّح وهو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ُهُ أن الواضعَ إن كان هو اللّه فتخصيصُه الألفاظَ ب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صيص العالَم بالإيجاد في وقتٍ من بين سائر الأوقات وإن كان هو الناس فلع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يّن الخَطَران بالبال ودليلُ إمكانِ التوقّف احتمالُ خَلْقِ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َ وَوَضْعِها بإزاء المعاني وخَلْقِ علومٍ ضروريةٍ في ناس بأن تلك الألفاظ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ٌ لتلك المعانِي ودليل إمكان الاصطلاح إمكان أن يتولّى واحدٌ أو جمعٌ وض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ِ لمعانٍ ثم يُفْهِموها لغيرهم بالإشارة كحال الوالداتِ مع أطفالهن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ان هما واحتجّ القائلون بالتوقيف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ماء كلها معلّمة من عند اللّه بالنَّ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أفعالُ والحروف لعَدم القائل بالفَصْل ولأن الأفعال والحروف أيضاً أسم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ا كان علامةً والتمييزُ من تَصَرُّفِ النحاة لا منَ اللغة ولأنَّ التكل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أسماء وحْدَها متعذّر وثان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بحانَه وتعالى ذَمَّ قوماً في إطلاِ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غيرَ توقيفيّ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">
        <w:bookmarkStart w:id="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ْ هِيَ إلاَّ أَسْمَا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مَّيْتُمُو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كونَ البواقي توق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الث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</w:t>
      </w:r>
      <w:hyperlink r:id="rId7">
        <w:bookmarkStart w:id="5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:‏ 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ْ 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لْقُ السَّمَوَاتِ والأَرْضِ وَاخْتِلاَفُ ألْسِنَتِكُمْ وَأَلْو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َلْسنةُ اللُّحْمَانية غيرُ مُرادة لعدم اختلافها ولأن بدائ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نْع في غيرها أكثرُ فالمراد هي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ب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قل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لغاتُ اصطلاحية لاَحْتِي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اطب بوَضْعِها إلى اصطلاحٍ آخر من لغةٍ أو كتابةٍ ويعودُ إليه الكلامُ 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دَّور أو التسلسلُ في الأوضاع وهو محال فلا بد من الانتهاءِ إلى 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َّ القائلون بالاصطلاح بوَجْ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لغ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يةً لتقدَّمت واسطةُ البعثةِ على التوقيف والتقدّمُ باطلٌ وبيانُ ال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كانت توقيفيةً فلا بدَّ من واسطة بين اللّه والبشر وهو النبيُّ لاسْتِ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ِ اللّه تعالى مع كلِّ أحد وبيانُ بُطْلاَن التَّقَدُّ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">
        <w:bookmarkStart w:id="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مَا أَرْس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سُولٍ إلاّ بِلِسَانِ قَوْم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َقْتَضِي تقدُّمَ اللغ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لغاتُ توقيفيةً فذلك إما بأن يَخْلُق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ِلماً ضروريّاً في العاقل أنَّه وَضَع الألفاظ لكذا أو في غير العاق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اَّ يخلقَ علماً ضرورياً أصلاً والأولُ باطلٌ وإلاّ لكان العاقلُ عالماً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لأنه إذا كان عالماً بالضرورة بكَوْن اللّهِ وضَع كذا لِكَذا كان علم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ضروريّاً ولو كان كذلك لبطَلَ التكليفُ والثاني باطلٌ لأن غيرَ العا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ُه إنهاءُ تمام هذه الألفاظ والثالثُ باطل لأن العلمَ بها إذا لم يكن ضرو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ى توقيفٍ آخر ولَزِم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الأولى من حُجَجِ أصحابِ 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لاَ يَجُوز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ادُ من تعليم الأسماء الإلهامَ إلى وضْعها ولا يق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ُ إيجا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إنا لا نُسَلِّم ذلك بل التعليم فعلٌ يترتب عليه العلم ولأجله يُ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ْتُه فلم يتعل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أن التعليمَ إيجاد العلم لكن قد تقرّر في الكلام أن أفعا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مخلوقةٌ للّه تعالى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ُ الحاصل بها مُوجَ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َمناه لكنَّ الأسماءَ هي سِماتُ الأشياء وعلاماتُها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َّمَ آدَمُ صلاحَ الخيل لِلْعَدْو والجمال للحَمْل والثيران للحَرْث فَل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ليس ذلك وتخصيصُ الأَسماءِ بالألفاظ عرفٌ جديد سلمنا أن المرا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لفاظُ ولكن لِم لا يجوزُ أن تكون هذه الألفاظُ وضَعَها قومٌ آخرون قبل آد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َّمها اللّه آدم وعن الثانية أنه تعالى ذمَّهم لأنهم سمُّوا الأصنامَ 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ثالثة أن اللسانَ هو الجارحة المخصوصة وهي غيرُ م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المجازُ الذي ذكرتموه يعارِضُه مَجازاتٌ أخر نحو مخارج الحروف أو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م يثبت التَّ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ابعة أن الاصطلاح لا يَسْتَدعي تقدُّمَ اصطلاحٍ آخر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الوالدين الطفلَ دون سابقةِ اصطلاحٍ 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ُ عن الأولى من حُجَّتَي أصحابِ الاصطلاح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ُسَلِّ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ُّفَ التوقيف على البعثة لجوازِ أن يخلق اللّه فيهم العلمَ الضروري بأن الألفاظ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ِعَت ل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لا يجوز أن يخلق اللّه العلم الضروريّ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أن واضعاً وَضعَ تلك الألفاظ لتلكَ المعاني وعلى هذا لا يكونُ العلم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اً سلَّمناه لكن لِمَ لا يجوز أن يكون الإله معلومَ الوجود بالضرورة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َطَلَ التكليف قُلْ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فة أمَّا بسائر التكاليف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فتح بن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وصول إلى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ُ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َثبُتُ توقيفاً أو اصطلاحاً فذهبت المعتزلةُ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بأسْرها تثبت اصطلاحاً وذهبت طائفةٌ إلى أنها تثبتُ توق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أستاذُ أبو إسحاق الإسفرائيني أن القَدْرَ الذي يدْع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غيرَه إلى التَّواضع يَثْبتُ توقيفاً وما عدا ذلك يجوز أن يثبت بكل وا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ثبت توقيفاً ويجوز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اً ويجوز أن يثبت بعضه توقيفاً وبعضه اصطلاحاً والكلّ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قاضي أن الممْكن هو الذي لو قُدِّر موجوداً لم يعرض ل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ويعلم أن هذه الوجوه لو قُدِّرَت لم يعرض من وجودها محال فوجب قَطْعُ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ُ المعتزلة أن اللغات لا تدلُّ على مدلولاتها كالدلال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معنى يجوزُ اختلافُها ولو ثبتت توقيفاً من جهة اللّه تعالى لكا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َ اللّه العلم بالصِّيغَة ثم يخلق العلْمَ بالمدلول ثم يخلق لنا العلم بجَع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 دليلاً على ذلك المدلول ولو خلقَ لنا العلمَ بصفاته لجاز أن يخْلُق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ذاته ولو خلق لنا العلم بذاته بطل التكليف وبطلت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ْ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ناءٌ على أصل فاسد ف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خلق اللّ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علم بذاته ضرورة وهذه وعمدة الأستاذ أبي إسحاق الإسفرائ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َد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عو به الإنسان غيره إلى التواضع لو ثبتَ اصطلاحاً لافْتَقَرَ إلى اصطلاح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تقدَّمه وهكذا فيتسلسل إلى ما لا نه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فإن الإنسان يمكنه أن يُفْهمَ غيرَه معان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مي كالطفل ينشأُ غيرَ عالمٍ بمعاني الألفاظ ثم يتعلَّمها من الأبوي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َدُّمِ 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ُ مَ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َثْبتُ توقيفاً قولُ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">
        <w:bookmarkStart w:id="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َّةَ فيه من جهة القَطْ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مُوم والعمُوم ظاهرٌ في الاستغراق وليس بنصّ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وازُ فثابت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قطع بالدليل الذي قدَّمْتُه وأما كيفيةُ الوقوع فأنا متوقف فإن دلَّ د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ْع على ذلك ث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 الحرمين في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َ أربابُ الأصول في مأخَ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فذهب ذاهبون إلى أنها توقيفٌ من اللّه تعالى وصار صائرون إلى أنها تثب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اً وَتَوَاطُؤاً وذهب الأستاذ أبو إسحاق في طائفة من الأصحاب إلى أن القَد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فْهم منه قصدُ التواطؤ لا بدَّ أن يُفْرضَ فيه 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ُ عندنا أن العقلَ يجوِّزُ ذلك كلَّه فأما تجويزُ التو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َ إلى تكلُّف دليلٍ فيه ومعناه أن يُثْبِتَ اللّه تعالى في الصدور عل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دِيهيَّةً بِصَيغٍ مخصوصة بمعاني فتتبَيَّنُ العقلاءُ الصِّيَغَ ومعانيها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ف فيها أن يلقوا وَضْع الصيغ على حكم الإرادة والاختيار وأما الدليل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ز وقوعها اصطلاحاً فهو أنه لا يبعدُ أن يحرك اللّه تعالى نفوسَ العقلاء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عْلِم بعضَهم مرادَ بعض ثم ينشئون على اختيارهم صِيغاً وتقترنُ بما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ٌ لهم وإشارات إلى مسمّيات وهذا غيرُ مُسْتَنْكَر وبهذا المسلك ينطلقُ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َوَالِ ترديد المُسْمَع عليه ما يريد تلقينه وإفهامه فإذا ثبت الجواز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م يبق لِما تخيَّله الأستاذ وجهٌ والتعويل في التوقيف وفرض الاصطل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تَثْبُت في النفوس فإذا لم يمنع ثبوتها لم يبقَ لِمَنْع التوقيف وال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َها معنى ولا أحد يمنعُ جوازَ ثبوت العلومِ الضرورية على النحو المبَيّ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ثْبَتُّمُ الجواز في الوجهين عموماً فما الذي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وقوع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ما يُتَطَرَّقُ إليه بمسالك العقول فإن وقوعَ ال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سْتَدْرك إلاّ بالسَّمْعِ الْمَحْضِ ولم يَثْبت عندنا سمعٌ قاطع في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ي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">
        <w:bookmarkStart w:id="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 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جائزين فإنه لا يمتنعُ أن تكونَ اللغاتُ لم يكن يعلمها فعلَّ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ولا يمتنع أن اللّه تعالى أثبتَها ابتداء وعلَّم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 في المن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ُ كلُّها اصطل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تَّوقيفُ يَثبت بقولِ الرسول عليه السلام ولا يُفْهم قولُه دون ثبوت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وقيفية إذ الاصطلاحُ يعْرضُ بعد دعاءِ البعضِ البعضَ بال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َّ من عبارة يُفْهَم منها قصدُ ال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ما يُفْهَمُ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ُ التَّوَاضُع توقيفيّ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َاه ونحنُ نجوّز كونَها اصطلاحية بأن يحرِّكَ اللّهُ رأسَ واحدٍ فيفهم آخرُ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َ الاصطلاح ويجوز كونُها توقيفية بأن يثبت الربّ تعالى مراسمَ وخطوطاً يفه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فيها العباراتِ ثم يتعلُم البعضُ عن البعضِ وكيف لا يجوزُ في العقل ك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ٍ منهما ونحن نرى الصبيَّ يتكلمُ بكلمة أبويه ويفهم ذلك من قرائن أحوا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صِغَره فإذَنْ الكل جائز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وعُ أحدِ الجائزين فلا يستدرك بالعقل ولا دليل في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">
        <w:bookmarkStart w:id="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 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توقيفياً وليس بقاطع ويُحْتَمل كونُها مصطلحاً عليها من خَلْق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آد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حاجب في مخت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ُ من هذه الأقوال قول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تاج الدين السبكي في شرح منهاج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ْنى قو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ُ بالوقْفِ عن القَطْع بواحدٍ من هذه الاحتمالات وترجيحُ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بغلَبَة الظ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ُ الضُّعفاءِ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ذ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الحاجب مذهبٌ لم يقلْ به أحدٌ لأن العلماءَ في المسألة بين متوقِّفٍ و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لتِه فالقولُ بالظهور لا قائل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فإن المتوقِّف لعدم قاط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ّح بالظنّ ثم إن كانت المسألةُ ظنِّية اكتُفي في العمل بها بذلك التَّرجيح و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عن العمل 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ُ أن الأدلةَ ظاهرةٌ فيما قاله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وقّف إن توقَّفَ لعدم القَطْعِ فهو مصيب وإن ادَّعى عدمَ الظهور فغيرُ م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حقُّ الذي فاه به جماعةٌ من المتأخرين منهم الشيخ تقي الدين بن دَقِ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يد في شرح العن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ِي رفع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للمسألة مقام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ما الجواز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ُ أن تكون اللغةُ إلاّ توقيفاً وم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ُ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اصطلاحاً والثاني أنه ما الذي وقع على تقدير جوازِ كلٍّ من الأمرين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تجْويز كل من الأمرين هو رأيُ المحققين ولم أرَ مَن صَرّح عن الأشعري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راه أنه إنما تكلم في الوقوع وأنه يجوّز صدور اللّغة اصطلاحاً ولو مَ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نَقَله عنه القاضي وغيره من محقِّقي كلامِه ولم أرَهم نقلوه عنه ب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ذكره القاضي وإمام الحرَمَين وابن القُشَيري والأشعري في مسألة مبدأ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َّة وذكر إمامُ الحرَمين الاختلافَ في الجواز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قوعَ لم يَثْبُ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بِعه القُشَيري و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بقول الأشعري إن اللغات توقيف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طريق إلى علمها مذاهب حكاها ابنُ الحاج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ا بالوَحْي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ثاني بخَلق الأصوات في بعض قال ابنُ السبكي في رفع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هذه هو الأول لأنه المعتادُ في عِلْم اللّه تعالى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إمام الرّ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لاَ يجُوزُ أنْ تكونَ هذه الألفاظُ وضَعَها قومٌ آخرون قبلَ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َفْع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دَّعي أن قبل آدم الجِنّ والبن فذلك لم يَثْبُت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القاضي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تواضُع الملائكةِ المخلوقة قبله قال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قبلَه يتخاطبون ويفه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ُ أهل ال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لّغاتُ توقيفيةً لتقدَّ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ُ البعْثَة على التوقيف أحسنُ من جواب الإمام عن جواب ابن الحاجب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آدمُ عليه السلام هو الذي عُلِّمَها اندفع الدور قال في رفع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َّ لآدم 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نبوّة وهي الأولى وفيها الوحْيُ الذي من جملته تعلي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وعلمها الخلق إذ ذاك ثم بُعِث بعد أن عَلَّمَها قومَه فلم يكن مبعوث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بعد علمهم اللغات فبُعِث بلسا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ُه أن نبوَّته متقدمة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والتعليمُ متوسّط فهذا وجهُ اندفاع الدّ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فع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ُ عندي أنه لا فائدة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هو ما صحَّحه ابنُ الأنباري وغيرُه 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ُها في الأصول فضو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ا النظرُ في جواز قَلْب اللغة فحُكِي عن بعض القائلين بالتَّوْ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ُ القَلْب مطلقاً فلا يجوزُ تسمية الثَّوْب فرساً والفرس ثوباً وع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اصطلاح تجويزُه وأما المتوقِّف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مازَرِ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َفوا فذهب بعضُ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ويز كمذهبِ قائلِ الاصطلاح وأشار أبو القاسم عبد الجليل الصَّابوني إلى المَن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َّزَ كونَ التوقيف وارداً على أنه وجبَ ألاَّ يقعَ النطقُ إلاّ بهذه الألفاظ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سبكي والحقُّ 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ليه يشيرُ كلامُ المازَ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َعَلُّقَ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 السابق فإن التوقيفَ لو تمَّ ليس فيه حجرٌ علينا حتى لا يُنْطَقُ بسِو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رِض حجرٌ فهو أمرٌ خارجي والفرعُ حكمُه حكم الأشياءِ قبل وُرودِ الشرائع ف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ُ في الشَّرْع ما يدلُّ عليه وما ذكره الصابوني من الاحتمال مدفو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َر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ُلِم أن الفقهاءَ المحقّقين لا يحرِّ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مجرد احتمالِ ورود الشّرع بتحريمه وإنما يحرِّمونه عند انْتهاضِ دلي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ْتُنِد في التحريم إلى الاحتياط فهو نظرٌ في المسأل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هذا كلّه فيما لا يؤَدِّي قلبهُ إلى فسادِ النظام وتغييرُه إلى اختلاط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كام فإن أدَّى إلى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ختلفُ في تحريم قَلبِه لا لأَ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ل لأجلِ ما يُؤدِّي إليه قال في شرح 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اءَ المسأل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غيرُ صحيح فإن هذا الأصل في أن هذه اللغاتِ الواقعة بين أظْهُرِنا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صطلاح أو التوقيف لا في شخْصٍ خاصٍّ اصطلح مع صاحبه على إطلاق لفظِ الث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مثلاً وقال الزَّرْكشِ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أستاذ أبو منصور 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ف وقعَ في الابتداء على لُغَة واحدة وما سواها من اللغات وقعَ التوقي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وفان من اللّه تعالى في أولاد نوح حين تفرَّقوا في أقطار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تكلم بالعربية المحضة إسماعيل وأَرادَ به عربيةَ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زل بها القرآن وأما عربية قَحْطان وحِمْير فكانت قبلَ إسماع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مهور الأعظم من الصحابة والتا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لَّها توقيفٌ من اللّه تعالى وقال أهلُ التحقيق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ّ من التوقيف في أصل اللغةِ الواحدة لاسْتِحَالة وقوعِ الاصطلاح على أوَّل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ِ معرفةٍ من المصطلحين بعَينِ ما اصطلحوا عليه وإذا حصلَ التوقيفُ على لغ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جاز أن يكونَ ما بعدَها من اللغات اصطلاحاً وأن يكون تَوقيفاً ولا يُقْط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إلاّ بدل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لغة العرَب فمَن زعم أن اللغاتِ كلّ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ٌ فكذا قوله في لغة العرب ومن قال بالتَّوقيف على اللغةِ الأولى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حَ فيما سواها من اللغات اختلفوا في لغة العرب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وكلُّ لغةٍ سواها حدثَتْ بعدها إما توقيفاً أو اصطلاحاً واستدلوا ب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ُ اللّه وهو عربيّ وهو دليلٌ على أن لغةَ العربِ أسبقُ اللغات وج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ةُ حِمْير وهي التي تكلّموا بها من عَهْد هود و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َبله وبقي بعضُها إلى وق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َّةُ المحْضَة التي نزل به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ُ من أُنْطقَ لسانُه بها إسماعيل فعلى هذا القول يكون توقيف إسماع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المحْضة يَحْتَمِ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صطلاحاً بينه وبين جُرْ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ين عليه بمكة وإما أن يكون توقيفاً من اللّه تعالى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آثار الواردة في أن اللّه تعالى علم 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َكِيع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َريك عن عاصم بن كليب الجرمي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بد عن ابن عباس رضي اللّه عنه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َلَّمَ آد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سْمَاءَ كُلَّه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مه كلَّ شيء علَّمه القَصْعَةَ وَالْقُصَيْع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سوَة والفُسَيْوَةَ أخرجه ابنُ جرير وابن أبي حاتم وابن المنذر في تفاس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ه اسمَ الصحْفَة والقدْر وكلَّ شيءٍ حتى الفسوة والفس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وَكِيع عن سعيد بن جُبَ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">
        <w:bookmarkStart w:id="1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ه اسمَ كلِّ شيء حتى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و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وَكيع وعبد بن حميد في تفسيرهما 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1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ه كلَّ شيء ولفظ 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َ اللّهُ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بن حميد وابنُ أبي حاتم في تفسيرهما من طريق السدّي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ه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">
        <w:bookmarkStart w:id="1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 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ه أسماءَ ولدِه إنساناً إنساناً والدَّوَاب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مار هذا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ُ جزيّ في تفسيره من طريق الضَّحاك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">
        <w:bookmarkStart w:id="1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آدَمَ 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ذه الأسماء التي يَت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ناسُ إنسان ودابة وأرض وسهل وبَحْر وجَبَل وحمار وأشباه ذلك من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بن حميد عن سعيد بن جُبَ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">
        <w:bookmarkStart w:id="1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نسان واسم الدابة واسم ك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عن قَتَادة فِ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">
        <w:bookmarkStart w:id="15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آدم من أسماء خَلْق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َلِّم الملائكة فسمَّى كلَّ شيء بِاسْمِه وأَلْجَأ كلَّ شيء إلى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جرير 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">
        <w:bookmarkStart w:id="16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قصعة من القُصَيْعة والفس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إسحاقُ بن بشر في كتاب المبتدأ وابن عساكر في تاريخ دمش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">
        <w:bookmarkStart w:id="17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ا آدم أنْبئْهُم بأسمائ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ق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بقرة نعجة شاة وفرس وهو من خَلْق ربي فكلُّ شيء سَمَّى آدم فهو اسمُ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جعل يدعو كلَّ شيء باسمه وهو يمرُّ ب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فضيلةٌ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قَبَةٌ شريفة لِعلْمِ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َّيلمي في مسند الفردوس عن عطية بن بشر مرفوعاً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">
        <w:bookmarkStart w:id="18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 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ألْفَ حِرْف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ُ جرير عن ابن زي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">
        <w:bookmarkStart w:id="19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ذُرِّيت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ن الربيع بن أن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">
        <w:bookmarkStart w:id="20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سْمَاءَ 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ماء الملائكة وأخرج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الش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 آدمَ أسماءَ النجوم وأخرج ابن عساكر في التاريخ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 آدم عليه السلام كان لغتُه في الجنّة العربيةَ فلما عَصَى سلَبه اللّ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فتكلّم بالسريانية فلما تاب ردَّ اللّه عليه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سانُ الأوّلُ الذي نزل به آدم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عربياً إلى أن بَعُد العهدُ وطال حرّف وصار سُرْيانياً وهو منسوب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رَى أو سوريانة وهي أرضُ الجزيرة بها كان نوح عليه السلام وقومه قبل الغَر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ُشَاكِل اللسانَ العربي إلاّ أنه محرّف وهو كان لسانَ جميع مَنْ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نوح إلاَّ رجلاً واحداً يقال له جُرهم فكان لسانه لسانَ العربيّ الأو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ُوا من السفينة تزوّج إرَم بن سام بعض بناته فمنهم صار اللسانُ العربي في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وْص أبي عاد وعَبيل وجاثر أبي ثمود وجديس وسُمِّيَت عادٌ باسم جرهم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َّهم من الأم وبقي اللسان السرياني في ولد أرْفَخَشْذ بن سام إلى أن وصل إلى يش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حطان من ذريته وكان باليمن فنزل هناك بنو إسماعيل فتعلّم منهم بنو قح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َ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عرب وقال ابنُ دِحْ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اء وهم الخلَّص وهم تسع قبائل من ولد إرم بن سام بن نوح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وث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مَيم وعَبيل وطَسْم وجَدِيس وعِمْلِيق وجُرْهم وَوََبار ومنهم تعلَّم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متعرّبة 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ليسوا بخُلَّص وهم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لث المستع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ليسوا بخلّص أيضاً كما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العاربة سبع 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ود وعمليق وطَسْم وجَديس وأُمَيم وجاسم وقد انْقرض أكثرُهم إلاّ بقايا متفرّ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مي يعرب بن قحطان لأنه أولُ من انعدلَ لسانُه من السُّري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بية وهذا معنى قو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من تكلَّم بالعربية يعربُ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ان وأخرج ابنُ عساكر في التاريخ بسَنَدٍ رواه عن أنس بن مالك موقوف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شرَ اللّه الخلائق إلى بابل بعث إليهم ريحاً فاجتمعوا ينظرون لماذا حُشِ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مُنَا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جعل المَغرِب عن يمينه والمشرق عن يساره واقْتَصَد الب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بوَجْهِه فله كلامُ أهلِ السماء فقام يعرب بن قحطا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َعْرُ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حطان بن هود أنت هو فكان أولَ من تكلم بالعربية المَبينَة فلم يزل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َادي مَنْ فَعل كذا وكذا فله كذا وكذا حتى افترقوا على اثنين وسبعين ل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صوتُ وَتَبَلْبَلَتِ الألسُن فسُمِّيت بابل وكان اللسان يومئذ باب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في المستدرك وصحّحهُ والبيهقي في شعب الإي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َيدة رضي اللّه عن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">
        <w:bookmarkStart w:id="21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لِسَانٍ عَر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بي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جُر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لام الجمحي في كتاب طبقات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من تكلم بالعربية إسماعيلُ بن إبراهيم عليهما السلام ثم 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ني مِسْمَع بن عبد الملك أنه سمع محمد بن عليّ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ري رَفَعَه أم لا وأظنه قد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من تكلَّم بالعربية ونَس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َ أبيه إسماعيلُ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في المستدرك وصحَّحه والبيهقي في شعب الإيمان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ّوري عن جعفر بن محمد عن أبي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">
        <w:bookmarkStart w:id="22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رآ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رَبيّاً لقومٍ يعلم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لْهِمَ إسماعيلُ هذا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َّ إله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لاَّم وأخبرني يونس عن أبي عمرو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كلُّها ولدُ إسماعيل إلاّ حِمْير وبقايا جُرْهم وكذلك يروى أ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َرهم وأصْهر إليهم ولكنَّ العربيةَ التي عنى محمد بن علي اللسان الذي 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وما تكلّمت به العربُ على عه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عربيةٌ أخرى غير كلام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عِمَاد الدين بن كَثِير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جميع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ون إلى إسماعيل عليه السلام والصحيح المشهور أن العربَ العاربة قبلَ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اد وثمود وطسم وجَديس وأُمَيم وجُرْهم والعماليق وأمم آخرون لا يعلَمهم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انوا قبل الخليل عليه السلام وفي زمانه أيضاً فأما العربُ المستعرب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ُ الحجاز فمن ذرِّية إسماعيل عليه السلام وأما عربُ اليمن وحِمْيرَ فالمشهو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قَحْطان واسمه مهزَّم قاله ابن مَاكُ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هم كانوا أربعةَ 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ان وقاحط ومقحط وفالَ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حْطان بن هود وقيل هود وقيل أخوه وقيل من ذريته وقيل إن قحطان من سُلالة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ُ إسحا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أن العربَ القحطانية من عرب اليمن وغيرُهم ل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لة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رازي في كتاب الأل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عيد المع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حمد بن إسحاق الماسي حدثنا محمد بن جابر حدثنا أبو يوسف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ِّ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أثرم عن أبي عبيدة حدثنا مسمع بن عبد الملك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عن آبائ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ن فُتق لسان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المتينة إسماعيلُ عليه السلام وهو ابنُُ أربع عشرة سنة فقال له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أبا سيار هكذا حدثني به أبو جزيّ هذه طريقةٌ موصولة للحديث السابق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مَح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 إيحاءِ اللغة إلى نبينا عليه أفضل الصلاة والسلا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غِطْريف في جُزْ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محمد بن أبي شيبة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حاتم بن الليث الجوهري حدثنا حماد بن أبي حمزة اليشكري حد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واقد نبأنا أُبي عن عبد اللّه بن بُرَيدة عن أبيه عن عمر بن الخطا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َا لَكَ أفصحنا ولم تَخرج من بين أَظْهرِ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غ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د دَرَست فجاء بها جبريلُ عليه السلام فحفَّظَنِيهَا فحفظتُها أخرجه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ّ في شُعَب الإيمان من طريق يونس 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التيميّ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ج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بواسق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ها وأشدّ تراك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ها وأشدّ تمك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جَوْنَ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 وأشدّ سو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رَحَاها استدار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أحسنها وأش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ر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برقها أخفيّاً أم وميضاً أم يشق شقّ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ّ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ُ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ا أفصحك ما رأينا الذي هو أ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ّ لي فإنما أُنْزِلَ القرآن عليّ بلسانٍ عربي مبين وأخرج الديل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فردوس 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ثِّ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َّتي في الماء والطين وعُلِّمْت الأسماءَ كلَّها كما عُلّم آدمُ الأسم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الحكمة الداعية إلى وضْع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يَا الهَرَّاسي في تعليقه في أُ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َ لمَّ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فياً بنفسه في معاشه ومُقِيمات معاشه لم يكن له بدٌّ من أن يسترفد المعاو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هذا اتَّخَذ الناسُ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هو المتمدّن بالطبع والتوحُّش دَأْ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لهذا المعنى توزَّعَت الصنائع وانْقَسَمَت الحِرَف على الخَلْق فكلُّ وا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َر وقتَه على حِرْفة يشتغل بها لأن كلَّ واحد من الخَلْق لا يمكنُه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ُمْلَة مَقَاصِده فحينئذ لا يخْلُو من أن يكونَ محلُّ حاجته حاضرةً عن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ةً بعيدةً عنه فإن كانت حاضرةً بين يديه أمكنه الإشارة إليها وإن كانت غائ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َّ له من أن يدلَّ على محل حاجاته وعلى مَقْصوده وغَرضه فوضعوا الكلا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ً ووجدوا اللسانَ أسرعَ الأعضاءِ حركةً وقبولاً للتّر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إنما هو حرفٌ وصوتٌ فإن تركه سدًى غفلاً امتدَّ و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ه تقطَّع فقطَّعوه وجزّؤوه على حركات أعضاءِ الإنسان التي يخرج منها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قصى الرِّئة إلى منتهى الفم فوجدوه تسعةً وعشرين حرفاً لا تزيد على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َّموها على الحلْق والصَّدْر والشَّفَةِ واللثَّة ثم رَأَوْا أن الكفاية لا تق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حروف التي هي تسعةٌ وعشرون حرفاً ولا يحصل له المقصود بإفرادها فركّب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َ ثُنائيّاً وثلاثيّاً ورباعيّاً وخماسيّاً هذا هو الأصل في التركيب و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يُستَثْقَل فلم يضعوا كلمةً أصلية زائدة على خمسة أحرف إلاّ بطريق الإلْ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لحاجة وكان الأصلُ أن يكون بإزاءِ كل معنى عبارةٌ تدلُ عليه غي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ُ ذلك لأَن هذه الكلمات متناهيةٌ وكيف لا تكون متناهية ومَوَارِدها ومَصَا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ة فدعت الحاجةُ إلى وضع الأسماء المشتَركة فجعلوا عبارةً واحدةً لمسَمَّيَا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دَّة كالعَيْنِ والجَوْن واللون ثم وضعوا بإزاء هذا على نقيضه كلماتٍ لمعنً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جةَ تدعو إلى تأكيد المعْنى والتحريض والتقرير فلو كُرّرَ اللفظ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َمُجَ ومُجَّ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تكرّر تكرَّج والطِّباعُ مجبولةٌ على مُعَ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َادات فخالفوا بين الألفاظ و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ينقسم إلى ألفاظ متواردة وألفاظ متراد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وارد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َّى الخمرُ عَقاراً وصَهْباءَ وقهوة وسلسالاً والسبعُ ليثاً وأسداً وضِرْغ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ادفة هي التي يُقام لفظٌ مقام لفظٍ لمعانٍ مُتَقَاربة يجمعها معنًى واح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ْلَح الفاسِدَ ولمَّ الشَّعَث ورتقَ الفَتقَ وشعبَ الصَّدْع و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َحْتَاجُ إليه البليغ في بلاغته فيقال خطيبٌ مِصْقَع وشاعر مُفْلِق فَبِحُسْ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اختلافها على المعنى الواحد ترصع المعاني في القلوب وتَلْتَصِق ب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حسنُه وحَلاوته وطَلاَوته بضَرْب الأمثلة به والتشبيهات المجازية و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تَعْمِلُه الشعراء والخطباء والمترسِّلون ثم رأوا أنه يضيقُ نِطاقُ النُّط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حقيقة في كل اسمٍ فعدَلوا إلى المجاز والاستع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لفاظ تنقسم إلى مشتركة وإلى عامَّة مطلقة وتسمى مستغ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هو مفرد وقال الإمام فخر الدين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ُ في وضع الألفاظ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واحد وحدَه لا يستقلُّ بجميع حاجاته بل لا بدَّ من التعاون ولا تعا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بالتَّعارف ولا تعارفَ إلاّ بأسباب كحركات أو إشاراتٍ أو نقوش أو ألفاظٍ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المقاصد وأَيْسَرُها وأفيدُها وأعمُّها الألفاظ أمَّا أنها أيسر فِلأَ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َ كيفيَّاتٌ تَعْرِضُ لأصواتٍ عارضة للهواء الخارج بالتّنفس الضروريّ المم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طبيعة دون تكلُّف اختياري وأما أنها أفيدُ فلأَنها موجودةٌ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ةٌ عند عَدَمها وأما أنها أعمُّها فليس يمكن أن يكونَ لكل شيءٍ نَقْشٌ ك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والعلوم أو إليه إشارة كالغائبات ويمكن أن يكونَ لكل شيءٍ لفظ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لفاظُ أيسرَ وأفيدَ وأعمَّ صارت موضوعةً بإزاء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ِّ الوَض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اج السبك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عبارة عن تخصيص الشيء بالشيء بحيث إذا أُطلق الأوّ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هِم منه 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عريفٌ سديد فإنك إذا أطلقت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فُه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ُدُور القيا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ُ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صدور قيامه سوا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نا هذا اللّفظ أم لم نُطْلِقه فما وجهُ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إذا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ُ قد يخرج عن كونه كلاماً وقد يتغيَّر معناه بالتّ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ناس اقتضى إطلاق هذا اللفظ إخبارك بقيام جميع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 الناس خرج عن كونه كلاماً بالكليّة فإذا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ناس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م يخرجْ عن كونه كلاماً ولكن خرج عن اقتضاء قيام جميعهم إلى قيام 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فعلم بهذا أن لإفادة قام الناس الإخبار بقيام جميعهم 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دئَه بما يخالِفُه والثاني ألاّ تختمَه بما يخالفه وله شرطٌ ثالث أيضاً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َ صادراً عن قَصْد فلا اعتبارَ بكلام النائم والساهي فهذه ثلاثةُ شروط لا ب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على السامع التنبّه لها فوضحَ بهذا أنك لا تستفيدُ قيام الناس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ّ بإطلاق هذا القول فلذلك اشترطن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أين لنا اشتراطُ ذلك واللفظُ وحدَه كافٍ في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ع وضَعَه ل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ْعُ الواضع له معناه أنه جعله مُهَيَّأً لأن يف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عند استعمال المتكلّم على الوجه المخصوص والمفيدُ في الحقيقة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واللفظُ كالآلة الموضوع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معنا قام الناس ولم نَعْلَم مِنْ قائِله هل قصد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هل ابتدأه أو ختمه بما يغيِّره أو لا هل لنا أن نُخبِر عنه ب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 يحتمل أن يُقال بجوازه لأن الأصل عدمُ الابتداء والخت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غيّره ويحتم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العُمْدة ليس هو اللفظ ولكنَّ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ني القائم بذات المتكلم وهو حكمه واللفظ دليل عليه مشروط بشُروط ولم تتحقّ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حْتَم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بالقصد لا بدّ منه لأنه شَرْطٌ والشكُّ في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شّكّ في المشروط والعلم بعدم الابتداء والختم بما يخالفُه لا يُشْتَرَ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انعان والشكُّ في المانع لا يقتضي الشك في الحكم لأن الأصلَ عد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ار وال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َّ من أن يعل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خا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هل وضَعَ الواضعُ المفرداتِ والمركَّ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يّة أو المفردات خاصة دون المركبات الإسنادية فذهب الرّازي وابنُ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ُ مالك وغيرُهم إلى الثان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كَّب بموضوع وإلاّ لتوقَّ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ُ الجُمل على النَّقْل عن العرب كالم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َّح القَرَافي والتاج السبكي في جمع الجوامع وغيرهم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أنه موضوع لأن العربَ حَجَرت في التراكيب كما حَجَرت في الم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بار في شرح الفصول في قول ابن عبد ا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ُ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ُ المركّب المفيد بالوضع كذا قال الجزولي وكان شيخي سعد الدين يقولُ في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َّ واضعَ اللغةِ لم يَضَع الجملَ كما وضعَ المفردات بل ترك الجُ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متكلِّم يُبَيِّنُ ذلك لك أن حال الجُمل لو كانت حال المفردات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ُ الجمل وفهمُ معانيها متوقفاً على نَقْلها عن العرب كما كانت المفرد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لوجب على أهل اللغة أن يَتَتبّعوا الجُمل ويودِعوها كتبَهم كما 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ساد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فخر الدين الرَّازي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ُ أن يكون لك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فظٌ لأنَّ المعانيَ التي يمكن أن تُعْقَل لا تَتَناهى والألفاظ متناه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َّها مركبّة من الحروف والحروف متناهية والمركَّب من المُتناهي مُتَنَاه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اهي لا يَضْبِطُ ما لا يَتَنَاهى وإلاَّ لزم تَناهي المدلول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ني منها ما تكثرُ الحاجةُ إليه فلا يَخْلُو عن الألفاظ لأن الداعيَ إلى وض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لها حاصلٌ والمانعُ زائل فيجب الوضعُ والتي تَنْدُر الحاجة إليها يجوز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َ لها ألفاظٌ وألاَّ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س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رضُ من الوَضْع إفاد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فردة بل الغرضُ إفادةُ المركَّبَات والنسب بين المفردات كالفاعل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ية وغيرهما وإلاّ لَزِم الدَّور وذلك لأنّ إفادةَ الألفاظِ ال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يها موقوفةٌ على العِلْم بكونها موضوعةً لتلك المسمّيات والعلم بذلك موقو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 بتلك المسمّيات فيكون العلمُ بالمعاني متقدماً على العِلْم بالوَضْع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فَدْنا العلم بالمعاني من الوَضع لكان العلْمُ بها متأخراً عن العلم بالوَض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َوْ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ْ قِ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َعْينِهِ قائمٌ فِي المركَّبَاتِ ل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َّبَ لا يفيدُ مدلولَه إلاّ عند العلم بكونه موضوعاً لذلك المدلول وال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تدعي سبقَ العلم بذلك المدلول فلو استفدنا العلمَ بذلك المدلول من ذلك المركّ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ِم الدّ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َّا لا نُسَلِّم أن إفادةَ المركب لمدلوله تتوقَّف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كوْنه موضوعاً له بل على العلم بكون الألفاظ المفردة موضوعةً ل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 حتى إذا تُلِيَت الألفاظ المفردةُ عُلِمَتْ مفردات المعاني منها والتناس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حركاتِ تلك الألفاظ فظَهرَ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ثام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تُلِ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لفاظ موضوعةٌ بإزاء الصُو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ه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صورة التي تَصَوَّرها الواضع في ذِهْنِه عند إرادة الوَضْ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الماهيات الخارجية فذهب الشيخ أبو إسحاق الشيرازي إلى الثاني وهو المخت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إمام فخر الدين وأتباعه إلى الأول واستدلّوا عليهِ بأن اللفظَ يتغيَّر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ُّر الصورة في الذِّهن فإن مَنْ رأَى شَبحاً من بعيد وظَنَّه حَجراً أطل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جر فإذا دَنا منه وظنَّه شجراً أطلق عليه لفظ الشّجر فإذا دَنَا وظن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ً أطلق عليه اسم الفرس فإذا تحقَّق أنه إنسان أطلق عليه لفظَ الإنسان فَب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ن إطلاقَ اللفظ دائر مع المعاني الذهنيَّة دون الخارجية فدلّ على أن الوضْ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ذهنيّ لا الخارج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صاحبُ التحصيل عن هذا بأنه إنما دار مع المعاني الذِّه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ْتقاد أنها في الخارج كذلك لا لِمُجرَّد اختلافِها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نوي في شرح منهاج الإمام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واب ظ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ُ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موضوع بإزاءِ المعنى من حيث هو مع قَطْعِ النظ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ذهنيّاً أو خارجيّاً فإن حصولَ المعنى في الخارج والذّهن من الأوصاف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واللفظُ إنما وُضِعَ للمعنى من غير تقييده بوَصْفٍ زائد ثم إن الموضو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د لا يُوجد إلاّ في الذهن فقط كالعلم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ّان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ُ ممن يُجيز تركيباً مَ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من اللغات من غير أن يسمعَ من ذلك التركيب نظائرَ وهل التراكيب العربية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ردات اللغوية فكما لا يجوز إحداثُ لفظٍ مفردٍ كذلك لا يجوز في التراكي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َ ذلك أمورٌ وضعية والأمورُ الوضعيةُ تحتاج إلى سماع من أهل ذلك اللسان والفر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م النّحو وبين علم اللغة أن علمَ النحو موضوعُه أمورٌ كليّة وموضوعُ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أشياء جزئية وقد اشتركا معاً في الوض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َّركشيُّ في البحر المح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ِلاَفَ أن المفرد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ٌ كوضع لفظ إنسان للحيوان الناطق وكوَضْعِ قام لحدوث القيام في زمن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وَضْع لعلَّ للترجِّي ونحوها واختلفوا في المركَّبَات نحو قام زيد و عمرو م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وضوعة ولهذا لم يتكلم أهلُ اللغة في المركبات ولا في تأليف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وَضْع المفردات وما ذاك إلاَّ لأن الأمر فيها مَوْكول إلى المتكلِّ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فخرُ الدين الرّازي وهو ظاهرُ كلام ابن مالك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ال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َّة لا وَضعيَّة واحتجَّ له في كتاب الفيصل على المفصل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َعْرف من الكلام العربيّ إلاّ لفظين مفردين صالحين لإسناد أحدهما إ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َفْتَقر عند سماعهما مع الإسناد إلى مَعرّف بمعنى الإسناد بل يُدْرِ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ان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َّال بالوضع لا بدَّ من إحصائه ومنع الاستئن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في المفردات والمركَّبات القائمة مقامها فلو كان الكلامُ دالاًّ بالوض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ذلك فيه ولم يكن لنا أن نتكلم بكلام لم نُسْبَق إليه كما لم نَ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ات إلاّ ما سَبَق اسْتِعماله وفي عدم ذلك برهانٌ على أنَّ الكلامَ ليس دالاّ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ُ إياز عن شي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حالُ الجُمَلِ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اتِ في الوضع لكان استعمال الجُمَلِ وفهمُ معانيها متوقفاً على نَقْلِ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كما كانت المفرداتُ كذلك ولَوَجَبَ على أهل اللغة أن يَتَتَبَّعوا الجُم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ودِعُوها كُتبَهم كما فعلوا ذلك بالمفردات ولأن المركّباتِ دلالتُها على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ي بالعقل لا بالوضع فإنَّ مَنْ عرف مسمَّى زيد وعرف مسمَّى قائم وسمع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إعرابه المخصوص فَهِمَ بالضرورة معنى هذا الكلام وهو نِسْبَةُ القيام إل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صحّ أن يق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ضوعة باعتبار أنها متوقّفة على معرفة مفرداتها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تفاد إلاّ من جهة الوَضْع ولأَن لِلَّفْظ المركَّب أجزاء مادّية وجزءاً صو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أليفُ بينهما وكذلك لمعناه أجزاءٌ مادّية وجزءٌ صوريّ والأَجزاءُ المادّ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فظ تدلُّ على الأَجزاءِ المادية من المعنى والجزءُ الصوريّ منه يدل على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ّ من المعنى بالوَض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وضوعة فوضعت زيد قائم للإسناد دون التَّق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ته ولا تَنَافي بين وَضْعها مفردةً للإسناد بدون التَّقوية وَوَضْعها مركَّ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َّقوية ولا تختلف باختلاف اللغات فالمضافُ مقدَّم على المضاف إليه في بعض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خَّر عنه في بَعْض ولو كانت عقليّةً لفهم المعنى واحداً سواءٌ تقدّم المضاف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إليه أو تأخر وهذا القولُ ظاهرُ كلام ابنِ الحاجب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ُها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كب قال القَرَ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َاه غيرُه للجمهور بدليل أنها حَجَرت في التَّراكيب كما حَجَ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فردا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ئم زيداً ليس من كلامنا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فهو من كلامنا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رجلٌ فهو من كلامنا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ليس من كلامنا إلى ما لا نهاية له في تراكيب الكلام وذلك يدل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رُّضِهَا بالوضعِ للمرك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َّرْكَش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ُّ أن العربَ إنما وَضَعَتْ أنوا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َكَّبَاتِ أما جُزئيات الأنواع فلا فَوَضَعَتْ باب الفاعل لإسْناد كلِّ فع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َنْ صَدَرَ منه أما الفاعلُ المخصوص فلا وكذلك باب إن وأخواتها أما اسم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ُ فلا وكذلك سائر أنواعِ التراكيب وأحالت المعنى على اختيار المتكلم فإ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قائلِ بِوَضْع المركّبات هذا المعنى فصحيح وإلاّ فممن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في المثنى والمجموع والظاهرُ أنهما موضوعان لأنهما مفردان وهو الذي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ُهم للمفرد ولهذا عامَلُوا جُمُوعَ التكسير معاملةَ المفردِ في الأحكام لك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رَّح ابنُ مالك في كلامه على حدِّهما بأنهما غيرُ موضوعين ويبعدُ أن يق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َعه على رأيهِ في عدم وضْعِ المركّبات لأنه لا تركيب فيها لا سيما أن المركّ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إنما هو الإسنادُ وكذا القولُ في أسماء الجُموع والأجناس مما يدلّ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 والقول بعدم وضْعه عجيب لأن أكثره سماعيّ وقد صرَّح ابنُ مالك بأنَّ شَفْ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ما يدلّ على الاثنين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ُوَي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ُ أن التثنية وُضِعَ لفظُها بعد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سِيس الحاجة إلى الجمع كثيراً ولهذا لم يُوجد في سائر اللغات تثنية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كل لغة وَمِنْ ثمَّ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ُّ الجمع اثنان كأَن الوا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ُ إما واحدٌ وإما كثير لا غيرُ فجعل الاثنين في حدِّ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تاس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عضد الدين الإيجي في رسال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ض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فْظُ قد يوضع لشخصٍ بعينه وقد يُوضع له باعتبار أمرٍ عام وذل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ْقل أمرٌ مشتَرَك بين مشخصات ثم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موضوع لكلِّ واحدٍ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خصات بخصوصه بحيث لا يُفاد ولا يُفْهم به إلاَّ واحد بخصوصه دون القَد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فتعقل ذلك المشترك آلة للوضع لا أنه الموضوع له فالوَضْع كلِّي والموضو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شخّص وذلك مثلُ اسم الإشارة فإنَّ هذا مثلاً موضوعُه ومسمّاه المشارُ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خّص بحيث لا يَقْبَلُ الشّركة وما هو من هذا القبيل لا يُفيدُ التشخُّص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نة تفيدُ تعيينه لاسْتواءِ نسبة الوَضْع إلى المسّم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لفظُ مدلوله إما كلّي أو مشخّص والأول إما ذاتٌ و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أو حدَث وهو المصدر أو نسبة بينهما وذلك إما أن يكون يُعْتَبَر من طَرَ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هو المشتقّ أو من طَرَف الحدَث وهو الفِعْل والثاني العلم فالوَضعُ إما 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خّص والأول مدلولُه إما معنى في غيره يتعيَّنُ بانضمام غيره إليه وهو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فالقرينةُ إن كانت في نحو الخطاب فالضميرُ وإن كانت في غيره فإما حسيَّ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ُ الإشارة أو عقليَّة وهو الموصول فالثلاثة مشتركة فإن مدلولَها ليس مع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إن كانت تتحصَّل بالغير فهي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عا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َ أهلُ أُصول الفِقْه عن عبّا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مري من المعتزلة أنه ذهبَ إلى أنَّ بين اللفظِ ومدلولهِ مناسبةً طبيعيةً حامل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ضع على أن يضع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ّ لكانَ تخصيصُ الاسمِ المُعيّنِ بالمسم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يَّن ترجيحاً من غير مُرَجِّح وكان بعضُ مَنْ يرَى رأْيَ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ر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َ الألفاظِ لمعانيها فَسُئِل ما مُسَمَّى اذغاغ وهو بالفارسية 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ُ فيه يُبْساً وأنكَر الجمهور هذه المقا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َ ما قالَه لاهْتَد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إنسان إلى كل لغةٍ ولما صحَّ وضعُ اللفظِ للضدين كالقَرْءِ للحيض والطّ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وْن للأَبيض والأسود وأجابوا عن دليله بأنَّ التخصيص بإرادة الواضع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اً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عُ هو اللّه تعالى فإن ذلك كتخصيصه وجود العالَم بوقت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أما أهل اللغة والعربية فقد كادوا يُطْبقون على ثبوت المناسبة بي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لكن الفرقَ بين مذهبهم ومذهب عبّاد أن عبَّاداً يراها ذاتية موجبة بخ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قول المعتزلة بمراعاة الأصْلح في أفعالِ اللّه تعالى وُجوباً و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ون بذلك مع قولهم إنه تعالى يفعل الأصْلَح لكن فضلاً منه ومَنَّاً لا وج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اءَ 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 ابنُ جنِّي في الخصائص باباً لمناسبة الألفاظ ل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َوْضع شريف نبَّه عليه الخليل وسيبويه وَتَلَقَّتْه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له والاعتراف بصحته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تَوَهَّموا في صوت الجُنْد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لةً ومَدّ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رّ في صوت البازي تقطيع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 في المصادر التي جاءت على الفَعَلا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ضطراب والحرَكة نحو النَّقَزَان و الغَليان والغَثيان فقابلوا بِتَوَالي حرك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ِ تواليَ حركات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تُ أشياء كثيرة من هذا النَّمَط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ُ الرُّباعية المضعّفة والفَعلى إنما تأتي للسرعة نحو البَشَكى و الجَمَ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اب اسْتفعل جعلوه للطَّلب لما فيه من تَقََدُّم حروف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على الأصول كما يتقدَّم الطلبُ الفعل وجعلوا الأفعالَ الواقعة عن غير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فجأُ حروفها الأصول أو ما ضارع الأصول فالأصولُ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ِم ووهَب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وصعِد ونزل فهذا إخبار بأصولٍ فاجأت عن أفعال وَقعت ولم يكن معها دلالة تد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لبٍ لها ولا إعمال فيها وكذلك ما تقدَّمت الزيادةُ فيه على سَمْت الأص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وأكرم وأعطى وأولى فهذا من طريق الصّيغة بوزن الأصل في نحو دَحْرج وسَرْ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علوا تكرير العين نحو فرَّح وبَشَّر فجعلوا قوّة اللفظ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ّة المعنى وخصُّوا بذلك العين لأنها أقْوَى من الفاء واللام إذ هي واسط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وفةٌ بهما فصارا كأنهما سِيَاج لها ومَبْذولان للعَوارِض دونها ولذلك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ل بالحذف فيه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قابلةُ الألفاظ بما يُشاكل أصواتها من الأحداث فبابٌ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نَهْج مُتْلَئِبّ عند عَارِفيه مَأمُوم وذلك أنهم كثيراً ما يجعلون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على سَمت الأحداث المعبّر بها عنها فَيَعدِلونها بها ويَحتذُونها عليه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ُ مما نقدّره وأضعافُ ما نستشعره 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ضَم وقضِم ف الخَضْم 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طْب كالبِطّيخِ والقِثَّاء وما كان من نحوها من المأكول الرطب والقضْمُ 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 نحو قَضَمَت الدَّابة شعير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ُدْرَكُ الخَضْم بالقَضْم أي قد يُدرك ال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دة واللّين بالشَّظَف وعليه قول أبي الدَّرْ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ْضَمون ونقضَم والم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اختاروا الخاء لرخاوتها للرطب والقاف لصلابتها لليابس حَذْواً ل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على مَحْسوس الأحْداث ومن ذلك قولهم النَّضْح للماء ونحوه والنَّضْخ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ال اللّهُ سُبْحَ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">
        <w:bookmarkStart w:id="23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هِمَا عَيْنَانِ نَضّاخَتَا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قتها للماءِ الخفيف والخاءَ لِغَلظها لما هو أقوى منه ومن ذلك القدّ طولاً والقط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ً لأن الطاءَ أخفض للصوت وأسرعُ قطعاً له من الدَّال فجعلوا لِقَطْع العَ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قُرْبِه وسرعته والدّال المَاطلة لمَا طال من الأثَر وهو قَطْعُهُ ط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واسعٌ جداً لا يمكنُ اسْتِقْصَاؤ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 أَمْثِلة ذلك ما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نَنَ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ُّ من الغَنَن والخُنّة أشدّ من الغُنَّة والأنِيتُ أشدّ من الأنِين والرَّ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ّ من الحِ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بدال لابن السكّيت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ْصة أصغرُ من القَبْض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ْ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ُ بأطراف الأنامل والقَبْ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الكف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ّف عن أبي عَمْ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َوْغُ هذا إذا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ره وهذا سَوْغُ هذا إذا وُلِدَ بعد ذاك على أَثر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قَبَ ع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ُب نِقابةً من النَّقيب وهو العَرِيف ونكَب وقال الكسائ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ضْمُ ل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ضْمُ ل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ضْم بأطراف الأسنان والخَضْم بأقْصى الأَض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ضْح بالضاد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رب دون الرّ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صْح بالصاد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رْب حتى يَرْوَى والنَّشْح بالشين المعجم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ضْح بالضاد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َصْمعيّ من أصوات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خِيرُ والنَّخِيرُ والكَر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َّل من الفم والثاني من المَنْخَرين والثالث من الصَّ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تْل من المطر أصغرُ من الهَط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طْعَطَةُ بإهمال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ُ الأصو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غيرها والغَطْغَطة بالإع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غَلَيَان القِدْر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مْجَمَة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خْفِي الرجلُ في صدره شيئاً ولا يُبْدِ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مْحَمَةُ ب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ِّد الفرسُ صوتَه ولا يَصْهَ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حْدَاح ب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قصير والرَّحْرَاح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ال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فْجَفَةُ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زِيز المَوْكِب وحَفِيفُه في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فْحَفَةُ ب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فُ جَنَاحي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دَحْدَح بفتح الدالين وإهمال الح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دُخْدُخ بضم الدَّالين وإعجام الخ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ٌ ضخ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رْجَرَة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جَرْعِ الماء في جَوف الشَّ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رْخَرة ب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تردُّد النَّفَس في الصدْر وصوت جَرْ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 م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رْدَ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ماء في بطون الأودية وغيرها إذا ت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سَمِعْتَ له ص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رْغَ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ترديد الماء في الحَلْق من غير مَجّ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َ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رْقَ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الشّراب في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رْهَر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تَرْدِيد الأسد زئي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هْكَه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تردِيد البعير هَدِ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هْقَه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استِغْرَاب ال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عْوَع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نُبَاح الكلب إذا رَدَّ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قْوَق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ُ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كْوَكَةٌ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رُ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عْزَعَةُ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ُ الأشياء ب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عْرَعَةُ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ُ الماء الصافي والشراب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غْزَغَةُ بالزاي وإعجام ال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الإنسان في خِف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ز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ْكَرَة ب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رْقَرَة ب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الضحك إذا اسْتَغْرَب الرجلُ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فْرَفَة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أَجنِحة الطائر إذا حَام ولم يَبْ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فْزَفَة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حفيف الريح الشديدة الهبوب وسَمِع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زفةَ الموكِب إذا سمعت هَزيز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غْسَغَةُ بإهمال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ك الشيء من موضعه لِيُقْلَ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وَتَدِ وما أشبهه ومثل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غْشَغَةُ بالإع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ك الشيء في موضعه ليتَمكَّ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غْشَغ السِّنان في الطَّعْنة إذا حرَّكه ليتمك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سْوَسَةُ ب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شيء كالحَلْي والوَشْوَ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قوم وهَمْسُ بعضِهم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ْظر إلى بديع مناسبةِ الألفاظ لمعانيها وكيف فَاوَتَت العرب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المُقْتَرنة المتقاربة في المعاني فجعلت الحرفَ الأضْعف فيها والألْ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ْفَى والأسْهل والأهْمس لِمَا هو أدْنى وأقلّ وأخفّ عملاً أو صوتاً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َ الأقْوى والأشدّ والأظهر والأجهر لِمَا هو أقوى عملاً وأعظم حِسّاً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ّ والمطّ فإنَّ فعْلَ المطّ أقوى لأنه مدٌّ وزيادةُ جَذْب فناسَب الطاء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ْلى من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ُّ والمتُّ والمطُّ متقاربةٌ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جُفّ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ُ الطَّلْعة إذا جَفت والخُف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وس وخفُّ البعير والنعامة ولا شكّ أن الثلاثة أقوى وأجلَد من وع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لعة فخُصَّت بالحاءِ التي هي أعلى من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از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امر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ضُمْراً من الشّ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رياح من نفخ فهو برد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ح فهو حَر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ْحَسَرَ الشَّعرُ عن مقَد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ِ فهو أَجْلَحُ فإن بلغ الانحسارُ نصف رأسِه فهوَ أَجْلَى وأَجْل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قْشُ في الحائط والرَّقْشُ في القِرْطاس والوَشْم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الوَسْمُ في الجِلْدِ والرَّشْمُ على الحِنْطَة والشَّعير والوَشْي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بُر يقال له الاسْت والشّعرُ الذي حوله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ْ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َوَ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يقُ العينين والخَوَص غُؤُورُهُما مع الضِّ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سْب من العقرب واللّسع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خُ الأُذنِ أُفّ ووسَخ 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ف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ثَا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قاب على حَرْف الشَّفة واللّغَام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رْب بالرَّاحة على مُقَدَّم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قْع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فَا صَفْعٌ وعلى الخَدِّ بِبَسْطِ الكَفِّ لَطْمٌ وبقَبْضِ الكَفِّ لَكْ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ِكلْتَا اليَدَيْنِ لَدْمٌ وعلى الجَنْبِ بالإصْبَعِ وَخْزٌ وعلى الصد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نْبِ وَكْزٌ ولَكْزٌ وعلى الحَنَكِ والذَّقَنِ وَهْزٌ ولهْز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ُقَ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ذَفَه بالحَصى وحَذَفَه بالعصا وقَذَف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َ المكْروبُ أو المريضُ صوتاً رَقِيق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نين فإنْ أخْفَاهُ فهو الهَنِينُ فإنْ أَظْهَرَه فخرج خافياً فهو الحَنِي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 فيه فهو الأنين فإن زاد في رَفعه فهو الخَن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ْظُرْ إلى هذه الفُروق وأشباهها باختلاف الحرف بحسب القو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عف وذلك في اللغة كثيرٌ جداً وفيما أوردنا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حادية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أي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َخف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ٌ قلنا بالتوقيف أم بالاصطلاح أن اللغة لم تُوضع كلّها في وقت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قعت متلاحقةً مت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ُ لغاتِ العرب إنما جاءَ من قِبَل أنَّ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ِع منها وُضِعَ على خلاف وإن كان كلّه مسوقاً على صحّة وقياس ثم أَحدثوا من بع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يَاء كثيرة للحاجة إليها غير أ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َ الموضوعُ الأ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اً واحداً ثم رأى مَنْ جاءَ بعد أن خالف قياسَ الأولِ إلى قياسٍ ثانٍ جارٍ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مَجْرَى الأو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يّ الأجناس 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م والفعل والح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ُ فلا يُدْرى ذلك ويحتمل في كل من الثلاثة أنه وُضِع قبل وبه صرَّح أبو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خفشُ يذهب إلى أن ما غُيِّر لكَثْرة استعمال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َّرَتهُ العربُ قبل وضْعِه وعَلِمَت أنه لا بدَّ من كثرة استعمالهم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ؤوا بتغييره عِلْماً منهم بأنه لا بدَّ من كثرة الداعية إلى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ُ أن تكون كانت قديمة معربة فلما كثرت غُيِّر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ُول عندي هو الأول لأنه أدلّ على حِكمتها وأشهدُ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ِلْمِها بمصاير أمْرِها فتركوا بعضَ الكلام مبنيّاً غير معرب نحو أمسِ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وكيف وكم وإذ وحيثُ عِلْماً بأنهم سيستكْثِرُون منها فيما بعد فيجبُ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الثانية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إلى معرفة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الدين الرَّازي في المحصول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ُ إلى معرفة اللغة إما النق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ْضُ كأكثرِ اللغة أو استنباطُ العقل من النَّقْل كما إذا نُقِلَ إلينا 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المعرَّف يدخله الاستثناء ونقل إلينا أن الاستثناءَ إخراجُ ما يتناوله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ستدلُّ بهذين النَّقْلين على أن صِيَغ الجمع للعموم وأما العقل الصِّرف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َ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ُ المحضُ إما تواترٌ أو 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َسْطُ الكلام فيهما في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بنُ الحاجب في مختصره ولا الآمدي في الأحكام سو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و النقل المَحْ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واتراً وهو ما لا يَقْبَل التشكيك ك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ِّ والبَرْدِ ونحوها وإما آحاداً كالقُرْءِ ونحوه من الألفاظ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فخر الدين و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ُ ألفاظ القرآن من الأو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في مأْخذ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خَ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غُة اعتياداً كالصبيِّ العربيِّ يسمعُ أبويه أو غيرهما فهو يأخذ اللغةَ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مرِّ الأوقات وتؤخذ تلقُّناً من مُلَقِّن وتؤخذُ سماعاً من الرّواة الثّ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صدق والأمانة ويُتَّقَى المظ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 بقيةُ كلامه في نوعِ مَنْ تُقْبَل روايته ومن تُرَدُّ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ُ ابن الأنباري في ذلك ويؤْخذ من كلامهما أن ضابط الصحيح من اللغة ما اتََّ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َدُه بنَقْل العَدْل الضابط عن مِثله إلى لاتلزمُ اللغةُ إلاّ بخمس 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َّرْكَشِيّ في البحر المح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ضل بن عبدان في شرائط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لجيلي في الإع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ُ اللغةُ إلاّ بخمس 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ها ثبوت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سنَدٍ صحيح يُوجِبُ العم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دالةُ الناقلين كما تُعْتَبَرُ عدالتُهم في الشَّر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يكون النقلُ عَمّن قولُه حجة في أصل اللغة كالعرب الع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حطان ومعدّ وعدنان فأما إذا نقلوا عمَّن بعدهم بعد فَسَادِ لسانهم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ّدين فل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رك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كلام الزمخشري وغيره الاستشهادُ بشِعْ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بل في الإيضاح للفارسي ووجّه بأنَّ الاستشهاد بتقرير النّقَلة كلامَهم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قواني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جن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ْتَشْهَدُ بشِعر المولَّدين في المعا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َشْهد بشِعر العرب في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ِسّاً وأمَّا بغير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أن يسمع من الناقل حسّاً وقال ابنُ جنّي في الخصائص مَنْ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غة لا تُعْرَف إلاّ نقلاً فقد أخطأ فإنها قد تُعَلمُ بالقرائن أيض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سمع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ٌ إذا الشرُّ أَبْدَى نَاجِذيه لهم طارُ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رَافات وَوُحْدَانا يعلم أن الزرافات بمعنى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طيف البغدادي في شرح الخطب النب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ّ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أنُه أن يَنْقُل ما نطقت به العربُ ولا يتعدّاه وأما النَّحوي فشأنُه أن يتصرّ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نْقُله اللّغوي ويقيس عليه ومِثَالُهما المحدِّث والفقيه فشأنُ المحدّث نق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رُمَّته ثم إن الفقيهَ يتلقَّاه ويتصرَّفُ فيه ويبسط فيه عِلَله ويقي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ثال والأش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كاه ابنُ جن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ُ لنا أن نقيس منث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ثورهم وشعرَنا على ش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هل تثبت بالقياس قال الكِيَا الهرَّاسي في تعليق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ّ عليه آراء المحققين من الأص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غة لا تَثْبت وقال كثير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ُ يجري في اللغة وعُزِي هذا إلى الشافعيّ رضي اللّه عنه ولم يد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ُّه إنما دلَّت عليه مسائلُه فنُصدِّر المسألة بتصويره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الجامدة والألقاب المحضة فلا يجري القياسُ فيها لأنه لا يُفيد وص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ُسَمَّى وإنما وُضِعَت لمجرَّد التّعيين والتّعريف ولو قَلَبْتَ فَسَمَّي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بعمرو وعكسه لصحّ إذ كلُّ اسمٍ منها لم يختص بمن سُمِّي به لمعنًى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َ أن يُعْدَل به إلى غيره فليست هذه الصورةُ من محلّ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ُ أيضاً أن يكونَ محلّ الخلاف المصادر التي يُق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َقةٌ من الأفعال نحو ضرب ضرباً فهو ضارب وقتل قَتْلاً فهو قاتل فهذا ليس ب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علومٌ ضرورة من لغتهم ونُطْقِهم به على هذا الوجه ولكنّ محلّ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ُ المشتقَّة من المعاني كما يُقال في الخمر إنه مشتقٌّ من المُخَا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خْمير فإذا سُمِّي خَمْراً من هذا الاشتقاق كان ما وُجِد فيه ذلك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بيذ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نا باطلٌ والدليل عليه أن إجراءَ القياس في اللغ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ُو إما أن يُعْلَمَ عقلاً أو نقلاً أما العقلُ فلا مجالَ له في ذلك لأنه يجوز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َ واضعُ اللغة قد قصدَ بهذا الاسم أن يختصّ بما سُمِّي به ويجوز أن يك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 الاختصاص بل يُسمّى به كلّ ما في معناه وإذا كان الأمران جائزين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َّح أحدُهما على الآخر من غير مرجّ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طريق النّقل فالنقل إما تَوَاتُر أو آحاد أما التوات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ْمع فيه إذْ لو كان لَعَلِمْناه ولكان مُخَالِفُه مكابراً وأما الآحادُ فظن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مين لا يستندُ إلى أصلٍ مَقطو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يسةُ الشّرعيةُ كلُّها مظنونةٌ ويُعْمَ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مستندة إلى سَمْعيّ مقطوعٍ به في وجوب العمل وهو إجما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يس في قياس اللغة شيءٌ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الظاهرُ في موضع الاشتقاق أصلٌ يُقاس عليه فك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َلٍّ يوجدُ فيه ذلك المعنى ينبغي أن يَجْري عليه ذلك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َّنا أن ذلك ظنٌّ وتخمينٌ لا يَسْتَنِدُ العملُ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ٍ مَقْطوع به فكيف يقاسُ عليه وقال أبو الفتح بن برهان في كتاب ال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ُ إجراءُ القياس في الأسامي اللغوية المشتقّة خلافاً للقاض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َيح وطوائفَ من الفقهاء فإنهم أثبتوا الأسَامِي بالقي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َّى خمراً لأن فيه شدة مُطْرِبة فهو كعصير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ِوَاط يسمى زناً لأنه وَطْء في فرج مُشتهى طبعاً محرّمٍ قط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زناً كالوَطْءِ في القُ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َكَرَ الدليل على ردّه كما تقدم في كلام الكِيَا الهرّاسِ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ُ الخَصْم أن العرب وَضعت اسمَ الفرس للحيو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زمانهم موجوداً ثم انقَرضَ وحدَث حيوانٌ آخرُ فسمِّي بذلك بطريق ال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صحيح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إجراءُ القياسِ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شَّرعية عند فَهْم المعنى جاز إجراءُ القياس في الأسَامِي اللّغو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هْم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ٌ فإن القياس الشَّرعي إنما جاز إثباتُ الأحك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المتَّفَق عليه وليس فيما تنَازعْنَا فيه إجماع وليس المقصودُ م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لّغوي إثباتَ الحكم فإن القياسَ يجري في الأسامي اللغوية قبل الشَّ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مُثْبتي القياس في اللغة ولأن المعنى في القياس الشَّرعي مطَّرِد وفي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 غيرُ مطَّرد فإن البَنْج لا يسمّى خمراً وإن كان يخامِرُ العقل والد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َمَّى قارُورة وإن كانت الأشياء تستقرّ فيها والغرابُ لا يسمى أَبْلَق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سوادُ والبياض فليس القياسُ الشرعي كالقياس اللغوي في المعنى وإن تمسّ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َّ القياسَ يجري في المصادر نحو ضرب يضرِب ضرباً وأكل يأكل أكلاً فلسنا نسلّ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تثبت بالقياس وإنما تثبتُ نقلاً ع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ُ الحرَمين في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عضُ أصحابنا في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رَق إلى أن اللغةَ لا يمتنعُ إثباتها قياساً وإنما قالوا ذلك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قّةِ كالخمر فإنها من التّخمير أو المخامرة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َصّصَت الع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َضْع اسم الخمر بالخمر النّيئة العتيقة يجوزُ تسميةُ النبيذ المشتدّ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اركتِه الخمر النّيئة فيما منه اشتقاقُ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رتضيه أن ذلك باطلٌ لِعلْمنا أن العربَ لا تلتزم طر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وأقربُ مُمَالٍ إليه أن الخمرَ ليس في معناها الإطراب وإنما هي المخ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ّخمير فلو ساغ الاستمساكُ بالاشتقاق لكان كلُّ ما يَخْمِر العقل أو يُخ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طْربُ خمراً وليس الأمر كذلك والقولُ الضابطُ فيه أن الذي يدّعي ذلك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ُ أن العربَ أرادته ولم تَبُح به فهو متحكّم من غير تثبّت وتوقيف فإن اللغ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ذلك ولم يصح فيها ادّعاءُ نَقْل وإن كان يزعمُ أن العربَ لم تَعْ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يُلْحِق فإلحاق شيءٍ بلس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لم تُرِ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ُ في حكم من يبتدئُ وضع 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يسة الحكمية يدور فيها هذا 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َل ولكنْ ثَبَتَ قاطعٌ سمعيّ على أنها متعلّ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قلتم قاطعاً من أهل اللسان اتَّبَعْن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رُّ فيه أن الإجماع انعقَد على وجوب العمل عند قيام 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سين فلم تكن الظنونُ موجبةً علماً ولا عملاً وليس في اللغات عَ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م تظنون شيئاً فلا نمنعكم من الظّن ولكن لا يسوغُ الحك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ن المجر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لّق هؤلاء بالأسماء المشتقَّة من الأفعال كأسماء الفا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ين التي تجري على قضيَّةٍ واحدة فقد ثبت في هذه الفنون من طريق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ّرادُ القياس فاتَّبعناه ولا يجري هذا في محلّ النّ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َالي في المن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أن اللغات هل تثبتُ قي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ُ تنقيح محلّ النزاع أن صوغَ التصاريف على القياس ثابتٌ في كل مصدر نُق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ّفاق وهو في حكم المنقول وتبديلُ العبارات ممتنعٌ بالاتّفاق كتسمية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ً وتسميةِ الدار فرساً ومحلُّ النزاع القياسُ على عبارة تشير إلى معن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دٌ عن منهج القياس كقولهم للخمر خمراً لأنه يُخامر العقل أو يَخْمِرُه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َّى الأشربة المخامِرة للعقل خمراً وكذا قولهم للبعير إذا استحقَّ الحم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َّز الأستاذُ أبو إسحاق مثلَ 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مَنْعه لنا إن كان إثبات هذا القياس مظنوناً فلا يُقب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في مَظِنّة وجوبِ عمل وإن كان معلوماً فأثْبتوا مستنده ولا نَقْ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في جواز ذلك ولا من الشارع ومسلكُ العقل ضروريّة ونظريّة منحسم في الأس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ات وإن قاسوا على القياس في الشّرع فَتَحكُّم لأن مستند ذلك التأسّي ب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ستندُ هذا القياس ثم أطبقوا على أن البَنْج لا يسمَّى خمراً مع كونه مخَمِّ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َمّوه فليسمُّوا الدار قارورة لمشاركتها القارورة في هذا المعنى وهذ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عَة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ُ العرب لا يحيطُ به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حَرِيٌّ أن يكونَ صحيحاً وما بَلَغَ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اً ممنْ مَضَى ادَّعى حفظَ اللغة كلِّها فأما الكتابُ المنسوب إلى الخلي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تمت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ُ كلام العرب فقد كان الخليلُ أورعَ وأتقى 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عليّ بن محمد بن مِهْرُوَ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ارون بن ه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ُيَيْ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أحبَّ أن ينظرَ إلى رجلٍ خُلِق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هب والمِسك فليَنْظُر إلى 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و داود سليمان بن يزيد عن ذلَل المَصاحفي عن النَّضْ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مَ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ُمَيِّل بين ابن عَوْنٍ والخليل بن أحمد أيهما نُقدّم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فلا نَدْري أيهما نقد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ُ النضر بن شُمَ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ُ أحداً أعل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ُّنَّة بعد ابن عوْن من 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ُ النض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كِلَت الدنيا بأدَب الخليل وكُتُب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خُصّ لا يُشْعَ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كان الخليل من الدِّين أَفَتُرَاه يُقْد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ُ كلام العرب ثم إن في الكتابِ المَوْسُوم به من الإخ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َ به على علماء اللغة ومَنْ نظر في سائرِ الأصناف الصحيحة عَلِم صحَّة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بنُ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نَقَله عن بعض الفقهاءِ نصَّ عليه الإمامُ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فقال في أوائل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ُ العرب أوسعُ الألسنة مذهباً وأكثر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اً ولا نعلمُ أن يحيط بجميع عِلْمِه إنسان غير نبيّ ولكنه لا يذهبُ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مَّتها حتى لا يكونَ موجوداً فيها مَنْ يعرِفه والعلمُ به عند العرب كالعِ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ّنة عند أهلِ الفقه لا يعلمُ رجلٌ جميعَ السنن فلم يذهب منها عليه شيء وإ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امة أهل العلم بها أتى على السّ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ّق عِلْم كلِّ واحد منهم ذهب عليه الشيءُ منها ثم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يه موجودٌ عند غيره وهم في العلم طبقاتٌ منهم الجامعُ لأكْثَره وإن ذه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 ومنهم الجامعُ لأقلَّ مما جمع غيرُه وليس قليلُ ما ذهب من السُّنن على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كثرَها دليلاً على أن يطلبَ عِلمه عند غير أهل طبقته من أهلِ العلم بل يَطل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ُظرائه ما ذهب عليه حتى يُؤتى على جميع سن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هو وأمي فتفرَّد جملة العلماء بجملتها وهم درجات فيما وعوا منها وهذا لس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عند خاصّتِها وعامتها لا يذهبُ منه شيءٌ عليها ولا يُطْلبُ عند غي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ُه إلاّ من قبله منها ولا يَشْرَكها فيه إلاّ من اتَّبعها وقبِله منها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لسانها وعِلْمُ أكثر اللسان في أكثر العرب أعمُّ من عِلْم أكثر السّن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الشّافعي بحُروف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على أن لغة العرب لم ت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بكلّيتها وأن الذي جاءنا عن العرب قليل من كثير وأن كثيراً من الكلام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ذهَاب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لماؤُنا أو أكثرُهم إلى أنَّ الذي انتهى إلينا من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قلُّ ولو جاءَنا جميعُ ما قالوه لجاءنا شعرٌ كثيرٌ وكلامٌ كثير وأَحْرِ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ن يكونَ صحيحاً لأنَّا نرى علماء اللُّغَة يختلفون في كثيرٍ مما قالَت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فلا يكادُ واحدٌ منهم يُخبرُ عن حقيقةِ ما خُولف فيه بل يسلك طريقَ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كان ألا ترى أنَّا نسألهم عن حقيقةِ قَوْل العرب في الإغ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بك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جاءَ في الحديث من قَوْ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ب عليكم الحج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ذَبك العسَ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بْتُ عليكم أَوْعِدُوني وعَلّلوا بِيَ الأر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مَ قِرْدانَ مَوْظَبا وعن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بَ العَتِيقُ وماءُ شَنٍّ بارِ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ُنتِ سائِلتي غَبُُ وقاً فاذْهبي ونحن نعلم أ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يَبْعُدُ ظاه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غراء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كَ في الأرض وعَنْكَ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أفْو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ُم في الأرض إنَّا مَذْحِجٌ ورُوَيداً يَفْض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َ النهارُ 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ْمَدُ من سيِّدٍ قَتَله قو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ل زاد على هذا فهذا من مُشْكِلِ الكلام الذي لم يُفَسَّر بع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مَيّ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ْمَدُ من قومٍ كَفَاهم أخُوهُمُ صِدامَ الأَعاد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لَّتْ نُيوبُها وقال أبو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خِبُ الشَّوَارِبِ لا يزالُ كأنَّه عبدٌ لآ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َبيعةَ مُسْبَعُ فقوله مسبع ما فُسِّر حتى الآنَ تَفْسيراً ش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ِيد مالَك ويا هَيْء مالك ويا شي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ُفَسِّرو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وَيْه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ي بِكَ الحَقْ يَهْتِفون وحَيَّ هَ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ءِ بكما وخَاء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َّجْرُ والدُّعاءُ الذي لا يُفهَمُ موضوعُه فكث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َ وحيَّ هَلا وبعَيْنٍ ما أَرَيَنَّك في مَوْضعِ اعْجل وهَجْ وهَج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عْ وَدَعاً ولَعاً للعاثر يدع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روى عن النبيّ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عْدَعْ ولا لَعْلَعْ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َ ارْفَع وَانْفَعْ فلولا أن للكل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ًى مفهوماً عند القومِ ما كَرِههم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في الزَّجْ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ِّرْ وَأَخِّرِي وهَأْهَأْ وهَلاَ وهَاب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رْحِبْ وَأرْحِبي وَعَدْعَدْ وعاجِ وياعاطِ وِيَعَاطِ وإجِدْ واجْد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ِدِح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ً فسَّ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ب يكثرُ ويُصَحِّحُ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شتَبَه الذي لا يقالُ فيه اليومَ إلاّ بالتّقريب و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بغريب اللفظ لكنَّ الوقوف على كُنهه مُعتَاصٌ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ين والزم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ُ والأوَان وبضع سنين والغِنَى والفَقْر والشريف والكريم واللئيم والسّفِ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فْلة وما أشبه ذلك مما يطول ولا وجه فيه غير التقريب والاحتمال وإلاّ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َه حتى لا يجوزَ غيرُه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لذلك كلِّه ناس يعرفونه وكذلك يعلمون معنى ما نَسْتَغْرِ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نحن من قولنا عُبْسور في الناقة وعَيْسَجُور وامرأة ضِناك وفرس أشقُّ أمَق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بَقُّ ذهب هذا كله بذهاب أهله ولم يبق عندنا إلاّ الرَّسمُ الذي ن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هذه الشريعة وإن كانوا اقتصروا من علم هذا ع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سْمِه دون عِلْم حقائقه فقد اعتاضوا عنه دَقيقَ الكلام في أصول الدِّين وفرو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فرائض ومن دقيق النحو وجليله ومن عِلْم العَرُوض الذي يُربأْ بحُسْن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َّته واستقامته على كل ما تبجَّح به الناسبون أنفسهم إلى الفلسفة ولكلّ زم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أشرف العلوم علوم زماننا هذا وللّه الحمد هذا كلُّه كلام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أبني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ُؤَلِّف بناءً ثُنائيّ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ّاً أو رُباعيّاً أو خُماسيّاً فخذْ من كل جنس من أجناس الحروف المتباع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دِرْ دَارَةً فوّقع ثلاثة أحرف حَواليها ثم فُكَّها من عند كل حرفٍ يمنة و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تُفَكّ الأحرفُ الثلاثة فيخرج من الثلاثي ستة أبنية وتسعة أبنية ثنائ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استقصيتَ من كلام العرب ما تكلَّموا به وما رغب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فسّر لك ما يرتفع من الأبنية الثنائية والثلا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عية والخماسية إن شاء اللّه تعالى بضَرْبٍ من الحِساب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دت أن تستقصي من كلام العرب ما كان على حرفين مما تكلَّ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رغبوا عنه مما يَأتَلف أو لا يأتلف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وقد وعن وأخواتها فا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معجمة وهي ثمانيةٌ وعشرون حرفاً فاضْرب بعضها في بعض تبلغ سبعمائة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حَرْفاً ولا يكون الحرف الواحد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زوجتهن حرفين حرفين صِرْن ثلاثمائة واثنتين وتسعين بناءً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وما أشبهه فإذا قَلَبْتَهُ عاد إلى سبعمائة وأربعة وثمانين بناء منها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بناء مشتَبهة الحرفين مثله قلْبُه وغير قَلبه لفظٌ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ئة وخمسون بناء ثنائية ممزوجة بهذه الأحرف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والواو والهمزة ويجمعها خمسة وسبعون بناءً ثنائياً قب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ستة أبنية معتلّة يَجْمَعُها ثلاثة أبنية قبل القلْب ومنها ثلاثة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عفة وخمسة وعشرون بناء ثنائياً صحاحاً مضاعفة فافهم فقد بيَّنت لك عِدّة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نائي مما تكلَّموا به ورغب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أن تؤلّف الثلاثي فاضرب ثلاثة أحرف معتَلات في 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ئية المعتلة فتصير سبعة وعشرين بناء ثلاثية معتلات كلها وتضرب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لات أيضاً في مائة وخمسين بناء ثنائياً حرف منها صحيح وحرف منها معتل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مائة وخم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ثلاثياً حرفان منها معتلاَّن وحرف صحيح وتضرب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تلات في ستمائة بناء صحيحة الحرفين فتصير ألفاً وثمان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ن منها صحيحان وحرف معتل وتضرب خمسة وعشرين حرفاً صحيحاً في ستمائة بناء ثن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اح الحروف فتصير خمسة عشر ألفاً وستمائة وخمسة وعش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ثلاثياً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ُ ما يخرج من البناء الثلاثي فإذا أردت أن تؤلِّف الرباعي فعلى القياس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عتلات في سبعة وعشرين بناء ثلاثياً ثم تضرب في أربعمائة وخمسين 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ثمانمائة ثم تضرب الخمسة والعشرين الصحاح في الخمسة عشر ألف بناء 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 الحروف فما بَلَغ فهو عدد الأبنية الرباعية وذكر حمزة الأصبهان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زنة فيما نقله عنه المؤرخ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كَر الخليل في كتاب العَيْن أن مبلغ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ة كلام العرب المُسْتَعمَل والمهمل على مراتبها الأربع من الثنائيّ وال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عي والخماسي من غير تكرار اثنا عشر ألف ألف وثلاثمائة ألف و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اثنا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ئيّ سَبعِمائة وستة وخمسون والثلاثي تسع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وخمسون والرباعي أربعمائة مائة ألف وواحد وتسعون ألفاً وأربعمائة والخ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ألف ألف وسبعمائة ألف وثلاثة وتسعون ألفاً وسِ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محمد بن حسن الزَّبَيدي في مختصر كتاب 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ّ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َعْمَلِ الكلام كلِّه ومُهمَلِه ستةُ آلاف ألف وسِتِّمائة ألف وتسعةٌ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وأربعمائة المستعملُ منها خمسةُ آلاف وسِتمائة وعشرون والمهملُ ست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ألف وثلاثة وتسعون ألفاً وسبعمائة وثمانون عِدَّةُ الصحيح منه ست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ألف وثلاثة وخمسون ألفاً وأربعمائة والمعتلَّ ست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ُ من الصحيح ثلاثة آلاف وتسعمائة وأربعة وأربعون والمهم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ستة آلاف ألف وتسعة وثمانون ألفاً وأربعمائة وستة وخمسون المستعمل من الم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ستمائة وستة وسبعون والمهملُ منه أربعة آلاف وثلاثمائة وأرب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ّة الثنائيّ سبعمائة وخمسون والمستعملُ منه أربعمائة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والمهملُ مائتان وواحد وستون الصحيح منه ستّمائة والمعتل مائ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من الصحيح أربعمائة وثلاثة والمهمل مائة وسبعة وتسعون والمستعمل من الم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ثمانون والمهملُ أربعة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ّة الثلاثي تسعة عشر ألفاً وستمائة وخمسون المستعمل من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ومائتان وتسعة وستون والمهملُ خمسة عشر ألفاً وثلاثمائة وواحد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ه ثلاثة عشر ألفاً وثمانمائة والمعتلُّ سوى اللّفيف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وأربعمائة واللَّفيفُ أربعمائة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من الصحيح ألفان وستمائة وتسعة وسبعون والمهملُ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ومائة وواحد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ملُ من المعتل سوى اللّفيف ألف وأربعمائة وأربعة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ملُ ثلاثة آلاف وتسعمائة وستة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ملُ من اللفيف مائة وستة وخمسون والمهملُ مائتان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ّة الرّباعيّ ثلاثمائة ألف وثلاثة آلاف وأربعمائة الم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وعشرون والمهملُ ثلاثمائة ألف وألفان وخمسائة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َّة الخماسيّ ستة آلاف ألف وثلاثمائة ألف وخمسة وسبعون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المستعمل منه اثنان وأربعون والمهملُ ستة آلاف ألف وثلاثمائة ألف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ألفاً وخمسمائة وثمانية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َّبيدي وهذا العددُ من الرباعي والخماسي على الخمسة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من حروف المعجم خاصة دون الهمزة وغيرها وعلى ألاّ يتكرر في الرباعي والخماس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ن نَفْس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ّة الثنائي الخفيف والضربين من المضاعف على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ناه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حرف ومائتا حرف وخمسة وسبعون حرفاً المستعملُ من ذلك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ثمانمائة وخمسة وعشرون والمعتل أربعمائة وخمسون المستعملُ من الصحيح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والمهمل ألف وسبعمائة وستة وستون والمستعملُ من المعتل ثلاثة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مل أربعمائة و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ُ مَنْ صَنَّف في جَمْع اللُّغَةِ الخليلُ بن أحمد ألّ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تابَ العَين المشهور قال الإمام فخر الدين في المح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ُ الكُ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َّفَة في اللغة كتابُ العين وقد أَطْبَق الجمهور من أهل اللغة على القَد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سِّيرافِي في طبقات النح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جمة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َ أو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ين المعروف المشهور الذي به يتهيّأ ضبطُ اللغة وهذه العبارةُ من السِّير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ةٌ في أن الخليلَ لم يُكَمِّلْ كتابَ العين وهو الظَّاهرُ لما سيأتي من نَق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في الطَّعْن فيه بل أكثرُ الناس أنْكَرُوا كونَه من تصنيف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تابُ العين للخليل وإنما هو لِلَّيث بن نَصْ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ار الخُرَ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يثُ رجلاً صالحاً عمِل كتاب العين ونس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ل ليَنْفُق كتابُهُ باسمِه ويَرْغب فيه 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ِلَ الخليلُ من كتاب العين قطعةً من أوَّ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غين وكَمَّله الليث ولهذا لا يُشْبِهُ أولَه آخ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عت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ليلُ منقطعاً إلى اللَّيْث فلما صن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عين خصَّه به فحظِيَ عنده جدّاً ووقع منه مَوْقِعاً عظيماً ووهَبَ 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أقبل على حِفْظِه ومُلاَزَمَتِهِ فحفظ منه النّصف واتَّفَق أنه اشترى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سةً فَغَارَت ابنةُ عم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غيظنَّه وإن غِظْتُه في ال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َالي ولكني أراهُ مُكِبّاً ليلَه ونهارَه على هذا الكتاب واللّه لأفجَعَّن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ْرَقتْهُ فلما عَلِمَ اشتدَّ أسفُه ولم يكن عند غيرِه منه نسخةٌ وكان الخليلُ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أمْلَى النِّصْفَ من حِفْظه وجمع علماءَ عصره وأمرهم أن يُكَمِّلُ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مَطه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ِّلوا واجتهدوا فعملوا هذا التَّصْنيف الذي بأيْدِ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رَدَ ذلك ياقوت الحموي في مُعجم الأُ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طيِّب عبد الواحد بن علي اللغوي في كتاب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دَعَ الخليلُ بَدائع لم يُسْبَق إليها فمن ذلك تأليفُه كلامَ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وف في كتابه المُسمَّى كتابَ العين فإنه هو أخبرنا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يحيى ثعْلَبَ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َع الغلطُ في كتاب العين لأَنَّ الخلي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َهُ ولم يَحْشه ولو كان هو حَشاه ما بقيَ فيه شيءٌ لأَن الخليل رجلٌ لم يُ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ُه وقد حشا الكتاب أيضاً قومٌ علماء إلاّ أنه لم يُؤخذ منهم روايةً وإنما وُ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 الورَّاقين فاختلَّ الكتابُ لهذه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بد الواحد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فتًى قَد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 خُراسان وكان يقرأ عليَّ كتاب ال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ع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َويْ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يثُ صاحبُ الخليل بن أحمد رجلاً صالحاً وكان الخليلُ عَم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عين باب العين وحدَه وأحبَّ الليثُ أن يَنْفُق سوقُ الخليل فصنَّف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سمَّى نفسه الخليل وقال لي مرّةً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َّى لسانه الخليل من حبّ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 قالَ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ُ مطلقاً فهو يحكي عن نفسه فكلُّ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ن خَلل فإنه منه لا م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تحرير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ُ العين المنسوبُ إلى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جَمْع اللّيثِ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ُ قَدْحِ الناس في كتاب العين تقدَّمَ في كلام الإمام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نَّ الجمهورَ من أهل اللغة أَطْبَقُوا على القَدْح فيه وتقدَّم كلامُ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ي ذلك في المسألة الرابعة عشرة وقال ابنُ جن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تابُ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ن التَّخْلِيط والخَلَل والفَساد ما لا يَجُوزُ أن يُحْمَل على أصْغَر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فَضْلاً عن نفسه ولا محالة أن هذا التَّخْليط لَحِق هذا الكتابَ من قِب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إن كان للخليل فيه عَمَلٌ فلعلَّه أوْمَأ إلى عمل هذا الكتاب إيماء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ِه بنفسه ولا قرَّره ولا حرَّره ويدلُّ على أنه كان نحَا نحْوَه أنني أجد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غامضة ونَزَوَات للفكر لطيفة وصيغةً في بعض الأحوال مستحكمة وذاكرتُ به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ّ فرأيتُه مُنْكِراً ل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نيفَه مُنْساق متوجّه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سُّف الذي في كتاب الجمه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إذا صنَّف إنسان لغة بالتركية تصن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اً يؤخذ به في العربية أو كلاماً هذا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محمد بن حسن الزَّبيدي اللّغوي مؤلّف مختصر ال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كت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ْتِدْرَاكُ الغَلَطِ الواقع في كتاب العَ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لَّد لطيف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َ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نا أَيَّدَكَ اللّه كتابَك تذكُرُ فيه ما أُولع به قوم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عَفَة أهل النَّظر من التحامل علينا والتسرّع بالقول فينا بما نسبُوه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على الخليل بن أحمد في كتابه والتَّخْطِئَة له في كثير من فُضُول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 استمالوا جماعةً من الحشوية إلى مذهبهم وعَدَلوا بهم إلى مقالت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ّسوا به وشنَّعوا القول فيه وسألتَ أن أَحْسم ما نَجَم من إفْكِهِم وأرد ما نَد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وقد كنت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َيَّدَك اللّه في صحَّة تمييزك وعظيم النعمة ع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ظرك جد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ُعرِّج على قوم هم بالحال التي ذَكرتَ وأن يقعَ لهم العذرُ لديك بوجوه جَم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ّفهم في النظر وقلةُ مطالعتهم للكتب وجهلُهم بحُدُودِ الأدب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َّة المُوجبة لمقالتهم والباعثةَ لتسرُّعِهم علةُ الحسد الذي لا يُدَاوى سَقَ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ؤْسَى جرحه فقد قال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العَداوات قد تُرجى إفاقتها إلاَّ عداو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عاداك من حَسدِ أوليسَ من العجب العجيب والنادِر الغريب أن يَتوهَّ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به مُسْكَة من نظَرٍ أو رمَق من فَهْم تخطئةَ الخليل في شيءٍ من نظ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ضَ عليه فيما دقَّ أو جلّ من مذهبه والخليلُ بنُ أحمد أَوْحَدُ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عُ الدَّهر وجِهْبِذ الأُُمة وأستاذُ أهل الفِطْنَة الذي لم يُرَ نظيرُ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ِف في الدنيا عديلُه وهو الذي بَسط النحوَ ومَدَّ أطنابَه وسبَّب عِلَ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تَقَ معانيه وأوضحَ الحِجاج فيه حتى بلغ أَقْصى حدودِه وانتهى إلى أبعدِ غا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رضَ أن يؤلِّفَ فيه حرفاً أو يَرْسُمَ منه رَسْماً نَزَاهَةً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رَفُّعاً بقَدْرِه إذ كان قد تقدّم إلى القول عليه والتأليف فيه فَكَرِه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َ لمن تقدّمه تالياً وعلى نظَرِ مَن سَبَقهُ مُحْتَذِياً واكتفى في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حَى إلى سيبويه من عِلْمِه ولقَّنه من دقائقِ نَظره ونتائج فِكره ولطائفَ 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َمل سيبويه ذلك عنه وتقلّده وألفَّ فيه الكتاب الذي أعجَزَ من تقدَّم قبلَ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على مَنْ تأخَّرَ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َّف على مذهب الاخْتراع وسبيل الإبداعِ كتابي الفرش والمث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وض فحصرَ بذلك جميعَ أوزانِ الشّعر وضمَّ كلَّ شيءٍ منه إلى حيِّزه وأَلْحَق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َكْله وأقام ذلك عن دوائرَ أَعْجَزَتِ الأذهان وبَهَرَتِ الفِطَن وغمرتِ الأ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لَّف كتاب المُوسيقى فَزَمَّ فيه أصناف النَّغَم وحََصَر به أنواع اللّ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د ذلك كلّه ولخّصه وذكر مَبَالغ أقسامه ونهاياتِ أعداده فصار الكتابُ عِبر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ُعتبرين وآيةً للمتوسِّ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نعَ إسحاق بن إبراهيم كتابَه في النَّغم واللّحون عَر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هد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حسنتَ يا أبا محمد وكثيراً ما تُحْسِن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حسنَ الخليلُ لأَنه جعلَ السبيلَ إلى الإحسان 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فمِمَّنْ أخَذْتَه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مُقْبِل إذ سمع حمامةً فاهْ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َبْلَ مَبْكاها بكيتُ صبابةً إذاً لشَفيت النفسَ قبل التندُّ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َتْ قبلي فهاج ليَ البُكا بُكا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ضلُ للمتقدِّم ثم ذهب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َص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َهُ من الإحاطة التي لم يتعاطاها غيرُه ولا تعرّضها أحدٌ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َّف الكلام وزمَّ جميعه وبيّن قيامَ الأبنية من حروف المُعْجم وتعاقب الحروف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َرٍ لم يُتَقَدَّم فيه وإبْداعٍ لم يُسْبَق إليه ورَسَمَ في ذلك رُسُوماً أكم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ا وأعطى الفائدةَ بها فكان هذا قدرَه في العِلم ومبلغَه من النفاذ والفَه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بعضُ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ُ على الصِّراط بعد الأنبياءِ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ٌ أدقُّ ذِهْناً من الخليل ولو أن الطاعنَ علينا يتصفّحُ صَدْر كتابُنا ال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عين لَعَلِمَ أنَّا نَزَّهْنا الخليل عن نِسْبَة المُحال إليه ونَفَي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قَوْل ما لا يليقُ به ولم نَعْدُ في ذلك ما كان عليه أهلُ العلم وحذَّ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َّا قلنا في صَدْ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َرْبأُ بالخل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سْبَة الخَلَل إليه أو التعرّض للمقاومة له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تاب لا يصحّ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ُ عنه وأكثرُ الظن فيه أن الخليل سَبَّب أصله وثقَّف كلام العرب ثم هلَ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اله فتعاطى إتمامَه من لا يقومُ في ذلك مقامه فكان ذلك سببَ الخَللِ الوا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ِ الموج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ُنا نصّاً وقد وافقْنا بذلك مقالةَ أبي العباس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عْلب قبل أن نُطالِعَها أو نسمعَ بها حتى ألفيناها بخطّ الصّولي في ذكر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أبا العباس ثعلب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ع الغلط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ين لأنَّ الخليل رسَمهُ ولم يحشه ولو أن الخليل هو حشاه ما بقّى في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ليلَ رجلٌ لم يُرَ مث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َشَا الكتاب قومٌ علماء إلاّ أنه لم يُؤْخذ عنهم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ُجد بنقل الورَّاقين ومن الدليل على ما ذكره أبو العبّاس من زيادات ا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ُ نُسَخِه واضطرابُ رواياته إلى ما وقع فيه من الحكايات عن المتأخِّر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شهاد بالمرذول من أشعار المُحْدَثين فهذا كتابُ ابنُ مُنذر بن سعيد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تبه بالقَيْروَان وقابلَه بمصر بكتابِ ابن وَلاّد وكتابُ ابن ثابت المُنتسَ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ّة قد طالعناهما فألفينا في كثير من أبو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سعريّ عن أبي عُ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الأعرابيّ وقال الأصمعي هل يجوزُ أن يكون الخليل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ابن الأعرابي أو أبي عُبيد فضلاً عن المسعري وكيف يروي الخليلُ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قد تُوفِّيَ الخليل سنة سبعين ومائة وفي بعض الروايات سنة خمس وسبع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يومئذ ابنُ 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واية الأخرى ابنُ إحدى وعشرين سنة لأنَّ مَوْلد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خمسين ومائة ووفاتَه سنة أربع وعشرين ومائتين ولا يجوز أن يُسْمَ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ري عِلُم أبي عُبيد إلاّ بعد مَوْتِه وكذلك كان سماعُ الخُشَني منه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 فكيف يُسْمَع الموتى في حالِ مَوْتهم أو يَنْقُلُون عمّن وُلِد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هم وحدّثنا إسماعيل بن القاسم البغد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بو عليّ الق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دَ كتابُ العَين من بلد خُراسان في زمن أبي حاتم أنكره أبو حاتم وأصحابه أش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ودفعَهُ بأبْلَغِ الدَّفع وكيف لا ينكِرُهُ أبو حاتم على أن يكون بر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َل سليماً من الزَّلل وقد غَبر أصحابُ الخليل بعدُ مدةً طويلة لا يعرف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َ ولا يَسمعون به منهم النَّضر بن شُميل ومُؤَرِّج ونصر بن علي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وأمثالهم ولو أن الخليل ألَّف الكتاب لَحَمَله هؤلاءِ عنه وكانوا أَوْ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رجلٍ مجهول الحال غير مشهور في العلم انفرَدَ به وتوحَّدَ بالنقل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جَ أصحابُ الخليل فتوفي النّضر بن شُمَيل سنة ثلاث ومائتين والأخفش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تين ومؤَرّج سنة خمس وتسعين ومضت بعدُ مدة طويلة ثم ظهر الكتابُ بأخَر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أبي حاتم وفي حال رياسته وذلك فيما قارب الخمسين والمائتين لأن أبا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وُفِّي سنة خمس وخمسين ومائتين فلم يلتفت أحدٌ من العلماءِ إليه يومئذ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زوا روايةَ حرفٍ منه ولو صحَّ الكتابُ عن الخليل لبَدر الأصمعي واليَزِيد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ُ الأعرابي وأشباههم إلى تزيين كُتُبهم وتَحْلِيَة علمهم بالحكاية ع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قْلِ لِعِلْمِه وكذلك مَنْ بعدهم كأبي حاتم وأبي عُبيد ويعقوب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ّفين فما عَلِمنا أحداً منهم نَقَلَ في كتابه عن الخليل من اللغة حَرْ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ّليل على صحّة ما ذكرناه أن جميعَ ما وَقَع فيه من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حو إنما هو على مذهب الكوفيين وبخلاف مذهب البصريين فمن ذلك ما بُدِئَ الكتا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ُني عليه من ذكر مَخارج الحروف في تقديمها وتأخيرها وهو على خلاف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يويه عن الخليل في كتابه وسيبويه حاملٌ علمَ الخليل وأوْثَقُ الناس في 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 يكن لِيَخْتَلِف قولُه ولا لِيتناقَض مذهبُه ولسنا نريدُ تقديم حرفِ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ّة للوَجْه الذي اعتلَّ به ولكن تقديمَ غير ذلك من الحروف وتأ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مضى عليه الكتابُ كلُّه من إدْخال الرُّباعي المضاع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ثلاثي المضاعف وهو مذهبُ الكوفيي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استمرَّ الكتابُ من أوّله إلى آخره إلى ما سنذكره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كتاب للخليل لما أَعْجَزَه ولا أشْكل عليه تثقيفُ الثنائ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 من الصحيح والمعتل والثنائي المضاعف من المعتل والثلاثي المعتل بعِلّ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عل ذلك كله في باب سمّ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يف فأدْخَلَ بعضَه في بعض وخَلَ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ْطاً لا ينفصلُ منه شيءٌ عما هو بخلافه ولوَضع الثُّلاثي المعتل على أقس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ِيسْتَبينَ معتلُّ الياءِ من معتل الواو والهمزة ولما خلَط الرباع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اسي من أولهما إلى آخ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لى قَدْرنا قد هذَّبْنا جميعَ ذلك في كتابنا المختصَ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عَلْنا لكلِّ شيءٍ منه باباً يحصُره وعدداً ي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ليلُ أَوْلَى بذلك وأَجْدَر ولم نحْكِ فيه ع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ْفاً ولا نَسَبْنا ما وقع في الكتاب عنه توخِّياً للحق وقصْداً إلى الصدق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كِرٌ الآنَ من الخطأ الواقع في كتاب العَيْن ما لا يذهب على َمنْ شَدَا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حو أو طالَع باباً من الاشتقاق والتّصريف ليقومَ لنا العُذْر فيما نَزَّه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عنه انتهى كلام الزَّبيدي في صَدْر كتا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العتُه إلى آخره فرأ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ْهَ التَّخْطِئَة فيما خُطّئ فيه غالبُه من جهة التصريف والاشتقاق كَذِكْرِ حرف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زِيدٍ في مادّة أصلية أو مادةٍ ثُلاثية في مادة رُباعية ونحو ذلك وبعضُه ادّ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حيف وأما أنه يُخَطأ في لفظة من حيث اللغة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كذب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عرف فمعاذَ اللّه لم يق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لا قَدْح في كتاب العين لأن الأولَ الإنكارُ فيه راجع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والوضْع في التأليف وهذا أمْرٌ هَيّن لأنَّ حاصل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وْ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ُ هذه اللفظة من هذا الباب وإيرادُها في هذا الباب وهذا أمرٌ سَهل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ُ الخليل يُنزَّه عن ارتكاب مثل ذلك إلاَّ أنه لا يمنعُ الوثوقَ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مادَ عليه في نق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ن سُلِّم فيه ما ادّعى من التصحيف يقال فيه م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ذا الذي سَلِمَ من التصحيف كما سيأتي في النوع الثالث والأربع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ليل جداً وحينئذ يزول الإشكال الذي يأتي نَقْله عن الإمام فخر الدين في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لَّف أيضاً الاستدراك على العين أبو طالب المُفَض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َلَمَة بن عاصم الكُوفيّ من تلامذة ثعلب قال أبو الطيب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َ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ين للخليل أكثرُها غيرُ مَردود وأبو طالب هذا متقدِّم الوف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شَّاري في فهر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ُنا أبو ذرّ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ات التي فُضِّلَت على الأمَّهات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عين للزَّبيدي و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اهر للزَّجاجي ومختصر سيرة ابن إسحاق لابن هِشام ومختصر الواضحة ل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هج الناسُ كثيراً بمختصر العين للزَّ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وه وفضَّلوه على كتاب العَين لكونه حَذَف ما أورده مؤلِّفُ كتاب العَيْ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هد المختلقة والحروف المصحّفة والأبنية المختلّة وفضَّلوه أيضاً على 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لِّف على حروف المعجم من كتب اللغة مثل جمهرة ابن دريد وكتب كُراع لأجل صِغ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ه وأَلْحَق به بعضُهم ما زاده أبو علي البغدادي في البارع على كتاب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َثُرَت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ذْهبي ومذهب شيخي أبي ذرّ الخُشَني وأبي الحسن بن خَرُ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َّبيدي أخلَّ بكتاب العَين كثيراً لِحَذْفه شواهدَ القرآن والحديث وصحيح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 الع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َلِمَ ذلك من مُخْتَصَر العين الإمام أبو غالب تَمّام ب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تَّيَّاني عمل كتابه العظيم الفائدة الذي سمَّاه بفَتْح العين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ما في العَيْن من صحيح اللّغة الذي لا اختِلاف فيه على وجهه دون إخْلالٍ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واهد القرآن والحديث وصحيحِ أشعار العرب وطرَح ما فيه من الشواهد المخت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المُصَحَّفة والأبنية المختلّة ثم زاد فيه ما زاده ابنُ دُريد في الجم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ذا الديوانُ محتوياً على الكتابين جميعاً وكانت الفائدةُ فيه فَصْلَ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من الجمهرة وسِياقه بلفظه لِينْسب ما يحكى منه إلى الخليل إلاّ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قليلُ الوجود لم يعرّج الناسُ على نَسْخه بل مالوا إلى جمهرة ابن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حكم ابن سيده وجامع ابن القَزَّاز وصِحَاح الجوهري ومُجْمَل ابن فارس وأفع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وطيّة وابن طريف ولم يعرّجوا أيضاً على بارع أبي عليّ البغدادي ومُوعَبُ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التَّيَّاني المذكور وهما من أصحِّ ما أُلِّف في اللغة على حروف ال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ُب التي مالوا إلى الاعتناءِ بها قد تكلَّم العلماءُ فيها إلاّ أن الجمْ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ِ دُريد أثنى عليه كثيرٌ من العلماءِ ويوجد منه النُّسَخُ الصحيحةُ المروِ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اب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حسن الكتب المؤلَّفة على الحروف وأصحّها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خذه أبو علي الفارسي النحوي وأبو عليّ البَغدادي القَالِي و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يرافي النحوي وغيرهم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 العَيْن المنسوب إلى الخليل فهو أصلٌ في معناه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ج طريقةَ تأليف اللّغة على الحروف وقديماً اعتَنى به العلماء وقبِلَه الجهَ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برّد يَرْفع مِن قدره ورواه أبو محمد بن دَرَسْتويه وله كتاب في الردِّ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َّل ابن سلمة فيما نسبَه من الخلَل إليه ويكادُ لا يوجدُ لأبي إسحاق الزّج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ايةٌ في اللغة إلاّ منه وقد تكلَّم الناس فيه بما هو مشهور 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كتا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يس على التَّرتيب المعهود الآن في الحروف وقد أكْثرَ الأدباءُ من نَظ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في بيان ترتيبه من ذلك قول أبي الفرج سلمة بن عبد اللّه المعَافِ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ئلي عن حروف العين دونكَهَا في رتبة ضمَّها وزنٌ وإحْصاء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ء ثم الهاءُ والخاء والغين والقاف ثم الكاف أكْفاءُ والجيم والشين ثم الضا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ا صاد وسين وزاي بَعْدها طاء والدّال والتاء ثم الطاءُ متَّصِل بالظاءِ 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ء بعدها راءُ واللام والنون ثم الفاء والباء والميم والواو والمهموز والي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المفضَّل بن سَلَمة 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صاحبُ العين أنه بدأ كتابَه بحرف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َقْصى الحروف مَخْ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ه ِسيبَويْه أن الهمزةَ أَقْصى الحروف مخ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بدأتُ بالعين لأنها أكثر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أشدُّ اختلا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وف ل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َيْ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مَنْ يذكر عن الخلي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دَأْ بالهمزة لأنها يلحقها النقصُ والتغييرُ والحذفُ ولا بالألف لأنها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ءِ كلمة ولا في اسم ولا فعل إلاّ زائدة أو مُبْدَلَةً ولا بالهاءِ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وسة خفيَّة لا صوتَ لها فنزلتُ إلى الحيِّز الثاني وفيه العين والحاء فوجَد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أنْصَعَ الحرفين فابتدأت به ليكون أحسنَ في التأليف وليس العلْمُ بتقدّم شي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لأنه كلَّه مما يُحتاج إلى معرفته فبأيّ بدأت كان حَسناً وأولاها ب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ُها تصرُّ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أحمد بن ولاَّد 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َ مَنْ يقرأ كتابنا يُنْكِرُ ابتداءنا فيه بالألف على سائر حروف المعج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ٌ معتل ولأن الخليل تَرَك الابتداءَ به في كتاب العين لأنَّ كتاب العي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حرفِ منه أن يَعلَمَ مَوْضعه من الكتاب من غير أن يقرأه إلاّ أن يكونَ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التّصريف وعرفَ الزائد والأصلي والمعتلَّ والصحيح والثلاثيّ والرباع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اسيّ ومراتبَ الحروف من الحَلْق واللّسان والشَّفَة وتصريفَ الكلم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ُ من وُجوهِ تصريفها في اللّفظ على وجوه الحركات وإلحاقها ما تحتمل من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ضع الزوائد بعد تصريفها بلا زياد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ُ مع هذا إلى أن يعلمَ الطريقَ التي وصلَ الخليل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صْر كلام العرب فإذا عرفَ هذه الأشياءَ عرفَ مَوْضع ما يطلُبُ من كتاب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ُنا قَصَدْنا فيه التّقريب على طالب الحَرْفَ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َ في العلم منه بموضعه العالِم والمتعل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ذن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اج الدين أحمد بن مكتوم في ت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بعضُهم 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ِّيَ كتابُ الج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نيف أبي عمرو إسحاق بن مرار الشّيب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وله حرف الجيم كما سمِّي كتاب العين لأن أولَه حرفُ ال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وقفنا على نسخةٍ من كتاب الجيم فلم نجده مبدوءاً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علي الغساني كتاب العين عن الحافظ أبي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عن عبد الوارث بن سفيان عن القاضي مُنذر بن سعيد عن أبي العبّاس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لاّد النّحوي عن أبيه عن أبي الحسن علي بن مهدي عن أبي معاذ عبد الجبار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يث بن المظفر بن نصر بن سيار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 مشاهير كُتب اللّغةِ التي نَسَجَت على مِنْوَال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ُ الجَمْهَرَة لأبي بكر 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َّف أبو عبد الرحمن الخليلُ بنُ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رْهُودِي رضوان اللّه عليه كتابَ العين فأَتْعَبَ مَنْ تَصَدَّى لغَ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نَّى من سَما إلى نهايته فالمُنْصِفُ له بالغَلب مُعْترف والمُعَاند متكلّ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ُّ مَنْ بَعْدَه له تَبَع أقرَّ بذلك أم جَحَد ولكنَّه رحمه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َه مُشاكِلاً لِثُقُوب فَهْمِه وذَكَاءِ فِطْنَتِه وحِدَّةِ أذه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هْر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ْلينا هذا الكتاب والنَّقْص في الناس فاشٍ والعَجْزُ لهم ش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خصائص كَدَرَارِيِّ النُّجوم في أَطْرَافِ الأُفق فسهَّلنا وَعْرَه ووطَّأ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أْزَه وأَجْرَيْنَاه على تأليف الحروف المُعْجمة إذ كانت بالقلوب أَعْلَ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سْماع أَنْفَذ وكان عِلْمُ العامَّة بها كعلم الخاصة وسَمَّيْناه كتاب الجم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اخْتَرْنا له الجمهور من كلام العرب وأَرْجَأْنا الوَحْشِيّ المس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جنِّ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ُ الجمهرة ففيه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ْطِراب التَّصْنيف وفسادِ التَّصْريف مما أَعْذِرُ واضعَه فيه لبُعْدِه ع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ولمَّا كتبتُه وقعتُ في مَتونه وحواشيه جميعاً من التنبيه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ما اسْتَحْيَيْت من كَثْرَته ثم إنه لما طال عليّ أوْمَأْتُ إلى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ُ البَتَّةَ عن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ُه الفسادُ من حيث أبنية التصريف وذكرُ الموادّ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ّها كما تقدم في العَيْن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 واضعَه فيه لِبُعْدِه عن معرف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عني أن ابنَ دُريد قصيرُ الباع في التصريف وإن كان طويلَ الباعِ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ُ جنّي في التصريف إماماً لا يشُقُّ غبارُه فلذا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 ممن ألَّف الكتبَ في زماننا فَرُمِي بافتعا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َّةِ وتوليد الألفاظ أبو بكر بن دُريد وقد سألتُ عنه إبراهيمَ بن محمد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فْطَويه فلم يَعْبَأْ به ولم يُوَثِّقْه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َ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َريءٌ مما رُمِي به وَمَنْ طالَع الجم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تحرِّيه في روايته وسَأَذْكرُ منها في هذا الكتاب ما يُعْرَفُ منه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ْبل فيه طعنُ نِفْطَويه لأنه كانَ بينهما مُنافرةٌ عظيمةٌ بحيث إنَّ ابنَ دُرَ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ه بقَوْ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وْ أُنْزِلَ الْوَحْيُ عَلَى نِفْطَويْه لكان ذاك الوَحْي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خْطاً عَلََيه وشَاعِرٍ يُدْعَى بِنصْفِ اسْمِه مُسْتَأْهلٌ للصَّفْعِ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دَعَيْه أَحْرَقَهُ اللّهُ بنِصفِ اسْمِه وَصَيَّرَ الباقي صُرَاخاً عَلَي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ا هو ابنَ دُرَ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دُرَيْدٍ بَقَرَه وفيه عِيّ وَشَرَه وَيَدَّع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حُمْقِه وَضْعَ كِتَابِ الْجَمْهَرَه وهو كتابُ الْعَيْن إلاَّ أَنَّهُ قد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يَّرَه وقد تقرّر في علم الحديث أنَّ كلامَ الأقرانِ في بعضهم لا ي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لَى ابنُ دُرَيْد الجمهرَة في فارس ثم أَمْ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َصْرة وببَغْداد مِنْ حِفْظه ولم يستَعِنْ عليها بالنظر في شيءٍ من الكُت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َ في الهَمزةِ واللفيف فلذلك تختلف النسخ والنُّسْخَة المعوَّل علي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وآخرُ ما صحَّ نسخة عبيد اللّه بن أحمد جَخْجَخْ لأنه كتبها من عِدَّةِ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رَأَ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فِرْتُ بنسخة منها بخطِّ أبي النمر أحم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 الطرابلسي اللُّغوي وقد قرأها على ابن خالويه بروايته لها عن ابن دُرَيد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واشي من استدراك ابن خالويه على مواضع منها ونبَّه على بعض أوها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ي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عليّ القالي نسخةٌ من الجمهرة بخطِّ مؤ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ُعْطِي بها ثلاثمائة مثقال فأبى فاشتدَّت به الحاجةُ فباعها ب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اً وكتبَ عليها 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ِسْتُ بها عشرين عاماً وبعتُها وقد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ْدِي بعدَها وحَنيني وما كان ظنِّي أنني سأبيعها ولو خَلَّدَتْني في الس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ُيوني ولكن لِعَجْزٍ وافتقارٍ وصِبْيَة صغارٍ عليهم تستهلّ شؤوني ف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بقَ عَبْرتي مقالةَ مكوى الفؤاد حَزين وقد تُخْرِجُ الحاجات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ئمَ من ربٍّ بِهِنَّ ضَنِ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رْسَلها الذي اشتراها وأرسل معها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 أُخْرى رح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هذه الحكاية مكتوبةً بخطّ القاضي مجد الدين الفيروزابادي صاح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على ظَهْرِ نسخة من العُبَاب للصَّغَاني ونقلها من خَطِّه تلميذُه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ضياءِ الحنفي ونقلتُها من خطّ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َرَغْنا من نِظَامِ الجَوْهره أعورت العَيْن ومات الجَمْهَر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التَّصنيف عند القَنْطره وألَّفَ أتباعُ الخليل وأتباعُ أتباعه وهلّم جَرّ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تُباً شتى في اللّغة ما بين مُطَوَّلٍ ومختَصر وعامٍّ في أنْواع اللغة وخاص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 منها كالأجناس للأصمعي والنوادر واللُّغات لأبي زيد والنوادر للكسائي وال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ات للفرَّاءِ واللغات لأبي عبيدة مَعْمَر بن المُثَنَّى والجيم وال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ب لأبي عَمْرو إسحاق بن مرار الشيباني والغريب المصنف لأبي عبيد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والنوادر لابن الأعرابي والبَارِع للمفضّل بن سلمة واليواقيت لأبي عمر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ضد لكُراع والتهذيب للأزهري والمُجْمَل لابنِ فارس و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للفارابي والمحيط للصاحب ابن عبَّاد والجامع للقزَّاز وغير ذلك مما لا يُحْ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ُكِي عن الصاحب ابن عبّاد أن بعضَ الملوك أرسل إليه يسألهُ القدومَ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تاجُ إلى ستين جمَلاً أنقل عليها كتبَ اللغة التي عندي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ُّ الكتب في الفِتَنِ الكائنة من التَّتار وغيرهم بحيث إن الكتبَ الموجودة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من تصانيف المتقدّمين والمتأخرين لا تجيء حِمْل جملٍ واحدٍ وغالبُ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لم يََلتزم فيها مؤلّفوها الصحيحَ بل جمعُوا فيها ما صحَّ وغيرَه وينبِّ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م يثبت غا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ُ مِن التزمَ الصحيح مقتصراً عليه الإمامُ أبو نصر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ّاد الجَوْهَري ولهذا سمَّى كتابه بالصحاح و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ْدَعْت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ا صحَّ عندي من هذه اللغة التي شرَّف اللّه منزلتَها وجعل عِلْم الدّ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 مَنُوطاً بمعرفتها على ترتيبٍ لم أُسْبَق إليه وتهذيبٍ لم أُغلبْ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ا بالعراق روايةً وإتقانها دِراية ومُشافهتي بها العربَ العاربة في د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دية ولم آل في ذلك نُصْحاً ولا ادَّخَرتُ وس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كريا الخطيب التِّبريزي اللّ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كتاب الصِّ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وهو المشهور وهو جمع صحيح كظريف وظرا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حاح بالفتح وهو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كصحيح وقد جاءَ فَعال بفتح الفاءِ لغةً في فعيل كصحيح وصَحاح وشحيح وشَ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ءٍ وبَرا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صّحاح هذا كتابٌ حسنُ الترتيب سَهلُ المطلبِ لِ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اد منه وقد أتى بأشياءَ حسنة وتفاسير مشكلات من اللغة إلاّ أنه مع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ٌ لا يُشَكُّ في أنه من المصنِّف لا من الناسخ لأنَّ الكِتاب مبنيّ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لو هذه الكتبُ الكِبار من سهْوٍ يقعُ فيها أو غلط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على أبي عبيد في الغريب مواضع كثيرة منه غير أن 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لط الذي يقع في الكُتب إلى جنبِ الكثير الذي اجتهدوا فيه وأتعبوا نفو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ه وتنقيحه معفوٌّ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خطيب أبي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نصور عبد الملك بن أحمد بن إسماعيل الثعالبي اللغ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يتيمة الدهر في محاسن أه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وهريُّ من أعاجيبِ الزمان وهو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وله كتاب الصحاح وفيه يقول أبو محمد إسماعيل بن محمد بن عبدو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ُ الصِّحاح سيّدُ ما صُنِّف قبل الصحاح في الأدبِ تَشْم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ُ وَتَجْمَعُ ما فُرِّق في غيره من الكُتُبِ وقال ابنَ بر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حَى اللغ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اقوت الحموي في معجم الأ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حاح هو الذي بأيْ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يوم وعليه اعتمادُهم أحْسنَ الجوهري تصنيفَه وجوَّدَ تأليفَه هذا مع تص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عدّة مواضع تَتَبَّعَهَا عليه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به أنه لما صنَّفَهُ سُمِع عليه إلى باب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رَضَ له وسْوَسَة فألْقى نفسه من سَطْحٍ فمات وبقي سائر الكتاب مسوَّدة غي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َقَّح ولا مبيَّض فبيَّضَه تلميذُه إبراهيم بن صالح الورَّاق فَغَلِطَ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غلطاً فاحشاً وكان وفاة الجوهري في حدود ال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َّف الإمام أبو محمد عبد اللّه بن برِّي الحواشي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حاح وصَلَ فيها إلى أثناء حرف الشين فأكملها الشيخ عبد اللّ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َّف الإمام رضيّ الدين حسن بن محمد الصَّغَاني التَّكْمِلَ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ذَكَرَ فيها ما فاته من اللّغة وهي أكبرُ حجماً منه وكان في عَصْ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حاح ابنُ فارس فالتزم أن يذكرَ في مُجْمَله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َكرنا الواضحَ من كلام العرب والصحيحَ من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حْشيّ المُسْتَنْكر ولم نألُ في اجتباءِ المشهور الدَّالِّ على غُرَر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و شعر والمقصودُ في كتابنا هذا من أوّله إلى آخره التقريبُ والإبانةُ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ْتَلف من حروف العربية فكان كلاماً وذِكْرُ ما صحَّ من ذلك سماعاً أو من كتابٍ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ُّ في صحَّةِ نَسَبه لأنَّ مَنْ عَلِم أن اللّه تعالى عند مَقَالِ كلِّ قائ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ِيٌّ بالتَّحَرُّج من تطويل المؤلَّفات وتكثيرها بمُسْتَنْكَرِ الأقاويل وش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ات وبُنَيَّات الطُّرُق فقد كا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تتبَّع غرائبَ الأحاديث كَذ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وذ باللّ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خَّيْتُ فيه الاختصارَ وآثرت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َ واقتصرتُ على ما صحَّ عندي سماعاً ومن كتابٍ صحيح النسب مشهورٍ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خِّي ما لم أشككّ فيه من كلام العرب لَوَجَدْتُ م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ُ كتابٍ أُلِّفَ في اللغة بعد عَصْرِ الصّحاح كتابُ المُحْك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ط الأعظم لأبي الحسن علي بن سِيدَه الأندلسي الضَّرير ثم كتابُ العُباب ل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غاني ووصل فيه إلى فصل بكم حتى إن الصّغاني الذي حاز العلوم والحك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صَارى أَمْرِه أن انتهى إلى بكم ثم كتابُ القاموس للإمام مجد الدين محمد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يْرُوزَابادي شيخ شيوخنا ولم يصل واحدٌ من هذه الثلاثة في كَثرَة التَّدَ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وصل إليه الصّحاح ولا نقصت رتبةُ الصحاح ولا شُهْرَته بوجود هذ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تزامه ما صحَّ فهو في كُتب اللغة نظيرُ صحيح البخاري في كُتب الحديث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دَارُ في الاعتماد على كَثَرة الجمع بل على شرْط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ُ القاموس في خُطْ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ُ بُرْهَةً من الدَّه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تْمسُ كتاباً جامعاً وصحيحاً بسيطاً ومُصَنَّفاً على الفُصُح والشوَارد مُحي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عياني الطّلاب شرعتُ في كتابي الموسوم باللامع المُعْلَم العُجَاب الجام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ُحْكَم والعُبَاب فهما غُرَّتا الكُتب المصنّفة في هذا الباب ونَيِّر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اقِع الفضل والآداب وضَمَمْتُ إليهما زيادات امْتَلأَ بها الوطِاب واعْت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خِطَاب ففاقَ كلَّ مؤلف في هذا الفن هذا الكتابُ غيرَ أني خَمَّنْتُ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سِفْراً يُعْجز تحصيلُه الطُّلاب وسُئِلْتُ تقديم كتاب وجيز على ذلك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مَلٍ مُفَرَّغ في قالَبِ الإيجاز والإحكام مع التزام إتمام المعاني وإب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ني فصرفت صوبَ هذا القصد عِناني وألَّفتُ هذا الكتاب محذوفَ الشواهد مطروح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مُعْرِباً عن الفُصُحِ والشَّوارد وجعلت بتوفيق اللّه زُفَرَاً في زِف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خَّصتُ كلَّ ثلاثين سِفراً في سِفْ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يت إقْبالَ الناس على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هو جدير بذلك غيرَ أنه فاتَه ثلثا اللغة أو أكثر إما بإهمال الم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معاني الغريبة النَّادّة أردتُ أن يظهر للناظر بادئَ بدءٍ فَضْلَ كتاب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بَّهْت فيه على أشياء ركب الجوهريّ رحمه اللّه فيها خلاف الصواب غير طاعنٍ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صد بذلك تَنْدِيداً له وإزراءً عليه وَغضّاً منه بل استيضاحاً ل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ْتِرْباحاً للثواب وتحرّزاً وحذاراً من أن ينمى إليّ التصحيف أو يُعْزَى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و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ْتَصَصْتُ كتابَ الجوهري من بين الكتب اللُّغَوية م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ا من الأوهام الواضحة والأغلاط الفاضحة لِتَدَاوُله واشتهارِه بخصوصه و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ين على نُقُوله ون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يقولُ بعضُ الأُدب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مدَّ مجدُ الدين في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بحر علومه القاموسا ذهبت صحاح الجوهري كأنها سحر المدائن حين القى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كَثرةِ ما في القاموس من الجمع للنَّوادّ والشوارد فقد فاته أشي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ِرتُ بها في أثناء مطالعتي لكُتُب اللغة حتى هَمَمْتُ أن أجْمَعَها في جُز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ذَيِّلاً عليه وهذا آخر الكلام في هذا النوع ونشرعُ بعده إن شاء اللّ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هذا النوع يقابلُ النوعَ الأولَ الذي هو الصحيح الثاب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عدم ثبوت هذا النوع عدمُ اتصال سَنَدِه لسقوطِ راوٍ منه أو جهالته أ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وق بروايته لفَقْدِ شَرْطِ القَبول فيه كما سيأتي بيانُه في نوع مَنْ تُقْب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ومَنْ تُرَدُّ أو للشكِّ في سَمَ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ة هذا النوع كثيرةٌ منها ما في الجمهرة لابن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عموا أن الشَّطْش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بَطَت شفةُ الإنسان ثَبْطَاً إذا ورِ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ثَ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ضَبَجَ ضبجاً إذا ألقى نفسه بالأرض من كلال أو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بْج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كثير وكذلك ماءٌ جُبَاج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ُف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َّة في الثوب وغيره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 َيَبْتَأُ بَتأ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ام بالمكان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تأَ الشيء يَهْتَوُه إذا كسره وَطْأً برجله زعمو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ثْو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خيةُ أسفل البطن من النساء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ثواء ورجل أخثى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رَجَّاء ممدود زعموا إذا كانت مرتجة السنام و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نْحَ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يانة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ُ أهل اللغة أن الكَسْحَ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ْيُ ال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خْفِي نفسه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بْشَقة والحُبْشُ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يّبة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نْحَ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لْدَبْتُ اللُّقمة إذا ابتلعتُها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ُرْز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ضخماً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هْبَ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نُ الغليظةُ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شْلُب والقِشْلِ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ضْ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لب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نْ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َثْرَفْتُ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زعته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خْ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زعموا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ْطث 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نطَثَة زعموا العَدْوُ بفَزَع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ْجَلَةُ زعموا صَقْلُك الشيء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ّود ذكر بعض أهل اللغة أنه الشَّعر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الاء بمعنى الجزل وليس بث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يضاً مِمّ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ْرَف قِصَاصَاء بمعنى القِصاص وزعموا أن أعرابيّاً وقف على بعض الأمراءِ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صَاصاء أصلحك اللّه أي خُذْلِي بالقِصَ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لغات حُسُن الشيء وحَسَن وصَلَح وصُلح وليس ب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ٌ من أهل اللغة أن القِشْ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ُ القِرْد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ب زعموا الذي لأُمه زوج ولا أعرف ما صحّة ذلك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بَق نبت زعموا ولا أدري ما صح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قْ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ُ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ل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من ليفٍ أو خُوص ولا أدري ما صحَّ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أبو مالك أنه سمع من العرب حِمْلاق وحُمْلاق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 بثبتَ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تَفَكَّن القوم إذا تندّموا وتفكهنُوا وليس بثبت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َّهوا تعجَّبوا فصحيح وكذلك فسِّر في التنز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">
        <w:bookmarkStart w:id="24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ظلْتُم تَفَكّ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َعْجَبون وتمي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فَكَّن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دمون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ُلاَم بضم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ٌ غليظة وم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رْوُ لا أصل له في العربية إلاّ أن أبا مالك جاء بحرف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كَرَه أهلُ الل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َوْتُ اللحم أنضجته وإنما هو هَرَأ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ذَعْ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ٌ جاء به أبو مالك ول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َج الماء يعذِجه عذْجاً جرَعه ولا أَدري ما صِحَّ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ْظ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مستعمل وهو ماء الفَحْل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المِنْطَ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صْفَاة يصفَّى بها الخ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قْ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ٌ بَعيْنه وليس بثَ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زَعموا من الأنوا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سر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يمانية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فْل بيِّن الطُّفولة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فَال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ت وصارم بيِّن الصَّرامة وحازم بيِّن الحزَامة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رومة والحُزُ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الذي يسمى اللَّقْلق ما أدري ما صِ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نْبُول والغُنْب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غْز أَصْلُ بنْيَة البَاغِز وهو المُقْدِم على 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ولا أُحقّ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اغ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تُنْسَب إليه الأكسِية والثياب و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ته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ُلف في المثل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رابَ على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كلابُ على البقر ول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زعم قوم أنَّ بعض العرب يقولون في الأخِ والأُخت أخٌّْ وأخ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ُ الكلبي ولا أدري ما صحَّةُ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كثيرة الشجر بغير هَمْزٍ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ض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ُّت الشيء الرَّطْب وانْشِدَاخُه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شْج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ُسْتَرخ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ول من جُ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ظِيظ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 أنه ماء الفَحْل أو ماء المرأ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عْخ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من النبت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عم قومٌ من أهل اللغة أن الحرّ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لاف البَر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ْمَعُ أَحَارِر ولا أعْرَف 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حَاح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لُّ مثل الز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حِ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ساء ولا أدري ما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وم أن الوَحْوح ضربٌ من الطير ول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غْزُ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من الطير زعموا ولا أعرف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تا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َامُ المُسْتَقِ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ِ الرَّكِيَّة فسألت 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ان بكسر الألف قال ابنُ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ُّ عنها أحبُّ إليّ لاختلا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أخي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جِلْحِظ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ء معجمة والحاء غير مع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ُّلْبَة التي لا شَجَرَ بها وخالفه أصحابُ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لْخِطَاء بالخاء معجمة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يتُه في كتاب عمِّ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َوْجَل من هذا الحَرْف وأخافُ ألا يكون سَمِ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لْخِطاء بالجيم والخاء والطاء فلا أدري ما أق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ٌ من أهل اللغة أن الضُّؤْضُؤ هذا الطائر الذي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خْيَل ول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مُّ 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ف من صدَف البحر ولا أعرفُ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وْبَجَة 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مٌ يصيب الإنسان في جَسده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ية لا أدري ما صِ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قناة التي يجري فيها الماءُ في باطن الأرض إرْد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ْقَر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تٌ ذكره أبو مالك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ُريد 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مى الفَأْرة غُفَّ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وتُ السنَّوْر وأنشد هذا البيت عن يونس ل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رُ النَّه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َشْر له كما عَالَج الغُفَّة الخَيْطَ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دُ الحُبَارى والخَيْ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نَّوْر والحَش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ّ والمذ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يّ ومشدَّادات الياء والصواب عندنا قول غيره أن المنيَّ وحده بال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ان مخف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صْع الجمع سمعتُه من بعض النَّحويين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 رقيق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جيحة بتقديم الجيم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ان تَيْسِيَّةٌ وناس يقولون تَيْسُوسِ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يفُوفِيّة ولا أدري ما صح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هذيب ل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َد قَصْقَاص نعْتٌ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وحيَّة قَصْقاص نعتٌْ لها في خُبْثِها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في نَع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والحيَّة لا أعرِفه وأنا بريء من عُهْ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ضَت الدَّجاجة إذا كانت مرخمة على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ت فذرقت بمَرَّةٍ واحدة ذرقاً كثيراً قال الأزهري في التهذيب بعد أن حكَ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عن الليث وزاد وكذلك التَّوْريض في كلِّ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رفُ عندي مريب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ُّ فيه التَّوْريص ب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منذريّ عن ثعلب عن سلمة عن الفرّاء ورَّص الشيخ بالصا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خى حِتَار خَوْرَانِه فأب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كي عن ابن الأعرابي نح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رَص ووَرَّص إذا رمى بغط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صحيح ولا أعرف الحرف ب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ِفة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نهر ونقله الأزه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 عن اللَّيث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َسْمع ضِفَّة لغير اللَّيث والمعروف الضَّ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ِيفُ الجانب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بَق شعره يزِبقُهُ زب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فه قال أبو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بريزي قال أبو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بو عبيد في الغريب المصنَّف عن 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أُسامة عن أبي منصور الأزهري عن أبي بكر الإياد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زَنقه بالنون يزنقه ومنه زنق ما تحت إبطِه من الشَّع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تَف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َبقه بالباء فمعناه حبَ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بو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ُسامة يصحِّح قولَ ابن حمدويه أ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لَ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ذا حلقه باللام والنون تُبْدَلُ من اللام في مواضع كثيرة فكأن زنقه ب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زَلَقه ب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ْوَنْصَل الطائر إذا ثَنَى عُنقُه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ْصَل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َّبيدي في كتاب الاست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ْوَنْصَلَ مُنْكَرَة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شيئاً على مثال أفونعل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ُحْفة مُبَدلة من الواو وفلان يتوحّ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َّ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تاء في التحفة مبدلة من الواو لوجو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حَّف منكَر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و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هَبْتُ الشي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اً يغار عليه ونَهَبْتُه لغة ذكرها قُطْرب وهو غير ثِ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ت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ثّعالب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لَّ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وفيه نظر لأن الشين لا ت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لاّ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فيما يقال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لْ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والق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حْل إذا 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أَتَ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وفيه نظ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ب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ه الوجهِ وفيهِ نظ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لنَّس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تألف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شيء وافلٌ أي وافر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عْف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فْصِل من المفاصل وفي هذه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غُنَجَة معرفة بلا ألف و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نفذ لا ت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َشْتُ الرجل ب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ُه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ر قرحة لا تجفّ وفي ذلك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َاذِرَة المرأة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كى بعض مَنْ في قوله نظَر أن الاعْتِذ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ل على الأمر إذا اعتز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َّز عني أَمْ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فاه واعْتَرَ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ق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ز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لاَبة والشدة قَزِ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لغة 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حُسْنُ الظنّ بأهل العلم لتُرك كثير مما حكاه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 معرفة المتواتر وا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مال أبو البركات عبد الرحمن بن محمد الأنْبَاري في كتابه ل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في أصول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نقل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 وآحاد اعلم أن النَّق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 وآحادفأما التواترُ فلغةُ القرآن وما تواترَ من السّ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رب وهذا القسم دليل قطعيّ من أدلة النَّحْو يفيدُ العلم واختلفَ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علم فذهب الأَكْثرون إلى أنه ضروريّ واستدلّوا على ذلك بأ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َّ هو الذي بينه وبين مَدْلولِه ارتباطٌ معقول كالعلم الحاصل من الحواس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بَصر والشمّ والذَّوْق واللَّمْس وهذا موجود في خَبر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ضروري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آخرون إلى أنه نظريّ واستدلُّوا على ذلك بأن بينَ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ظَر ارتباطاً لأنه يُشْتَرط في حصوله نقلُ جماعةٍ يستحيلُ عليهم الاتفاق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ذِب دونَ غيرهم فلما اتَّفَقوا عُلِمَ أنه صِد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ت طائفةٌ قليلة أنه لا يُفْضِي إلى عِلْمٍ البتَّة وتم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ُبْهَة ضعيفةٍ وهي أن العلمَ لا يَحْصُلُ بنَقْلِ كلِّ واحد منهم فكذلك بنَقْ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م وهذه شُبْهَةٌ ظاهرةُ الفسادِ فإنه يَثْبُت للجماعة ما لا يثبُت للواح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َ لو رَامَ حَمْل حِمْلٍ ثقيل لم يُمْكِنْه ذلك ولو اجتَمَع على حَمْ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ُ لأمكن ذلك فكذلك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حاد فما تَفَرَّد بنَقْلِه بعضُ أهل اللغة ولم يُوجَدْ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ُ التواتر وهو دليلٌ مأخوذٌ به واختَلفوا في إف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أكثرون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ُ الظنَّ وزعم بعضُهم أنه يفيدُ العلم وليس بصحيح لتَطَرُّق الاحتمال فيه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م أنه إن اتصلت به القرائنُ أَفاد العلمَ ضرورةً كخبر التَّواتر لوجو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كثرَ العلماء ذهبوا إلى أن شَرْط التوات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َ عددُ النَّقَلَة إلى حدٍّ لا يجوزُ على مثلهم الاتفاقُ على الكذب كَنَ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ِ القرآن وما تواترَ من السُّنة وكلامِ العرب فإنهم انْتَهَوْا إلى حدٍّ يس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ِهم الاتفاقُ ع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قومٌ إلى أن شَرْطَهُ أن يبلغوا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آخرون إلى أن شَرْطَه أن يبلغوا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آخرون إلى أن شَرْطه أن يبلغوا 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آخرون إلى أن شَرْطه أن يبلغو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يينُ تلك الأعداد فإنما اعتمدُوا فيها على قِصَص ليس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حصول العلم بأخبار التواتر مُناسبةٌ وإنما اتَّفَق وجودها مع هذه الأعدا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ا حجةٌ انتهى ما ذكره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ى معرفة اللّغة النقلُ المحض وقال الإمام فخ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ازي في كتاب المح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ُ إلى معرفة اللّغة النقلُ المحض وهو إما 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حاد وعلى كل منهما إشك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ُ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ا نجدُ الناسَ مختلفين في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تي هي أكثرُ الألفاظِ تداوُلاً ودَوَرَاناً على ألْسِنَ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ً شديداً لا يمكنُ فيه القَطْعُ بما هو الحقُّ كلَفْظة اللّه فإن بعضَهم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ِبْرية وقال قو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ْيانية والذين جعلوها عربيةً 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َقَّة أَوْلاً والقائلون بالاشتقاق اختلفوا اختلافاً شديداً ومن تأمَّل أدلَّ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لم أنها مُتعَارِضة وأنَّ شيئاً منها لا يُفيد الظنَّ الغالب فَضْ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وا في لَفْظ الإيمان والكُفْر والصَّلاة والزكا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حال في هذه الألفاظ التي هي أشهرُ الألفاظ والحاجةُ إليها ماسَّة جد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ظنّك بسائر الألفاظ وإذا كان كذلك ظهر أن دَعْوَى التواتر في اللُّغة والنَّح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ذّ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جيب عنه بأنه وإن لم يُمْكِن دَعْوى التواتر في معانيه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فصيل فإنَّا نعلمُ معانَيها في الجملة فنعلم أنهم يطلقون لفظة اللّه على 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بحقّ وإن كنا لا نعلمُ مُسَمَّى هذا اللفظ أَذَاته أم كونه معبوداً أم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الاختراع أم كونه مَلْجَأ للخَلْق أم كونه بحيث تتحيَّر الع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ْراكه إلى غير ذلك من المعاني المذكورة لهذا اللفظ وكذا القولُ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شكال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شَرْط التواتر استواءَ الطَّرَفين وال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َبْ أنَّا علمنا حصولَ شَرْط التَّواتر في حُفَّاظ اللّفة والنَّحْو والتص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فكيف نعلمُ حصولها في سائر الأزمنة وإذا جهلنا شَرْط التواتر جهلنا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لأن الجهلَ بالشرط يوجب الجهلَ ب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يه أَم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شاهَدْ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أن الذين أخبرُوهم بهذه اللغات كانوا موصوفين بالصفاتِ المُعتَبَرَةِ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وأن الذين أخبروا مَنْ أَخْبَروهم كانوا كذلك إلى أن يتَّصل النَّقْل ب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خر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لو لم تكن موضوعة لهذه اللغات ثم وضَعَها واض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معاني لاشتهَر ذلك وعُرِف فإن ذلك مما تَتَوَفَّر الدَّواعي على نَقْل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غيرُ صحيح لأنَّ كلَّ واحد منَّا حين سمع لغ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 من إنسانٍ فإنه لم يسمع منه أنه سَمِعه من أهل التواتر وهكذا بل تحر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على هذا الوجه مما لا يَفْهمه كثيرٌ من الأدباء فكيف يُدَّعى علي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 بالضرورة بل الغايةُ القصوى في راوي اللغة أن يسنده إلى كتاب صحيح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سْتاذٍ مُتْقن ومعلومٌ أن ذلك لا يفيدُ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ضعيفٌ أيضاً لأن ذلك الاشتهارَ إنما يَجبُ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َّة وتغييرُ اللفظةِ الواحدة ليس من المهمّات العظيمة حتى يُشْتهر ويُنْ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ً فهو منقوض بالكلمات الفاسدة 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اشتهر بل بلغ مَبْلغَ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لغاتِ إنما أُخِذَت عن جمع مخصوص كالخليل وأبي عمرو والأصمعي وأَقْرَ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َّ أنَّ هؤلاء ما كانوا مَعْصومين ولا بالِغين حدَّ التواتر وإذا كان ك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قَطْع واليقينُ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ْصى ما في البا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قطعاً أن هذه اللغاتِ بأسْ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 منقولة على سبيل الكذب ويقطع بأن فيها ما هو صدقٌ قطعاً لكن كلّ لفظة عيَّ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 يمكننا القطعُ بأنها من قبيل ما نُقل صِدْقاً وحينئذ لا يبقى القَطْ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ِ معيَّن أصلاً وهذا هو الإشكال على مَن ادّعى التواتر في نقل اللّ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حاد فالإشكالُ عليه من جهةِ أن الرُّواة له مَجْروحون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ين عن القَدْح بيانُه أن أصلَ الكتب المصنّفة في النّحو واللغة كتابُ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ُ العَيْن أما كتابُ سيبويه فَقَدْحُ الكوفيين فيه وفي صاحبه أظهرُ م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المبرّد كان من أجلِّ البصْريين وهو أَفْرَد كتاباً في القَدْح في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ُ العين فقد أطبَق الجمهور من أهل اللغة على القَدْح فيه وأيضاً فإن ابنَ جن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باباً في كتاب الخصائص في قَدْح أكابر الأدباءِ بعضهم في بعض وتكذيبِ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وأورد باباً آخر في أن لغة أهل الوَبر أصحُّ من لغة أهل المَدر وغرضُ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دْحُ في الكوفيين وأورد باباً آخر في كلماتٍ من الغريب لا يُعلم أحدٌ 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ابن أحمر الباهلي وروي عن رُؤْبة وأبيه أنهما كانا يَرْتجلان ألفاظ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مَعاها ولا سُبِقا إليها وعلى ذلك قال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ِيس على كلام العر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الأصمعي كان منسوباً إلى الخَلاعة ومشهوراً بأنه كان يَزِ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ما لم يك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جَبُ من الأصوليين أنهم أقاموا الدّلائل على خَبَر الواح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ّةٌ في الشّرع ولم يقيموا الدّلالة على ذلك في اللغة وكان هذا أَوْلى و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م أن يَبْحَثوا عن أحوال اللّغات والنّحو وأن يفحصوا عن جَرْ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يلهم كما فعلوا ذلك في رُواة الأخبار لكنهم تركوا ذلك بالكلية مع شدةِ الحاج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ن اللغة والنحو يجريان مَجْرَى الأصل للاستدلال ب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الإشكلالات كلّها أن اللغةَ والنّ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ف تنقسم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منه متواتر والعلمُ الضروريّ حاصلٌ بأنه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نة الماضية موضوعاً لهذه المعاني فإنا نجد أنفسنا جازمة بأن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ا مُسْتعَملَتين في زَمَنه صلى الله عليه وسلم في معناهما المعروف وكذلك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ء والنار وأمثالها وكذلك لم يَزَل الفاعلُ مرفوعاً والمفعولُ منص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فُ إليه مجر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منه مَظنون وهو الألفاظ الغريبة والطريق إلى معرفتها الآحا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ُ ألفاظِ القرآن ونحوه وتصريفِه من القسم الأول والثاني فيه قليلٌ جدّ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تَمَسَّك به في القَطْعيات ويُتَمَسَّك به في هذا كله كلام الإمام فخر الد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ُ عليه صاحبُ الحاصل فأوردَه برُمَّته ولم يتعقّب منهُ ح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َّب الأصبهاني في شرح المحصول بعض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جنّي باباً في كلمات من الغريب لم يأتِ بها إلاّ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ْ أن هذا القدرَ وهو انفرادُ شخصٍ بنَقْل شيَء من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لا يقدَح في عدالته ولا يلزمُ من نَقْل الغريب أن يكون كاذباً في نَقْ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دَ ابنُ جنّ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ِ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فإنه ليس بكذبٍ ولا تجويز لِلْكذِب لجوازِ أن يرى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ات أو يُحْمَل كلامه على هذه القاعدة وأمثالها وهي أن الفاعل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ٌ فكلُّ ما كان في معنى الفاعل فهو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وليين لم يقي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فضعيف جداً وذلك أن الدليلَ الدالَّ على أن خبرَ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ٌ في الشّرع يمكن التمسّك به في نَقْل اللغة آحاداً إذا وُجدت الشرائط ال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بر الواحد فلعلهم أهملوا ذلك اكْتِفاءً منهم بالأدلة الدَّالة على أنه حجة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جب أن يبحثوا عن حال الرُّ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فهذا حق فقد كان الواجب أن يُفْعَل ذلك ولا وجْه لإه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حتمال كذب من لم تُعْلَم عدال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َرَ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محصول في هذا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هم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واعيَ متوفِّرة على الكذب في الحديث لأسْبابِه المعروفةِ الحاملةِ للوا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َضْعِ وأما اللغةُ فالدَّواعي إلى الكذب عليها في غاية الضّعْف وكذلك كت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ِ لا تكادُ تجد فروعاً موضوعة على الشافعي أو مالك أو غيرهما وكذلك جَم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سنّة موضوعاتْ كثيرة وجَدُوها ولم يجدوا من اللغة وفروع الفقهِ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يب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كذبُ والخطأُ في اللغة وغيرها في غاية النّدرة اكْتَف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ُ فيها بالاعتماد على الكتب المشهورة المُتَدَاولَة فَإنَّ شُهْرَ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اولها يَمْنَعُ من ذلك مع ضعف الداعية له فهذا هو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وابُ الحقُّ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َ اللّغة والأخبا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هْمِلُوا البحثَ عن أحوال اللغات وَرُوَاتها جَرْحاً وتعديلاً بل فحصو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َّنوه كما بيّنوا ذلك في رُواة الأخبار ومَنْ طالَعَ الكتبَ المؤلفة في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ين والنُّحاة وأخبارِهم وجدَ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َّف أبو الطيب اللَّغوي كتابَ مراتب النحويين بيَّن ف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َّزَ أهلَ الصدق من أهل الكذب والوَضْع وسيمرُّ بك في هذا الكتاب كثيرٌ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َوْع الموضوع ونَوْع معرفة الطبقات والثِّقات والضعفاءِ وغيرها من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إمام في القَدْح في كتاب العَيْن فقد قدَّمتُ الجوا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أواخر 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لخص في أُصول الفقه للقاضي عبد الوهاب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بأخبار الآحاد طريقان ل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ُ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غة تَثْبُتُ به ل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إذا دلَّ على وجوب العمل به في الشرع كان في ثبوت اللُّغة واجب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ْبَاتهَا إنما يُراد للعمل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لغةٌ بإخبار ال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ثلةٌ من المتواتر مما تواتَر على أَلْسِنَةِ الناس من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إلى اليوم وليس هو في القرآ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أيام والشهور والربيع والخ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مْح والشعير والأرز والحَِمِّص والسِّمْسِم والسُّمَّاق والقَرْع والبِطِّ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شْمِش والتّفاح والكُمَّثْرَي والعُنَّاب والنَّبقْ والخَوْخ والبَل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سْر والخِيار والخَسُّ والنَّعْنَع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أنه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رَّاث والخَشْخَاش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ربي صحيح والخِرْبِ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ِ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بز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خ عربي صحيح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ُه فارسي و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والعَسَل والدِّبْس والخَلّ والخُبْز والجُبْن والدَّقيق والنُّخَ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جاج والإوَزّ والنَّعام والحَمام والقُمْرِي والعَنْدَليب والكَرَ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رَشان والوَطْوَاط والخُطَّاف والعُصْفُور والحِدَأَة وابن عِرْس والفَأْ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ِرَّة والعَقْرَب والخُنْفَسَاءُ والوَزغ والسَّرَطَان والضّفْدع والضَّبُع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هدْ والنَّمِر والثَّعْلَب والأرْنب والغَزَال والظّبْي والدّ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صحيح والزَّرَافة والسِّدْر والحِنّ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اغِية والزَّعْفَر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صْفُر عربي معروف تكلَّمت به العرب قديماً والزَّ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طَارد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مَع والعَرُوس والقَمِيص والكُمّ والعِمامة والفَرْو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تَّان والمِنديل وفَصّ الخاتم والإزَار والمِئْزر والنَّعْل والقَو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شَّاب والرُّمح والسَّيف والدِّرع والبَيْضَة والكلاب والخَيْزُر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قِنَّب ورَزَّة الباب والمَكْسُ والوَخشُ بمعنى الرُّذَال والرَّديء والصُّدَ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هال والرَّمد واليَرَقان والاستسقاء والحُمَّى والوَبَاء والطَّاعون والجُدَ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صْبَة والجَرَب والجَذَام والدرَّة والرَّصَاص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لاط والمِدْمَاك ورَفّ البيت والدَّرْب وَالبِرْدَعَة والفأس والدَّل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ِدْر والرَّحى والعُكَّة والكُرّ والإرْدَبُّ قال الأَ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خُبْز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َنْبَرِ الهِنْدِيّ عِنْدَهُم والقَمْحُ سَبْعُونَ إرْدَبّاً بِدينَ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بَرْجَد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ٌّ معروف فكلُّ هذه الألفاظ عربيةٌ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ِرةٌ على أَلْسنَةِ الخلق من زَمن العرب إلى وقت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مَّ ألفاظ شائعة على الألْسنة لكنها أعجمية الأصل تأتي في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َر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عالبي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سياقِه أسماء فارسيَّت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سِيَّة وعربيَّتها مَحْكِيَّة مُسْتعمَلة الكَفُّ السَّاق الفَرّاشُ البزَّاز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َّان الكَيَّال المسَّاحُ البَيَّاع الدَّلاَّل الصَّرَّاف البَقَّال الجمّ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َّال القَصَّاب الفَصَّاد البَيْطَار الرَّائِض الطَّرَّاز الخَرَّاطُ الخيَّ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زَّاز الأَمِير الخليفَةُ الوزيرُ الحاجِبُ القاضي صاحبُ البريد صاحبُ الخب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كيل السَّقَّاء السَّاقي الشَّرَاب الدَّخْل الخَرْج الحَلال الحَرَام البَرَ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ْكة العِدَّة الصَّوابُ الخَطَأُ الغَلَط الوَسْوَسَةُ الحَسَدُ الكَسَا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ارِيَّةُ النَّصِيحة الفَضِيحة الصُّورة الطَّبيعة النّد العادة الَبَ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الية الخَلوق الحِنَّاء اللَّخْلَخة الجُبَّةُ الجثَّة المِقنَعَة الدُّرَّ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َار المُضَرَّبةُ اللِّحاف المِخَدّة النَّعْل الفَاخِتة القُمْرِي اللَّ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ُّ القَلَم المِدَاد الحِبْر الكِتاب الصُّندوق الحُقَّة الرَّبْعَة المُقَدّ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فَطُ الخُرْجُ السُّفْرَةُ اللَّهْوُ القِمَار الجَفَاء الوَفَاء الكُرْس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نَص المِشْجَبُ الدَّوَاةُ المِرْفع القِنِّينَة الفَتيلة الكَلْبَتَ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فْل الحَلْقة المِنْقلَة المِجْمَرَة المِزْرَاق الحَرْبَة الدَّبُّ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نْجَنِيق العَرَادة الرِّكاب العَلَم الطَّبْلُ اللِّوَاءُ الغَاشِيَة النصْ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طري الجُلُّ البُرْقُع الشِّكالُ العِنَان الجَنِيبَة الغِذَاء الحَلْو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طَائف القَلِيَّةُ الهَرِيسَةُ العَصِيدَةُ المُزَوَّرَةُ الفَتِيتُ النُّق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طع العِلْم الطِّرَاز الرِّدَاء الفَلك المَشْرِق المَغْرِب الطَّال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مَالُ الجَنُوب الصَّبَا الدُّبُور الأَبْلَه الأحْمَقُ النَّبيل اللَّ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رِيف الجَلاَّد السَّيَّاف العَاشِق الجَلا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ُّه كلام ا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قَّف ابنُ دريد في النَّدِّ ف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ِّيب لا أحسبه عربياً صحيحاً وتوقَّف صاحب الصحاح في الدَّبُّ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شد قول لقيط بن زُرَ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معوا وقع الدبابيس واحدها دبوس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َرّ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معرفة المرسل والمنقط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مال بن الأنباري في لمع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رْسل هو الذي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َدُه نحو أن يَرْويَ ابنُ دريد عن أبي زيد وهو غيرُ مقبول لأن العَدالة شرط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نَّقْل وانقطاعُ سَنَد النَّقْل يوجب الجَهْل بالعَدَالة فإن من لم يُذْك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عرف عدالته وذهب بعضُهم إلى قَبُول المُرَسل لإن الإرسال صدَر ممن لو أُ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ُبِل ولم يُتّهم في إسناده فكذلك في إرساله لأن التّهمة لو تطرَّقت إلى إرس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طَرَّقت إلى إسناده وإذا لم يتهم في إسناده فكذلك في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عتبار فاسد لأن المسند قد صُرِّح فيه باسم الن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الوقوف على حقيقة حاله بخلاف المرسل فبانَ بهذا أنه لا يلزم من قبول المُسْ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ُ المرسل انتهى ما ذكره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ذلك ما في الجمهرة لا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َسَأْتُ الثو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ؤه فسْأً إذا مَدَدتُه حتى يتفزَّر وأخبر الأصمعي ع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أعرابي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بياً بطيل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ام تفس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 لم يُدْرِك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شْنانْدَاني عن التَّوز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ُ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ند يزيد بن معاوية أبو زُبَيد الطائي وجَميل بن مَعْ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ذْري والأخطل التَّغْلبي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صفُ لي الأسدَ صفة في غير شِع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زُب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يا أمير المؤمنين لونه وَرْد وزئير رَعْ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َغْ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ْبُه شَدّ وأَخْذه جِدّ وهَوْلُه شَدِيد وشرُّه عَتِيد ونَا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ِيد وأنفُه أَخْثَم وخدّه أَدْرم ومِشْفَرُه أَدْلَم وكفَّاه عُرَاضَ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ْنَتاه ناتِئتان وعيناه وقَّادَتان وكأنهما لَمْحٌ بارق أو نجمٌ طار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تَه قلتَ أَفْدَع وإذا استعرضتَه قلت أَكْوَع وإذا استدبرتَه قلت أَصْم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صِير إذا استغْضَى هَمُوس إذا مَشَى إذا قَفَّى كَمَشَ وإذا جَرى طَمَ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اثِينُه شَثنَة ومَفَاصِله مُتْرَصَة مُصْعِقٌ لقَلْبِ الجَبَان مُرَوِّع 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نَان إذا قاسَمَ ظَلَم وإن كابَر دَهَمَ وإن نازل غَشَم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بَعْثِنٌ أَشْوَسُ ذو تَهَكُّمِ مُشْتَبِك الأنياب ذو تَبَرْطُمِ وذُو أَهَاوي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تَجَهُّم ساطٍ على اللَّيث الهِزَبْر الضَّيْغَ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يا أبا زُب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يا جم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َ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ُه فَدْغم وشَدْقُه شَدْق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ُغْدُه مُعْرَنْزِم مُقَدَّمَه كثيف ومُؤَخَّرُه لطيف ووثْبُه خفيف وأخْذه ع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ْل الذراع شديد النُّخَاع مُرْدٍ للسباع مُصْعِق الزَّئير شديد المَرِير أَهْر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دْقين مُتْرَص الحَصِيرين يركب الأهوال ويَهتِصر الأبطال ويمنع الأشبال 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جاثماً في خِيس أو رابضاً على فَرِيس أو ذَا وَلْغٍ ونَهِي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ْ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ِينٍ صَيْغَمٌ غَضَنْفَرُ مُداخَلٌ في خَلْقِه مُضَبَّر يُخَافُ من أنْ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ذْعَرُ ما إن يزالُ قائماً يُزَمْجِر له على كلِّ السباع مَفْخَرُ قُضاقِض شَن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نَان قَسْوَ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ُك يا بن مَعْم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ْ يا أخط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يْغَمٌ ضِرغام غَشَمْشَم هَمْهَام على الأهوَال مِقْدَام وللأقران هَضّ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ئْبال عَنْبس جَريء دلَهْمَس ذو صَدْر مُفَرْدَس ظلوم أَهْوَس لَيْث كَرَوَّ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َنْبَتُ الكَفَّيْن حامي أشْبُل إذا لَقَاه بَطَلٌ لم يَنْكَل قُضَاقِض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ْمٌ شديد المَفْصِلَ مُضَبَّر الساعد ذو تَعَثْكُلِ أنيابُه في فِيه مث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نْصُل وَعَيْنُهُ مثل الشِّهابِ المُشْعَ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ُك وأَمَرَ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قطع أبو عبيدة لم يدرك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3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معرفة الأفر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انْفَرَدَ بروايته واحدٌ من أهل اللغة ولم ينقله أحدٌ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ْمُه القبول إن كان المنفرّد به من أهل النَّبْط والإتقان كأبي زيد و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معي وأبي حاتم وأبي عبيدة وأضرابهم وشرْطُه ألاَّ يخالفه فيه مَنْ ه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ً منه وهذه نبذةٌ من أمث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أفراد أبي زيد الأوسي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ْش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هكذا قال أبو زيد ولم يقله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ثَطّ ولا يقال أَثَطّ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ً أَثَط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ا والثَّط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حية من العا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دَ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ُ في البادية يُفْتَح ويكس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البَداوة بالفتح إلاّ عن أبي زيد وحْ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الخ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تُّ الجمع رُتُو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ازير الذكور ولم يجئ به غيرُ الخل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ضَض والحُضُ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ٌ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َّ الحليل كان يقول الحُضُظ بالضاد والظاءِ ولم يعْرِفه أصحابُ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ُعَاث سمعناه من علمائنا بالعين وضمّ الباء وذُكِرَ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غَين معجمة ولم يُسْمَع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يونس بن حبيب الض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نْتِ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صِّنْدِيد هكذا يقول يونس ولم يقلْ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أبي الحسن الك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لجَبَة ولَجَبَات وَلجِبَة ولَجبَات فجاءَ بها على القيا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بَأُ على وز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 مه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ْرُ عن الكسائي ولم يَرْوِ هذا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أبي صا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ِّيت في إصلاح المنطق 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هم بَازِلة أي لم يعطهم شيئاً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حده بَارِلة بالراء والصوابُ بالزاي 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ببارل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اعد الكلابي ولم يَدْر ما هي حتى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 من بُرَائل الد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أبي الخطاب الأخفش 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ث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َفع من الأرض حتى يكون وأَوْفَى على جُثٍّ ولِلَّيْلِ طُرَّةٌ على الأُفْ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هْتِكْ جوانبَها الفَجْر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أن جثة الإنسان من هذا اشتقاقها وقا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ُسمى جُثَّة إلاّ أن يكون قاعداً أو نائماً فأما القائ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جثته إنما يقال قِمته وزعموا أن أبا الخطاب الأخفش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ج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اّ لشخصه على سَرْج أو رَحْل ويكون معتمّاً ولم يُسْمَع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ِر عن أبي الخطاب الأخفش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فْخ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ي ما صحَّته ولم يذكره أحدٌ من أصحابن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جمال الدين أبي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 قال 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م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وْت لم يجئ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الك جارية لَع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مليحة لم يجئ ب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أن لَعَّ أُمِيت وأُلحق ب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ضْحُ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 من النبت ولم يجئ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 أبي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طْرَ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ُ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أَرَتْه الإبل في الحياض ولم يعرفه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أن أبا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جناجين جُنْجُون وهذ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عْرَف والمعروف جِنْجِن وهي عِظام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طعام بَرِيك في معنى مب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نْق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لم يجئ به غي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صحيحاً فإن اشتقاقه من الشَّقْب وهو صَدْعٌ ضَيِّق في الجبل والألف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ص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ْفَوْت بين الخِنْ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ِنْصر ولم يجئ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أبي عب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أْد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وى من الأرض ولم يجئ به 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ْبِعاء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وزعم قوم أنهم سمعوا الأربَعَاء بفتح الباء وأخبرنا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ْنَانْدَاني عن التَّوّزيّ عن أبي عبيدة الأَربُعَاء بالضم وزعم أنهم ف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أبي زكريا الفرّ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ّ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أْدَاء والدَّأْ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مَة والسَّحَن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على فَ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ولم أسمع أحداً يقول ذلك غيرُه والمعروف عندنا بجزم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المَوْضَع بفتح الضاد لغة في الموضِع سمعها الفر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صور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ه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اب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َاق ماءه ومثله الهِفّ والجُِلْب والسَّيّق والصُّرَّاد والنَّجْو والنِّج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فْل والزِّعْبَج ذكره الفراء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نكر أن يكون الزعب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والفراء عند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الأصم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ِي الجمهرة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َحْلُبون ويَحلِبون ولم يقل هذا غيرُ الأصم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قِرْ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رْياح وقِرْحِيَاء مم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راء ملساء قِرْحِياء لم يجئ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أحد من أصحاب اللغة ق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رْحِياء إلاَّ الأصمعي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سَّ الشيء إذا فتَّه وك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سيس مثل الفَتُوت كذا قال الأصمعي وح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َمِعْنا العام قا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َرْو هذا الحرفَ أحدٌ غيره والناس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إنم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تنا العام قابّة أي قَط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فراد أبي حا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ات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َ مَنْ أثقُ 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يْك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ْضَة ولم يسمع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راد أبي عثمان الأشْنان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ت شُفَتُه كما يقال ذَب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ذبلت من العَطَش ولم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ُدْعَنْكر إذا تدرّأ بالسُّوء والفُحْ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دْعَنْكَرت بالسُّوء والفُحْشِ والأَذى أُسَيْمَاء كادْعِنْ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ْلٍ على عَمْرِو قال ا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ُ لم يعرفْه البَصريون وزع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نه سمعه ببغداد ولا أدري ما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راد جم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ّ القالي في أماليه قال أبو الم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جْر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وْ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هذه الكلمة في كتب اللغويين ولا سمعتُ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شياخن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ت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ة الحديد ولا أعر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ُ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ُ عَيْنِك منها الماءُ يَنْسَكِ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ِن كُلَى مَفْرِيَّةٍ سَرَبُ قال الأُمَ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رَز وهو شا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ُلْه أحدٌ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م الكثيف ولم أس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منه والذي عليه عامة اللغويين أن الطَّ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م الذي ليس بكث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 قال أبو الحسن الط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ايخ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أيتَه بعينك فهو عَوَج بالفتح وما لم تر بعينك يقال فيه عِوَج بالكسر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و أنه قال في مصدر عَوِج عَوجاً بالفتح ويقال في الدِّين عِوَج وفي ال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ط عَوَج إلاّ أن تقول عَوِج عَوجاً حينئذ نفتح ولم يقل هذا غيرُ أبي عمر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نا وهو الثّ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شَبَارِق ومُشَبْرَق أي خَلَق وحكى أبو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شَمَارق بالميم ومُشَمْرق ولم يعرفه أصحابُ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أبي جعفر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أَخفش سعيد بن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ٌ بِلِزٌ للضخمة ولم يَحْكِ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تنا العام قطرة وقَابَّ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لها العام رعدة وقَابَّة يُذْه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ِيب أي الصوت ولم يَرْوِ أحدٌ هذا الحرفَ غيره والناسُ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قشيري عن أبي زيد جَنَقُونا بالمَنْجَنيق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مَوْنا به لم أر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عين التَّاس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تاسع من المحر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زَّبيدي في كتاب الاستدراك على 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َّاسوعاء وأهلُ العلم مختلفون في عاشوراء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يوم العا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ّم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يوم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كتاب المقصور والممدود قال اللح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أُرْبُعاء والأُبُعَاوى أي مُتَرَبِّعاً وهو نادر لم يأت به أحدٌ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ُتَابَع المنفرد على روايته فيقوَى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ُزَخْلِبٌ إذا كان يَهْزَأُ بالناس هذا عن أبي مالك وذكر أيضاً عن مَكْوَ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فارس في المُجْم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َوْتُ السي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َوْت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جاء بهما يونس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ُ الناس جميع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 في مشكلات الوسيط قال الأزهر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تَّفقوا على أن معنى سائر الباقي ولا الْتِفات إلى قول الجوهري فإنه ممّ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ْبَل ما يَنْفَرِ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تصر للجوهري بأنه لم ينفرد به فقد قال الجواليقي في شرح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ئر الناس بمعنى الجميع وقال ابنُ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ناس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ْظَمِه وجُلّ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ر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ُّ على صِحَّة قول الجوهري قول مضرّ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ٌ أن يعذرَ المرءُ نفسَه وليس له من سائرِ الناسِ عاذرُ في شواهد أُخ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ُّ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ُ كان ذلك عامَ كذا وهل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ّاً إلى اليوم ذكر مثلَه الصَّغاني في عُبَابه وكذر ابن الأنباري هلمَّ جرّ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اهر وبَسط القولَ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جمال الدين بن هشام في تألي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توقّف في 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عرَبيّاً محضاً لأنَّ أئمةَ اللغةِ المعتمَد عليهم لم يتعرَّضوا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ُحْكم مع كَثرة استيعابه وتتبّعه وإنما ذكره صاحب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تقي الدين بن الصلاح في شرح مشكلات الو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ا تفرَّد به وكان علَّة ذلك ما ذكره في أوّل كتابه من أنه يَنْقُل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سمع منهم فإنَّ زمانَه كانت اللغة فيه قد فسدت وأما صاحب العُباب فإنه قل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صحاح فنسَخ كلامه وأما ابنُ الأنباريِّ فليس كتابُه موضوعاً لتفسير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ة من العرب بل وضْعه أن يتكلم على ما يجري في محاورات الناس ولم يصرّح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هو ولا غيره من النُّح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 في مُصَنَّفِ ابن أبي شيبة عن جابر بن سَمُرة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جِنَازة ابن الدَّحْدَاح ركب فرساً وهو يَتَقَوْقَس به ونحن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َّرَه أصحابُ الحديث أنه ضَرْبٌ من عَدْوِ الخيل وبه سمّي المُقَوْقِس صاح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حدٌ من أهل اللغة هذه الكلمة فيما انتهى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َاعاً من الرُّوَاة الثقاتِ ذوي الصِّدق والأمانة ويُتَّقَى المظنون ف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إبراهيم عن المَعْدَاني عن أبيه عن معروف بن حسان عن الليث عن الخ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َّحَارير ربما أَدْخَلوا على الناس ما ليس من كلام العرب إرادةَ اللَّبْس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عْ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يَتَحَرَّ آخذُ اللغةِ أهل الأمانة والصِّد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ِقة والعَدالة فقد بلغنا من أمر بعض مَشْيَخة بَغْداد ما بَلَغَ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مال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ُمَع الأدلّة في أُصول النَّح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ْتَرط أن يكونَ ناقلُ اللغةِ عَدْلاً رَجلاً كان أو امرأة حرّاً كان أو 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ُشْترط في نقل الحديث لأن بها معرفةَ تفسيره وتأويله فاشْتُرِطَ في نقل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ُرِط في نقله وإن لم تكن في الفضيلة من شكله فإن كان ناقُل اللغة فاسق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َبل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ْبل نقْل العَدْل الوا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ْترط أن يُوافِقَه غيرُه في النَّقل لأن الموافقة لا يخلو إما أن تُشْترط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 لغَلبة الظّ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أن يُقال لِحُصُول العلم لأنه لا يحصلُ العل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َقْل اثنين فوجب أن يكونَ لغَلَبة الظنّ وإذا كان لغَلَبة الظنَّ فقد حصلَ غلب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ّ بخبَرِ الواحد من غير مُوافقة وزعم بعضُهم أنه لا بد من نَقْل اثنين ك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صحيح لأن النَّقْل مَبْنَاه على المُسَاهلة بخلاف الشهادة ولهذا يُسْ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ِ على الانفراد مطلقاً ومن العبيد ويُقبل فيه العَنْعَنَة ولا يشت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عوى وكلُّ ذلك معدوم في الشهادة فلا يُقاسُ أحدُ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ما رُويَ في هذا الفنّ عن النساء والعبيد قال أبو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َ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عرابية بالعُيون ابنة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ا تأتين أهل الرق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َخْزى أن أمشي في الزّ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ت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امرأةً قالت ل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ي بيتك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رين أي لا تَعْرِ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ه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أعرابيّة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ِّمي أصابعك في رأسي أي حرِّكي أصابع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باغ يُدْبغ به الأديم والنَّف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ٌّ من الد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جاريةٌ من العرب إلى قوم منه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و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ي نَفْساً أو نَفْسَين أمْعَس به مَنيئتي فإني أَفِدَ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َ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لأم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وَغْ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لت مرّة الو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َوْغ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أخبرني أبو عمرو بن العََلاَ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ذو الرّ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فصح من أمَة بني فلان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ك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ثْنا ما شِئْ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ز الدين بن عبد السلام في فت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ْتُم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بية على أشعار العرب وهم كُفّار لبُعْدِ التَّدليس فيها كما اعتُمِ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ب وهو في الأصل مأخوذ عن قوس كفّا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ؤخذ من هذا أن العربيَّ الذي يُحْتَجُّ بقوله لا يشت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دَالة بخلافِ رَاوي الأشعار واللّغات وكذلك لم يشترطوا في العربيّ الذي يُحتج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البلوغ فأخذوا عن الصّ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ُ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ُ الرحمن عن عمّه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صِبْية بحِمَى ضَرِيّة يتراجزون فوقفتُ وصدُّوني عن حاجتي وأقبل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 ما أسمعُ إذ أقبل شيخ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تبُ كلامَ هؤلاء الأقزام الأدناع وك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هم توقَّوا أشعار المجانين من العرب بل رَوَوْها واحتجُّوا بها وكُتبُ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شحونة بالاستشهاد بأشعار قيس بن ذريح مجنون ليلى لكن قال أبو محمد بن الم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قال أخبرنا أبو بكر الثعلبي ع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لاء العماني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يرقّص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ي على متن شِ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ْجَفَا كأنما تَنشر فيه مُصحفا فقلت لأبي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قول هذا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علماء بالعربية لا يَخْفَى عليه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ْتهم فأت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ُبيدة فسألت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َطْلَعَني اللّه على عِلْم الغيب فلق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فسألتُ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سب أن شاعرها لو سُئل عنه لم يَدْرِ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ُ أبا زيد فسألتهُ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رقّص اسمه المجنون بن جندب وكان مجن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َعْرِف كلامَ المجانين إلاّ مجنونٌ أسألتَ عنه أحد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م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ٌ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قْل أهلِ الأهواء مقبول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إلاَّ أن يكونوا ممن يتدينَّون بالكَذِب كالخَطَّابيّة من الرَّافِضَ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ُبْتدع إذا لم تكن بدعتُه حاملةً له على الكَذب فالظاهرُ صِدْ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مال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ُ الذي لم يُعْرف نا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ُ أن يقول أبو 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رجلٌ عن ابنِ الأعرابي غيرُ مقب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َ بالناقل يُوجب الجهلَ بالعَدالة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م إلى قبوله وهو القائل ب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رسَ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َقْلٌ صدَر ممن لا يُتَّهم في نَقْله لأن التهمة لو تطرَّ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َقْله عن المجهول لتطرّقت إلى نَقْله عن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صحيح لأن النقل عن المجهول لم يصرَّح فيه باسم الناق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وقوفُ على حقيقة حَاله بخلاف ما إذا صُرّح باسم الن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بان بهذا أنه لا يلزم من قبول المعروف قبولُ المجهول هذا كل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نباري في اللُّ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إنصاف أنه لا يحتجّ بشعر لا يُعرَف قائلُه يعني خو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مولّد فإنه أورد احتجاج الكوفي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ُ هشام في تعليقه على الألفية مثلَه فإنه أورد الشّع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ّ به الكوفيون على جَواز مدّ المقصور للضرورة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خ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عْلاء وعلمت ذاك مع الجزاء أن نعم مأكول على الخَوَاءِ يا لَك من تَمْرٍ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يشَاءِ يَنْشَبُ في المَسْعَل واللَّهَاءِ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دنا أنه لا يُعل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فلا حجّة فيه لكن ذكر في شرح الشواهد ما يُخَالف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رّاح صاحب كتاب بغية الآمل في الاستشه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ثرن إني عسِيتُ ص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تٌ مجهول لم يَنسبْه الشرَّاح إلى أحد فسقط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َّ ما قاله لسقَطَ الاحتجاج بخمسين بيت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سيبويه فإن فيه ألفَ بيت قد عُرِف قائلوها وخمسين مجهولة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المجهولِ ناقلٌ قال أبو علي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َ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 عن أحمد بن يحي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لنا عن الأصمعي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يحكي وَقَع في رُوعي ووقع في جَخِي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ُّوع فنعم وأما الجَ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د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لُ على 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خبرني الثقةُ هل يُقب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علماء وقد استعمل ذلك سيبويه كثيراً في كتابه يَعني به الخلي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رْزُباني عن أبي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ما قال سيبويه في كتابه أخبرني الثّ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طيّب اللغوي في كتاب مراتب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بويه يأتي مَجْلسي وله ذُؤَابتان فإذا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ي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ُ بعربيَّته فإنما يريدُ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ثّقة ع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الث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ِمَ لا تسمّ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ّ بع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لا أسمي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فلان وفلان وهما عَدْلان احتجّ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عدالة أحدهما أو قال فلان أو غيره لم يحت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قال ابنُ دريد أحسبه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ُ بعضَ العرب عن السَّبَخَة النَّشَّاشة فوصفَها لي ثم ظنَّ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ف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جفّ ثراها ولا يَنْبُتُ مَرْ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عن أبي مَهْدِيّة أو عن يون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أصمعي عن أبي عمرو أو ع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َانِي أن أزورَكِ أمَّ بَكْر دَيَاوِي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شَقَّقُ بالمِدَاد يريد تشقيق الكلام والدياوين جمع ديوان في لغة وجمعوا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ديباجاً على دياب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ي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بن در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نا أبو حاتم أو عبد الرحمن عن الأصم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من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 على الوَش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َ وقُ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المَشَاربِ مُذْ هَجِرتَ ذَمِيمُ سَقْياً لِظلّ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َشِيّ وبالضُّحَى ولِبَرْدِ مائكَ والمِيَاهُ حَمِيم 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ُئل العربي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شيخ عن معنى لفظٍ فأجاب بالفعل لا بالقول يكفي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سى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ُ ذا الرّمة عن النَّضْنَاض فلم يزدني على أن حرّك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نَضَ الحيةُ لسانه في فيه إذا حرَّك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حية نَضْنَا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رُؤْبَة عن الشَّنَ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م حبَّة رُم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الأصمعي عن العارِضَين من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َع يدَه على 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معرفة طرق الأخذ والتحمّ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ُ من لفظ الشيخ أو العَرَبيّ قال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ْخَذ اللغة اعتياداً كالصبيّ العربيّ يَسْمَعُ أبَوَيه وغيرَهم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ُ اللغة عنهم على ممرِّ الأوقات وتُؤْخَذ تَلَقُّناً من مُلَقِّن وتُؤْ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اعاً من الرُّواة الثِّقَاتِ وللمُتَحَمِّل بهذه الطرق عند الأداء وال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يَ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ْلاها أن يقولَ أَمْلَى عليّ فلانٌ أو أَمَلّ ع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ْلى علينا أبو بكر بن دُر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حاتم عن أبي عبيدة لِخِرْنق بنت هَفَّان تَرْثي زوجَها عمرو بن مَرْ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َها عَلْقَمَة بن عمرو وأخويه حَسَّاناً وشُرَحْ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بْعَدَنْ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ُ سمُّ العُداة وآفَةُ الجُزر النازلون بكل مُعْتَرَك والطيِّبون مَعَاق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ز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ْلى علينا أبو العهد صاحب الزّجّ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خليفة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ُباب الجُمَ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ثمان المازني ل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َ في حُ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ُرْجَى نَوَافِلُه فاسْتَمْطِرُوا من قريش كلَّ مُنْخَدِع تَخَال فيه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ه بَلَهاً في ماله وهْو وَافي العَقْلِ والوَرَع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كلمة سم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بن دريد دخلتُ عليه وهو يُملي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َعْل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أي أمرّ منه 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ارُ شَراحيلَ بن طَوْدٍ يَرِيبني ولَيْلُ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ْلَى أَمَرُّ وأَعْلَقُ أي أشدُّ م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ذلك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َسلمة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َّاء يحكي عن الكِسَائي أنه سمع اسْقِني شَرْبَة ما يا هذا يريد شربة ماء ف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ْرجه على لفظ من التي للاستفهام وهذا إذا مضى فإذا وق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سمع أبا زيد مائة مرة أو أكث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صَّصَ الجِ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اء إذا فتح عَيْنَيْه كذا 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حدثني أبو بكر بن دريد قال حدثنا أبو حاتم قال سمعت أ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يرَة وأنشد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فيكُنَّ ظِلٌّ ولا جَن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ْعَدَكُنَّ اللّه من شِيرَاتِ ف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َّ الهيثم صغِّ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يَي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حدثنا أبو بكر بن دُرَيد حدثنا عبد الرحمن ع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أعرابياً يدعو 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َّبك اللّه الأمَرَّين وكف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َّ الأجوفين وأذاقك الب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َر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قْر والعُري والأج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ط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 والب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غنى وبرد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قال حدَّثنا أبو حاتم عن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أعرابيّاً من غَنِّيٍ يذكر مطراً صاب بلادَهم في غِبِّ جَدْ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َارَكَ رَبُّكَ خَلْقَه وقد كَلِبت الأَمْحَال وَتَقَاصَرَت الآمال وَعَكَ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اس وكُظِمَت الأَنفاس وأصبحَ الماشي مُصْرِماً والمُتْرب مُعْدِماً وجُفِ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لاَئِل وامْتُهنَت العقَائل فأَنْشَأَ سحاباً رُكاماً كَنْهوراً سَجَّ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ُوقُه متألِّقَةٌ ورُعُوده مُتَقَعْقِعَة فَسَحَّ سَاجياً راكِداً ثلاثاً غي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اق ثم أمَرَ ربُّكَ الشَّمَالَ فَطَحَرَت رُكامه وفَرَّقَتْ جَهَامه فَانْقَش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اً وقد أَحْيَا وأَغْنى وجادَ فأَرْوى فالحمدُ للّه الذي لا تُكَتُّ نِعَ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َنْفَدُ قِسَمُه ولا يَخِيبُ سَائِلُه ولا يَنْزُر نَائِ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لِ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ظِم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دَّتْ إلى الأج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ُ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صْ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ِلاّ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تْر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نيُّ الذي له مالٌ مثل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ْتُهِن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ُخْدِ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َ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نَهْو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طَع كأنها الجبال واحدتها كَنَهْو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ّ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ّ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ِ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حَر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ْهَب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َرَاك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ه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الذي هَرَاق ويَلِي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فلان ويستحسن حدَّثني إذا حدّث وهو وحدَه وحدَّثنا إذا حدّث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ُ الأعرابي قال حدِّثني شيخ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الأمويّ 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 عند الحجّاج بن يوسف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أهل الش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صابك مطرٌ قال نعم أصابني مطر أسَال الآكام وأدْحض الت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ق الرَّجْع فجئتك في مثل مَجَرِّ الضَّ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 رجلاً من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صابك 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ق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سْمِية فغيبت الشِّفَار وأُطْفئت النار وتَشَكَّت النساء وتظالمت المِعْ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لبت الدَّرَّة بالجرّة ثم سأل رجلاً من أهل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ا أحسِنُ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 إلاّ أني لم أزل في ماءٍ وطين حتى وصلت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ّثني أبو بكر الأنباري عن أبي العباس 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َن الرجل يَلْحَن لَحْناً فهو لاح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َخْطَأَ ولَحِنَ يَلْح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َناً فهو لَح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وف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عبد اللهّّ بن شبيب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ك بنَجْ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ات فِيح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زَاهِز واسعة مُرْتَكَض المحب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َخْرَجَك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ني على حِنْدِيرة أعينهم يريدون أن يحفظوا دَمِيَّةْ أي يقتلوني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ثنا عمر بن شيبة حدثنا إبراهيم حدثنا عبد العزيز بن أب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عزيز عن أبيه عن أبي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كعب بن لؤي وهو أول مَن سمَّى يوم الجُمُعة الجمعة وكا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ُلَيل العَنزي قال حدثني مسعود بن بِشْر عن وهب بن جرير ع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ٍ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معد يكرِب لعمر بن 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أَبْرَامٌ بنو مَخْزُ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َّفْتُ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أتى بقَوْسِ وثَوْرٍ وكَعْ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لَشَبْ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 أو لَك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اًّ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َقُول وإني لآكُلُ الجَذَع عن الإبل أَنْتَقِيه عَظْماً عظماً وأشرب التِّب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بن رثيئة وصَ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و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َّة من التمر تبقى في الجُل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من الأقِط والكَع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من السمن 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ّ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تَكْرَهُه بمعنى كَلاَّ والتِّب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ُ الأ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حدثنا أبو بكر بن الأنباري قال حدثني أبي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م 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عمر الزاهد حدثنا أبو العباس 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 ماء قَرَاح وخبَز قَفَار لا أدم معه وس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فّ وهو الذي لم يلَتّ بسمن ولا زيت وحنظل مُبَسَّل وهو أن يُؤكَل وح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غيرُ واحدٍ عن أصحاب أبي العباس ثعلب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شيء يعزُّ حين ينزر إلاّ العلم فإنه يعزُّ حين يغ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قال حدثنا أبو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عن أبي عمرو بن العلاء عن رواية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جرير وهو يريد الش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ني لأخي بنى مُلَ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كث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ُه حتى انته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دْنَيْتِني حتى إذا ما اسْتَبَيْتني بقولٍ يُحِلُّ العُصْمَ سَهْ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باطحِ تولَّيْتِ عني حين لاَ لِيَ مَذْهَبٌ وغادرتِ ما غادَرْتِ بين الجوانِ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ه لا يَحْسن لشيخ مثلي النَّخِير لَنَخَرْتُ حتى يَسْمَع هشام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ذلك أخبرني فلان وأخبرنا فلان ويُسْتَحْسَن الإفراد حال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د والجمع حالة الجمع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 أخبرنا أبو المنهال قال أخبرنا أبو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نح الذي يليك مَيَامِنه إذا مرَّ من طير أو ظبيٍ أو غيره والبَارِح الذي ي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يَاسِره إذا مرَّ بك وإن استقبلك فهو ناطِح وإن استدبرك استدباراً فهو قَعِ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رَّ مُعْتَرضاً قريباً فهو الذابح وأنشد للخط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ِيحاً وشرُّ الطيْ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حاً بشَؤمِي يديه والشَّواحج بالفجر يريد وشرها الشواحج بالفجر يريد الغِرْ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صارد هذه الجواري وهي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زجرها وكلها عندهم طائر في موضع الزج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بياً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َح يسْنَح سُنوحاً وسَنْحاً وبَرَح يبرُح بروحاً وبر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طح ينطح نَطْحاً وقَعِد الطائر مكسورة العين يقعد قعْداً وذبح يذبح ذبحاً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ح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ِيحاً على لَفْظِ سنيح وذبيح وقَع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فلان 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ُ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ُ العرب ست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بَّة من أَدَمَ ومِظلَّ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وخباءٌ من صوف وبجَادَ من وَبَر وخَيْمَة من شَجَر وأُقْنة م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ان بدون لي 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نهال 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ُ أقو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ربُ إلاّ إذا سمعتُه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هوازن وبني كلاب وبني هلال أو من عالية السافلة أو سافلة العالية وإلاّ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ُ قوله على الأخفش صاحب الخليل وسيبويه في النحو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الثّقَةُ عن العرب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ِ الثقة 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ُ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 لا تسمّ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ٌّ بعدُ فأنا لا أسمّ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ُّ الناس الأع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خم وأخبثُ الأفاعي أفاعي الجَدْب وأخبث الحيّات حيات الرِّمْت وأشد الم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ى على الصَّفا وأخبث الذئاب ذِئاب الغَض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عليّ بن المه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 عن الل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عْسُ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الئيم الخُلُ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ل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أو مثله أن يقول زعم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عمر المطرّز حدثنا أحمد بن يحيى 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ثقفيّ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َفْص أن خَلَفاً الأحمرَ أخبره عن مروان ابن أبي حفصة أن هذا الشِّعر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مَينة الثق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َالُ من أَسْعَى لأجْبُرَ عَظْمَه حِفَاظاً ويَنْ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َاهَتِه كَسْ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شيبة 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َّم قال زعم يونس بن حبيب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رجلٌ لأعرابي ثَرِيدة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عها ولا تشرمها ولا تَقْع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آكل لا أبالك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ق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ُ من أعلاها وتَشْ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قها وتَقْعرها تأكلُ من أسف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آ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ْ من جَوا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غالبي عن أبي الحسن بن كيسان عن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أصمعي أن الغَرْز لغة أهل البحرين وأن الغَرَز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غ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ذلك أن يقول عن فلان 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ّه أَمَّة بني فلان سألتها عن المط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ث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حدثنا أبو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عن أبي عمرو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ُ أعرابيّاً ب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مَّنْ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 أيّهم قال نمريّ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ِّ الب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نَّى لك هذه الفَصا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ا سكَنَّا أرضاً لا نَسْمَعُ فيها ناج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ي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فْ لي أرضَ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يفٌ أفيح وفضاء ضَحْضَحْ وجَبل صَرْد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ل أَصْبَح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الُ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َ أنتَ من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ل حِمْلُها غذاء وسَعفها ضياء وجِذْعها بناء وكَرَبها صلاء وليفها رِ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صها وِعاء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ال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 والسِّ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الفضاء الواسع من الأرض والضَّحْض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رْ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وال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و بياضه حُمرة والر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ر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من جذع النخل ينبذ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عن إن فلا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أبو عمر الزاهد عن أبي 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عل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أعرابي أن غُلَيِّماً من بني دُبَيْر 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َ الكِ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باً ونَائلاَ حَقّاً ولا أقولُ ذاك باطلا إليك أشكو الدَّهْرَ والزَّلا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َ عامٍ نَقَّحَ الحَمَائلا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ق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وا حمائلَ السيوف فباعوها لشدَّة ز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رحمه اللّه أن أبا عثمان أنش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َّوَّزيَّ عن أبي عبيدة لأِعرابيٍّ طلَّق امرأته ثم ن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دِمْت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غْنِي الندامةُ بَعْدَما خرجنَ ثلاثٌ ما لهنَّ رُجُوع ثالثا يُحَرِّمْنَ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تى ويَصْدَ عْنَ شَمْلَ الدار وهو جَمِيعُ ومن غريب الرواية ما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ثعلب في أما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حقّه عن عبد اللّه بن شبيب أكثر وه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عن يعقوب بن محمد عن إسحاق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مرأ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مي حَصَى الجِمار إذ جاءت حصاة فصكَّت يدها فَوَلْوَلَتْ وأَلْقَت الحص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مر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ُودين صاغرة فتأخذين الحص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ّ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اءِ لم يحججنَ يبْغِين حِسْبة ولكن لِيَقْتُلْنَ البريءَ المغَفَّ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َ اللّه هذا الوجه ع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الشعر أنشدنا وأنشدني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بن الأنباري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عباس بن مروان الخطيب لخال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عر خا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عَى النجومَ فقد كادت تُكَلِّمُه وانْهَلَّ بَعْدَ دُموعٍ يَالَ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مُهُ أَشْفَى عَلَى سَقَمٍ يُشْفَي الرَّقيبُ به لو كان أَسْقَمَه مَنْ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حَمُهُ يَا مَنْ تَجَاهَلَ عَمَّا كَانَ يَعْلَمُهُ عَمْداً وباحَ بِسِرٍّ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تُمُهُ هذا خَلِيلُك نِضْواً لا حراكَ بهِ لم يَبْقَ من جسمه إلاّ تَوَهُّم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بن دريد قال أنشدني عبد الرحمن عن عمه الأصمع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تي عِشْرقَةُ المحار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جوز حَيْزَبون زَوْلَ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َبسَ العُشَّ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ُلَل الهَوَى ولا خَلَعُوا إلاَّ الثِّيَابَ التي أُبْلي جَرَيْتُ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شَّاقِ في حَلْبَةِ الهَوَى فَفُقْتُهُمُ سَبْقاً وجئتُ على رِسْلِ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ي وأنشدني أبو عمرو عن أبي العباس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َلِمَتْ سَمْر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 حديثَهَا نَجِيعٌ كما ماءُ السماءِ نَجِيعُ إذا أمَرَتْني العَاذِ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صَرْمها أَبَتْ كَبِدٌ عما يَقُلْنَ صَدِيع وكيف أُطِيعُ العاذِلاتِ وحُبّ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رِّقني والعاذِلاتُ هُجوع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بنُ الأعرابي البيتي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بكر بالإسناد الذي تقدّم عن الأصمعي عن عشرقة البيت الثاني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 أنشدنا عبد اللّه بن ش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أبي عبيد اللّه بن زياد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بْلُغُ المجدَ أقوامٌ وإن كَرُ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َذِلُّوا وإن عَزُّوا لأقوام ويُشْتَمُوا فَترَى الألْوَانَ مُسْفِرَة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فْوَ ذلٍّ ولكن عَفْوَ أَحْلامَ وقال الزجاجي في شرح أدب الكاتب أنشد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ريد قال أنشدنا عبد الرحمن ابن أخي الأصمعي عن عمه قال أنشدني أعرابيّ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ثم من بني حَنْظل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تصدَّى لأخيه بالغِنى فهو أخُوه يكرم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 لق أقْصَاه بَنُوه لو رأى الناسُ نبياً سائلاً ما وصَلُوه وهم لو طم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ادِ كَلْب أكلوه لا تراني آخرَ الدَّهْرِ بتسآل أفُوه إن من يَسأل سوى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ْثر حارمُوه والذي قام بأرْزا قِ الورى طرّاً سلُوه وعن الناس بفضل اللّه فاغ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ْمَدوه تلْبَسوا أثوابَ عزّ فاسْمَعُوا قولي وَعُوه أنتَ ما اسْتَغْنَيتَ عن 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بَك الدَّهْرَ أخوه فإذا احتجتَ إليه ساعة مجَّك فُوه أهْنأ المعروف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ْتَذَلْ فيه الوُجُوه إنما يَصْطَنِع المع روفَ في الناس ذَوُوه يحيى قال حدّ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شبيب عن ابن مِقَمَّة عن أم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مَعْبداً بالأخْشَب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ُغَن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حياةِ والموتِ إلاّ أن يَرُدُّوا جِمَالَهُمْ فَتُزَ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قلتُ مُخْفِياً لِغَرِي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 ترى ذلك الغَزالَ الأجَمَّا هل تَرى فوق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شَخْصاً أحسنَ اليومَ صورةً وأتَمّا إن تُنيلي أعِشْ بخيرٍ وإن لم تَب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ِي الوُدَّ مُتُّ بالهمِّ غَمَّا ثان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على الشيخ ويقول عند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 قرأت على أبي بكر محمد بن أبي الأزه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ماد بن إسحاق بن إبراهيم الموصلي قال 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َقِ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ّفة وأراد سفراً أين غَيْرتك على مَنْ تُخَلِّف مِنْ أه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َلِّف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ِظ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َ والعُرْيَ أُجيعُهنَّ فلا يَمْرَحْن وأُعْرِيه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ْرَ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رأت على أبي بكر محمد بن أبي الأزهر وقال حدثنا الشونيز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ن المخزومي عن رجل من الأنصار نسي اسم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إلى النابغة فوجدَ الخنساءَ حين قامت من عنده فأنش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قُونَ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دَ البَريصَ عليهم بَرَدَى يُصَفَّقُ بالرَّحيقِ السَّلْسَلِ يُغْشَوْن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هِرُّ كِلابهم لا يسألون عن السَّواد المُقْبل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شاعر وإن أُختَ بني سليم لَبَكَّاءَ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قرأت على أبي عمر الز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أبو العباس 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اية والتاية والغاية والرََّاية والآية فالطاي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طْحُ الذي ين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َجْمَعَ بين رؤوس ثلاث شجرات أو شجرتين فَتُلْ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وباً فيستظلُّ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شيء وتكون من الطير التي تُغَيي على رأس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عمر الزاهد قال حدثنا أبو العباس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عن ابن الأعرابي ق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 في المرض يَعِلُّ أي اعتلَّ وعلّ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يَعِلُّ وَيعُلّ عَلاّ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قرأت على أبي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شي عن أبي زيد قال راجز م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غِدَاءُ للغلام الشاحبِ كَبْد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طَّتْ من صَفاَ الكَواكبِ أدارها النَّقَّاش كلَّ جانبِ حتى اسْتَوَتْ مُشْرِ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اكب يعني رح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ثْلُ السَّفاةِ دائمٌ طَنِينها رُكِّبَ في خُرْطُومها سِكِّ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في ذلك أ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قالي في أماليه يذكر في الرواية عن ابن دريد حدّثنا لأ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ملاء ويذكر عن أبي الحسن علي بن سليمان الأخفش تارة أمْلى عليَّ فيما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اءً عليه وتارة أخبرنا فيما قرأه عليه وتارة قرئ عليه وأنا أسمع وقد يست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يسي في نك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محمد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فرات قراءة عليه قال قرأت على أبي الخطاب العباس بن أحمد حدثنا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حماد اليزيديّ أخبرنا أبو بكر أحمد بن أبي خيثمة أنبأن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زاق بن الأقي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ريم بن مِرْداس أخو عباس بن مِرْد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ر إلى خراعة فذكر قصة وش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القراءة والتَّحْديث تقديمُ المَتْن أو بعضِ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عبد اللّه نِفْطَوَ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 بن إبراهيم الخاط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بعد أن قرأتُ قطعةً من الخبرَ فتبَيَّ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بها الخبر أحمد بن يحيى عن الزبير بن بكَّار قال حدثني عمّي مصع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 عثمان بن إبراهيم الخا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مر بن أبي ربيعة فذَكر قِصَّ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وشعراً واْشعاراً وقد كانت الأئمةُ قديماً يتصدَّوْن لقراءة أشعار العر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البغدادي عن ابن عبد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ُ الأدَب يأتون الشافع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ؤون عليه الشعرَ فيفسّره وكان يحفظُ عشرةَ آلاف بيت من شعرِ هُذَيل بإع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رِيبها ومَعَ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َّ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جعفر بن محمد الخوارزمي يحدِّث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ُ شعرَ الشَّنفَرى عن الشافع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ابن أخي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م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مَنْ قرأتَ شِعْرَ هُذَ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َجُلٍ من آلِ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بنُ إدْ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ا عُبَ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معي شعرُ عُرْوة بن الوَرْد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َعَ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ٌ حَملَ شِعْر فقير ليقرأه على فَق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كام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وْصِليّ في المسجد الجامع يُقْرِئ الشعر فصَعِد مَخْلَدٌ الموصلي المنا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هّبوا للحَدَثِ النَّازلِ قد قُرِئ الشِّعْرُ على كامِ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ات أُ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لث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على الشيخ بقراءةِ غيره ويقول عند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ِ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وأنا أسم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ُ على أبي بكر بن الأنباري في كتابه وقرئ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كبير ليعقوب بن السكّيت وأنا أسمع فذكر أبياتاً وقال أنشدني أبو بكر 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ِئ على أبي العباس أحمد بن يحيى لأبي حيّةَ النُّمَيْرِ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بَّرَكِ الوَاشُون أن لَنْ أُحبَّكم بَلَى وسُتُورِ اللّهِ ذَ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حَارم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ِئ على أبي الحسن علي بن سليمان الأخفش وأنا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قرأ جميعَ ما جاء عن أبي مُحَلِّم عن أبي جعفر محمد بن علي بن الحسين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نه سَمِع ذلك مع أبيه من أبي محلّم قال أنشدني أبو محلم لخِنَّوْص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عائذٌ باللّه من سَرَفِ الغِنَى ومن رَغبْة يوماً إلى غير مَرْغ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إسناد عن أبي محلّ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َكْوَزَة وأبو مَحْض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ربيعة لسَيَّار بن هُبَيرة يُعَاتب خالداً أو زياداً أخويه ويمدح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َخِّ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نَاس هَوى أسماء إما نَأيْتَها وكيف تَناسِيك الذي لَسْت نَاسِ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ب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في ذلك أيضا أخبرنا قراءة عليه وأنا أسمع وأخبرني فيما 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ا أسمع وقد يسْتعمل في ذلك حدّ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ترميسي في شرح نكت الحماس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فلان فيما قُ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ا أسمع والترميسي هذا متقدمٌ أخذَ عن أبي سعيد السِّيرافي و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وطب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ب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وذلك في رواية الكتب والأشعار المدوَّ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ُ جوازُها لأن النبيِّ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تب كُتُباً إلى الملوك وأخبرت بها رسله ونُزِّل ذلك مَنْزلة قوله وخِ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صحيفة الزكاة والدِّيات ثم صار الناسُ يُخْبرون بها عنه ولم يكن هذا إل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لة والإجازة فدلَّ على جوازها وذهب قومٌ إلى أنها غيرُ جائزة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ولم يوج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صحيح فإنه يجوزُ لمَنْ كتب إليه إنسان كتاباً وذكر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فلان في كتابه بكذا وكذا ولا يكون كاذباً فكذلك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وِ عنِّي ما أخذته من حد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فرج الأصبهاني في الأ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قال أخبرنا الزبير بن بكار إجازة عن هارون بن عبد اللّه الزبيري عن 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ضْر بالسُّغْ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نُصَيب ألا يا عُقاَب الوَكْرِ وَكْرِ ضَرِيّ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قيت الغَوَادي من عُقاَبٍ ومن وَكْر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ب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عمي في سنة ست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عن هشام بن محمد بن السائب قال حدَّثني ثابت بن الوليد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ثابت بن عبد اللّه بن سب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يس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قص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اب بنيه وهم يومئذ جم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كم أصبحتم من قومكم موضع الخَرَز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ِلادة يا بني فأكرموا أنفسكم تُكْرمكم قومُكم ولا تَبْغُوا عليهم فتب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َّاكم والغَدْر فإنه حُوَب عند اللّه عظيم وعارٌ في الدنيا لازمٌ مقيم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ُرْبَ الخمر فإنها إن أصلَحَتْ بدَناً أفسدَتْ ذِهْناً وذكر الوصيّة ب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وأجاز لي عمي عن أبيه عن ابن الكَلْ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ي وأبو يزيد الأوديّ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صى الأفْوَه بن مالك الأود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ذْحج عليكم بتقْوَى اللّه وصلةِ أرحامكم وحُسْنِ التعزِّي عن الدنيا بالصّب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ِزُّوا والنظر في ما حوْلكم تُفلحو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َعَاشِرُ لم يَبْن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ِهمُ وإنْ بَني قومُهم ما أفْسدوا عادُ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ب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صْلحُ الناسُ فَوْضَى لا سَرَاةَ لهم ولا سَرَاة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هَّالُهمْ سادُوا وقال ابن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عمّي عن أبيه عن ابن الكَلْ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ادة بن حصين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ُرَاد تعبدُ نَسْ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ا في كل عام فيضربون له خِباءً ويُقْرِعون بين فَتياتهم فأيتُهنّ أصابَتْ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ُ أخرجوها إلى النّسر فأدخلوها الخِباء معه فيمزِّقُها ويأكلُها ويُؤْت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ر فَيَشْرَبه ثم يخبرهم بما يصنعون في عامهم ويطير ثم يأتيهم في عام قاَ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نعون به مثلَ ذلك وإن النّسر أتاهم لعادته فأقْرعوا بين فَتياتهم ف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عْة فتاة من مُراد وكانت فيهم امرأةٌ من همدان قد وَلَدت لرجل منهم جار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ومات المُرَاديّ وتيتَّمت الجارية فقال بعض المُرَاديّين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َدَيت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تاة بابنةِ الهمدانية فأجْمَع رأيُهم على ذلك وعَلِمت الفتاةُ ما يُرَ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َقَ ذلك قدومُ خالها عمرو بن خالد بن الحصين أو عمرو بن الحصين بن خال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أخته رأى انكسارَ ابنتها فسألها عن ذلك فَكَتَمتْه ودخلت الفتاة بعضَ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ِها فجعلتْ تبكي على نفسها بهذه الأبيات لكي يسمَع خال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ثني مراد ع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تاتها وتُهْدي إلى نَسْرٍ كريمة حَاشِد تُزَفُّ إليه كالعَرُوس وخالها فتى ح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عمير بن خالد فإن تنم الخَوْدُ التي فُدِيت بنا فما ليلُ مَنْ تُهْدَى لَنس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اقِد ففطن الهمذاني فقال لأُ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ُ ابنتك فقصَّت عليه القص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سى الهمداني أخذ قَوْسَه وهيَّأ أسْهُمَه فلما اسوَ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ُ دخل الخِباء فكَمن في ناحِية وقال ل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ؤوك فادْفَعي ابنتَك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ْ مُراد إلى الهمدانية فدفعت ابنَته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بالفتاة حتى أدخلوها الخِباء ثم 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َل النَّسْر نحوها فرماه الهمذانيّ فانتظَم قلبه ثم أخذ ابن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وترك النَّسْر قتيلاً وأخذ أختَه وارْتَحل في ليلته وذلك بوادي حُراض ثم س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 حتى قطَع بلادَ مُراد وأشرف على بلاد همذان فأغذَّت مراد السير فلم تُدرك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ُمت المصيبة عليها بقَتْل النّسر فكان هذا أولَ ما هاج الحرب بين همذان ومُ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َجر الإسلامُ بينهم فقال الهم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نَسْرٍ هِجَفّ قتلته ب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راض ما تغذ مراد أرَحْتُهم منه وأطفأت سُنَّة فإنْ باعَدُونا فالقلوب بعاد له ك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من نِساء مخاير فتاة أناس كالبنية زادُ تُزَفّ إليه كالعروس ومالَهُ إليه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 الفتاة معاد فلما شكته حُرَّة حاشِديَّة أبوها أبي وال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َ سُهاد س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َوْسِي وفي الكفّ أسهم مَرَاعِيس حرّات النِّصال حِداد وأنشأت الفتا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اللّه خالي خير الجزا بمتركه النَّسر زهفاً صَرِيعا زُفِفْتُ إليه زفاف الع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ثلي قديماً بلوعا فيرميه خالي عن رقبة بسهم فأنفذ منه الدَّسِيعا وأضْ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لها مأتم على النَّسْرِ تَذْرى عليه الدُّمُوعا وقال الترميسي في ن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أبو المنيب محمد بن أحمد الطبريّ قال أنشدنا اليزيدي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ا لَنُرْخِص يَوْم الرَّوْع أنفُسَنا ولو نُسَامُ بها في الأمن أغ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مس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ذه الأبيات إليّ المازنيّ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ة ما بالُ دَوْسَر بعدنا صحا قلبه عن آل لَيْلَى وعن هِن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يسي في نك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الحس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فيما كتب به إليَّ وحدثنا المرزباني فيما قرئ عليه وأنا حاضر أسمع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قال حدثن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إبراهيم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ُ أهلَ مجلسه عن صدر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سألُ الصَّعْلوك أين مذاهبُ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أحد فقال إسحاق المَوْ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مريض وأنا أمضي إليه فأسألّه ع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ا إليه ألفَ دينار لنفقته واكتبُوا في هذ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جواب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خلف لأبي النَّشْن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ش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لةٍ اينَ الرَّحيل وسائِل ومَن يسألُ الصعلوكَ أين مذاه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اوِيَّة تَيْهاء يُخْشى بها الرَّدى سَرت بأبي النَّشْناش فيها رَكائبُه لِيُ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اً أو ليكسب مَغْنَماً جزيلاً وهذا الدَّهرُ جَمٌّ عَجائ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دس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دة قال القالي في أماليه قال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دْت في كتاب أبي حدَّثنا الزبير بن عبّاد ولا أدري عمَّ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ملك بن عبد العزيز عن المغير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ُ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َحِبني رجلٌ فلما أصبحْنا نزَلنا منز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شدك أبيات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وا فَمُلْتَمِسٌ سوى أوْطانه وطَناً وآخرُ همُّه أوطانهُ قد زا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َفاً إلي ما كان بي رِئْمٌ عصى فأذابني عِصْيانُه إنْ كان شيءٌ كان منه بب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ِسَانهُ قد كان أو إنسانه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أنتَ المُؤَمِّ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ؤ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في كتاب أي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ُ في كتابٍ لبعِض ولد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سليط بن سعد اليربوعي أن الحَوْفزان أغار على بني يَرْ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َذِروا به فذكر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 قال أبو 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ُ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ّ عن أحمد بن عبيد عن أبي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يسي في نك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 أبي رياش قال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سم عن ثَعْلب إجازة بقصيدة أبي كبِير الهُذَلي وهي من مَشْهُور الشِّ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ك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ير هَلْ عن شيبة من 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ها من طريق آخر على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عيسى النحوي وكان يرويها عن ابن دريد عن أبي حاتم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ولاّد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شُورا بضم العين و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سيبويه أنه لم يعلم في وقرأت بخط أهل العلم أنه اسم موضع ولم أسمع تفس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لي في كتاب المقصور والممدود أن العش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قَد القو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َلَبوا من المَعْدِن شيئاً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رف نقلتُه من كتابٍ ولم أسمْع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ٌ رَمِدٌ إذا كان آج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ُه من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جِذ الكلب الإناء بالكسر لَجْذا ولَجَذا أي لحسَه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نقلتُه من كتاب الأبواب من غير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ظْر في سِيَة القوس وهو الفَرْض الذي فيه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ظْ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تّرقوتين وهذا الحرفُ نقلته من كتاب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ْهَرْتُ الشيء لغة في فَرْفَرْته إذا حرّكته وهذا الحر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ُه من كتاب الاعتقاب لأبي تراب من غير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ِعتُ أعرابيَّاً من بني تم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ِبْرَة ولد أبيه أي أك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كتابي إكْبِرَّة ولد أبيه أي أكبر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غلط هوأم 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ساقطُ بنُ ماقِط بن لاقط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تسابُّ بذلك فال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ُ الماقط والماق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ُ الَّلاقط والّل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ْتق نقتله من كتابٍ من غير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ّ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ْدِي نَقِيّاً زانَهاَ خِمارُها وقُسْط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نَها غُفَارُه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سْط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َّاق نقلته من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قْطَ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حوافر الدواب مثل الدَّقْدَقَة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َطِقْطِقْ كأنهم حكَوا به صوت الجرى وأنشد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ت الخَيْ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التْ حَبَطِقْطِقْ حَبَطِقْطِق ولم أرَ هذا الحرف إلا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ّ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َّات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مَّها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م أن النَّش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ن اللب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اء نشحة ولم أسمعها وفيه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َرب الفحلُ الناقة ولم يكن أعدَّ لها قي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جدته ولم أسمعه س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علي بن إبراهيم عن المعدان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ابن حسان عن الليث عن الخ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َّحَارير ربَّما أدخلوا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 كلام العرب إرادة اللَّبس والتَّع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َلاّم الجَمحي في أول طبقات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ٌ مُفْتَعل موضوعٌ كثيرٌ لا خيرَ فيه ولا حجةَ في عربيته ولا غريب يستفا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ل يُضرب ولا مَدْح رائع ولا هجاء مقذع ولا فخر معجب ولا نسيب مُسْتَطر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ولَه قوم من كتابٍ إلى كتاب لم يأخذوه عن أهل البادية ولم يَعْرِضوه على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ٍ إذا أجمع أهلُ العلم والرّواية الصحيحة على إبطال شيء منه أن ي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ولا يَرْوي عن صح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علماءُ بعدُ في بعض الشعر كما اختلفت في سائر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ااتّفقوا عليه فليس لأحدٍ أن يخرجَ منه وللشِّعر صناعة وثقافة يعرفُها أه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كسائر أصناف العلم والصناعات منها ما تثقفه العين ومنها ما تثقفه الأذن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ثقفه اليد ومنها ما يثقفه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ؤلؤ والياقوت لا يُعْرَف بصفةٍ ولا وزْ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اينة ممن يُبْصره ومن ذلك الجهبذة فالدِّينار والدرهم لا يعرف جودتُهما بلو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ّ ولا طراق ولا جَسّ ولا صفة ويعرفُه الناقد عند المُعاينة فيعرف بَهْرَ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فها ومنه البصر بغريب النّخْل والبصر بأنواع المتاع وضروبه واختلاف ب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شَابه لونه ومسه وذرعه حتى يضافَ كلُّ صنف منها إلى بلده الذي خرج منه وكذلك 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والدابة وحسن الصوت يعرفُ ذلك العلماء عند المعانية والاستماع له ب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إليها ولا علمٍ يُوقَف عليه وإنّ كثرة المداومة لتعين على العلم ب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عْر يعرفُه أهلُ ا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خلاّد بن يزيد الباهلي لخلف بن حيّان أبي مُحْرِ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َ العلم بالشعر يرويه و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ّ شيء تردّ هذه الأشعار التي ترو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أنت منها ما إنه مصنوعٌ لا خيرَ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علم في الناسَ مَن هو أعلمُ بالشعر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ُنْكر أن يعْلموا من ذلك ما لا تَعْلَمُه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ئل 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ُ أنا بالشعر واستحسنتُه فلا أبا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َه أنتَ فيه و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َ أنت درهماً فاستحسنته فقال لك الصَّرَّ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ديء هل ينفعُك استحسانك له وكان ممن هَجّن الشعرَ وافسده وحمل منه كل غُ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يسار مولى آل مَخْرَمة بن المطّلب بن عبد مناف وكان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سِّير والمغازي قَبِل الناسُ عنه الأشعار وكان يتعذرُ من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لْمَ لي بالشّعر إنما أُوتَى به فأحْمِله ولم يكن له ذلك عذراً فكتب في السّ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عار الرجال الذين لم يقولوا شِعراً قط وأشعار النساء فضلاً عن أشعار الرج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ذلك إلى عادٍ وثمود فكتب لهم اشعاراً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عر إنما هو كلامٌ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د بقو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َ يَرْجعُ إلى نف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حَمَل هذا الشعر وَمن أدَّ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ُ ألوف من السنين و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قُطِع دَابِرُ الق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ذين ظلم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بقيّ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أنه أهْلِكَ عاداً الأُولى وثمودَ فما أبْق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هلْ تَرَى لهم منْ باقي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قُرُونا ًبين ذلك كثير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من تكلّم بالعربية إسماعيل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كلّها ولدُ إسماعيل إلا حِمْ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يا جُرهم ونحن لا نجد لأوَّليّة العرب المعروفين شعراً فكيف بعادٍ وثمو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ِ عربيٌّ قط ولا رَاويةٌ للشعر بيتا منها مع ضعْفِ أمره وقلَّةِ طل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سانُ حِمْير وأقاصي اليمن لسان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تهم عربيتنا فكيف بها على عَهْدِ عاد وثمود مع تَدَاعيه ووَهْنِه فلو كا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َ ما وُضع لابن إسحاق ومثل ما يَرْوى الصَّحَفِيون ما كانت إليه حاجة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كلامُ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اجَعَت العربُ في الإسلام روايةَ الشع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شتغلت عنه بالجهاد والغَزْو واستقلّ بعضُ العشائر شعرَ شعرائهم وما 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ِ وقائعهم وكان قومٌ قَلَّتْ وقائعهُم وأشعارُهم فأرادوا أن يلحقوا بمنْ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ئع والأشعار فقالوا على ألْسُن شع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الروايةُ بعدُ فزادُوا في الأشعار التي قيلت وليس يُشْك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علم زيادةُ ذلك ولا ما وضعوا ولا ما وضَع المولّدون وإنما عَضَل ب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 من أهل بادية من ولد الشعراء أو الرجل ليس من ولدهم فيُشْكِل ذل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يدة أن ابن دؤاد بن متمم بن نويرة قدم البَصْر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م له البَدَوِيّ من الجَلب والمِيرة فأتيتُه أنا وابن نوح فسألناه عن شِعْ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تمم وقمْنا له بحاجته فلما فقد شعرَ أبيه جعل يزيد في الأشعار ويضعُه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لامٌ دون كلامِ متمم وإذا هو يَحْتَذي على كلامه فيذكر المواضعَ ال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ّم والوقائعَ التي شهدها فلما توالى ذلك علمنا أنه يفَتْع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ي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أبي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الزبير بن بكار حدثنا محمد بن سلاّم الجم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اةُ الشِّعْرِ أعقلُ من رُواة الحديث لأن رُواةَ الحديث يرْو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اً كثيراً ورُواة الشعر ساعةَ يُنْشِدون المصنوع ينتقدون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لاّم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ُ مَن جَمَع أشعارَ العرب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ا حمّاد الرواية وكان غيرَ موثوق به وكان يَنْحَل شعرَ الرجل غيره و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يدة ع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حمادٌ البَصْرة على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ر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رفتني شيئاً فعاد إليه فأنشده القصيدة التي في شعر الح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ح أبي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مدحُ الحطيئة أبا موسى ولا أعلمُ به وأنا أرْوي 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دعْها تذهب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و عبيدة عن عمرو بن سعيد بن وهب الثقف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ّ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اوية لي صديقاً مُلْطِفاً فقلت ل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ل عليّ قصيدةً لأخوالي بن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فأمْلَى عليّ لطرَ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الخليطَ أجدّ منتقَله ولذاك زمّت غُدوة إبِ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م في العقْب قد سَنَدوا تهدي صعاب مطيّهم ذلله وهي لأعشى 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يو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ُ لمن يأخذ عن حمّاد وكان يَلْحن ويكذ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ر وفي طبقات النحويين لأبي بكر الزَّ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يقول القصائد الغرّ ويدخلها في دواوين الشعراء فيقال إن القصيدة المنس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َّنْفَزى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بَني أُمِّي صدورَ مَطِيِّكُم فإنّي إلى أه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واكم لأمْيَلُ 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ف الأحمر شاعراً وكان وضع على عبد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عراً مصنوعاً عبثاً منه ثم تَقَرَّأ فرجع عن ذلك وبيّ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خَلفاً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ضعتُ على النابغة هذه القصيدة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ٌ صِيامٌ وخيلٌ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ة تحتَ العَجَاج وأُخْرى تَعْلِكُ اللُّجما وقال أبو الطيب في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أخبرنا محم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ف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ْرَب به المثلُ في عَمل الشعر وكان يعمل على أ لْسنة الناس فيشبه كلَّ شعر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 الذي يضَعُه عليه ثم نَسَك فكان يختم القرآن في كلّ يوم وليلة فلما نَسك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كوفة فعرَّفهم الأشعار التي قد أدخلها في أشعار الناس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َ عندنا في ذلك الوقت أوثقَ منك الساعةَ فبقي ذلك في دواوينه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ثلة من الأبيات المستشهد بها التي قيل إنها مص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در أبي زيد أوس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أخفش بيتاً مصنوعاً ل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ْرِبَ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ومَ طارقَها ضَرْبَك بالسَّوْط قَوْنَس الفَرَس وقال ابنُ برِّ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ُ مصنوعٌ على طَرفة ب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ي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ُ على أبي بكر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ريد قصيدة كعب الغَنوى والمرثي بها يُكْنَى أبا المِغْوار واسمه هَرِم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شَبِيب ويحتجُّ ببيت رُوِ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َ وخَلَّى الظاعِنين شَبِي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مصنوع والأوَّل كأنه أصحّ لأنه روا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لي ثَعْلب أنشد في وصف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جا ابنُ خَضْراء العِجَ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وَيْرِثٌ غَلَيانُ أُمِّ دِمَاغِه كالزِّبْرِجِ وقال لنا أبو الحسن المعي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مصنوع وقد وقفتُ عليه وفتَّشْتُ شِعْرَه كله فلم أجدْ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تسهيل لأبي حي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خلف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عَمْ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َ هند لو رأيت القومَ شَنّا لرأتْ عيناك منهم كلَّ ما كنتَ تَمَنّى إذْ أت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لَقٌ شَهْ باء من هَنَّا وهَنَّا وأتت دَوْسَر المَ لْحاء سيراً مُطَّمَئِ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اً ورباعاً وخماساً فأطَعْنا وسُداساً وسُباعاً وثماناً فاجْتَلَد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سَاعاً وعُشَاراً فأُصِبْنا وأصَبْناْ لا ترى إلاَّ كَمِيّاً قاتِلاً مِنْه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ّ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غيره أن هذه الأبيات مصنوعة لا يقوم به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لا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اس في قصيدة أبي طالب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ْيَض يُسْتَسْقى الغمامُ بوَجْهِه وطُوِّلت رأيت في كتاب كتبه يوسف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منذ أكثر من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أن قد زاد الناس فيها بحيث لا يدري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ّ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ني الأصمعي عنها ف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َدْري أين منتها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زوق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َّهتي خِنْدِف والياس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صنوع وليس بحج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عبيدة في كتاب أيام العرب لهند ابنة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َ كلّهم فِدَاكم ونفسي والسرير وذو السرير فإن تكُ نعمةٌ وظهور قومي في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شارَة للبَشِير ثم 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صنوعةٌ لم يعرفها أبو بُرْدة ول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عراء ولا أبو فِراس ولا أبو سُرَيرة ولا الأغطش وسألتهم عنها قبل مخرج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بسنتين فلم يعرفوا منها شيئاً وهي مع نقيضة لها أخذت عن حمّاد ال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بو عبيدة أيضاً 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ور مُجاشِع تَرَكوا لَقِيط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نْو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ِكَ والغُراباَ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ُ مصنوع ليس 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أحمد بن عبد الجليل التدميري في شرح شواهد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غيرُ واحدٍ من أصحابنا عن أبي محمد بن السيد البطليوسي عن أخيه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حجازي عن أبي عمرو الطلمنكي عن أبي بكر الأدفوي عن أبي جعفر النَّح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ليمان الأخفش عن محمد بن يزيد المبرّد عن أبي عثمان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ح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فظُ للعربِ شاهداً على أعمال فَعِ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ُ له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ذِر أموراً لا تضير وآمن ما لَيْسَ مُنْجيه من الأقْد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برّ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وم سعيد بن العاصي بن أميّة يذكرون 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َّ لم يعتم أبُو أُحَيْحَة مَنْ يَعْتَمّ عِمَّتَهُ يُضْرَبْ وَإنْ كانَ 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لٍ وَذا عَدَد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الزُّبَيْرِيُّونَ أن هذا البيتَ باطلٌ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دَسَّى فلان فلاناً إذا أغْواه 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)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ابَ مَن دَسَّ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(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وا في هذا بيتاً زعم أبو حاتم أنه 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سَّيْتَ عمراً فأصبحتْ حَلائله عَنْه أرامِلَ ضيّع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نق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ْعَة من قُلامة الظُّف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دتْ لَنا سَلْمَى بِزنْقِيرٍ ولا فُوفَهْ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هذا البيت مصن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مبرّ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ْبلَ سَيْلٌ جاء من أمْرِ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رِدُ حَرْدَ الجَنَّةِ المُغِلَّهْ وقال أبو إسحاق البطليوسي في شرح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ز لحنظلة بن مطيح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صنوع صنعه قُطْرُ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ْتَن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ثلة من الألفاظ المص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مه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ا ضَهِيد وهو الرجل الصُّلب فمصنوع لم يأت في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فش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 زعموا وذكر الخليل أنه 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 أن اشتقاق شَراحيل من شرحل وليس بثبت وليس للش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باب فيعلول كلمتان مصنوعتان في هذا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دَش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َّبة وليس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َيْخَدُ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لابة ولا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نَم الذي لا يُعْبَد ولا أص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 شْ بَ ش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لت إلا ما جاء من البَشْ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صل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ش ليس في كلام العرب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ْط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أحسبه مصن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أظنُّ أنه 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لاَّم الجمحي في طبقات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يو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وَوْه للزبرقان بن بَدْ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دو الذّئاب على مَنْ لا كِلاب له وتَتَّ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بض المستثفر الح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نابغة أظن الزبرقان استزاده في شعره ك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اء موضعه لا مُجتْلِ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عل ذلك العرب لا يُريدون به السَّرقِة تلك المكارمُ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عْبانٍ من لبن شِيباَ بماءٍ فعادَا بعدُ أبوالا وقال النابغة الجعدي في كلمةٍ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رد فيها على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كن حاجِب ممن فخرت به فلم يَكُنْ حاجب عَم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لا هلا َّفخرت بيومي رَحْرَحان وقد ظَنَّتْ هوازن أن العِزَّ قد زال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مُ لا قَعْبانِ من لبن شيبا بماء فعادا بَعْدُ أبوالا ترويه بنو عامر للن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ة مُجمعون أن أبا الصلت ابن ابي ربيعة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 الر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َّبَاح يحمد القوم السرى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جعلوه مك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اً بها صحبي عليَّ مَطِي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ك أسًى وتحَمّل وقال طرفة ب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وفاً بها صَحْبي عليَّ مطيهم يقول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هْلِك أسًى وتَجَل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تاسع معرفة الفص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ما بالنسبة إلى اللّفظ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متكلِّم به والأول أخصُّ من الثاني لأن العربيّ الفصيح قد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ةٍ لا تعدُّ ف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في معرفة الفصيح من الألفاظ المفر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غب في مفر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صْح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ُ الشيء مما يشوبهُ وأصله في اللَّب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َّح اللبنُ وأفْصَحَ فهو فِصِّيح ومُفْصِح إذا تعرَّى من الرَّغو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حْتَ الرَّغْوَةِ اللَّبَنُ الفَصِيحُ ومنه اسُتعير فصحُ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َتْ 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ْصح تكلم بالعربية وقيل بالعكس والأولُ أصحّ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لنحويين لأبي بكر الزُّبي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ول لأبي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ا وضعت مما سميت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خل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ُ العرب كلُّ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نع فيما خالفتْك فيه العرب وهم ح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أُسَمِّي ما خَالَفني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هومُ من كلام ثعلب أن مَدار الفصاحةِ في الكلمة على كَثْ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ِ العرب لها فإنه قال في أول فص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ُ اخيتار الفصيح مما يج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وكتبهم فمنه ما فيه لغةٌ واحدة والناس على خلافها فأخبرْنا بصو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فيه لغتان وثلاث وأكثر من ذلك فاخترنا أفصحهنّ ومنه ما فيه لغتان كثُ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ُعْمِلتا فلم تكن إحداهما أكثر من الأخرى فأخبرنا بهم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أن ذلك هو مَدَارُ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متأخرون من أرباب علوم البلاغة أن كل أحدٍ لا يمكُ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طّلاع على ذلك لتَقَادُم العهد بزمان العرب فحرَّرُوا لذلك ضابطاً يُعْرَفُ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ت العربُ من استعماله من غير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ُ في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َافُرِ الحروف ومن الغَرَابة ومن مخالفة القياس اللّ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نافر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ُ الكلمةُ بسببه مُتناهيةً في الثِّقَل على اللسان وعُسْر النُّطْق ب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ي أن أعرابياً سُئل عن ناق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ا تَرْعى الهُعْخُع ومنه ما 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فظ مُسْتَشْزِر في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دَائرُه مُسْتَشْزِرَاتٌ إلى العُ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توسُّط الشين وهي مَهْموسة رخوة بين التاء وهي مهموسة شديدة والزا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بةُ أن تكون الكلمة وحْشِيَّة لا يظهر معناها ف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ا إلى أن يُنَقّر عنها في كتب اللغة المبسوطة كما رُوي عن عيسى بن عمر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قط عن حمار فاجتمع عليه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تَكَأْ كَأْتُمْ عليَّ تَكَأ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ؤَكم على ذي جنَّة اِفْرَنْقِعوا عَنِّي أي اجْتَمَعْتم تَنحَّ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رج لها وجه بعيد كما في قو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احِماً ومَرْسِ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َرَّجا فإنه لم يعرف ما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جا حتى اختلف في تخريج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للسُّيوف سُرَيْجِيَّة منسوبة إلى قَيْن يقال له سُرَيج يريد أنه في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ِقة كالسيف السُّرَيْجَي وقيل من السِّراج يريد أنه في البريق كالسِّ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القياس كما ف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ُ للّه العَلِيّ الأَجْلَل فإ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َلّ بالإدغام وزاد بعضُهم في شروط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ُه من الكراهة في السَّم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مجَّ الكلمةَ وينبو عن سماعها كما ينبو عن سماع الأصوات المُنْكَ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فظ من قبيل الأصوات والاصوات منها ما تستلذّ النفسُ بسماعه ومنها ما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َه كلفظ الجِرِشَّي في قول أب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ُ الجِرِشَّي شريفُ النَّسَبْ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نفس وهو مردود لأن الكراهَة لِكَوْنِ اللفظ حُوشِيّاً فهو داخلٌ في الغ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كلام القَزْويني في الإي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َقِ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امةُ كون الكلمة فصيحةً أن يكون استعم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ِ الموثوقِ بعربيتهم لها كثيراً أو أكثرَ من استعمالهم ما بمَعْنَاها و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َمتُ تقريره في أول الكلام فالمرادُ بالفصيح ما كَثُر استعمالهُ في أَلْسِن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قال الجاربردي في شرح الشَّ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قْصَدُ بالفصيح وبأي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ٍ يُعْلَم أنه غيرُ فصيح وغيره فصيح قلت أن يكونَ اللفظُ على أَلْسِنَة الفصح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ثوقِ بعربيتهم أدْور واستعمالهم لها أكْثر فوائ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تقريرٌ لما سبق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ّب له وبعضها 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بهاءُ الدين السبكي في ع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ُحمَ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َرَابةِ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عَرْباء لا بالنّسبة إلى استعمال الناس وإلاّ لكان جميعُ ما في كُت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غيرَ فصيح والقَطعُ بخلا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تضيه كلامُ المفتاح وغيرِ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رَابة قِلَّةُ الاستعمال والمرادُ قلّةُ استعمالها لذلك المعنى لا لِغَ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بهاءُ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َرِد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القياس ما خال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َ وكَثُر استعماله فورد في القرآن فإنه فصيح مثل اسْتَحْوذ وقال الخطي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مخالفةُ القياس لِدَليل فلا يخرج عن كونه فصيح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ُرر فإن قياس سَرير أنْ يجمع على أَفْعلة وفُعْلاَن مثل أرغفة ورُغْ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بهاءُ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َنَى بالدليل ورودَ السَّماع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ٌ لجواز الاستعمال اللُّغوي لا الفَصَ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َنَى دليلاً يصيِّره فص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الفاً للقياس فلا دليلَ في سُرر على الفَصَاحة إلاّ ورود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حينئذ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خالفَة القياس إنما تُخِلُّ بالفصاحة حيث لم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ئل أن يقولَ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ُسَلِّم أن مخالفةَ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خِلُّ بالفصاحة ويُسْنَد هذا المنع بكَثْرةِ ما وَرَدَ منه في القرآن بل مخالف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مع قلَّةِ الاستعمال مجموعُهما هو المخ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حقيقُ أن المُخِلّ هو قلةُ الاستعمال وحدَها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رَابةُ ومخالفةُ القياس إلى اعتبارِ قلّة الاستعمال والتنافر كذلك وهذا ك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ٌ لكَوْن مدَار الفصاحة على كثرة الاستعمال وعدمها على قل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به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ْتَضى ذلك أيضاً أن ك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رتكبها شاعر فقط أخرجت الكلمةَ عن الفَصَ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حازم القرطاجني في مِنْهاج البُلَغ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َرائر الشائ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ُسْتَقْبَحُ وغيره وهو ما لا تستوحش منه النَّفس كصَرْف ما لا ينصر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حش منه في البعض كالأَسْماء المَعْدُولة وأشدّ ما تَسْتَوْحِشُه تنوينُ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ما لا يُسْتَقْبَح قصرُ الجمع الممدود ومَدّ الجمع المقصور وأقبحُ الض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ُ المؤدّيةُ لما ليس أصلاً في كلامه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ْنو فأنظُور أي أ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المؤدّيةُ لما يقلَّ في الكلا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أت شيمال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ي وكذلك النقص المُجْحِف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سَ المَنَا بمُتَالِعٍ فأَبان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ْلاَءُ محْكَمةٍ من نَسْج سَلاَّم أي سليم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الخفاجيّ في سرِّ الفصاحة إن صرفَ غير المنصرف وعكْسَ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مخلٌّ ب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بهاءُ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َّ بعضُهم من شروط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َ الكلمةُ مُبتَ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تغيير العامَّة لها إلى غير أصلِ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ُّرْم للقَطْع وجعلته العامة للمحلِّ المخصوص وإما لسخافتها في أصل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َّقَالق ولهذا عدَل في التنزيل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أَوْقِدْ لِي يا هَام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لى الطِّ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خافة لفظ الطّوب وما رَادَفه كما قال الط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تثقال جَمع الأرض لم تُجْمَع في القرآن وجُمِعت السماء حيثُ أُريدَ جمع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رض مثْلهنّ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ْتثقال اللُّب لم يقع في القرآن ووقع فيه جمع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لباب لخِفَّتِه وقد قسَّم حازم في المنهاج الابتذا لَ والغَرَ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على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ملَتْهُ العربُ دون المحدثين وكان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ِ له كثيراً في الأشعار وغيرها فهذا حسنٌ 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ملَتْه العربُ قليلاً ولم يحسن تأليفُ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تُه فهذا لا يَحْسُن إي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ملَتْهُ العربُ وخاصَّةُ المحدثين دون عا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سنٌ جدّاً لأنه خلص من حُوشيَّة العربِ وابتذالِ العام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ثُر في كلام العرب وخاصَّة المحدَثين وعامت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في أَلْسِنة العامة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كذلك ولكنه كثُرَ في ألْسِنة العامة وكا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سمٌ استغنتْ به الخاصَّةُ عن هذا فهذا يَقْبَحُ استعماله لابتذ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الاسم كثيراً عند الخاصة والعامة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ٌ آخر وليست العامة أحوج إلى ذِكْره من الخاصِة ولم يكن من الأشياء التي هي أ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مِهَن فهذا لا يَقْبُح ولا يُعَدُّ مُبْتَذَلاً مثل لفظ الرأس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ما ذكرناه إلاّ أن حاجةَ العامّة له أكث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دَّوَرَان بينهم كالصنائع فهذا مُبت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كلمةُ كثيرةَ الاستعمال عند العرب والمحدَ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عْنًى وقد استعملها بعضُ العرب نادراً لمعنى آخر فيجب أن يُجْتَنَبْ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عربُ والعامةُ استعملوها دون الخاصّ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ُ العامَّة لها من غير ثم اعلم أن الابتذالَ في الألفاظِ وما تدل علي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 ذاتيّاً ولا عَرَضاً لازماً بل لاحِقاً من اللَّواحق المتعلِّقةِ ب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دون زمان وصُقْع دون صُ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حروفَ إذا تقا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جُها كانت أثقَل على اللِّسان منها إذا تباعدت لأنك إذا استعملتَ اللسان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حَلْق دون حروف الفم ودون حروف الذَّلاقة كلَّفته جَرْساً واحداً وحركا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ألا ترى أنك لو أَلَّفْتَ بين الهمزة والهاء والحاء فأمكن لوجدتَ الهمز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وَّل هاء في بعض اللغات لقُرْبها منها نحو قولهم في أم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اللّه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أراق هَرَاق الماء ولوجَدْتَ الحاء في بعض الألسنة تتحول هاء وإذا تباعد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جُ الحروف حَسُنَ وجه 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كاد يجيء في الكلام ثلاثةُ أحرف من جنسٍ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مةٍ واحدة لصعوبة ذلك على ألسنتهم وأَصْعَبُها حروف الحَلْق فأما حرف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ا مثل أح بلا فاصلة واجتمعا في مثل أحد وأهل وعَهد ونَخْعٍ غيرَ أنَّ من ش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وا هذا أن يبدءوا بالأقوى من الحرفين ويُؤَخّروا الألْي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ل ووَتِدِ فبدءوا بالتاء مع الدَّال وبالراء مع اللام فذُق التاد والدال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التَّاء تنقطع بجَرْسٍ قويّ و تجد الدال تنقطع بجرس لين وكذلك الراء تنقطع بج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وكذلك اللام تنقطع بِغُنَّة ويدلّك على ذلك أيضاً أن اعْتِياص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بُحَّة في الحاء لأَشْبَهَت العينَ فلذلك لم يأتلفا في كلمة واحد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ولكنهما يجتمعان في كلمتين لكلِّ واحدة منهما معنًى على حِدَة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َهَل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هاوه وحَيّهلاً فحيّ كلمة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ُمَّ وهَ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يثاً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ّ هَلا بعُمَر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كلمةً شَنْعَ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عخ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َرْنا تأليفها وسُئل أعرابيّ عن نَاقَت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ُها تَرْع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عْخع فسألنا الثِّقات من علمائهم فأنكروا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الخُعْخُع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تأليف انتهى كلام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بهاء الدين في عروس 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ف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ِتَبَاعُد الحروف جدّاً أو لتقاربها فإنها كالطَّفْرَة والمَشْي في القَي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خفاج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ّ الفص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ليل بن أحمد وتعقّبه بأن لنا ألفا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ُها متقاربة ولا تنافرَ فيها كلَفْظ الشَّجَر والجيش والفم وقد يوجد البُع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افر كلفظ العلم والبعد ثم رأى الخفاجي أنه لا تنافر البُعْدِ وإن أفرط بل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تَبَاعد مخارج الحروف شَرْطاً ل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به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شبه استواءَ تقاربِ الحروف وتباع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تنافر اسْتواءُ المِثْلَين اللَّذَين هما في غاية الوِفاق والضِّدَّ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هما في غاية الخلافِ في كَون كلٍّ من الضِّدَّين والمِثلين لا يجتم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يجتمع المثلان لشدَّة تقاربهما ولا الضِّدَّين لشدة تباعدهما وحيث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جني في سرِّ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يفُ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ُ الحرو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عدة وهو أَحْسَنُه وهو أغلب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ُ المتقاربة لضَعْفِ الحرْفِ نفسه وهو يل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س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ُ المتقاربة فإما رُفض وإما قَلَّ استعمال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لَّ من المتماثلين وإن كان فيهما ما في المتقاربين وزيادة لأن المتماثلَ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َّان بالإدغام ولذلك لما أرادت بنو تميم إسكان عَيْ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ْ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وا الحرفين حائ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ذلك أسهلَ من ال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د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حسن الأبنيةِ أن ي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ْمتِزَاج الحروف المتباعدة ألا ترى أنك لا تجدُ بناء رباعياً مُصْمَت الح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زاج له من حروف الذّلاقة إلاّ بناءً يجيئُك بالسين وهو قليلٌ جداً مثل عَسْ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ينَ ليّنةٌ وجَرْسها من جَوْهر الغُنَّة فلذلك جاءت في هذا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ماسي مثل فَرَزْدَق وسَفَرْجَل وشَمَرْدل فإنك لست واجد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بحرف أو حرفين من حروف الذَّلاقة من مَخْرج الشفتين أو أَسَلة اللسا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بناءٌ يُخَالف ما رسمْتُه لك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شق وضغنج وحضافَج وضقعهج أو مثل عَقْجَ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فج فإنه ليس من كلام العرب فارْدُدْه فإن قوماً يَفْتَعلون هذه الأسماءَ ب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صْمتة ولا يمزجونها بحروف الذَّلاقة فلا نقبلْ ذلك كما لا نقبل من الشِّع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ِ الأَجْزاء إلاّ ما وافَق ما بَنَتْه العرب من العروض الذي أسس على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أما الثُّلاثي من الأسماء والثنائي فقد يَجوز بالحروف المُصْمَت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زاج من حروف الذَّلاقة مثل خُدَع وهو حَسَن لفَصْلِ ما بين الخاء والعين ب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َلَبْتَ الحروف قَبح فعلى هذا القياس فألِّف ما جاءَك منه وتدبَّره فإنه أكث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ُحْصَ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كثر الحروف استعمالاً عند العرب الواوُ والي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زة وأقلّ ما يستعملون على ألسنتهم لِثقلها الظاء ثم الذال ثم الثاء ثم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اف ثم الخاء ثم العين ثم النون ثم اللام ثم الراء ثم الباء ثم الميم فأخف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كلِّها ما استعملته العرب في أصول أبنيتهم من الزوائد لاخْ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َدلّك على أنهم لا يؤلفون الحروفَ المُتَقَارب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خَارج أنه ربما لَزِمَهم ذلك من كلمتين أو من حَرْفٍ زائد فيحوِّلون أح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ين حتى يصيِّروا الأقوى منهما مبتدأ على الكره منهم وربما فعلوا ذلك في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 فأما ما فعلوه من بناءين فمثلُ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لْ ر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بيّنون اللام ويُبْدِلونها راء لأنه ليس في كلا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أَبْدَلوا اللام فصارت مثل الراء و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من الرَّ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ْتَبِين اللامُ عند الراء وكذلك فعلُهم فيما أُدْخل عليه حرفٌ زائد وأُبْد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ءُ الافتعال عند الطاء والظاء والضاد والزاي وأخواتها تحوَّلُ إلى الحرْفِ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يه حتى يبدؤوا بالأقوى فيصيرا في لَفْظٍ واحد وقُوَّة واحدة وأما ما فع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ٍ واحد فمثلُ السّين عند القاف والطاء يُبْدلونها صاداً لأن السين من وسط 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َّة على ظَهْر اللّسان والقافَ والظاءَ شاخصتان إلى الغار الأعلى فاستثقل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َع اللِّسانُ عليها ثم يرتفع إلى الطاءِ والقاف فأبْدَلوا السين صاداً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ُ الحروف إليها لقُرْب المخرج ووجدوا الصّاد أشدَّ ارتفاعاً وأقربَ إلى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ء وكان استعمالُهم اللسانَ في الصاد مع القاف أيسرَ من استعماله مع السين ف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مَّ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قر والسين الأَص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صَطَ وإنما هو قَسَط وكذلك إذا دخ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ّين والطاء والقاف حرفٌ حاجز أو حرفان لم يَكْتَرثوا وتوهموا المجاورة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أَبْدلوا ألاَ ترا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بْط وقالوا في السَّبْق صَبْق وفي السَّ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يق وكذلك إذا جاورت الصادُ الدال والصادُ متقدمة فإذا سكنتِ الصّادُ ضَعُف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وِّلونها في بعض اللغات زاياً فإذا تحرّكت ردّوها إلى لفظها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ْدُق في كلامه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َق قالوها بالصاد لتحركها وقد قُرِ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ْدُر الرِّ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ّاي فما جاءك من الحروف في البناءِ مُغَيراً عن لَفظ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من أن تكون عِلَّتُه داخلةً في بعض ما فسرتُ لك من عِلل تقار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خْ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عروس 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تَبُ الفَصَاحة مُتَفَاوت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مةُ تخفُّ وتَثْقُل بحَسَب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دارُ من المخرج الأعلى إلى الأوْس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د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ُ من الأعلى إلى الأدنى إلى الأوْسط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ر 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لى إلى الأدنى إلى الأعل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م 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لى إلى الأوْسط إلى الأعل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ل 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نى إلى الأوْسط إلى الأعل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د 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نى إلى الأعلى إلى الأوسط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ع 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نى إلى الأعلى إلى الأدن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ع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نى إلى الأوسط إلى الأدن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د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سط إلى الأعلى إلى الأدن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ع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سط إلى الأدنى إلى الأعلى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م 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د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سط إلى الأعلى إلى الأوسط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ع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سط إلى الأدنى إلى الأوسط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م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ّر هذا فاعلم أن أحسنَ هذه التراكيب وأكثرَها استعمال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 فيه من الأعلى إلى الأوسط إلى الأدنى ثم ما انتقل فيه من الأوسط إلى ال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على ثم من الأعلى إلى الأدنى إلى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نتقل فيه من الأدنى إلى الأوسط إلى الأعلى وما انْتُق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سط إلى الأعلى إلى الأدنى فهما سِيَّان في الاستعمال وإن كان القياس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رجَحَهما ما انتُقل فيه من الأوسط إلى الأعلى إلى الأدنى أقلُّ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اً ما انتُقل فيه من الأدنى إلى الأعلى إلى الأوسط هذا إذا لم ترجع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َ عنه فإن رجعت فإن كان الانتقالُ من الحرف الأول إلى الثاني في انحدار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طَفْ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َّفْرة الانتقال من الأعلى إلى الأدنى أو عك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ركي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َّ وأكثر وإن فُقِد بأن يكون النقلُ من الأول في ارتفاع مع طفرة كان أثق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َّ است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ُ التراكيب ما تقدمت فيه نُقْلَة الانحدار من غير طَفْر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من الأعلى إلى الأوسط إلى الأعلى أو من الأوسط إلى الأدنى إلى الأوسط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ما تقدمتْ فيه نقلةُ الارتفاع من غير طَفْر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ّباعي والخماسي فعلى نحو ما سبق في الثلاثي ويخص 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 كثرةُ اشتماله على حروف الذلاَّقة لتَجْبُر خفَّتُها ما فيه من الثِّ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ُ ما تقع الحروف الثقيلة فيما فوقَ الثلاثي مفصولاً بينها بحرفٍ خفيف وأكث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ع أولاً وآخراً وربما قُصِد بها تشنيع الكلمة لذمٍّ أو 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م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عروس 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كلُّها ليس فيها تن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وكلُّها ف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س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نّفيس في كتاب الطريق إلى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نْقلُ الكلمةُ من صيغَةٍ لأُخرى أو من وزْنٍ إلى آخر أو من مُضِيّ إلى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كس فَتَحْسُن بعد أن كانت قبيحةً وبالعكس فمِن ذلك خَوَّد بمعنى أَسْرع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ُعلَتْ اس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وْ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رأةُ الناعمةُ قلَّ قُبْحُها وكذلك دَع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ُح بصيغة الماضي لأنه لا يُسْتَعْمل وَدَع إلاَّ قليلاً ويَحْسن فعلَ أمرٍ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مُضَارعاً ولفظُ اللُّب بمعنى العقل يقبح مُفرداً ولا يقبح مجموعاً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أُولي الألباب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لفظُ اللّب مفرداً إلاّ مُضافاً 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ُ من ناقِصاتِ عقلٍ ودين أذهبَ لِلُبِّ الرجلِ الحازمِ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ْداكُن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ضافاً إليه ك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ْرَعْنَ ذَا اللُّبِّ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َاكَ به وكذلك الأرْجاء تحسن مجموعةً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مَلَك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رْجائ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سنُ مفردةً إلاّ مضافةً نحو رَجَا البئر وكذلك الأصواف 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مِنْ أَصْوَافِ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سن مفردةً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لَبِسَ الزمانُ الصّوفا ومما يحسن مفرداً ويقبح مجموعاً المصاد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ها وكذلك بُقْعَة وبقاع وإنما يحسن جمعها مضافاً مثل بِقَاع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عروس 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ُّ أحسنُ من الثُّنَ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 ومن الرباعي والخماسي فذكر حازم وغيرُه من شروطِ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ُ متوسطةً بين قلَّةِ الحروف وكثرتها والمتوسطةُ ثلاثة أحرف فإن كانت الكلم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ف واحد مثل قِ فعل أمْر في الوصل قَبُحَتْ وإن كانت على حرفين لم تقبح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يَها مثلُها وقال حاز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فْرِط في القِصَر ما كان على مقطع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م يُفْرِط ما كان على سبب والمتوسط ما كان على وتد أو على سبب ومقطع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سببين والذي لم يُفْرط في الطول ما كان على وتد وسبب والمُفْرط في الط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وتدين أو على وتد وسبب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طولُ تارة يكون بأصل الوَضْع وتار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ُ الكلمةُ متوسطةً فتطيلها الصلة وغيرها كقول أبي الطَّ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ت البل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زَالةِ ليلَها فأعاضَهَاكُ اللّهُ كي لا تحزنا و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نشدين لوائي قال في عروس 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ُ الحروف لزياد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خْشَوْشَنَ ومقتدر وكَبْكَبُوا فكيفَ جعلتم كثرةَ الحروف مُخِلاّ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صاحةِ مع كثرةِ المعنى ف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من أن تكون إحدى الكلمتين أق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ًى من الأخرى وهي أفصحُ منها إذ الأمور الثلاثة التي يشترط الحادية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وس 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ل معنى كل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ةٌ وغيرُها بل منه ما هو كذلك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لمعنى إلاّ كلمةٌ واحدةٌ فصيحةٌ أو غير فصيحة فيضطرّ إلى استعمالها وحي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عنى الواحد كلمتان ثلاثية ورباعية ولا مُرَجِّح لإحداهما على الأخر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إلى الرباعيّة عدولاً عن الأفصح ولم يوجد هذا في القرآن الكري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القاسم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الراغب وهو من أئمة السُّنة والبلاغة في خُطبة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ا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بُّ كلام العرب وزُبْدَتُه وواسطته وكر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عتمادُ الفقهاءِ والحكماءِ في أحكامهم وحِكَمِهم وإليها مَفْزَعٌ حُذّا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والبُلَغاء في نَظْمهم ونَثْرهم وما عداها وما عدا الألفاظ المتفرعا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َقاتِ منها هو بالإضافة إليها كالقشُور والنَّوَى بالإضافة إلى أطايب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حُثالة والتِّبْن بالنسبة إلى لُبُوبِ الحِنْ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ة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َّف ثعلب كتابه الفصيح المشهور التزَم فيه الفصيح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صحَ مما يجري في كلام الناس وكُتُبهم وفيه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صيح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 يقال لقاريه ما أَبْلَغَه بُنيّ عليك به إنه لُبَابُ اللبيب وصِنْوُ اللُّ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كفَ الناسُ عليه قديماً وحديثاً واعْتَنَوْا به فشرحه ابن دَرَسْتَوي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ويه والمرزوقي وأبو بكر بن حيَّان وأبو محمد بن السيد البطليوسي و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اللخمي وأبو إسحاق إبراهيم بن علي الفهري وذيَّل عليه الموفق عبد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بذيل يُقَاربُه في الحَجْم ونَظمه ومع ذلك ففيه مواضعُ تعقَّبها الحُذَّ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فص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تح ابن المراغ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السَّرِيّ الزَّجَّاج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ُ على ثعلب أبي ال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برّد أبي العباس محمد بن يزيد وقد أملى علينا شيئاً من المُقْتَضَب فسلّم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نده أبو موسى الحامِض وكان يَحْسُدني كثيراً ويُجَاهِرُني بالعدَاوة وكن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ِينُ له وأحْتَمِلُه لموضع الشَّيْخُوخَة ف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َمل إليَّ بعض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ْلاَهُ هذا الخَلَدِيّ يعني المبرد فرأيتُه لا يَطُوعُ لسانُه بعبار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َشُكُّ في حُسْن عِبارته اثنان ولكنَّ سوءَ رأيك فيه يَعيبُه عن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إلاّ أَلْكَن متفلّقاً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 صاحبَكم ألكَنَُ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فأحْفَظني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الفرَّ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بَصْرة فلق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وأصحابه فسمعتهم يذكرونه بالحِفْظِ والدّراية وحُسنِ الفِطْنة وأتيتُه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م لا يفْصِح وسمعته يقول لجار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 ذِيكِ الماءَ من ذلكِ الجرَّة فخرج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 أَعُد إل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ُّ عن الفرّاء وأنتَ غيرُ مأمون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كاية ولا يعرفُ أصحاب سيبويه من هذا شيئاً وكيف يقول هذا مَنْ يقول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ُ علم ما الكَلِم من العربية وهذا يعجِز عن إدْراك فهمه كثير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صَحاءِ فضلاً عن النُّطق به ف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تُ في كتابه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كتابه في غير نُسْخ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 حر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ِضُ ما بعدَه كما تَخْفِضُ حتّى وفيها مَعْنى الاستثناء فقلتُ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ذهب في التذكير إلى الحرْف وفي التأنيث إلى الك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ْعلَ الكلام على وجْهٍ واح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ٌ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نْ يَقْنُ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ْكُنَّ لِلَّهِ ورسولهِ ويَعْمَل صالح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رِئ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تعمل صال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ْهُمْ مَنْ يَسْتَمِعُونَ إلَيْ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ن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نْ يَنْظُرُ إ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ُمِل الكلامُ على وجْهٍ واحد في ال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جوَدَ لأن كلاًّ جيّد وأما نحن فلا نذكرُ حدودَ الفراء لأن خَطَأَه فيها أكث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ابه ولكن هذا أنت عملتَ كتابَ الفصيح للمتعلّم المبتدئ وهو عشرون ورقة أخطأ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واضع من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ِرْق النَّس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ا كم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 الأكْحَل ولا عرق الأَبْهَر قال امرؤ ال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نْشَب أَظْفَاره في النَّس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بِلْتَ ألاّ تنتصر و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َمْت ُ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حلُم حُلماً وحُلُم ليس بمَصْدَر إنما هو اسم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َّذِين يَبْلُغُوا الحُلُمَ مِنْكُ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شيء مصدر واسمٌ لم 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ُ مَوضعَ المصدر 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ِبْتُ الشيءَ أحسِبه حَسْ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سْبَاناً والحَسْبُ المصدر والحِساب الاسم فلو قلت ما بلغَ الحَسْب إليّ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ُ الحَسْبَ إليك لم يَجُزْ وأنتَ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َتَ الحَسْاَب إليك و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زَب وامرأة عزبة وهذا خطأٌ وإنما يقال رجل عزب وامرأة عزب لأنه مصدر وُصِف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ى ولا يجمع ولا يُؤنَّث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َصْم ولا يقال امرأة خصمة وقد أثبت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وع في الكتاب وأفردتَ هذا من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َنْ يَدُلُّ عَزَ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عَزَبْ و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سْرى بكسر الكاف وهذا خطأٌ إنما هو كَسْرى بفتحها 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إياكم لا نختلفُ في أن النسَب إلى كسرى كَسْرَويّ بفتح الكاف وهذا 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غَيِّرُه ياءُ الإضافة لبُعْدِه منها ألا ترى أنك لو نسبتَ إلى مِعْزَى ودِرْ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مِعزي ودِرهمي ولم تقل مَعزى ولا دَر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ُ الرجلَ خيراً وشراً فإذا لم تذكر الشرّ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دتُه بكذا وقولك كذا كنايةٌ ع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ُ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ذكر الشر قلت أَوْعَد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ُطَوَّعة وإنما هو المُطَّوِّعة بتشديد الط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َلْمِزُون المُطَّوِّعين من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المُطَّوِّ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رأته عليك وقرأَه غيري وأنا حاضرٌ أسم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ِرشْدَةٍ وزِنْيَة كما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ِغيّة والبا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احد لانه إنما يريدُ المرَّة الواحدة ومَصادِر الثلاثي إذا أردت المرّ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لم تختلفْ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ُه ضَربة وجلستُ جَلْسَة وركبتُ رَكْبة لاَ اخْ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ئ من ذلك بين أحدٍ من النحويين وإنما كُسِر ما كان هيئةَ حال فتصفها ب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بْح وغيرهما فتقول هو حَسنُ الجِلسة والسِّيرة والرِّكبة وليس هذا م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َسْنُمَة فِي البَلَد ورواه الأصمعي أسْنُمة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َوَى ابنُ الأعرابي وأصحابه إلاّ أَسْنُمَة بفَتْحِ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َ أن الأصمعي أضبط لما يحكيه وأوثَق فيما يُ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زَّ أخوك فهُن والكلام فهِن وهو من هان يَه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 هَيِّنٌ لَيّنٌ لأن هُن من هانَ يَهون وهان يهون من اله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ُ لا تأمرُ بذلك ولا معنى هذا فصيح لو قلته ومعنى عزَّ ليس من العِزَّ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َنَعَةٌ وقُدْرة وإنما هي من قولك عزَّ الشيءَ إذا اشتدَّ ومعنى الكلام إذا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واشتدَّ فَذِلّ له من الذّل ولا معنى للذُّلّ ههن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ُرِئ عليه كتابُ الفصيح بعد ذلك عِلْمِي ثم سئم بعدُ فأنكر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طائفة أن الفصيحَ ليس تأليف ثعلب وإنما هو تأليف الحس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قّي وقيل تأليف يعقوب بن السكّ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ة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َرَسْتَ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ه على فعَلت بفتح العين ولم يكن ثانيه ولا ثالثه من حُروف اللِّين ولا الحَل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ُ في مُستَقْبله يفعُل بضم العين ويفعِل بكسرها كضرب يضرِب وشكر يشك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ُهما أولى به من الآخر ولا فيه عند العرب إلا الاستحسانُ والاستخفاف ف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اسْتُعْمِلَ فيه الوجه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ينفِر وينفُر وشتم يشتِمُ ويشتُم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ُّ على جواز الوجهين فيهما وأنهما شيء واحد لأنَّ الضمّة أختُ الكسرة في الثِّ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واو نظيرةُ الياء في الثقل والإعلال ولأن هذا الحَرْفَ لا يتغيّرُ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طُّه بتغيير ح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ختيارُ مؤلِّف كتاب الفصيح في ينفِر ويشتِم فلا عِلَّة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بل هو نقضٌ لمذهب العرب والنَّحْويين في هذا الباب فقد أخبرنا محمد بن ي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والزيادي والرباشي عن أبي زيد الأنصاري وأخبرنا به أيضاً أبو سعي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سكري عنهم وعن أبي حاتم وأخبرنا به الكسروي عن ابن مهدي ع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فْتُ في عُلْيا قيس وتميم مدةً طويلة أسألُ عن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َهم وكبيرَهم لأعرف ما كان منه بالضم أوْلى وما كان بالكسر أولى فل أجدْ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ً وإنما يتكلّم به كلُّ امرئ منهم على ما يَسْتَحْسِن ويستخفُّ لا ع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نُّ المختارُ لِلْكَسْرِ هُنَا وَجَدَ الكَسر أَكثرَ استعمالاً عند بعضهم فجع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َ مِنَ الذي قلَّ استعمالهُ عندهم وليست الفصاحة في كثرةِ الاستعم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لَّته وإنما هاتان لغتان مُستَويتان في القياس والعلّة وإن كان ما كَثر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وآنس لطول الع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لتزمون أحدَ الوجهين للفَرْق بين المعاني في بعض ما يجو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ان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ُ بالضم من النِّفار والاشمئزاز وينفِر بالكسر من نَف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جاج من عرَفَات فهذا الضربُ من القياس يُبْطِل اختيارَ مؤلف الفصيح الكس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ِر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ُ مثل هذا أنْفع من حِفْظ الألفاظ المجرّدة وتقليدِ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لم يكن فقيهاً فيها وقد يلهج العربُ الفصحاء بالكلمة الشاذّة ع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ة من الصواب حتى لا يتكلّموا بغيرها وَدَعوا المُنْقاس المطَّرِد المخت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جِبُ لذلك أن يُق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فصحُ من ال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 عام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أي شيء ولا بشانيك يعنون لا أب لشا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ل أي لا ت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ركهم استعمال الماضي واسم الفاعل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ذَر ويَد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ارهم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َك وتارك وليس ذلك لأن تَرك أفصحُ من وَدع ووذر وإنما ال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َفْصَحَ عن المعنى واستقام لفظهُ على القياس لا ما كثُر استعمال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دَرَسْتَ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ُلُّ ما ترك الفصحاءُ استعما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أ فقد يتركون استعمالَ الفصيح لا ستغنائهم بفصيحٍ آخر أو لعلَّة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 في معرفة الفصيح من العرب أفصحُ الخَلْق على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ُنا ومولانا رسول اللّه صلى الله عليه وسلم حبيب رب العالمين جلَّ وعل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صحُ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ُ الغريب ورَوَوْه أيضاً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صَحُ من نَ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بَيْدَ أني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الَكَ أفْصحنا ولم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أظْهُرِن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َيْهَقي في شعب الإيمان عن محمد بن إبراهيم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ا أفْصَحَك فما رأينا الذي هو أعْرَ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ّ لي فإنما أُنزل القرآن عليّ بلسانٍ عربيٍّ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ّهَ لما وضعَ 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بلاغ من وَحْيه ونَصَبه مَنْصِب البيان لدينه اختار له من اللغات أعرب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لْسُن أفصحَها وأبينَها ثم أمدَّه بجوامع الكَ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 فصاحته أنه تكلّم بألفاظ اقْتَضَبَها لم تُسْمَ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بله ولم توجد في مُتقدّم كلام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َتْف أَنْفه وحَمِيَ الو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لْدَغُ المؤمنُ من جُحرٍ مرَّ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اظ عديدة تَجْري مَجْرى الأمثال وقد يدخل في هذا إحْدَاث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صح العرب قريش قال ابنُ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في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خبرني أبو الحسن أحمد بن محمد مولى بني هاشم بقَزْو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عباس الحش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أبي عبي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م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ؤنا بكلام العرب والرُّواة لأشعارهم والعلماءُ بلُغاتهم وأيامهم ومحالِّ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َيْشاً أفصحُ العربِ أَلْسِنَةً وأَصْفَاهُمْ لَغةً وذلك أ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ارَهم من جميع العرب واختارَ منهم محم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َ قريشاً قُطَّانَ حَرَ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ُلاَةَ بَيْته فكانت وفودُ العرب من حجَّاجها وغيرهم يَفِدُونَ إلى مكة ل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اكمون إلى قريش في دارهم وكانت قريشٌ مع فصاحتها وحسْن لُغاتها ورِق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سِنتها إذا أتتهم الوفود من العرب تخَيَّرُوا من كلامهم وأشعارهم أحس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غَاتهم وأصْفَى كلامهم فاجتمعَ ما تخَيَّرواْ من تلك اللغات إلى سلائقِ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بعوا عليها فصاروا بذلك أفصحَ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جدُ في كلامهم عَنْعَنة تميم ولا عَجْرفية قَي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شْكَشَة أسد ولا كَسْكَسَة وروى أبو عبيد من طريق الكلبي عن أبي صالح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على سبع لغات منها خمسٌ بلغة العَجُز من هوازن 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 عُلْيا هوازن وهم خمس قبائل أو أربع منها سعد بن بكر وجُشَم بن بكر ونَص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و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أفصحَ هؤلاء بني سعد بن بكر وذلك ل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صح العرب بَيْدَ أني من قريش وأني نشأْتُ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ُسْتَرْضعاً فيهم وهم الذين قال فيهم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ُ العرب عُلْيا هَوازن وسُفْلَى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ُسْتَحَبُّ أن يكون الذين 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َ من مُضَر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مْلِيَنَّ في مصاحفنا إلا غِلْما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المُمْلِي من هُذَيل والكاتبَ من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جاء في لغات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لغاتٌ لأهلِ اليمن في القرآن معروفةٌ ويروى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لغة الكَعْبَيْن كعب بن لُؤَيّ وكعب بن عمرو وهو أبو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قريشٌ في الفصاحة عن عَنْعَنَةِ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لْتَلةِ بَهْرَاء وكَسْكَسَة ربيعة وكَشْكَشَةِ هَوَازن وتضجع قريش وعج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ّة وفسّر تَلْتَلَة بَهْرَاء بكسر أوائل الأفعال المُضَ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صر الفارابي في أول كتابه المسمّى بالألفاظ و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شٌ أجودَ العرب انتقاداً للأفصح من الألفاظ وأسهلها على اللس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طْق وأحسنها مسموعاً وأبينها إبانَة عمّا في النفس والذين عنهم نُقِلت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بهم اقْتُدِي وعنهم أُخِذَ اللسانُ العربيٌّ من بين قبائل العرب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وأسد فإن هؤلاء هم الذين عنهم أكثرُ ما أُخِذ ومعظمه وعليهم اتُّكل في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عراب والتَّصْريف ثم هذيل وبعض كِنانة وبعض الطائيين ولم يؤخذ عن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قب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إنه لم يؤخذ عن حضَريٍّ قطّ ولا عن سكَّان البَرَاري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كنُ أطرافَ بلادِهم المجاورة لسائر الأمم الذين حولهم فإنه لم يؤخذ لا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خْم ولا من جذَام لِمُجاوَرتهم أهل مصر والقِبْط ولا من قُضاعة وغَسَّان وإ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اورتهم أهل الشام وأكثرهم نصارى يقرؤون بالعبرانية ولا من تغلب واليمن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الجزيرة مجاورين لليونان ولا من بكر لمجاورتهم للقبط والفرس ولا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وأَزْدعُمَان لأنهم كانوا بالبحرين مُخالطين للهِند والفُرس ولا من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طتهم للهند والحبشة ولا من بني حنيفة وسكان اليمامة ولا من ثقيف وأهل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طتهم تجّار اليمن المقيمين عندهم ولا من حاضرة الحجاز لأن الذين نقلوا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وهم حين ابتدؤوا ينقلون لغةَ العرب قد خالطوا غيرهم من الأمم وفسدت أَلسِ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ل اللغةَ واللسانَ العربيَّ عن هؤلاء وأَثْبَتها في كتاب فصيَّرها عِلْ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عة هم أهلُ البصرة والكوفة فقط من بين أمصا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َتَبُ الفصيح متفاوتةٌ ففيها فصيحٌ وأفصح ونظيرُ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حديث تفاوت رُتَبِ الصحيح ففيها صحيحٌ وأَصَح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رُّ أفصحُ من قولهم القَم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ْ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َبَه المرضُ أعْلى من نَصَب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غَلَباً أفصح من غَلْبَ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ُغوب أفصحُ من اللَّغ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رت بالمكان أجود من قَرِ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هو بالكسر أفصح لأن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فْعال والفَعل يجمع على فُعُو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َلْك يميني وهو أفصح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نملة والأُنملة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أ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نملة 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ة لازب أفصحُ من لازم وبُهِت أفصحُ من بَهُ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هِ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 الناس جميعاً أن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َرَدت في القرآن فهي أفصح مما في غير القرآن لا خلافَ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 سائ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ب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ُ اللغات وأكثرها فلِمَ زعمت ذلك وإنما النَّحْوي الذي ينق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ام العربِ ويحتجّ عنها ويَبِين عمّا أَوْدَع اللّه تعالى من هذه اللغة 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بيل من الناس وهم قريش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َا كان وفَى بعهده يجذبه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ى الشيء إذا كَثُرَ ووفَى بعَهْدِهِ اختاروا أَوْفَى إذا كان لا يشكل ولا يكو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عَهْد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عاشر معرفة الضعيف والمنكر والمتروك من اللغ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حطَّ عن دَرجة الفصيح والمُنْكَر أَضعفُ منه وأق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اً بحيثُ أنكرَه بعضُ أَئمة اللغة ولم يَعْرِ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قديماً من اللغات ثم تُرِك واسْتُعْمِل غي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لةُ ذلك كثيرة في كت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َجَة لغة في اللَّهْج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وأَنْبَذ نبيذاً لغة ضعيفة في نَبَذ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ْتُقِعَ لونه لغة ضعيفة في امْتُقِع وتَمَنْدَلَ بالمنديل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في تَنَدَّلَ وواخاه في آخاه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ْتِحَاء لغة ضعيفة في الإمْ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لَد أن يسلخ الحُوار فيُلْبَس جلده حُوار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خَرِيع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َتَثَنَّى من اللين والخَرِ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ِرَة وأنكرها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نكر هي زوجتي وقُرِئ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لعبدة بن الطبيب فلم يُنْكِ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بناتي شجوهنَّ وزوجتي 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ُ العربُ تقول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زوجته وهي قليلة 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َّ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عَى ليُفْسِد زوجتي و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غِب عليه لغة في شَغَب وهي لغ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ِف الرجل لغة في رَعَف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حجاز ذَأَى البقْل يَذْأَى و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وَى يَذْوي وحكى أهل الكوفة ذَوِي أيضاً وليست بالف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رْزاب لغة من الميزاب وليست بالفَ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ِب بالكسر يَلْغَب لغة ضعيفة في لَغَب يَلْغ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س لغة قليلة في التَّعْريس وهو نزولُ القوم في السَّ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ابن درست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أمّ أُمّات لغة ضعيفة غ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ة والفصيحة أمَّ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محمد يحيى بن المبارك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طَس يعطِس يكسرون الطاء من يعطِس إلا قليلاً منهم يقولون يَعْط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َر يَقْتِر ولغة فيها أخرى يقتُر بضم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قلُّ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طلي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كلام العرب ماءٌ مِل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ول العامة مَالِح لا يعدُّ خطأ وإنما هو لغة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س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عامة حَرِصت بالكسر أَ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معروفة صحيحة إلا أنها في كلام العرب الفصحاء قليلة والفصحاء يقولون بالفت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الكسر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ْنَ بحَاجتي على لغة من يقول عَنِ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ة وهي لغةٌ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الدُّجا 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في بعض اللغات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ج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مقصور قد مدَّه قوم وليس ب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نْدَع يقال إنه الضفدع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نْعَ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َّلية في وسط الشفة العلي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بُرْ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فَاص القارورة ونحوها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رَيْنَة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َفُ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َثْرف الشيء من يدي إذا بَدَّدْتُه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ثْ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تئة في وسط الشَّفة العلي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يْث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ض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لْقوم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ي بعض اللغات تسمى البصَّ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قَي في لغة طيئ في معنى شَقِي ومثله بَقَي في معنى بَق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لَى في معنى بَلِي ورَضَي في معني رَض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بَّت الريح هُبوب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بّاً وليس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َت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تمطَّى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ِفْدَع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ز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دْقان في بعض اللغات الواحد غُ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كُش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ية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صت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ص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ْدعة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َّ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وزَن به ناقِص وذكروا أن قوماً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ّ وَمَنَّان وأَمْنَان وليس بالمأخو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ملة الصغيرة في بعض اللغات تسمى النِّم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فْصُ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ور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أَى العود ليس باللغة العالية والفصيح ذ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وَّة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ذات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حَبْتُ المَذْبُ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َلَخْته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ز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زَف المعروف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خ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خْو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سُمِّي النهرُ الصغير رَبيعاً في بعض اللغات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رَّبيع في معنى الرُّ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َمين في معنى الثُّمن ولم تجاوز العربُ في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يع والعَشِير والأول 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َاقَةُ الكَتَّان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المنكر ما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ق الدابة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أص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لة واحدة النَّبْل وليس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َعْتُ الماءَ بالفتح لغة أنكرها الأصمعي 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ِعت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سقط على حَلاَوى القَفَا وحَلاَو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ا وحُلاوى ال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يضاً على حَلاَوةِ القفا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المتروك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مر بن الع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ضَّنِي كلام قديم قد تُرك 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أراد أن أمَضَّن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ّان يومٌ من أيام الأسبوع من اللغ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وَّان وخُوَّان شهر من شهور السنة العرب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ل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فَأْتُ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َأْتُها وصبَبْت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تقل أَجْفَأْتها وأما الحديث الذي فيه فَأجفؤوا قُدُورهم ب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غةٌ مجهولة فهذا يُحتمل أن يكون من أمثلة المتروك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مثلةِ المُنْك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علقات لأبي جعفر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ْبوب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َبْتُ وكأنها لغةٌ قد ماتت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ت أدوم ومت أموت وكان الأص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ت وأدام في المستقبل إلا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أيام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يَار و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ّلُ و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ْونَ وأوْهَد و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بُار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ْنِس و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لشهور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ؤْتَمِر وهو المحر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 وهو ناج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ربيع الأول وهو خَوَّا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وَّان وربيع الآخ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ْص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ن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صَ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ت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َّ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ِ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و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ّاء في كتاب الأيام و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وَّانَ من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ِّفه ومنهم مَنْ يَشدّ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خَوَانان والجمع أخونة ووبْصَان منهم مَنْ يق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َلْب ومنهم مَنْ يُسقط الواو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صَان مَضموم مخف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نِينَ منهم مَنْ يفتح حاءه ومنهم مَنْ يَضم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دى الآخرة يسمى وَرْنَةَ ساكن الراء ومنهم مَنْ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نة كزِ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قعدة يسمى هُوَ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َ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جمادى الآخرة فقال قُطْر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ُبَّى بالباء وقال أبو عمر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َى وقال أبو موسى الح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صور والَ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تسمِّي جمادى الأولى رُنَّى وجمادى الآخرة حَنِ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هم لما نقلوا أسماء الشهور عن اللغة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َوْها بالأزمنة التي وقعت فيها فوافق شهرُ رمضان أيامَ رَمَضَ الحرّ فسُم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ُ بين هذا النوع وبين النوع الثاني أن ذاك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من جهة النَّقل وعدم الثبوت وهذا فيما هو ضعيف من جهة عدم الفصاحة مع ثب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فذاك راجعٌ إلى الإسناد وهذا راجعٌ إ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حادي عشر معرفة الرديء المذمو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غ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بحُ اللغات وأنزلُها درجة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ُ 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وسِم في كل عام وتحجُّ البيتَ في الجاهلية وقريشٌ يسمعون لغاتِ العرب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حسنوه من لغاتهم تكلّموا به فصاروا أفصحَ العرب وخلَتْ لغتُهم من مُستبْ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ومُستقبَح الألفاظ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شْكَشة وهي في ربيعة ومضر يجعلون بعد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المؤنث شِيناً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أَيْتُكش وبكَش وعَليْكَش فمنهم من يُثبت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َ الوقف فقط وهو الأشْهر ومنهم من يُثبتها في الوصل أيضاً ومنهم من يَ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َ الكاف ويكسرها في الوصل ويُسكنِّها في الوق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ش وَعَلي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سْكَسة وهي في ربيعة ومُضر يجعلون بعد الكافِ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في المذكر سيناً على ما تقدّم وقصدوا بذلك الفَرْقَ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ْعََنة وهي في كثير من العرب في لغة قيس وتميم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المبدوء بها عيناً فيقولون في أنك عنّك وفي أسْلم عَسْلم وفي أذُن عُذ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حفَحة في لغة هُذَيل يجعلون الحاء عَيْ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ْم في لغة ربيعة وهم قوم من كَلْ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ِم حيث كان قبل الكاف ياء أو 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ْم في لغة كلْ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ِمْ وعنهِم وبينهِ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قبل الهاء ياءٌ ولا 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ْعَجَة في لغة قضاعة يجعلون الياء المشدَّدة ج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تميميّ تميمِ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طاء في لغة سعد بن بكر وهذيل والأزد وقيس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عين الساكنة نوناً إذا جاورت الطاء كأنْطي في أعْط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م في لغة اليمن تجعلُ السِّين تاء كالن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نشنة في لغة اليمن تجعل الكاف شيناً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َّيْش اللهم لبَّيْش أي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ب اللغات المذمو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ْعَنَة والكشكشة والكَسكَسة والحرف الذي بين القاف والكاف في لغة تميم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يم والكاف في لغة اليمن وإبدال الياء جيماً في الإضافة نحو غُلامج وفي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بَصرجّ وكُوفِ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خَرْم وهو زيادةُ حرف الكلام لا الذي في العروض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ما بهم أبداً دواء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يات كَكَما يُؤَثْفَيْ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يح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الكلام قُوَّة بل يُقَبِّ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ثعالبي في فقه اللغ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خْلَخَانيَّة تَعْرِ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لغة أعراب الشِّحْر وعُمان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َا اللّه كان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ُمْطُمانيَّة تَعْرِض في لغة حِمْيَر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هَو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اب الهو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ثلة من الألفاظ 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عْسَفَة لغ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غوب عنه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يُطَعْسِفُ في الأرض إذا مرَّ يَخْبِطُ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حفرت البئر حتى أَمَهْتُ وأَمْوَهْ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َ أَمْهَيْتُ وهي أبعد 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َخْدَخ الرجل إذا انقبض لغةٌ مرغ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رضَبَت الشاة لغةٌ مرغوب عنها والفصيح رَبَض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غْداد وبَغْدَان ومغدان وبَغْدَ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قلها وأردَ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دب الكاتب لابن قُتَ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أسنانه حَفَر وهو فساد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أسنان وحَفْر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حْوَل من فلان من الحِيلة لأن أصل الياءِ فيها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َو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يل وهي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صّ بالكسر لغة في الفَصّ وهي أر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تين وأَشْغَلَه لغة في شَغله وهي رديئةٌ وانْدَخَل أي دخل وليس بجي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ِجاج بالكسر لغة في الدّجاج وهي لغ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ْل بالسكون لغةٌ في الوحَل وهي أردأُ 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تَد بفتح التاء لغة في الوَتِد وهي أردَأ اللغتين واليِ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لغة في اليسار وهي أرْدؤُ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َخْيَرُ منه في لغة رديئة والشائعُ خيرٌ من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َلَطني لغةٌ تميمية قبيحة في أف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ليزيد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َقْتُ الدواة إلاَقة ولُقْتُها ل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َلْتَه البيع إقالة وقِلْتُهُ قيلاً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ن اللحم فهو مُنْتِن وق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تِن بالكسر وهي رد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كل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َلاك الأمر وفِكاك الرقاب وقد جاء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نه فتح هذين الحرفين وهي رديئة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ني الرجل وأما أرابني فإنها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َصِيح للبَطْل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نْز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في الأرز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 وقال ابنُ السكّيت في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لك بفتح التاء لغ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َرَسْتَ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عامة نحويّ لغ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جهل يجهل خطأ أو لغة رديئ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مِعَتْ عيني بكسر الميم لغ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وتيك لغةٌ لا خيرَ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َر القراءة يحْدُرُها ويحْدِرها ولا خيرَ فيها وسُؤ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ظنّاً وأسأت به ظنّاً ولا خيرَ فيها والطِّرياق لغة في التِّرياق و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وْصَلة الطائر مخفّفة ولا خير في التَّثْقيل وبعضُ العرب يسم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فا والعصا لغة سو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طَالَلْت بمعنى تطاولت لغة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ِ للّه بكسر الدال ولا خي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قفت الدابّة لغ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َقَّت الفرس أي حملت فهي عَقُوق ولا يقال مُعِق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رديئة وهو من النوادر وفيه غَلَقْتُ البابَ غَلْقَاً لغة رديئة متر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ماء مالح إلا في لغ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َرُّ الناس إلا في لغ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وار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ناقة والحوار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د والممدود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اء ثلاث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فَس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ةُ الجيدة ونَفْساء ونَفَساء وهي أقلّها وأرد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حْج لغة مرغوب عنها لمهْرَ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يْدَانَ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حَجه برجْله إذا ضرب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فعال لابن القوط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َرت السفينة والقِراءة والرب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عشر معرفة المطرد والشاذ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ن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مواضع ط ر د في كلامهم ال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رار من ذلك طَرَدت الطَّرِيدة إذا اتبعتَها واستمرت بين يديك ومنه مطارَد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رْسان بعضهم بعضاً ألا ترى أن هناك كرّاً وفرّاً فكلٌّ يطرد صاحبه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طْر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ٌ قصيرٌ يطرد به الوحش واطَّرد الجدول إذا تتابع ماؤُه بالريح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نصا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تتابع المذاهب وهي جمع مُذْه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واضع ش ذ ذ في كلامهم فهو التفرّق والتفرّد 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ركْن شَذَّان الحَصَى جَوافِلاَ أي ما تطاير وتهافتَ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َّ الشيء يشُذّ ويشِذ شذُوذَاً وشذّاً وأشْذَذْتُهُ وشَذَذْت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َشُذّه بالضم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ها الأصم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إلا شاذاً أي متفرقاً وجمع شاذ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ذَّ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ِ من مَرَّ من الشُّذَّاذ هذا أصل هذين الأصلين في اللغ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ذلك في الكلام والأصوات على سَمْته وطريقه في غيرهما فجعل أهلُ عِلم الع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ّ من الكلام في الإعراب وغيره من مواضع الصّناعة مُطَّرداً وجعلوا ما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ِقيّةُ بابه وانفرد عن ذلك إلى غيره شاذاً حَمْلاً لهذين الموضعين على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 أن الكلام في الاطّراد والشذوذُ على أربع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َّرِد في القياس والاستعمال جميعاً وهذا هو الغاية المطلوبة وذلك نحو قام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ُ عمراً ومررت بسع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طَّرِد في القياس شاذٌّ في الاستعمال وذلك نحو الماضي من يَذ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َع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ُبْقِل هذا هو القياس والأكثر في السَّماع باقل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 أيضاً حكاه أبو زيد في كتاب حِيْلة وَمحَالة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َاشَني بَعْدَك وا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ْقِلُ ومما يَقْوى في القياس ويضعُف في الاستعمال استعمال مفعول عسى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اً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زيد قائماً أو قياماً هذا هو القياس غير أن السماع ور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َظْرِه والاقتصار على ترك استعمال الاسم هاهنا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زيد أن يقوم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للّه أن يأتي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هم شيء من الأول 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َ في العذْلِ مُلحّاً دائما لا تَعْذُلَنْ إني عَسِيتُ صائما ومنه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سَى الغُوَيْرُ أَبْؤُ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مُطَّرِد في الاستعمال الشَّاذ في القياس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وَصَ الرِّمْث واسْتَصْوبت الأمر أخبرنا أبو بكر محمد بن الحسن عن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صْوبْت الشيء ولا يقال استَصَبْتُ ومنه استَحْوذَ وأغْي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ستنوق الجملُ واسْتَتْيَسَت الشاة واسْتَفْيَل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ير عَيْنَيْ مُصْعَب مُسْتَفْيل و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س والاستعمال جميعاً وهو كتتميم مفعول مما عينه واو أو ياء نحو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صْوُون ومسك مَدْووف وحكى البغداديّ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مَقْوُود ورجل معْوود من مَرَ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ُ ذلك شاذٌّ في القياس والاستعمال فلا يسوغ القياس عليه ولا ردُّ غير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شيء إذا اطَّرد في الاستعمال وشذّ عن القيا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َّ من اتِّباع السمع الوارد به فيه نفسه لكنه لا يُتَّخذ أصلاً يقاسُ عليه غي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َى أنك إذا سمعت استحوذ و استصوب أدَّيتهما بحالهما ولم تتجاوز ما و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ُ فيهما إلى غيرهما فلا تقول في استقام استقوم ولا في استباع استبْيَع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أعوَد لو لم تسمع شيئاً من ذلك قياساً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وَصَ الرِّمث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شاذّاً في السماع مطّرداً في القياس تحاميتَ ما تحامت العربُ من ذلك وجر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 على الواجب في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متناعك من وذر وودَع لأنهم لم يقولوهما ولا غَرو عل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نظيرهما نحو وَزن ووعد لو لم تس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اد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زيد أن يق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ٌ شاذّ في الاستعمال وإن لم يكن قبيحاً ولا مَأْبيّاً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ئم أخواك أم قاعدان هكذا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مُوجب أن تقول أقائم أخوَاك أم قاعدٌ هُ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عربَ لا تقولهُ إلا ذكر نبذ من الأمثلة الشاذة في القياس المطّ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حْزَنه يَحْزُنُ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َحْزُنْ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اذٌّ وكان القياس يُحزِنه ولم يُسْم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َمَّه اللّه من الحمَّى فهو محموم وهو من الشَّو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ُ مُحَمّ وأجنَّه اللّه من الجنون فهو مُجَنّ وهو من الشواذ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واذّ باب فَعِل يفعِل بكسر العين فيهما كوَرِث وور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بِق ووثِق ووفِق وومِقَ ووِرم وورِي الزَّند وَوَلي وِلاية وَيَبِس يَيَبس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 يَيْبِ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س الشجر إذا اصفرَّ ورقه فهو وارس ولا يقال مُورس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واذ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وْد والعَوَر والخَوَل وال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ني الأمر وأرْوَح اللحم وأسْود الرجل من سواد لونِ الولد وأحوز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ر الفارس إذا بدا فيه موضعُ خَلل للضَّ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حْوشَ عليه الصيد إذا أنفره ليصيدَه وأخْوَصت النَّخ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ْوص بالخَصْمِ إذا لوى عليه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وق بالسهم لغة في 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ْوكت النخلة من الشَّوْك وأنْوكْت الرجل إذا وجدته أن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َوْلَ الغلام إذا أتى عليه حَوْل وأطولت في معنى أ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ْول أي بكى ورف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ْوَلْتَني ما لم أقُل وأعْوَه القوم لغة في أعاه أي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َتَهم عاهَة وأَخْيَلت السماء وأغْيَمَت لغة في أغامت وأغْيل فلان ولده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 المازني 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ه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زْهاه وشُغِل وما أشْغله وجُنَّ وما أَجَنَّه هذا الضَّرْب شاذ وإنما يُحْ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فْ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ل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جئت مجيئاً حسناً وهو شاذ لأن المص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 بفِعل مَفعَل بفتح العين وقد شذّت منه حرُوفٌ فجاءت على مَفْعِل كالمجِي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ض والمَكيل والمَص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نآن بالتحريك والتسكين وقُرِئ بهما وهما شاذّان فال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ّ في المعنى لأن فَعَلان إنما هو من بناء ما كان معناه الحركة وال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رَبان والخَفَقان والتسكين شاذٌّ في اللفظ لأنه لم يجئ شيءٌ من المص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راج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ربما شذَّ من بابه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القياس إذا اطَّرَد في جميع الباب لم يكن بالحرف الذي يشذّ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عمل في جميع العلوم ولو اعتُرض بالشاذّ على القياس المطّ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ل أكثرُ الصناعات والعلوم فمتى سمعت حَرْفاً مخالفاً لا شكَّ في خلافه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فاعلم أنه شذّ فإن كان سُمع ممن تُرْضَى عربيته فلا بدّ من أن يكون قد ح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ذهباً أو نحا نحْواً من الوجوه أو استهواه أمرٌ غ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بيتُ الشاذّ والكلام المحفوظ بأدنى إسناد حجة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مُجْمَع عليه في كلامٍ ولا نحو ولا فِقه وإنما يَرْكَن إلى هذا ضَعف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مَنْ لا حجةَ معه وتأويل هذا م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هذا أبيض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أهلُ الكوفة واحتجُّوا بقول الرَّ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ِية في دِرْع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ضْفَاض أبيضُ من أُخت بَنِي أُبَاضِ قال المبر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ُ الشاذُّ ليس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ل المُجْمَ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يقولُ أفصحُ اللغات ويُلغي ما سواها وأبو زيد بجعلُ الشاذّ والفصيح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ز كلَّ شي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أن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َنني الأمر يحزُنني و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ز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جائزان لأن القراء قرؤ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حزُ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زَعُ الأَكْبَر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حْزِ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بفتح الياء وض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4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 عشر معرفة الحوشي والغرائ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شواذّ والنوا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مُتَقاربة وكلّها خلافُ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وشيُّ الكلام وَحْشِيّه وغَرِ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شيق في الع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حْشِيُّ من الكلام ما نَ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أيضاً حُوشِي كأنّه منسوب إلى الحُوشِ وهي بقايا إبل و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قد غَلَبَتْ عليها الجنّ فعمرتها ونفَتْ عنها الإنس جرَت رجالاً من بِلا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وش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لفظةُ حسنةً مُسْتَغربة لا يعلمُها إلا العالم المبرّ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ي القحّ فتلك وَحش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بن المهدي لكاتبه عبد اللّه بن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تتبُّ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َّ الكلام طمعاً في نَيْل البَلاغة فإن ذلك هو العيّ الأكبر وعليك بما سَهُ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ُّبك ألفاظ السّ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تمام يمدح الحَسنَ بن وَهْبَ ب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ّبع شَن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ُغات ولا مشى رَسْفَ المقيّد في طَرِيق المنطقِ والغَرائب جمع غريبة وهي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شيّ والشوارد جمع شاردة وهي أيضاً بمعناها وقد قابل صاحب القاموس بها ال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اً على الفُصُح والشو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ُ التشريد التَّفْريق فهو من أصل باب الشذوذ والنواد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دَر الشيء يندر نُدُ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َط وشذَّ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در وقد أَلَّفَ الأقدمون كتباً في النوادر كنوادر أبي زيد ونوادر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در أبي عمرو الشيباني وغيرهم وفي آخر الجمهرة أبوابٌ معقودةٌ للنواد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المصنف لأبي عبيد بابٌ لنوادر الأسماء وبابٌ لنوادر الأفعال وألف الصغان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لطيفاً في شوارد اللغة ومن عبارات العلماء المستعملة في فائ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م يستعملون غالباً وكثيراً ونادراً وقليلاً ومطَّ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َّرد لا يتخلَّف والغالبُ أكثر الأشياء ولكنه يتخلَّف والكثير دونه و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كثير والنادر أقل من القليل فالعشرون بالنسبة إلى ثلاثة وعشرين غالب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ة عشر بالنسبة إليها كثير لا غالب والثلاثة قليل والواحد نادر فع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ُ ما يُقالُ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راتب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وحه وأشكاله أما واضحُ الكلام فالذي يفهمه كلّ سامع عرَف ظاهرَ كلام العر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شْكِل فالذي يأتيه الإشكالُ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غرابة لفظه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ْلَخُ في الباطل مَلْخَ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نْفضُ مِذْرَوَي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جاء 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دَالِكَ الرجلُ امْرَأتَه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ُلْفَجَ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 كتاب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لا تَعْضِل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َ النَّاسِ مَنْ يَعْبُدُ اللَّهَ عَلَى حَرْف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يِّداً وَحَصُ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تُبْرئُ الأَكْمَه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ُه مما صنَّف فيه عُلَمَاؤُنا كتبَ غريب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ِّيعَة شاةٌ والتِّيمَةُ لصاحب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يُوب الخُمْس لا خِلاَط ولا وِراط ولا شِنَاق ولا شِغ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أَجْبى فَقَد أرْبَى وهذا كتابهُ إلى الأقْي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بَاهِ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 شع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ز بمن عَوّه جدب المنطلق مَضْبُور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ْوَاءُ هِرْجاب فُنُقْ وفي أمثا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ِعةٌ وشرّابٌ بأنْقُعٍ ومُخْرَنَ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نْبَاع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ثلة من النوادر قال أبو عبيد في الغريب المصن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بر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ُ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ر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لُ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يْن عَبَاقِيَة للذي له أثرٌ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ث ي 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ثيجُ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و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َبَأَتْه من غيرك التَّلَهْوق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مَلّ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زْمة من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ّج فلان لُمَّته من النساء أ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مَا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وَ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صغير من الكبير كالقطعة من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وَاية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ص نلان في معن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ِّلِي قَبْلَ نَأْيِ دَارِي جُمَانَا وصِل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َعَمْتِ تَلاَنَا الغُبَّة م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لْغَة من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شصاصاء أمْرٍ أي على عجلةٍ وعلى حدِّ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صيَة في لغة ط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ادر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تَعْتُ ب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شَاوَ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بعضُهم بعضاً عند القتال بال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َسْتَمِي الوَحْش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طْلُبُ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هَلْتَ أُدْ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ِد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زيت على صَنِيع بني فلان أي أضْعَفْ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ض يئيض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وردت على القوْم التِقَاطَاً إذا لم تَشْعُ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حتى تَرِد عليهم وردت الماء نِقاباً مثل الالت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ْلَجتُ الباب إزل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ان توّاً إذا جاء قاصداً لا يُعَرِّجُ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ببعض الطريق فليس بتوّ اسْتادَ القومُ بني فلان استِي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وا سيّدهم أو خَطَ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أْتَنْتُ أت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َخَذت أت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َيْت الشهادة أك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ت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َّحْت الزعفران وغيره في الماء إذا جعلت فيه منه شيئاً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ِنْت الأمر يقَناً من اليقين ما أبْرح هذا الأمر أي ما 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درُ الأسماء والأفعال كثيرة لا يمكنُ اسْتِقْصَاؤُ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ادر قول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 أنا و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بت على الشيء تَجَانأْتُ عليه وكببت الشيء أكبّ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كبّ لوجهه أي سقط وكب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هذا حرف نادر جاء خلاف العربية لأن الواج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شيء وأ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يونس لَبُبْتَ يا رجل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رت ذا لُ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ادر ولا نظير له في وفي شرح الدريدي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طاف الخيال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مجاهد عن السمري عن الفرّ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شيخاً من النحو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أحم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فت بالكَسر وهو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أحسن شِبْره أي طُوله وما أحسنَ ع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هما حرفان نا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و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يار جمع جيران حكاه ابنُ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يبى على وزن فعلى حكاه اللح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قوت في بعض نسخ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نَّوْر 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غْرَب الأشياء والمشهور أنه اس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باب ولِدَاء يأخذ الإبل في حُلُوقها ولِنَ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سلامة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طْ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عاء اللبن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مِحْقَن وهو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 ف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َرْوِ حِمْي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والُ البِغَالِ بهِ أَنَّى تَسَدَّيتِ وَهْنَاً ذلكِ البِينَا أبوال البغ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رف غريب حدثناه أبو عمر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ة معروفة وأَبْرَتْه 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ْرَتها وإبْرَة الذراع مستدقّها ومما يستغرب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بر وهي النَّ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ِئْبَ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سمعت الق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غربُ حَرْفٍ فيه يريدُ في باب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5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عشر معرفة المستعمل والمه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ّم في النوع الأول عدَّة الأبنية المستعملة والمهمَلة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ّه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لا يجوز ائتلاف حروفه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بتّة وذلك كجيم تؤلّف مع كاف أو كاف تقدّم على جيم وكعين مع غين أو ح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 أو غين فهذا وما أشبَهه لا يأْتَلِ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رْبُ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وزُ تألّف حروفه لكنَّ العرب لم تق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إرادة مُرِيد أن يقول عضخ فهذا يجوز تألّفه وليس بالنّافر ألا تراهم قد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ر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ع لكن العرب لم تقل عضخ فهذان ضربان للمه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ضربٌ ثالث وهو أن يريد مريدٌ أن يتكلّم بكلمةٍ على خمسة 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من حروف الذُّلْق أو الإطباق حرف وأي هذه الثلاثة كان فإ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ّى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لغة لم وقال ابن جنّ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همالُ ما أُهْم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حتمله قسمةُ التركيب في بعض الأصول المتصوّرة أو المستعملة فأكثرهُ مترو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ثقال وبقيتُه ملحقةٌ به ومقَفَّاة على إثْ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رُفِض استعماله لتَقَارُب حروفه نحو سص و صص وطت وتط وض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ض وهذا حديث واضح لنُفور الحسِّ عنه والمشقَّة على النفس لتكلّفه وكذلك نحو ق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ق وكق وقك وكج وجك وكذلك حروف أعني حروف الحَلق هي من الائتلاف أبْعَدُ لتَقَار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خارجها عن مُعظَم الحروف أعني حروف الفم وإن جُمع بين اثنين منها يقدَّم ال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ضعف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أحَدٍ وأخٍ وعَهد وعَهْر وكذلك متى تقاربَ الحرف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ْمَع بينهما إلا بتقديم الأقوى منهما نحو أُرُل وَوَتِد وَوطْد يدل على أ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ْوَى من اللام أن القَطع عليها أقوى من القَطع على اللام وكأنَّ ضَعْف اللا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 لما تُشْرَبه من الغُنَّة عند الوقوف عليها ولذلك لا تكاد تَعْتاص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ى إلى كثرة اللَّثْغَة في الكلام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اء والتاء هما أقوى من الدال وذاك لأن جَرْس الصوت ب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ء عند الوقوف عليهما أقْوَى منه وأظهر عند الوقوف على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ُفِض أن يُسْتَعْمل وليس فيه إلا ما استُعمِل م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ُ عنه تابعٌ لما قبله وكالمحمُول على حُكمه وذلك أن الأصولَ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عيّ خماسيِ فأكثرُها استعمالاً وأَعْدَلُهَا تركيباً الثلاثيّ وذلك لأنه حر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ْتدأ به وحَرْفٌ يُحْشَى به وحرف يُوقَف عليه وليس اعتدالُ الثلاثيّ لقلّ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فحسب ولو كان كذلك لكان الثنائيّ أكثرَ منه اعتدالاً لأنه أقلُّ حروف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ا جاء من ذوات الحرفين جزءٌ لا قَدْر له فيم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ثلاثة وأقلُّ منه ما جاء على حرفٍ واحد فتمكُّن الثلاثي إذن إنما هو لقل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ولشيء آخر وهو حَجْز الحَشْو الذي هو عينُه بين فائه ولامه وذلك لتبا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دي حاليهما ألا ترى أن المُبْتدأ به لا يكون إلا متحرِّكاً وأن الموقوف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ساكناً فلما تنافرت حالاهما وسَّطوا العين حاجزاً بينهما لئلاَّ يفج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ّ بضدِّ ما كان آخذاً فيه ومُنصبّاً إليه فقد وضح بذلك خفَّة 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ذوات الأربعة مستثقلةٌ غيرُ متمكنة تمكَّن ال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كان الثلاثي أخفّ وأمْكَنَ من الثنائي على قلَّة حروفه فلا محال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ُّ وأمكن من الرباعي لكَثْرة حروفه ثم لا شكّ فيما بعد في ثِقَل الخماسيّ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ْفة به فإذا كان كذلك ثقُل عليهم مع تناهيه وطوله أن يَسْتَعملوا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جميعَ ما تنقسم إليه به جهات تركيبه وذلك أن الثلاثي يتركّب منه ستة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جَعْلَ جَلْع عِلْج لجْع لَعْج عِجْل والرّباعي يتركب منه أربعة وعشرون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تضرب الأربعة في التراكيب التي خرجت عن الثلاثي وهي ستة فيكون ذلك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تركيباً المستعملُ منها قليل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ْرب وبُرْقع وعَرْقَب وعَبْقَر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ه غيرُ هذه الأحرف فعسى أن يكونَ ذلك والباقي مهملٌ كله وإذا كان الرباع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ْبه من الثلاثي إنما استُعْمل منه الأقل النَّزْر فما ظنّك بالخماسي على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صر الفِعل الذي هو مِئَنّة من التصرف والثقل عنه فلذلك قلَّ الخماسي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تجد أصلاً مما رُكِّب منه قد تُصُرّف فيه بتغيير نَظْ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ضَده كما تُصُرف في باب عَقْرب بَعَبْقر وعرقب وبُرْقع ألا ترى أنك لا تجد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و سَفَرْجل قا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َفجل ولا نحو ذلك مع أن تقليبه يبلغ 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ُسْتعمل من ذلك إلا سفرجل وحده فأما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ر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َلْبٌ لَحِق الكلمة ضرورة في بعض الشعر ولا يقاس فدلَّ ذلك على استكراههم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لإفراط طولها فأوجبت الحالُ الإقلالَ منها وقَبْضَ اللسان عن النُّطْ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فيما قلَّ ونَزُر ولما كانت ذوات الأربعة تليها وتتجاوز أعدل الأص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لاث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سَّها بقُرْبها منه قلةُ التصرف فيها غيرَ أنها في ذلك أحس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من ذواتِ الخمسة لأنها أدنى إلى الثلاثة منها وكان التصرُّفُ فيها دون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 وفوقَ تصرّف الخماسي ثم إنهم لما أمسُّوا الرباعي طرفاً صالحاً من 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وإعدام حال التمكّن في تصرفه تخطَّوا بذلك إلى إهمال بعض الثلاثي ل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ء تراكيبه لتقارُبه نحو سص وصس لكن من قِبل أنهم حَذَوه على الرُّباعي كما حَ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على الخماسي ألا ترى أن لجع لم يُهْمل لثِقله فإن اللام أخت الراء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 فيه ورجع عنه واللام أخت الحرفين وقد أُهملت في باب اللجع فد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إهمالَ لجع ليس للاستثقال بل لإخلالهم ببعض أصول الثلاثي لئلا يخل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ُ من ضَرْبٍ من الإهمال مع شِياعه واطّراده في الأصلين اللذين فوقه كم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خْلوا الخماسي من بعض تصرّف بالتحقير والتكسير والترخيم فعُرِف أن ما أُهْم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ي لغير قُبْحِ التأليف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ث و ثض و ثذ و ذث إنما هو لأن مح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محلُّ الرباعي من الخماسي فأتاه ذلك القَدْر من الجمود من حيث ذلك ك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ّ ما فيه من التصرّف في التكسير والتحقير والترخيم من حيث كان مح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محلَّ الرباعي من الثلاثي وهذه عادةٌ للعرب مألوفة وسنّةٌ مسلوكة إذا أ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شيء حُكْماً ما قابلوا ذلك بأن يُعْطُوا المأخوذ منه حكماً من أحكا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ة بينهما وتتميماً للشَّبَه الجامع لهما ألا تراهم لما شبّهوا الاسم بالفع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وه كذلك شبهوا الفعل بالاسم فأع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ثبت أن الثلاثي في الإهمال محمولٌ على حكم الربا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ُربه من الخماسي بقي علينا أن نورد العلة التي لها استعمل بعض الأصول من ال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عي والخماسي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حالُ في الجميع 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واضعَ اللغة لما أراد صَوْغَها وترتيبَ أح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َم بِفِكره على جميعها ورأى بعين تَصَوِّره وجوه جُمَلها وتفاصيلها فعلِ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ّ من رفْض ما شَنُع تأليفه منه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ع وقخ وكق فنَفَاه عن نفسه ولم يَمْز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لفظه وعَلِم أيضاً أن ما طال وأملَّ بكثرة حروفه لا يمكنُ فيه من التصَرُّ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 في أعدَل الأصول وأخفّها وهو الثلاثي وذلك أن التصرّف في الأصل وإ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 قياس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اتّساع به في الأسماء والأفعال والح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ناك من وجْهٍ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هياً عنه ومُوحِشاً منه وهو أنَّ في نَقل الأصل إلى أصلٍ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صبر وبصر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ب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إعلال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ه وأيْطَبَه واضمحل وامضحلّ وقِس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ينق وهذا كله إعلالٌ لهذه الكلِم وما جرى مجراها فلما كان انتقالهم من أ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نحو صبر وبصر مشابهاً للإعلال من حيث ذكرنا كان عذراً لهم في الا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جميع ما تحتمِله قسمةُ التركيب في الأصول فلما كان الأمر كذلك واقت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ُ رفْضَ البعض واستعمال البعض جرت موادُّ الكلم عندهم مَجْرى مالٍ مُلق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َدَيْ صاحبه وقد عزم على إنفاق بعضه دون بعض فميَّزَ رديئه وزائفه فنفاه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َفَوّْا عنهم تركيب ما قَبُح تأليفه ثم ضرب بيده إلى ما لطُف له من جيّ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ه للحاجة إليه وترك البعض الآخر لأنه لم يُرِد استيعاب جميعَ ما بين يدي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نا ذِكْره وهو يرى أنه لو أخذ ما ترك مكان أخْذ ما أَخذ لأغْنى ع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َّى في الحاجة إليه تأديته ألا ترَى أنهم لو استعملوا لجع مكان نجع لقا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ى مَغْناه ثم قد يكون في بعض ذلك أغراضٌ لهم لأجلها عدَلوا إليه على ما تقدَّ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ُ إليه في مناسبةِ الألفاظ ل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متناعُهم في الأصل الواحد من بعض مُثُله واستعمال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َفْضِهم في الرباعي مثل فَعْلُل وفَعلِل وفُعْلَل لما ذكرناه فكما توقَّف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جميع تراكيب الأصول كذلك توقفوا عن استيفاء جميع أمثلة الأصل 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ُ كان الانتقال في الأصل الواحد من مثالٍ إلى مثال في النّقْص والاخت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نتقال في المادة الواحدة من تركيبٍ إلى تركيب لكنَّ الثلاثي جارٍ فيه لخِفَّ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تحتملُه القِسمةُ وهي الاثنا عشر مثالاً إلا مثالاً واحداً وهو فِعُ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فِض للاستثقال لما فيه من الخروج من كَسْرٍ إلَى ضم انتهى كلام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6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عشرمعرفة المفار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جن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ُ الْفَرْد هل يقبل ويحتجُّ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رداً بمعنى أنه لا نظير له في الألفاظ المسمو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باق العرب على النُّطق به فهذا يُقْبَل ويحتجُّ به ويُقاس عليه إجماعاً كما قِ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قولهم في شَنُوءة شَنَئِيّ الحال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رداً بمعنى أن المتكلِّ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واحد ويخالف ما عليه الجمهور فينظر في حال هذا المنفرد به فإن كان فص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ما عدا ذلك القَدْر الذي انفرد به وكان ما أورده مما يقبلُه القياسُ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َرِد به استعمالٌ إلا من جهة ذلك الإنسان فإنّ الأَوْلى في ذلك أن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ّ به ولا يحمل على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ذلك وليس يجوز أن يَرْتجل لغةً لنفس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ذلك وقع إليه من لغةٍ قديمة طال عهدُها وعَفا رسمُها فقد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جعفر بن محمد بن الحجاج عن أبي خليفة الفضل بن الحبَ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عَو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رين قال عمرُ بن 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ّعرُ علم قوم و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ٌ أصحَّ منه فجاء الإسلام فتشاغلت عنه العربُ بالجهاد وغزْوِ فارسَ و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هَت عن الشعر ورِوايته فلما كَثُر الإسلام وجاءت الفتُوحُ واطمأنت الع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راجعُوا رِواية الشعر فلم يَؤُولوا إلى ديوان مُدَوَّن ولا كتاب 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ْفَوا ذلك وقد هلك من العرب مَنْ هَلَك بالموت والقتل فحفِظوا قُلّ ذلك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كُثْ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هى إليكم ممّا قالت العربُ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ُّه ولو جاءكم وافراً لجاءكم علمٌ و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َّاد الرَّ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عمانُ بن المُنذر فنُسِخ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ُ العرب في الطُّنُوج وهي الكراريس ثم دفَنها في قصره الأبيض فلما كان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ُبيد الثقفي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حت القَصْر كنزاً فاحتَفَره فأخرج تلك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َّ أهل الكوفة أعلمُ بالشعر من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لم نقطع على الفصيح يُسْمَع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ِفُ الجمهور بالخطأ ما دام القياسُ يَعْضُده فإن لم يَعْضُده كرَفْع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ف إليه وجرِّ الفاعل أو نصبه فينبغي أن يردّ وذلك لأنه جاء مُخالفاً ل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جميعاً وكذا إذا كان الرجلُ الذي سُمِعت منه تلك اللغة المخالفة مضعوف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ألوفاً منه اللَّحن وفساد الكلام فإنه يردّ عليه ولا يُقبل منه وإن احتمُ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صيباً في ذلك لغةً قديمة فالصواب ردّه وعدمُ الاحتفال بهذا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ل 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رد به المتكلِّم ولا يُسْمع من غيره 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 ولا م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ُ فيه أنه يجب قبولُه إذا ثبتت فصاح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شيئاً أخذه عمن نطق به بلغةٍ قديمة لم يشارك في سماع ذلك منه على حد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ناه فيمن خالف الجماعة وهو فصيح أو شيئاً ارتجله فإن الأعرابي إذا قويت فص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َتْ طبيعته تصرّف وارتجل ما لم يُسْبق إليه فقد حكي عن رُؤْبة وأبيه أنه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لان ألفاظاً لم يسمعاها ولا سُبِق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 جاء شيء من ذلك عن متَّهم أو من لم تَرْقَ به فصاح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َقت إلى الأنفس ثِقته فإنه يردّ ولا يُقبل فإن ورد عن بعضهم شيءٌ يدفع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يأباه القياسُ على كلامهما فإنه لا يُقنع في قبوله أن يُسْمَع من الوا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َّة القليلة إلا أن يكثر من ينطق به منهم فإن كَثُر قائلوه إلا أنه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وَجه في القياس فمجازُ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مَنْ نطق به لم يُحْك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ى لغة آبائهم والآخر أن تكون أنت قصَّرْت عن استدراك وجه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سمَعه من غيره ممن ليس فصيحاً وكثُرَ استماع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َى في كلامه إلا أن ذلك قلّما يقع فإن الأعرابي الفصيح إذا عُدِل به عن 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ة إلى أخرى سقيمة عافَها ولم يَعْبَأ بها فالأقوى أن يُقْبل ممن شهرت فص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ورده ويُحْمَل أمرُه على ما عُرِف من حاله لا على ما عسى أن 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لى القاضي قبولَ شهادة من ظهرت عدالته وإن كان يجوز كذِ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إذ لو لم يُؤْخذ بها لأدّى إلى ترك الفصيح بالشك وسقوط كلّ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هذا النوع وبين النوع الخامس أن ذاك فيما تفر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ه عن العرب واحدٌ من أئمة اللغة وهذا فيما تفرَّد بالنطق به واحدٌ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في الناقل وهذا في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ةٌْ من هذا النوع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يْطة في شِعْرٍ ولا نَثْرٍ غير بيت تَدَلَّى عليها بَينَ سِبٍّ وَخَيْط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ُ الوَصَاة نَابلٌ وابنُ نابلِ السِّب بلغة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ب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ح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مرو بن العلاء ينشد بيت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ِيبتُه التَّقْوَى وَيَعْصِمُهُ من سَيِّئ العَثَراتِ اللَّهُ بالرُّحُمِ ق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ْمَع هذا الحرفَ إلاَّ في هذا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وأقرب رُح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أَجْلَى في معنى ابنِ جَلاَ قا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قَوْ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َّاج والإصْحارا به ابن أَجْلَى وافَقَ الإسْفارا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ِ أَجْلَى إلاَّ في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مَّ الهيثم عن الحَبِّ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أسفيوش ما اسمه بالعرب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 منه حبَّات فأريتُها فأَفْكَرت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ُحْدُق ولم أسمَعْ ذلك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حَوْصَ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وْصَلة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تَ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نام قال عَلْقَمة بن عَبْد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تْرٌ كَحَافةِ كِ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يْنِ مَلْمُومُ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 بالكَتْر إلا في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وْأَبَانِيّ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دمتا الضرع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َوْأََبَانِيَّان لم يَتَفَلْفَلاَ أي لم تسوّد حلمت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ى ابنُ مُقْبل خِلْفَي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ْأَبَانِيَّيْن ولم يأت به عر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مَل لغة في الشّمْل أنشد أبو زيد في نوا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ْبُعَ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َنْعَشُ اللَّهُ الفَتَى بعد عَثْرةٍ وقد يَجْمعُ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تِيتَ من الشَّمَلْ قال أبو عَمْرو الجَرْ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َمِعتُه بالتحريك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ّف 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مَى الشيء يَنْمِي بال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ه يَنْمو إلا من أخوين من بني سليم ثم سألتُ عنه بني سلي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ه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امل ل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أصمعي أن الكِرَاض حَلَقُ الرَّح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ه إلا في هذا الشعر وهو قول الط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علقات ل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رَد لغة في الفَرْد 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ي المَصير كَسَيْفِ الصَّيْقَلِ الفَر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بفرَد إلا في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َوَيْه لم تأت الأجِنَّة لجمع الجنَّ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سْتان إلاَّ في بيت واح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ى الحمام مُعانقاً شُرُفاته يَهْدِلْنَ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ِنَّةٍ وحَصَا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 الأجنَّة الفراخ فيكون جمع جَ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مّ بالتشديد إلا في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ا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ُ ابنُ أُمِّه ثم ابنه والي عَهْدِ عَمِّه قَدْ رضِيَ الناسُ به فسَم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َها قد خَرَجَتْ من فُمِّه 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شاء 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ُ موضع وهو حرف نادر ما قرأته إلا في قول عوف بن عط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ودُ الجِ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سانها يضعن ببطن الرّشاء المِهارا وقال ابن السكّيت في إصْلاح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ح في شيء من الشِّعر إلا في بيت لعُذَاف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لان ذو دَغَوَ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غَيات أي أخلاق رديئة ولم يُسْمع دَغَيات ولا دَغْيَة إلا في بيت لرُؤْب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 دَغْية وغيرنا يقول دَغْوَة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 دَغَيَا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َّبَ الأَخْلاَقِ وقال القالي في المقصور وال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ُ كتاب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ق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م أسمعها من أحدنُهَاء النهار أي ارتفاع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دُريد أنه قد جاء الفعالاء القُصاصاء في معنى القِ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أعرابيَّاً وقف على بعض أُمراءِ العر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صَاصاء أَصْلَحَك اللَّه أي خُذْ لي بالقصاص وهو نادر شاذ وقد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كلامهم فُعالاء والكلمة إذا حكاها أعرابيٌّ واحد لم يَجُزْ أن يُج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لأنه يجوز أن يكون كذِباً ويجوزُ أن يكون غَلَطاً ولذلك لم يودِع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لا المشهور الذي لا يُشَكّ في صح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زيد أنه سمع أعرابيّ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يماء ب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إذا أتى بشاذٍّ نادر لم يكن قولُه حجةً مع مخالفة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دس عشر معرفة مختلف اللغ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ُ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حركات نحو نَستعين ونِستعين ب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ا قال الفر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فتوحةٌ في لغة قريش وأسد وغيرهم ي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وجه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حركة والسكون نحو مَعَكم ومَعْ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هٌ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ختلاف في إبْدال الحروف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وأُولاَل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داً وعنّ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هَمز والتَّلْيين نحو مُسْتهز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سْتهزُو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تقديم والتأخير نحو صاعِقة وصاقِع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حَذْفِ والإثبات نحو اسْتَحْيَي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َحْيتُ وصَدَدْتُ وأصْدَد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حرف الصحيح يُبْدَلُ حَرْفاً مُعْتل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ا زيد وأَيْم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إمَالَةِ والتفخيم مثل قَضَى ورمى ف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خّم وبعضهم ي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حَرْفِ الساكن يستقبله مثله فمنهم من ي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منهم من يض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ْتَرَوا الضّ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تذكير والتأنيث فإن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قَر وهذه النخل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قر وهذا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إعراب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ٌ قائماً وما زيدٌ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ّ هَذين وإنَّ هَذان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صورة الجمع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رى وأُ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تحقيق والاختلاس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ُكم ويأمرْ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فِيَ له وعُفْ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وقف على هاء التأنيث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ُمَّ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ّ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ُ في الزياد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ظُرُ وأنْظُو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ُ هذه اللغات مسماةٌ منسوبةٌ إلى أصحابها وهي وإن كانت لقو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ومٍ فإنها لمّا انتشرت تَعَاوَرَها كل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ختلاف اختلافُ التضادّ وذلك كقول حِمْيَر ل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عُد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مر بن الطفيل قدم على رسول اللَّ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َّبَه وسادة أي أفرشه إياها والوِث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بلغة حِمْ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زيد بن عبد اللَّه بن دارم وفدَ على بعض ملوك حِمْير فأل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ُتَصَيَّدٍ له على جبل مُشْرف فسلَّم عليه وانتسب له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ِبْ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وظنَّ الرجلُ أنه أمرَ بالوُثوبِ من الج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جدني أيه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طْوَاعاً ثم وثب من الجبل فهلك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ه فخبروه بقصته وغلط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ه ليست عندنا عَرِبيَّتْ من دخل ظَفَارِ حَمَّر أي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جن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ُ على اختلافها كلُّها حج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َ الحجاز في إعمال ما ولغةَ تميم في تَرْكِه كلٌّ منهما يَقْبلهُ القياس فلي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دّ إحدى اللغتين بصاحبتها لأنها ليست أحقَّ بذلك من الأخرى لكن غايةُ مَا ل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ن تتخيَّر إحداهما فتقوِّيها على أختها وتعتقد أن أقوى القياسين أقبلُ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ُّ نسباً بها فأما ردّ إحداهما بالأخرى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له صلى الله عليه وسلم نزل القرآنُ بسبع لغاتٍ كلّ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ٍ كافٍ هذا إذا كانت اللغتان في القياس سواء أو متقاربتين فإن قلّ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ّاً وكثرت الأخرى جداً أخذتَ بأوسعها رواية وأقواهما قي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ِك ولا مررت بَك قياساً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ِه ومررت بَه ولا أكرَمْتُكِش قياساً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ِ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ُ في مثل ذلك استعمالُ ما هو أقوى وأشيع ومع ذلك لو استعمله إنسا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خْطِئاً لكلام العرب فإن الناطق على قياس لغةٍ من لغات العرب مصيب غير مخطئ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 لأجود اللغتين فإن احتاج لذلك في شعر أو سجع فإنه غير ملوم ولا منكَ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ان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ما كان لغةً لقبيلة قِي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وغ التأويل إذا كانت الجادّة على شيء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خالف الجادّة فيتأوَّل أما إذا كان لغة طائفة من العرب لم يتكلَّم إلا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رُدَّ تأويل أبي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طيبُ إلا المسكُ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ضمير الشأن لأن أبا عمرو نقل أنّ ذلك لغة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ُ العرب يُحْتَجَّ بها فيما اختُلِف ف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نازع في اسم أو صفة أو شيء مما تستعملُه العرب من سُنَنها في حقيقةٍ أو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 ذلك فأما الذي سبيلُه سبيلُ الاستنباط وما فيه لِدلائل العقل مَج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حيد وأصول الفقه وفروعه فلا يحتجُّ فيه بشيءٍ من اللغة لأن موضوع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غات فأما الذي يختلف فيه الفقهاء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ِسَاء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مُطَلَّقَ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تَرَبَّصْنَ بأنْفُسِهِنَّ ثَلاََثةَ قُرُو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جَزَاءٌ مِث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قَتَلَ مِنَ النعَ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مَّ يَعُودُونَ ل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الُ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يصلُح الاحتجاجُ فيه بلغة العرب ومنه ما يُوكَ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ئدة 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بي الفصيح ينتقل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ن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 ذلك أن تنظر حالَ ما انتقل إليه لسانه فإن كان فصيحاً مثل لغته أُخِذَ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ؤخذ بما انتقل منها أو فاسداً فلا ويؤخد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ُؤْمنك أن يكون كما وجدتَ في لغته فساداً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ا فيما علمت أ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 بهذا لأدَّى إلى ألاّ تطيب نفسٌ بلغ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قَّف عن الأخذ عن كلّ أحدٍ مخافةَ أن يكون في لغته زَيْغ حادث لا نعلم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ُ أن يعلَم بعد زمان وفي هذا من الخَطَل ما لا يخفى فالصوابُ الأخذُ بما عُ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لم يظهر فساده ولا يلتفت إلى احتمال الخلَل فيه ما لم يبي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ئدة 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نتهاءِ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الكلمة الواحدة لغتان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رَام والصَّ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ِصاد والحَ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في الكلمات ثلاثُ لغات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جاج والزَّجاج والزِّ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َشْكانَ ذَا ووُشْكانَ ذا ووِشْكانَ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ُ في الكلمة أربعُ لغات نحو الصِّداق والصَّداق والصَّدَ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دُ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ها خمسُ لغات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مال والشَّمْل والشَّمْ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يمْلَ والشَّم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ها ستُّ لغات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سْطاس وقِسْطاس وقِصْطَاس وقُسْتَ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سَّاط وقُسَّاط ولا يكون أكث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بعد ذلك أربعة 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ب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ع علي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َ فيه وهو الأكثر والأعمّ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والشكر لا والباب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لغ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ُ إلا أن إحدى اللُّغاتِ 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بَغْذَاذ وبَغْدَاد وبَغْدان هي كلها صحيحة إلا أن 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أصحّ و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اب 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لغتان أو ثلاثٌ أو أكثر وهي مت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َصاد والحِصاد والصَّداق والصِّداق فأيّاً ما قال القائل فصحيح 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اب 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لغة واحدة إلا أن المُولَّدين غيَّ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ْ ألسنتهُم فيه بالخَطأ جاريةً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ْرَف اللَّه عنك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ْجَ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مُطاوعة وعِرْق النِّسا بكسر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أبواب الثلاثة بنى أبو العباس ثعلب كتابه المُسمَّى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ام أخبرنا به أبو الحسن القطان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ُ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هشام في شرح ال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ُ ينش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َ بعض وكلٌّ يتكلم على مقتضى سجيّته التي فُطِر عليها ومن هاهنا كثرت الرواي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عشر معرفة تداخل اللغ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ن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في الكلام الفصيح لغ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بالإشباع وعيونه بالإسكان فينبغي أن يُتَأَمَّ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إن كانت اللفظتان في كلامه متساويتين في الاستعمال وكثرتهما واحدةٌ فأخْل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ه أن تكونَ قبيلتُه تواضعت في ذلك المعنى على ذينك اللَّفظين لأنّ العر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ُ ذلك للحاجة إليه في أوزان أشعارها وسَعة تصرّف أقوالها ويجوز أن تكون لغ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إحداهما ثم إنه استفاد الأخرى من قبيلةٍ أخرى وطال بها عهدُه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عماله لها فلح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ول المدّة واتساع الاستع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 الأولى وإن كان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تين أكثرَ في كلامه من الأخرى فأخْلَق الأمر به أن تكون القليلةُ الاستعم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ئة عليه والكثيرةُ هي الأولى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ا مخالفتين له ولقبيلته وإِنما قلَّت إحدا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لضعفها في نفسه وشذوذها عن 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ثر على المعنى الواحد ألفاظٌ مختلفة فسُمِعت في لغة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على ما ذكرناه كما جاء عنهم في أسماء الأسد والسيف والخمر وغير ذلك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ْحَرف الصيغةُ واللفظ واحد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غْوة اللبن ورُغْوته ورِغاوت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ن عَلِ ومن عَلُ ومن عَلاَ ومن عُلْو ومن عِلْو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ْوُ ومن عالٍ ومن مُعالٍ فكلُ ذلك لغات لجماعات وقد تجتمع لإنس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رجلان في الصّقر فقال أحدُ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فتراضَيا بأوَّل واردٍ عليهما فحكيا له ما هما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ما إنما هو الزّقْر وعلى هذا يتخرَّج جميعُ ما ورد من التَّدَاخل نحو قَ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ْلَى وسَلَى يَسْلَى وطهُر فهو طاهر وشَعُر فهو شاعر فكلُّ ذلك إنما هو لغا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خلتْ فتركّبت بأن أُخِذ الماضي من لغةٍ والمضارعُ أو الوصفُ من أُخرى لا تَنْط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ضي كذلك فحصل التداخل والجمع بين اللغتين فإنّ من يقول قَلَى يقول في 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ْلِي والذي يقول يَقْلَى يقول في الماضي قَلَِي وكذا من يقول سَلا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 يَسْلو من يقول فيه يَسْلَى يقول في الماضي سَلِي فتلاقَى أصحابُ اللغ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َمِع هذا لغةَ هذا وهذا لغة هذا فأخذَ كلُّ واحد من صاحبه ماضيَه إلى 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َّبَت هناك لغةٌ ثالثة وكذا شاعر وطاهر إنما هو من شَعَر وطهَر بالفتح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ّم فوصفُه على فعيل فالجمعُ بينهما من ال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ُ ابن جن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كا يمد ويُقْصر فمن مدّ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ضُّغاء والرُّغاء ومن قَصره أخرجه مخرج الآفة وما أشبهها مثل الضَّ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ٌ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ا لغتان صحيحتان وأنشدو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َتْ عيني وحقّ لها بُكاها وما يُغْني البكاءُ ولا العَويلُ وكان بعضُ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ثق به يَدفع هذ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عربيٌّ لفظين أحدهما ليس من لغته في بي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ضَل يفْضُل وفَضِل يَفْضَل وربما قالوا فَض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فْض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وغيرُه من 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ل يفعُل لا يجيء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ذين ال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تّ تَمُوت في المعتل ودِمتَ تَدُوم وفي السالم فَض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فْضُل أخذوا مِتّ من لغةِ مَنْ قال يفضَل وأخذوا يموت مِن لغةِ مَنْ قال يفض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نكر أن يؤخذ بعض اللغات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س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ِبَ يَحْسَب نظير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لأنه من بابه وهو ضدّه فخرج على مِثاله وأما يحسِب بالكسر في المستقبل فلغ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َرِم يَرِم وَوَلِي يَ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حَسَب يَحْسِب على مثال ضرب يضرب مخالفة للّ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من كسر الماضي والمستقبل فإنما أخذ الماضي من تلك اللغة والمستقب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 الماضي والمستقب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 شملهم الأمر يشملهم لغات فمن العرب 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مَل بفتح الميم من الماضي وضمها في المستقبل ومنهم من يقول شَمِل بالكسر يَشْم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ومنهم من يأخذ الماضي من هذا الباب والمستقبل من الأو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م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يشمُل بالضم و ليس ذلك بقياس واللغتان الأوليان أجْو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في كتاب اللَّ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ٌ بغير لغةِ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َّا جَعَلْنَاهُ قُرْآناً عَرَبيّ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لِسَانٍ عَرَب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ب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َّعى ناسٌ أن في القرآن ما ليس بلغةِ العرب حتى ذكروا لغ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وم والقِبط والنَّ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زعم ذلك فقد أكْبَرَ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ُوافق اللفظُ اللفظَ ويقاربه ومعناهما واحدٌ و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والآخر بالفارسي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لإسْتَبْرَق وهو الغليظُ من الدِّيباج وهو است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رسية أو 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ُ مكة يسمُّون المِسْح الذي يَجعَل فيه أصحاب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ّ البِلاَس وهو بالفارسية بلاس فأمالوها وأعربوها فقاربت الفارسيةَ العرب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ْ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بو عبيدة البالِغاء وهي الأكارع وذكر القَمَنْجَ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لح القسيّ وذكر الدَّسْت والدَّشْت والخِيم والسَّ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لُّه من لغات العرب وإن وافَقه في لفظه ومعنا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لغ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ه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فخر الدين الرازي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في القرآن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شْكاة والقِسْطاس والإستبرق والسجِّيل لا نُسَلِّم أنها غيرُ عربية بل غاي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َضْع العرب فيها وافق لغةً أخر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هذا النوع وبين المعَرَّ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َّب له اسم في لغة العرب غير اللفظ الأعجمي الذي استعملوه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الدَّش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دِ نِعَاج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نِعَاجِ الدَّشْتِ وهو فارسيٌ أو اتفاقٌ وقعَ بين 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جنّي في الخصائص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نُّور لفظةٌ اشترَ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ُ اللغات من العرب وغيرهم وإن كان كذلك فهو ظريف وعلى كل حال فهو فَعوّ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ول لأنه جنسٌ ولو كان أعجمياً لا غير جاز تمثيلُه لِكَوْنه جنساً ولاَ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ب فكيف وهو أيضاً عربيّ لكونه في لغة العرب غير منقول إليها وإنما هو وِ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ولو كان منقولاً إلى اللغة العربية من غيرها لوَجب أن يكون أيضاً وِفاق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لغات غيرها ومعلومٌ سعة اللغات غير العربية فإن جاز أن يكون مشتركاً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العربية جاز أيضاً أن يكون وِفاق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بْعُدُ في نفسي أن يكون الأصلُ للغة واحدة ثم نُقِ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لغات لأنَّا لا نعرفُ له في ذلك نظيراً وقد يجوزُ أيضاً أن يكون وِفاقاً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غتين أو ثلاث أو نحو ذلك ثم انْتَشر بالنَّقل ف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قرب هذا في نفسي لأنا لا نعرفُ شيئاً من الكلام وق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ُ عليه في كل لغةٍ وعند كل أمة هذا كلُّه إذا كان في جميع اللغات هك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ذلك كان الخَطْبُ فيه 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عالبي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أسماء قائمة في لغت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ُرس على لفظ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ّور الخمير الزمان الدِّين الكنز الدينار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تاسع عشر معرفة المعرّ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استعملته العرب من الألفاظِ الموضوعةِ لمعانٍ في غير لغ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بُ الاسم الأعجمي أن تتفوَّه ب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ِنْهاجه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َبَتْه العرب وأَعَرَبت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القاسم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غاتُ العَجَم في القرآن فإ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َ اختلفوا فيها فرُوي عن ابن عباس ومجاهد وابن جبير وعكرمة وعطاء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هم قالوا في أحْرُفٍ كثيرة إنها بلغات العَجَم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ه والي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ر والرَّبانيُّون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السُّرْي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ِراط والقِسْطاس والفِرْدَوْس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الرُّ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شْكاة وكِفْلَيْنِ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الحبشيّ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هلُ العربية أن القرآ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من كلام العجم شيءٌ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رْآنا ًعَرَبيّ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لسَانٍ عَرَبيٍّ مُبِ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عندي مذهبٌ فيه تصديقُ القَوْلي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َّ هذه الحروف أصولُها عجمية كما قال الفقهاء إلا أنها سقطت إلى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ْرَبتها بألْسِنتها وحوَّلتْها عن ألفاظ العجم إلى ألفاظها فصارت عربيةً 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قد اختلطت هذه الحروف بكلام العرب فمن قال إنها عربية فهو صادق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مية فهو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جواليقي في المعرَّب مثله وقال فهي عجمية باعتبار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ةٌ باعتبار الحال ويطلق على المعرَّب دخيل وكثيراً ما يقعُ ذلك في كتاب الع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ر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َّف في هذا النوع الإمامُ أبو منصور الجواليقي كتا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ب في مجلّد وهو حسنٌ ومفيد ورأيت عليه تعقباً لبعضهم في عِدَّة كر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َّان في الارت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أعجمية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ٌ غيَّرَتْه العربُ وألحَقْته بكلامها فحُكْمُ أبْنيَته في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 والزائد والوَزْن حُكْمُ أبنية الأسماء العربيةِ الوَضْع نحو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هْر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ٌ غَيَّرته ولم تُلْحِقْه بأبنيةِ كلامِها فلا يُعْتَبَر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ْتَبَر في القسم الذي قبلَه نحو آجر وسِفْس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ٌ تركوه غيرَ مغيَّر فما لم يُلحِقوه بأبنية كلامهم لم يُعَ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ما ألحقوه بها عُدّ منها مث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رَاسان لا يثبت به فُعالان و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رَّم ألحق بسُلّم وكُركُم ألحق بقُمق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ئم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ْرف عُجْمَة الاسم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قْل بأن ينقُل ذلك أحد أئم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ُه عن أوزان الأسماء العربية نحو إبْرَيْسَم فإ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زن مفقود في أبنية الأسماء في اللسا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وَّله نون ثم راء نحو نرْجس فإنّ ذلك 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َ آخرُه زاي بعد دال نحو مهندز فإن ذلك لا يكون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مع فيها الصاد والجيم نحو الصَّوْلجان والجص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مع فيه الجيم والقاف نحو المنج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ُماسياً ورُباعياً عارياً عن حروف الذّلاق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والراء والفاء واللام والميم والنون فإنه متى كان عربيّاً فلا بدَّ أن يك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منها نحو سَفَرْجَل وقُذَعْمِل وقِرْطَعْب وجَحْمَرش فهذا ما جمع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ان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ُ والجيم لا يجتمعان في كلم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ي كلام العرب والجيم والتاء لا تجتمعُ في كلمة من غير حرف ذَوْلَقِيّ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جِبْت من مَحْض العربية والجيم والصاد لا يَأْتلفان في كلام العرب ول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صّ ولا الإجّاص ولا الصَّوْلجان بعربيّ والجيم والطاء لا يجتمعان في كلمةٍ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طَّاجِن والطَّيْجَن مولّدين لأن ذلك لا يكون في كلامهم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هَنْد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دّر مَجاري القُنيّ وال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ّب وصيَّرُوا زايه سين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دس لأنه ليس في كلام العرب زايٌ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القاف لا يجتمعان في كلمة واحدة من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مُعَرّبة أو حكاية صَوْت نحو الجَرْدَقَة وهو الرغيف والجُرْم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لْبَس فوق الخُفِّ والجَرَام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ٌ بالموْصِل أصلُهم من العج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وْ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ِلّ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الش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والِ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لاه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نْجَ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ُرمَى بها الحجار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ما أجْوَد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لَنْبَلَق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صوت باب ضَخمٍ في حالةِ فَتْحِه وإصْف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َنْ على حدة وَبَلَقْ على حِدَة أنشد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فْتَحُه طَوْراً وطوْ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جِيفُه فتسمَعُ في الحالَيْن منه جَلَنْبَلَقْ وقال الأزهري في التهذيب متعقّ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َ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ُ والصادُ لا يجتمعان في كلمة 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ُ و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تعمَلان ومنه جَصَّص الجِرْو وإذا فَتَحَ عينيه وجصَّصَ فلانٌ إنَاءَه إذ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ي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ُ في كلام العرب دالٌ بعدها ذال إلا قليل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ى البصريون أن يقولوا بغداذ بإهمال الدال الأولى وإعجام الثانية فأما الدَّ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سي 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ُرَ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َجْمع العربُ الجيم والق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إلا في خمس كلمات أو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لي بن أحمد الصب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ابنَ در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ٌ لا تتكلمُ العرب بها إلا ضرورة فإذا اضطرّو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َّلوها عند التكلّم بها إلى أقرب الحروف من مخارجها وذلك كالحرف الذي بين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ء مثل بور إذا اضطر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ٌ لأن بور ليس من كلام العرب فلذلك يَ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عند تعريبه إياه أن يصيِّره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ُريد في الجمهرة قال أبو حاتم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ء طاء ألا تراهم سمّوا الناظر ناطوراً أي ينظر ويقولون البُرْطُلَة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ظُّل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والنا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ُ الزَّرع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 أبدلوا العَين في إسماعيل لأنها أشبهُ الحروف ب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ُّ على أن و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ت أعجمي معرّب وأصل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 العجمي توث وتوذ فأبدَلت العرب من الثاء المثلثة والذال المعجمة تاء ثنو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ثلّثة والذال مهملان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ث بالثاء المثلثة وقوم من النحوي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ت بتاء ثنوية ولم يُسْمع به في الشعر إلا بالمثلثة وذلك أيضاً قليلٌ لأنه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ُ عن العرب إلا بِذكر الفرصاد وأنشد لبعض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رَوْضَةٌ من 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زْنِ أو طَرَفٌ من القُرَيَّة حَزْنٌ غيرُ مَحْرُوثِ أَحْلَى وأشْهَى لِعَيْ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َرَرْتُ به من كَرْخِ بَغْدَاد ذي الرُّمَّان والتّوثِ وقال ابنُ درست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ص فارسيٌّ معرب كجّ أُبْدلت فيه الجيم من كاف أعجميّة لا تُشْ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 العرب والصاد من جيم أعجميّة وبعضُ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ّ بالفتح وهو أفصح وهو لغ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اليقي في المعر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كثيراً ما يجترئ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أعجمية فيغيِّرونها بالإبد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أصلُه إشْمائيل فأ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ُرْب المَخْ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ُبْدِلون مع البُعْد من المخرج وقد ينقلو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تهم ويزيدون وينق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تي يكون فيها البَدل في المُعَرَّب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ٌ يُطَّرِد إبدال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والجيم والقاف والباء والفاء وخمسةٌ لا يطَّ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ُ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والشين والعين واللام والزاي فالبدَلُ المطَّر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ِ حرف ليس من حروفهم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رْبَج الكاف فيه بدلٌ من حرف بَين الكاف و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وا فيه الكاف أو القاف نحو قُرْب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يم نحو جَوْرب وكذلك فِرِند هو بين الباء والفاء فمر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ْدَل منها الباء ومرة تُبْدل منها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يطّرد فيه الإبدال فكلُّ حرف وافَق الحروف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إسماعيل أبدلوا السين من الشين والعينَ من الهمزة وأصله إشم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َفْشَلِيل أبْدَلُوا الشين من الجيم واللام من الزاي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ج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ف في أوله فتبدل من الحرف الذي بين الكاف و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حاتم أن الحاء في الحُبّ بدل من الخاء وأصله في الفا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ذكره النّحويون وليس ب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عرِّبون الشين س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وهي نيشابور وكذلك الدَّشْت يقولون دَسْت فيُبدلونها س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ذكرة الشيخ تاج الدين بن مكتوم بخط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ص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نون النحوي في كتاب أوزان 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 العربية شين في العبرية ف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ام واللسان لشان والاسم 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سِيدَه في المُحْ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شينٌ بعد لا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مة عربيةٍ مَحْضَة الشينات ذكر أمثلة من المُعرَّب قال الثعالبي في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اقة أسماء تَفَرّد بها الفُرْس دون العرب فاضطَّرت الع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ْرِيبها أو تركها كما ه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وز الجَرَّة الإبريق الطَّشْتُ الخِ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بق القَصْعَة السُّكرُّ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ُّور السِّنْجَاب القَاقُم الفَنَك الدَّلَق الخَز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يباج التَّاخُتْج الرَّاخُتْجُ السُّنْد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قوت الفَيْرُوزج البَلّ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عْك الدَّرْمَك الجَرْدق السَّمِ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كْبَاج الزيرباج الاسْفِيداج الطَّبَاهِج الفَالُوذَ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وْزِينَج الجَوْزينَجُ النَّفْرِين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لاَّب السَّكَنْجُبِين الجَلَنْجُب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ارَصِيني الفُلْفُل الْكَرَوِيَّا الزَّنْجَبِيل الخُولِنْج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قِرْ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رْجِس الْبَنَفْسَج النِّسْرَين الخِيْرِيّ السَّوس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رْزَنْجُوش الياسِمينُ الجُلَّ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سْك العَنْبَر الكافور الصَّندَل القَرَنْف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غة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رْدَوْس وهو ال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سْطاس وهو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جَنْج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قْعَةٌ فيها رَقْمُ المتَاع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رَسْط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ف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رلابُ مَعْ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سْط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ابةُ الطّ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سْطَرِيّ والقُسْ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هْبِ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سْط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بْر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وَدُ النُّحَ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نْ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ألف أوق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طْرِي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رَام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ِرْ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السُّ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نْطَرَةُ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ُ الشَّت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قْرِس والقُولَن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َ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ليٌّ رضي اللَّه عنه شُرَيْحاً مسألة فأجابه بالصو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أصبت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ُّ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أورده ا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َ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يمياء ليس من كلام ال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ِمَشق معر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مقصور والممدود ل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يُولَى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شيء فإن يكن من كلام العرب فهو صحيح في 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ه فيع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طُونا الذي يُضاف إليه بز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ْر قَطونا أعجم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مّ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ْريج الكتاب كلمةٌ معرّ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ِوان فيما يقال اسم أعجمي غير أني سمعت إبراهيم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ثعلب وأنا أسم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ُقال إن الخُِوان إنما سمّ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ه يتخوَّن ما عليه أي يَتنَقّص وقال ابن سِيده في المُحْ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يانية فالِغاً وأعْرَبته العر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لْج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نون كلِّ شيء طريقه ومِقْياسه وأراها دخ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ونس بِمَ نَعْرفُ الشِّعْر الجيّ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َّشْق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شْ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َزِن الدينار بإزاء الدينار لتنظر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ولا أحسْبه عربيّاً مح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ْرُجّ فارسيّ معرَّ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ز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دراك ل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رَج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الهند أعجمي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ةِ العرب وأحسبه من 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تْرس خشبةٌ توضع خَلْف الباب تسمى الشِّجا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انِيذ 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اليقي في المعرّب قال ابنُ دري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نْدِيق فارسيّ معرب كأنَّ أصله عنده زنده ك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ك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أي يقول بدو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زكريا عن علي بن عثمان بن صخ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وذَانِق والسَّوْذَنَيق والشَّوذنيق والشَّوْذَق بالش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بخط الأصمعي شُوذَانِق وقيل شَوْذَنُوق كله الشاه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 معرب 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تكلَّمتْ به العرب من كلام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كاللّغز وفي نسخة حتى صار ك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أخذوه من 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هْرمان وهو لونٌ أحمر وكذلك الأُرْجُوان والقِرْمز وهو دود يُصْبَغ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شت وهي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وص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َنْد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د التي تُدْبغ بالعَفْ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هْو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مْلاج وأصله رهوار والقَيْرَ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كاروان والمُهْرَق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رَق كانت تصقلُ ويكتبُ فيها وتفسيرها مُ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ْدأي صقلت بالخ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د وهي العُن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هْرج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ِلاَس وهو المِسْح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رَقُ وهو ضَرْبٌ من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َاويل والعِ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ُها بالفارسية إِرانْ شَهْر أي البلد الخراب فعرّبو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وَرْنقَ وأصلُه خرانكه أي موضع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دير وأصله سِدِلّي أي ثلاث قباب بعضُها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َيْجَن والطَّاجن وأصله ط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ريّ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نْدَق وأصله كَنْدَه أي مح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وْسَق وأصله كو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رْدق من الخبز وأصله كرْ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سْت والتَّوْر والهاون والعرب تقول الهاوون إذا اضطرّ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وأصله 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ْتَب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ُ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ُه اسْتَرْو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نّور والجَوْز واللَّوز والمَوْز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ّ وأصله م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وْ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من البَ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خاريص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ّ للطائر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ْنان والتَّخ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 وأصله كاَؤوس وبسْطام وأصله أوستام و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ولاب والمِيز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ُرِّب بالهَم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خْتُ بمعنى الجَدّ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خْت من الإبل معرّب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ر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ُوتِياء ودُرُوز الثوب والدِّهَلِيز وهو ما بين الباب والدّ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ِراز وإفرِيز الحائط والقزّ من الإبريْسم لكن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وْس بمعنى التَّقْبيل والزئبق والباشَق وجُلَّسَان وهو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كُلَّشَان والجاموس والطَّيْلَسَان والمِغْنَطيس والكِرْباس والمارَسْ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وْ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كْيال الشراب والصَّك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صَنْجَة الميزان والصَّنْ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اروج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وْلجان والكَوْسَج ونَوَافِج المِسْك والهِمْلاَ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َاذ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ْسَخ والبَن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كَ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ُمُرُّد والطَّبَرْزَذ والآجر والجوهر والسِّفْسِي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مْسَار والسُّكَّر والطُّنْبُور والكَبَر وزاد 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رْن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َخَذُوه من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ْمس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ْفَنْط وهو ضَرْب من الخمر وكذا الخَنْدَريس والنُّمِّي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مْقُم والخَوْخ والدُّراقِن رومي أو سر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 ورُومانِس وزاد الأندلسي في ال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صْطَ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خذوه من السُّرْي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أْمُ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سرّ والدَّرْ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غاء إلى الشيء أحسبها سريانية وزاد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نْ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رْناساء بمعنى الخَلْ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بالسريانية ابن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َحْبيل وشَراحيل وعَادِ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خذوه من النبطية المِرْعِزّى والمِرْعَزاء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بَارُ وأصله ز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دَّ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ط المعقّدة وأصله ك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خذوه من الحب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ر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خذوه من ال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ْلِيلَج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المعرّب الذي له اسمٌ في لغة العرب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يق في لغة العرب يسمى التَّأمورَة 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ّ عند العرب صِغ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اره إوَز الواحدة إوَزة وإن الهاوُون يسمى المِنْحاز والمِهْراس وإن الطّا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العربية المِق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ْنان يسمّى الحُرُض والمِيزَاب يسمى المثْ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كُرُّجة تسمى الثُّقْوَة وإن العرب كانت تسمي المِسْك المَشْموم وإن الجا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نَّاطِس والتُّوث يسمى 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َبَر فارسيّ ويسم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اللَّص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كتاب العَ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 ل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اسَمين يسمى ب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ْسَق والسِّجلاَّط وإن اللُّوبْيا تسمى الدَّجر وإن السكّر يسمى المِبْ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ُغة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ذاب اسم البَقْلة المعروفة م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للسَّذاب اسماً بالعربية إلا أن أهلَ اليمن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يْج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ُزْبَرة تسمى التَّقْدَة وأن البَاذَنْجا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جَ وأن النّرْجس يسمى العَبْه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تسهيل لأبي حي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ذَنْجان يسمى الأَن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ابن درست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صاص اسم أعجمي معرَّب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الصَّرَفان وبالعجمية أرزرز فأبدلت الصاد من الزاي والألف م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حذفت الهمزة من أوله وفتحت الراء من أوَّله فصار على وزن 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يار الذي هو نوع من القِثَّاء ليس بعرب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 أن اسمَه بالعربية القَث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َاذِنجان يسمى المَغ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ها معرَّبة وهي عربية في معانٍ أخر غير ما اشت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سمين للزهر المعروف فارسي وهو اسم عربي للنّمَط يُطْر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هَوْدَج والوَرْد للمشموم فارسي وهو اسم عربي للفَرَس ومن أسماء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ألفاظ شك في أنها عربية أو معرّبة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شموم أحسبه دخيلاً على أن العرب قد تكلَّمت به وجاء في الشعر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قومٌ أن بعض العرب يسميه السَّمْسَق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ِكَّة لا أحسبها إلا دخيلاً وإن كانوا قد تكلَّم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د المستعمل من هذا الطيب لا أحسبه عربياً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َّة التي تعرفها العامة لا أحسبها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ب هذا الذي يسمى جَِصّاً عربياً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أن هذا المِشْمِش عربي ولا أدري ما صحَّته إ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ُّوا الرجل مِشْماشاً وهو 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َشْمَشَة وهي السُّرْعة والخف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م النحاس مِسّاً لا أدري أعربيٌّ هو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واللعب ولا أحسبه عر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فُر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بْزَة معروفة لا أحسبها عربية مَحْ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نَّور ولا أحسبها عرب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ُنُّ من القصب ولا أحسبه عربيّاً صحيحاً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ِطُنّ نفسه أي كَفَى نف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ا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وْزُ الهنديّ وما أحسبه عر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هْوَج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ٌ من السير ويُشْبه أن يكون فارس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زْبُرَة من الأبازير وأظنه معرّباً والباط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اً وهو النَّا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سُئل بعض العلماء عمّا عربتْه العرب من اللغات واستعملتْ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ُعْطَى حكم كلامها فَيُشَقّ وُيشْتَقُّ منه فأجاب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بتهُ العربُ من اللغات من فارسي وروميّ وحبشيّ وغيره وأدخلتْهُ في كلام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ُ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أجناس كالفِرِند والإبْرَيسم واللّجام والمَوْزَ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هْرَق والرَّزْدق والآجّر والباذَق والفَيْرُوز والقِسْطَاس والإسْتَ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تلك اللغات علماً فأجَرَوه على علميته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ّهم غيّروا لفظه وقرَّبُوه من ألفاظهم وربما ألحقوه بأمثلتهم وربما لم يُلْح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ه الضَّرب الأول في هذا الحكم لا في العلمية إلا أن يُنْقل كما نُقل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هو المعتدّ بعُجْمته في منع الصرف بخلاف الأول وذلك كإبراهيم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يعقوب وجميع أسماء الأنبياء إلا ما استُثني منها من العربي كهود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عليهم الصلاة والسلام وغير الأنبياء كبير وزوتكين ورستم وهزارمرد وكأسم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لْدَان التي هي غير عربية كإصطخر ومرو وبلخ وسمرقند وخراسان وكرمان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ضَّرْب الأول فأشرفُ أحواله أن يجريَ عليه حكم العربيّ فلا يُتجاو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ق جوابه المنع لأنه لا يخلو أن يشتق من لفظٍ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جمي مثله ومحالٌ أن يشتق العجمي من العربي أو العربي منه لأنّ اللغات لا ت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منها من الأخرى مواضعةً كانت في الأصل أو إلهاماً وإنما يشتق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بعضها من بعض لأن الاشتقاق نتاجٌ وتوليد ومحالٌ أن تنتج النوق إلا حُور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د المرأة إلا إن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بكر محمد بن السري في رسالته في الاشتقاق وهي أصحّ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ع في هذا الفن من علوم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اشتقَّ الأعجمي المعرّب من العربي كان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َّعى أن الطَّير من 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ق منه فقد لعمري يجري على هذا الضَّرْب الم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ْرَى العربي كثير من الأحكام الجارية على العربي من تصرّف فيه واشتقاقٍ من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قالوا في اللجام وهو معرب لغام وليس تبيينهم لأصله الذي نُقل عنه وعرّ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تقاق له لأن هذا التبيين مغزى والاشتقاق مغزى آخر وكذا كلّ ما كان مثله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 ف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جِّيم في تصغيره كقولك كتيّب ويصغّرونه مرخَّ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جَيْماً فهذا على حذف ز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لُجَيْم أبو عجل في أحدِ وجوهه ويشتقُّ منه الفعل أمراً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جمه وقد ألجمه ويُؤْتَى للفعل منه بمصدر وهو الإلجام والفرس مُلْ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مل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جمنا ما إن ينال قذاله ويستعمل الفعلُ منه على صيغةٍ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جاء في الحديث من قوله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ثْفرِي وتَلَجَّ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َفَعّل من اللجام ويُتصرَّف فيه أيضاً بالاستعارة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قيّ مُلْ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إلجام الفرس شَبّه التقيّ به لتقييد لسانه وكفّه وتكا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لجا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كّنها في الاستعمال وتصرّفها فيه تقضي بأنها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ة لا معرّبة ولا منقولة لولا ما قَضَوا به من أنها معرّبة من ل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ُبْهة في أن ديواناً معرب وقد جمعوه على دواوين وقضوا ب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ه دوَّاناً فأبدلوا إحدى واويه ياء بدليل ردّها في جمعه واواً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كدينار في أن الأصل دِنَّار فأبدلوا الياء من إحدى نونيه ولذا ردّوه في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غير إلى أص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دنينير لأن الكسرة في أوله الجالبة للياء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 واشتقوا من ديوان الفع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َّن ودُو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ي إلى علي رضي اللّه عنه في النَّوْروز الخَبِي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رزوا لنا كلّ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َبَشِيِّ الْتفّ أو تسبَّج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َّجَ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َّل من السَّبيج أي الْتف به والسبيج معرّب قولهم شَبيّ أي ثوب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 نبواودَ وّْ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صدوا كرنبا ودولاب وهما مَدِينتان عجمي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وهو مُحَرْزق وهو معرّب هرزوقا أي مخن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نبط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قَمَنْجر وهو معرب كمانْكَرْ ومُقَمْجر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ُفَعْل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ُنْجِينّي حَلِفٌ سِخْتِيتُ فهذا فِع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خْت كزِحْلِيل من الزَّحْل وشِمْليل من الشم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جه إذا أبطله 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اهْتَضَّ الجحَا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َجا وأصله من قولهم درهم بَهرج أي رديء وهو معرّب نَبْهَره في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زَرْجَن فأخذوه من الزَّرَج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رب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جاء فهو كالمُعَرْجن في أخذِه من العُرْجون ومُحَلْق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ذِه من الحُلْقَان من الرّطب وهو عر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روز واختلف أبو علي وأبو سعيد في تعري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رُوز والآخر نَيْروز والأول أقربُ إلى اللفظ الفارسي الذي عرِّ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نوروز أي اليوم الجديد وإن كان خارجاً عن أمثلة العربية وليس يل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ّبات أن تأتي على أمثلتهم ألا ترى إلى الآجر والإبْرَيسَم والإهْليلَ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ْرِيفَل بل إنْ جاءت به فحسنٌ لِتكون مع إقحامها على العربية شبيهةً بأوْز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روز أدْخَل في كلامهم وأشبه به لأنه كقيصوم وعَيْث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شتقاق الفعل منه فعلى لفظيهما له نظيرٌ في كلامهم فنَوْرَ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َوْقَل وهَرْوَل ونيْرَز كبَيْطَر وبَيْقَر والفاعل من الأول مُنَوْرِز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ُنَيْرز وقد بنى أبو مهدية اسمَ الفاعل من لفظٍ أعجمي وذلك فيما أنش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اية ألفاظ أعجمية سمع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ي شنبذ ولستُ مشنبذاً طوالَ الليا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ثَبِير ولا قائلاً زودا ليعجل صاحبي وبستان في قولي عليّ كبير ولا تاركاً ل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بع لحنهم ولو دار صرفُ الدهر حيث يدور فبنى من شنبذ مشنب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ن بوذ أي ك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الاستفهام وز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ُ رُؤ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َدهٍ فلادَه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ُ في تفسيره أنها لفظه أعجمية حَكَى فيها قولَ ظِ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بذة مُقْنِعة في بيان ما تصرّف فيه من الألفاظ الأعج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ضربُ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أع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يدةٌ من هذا كلّ البعد ب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كامٌ تختصّ بها من جَمْع وتصغير وغير ذلك قد بيّنَت في أماك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ِ أن الأعْجمية لا تُشْتَق أي لا يُحْكَم عليها بأنها مشتقة وإن اشتقّ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كما رأينا مما جاء من ذلك فإذا وافق لفظٌ أعجمي لفظاً عربياً في حروف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ن أحدَهما مأخوذاً من الآخر فإسْحَاق اسمُ النبي ليس من لَفْظ أَسْحَقَ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اً أي أبعده في شيء ولا من باقي متصرّفات هذه الكلمة كالسَّحق وثوب سَح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لة سَحُوق وساحوق اسم موضع ومكان سَح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عقوب اسمُ النبي ليس من اليعقوب اسم الطائر في شيء وكذ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َعَ من الأعجَمي موافقاً لفظُه لفظَ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دة قال المرزوقي في شرح الفصيح المعرَّباتُ ما كان منها ب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ً لأبنية كلام العرب يُحْمَل عليها وما خالفَ أبنيتهم منها يُرَاع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له أكثر فيُخْتار وربما اتّفق في الاسم الواحد عدةُ لغات كما روي في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طريقُ الاختيار في مثلِه ما ذَكَر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امة الأنبار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ا تغيِّر الع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َ الأعْجَمية إذا استعملتَها ك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ِسْرَى شَهَنْشَاهُ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ارَ مُلْكُه الأصل شاهان شاهْ فحذفوا منه الألف في كلامهم وأ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اج ابن مكتوم في ت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هاء التي من شهنشاه 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ها من رفْع ونَصْب 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أعجمية كإبراهيم ل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ها تثنية ولا جمعاً فأما التثنية فتجيء على القياس مثل إبراهيمان وإسماع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عوا حذفوا فردّوها إلى أصل كلام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ره وأسامع وصغّروا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بُرَيْه وسُمَيْع فرودّها إلى أصل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دة في فقه اللغة للثعالب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مُهَرَّى إذا كان مصبوغ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نِ الشمس وكانت السادة من العرب تلبس العمائم المهرَّاة وهي الصف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هرّيت العِمَامَة بَعْدَمَا عمَرْت ز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اً لم تعمَّمِ وزعم الأزهري أنها كانت تُحْمَل إلى بلاد العرب من هَرَ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قُّوا لها وصفاً من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اخترع هذا الاشتقاق تعصّباً ل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َ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 حمزة الأصبهانيّ أنّ السَّا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ضَّة وهو معرب عن سِيم وإنما تقوَّ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عريب وأمثاله تكثيراً لسواد المعربات من لغات الفرس وتعصَّب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عشرون معرفة الألفاظ الإسلا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فارس في فقه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سباب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هليّتِها على إرْث من إرْث آبائِهم في لُغاتهم وآدابهم ونَسَائِ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رَابِينهم فلما جاء اللّه تعالى بالإسلام حالت أحوالٌ ونُسِخَتْ دِي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بْطِلَت أمورٌ ونُقِلَت من اللغة ألفاظٌ من مواضعَ إلى مواضع أُخَر ب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يدَت وشرائع شُرعت وشرائط شُرِطت فعفَّى الآخرُ الأ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جاء في الإسلام ذكرُ المؤمن والمسلم والكافر والمُنَ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ربَ إنما عرفتْ المؤمنَ من الأمان والإيمان وهو التصديقُ ثم زادتَ الشريع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طَ وأوصافاً بها سُمِّي المؤمنُ بالإطلاقِ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سلام والمُسْلم إنما عَرَفَتْ منه إسلامَ الشيء ثم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من أوصافه ما جاء وكذلك كانت لا تعرف من الكُفْر إلا الغطاء والسَّتْ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ُ فاسمٌ جاء به الإسلام لقوم أبْطَنوا غيرَ ما أظهروه وكان الأصل من نافِ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رْبوع ولم يعرفوا في الفِسْق إل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سَقَتِ الرُّطَبة إذا 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شْرها وجاء الشرع بأن الفِسْق الإفحاشُ في الخروج عن طاعة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صلُه في لغتهم الدّعاء وق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الرُّكوع والسجودَ وإن لم يكن على هذه الهيئة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جَ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أٌْطَأ رأسَه وانْحَنى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ُلْن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جِدْ لِلَيْ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سْجَدا يعني البعير إذا طأَطَأ رأسه لتَرْكَ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يامُ أصلهُ عندهم الإمساك ثم زادت الشريعةُ النّيّة وحظَ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َ والمباشرة وغيرهما من شرائع الصوم وكذلك الحجّ لم يكن فيه عندهم غير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ت الشريعةُ ما زادَته من شرائط الحج وشعائره وكذلك الزكاة لم تكن الع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ُها إلا من ناحيةِ النَّماءِ وزاد الشرعُ فيها ما 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سائر أبواب الفقه فالوَجْه في هذا إذَا سُئل الإنسانُ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فيه ا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غَوي وشَرْعي ويذكر ما كانت العربُ تَعرفُهُ ثم جاء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ذلك سائر العلوم كالنَّحْو والعروض والشعر كلُّ ذلك له ا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ِناع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ُ ابنِ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ت حدثتْ في صدر الإسلام أسماء وذلك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درك الإسلام من أهل الجاهلية مُخَضْ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َنا أبو الحسين أحمد بن محمد مولى بني هاشم حدثنا محمد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شْكي عن إسماعيل بن عبي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خَضْرَمون من الشعراء مَنْ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عْر في الجاهلية ثم أدرك الإسلام فمنهم حَسَّان ابن ثابت ولَبِيد بنُ رَ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غة بني جعدة وأبو زيد وعَمْرو بن شأس والزِّبْرقان بن بدر وعَمْرو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ُ بن زهير ومَعْن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مُخَضْرَم من خَضْرَمْتُ الشيء أي قطعتُهُ وخَضْرَم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ته أي قَطَعَها فسمّي هؤلاء مُخضرمين كأنهم قُطعوا عن الكفر إلى الإسلام و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َ ذلك لأن رُتْبَتَهم في الشِّعْر نقَصَتْ لأن حالَ الشعر تطامَ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ما أنزلَ اللّه تعالى من الكتاب العربي العزيز وهذا عندنا هو الوَجْ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ن القَطْع لكان كلُّ من قُطِع إلى الإسلام من الجاهلية مُخَضْرَماً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ماء التي كانت فزالت بزوال معَاني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رْ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شِيطة والفُضول ولم يذكر الصَّفِّي لأن رسول اللّ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ْطفى في بعض غَزواته وخُصّ بذلك وزال اسم الصفّي لمّا توف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ر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اوة والمَكْس والحُلْوان وكذلك قوله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عم صباحاً وأنعم ظلاماً وقولهم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َيْتَ ال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يضاً قول المملوك ل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ي وقد كانوا يخاطبون ملو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باب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رِك أيضاً تسمية مَن لم يح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رورَة ل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َرُور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َدَعُ النّكاح تَبتُّلاً أو الذي يحدث حَ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جأ إلى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يضاً قولهم للإبل تُساق في الصَّ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اف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ّا كُره في الإسلام من الألفاظ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ُثَ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َّهْي عن ذلك في الحديث وكُرِه أيضاً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أْثََر اللّه ب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كانت العرب تستعمله ثم تُرِ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جْراً مَحْجُور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هم 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ِرْمان إذا سئل الإنسان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ْ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ْجوراً فيعلمُ السامعُ أنه يريد أن يحرمه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ت إلى النَّخْل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صْوَى فقلتُ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ْرٌ حرامٌ ألا تِلْكَ الدَّهاريس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كان الإنسانُ إذا سافر فرأى من يخافُ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جْراً محجوراً أي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تعرّض لي وعلى هذا فسّ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 يَرَونَ الملائك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 بُشْرَى يَومَئِذٍ لِلْمُجْرِمين ويقولون حِجْراً مَحْجُور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مجرمون ذلك كما كانوا يقولون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ذكره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رهان في كتابه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الأسام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قلت من اللغة إلى الشرع فذهبت الفقهاء والمعتزلة إلى أن من الأسامي ما نُق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َّوْم والصلاة والزكاة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باقيةٌ على وَضْعها اللُّغو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ُ هو الصحيح وهو أن رسولَ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َقَلها من اللغة إلى الشرع ولا تخرجُ بهذا النقل عن أحد قسم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جازُ وكذلك كلُّ ما استَحدثه أهل العلوم والصناعات من الأسامي كأهل العَرُ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 والفقه وتَسْميتهم النقضَ والمنعَ والكَسر والقلْب وغيرَ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والنصب والخفض والمديد و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ُ الشرْع إذا أتى بهذه الغرائب التي اشتملت الشريع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علوم حار الأوّلون والآخرون في معرفتها مما لم يخطْر ببال العرب فلا ب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امي تدل على تلك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صَحَّح القول بالنقل الشيخ أبو إسحاق الشيرازي وأَلكْي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غير لفظ الإيمان فإنه مُبْقى على موضوع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ضرورة النقل أن يكون في جميع الألفاظ وإنما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ا يقومُ عليه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ج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كتاب الصلاة للإمام محمد بن ن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دلَّ على أن الشارعَ نَقَل الإيمان عن معناه اللُّغو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بأنه نقلَ الصلاة والحجّ وغيرهما إلى معانٍ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ُ الإيمان قال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ُّ على تخصيص مح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لاف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فخر الدين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نقلُ من الشارع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فعال والحروف فلم يوجد النّقل فيهما بطريق الأصالة بالاسْتقْراء بل بطريق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بعيَّة فإن الصلاةَ تستلزِمُ صَل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النقلُ في الأسماء المترادِفة لأ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أصْل فتقدَّر بق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في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ُجد فيها في الفَرْض والواجب و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ج السبكي في شرح 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ُ المُسْتَعمَ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قع منها الاسمُ الموضوعُ بإزاء الماهيات الجعلية كالصلاة والمصدرُ في أن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اسمُ الفاعل في أنت طالق وأنا ضامن واسم المفعول في الطلاق والعتْق و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المشبهة في أنت حرّ والفعل الماضي في الإنشاءات وذلك في العقود كلّ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المضارع في لفظ أشهد في الشهادة وفي اللّعان والأمر في الإيجاب والاست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ود نحو بعْني واشْترِ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طَايا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ُ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لمة إسلامية وأصلها أن أم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َراء الجيوش واقَفَ العدوّ وبينه وبينهم ن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جاز هذا النهرَ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كان الرجلُ يعبرُ النهر فيأخذُ مالاً فيُق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فلان جائزة فسمِّ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ئز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محرَّم معروفاً في الجاهلية وإنما 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صَفر الصِّفَرَيْن وكان أول الصَّفَرَين من أشهر الحُرُم فكانت العربُ تار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ِّمُه وتارةً تُقاتل فيه وتحرِّم صفر الثاني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ائدةٌ لطيفة لم أرها إلا في الجمهرة فكانت العرب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الأول وصفرَ الثاني وربيعَ الأول وربيعَ الثاني وجمادى الأولى و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إسلام وأبطل ما كانوا يفعلونه من النَّسِيء سمَّا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هرَ اللّه المحرم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ُ الصيام بعدَ رمضان شهرُ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بذلك عُرفت النكت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َرد مثلُ ذلك في بقية الأشهر ولا رمضان وقد كنتُ سُئِلت م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ّكْتة في ذلك ولم تحضرني فيها شيء حتى وقفتُ على كلام ابنِ دُرَ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َرفتُ به النكت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فَ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ن في السنة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الإسلام المحر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جاهلية اسمٌ حدَث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َّمن الذي كان قبلَ البع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ِق اسمٌ إسلاميٌّ لم يُعْرف في الجاهلية وهو مَنْ دَ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لسانه دون قَلْبه سُمِّي منافقاً مأخوذٌ من نافِقاء اليَرْ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سمع قط في كلام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شعرهم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جيبٌ وهو كلامٌ عربي ولم يأت في شعرٍ جاهلي و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تفسير الضّراح إلا من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بإزاء الكع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فَث في 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نحو قَصِّ 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ب وحَلْق الرأس والْعَانَة ورَمْي الجِمار ونَحْر البُدْن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فيه شعرٌ يحتجُّ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إنسانُ عن غير قت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ْفَ أَنْفِه وأولُ من تكلَّم بذل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فرسُ لا ينقطع جَرْيه فهو بَحْر شُبِّه ب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نقطعُ ماؤه وأولُ من تكلَّم بذلك رسول اللّه صلى الله عليه وسلم في وَصْ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س رَكِ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مجت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سُمع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ما لم يُسْمع من غيره أخبرنا عبد الأول بن مريد أحد بني أَنْف النَّا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عد في إس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ّ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ُ كلمةً عربيةً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سمعتُها من النبي صلى الله عليه وسلم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َتْفَ أَنْف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عتها من عربيّ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حَتْف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ُوحه تخرج من أنْ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تابع نفَسه لأن الميتَ على فراشه من غير قَتْل يَتَنَفَّس حتى يَنْقَضِي رَمَق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َّ الأَنْفَ بذلك لأنَّه من جهته ينقضي الرَّم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لفاظ التي لم تُسْمع من عربيٍّ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نْتَطح فيها عَنْز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َمي الوَ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لْدَغُ المُؤْمِنُ من جُحْرٍ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ُ خَدْ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ّاكم وخَضْراء الدِّمَن في ألفاظ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يرُ في الحديث أنه شَقُّ البا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ْمع هذا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مَّارة في الحديث أنها 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ْمع هذا الحرفَ إلا في الحديث ولا أدري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ُ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لْهُمة بالضم الذي في حديث أبي سُفْ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ِد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َْذَنُ لِي حتَّى تأْذَنَ لحجارة الجُلْهُمَ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جانبي الوا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ْ بالجُلْ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ذا الحديث وما وفي تهذيب الإصلاح ل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عَل هذا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أْجَاً واحداً مهموزة أي طريق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تكلّم به عثمان بن عف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ُ دُريد ع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سُمع مصدر فاضَ الميت من شريح قال هذا أوانُ ف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سْمع جمعُ الدَّجَّال من أحدٍ إلا م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قيهِ المدين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دَّجَاجِ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حادي والعشرون معرفة المو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أحْدثه المولَّدون الذين لا يُحْتجّ بألفاظهم والفرق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صنوع أن المصنوع يُورده صاحبه على أنه عربي فصيح وهذ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 ل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ّد من الكلام المحدَ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ربية وهذه مولَّ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سْبان الذي ترم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ُ الصّغار مولّ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حْريرُ ليس من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مولّ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وْصَرَّة يُجْعَلُ فيها التبن لتبيضَ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جاجة وه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عَجُوزِ ليس من كلام العرب في الجاهلية إنما وُلّ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خمسة أي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يوم منها يسمى صِنّاً وثا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صِّنَّبْر وثالث يوم يسمى وَبْراً والرابع مُطْفِئ الجَمْر والخامس مُكْفِئ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ع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حيى بن كُن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نوء الصّرْف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عةُ أيام وأنشدَ لا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س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تاءُ بسَبْعَةٍ غُبْرِ أيام شَهْلَتِنا من الشَّهْرِ فإذا انْقَضَتْ أيام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ضَتْ صِنٌّ وصِنَّبْرٌ مع الوَبْرِ وَبآمِرٍ وَأَخيه مُؤْتَمِرٍ ومُعَلِّ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ُطْفئِ الجَمْرِ ذهبَ الشتاءُ مُولّياً عَجِلاً وأتَتْكَ واقدةٌ من الحرِّ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م الأنثى من القرود منة 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بريزي في تهذيب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قُزَّة مولّدة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قُوزة والقَازُوزة وهي إناءٌ من آنية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حْبَة كلمة مولّ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ن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رية طَنَزَ يَطْنِزُ فهو طَنَّاز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ولَّداً أو معرّب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رْجاس غَرَضٌ في الهواء يُرْمَى فيه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بذلك صاحب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ع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جِيع وهو 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بنُ دُريد أن الأصمعي كان يدفع قول العام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جانِس لهذ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ه مولَّد وكذا في ذيل الفصيح للموفّق عبد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جانسة والتجنيس مولّد وليس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ردَّه صاحب القاموس بأن الأصمعي واضعُ كتاب الأجناس في اللغة وهو أول 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هْب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ْسَل على غير هداية وأحسبها مَولّ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ُّ كلمةٌ تقال عند التأوّه وأحسبها مُحْدَ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ل الفصيح للموفق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ند الت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ّ ب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أما أخُّ فكلام العجم 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بوسُ الذي يقعُ على النائم 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رَش أهونُ الصمم يقال هو مول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اش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ٌّ وهو معرّب أو 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فْصُ الذي يُتَّخَذ منه الحِبْر مولّد وليس في كل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عُجّة هذا الطعام الذي يُتّخذ من البيض أظنّه مولداً و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طيف البغدادي في ذيل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ْرَة لفظٌ 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رب صَدَقَةُ الفطْر مع أن القياس لا يدفعه كالفرقة والنّغْبَة ل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خذ م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لغة على أن التَّشْويش لا أصل له في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ولّد وخطَّؤوا الل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تّي بمعنى سيدتي مولّد ولا يقال سِتّ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ٌ قرابتي لم يسمع إنما سمع قريبي أو ذو قَرَ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بأنَّ أطْرُوشُ مول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م كَلْبة صار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ُشْتَهية للنكاح ليس في كلام العرب وإنما ولّده أهلُ الأم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قد حكى هذه اللفظة أبو زيد وابن الأعرابي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ضة للإمام النووي في با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َحْبة لفظة مو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البغ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ح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عال لأنها تَسْع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نَحْنِحُ أي تَرْمُزُ به وهي مولّ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حرير التنبيه ل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ّج لفظة مولدة لعلها من انف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وهو انكش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نْدَجَة البَاني في الحُدْرَان والطِّيق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ّ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جل الذي إذا أكل لا يُ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لا يَذ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حْطِي وهو من كلام الحاضرة دون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ُّه يُنْسَب إلى القَحْط لكَثْره أكله كأنه 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َحْط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ضَارَة مولَّدة لأنها من خَزَف وقِصَاعُ العرب من خش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الفَالُ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رِطْرَاطُ والمُزَعْزَعُ واللَّوَاصُ واللَّمْصُ وأما الفالوذج فهو أ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لوذق مول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بَريّة خلاف القَدَرية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 وهو كلام وقال المبرّ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حاجة حاجٌ وتقديره فَعَلة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امَةٌ وهَام وساعةٌ وسَاع فأما قولهم في جمع حاجةٍ حَوَائج ف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على كثرته على أَلْسِنة المولَّدين ولا قياس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ُنْكِرُ جمع حاجة على حوائج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سلامة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طُّفَيْلي لغة مُحدَث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جد في العت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بالكوفة يقال له طُفَيل يأْتي الولائم من غير أن يُدْع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َنُسِب إلي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للغَبيِّ والحَرِيف زَبُون كلمة مولّدة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لمطر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ب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ي الذي يُزْب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غْب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ثال الم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بُون يفرح بلاَ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طرزي أيضاً في الشرح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قة افتعال الكذب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مولدة وكذا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طرز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طباء بُحْرَان 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لبطل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قوا من بغداد فعل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َغْدَدَ فلان 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ّد و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لَنْسُوَة تقو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شاشية وتقول لصانعها الشواشي وذلك من وقال ابن خالويه 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َامِيم ليس من كلام العرب إنما هو من كلام الصِّبْيا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َّم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ميم وإنما يُ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ُ حاميمَ كما 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دْنَا لَكُمْ في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يمَ آية ووافقه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وفق البغدادي في ذيل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ُ آلَ حاميم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سين ولا تقل الحوا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وفّق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ْ فَعلتُ مكان أيضاً وبَس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حَسْب وله بخت مكان حظ كلّه مولّد ليس 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رْم بالسين كلمةٌ مولدة وقال محمد بن المعلى الأز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شاك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العامة تقول لحديث يستطال بَسْ والْبَس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ط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لو قالوا لمحدثه بسا كان جيداً بالغاً بمعى المصد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 كلامك بساً أي اقطعه قطعاً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ِّثنا عبيد ما لَقينا فبسك يا عب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في كتاب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سْ بمعنى حَسْب قال الزبيدي في است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سْ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ْب غير عربيّة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س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ظَرُ الطبيب إلى الما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فْسِر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م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َرْمَذَة ليس من كلام أهل البادية والمُطَرْمِذ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َّاب الذي له كلام وليس له فِ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ُ يسمون التغير الذي يحدثُ للعليل دفعةً في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ّة بُحْران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بُحْرانٍ بالإضافة ويومٌ باحُوريٌّ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ٍ فكأنه منسوب إلى باحُور وباحُوراء وهو شدّة الحرِّ في تَمُّوزَ و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نْطَف كلمةٌ عامية ليست ب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ْض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مَّنْت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فيه الحَدْس أحسبه مولداً حك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مقصور والممدود ل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 لفظة مولدة يُ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حِذ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خاوي في سِفر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قيع من الرجال الواهن ال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مولّدة كأنهم سموه بذلك لأن الذي يُرْقَع من الثياب الواهي الخَ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سُّ للْحَرِ ليس هو من كلامهم إنما هو مول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امة الأنبار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سّ والسُّرْم لغ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ّدتان وليستا بعربيتين وإنما يقال فرج و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ة الكُس ثلاثة مذاهب ل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عربي ورجَّحه أبو حيان في تذكرته ونقله عن الأسنوي في المهمات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ني في كتاب خلْق الإنسان ونقله عنه الزركشي في مهمات المهمات والثال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 معرّب وهو رأي الجمهور منهم المطرزي 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شَار الذي ت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بمعنى الهذيان ليس 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والممدود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صلاة الظه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الصلاة الأولى إنما هي مولّ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عرابي 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نا إلا صلاة اله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ْهُ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هايتُه ولا يشتقّ م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كتَنِهه الوصفُ بمعنى لا يبلغ كُنْهَه كلام مول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ِل عن التغ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و كلُّ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 وهذا ضابط حسن يقتضي أن كلَّ لفظ كان عربيَّ الأصل ثم غيّرته العامة بهَمْز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َرْكه أو تسكينٍ أو تحريك أو نحو ذلك مولد وهذا يجتمع منه شيء كثير وقد مش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ارابي في ديوان الأدب فإنه قال في الشَّمْع والشمْعة 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ربيّ بالفتح وكذا فعَل في كثير من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 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فعال التي تُهْمَز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َعَ هم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أْطَأْت رأسي وأبطأت واستبطأت وتوضَّأْت للصلاة وهيّأْت وتهيّأ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ّأْتك بالمولود وتقرَّأْت وتوكّأْت عليك وتَرأّست على القوم وهنأَن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رَأنِي وطَرَأْت على القوم ووطئته بقدمي وخَبَأْته واختبأتُ منه وأطفأ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راج ولجأت إليه وألجأته إلى كذا ونشأت في بني فلان وتواطأنا ع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جَشَّأْت وهَزَأْت واستهزأت وقرأت الكتاب وأقرأْته منك السلام وفقَأْت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لأْت الإناء وامتلأت وتَمَلأَّت شبعاً وحَنَّأْته بالحِنّاء واستمرأت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فأت الثوب وهَرَأت اللحم وأَهْرَ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َنْضجته وكافأته على ما كان م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دَأت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ُهْمَز من الأسماء والأفعال والعامة تُبْدِل الهمز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ْت فلاناً إذا أكلت معه 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آزَي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َيته وآخَذْته بذنبه وآمَرْته في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َيْتُه وآسيتُه وآزرته أي أعنته وآتيته على ما يريد والعامة تجعل الهمز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اواً والمُلاءة والمرآة والفُجَاءَة والبَاء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لاك المرأة والإهْلِيلج والأُتْرُجّ والإوز والأوقية وأَصْح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أشَلْتُ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رْمَيْت العِدْل عن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قيته وأعقدت الرُّبّ والعَ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للت إليه زَلَّة وأجْبَرْتُه على الأمر وأَحْبَسْت الفرس في سبيل اللّه وأ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أقفلته وأَغْفيت أي نِمْت وأَعْتَقْت العبد وأعْيَيْت في المَشْي والعام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ْقِط الهمْزَ من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ُهْمَز والعامة تهم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َزَب والكُرة وخ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ّ الناس وأَعْسَر يَسَر ورَعَبْت الرجل ووَتَدْت الوَتد وشَغَلْته عنك وما نج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قول ورَعدت السماء وبرَقت وتَعِسه اللّه وكبَّه لَوجْهه وقلبت الشيء وصرف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راد ووقَفْتُه على ذَنْبه وغِظْته ورَفَدْته وعِبْتُه وحَدَرت السف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ّه بلا ألف والعامة تزيد فيه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دّد والعامة تخف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لُوّ والأتْرُجّ والأتْرُج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َّاص والإجَّانة والقُبَّرة والنعيّ والعارِّية والقوصرّة وفي خُلقه زَعَار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وّهة النهر والباريّ ومَرَاقُّ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خفف والعامة تش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باعية للسن التي بين التثنية وال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َاهيَة والرفاهية والطَّوَاعِيَة ورجل يَمانٍ وامرأة يمَانيَة وشآم وشآمي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اعِيَة والدّخان وحُمَة العقرب والقَدُوم وغَلَفْتُ لحيته بالطيب ولِث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وأرضٌ دويَة ونديَة ورجل طَوِي البطن وقَذِي العين ورَدٍ أي هالك وصَدٍ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طْشان وموضع دَفِيء والسُّمَانى والقُلاعة وقصَرْت الصَّلاة وكنَيْتُ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شَرت الشيء وأُرْتِجَ عليه وبَرَدْت فؤادي بشرْبةٍ من ماءٍ وبَرَدْتُ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َرُود وطِنِ الكِتاب و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ساكناً والعامّة تحرّ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نانه حَفْر وفي بطنه مَغ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غْص وشَغْب الجند وجبل وَعْر ورجل سَمْح وحَمْش الساقين وبلد وَحْش وحلْقة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والدَّ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تحرِّكاً والعامة تسكّ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حَفة وتُخَمة ولُقَ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خَبَة وزُهَرة للنجم وهم في الأمر شَرَع واحد والصَّبِر للدَّواء وقَرَ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رْج وعجَمُ التَّمر والرّمان للنَّوَى والح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لَعة والنَّزَعة والفَرَعة والقَطَعة موضع القطع من ال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َشان للطائر والوَحَل والأَقِط والنَّبِق والنَّمِر والكَذِب والحَل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ِقُ والضَّرِط والطِّيرَة والخِيرَة والضِّلَع والسَّعَف والسَّحَ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ُبَحة وذهب دمه هدَراً واعمل بحَسَبِ ذلك أي بقَدْر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بدل فيه العامة حرفاً ب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مُرُّ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ل المُعْجمة وفُسْكل للرَّذل وإنما هو فِسْكل ومِلْح دراني وإنما هو ذَ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بالذال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َق الغراب وإنما هو نَغَق بالغ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بة شموص وإنما هو شَمُوس بالسين والرّصغ وإنما هو الرُّسْ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وسنجة الميزان وهي صَنْجَة ب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خ الأُذن وهو صِمَ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دوق وهو الصُّنْد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فتوحاً والعامةُ ت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تّان والطَّيْلسان ونَيْف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أَلْية الكَبْش والرجل وأَلْيَة اليد وفقار الظهر والعِقار والدّ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فْنة والثدي والجَدْي وبَضْعة اللحم واليَمين واليَسار والغَيْرة والرَّ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 فلان وجَفْن العين وفَصّ الخاتم والنَّسر ودمَش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كسوراً والعامة ت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رْداب والدِّهْ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َحة والدِّيوان والدِّيباج والمِطْرَقة والمِكْنسة والمِغْرفة المِقْد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رْوحة وقتَله شرّ قِتلة ومفرِق الطريق ومرفق اليد والحِ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ِئبِق والجنازة والجِراب والبطّيخ وبصل حرِّيف والمِنْدِيل والقِنْديل ومل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وسورتا المُعوِّذتين وفي دعاء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ذابك الجد بالكافرين مُلْحِق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اً والعامة تضم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قَبُول والمَصُوص وخَصُوصِيّة وكلب سَلُ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َنْمَلة والسَّعُوط وتَخُوم الأرض وشَلَّت يد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ضموماً والعامة ت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طُلاوة وثياب جدُد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الأولى وأما الجُدَد بالفتح فهي الطرائق وأعطيته الشيء دُفْعة والنُّقَ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قَاية وجعلته نُصْب عيني ونُضْج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ضموماً والعامةُ ت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لفل ولُعبة الشِّطْرَ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رد وغير ذلك والفُسطاط والمُصْران وجمعه مَصَارين والرُّقَاق بمعنى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ُ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كسوراً والعامةُ تضم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وان وقِمَاص الدَّ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واك والعِلو والسِّف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دّ من الخطأ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ٌ مالح وإنما يقال مِلْح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بِلَبن أمّه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ِبَان أمه واللّبن ما يُشْرَب من ناقةٍ أو ش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من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ٌ لا تُرْدَف وإنما يقال لا تُرَاد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 دِرْعه وإنما يقال نثَلَ أي ألقا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طّلع بحِمْله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ضْ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 من الطّيبَة وإنما يقال من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ت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بلاب وإنما هو الحِلْبِلا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ة الرّحل والسرج وإنما يقال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سوى درهماً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ِّي مدّ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دَى البصر أي غ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تَّان ما بينهما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تَّان ما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ُسْتَأْهل لِكَذا 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هلٌ ل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اك في حسابي 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ِسْبَاني أي 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بِها ونِعْمَه إنم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ِعْم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ُه القيلولة في البيع إنما يقال 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ُ بالقوس وإنم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ُ عن ال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زوج نِعال وإنما يُقال زَوْجي ن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قرَاض ومِقَص وتوأم وإنم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قْرا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قَصَّان وتَوْأ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ّيت في الإصلاح و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ل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لا يقال غَ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لأبي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ول لِقدْر القوم قد غليت ولا أق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ِ الدَّار مَغْلُوق أخبر أنه فصيح لا يلحن وقو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ت لحنٌ قبيح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غلوق والصواب مُغْ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ّي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لقَاءً ولُقْيَانَ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ُقِيَّاً ولُقًى ولِقْيَانة واحدة ولُقْية ولِقَاءَة واحدة ولا تقل لَقاةً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ّدة ليست 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َّان ما هما وشتان ما عمرٌو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ان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تَّان ما بين اليَزيْدَين في النّدى يزي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َيمٍ والأغرِّ بن حاتم ليس بحجة إنما هو مولَّد والحجة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َّان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ي على كُورِها ونوم حَيَّانَ أخي جابِر قال ابنُ السكّ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ضعُه العام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جْنا نَتَنَزَّه إذا خرجوا إلى البساتين وإنما التنز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اعُد عن المياه والأرياف و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تنزه عن الأق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ت العلم قبل أن يُقْطَع سُرّك وسَرَرك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ْطع من المولود مما يكون متعلقاً بالسُّرَّة 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ُقْطَع س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رة التي ت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ُتَهاجرين فأصبحا يتكالمان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ّ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َصَاي وزعم الفرّاء أن أول لحْن سُمِع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صَ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تان ولا تَقُ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ائر وأنثاه ولا تقُ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َجَوز ولا تَقُ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إذ كان كذا وكذا ول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 وكذا حتى تقول به أو منه أو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ْنِ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ّةُ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قْل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ذي يُتَنَقّلُ به على الشراب وإنما هو النَّقْل بالفتح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س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َوْسَ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مشة لهذه الثمرة وإنما هي مِشْم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وفق البغدادي في ذَيْل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حْنُ يت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الأمم بحسب العادات والسيرة فمّما تَضَعُه العامةُ في غير مَوْ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ر بِرَام والبرَام هي القدور واحدها بُرْمة وقول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ْسوسات والصواب المحسَّات من أحسَسْتُ الشيء أدركته وكذ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تِ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الذاتيَّة مخالفة للأوضاع العربية لأن النسبةَ إلى ذات ذو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اذ ولا يقال شحاث بالثاء وكُرَة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ك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رَّ البعير ولا يجوز ب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بة إلى الشافعي شافعي ولا يجوزُ شفع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لان ذَكا ولا يجوز ذك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بَّازَى والخُبَّازُ ول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بَّي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رَاني يُرِيني ولا يجوز أو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لْجَم بالسين المهملة ولا يجوز ب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رْذِمة وطَبْرَزذ وذَحْل للحِقْد كلّه بالذال المعجمة وهَ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ِ وحَرُها بالتخفيف والعامَّةُ تشدِّدُ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والعشرون معرفة خصائص اللغ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فضلُ اللغات وأوسعُها قال ابنُ فارس في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ُ العرب أفضلُ اللغات وأوسعُه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نه لتنزيلُ ر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عالمين نَزَلَ بِهِ الرُّوحُ الأَمِينُ عَلَى قَلْبِكَ لِتكُونَ مِنَ المُنْذِ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لِسَانٍ عَرَبيٍّ مُبِي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ص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لغ ما يُوصَ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ُ وهو البيا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لَق الإنسانَ عَلَّمَهُ الْبَيَا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َ البيان على جميع ما توحَّد بخَلْقه وتفرَّد بإنشائه من شمسٍ و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جْم وشجر وغير ذلك من الخلائق المُحْكَمَة والنشايا المتقنة فلما خصّ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َ العربي بالبيان عُلم أن سائرَ اللغات قاصرةٌ عنه وواقعة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ْ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ع البيانُ بغير اللسان العربي لأن كلّ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مَ بكلامه على شرط لُغته فقد بيّ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َ تريد أنّ المتكلم بغير اللغة العربية قد يُعْر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حتى يفهَم السامعُ مُراده فهذا أخسُّ مراتب البيان لأن الأبْكم قد يد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ارات وحركات له على أكثر مراده ثم لا يُسمى متكلماً فضلاً عن أن يُسمى بَيِّ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ليغاً وإن أردت أنَّ سائرَ اللغات تُبِين إبانَةَ اللغة العربية فهذا غلط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حتجنا إلى أن نُعَبِّر عن السيف وأوصافه باللغة الفارسية لما أمكننا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واحد ونحن نذكر للسيف بالعربية صفاتٍ كثيرة وكذلك الأسد والفرس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المُسَمَّياتِ بالأسماء المتراد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ن ذاك وأين لسائر اللغات من السّعة ما للغة العرب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 به على ذي نُهْ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بعض علمائ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ذكر ما للعرب من الاستعارة و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لْب والتقديم والتأخير وغيرها من سنن العرب 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قد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ٌ من التَّراجم على أن ينقلَه إلى شيء من الألْسِنة كما نُقِل الإنج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انية إلى الحبشية والرومية وترجمت التوراة والزَّبور وسائر كتب اللّه عزّ وج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لأنَّ غيرَ العرب لم تتسع في المجاز اتساعَ العرب ألا ترى أنك لو أردت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َ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ما تَخَافَنَّ من قومٍ خيانةً فانبِذْ إليهم على سوا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طع أن تأتي لهذه بألفاظ مؤدِّية عن المعنى الذي أودِعَتْ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سط مجموعها وتصلَ مقطوعها وتُظهرَ مَسْتُور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نك وبي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ْنة وعَهْد فخِفْت منهم خيانةً ونقضاً فأعْلمهم أنك قد نقضتَ ما شرطت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ذنْهم بالحرب لتكونَ أنتَ وهم في العلم بالنَّقْض على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ضَرَبْنَا على آذا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ي الكَهْف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تي الشعراء بالكلام الذي لو أراد مريد نَقْلَه لاعْتاصَ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إلا بمبسوط من القول وكثير من اللَّفظ ولو أراد أن يُعبِّر عن قو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 عنك نَهْباً صِيحَ في حَجَراته بالعربية فَضْلاً عن غيرِها لطال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ُّ على 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ِجَارُها ن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يَّ بالأسْ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شأي يرم لك وهو باقِ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ٌ لو رَ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دي فاخْض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أنك إلا تركه مُتفا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بمثله طالت لغةُ العرب دون اللغات ولو أراد معبِّ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جمية أن يعبر عن الغنيمة والإخْفاق واليقين والشك والظاهر والباطن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والمُبين والمُشْكل والاعتزاز والاستسلام لعيَّ به واللّه تعالى أعل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ختصَّت به العربُ بعد الذي تقدم ذك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ْبُهم الحروفَ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ها ليكون الثاني أخفَّ من الأول نحو قولهم مِيعاد ولم يقولوا مِوْعاد 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إلا أن اللفظ الثاني أخف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ُهم الجمع بين الساكِنَيْن وقد يجتم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جم ثلاثة سواكن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ِ ميلاً إلى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سُهم الحركات ف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أشْرَبْ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َحْقِبٍ ومنه الإدغامُ وتخفيفُ الكلمة بالحذف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َكُ ولم أُبَ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ضمارُهم الأفع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ً اتَّقى اللّه وأمْ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ْكياتك لا أمْر مُضْحك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مكنُ نقلهُ البتَّة أوصافُ السيف والأسد والرُّمح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المُترادفة ومعلوم أن العجمَ لا تعرفُ للأسد أسماء غيرَ واحد فأ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خرج له خمسين ومائة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حمد بن محمد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أبا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َويْه الهمذ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للأسد خمسمائة اسم وللحيَّة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ُ ذلك ما 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 حمزة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من أسماء الدواهي ما يزيد على أربعمائة وذكر أن تكاثر أسماء الدوا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 أن أمةً وسَمت معنى واحداً بمئين من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ليُّ بن أحمد بن الصبّ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ُ دُ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خي الأصمعي عن عمِّه أن الرشيد سألَه ع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حزام العُكْلي ففسَّ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 إن الغريب عندك لغيرُ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لا أكون كذلك وقد حفِظت للحَجَر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لسائر الأُمم ما للعرب ومن ذا يُمكنُه أن يُعبّ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ت الزُّمَين وكثرة ذات اليد ويد الدّهر وتخَاوَصَت النجوم ومج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ُ ريقَها ودَرَأ الفيء ومَفاصل القول وأتى بالأمر من فصّه وهو رَحْب العَط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مْرُ الرِّداء ويَخْلق ويَفْرِي وهو ضيّق المَجَم قَلِق الوضِين رابط الجأش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وى بعيد المُسْتَمَرّ وهو شَرَّاب بأنقُع وهو جُذَيلُها المُحَكّك وعُذَيق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َجَّب وما أشبه هذا من بارع كلامهم ومن الإيماء اللطيف وما في كتاب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طاب العالي أكثر وأكثر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كُمْ في القِصاص حيا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حسبون كلَّ صَيحةٍ علي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أُخْرَى لم تَقْدِرُوا عليها قد أحاطَ اللّهُ ب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 يتَّبعون إ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ظَّنَّ وإنَّ الظَّنَّ لا يُغْنِى من الحقّ شيئ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 يحيقُ المكرُ السَّيِّئُ إلا أإهل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كثر من أن نأت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رب بعد ذلك كَلَِم تلوح في أثناء كلامهم كالمصابيح في الدُّ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للجَمُوع للخير قَ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قاتِم الأعماق أسودُ النَّو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ْتَحَفَ الشرابَ ك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أمر مصاعب وقُح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حَييَّة قَدِ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ادعوا تقادُع الفراش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دمُ صِ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أمر أنت أدرته ودبَّ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ذَفَتْ بنا النَّ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ْتَفَّ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قُرْعة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خلت لفلان قَرِيعة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َبْهَرُ القرينة إذا جا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قَرْ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ري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رابي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َش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ثبت على أم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شَبه ب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 قص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يش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مقاصر الظ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َّع الفرس الخيلَ تقط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ّ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ٌ أقْع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ي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زول قف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مات من قدحة واحدة فكيف إذا جال الطّرْف في سائر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ه ولو تقصَّينا ذلك لجاوزنا الغَرضَ ولما حوته أجْلاد وأجلاد هذا ما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م الجليلة التي اختصتْ بها الأعرابُ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ا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تكافئة في اللفظ وبه يُعْرف الخبر الذي هو أصل الكلام ولولاه ما مُيِّز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ٌ من مفعول ولا مضافٌ من منعوت ولا تعجّب من استفهام ولا صَدْر من مصد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ٌ من تأْ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ناسٌ يُتَوَقَّفُ عن قبول أخبارهم أن الفلاسفة قد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ٌ ومؤلفاتُ نحو وهو كلامٌ لا يُعَرَّج على مثله وإنما تشبَّه القوم آنفاً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أخذوا من كتب علمائنا وغيَّروا بعضَ ألفاظها ونسبُوا ذلك إلى قومٍ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مُنكرة بتراجم بَشِعة لا يكاد لسانُ ذي دينٍ ينطق بها وادَّعَوا مع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م شعراً وقد قرأناه فوجدناه قليل المآثر والحلاوة غير مستقيم الوَز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الشعرُ شعرُ العرب وديوانُهم وحافظُ مآثرهم ومقيِّد حس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لعرب العَرُوض التي هي ميزان الشِّعْرِ وبها يُعْرَف صحيحُ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مه ومَن عَرف دقائقه وأسرارَه وخفاياه علم أنه يُرْبي على جميع ما يحتجُّ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نتحلون معرفة حقائق الأشياء من الأعداد والخُطوط والنُّقَط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لها فائدة غيرَ أنها مع قلَّة فائدتها تُرِقّ الدين وتنتجُ كلَّ ما نعوذ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رب حفظُ الأنساب وما يُعْلمُ أحدٌ من الأمم عُن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ظ النسب عناية العرب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ُ إنَّا خَلَقْناك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ذَكَرٍ وأُنْثَى وَجَعَلْنَاكُمْ شُعُوباً وقَبَائِلَ لِتَعَارَفُوا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ي آيةٌ 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ت العرب بالهَمْزِ في عَ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ثل قرأَ ولا يكون في شيء من اللغات إل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ختصت به لغة العرب الحاءُ والطاء وزعم قومٌ أن الضا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ةٌ على العرب دونَ سائرِ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فردت العربُ بالألف واللام التي للتَّ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فرس فليستا في شيء من لغات الأمم غي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فقه اللغة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خط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ُ به الإفهامُ من القائل والفهمُ من ال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ذلك من المُتَخاط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إعرابُ والآخر التَّصْ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عراب فَبِه تميَّزُ المعاني ويُوقَف على أغراض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َّ قائلاً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َحْسن زيد غيرَ مُعْرِبٍ لم يُوقف على مراد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َنَ زيداً أو ما أحسنُ زيدٍ أو ما أحْسَنَ زَيْدٌ أبانَ بالإعرابِ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أرادَه وللعرب في ذلك ما ليس لغيرِهم فهم يَفرقُون بالحركات وغير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عان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فْتَح للآلةِ التي يُفْتح بها ومَفْتح لموضع الفتحِ ومِقَ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ة القص ومَقصّ للموضع الذي يكون فيه القص ومِحْلب للقدَح يُحْلَب فيه ومَحْل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ان يُحْتَلب فيه ذَواتُ اللب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ٌ طاهرٌ من الحيض لأن ا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ْرَكها في الحيض وطاهرةٌ من العيوب لأن الرجلَ يشْرَكُها في هذه الطها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ٌ من الحَبَل وقاعِدةٌ من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اً أحسنُ منه رجلاً يريدون الحالَ في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ٌ أحسنُ منه رجلٌ فهما إذن شخصا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رأيت في الاسْت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رجلٍ رأيت في الخبر يراد به الت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ُنَّ حَوَاجُّ بيتِ اللّه إذا كنَّ قد حَجَج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وَاجّ بيتَ اللّه إذا أردنَ الح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شتاء والحطبَ إذا لم يرد أنَّ الحطَب جا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َ الحاجةُ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مجيئُ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ط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صريف فإن مَنْ فاته عِلْمُه فاتَه المُعْظَم ل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د وهي كلمة مُبْهمة فإذا صرفت أَفْصَحْت فقلت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جْد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جْداناً وفي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وْجِدَةً وفي الحُز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ْ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ِط للجائر والمُقْسطُ للعادل فتحوَّلَ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يف من الجَوْر إلى العَد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لطريقة في الرَّم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بَّة وللأرض بين المخْص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ْدبة خُبَّة ونقول في الأرض السهلة الخوّ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ت تخور خَوراً وخُؤور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ذا ضعُ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ار خَوَراً وفي ال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َ خُوَاراً وللمرأة الضخ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نَاك وللزُّكْ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نَ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لإبل التي ذهبتْ 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وْل وهي جمع شائلة ول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لَتْ أَذْنَابُها لِلَّق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وَّل وهي جمع شائل ولبَقيَّةِ الماء ف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و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لع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ِيد وللبعير المتأكّل السَّن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ِ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كلام الذي لا يُحْص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فارس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ُ نظم للعرب لا يقول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َ فلانٌ شيخاً وهو لم يكن شيخ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ماء آجناً وهو لم يكن آجناً ف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تى عادَ كالعُرْجُون القدي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ولم يكن عُرْجوناً قبلُ وقال تعالى حكاية عن شعي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فْتَرَينا على اللّه كَذِباً إنْ عُدْنَا في مِلَّتِكُ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ملّته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رَدُّ إلى أرْذَل العُم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ك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خْرِجونهم من النُّور إلى الظلمات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كونوا في نورٍ قط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لة من سنن العرب التي لا توجد في غير ل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نن العرب مخالفةُ ظاهر اللفظ معناه كقولهم عند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عره فهم يقولون هذا ولا يُريدون وقوع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َوَت أُمُّه وهَبِلَتْه وثكِلَت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عند التعجّب من إصابة الرَّجل في رَمْيه أو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وهي أن يَضَعوا الكلمة ل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عارةً من موضع آخ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َّتْ عَصَاهم إذا تفرَّقُوا وكشَفَتْ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ا الحر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لب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ِم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حذفُ والاختصا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فعلُ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ُ 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نا عند مَغِيب الشمس أو حين أرادت أو حين كادت تَغْرُب 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َبسْن الليل أو حين نصَّبتْ له من خَذَا آذانها وهو جانح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زيادةُ إما للأسماء أو الأفعال أو الحروف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يبقى وجهُ ربّ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يس كَمِثِله شي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شَهِد شَاهِدٌ من بني إسرائيل على مثل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زيادةُ في حروف الاسم إما للمبالغ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سوئة والتقبيح نحو رَعْشَن للذي يرتعش وزُرْقُم للشديد الزَّرَق وشَدْقَم لل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ق وصِلْدِم للناقة الصُّلبة والأصل صَل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كُبّار وطُوَّال وطِرِمَّاح للمفرط الطول وسِمْعَنّ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ظْرَنّة للكثيرة التسَمُّع والتَّنَظّ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هم الزيادةُ في حروفِ الفعل مُبالغة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ه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ْلَوْلَى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ْلَوْلَى واثْنَوْن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ُ والإعادة إرادةَ الإبلاغ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بالأمر قال الحارث بن عبّ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ِّبا مَربط النَّعامةِ منِّي لَقَح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ُ وائلٍ عن حِيال فكرّ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ّبا مربط النعامة مني في رؤوس أبياتٍ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ةً بالأمر وإرادةَ الإبلاغ في التنبيه والتح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إضافةُ الفعل إلى ما ليس فاعلاً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حائطُ أن يقع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ل وفلان يريد أ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تض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ذِكْرُ الواحد والمراد الجمع ك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يْف وعَدُوّ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ِ ضَيْفِ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م يُخْرجكُم طِفْل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ُ الجمع والمراد واحد أو اثنا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ْ نَعْف عن طائ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َّ الذين يُنادونك من وراء الحُجُرات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د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مَ يَرْجِع المُرْسل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حد بدليل 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صَغَتْ قلوبكم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جمع بصفة الواحد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ن كنتُم جُنُ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ملائكةُ بعد ذلك ظَهِي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واحد أو الاثنين بصفة الجمع نحو بُرْمَةٌ أعشارٌ وثو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ْدام وحَبْلٌ أحْذَ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شّتاء وقَمِيصِي أخلاقْ وأرض سَبَاسِ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ُّون كلَّ بُقعة منها سَبْسَباً لاتِّس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مع الذي يُراد به الاثن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ذات أوْراك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آك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مخاطبةُ الواحد بلَفْظِ الجمع فيقا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ُرُواْ في أمْري وكان بعضُ أصحاب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ُقال هذا لأن الرج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ُ فَعَلْنا فعلى هذا الابتداء خُوطبوا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 ربِّ ارْجع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أن تذكر جماعة وجماعة أو جماعة وواحد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 عنهما بلفظِ الاثني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منيَّة والحتوفَ كلاهما يُوفِي المخار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قُبان سَوادي و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نَّ السَّمَوات والأرضَ كانتا رَتْقَاً ففَتَقْنَاهُ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أن تخاطب الشاهدَ ثم تحوِّل الخطاب إلى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خاطب الغائبَ ثم تحوِّله إلى الشاهد وهو الالْتِفاتُ وأن تخاطبَ المخاط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خطاب لغيره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4">
        <w:bookmarkStart w:id="3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إن لم يَسْتَجيبوا ل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لنبي صلى الله عليه وسلم ثم قال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5">
        <w:bookmarkStart w:id="3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اعْلَمُوا أ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ُنْزِل بعلم اللّ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">
        <w:bookmarkStart w:id="3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هل أنتم مُسل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ُبتدأ بشيءٍ ثم يُخبَر عن غيره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">
        <w:bookmarkStart w:id="3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ّذين يُتَوَفّ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نكم ويَذَرون أزْواجاً يَتَرَبَّصْ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َّر عن الأزواج وترك ال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أن تَنْسُِب الفعل إلى اثنين وهو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">
        <w:bookmarkStart w:id="3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رَجَ الْبَحْرَ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إلى الجماعة وهو لأحده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">
        <w:bookmarkStart w:id="3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ذْ قَتَلْتُمْ نَفْس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ادّارَأْتُمْ في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حد اثنين وهو لهم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0">
        <w:bookmarkStart w:id="3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لَّه ورسولُه أح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ن يُرْضُو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أن تأمرَ الواحد بلفظ أمرِ الاثن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ا ذلك ويكون المخاطبُ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فر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ُ لصاحبي لا تَحْبِسَنَّا بنَزْع أُ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ْدَزَّ شِيح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جراني يا بن عَفّان أنْزَجِر وإن تَدَعاني أحْ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ضاً ممنَّعا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bookmarkStart w:id="3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لقِْيَا في جهن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اب لخزنة النار والزَّبان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ى أن أصلَ ذلك أن الرُّفقَة أدنى ما تكون ثلاثة نفَر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ُ الواحد على صاحبيْه ألا ترى أن الشعراء أكثرُ الناس 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يّ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ِي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أن تأتي بالفعل بلفْظِ الماضي وهو حاض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أو بلفظ المستقبل وهو ماضٍ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">
        <w:bookmarkStart w:id="3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تى أمرُ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13">
        <w:bookmarkStart w:id="3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نتُم خيرَ أُمَّ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4">
        <w:bookmarkStart w:id="40" w:name="q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تَّبعوا ما تَتْ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شياطي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تَل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أتي بالمفعول بلفظِ الفاع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ٌّ كاتم أي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دافق أي مَد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شة راضية أي مرْضيّ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َماً آمِناً أي مأمون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اعل بلفظ المفعول نحو عيش مغبون أي غابِن ذكره ابن السِّ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وصفُ الشيء بما يقعُ فيه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ص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 نائمٌ وليلٌ س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توهّم والإيهام وهو أن يتوهّم أحدهم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عل ذلك كالحقِّ 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ُ بالرَّبع أ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كملُ عقلاً من أن يسأل رَسْماً يعلمُ أنه لا يسمعُ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قِلُ لكنه تفجَّع لما رأى السَّكْن رَحلوا وتوهَّم أنه يسأل الرَّبع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تَأوْا وذلك كثيرٌ في أ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فرقُ بين ضدّين بحرف أو حرك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ْوَى من الداء ويُدَاوي من الدواء ويُخْفِر إذا نَقض من أخفر ويخفِر إذا أ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خَفَر ولُعَنَة إذا أكثر اللَّعن ولُعْنَة إذا كان يَُلْعَن وهُزَأَة وهُزْ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خَرة وسُخ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بسطُ بالزيادة في عدد حروف الاسمِ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كثر ذلك لإقامة وزْن الشعر وتَسْوية قواف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ٍ خامِدةٍ خُمُ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خْياءِ تُعْشِي الجَدْي والفُرْقودا إذا عميرهم أن يرقودا لو أنَّ عمراً هم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قُودا أي يَرْ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قَبْضُ محاذاةً للبسْطِ وهو النُّقْصان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حروف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رْثَى الوِشاحَيْن صَموتُ الخَلْخَل أي الخَلْ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س المَنا يريدون المنازل ونار الحُب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ابُ الترْخيم في النداء وغيره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 ابن عمِّ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ابنُ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إضمارُ إما للأسماء نحو ألا يا اسْلَم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أو للأفع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علباً وتف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ترى ثعلباً ومنه إضمار القول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حروف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يّهذا الزَّاجري أشهدَ الوَغى أي أن أشْ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تعويضُ وهو إقامةُ الكلمة مقامَ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قامة المصدر مقامَ الأم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5">
        <w:bookmarkStart w:id="41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ضَرْبَ الرِّقاب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عل مقامَ المصد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6">
        <w:bookmarkStart w:id="42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يس لوَقْعت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اذب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مقامَ المصد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7">
        <w:bookmarkStart w:id="43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أيِّكُمُ المَفْتُ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مقام الفاع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bookmarkStart w:id="44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جاباً مَسْت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تقديمُ الكلام وهو في المعنى مؤخّر وتأخير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عنى مقدّ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ُ عينيك منها الماءُ يَنْسَكِب أراد ما ب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ك ينسكبُ منها الماء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bookmarkStart w:id="45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ولا كلمةٌ سَب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ن رَبّك لكان لِزاماً وأجَلٌ مسمّ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 معطوفة على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كلمةٌ سبقت من ربِّك وأجل مسمّى لكان العذابُ لازِم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ِ أن يَعْترضِ بين الكلام وتمامِه كلا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مل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ناصِ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أن تُشيرَ إلى المعنى إشارةً وتومئُ إيم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تصريح نحو طويلُ النِّجاد يريدون طولَ الرَّجل وغَمْر الرِّ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مِ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ُود وطَرِب العِ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مِئون إلى الخفَّةِ والرَّ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كفُّ وهو أن تكفَّ عن ذكر الخبر اكتفاءً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ُّ عليه الكلامُ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ُ سيروا نحو ليلى لعلَّها جرى دونَ ليلى مائ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رْن أعْضَبُ ترك خَبَر ل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أن تُجْري المواتَ وما لا يَعْق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َجْرى بني آدم كقوله في جمعِ أرض أرضو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">
        <w:bookmarkStart w:id="46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لٌّ في فَلَكٍ يسبَح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مُحاذاة وذلك أن تجعل كلاماً ما بِحذاء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ؤْتى به على وزنه لفظاً وإن كانا مختَلِفَي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دَايا والعَش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دَيا لانضمامها إلى العَش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ُ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ُ بك من السامَّةِ واللام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مَّة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َت النعمة إذا خصَّتْ واللاّمّة أص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َّت لكن لما قُرِنت بالسامَّة جُعِلتْ في وز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ُ أهل العلم أن من هذا الباب كتابه المصحف كت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">
        <w:bookmarkStart w:id="47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 "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لي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ج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وهو من ذوات الواو لمَّا قُرِن بغيره ممَّا يُكْت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">
        <w:bookmarkStart w:id="48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و شاء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سلَّطَهم علي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ام ال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سَلَّطَهُ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ُ 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قَاتَلُوكُ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ُوذِيتْ بتلك اللا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لسلَّطهم عليكم فقاتل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3">
        <w:bookmarkStart w:id="49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أُعَذِّبَنَّه عذاباً شديدًا أو لأذْبَحَن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لاما قَسَمٍ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4">
        <w:bookmarkStart w:id="50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 لَيَأْتي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ا موضعَ قسم لأنه عُذْر للهُدْهد فلم يكن ليُقْسِم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هد أن يأتيَ بُعذْر لكنّه لما جاء به على أثر ما يجوز فيه القسم أجْراه مَجْ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باب المحاذ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اب وزَنْتُه فاتَّزَن وكِلْته فاكْتال أي است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يْلاً ووَزْناً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م عليهنّ من عِدَّةٍ تعتدُّ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ستوفونها لأنها حقّ للأزواج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جزاءُ عن الفِعْل بمثل لفظه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">
        <w:bookmarkStart w:id="51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ما نَحْ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ستهزئون اللّهُ يستهزئ ب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جازيهم جزاء الاسته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6">
        <w:bookmarkStart w:id="52" w:name="q4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كرُوا ومَكَرَ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27">
        <w:bookmarkStart w:id="53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يَسْخَرُون منهم سَخِر اللّهُ من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28">
        <w:bookmarkStart w:id="54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نَسُوا اللّه فنَسي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29">
        <w:bookmarkStart w:id="55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جزاءُ سيِّئةٍ سيئةٌ مثلُ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ُ هذا في شعر العرب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َجْهلن أحدٌ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هلَ فوقَ جهلِ الجاهلينا انتهى ما ذكره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ائر الغَدَايا والعشايا ما في الجمهرة تقول العربُ ل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ن سف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بَةً وطَوْبة أي أُبْتَ إلى عيش طيِّب ومآبٍ طيّب والأصل طي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ه بالواو لمحاذاة أوبة وقال ابن خالويه 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وْبة لأنهم أزْوَ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فيهِ البَرَى وحُمّى خَيْبَرَى وشر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رَى فإنّه خَيْسَرى يعني الخسران وهو على الازد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خذني من ذلك ما قَدُم وما حَدُث لا يُضَمّ حدَ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كلام إلا في هذا الموضع وذلك لمكان قدم على الازد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خيرُ المال سِكّ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بُورة أو مُهْرة مأْمُورة أي كثيرةُ الولد وكان ينبغ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ْمَر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مَأْ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ر من النَّخ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نأني الطعام ومَرأ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وها هَنأني قالوها بغير ألف فإذا أفردو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عندي ما ساءه وناءه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ساءه وأن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قال ن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لا يتعدّ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ساءه ليزْدَوِج الكلام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تيه بالغَدَايا والعشايا والغَداةُ لا تجمع على غد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الباب على أبوبة للازدو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تَّاكِ أخْبِي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ّج أبْوبِة ولو أفرده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ساً له ونَكْ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نُكس بالضم وإنما فُتح هنا للازد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مع الرجس أتْبَعو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جْس نِجْس بالكسر وإذا أفرد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جس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0">
        <w:bookmarkStart w:id="56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ما المشْر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نَجَ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َرَيْتَ ولا تَلَيْتَ تزْويجاً ل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ُ ولا ائتليت وهو افتعلت من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ن العرب الاقتصارُ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يء وهم يُريدونه كلَّ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عد على صَدْر رَاحلِته 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ِئِين على صُدُور نعالهم 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bookmarkStart w:id="57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يَبْقَى و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بِّ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32">
        <w:bookmarkStart w:id="58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يُحَذِّرُكم اللّهُ نفسَ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ياه وتوا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ُ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قرآن بجميع هذه السنن لتكون حجة اللّه عليهم آ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لا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جزنا عن الإتيان بمثله لأنه بغير لُغَتِنا وبغير السن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نّها فأنزله جلَّ ثناؤه بالحروفِ التي يعرفونها وبالسنن التي يسلك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م ومخاطباتهم ليكون عجزُهم عن الإتيان بمثله أظْهر و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سانُ كلامُ أهل الج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نَزَّه من بين الألسنةِ من كلِّ نقيصة والمعلى من كلّ خسيسة والمهذَّ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ْتَهجن أو يُسْتَشْنع فبنى مباني باينَ بها جميع اللغات من إعراب أوْجد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تأليف بين حركة وسكون حلاَّه به فلم يجمع بين ساكنين أو متحرِّكين متضادّ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قِ بين حرفين لا يأْتلفان ولا يعذب النطق بهما أو يشنع ذلك منهما في جَر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غمة وحسّ السمع كالغَيْن مع الحاء والقاف مع الكاف والحرف المُطْبَق م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ق مثل تاء الافتعال مع الصاد والضاد في أخوات لهما والواو الساكنة مع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الياء الساكنة مع الضمّة قبلها في خلالٍ كثيرة من هذا الشكل لا تُحْص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تَميل عن الذي يُلْزِم كلامها الجفاء إلى ما يُلين حوا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رِقّها وقد نزّه اللّه لسانَها عما يجفيه فلم يجعل في مباني كلامها ج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جاورها قاف متقدّمة ولا متأخرة أو تجامعها في كلمة صاد أو كاف إلا ما كان أعجم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رب وذلك لجُسْأة هذا اللَّفظ ومباينته ما أسَّس اللّهُ عليه كلام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ونق والعُذوبة وهذه علة أبواب الإدغام وإدخالُ بعضِ الحروف في بعض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لة والموازين اختِير منها ما فيه طِيبُ اللّفظ وأُهْمِل منها ما يجفُو اللس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طقِ به أوّلا مكرَهاً كالحرْفِ الذي يُبْتدأ به لا يكون إلا متحرّكاً و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توالى فيه أربعُ حركات أو نحو ذلك يسكّن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ج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مخشري في ربيع الأبر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نَى لشيءٍ من الأمم إلا للعرب وهي من مفاخرها والكُنية إعظام وما كان يُؤْه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لا ذو الشرف من قوم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نيه حين أُناديه لأكْرِمَه ولا ألقّ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ءة اللَّقب والذي دعاهم إلى التكنية الإجلال عن التصريح بالاسم بالكن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ُ العدولُ عن فعلٍ إلى فعل في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">
        <w:bookmarkStart w:id="59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غِيضَ الماءُ وقُض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م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كَنَيْتُه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َيتُه به على قَصْد الإخفاء والتور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َّوْا عن الكُنَى إلى الألقاب الحسنة فقلَّ من المشاهير في الجاهلية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ليس له لقب إلا أن ذلك ليس خاصّاً بالعرب فلم تزل الألقابُ في الأمم كلِّ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طرّز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ُ العرب ب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ُ تيجانها والحِبا حِيطانها والسيوف سِيج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ِعر ديو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ُ ديوان العرب لأنهم كانوا يرجع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ختلافهم في الأنساب والحروب ولأنه مستودعُ علومهم وحافظُ آدابهم ومعد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م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ُ يحفظ ما أودى الزمانُ به والشعرُ أفخر ما يُنْ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 لولا مقال زهير في قصائده ما كنت تعرف جوداً كان في هَرِم وأخرج ابنُ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 من طريق إبراهيم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عيد المكي عمَّن حدّث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وية وعنده عمرو بن العاص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قريشاً تزعمُ أنك أعلمُ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ِيَت قريشٌ قريش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ٍ بيِّن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ِّرْ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َّر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ل أحدٌ فيه شع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ِ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بدابّة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مشمرج بن عمرو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الغثَّ والسمين ولا تترك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ذي الجناحين ريشا هكذا في البلاد حيّ قريش يأكلون البلادَ أكلاً كميشا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ُ الزمان نبيّ يكثر القَتْل فيهم والخموشا تملأُ الأرض خيلُه ورجالٌ يح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ّ حشراً كشيشا وأخرج ابنُ عساكر في تاريخه من طريق هشام بن عروة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يحانة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 لابنِ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سُمِّيتْ قريشٌ قر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بّة تكون في البحر من أعْظم دوابِّه يقال لها القِرْش لا تمرُّ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ثِّ والسمين إلا أكلَتْ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ني في ذلك شيئاً فأنشده شعرَ الحميري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 والعشرون معر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على لغة العرب هل له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يشتق بعضُ الكلام من بعض أجمع أهل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َّ من شذَّ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غةِ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ً وأنّ العرب تشتقُّ بعض الكلام من بعض واسم الجنِّ مشتقٌّ من الاجْتِن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النون تَدُلاّن أبداً على السّتر تقول العرب للدِّر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َّة وأجَن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ُ وهذا جَنين أي هو في بَطْن أمّ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نس من الظ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َنسْتُ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صَر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سائرُ كلام العرب عَلِم ذلك مَن عَلِم وجَهِله من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يٌّ أيضاً على ما تقدَّم من أن اللغة توقيف فإ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َقَّفَنا على أن الاجتِ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 هو الذي وقّفنا على أن الجنَّ مشتقٌّ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نا اليوم أن نخترع ولا أن نقول غيرَ ما قالوه ولا أن نقيس قياساً لم يقي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ذلك فساد اللغة وبُطلانَ حقائ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ُ الباب أن اللغة لا تُؤْخذ قياساً نقيسه الآن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حية في التن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ُ من أغْرَب كلام الع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بت عن اللّه تعالى بنَقْل العُدول عن رسول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ُوتي جَوامعَ الكَ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معُ المعاني الكثيرة في الألفاظ القليلة فمن ذلك قوله فيما ص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حمن خلقتُ الرُّحم وشققت لها من اسمي وغير ذلك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ُ أخْذُ صيغةٍ من أخرى مع اتف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ًى ومادةً أصلية وهيئةً تركيب لها لَيدلّ بالثانية على معنى الأصل بزيادة مف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اختلفا حروفاً أو هيئة كضارب من ضرب وحَذِرٌ من حَذ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ُ معرفته تقليبُ تصاريفِ الكلمة حتى يرجع منها إلى صيغة ه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يغ دلالة اطراد أو حروفاً غالباً كضرب فإنه دال على مُطلق الضرب فقط أما 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روب ويَضْرب واضْرِب فكلُّها أكثرُ دلالة وأكثرُ حروفاً وضرَب الماضي مساو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اً وأكثرُ دلالة وكلها مشتركة في ض ر ب وفي هيئة تركيبها وهذا هو 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ْغر المحتجُّ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كبرُ فيحفظ فيه المادّةُ دون الهيئة في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 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 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 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ق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ليبها الستة بمعنى الخفّة وال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بتدعه الإمامُ أبو الفتح ابن جنّي وكان شيخه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يأنس به يسيراً وليس معتَمداً في اللغة ولا يصحّ أن يُستنبط به اشتق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عرب وإنما جعله أبو الفتح بياناً لقوة ساعده وردّه المختلفات إلى قَدْ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مع اعترافه وعِلْمِه بأنه ليس هو موضوع تلك الصّيغ وأن تراكيبها تفيد أجن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ني مغايرةً للقَدْر المشترك وسببُ إهمال العرب وعدمِ التفات المتقدم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أن الحروف قليلةٌ وأنواع المعاني المتفاهمة لا تكادُ تتناهى فخصُّوا ك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بنوعٍ منها ليفيدوا بالتراكيب والهيئات أنواعاً كثيرة ولو اقتصروا على ت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ّ حتى لا يدلّوا على معنى الإكرام والتعظيم إلا بما ليس فيه من حروف الإي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رب لمنافاتهما لهما لضاق الأمرُ جداً ولاحْتاجوا إلى ألوف حروفٍ لا يجدون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قوا بين مُعْتِق ومُعْتَق بحركةٍ واحدة حصل بها تمييزٌ بين ضدّ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ا فعلوهُ أخْصر وأنسب وأخفّ ولسنا نقو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غةَ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يةٌ بل المرادُ بيان أنها وقعت بالحكمة كيف فرضت ففي اعتبار المادة دون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من فساد اللغة ما بيّنت لك ولا يُنْكَر مع ذلك أن يكونَ بين الترا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ّحدة المادّة معنى مشترَكٌ بينها هو جنسٌ لأنواع موضوعاتها ولكن التحيُّ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جميع موادّ التركيبات كطلبٍ لعنقْاء مُغرب ولم تُحْمل الأوضاعُ البشريّ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هوم قريبةٍ غير غامضة على البديهة فلذلك إن الاشتقاقات البعيدة ج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ُها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اشتقاق الأصغر فقال سيبويه والخليل وأبو عمرو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عيسى بن عمر والأصمعي وأبو زيد وابن الأعرابي والشيباني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لِم مشتقٌّ وبعضُه غيرُ مشت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المتأخرين اللغ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الكلم مشتقٌّ ونُسِ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يبويه والزّجاج وقالت طائفة من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كلُّه أصلٌ والقول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ط لا يعدُّ قولاً لأنه لو كان كل منها فرعاً للآخر لدار أو تسلسل وكلاهما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لزم الدَّور عيناً لأنه يثبت لكلّ منها أنه فرْع وبعضُ ما هو فرعٌ لا بدَّ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ضرورة أن المشتقَّ كلَّه راجع إل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ٌ وفرع بوجهين لأن الشرط اتحادُ المعنى و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ئة التركيب مع أن كلاًّ منها مفرَّع عن الآخر ب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غييرات بين الأصل المشتقّ منه والفرع المشتق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ادة كطالب و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ما كضارب و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حركة كالفرس من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مادة كثبت و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هما كنَزَا ون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حركة وزيادة مادة كغضبى و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ادة وزيادة حركة كحرم و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ما مع نقصانهما كاسْتَنْوقَ من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ير الحركتين كبَطِر بَطَ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د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حركة وزيادة أخرى وحرف كاضْرِب من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مادة وزيادة أخرى كراضع من الرّ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قْص مادة بزيادة أخرى وحركة كخاف من الخوف لأن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في خوف لعدم 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حركة وحرف وزيادة حركة فقط كعِدْ من الوَعْ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صان الواو الخامس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حركة وحرف وزيادة حرف كفاخَر من الفخار نقصت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ألف وف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دّدت الكلمةُ بين أَصْلين في الاشتقاق طلب الترجيح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ية كمَهْدَد علماً من الهد أو المهد فيرد إلى المهد لأ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أمْكنُ وأوسع وأفصحُ وأخفّ من باب كرّ فيرجح بالأمك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أحد الأصلين أشرف لأنه أحقّ بالوضْع له والنفوس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وأقبل كدَوَران كلمة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ن اشتقّ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اشتِقاق من أَلِه أو ل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ِ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ه أشرف و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ظهر وأوضح كالإقبال و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خصّ فيرجّح على الأعم كالفضل والفضيلة وقيل ع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سهل وأحسن تصرفاً كاشتقاق المعارضة من العرض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هور أو من العُرْض وهو الناحية فمن الظهو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َقْرب والآخر أبعد كالعُقار يردّ إلى عَقْر الف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تسكر فتعقر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ليق كالهِدَاية بمعنى الدلالة لا بمعنى التقدّ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وَادي بمعنى المتقدّ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جوهراً والآخر عرَضاً لا يصلح للمصدرية ولا شأ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قَّ منه فإن الردَّ إلى الجوهر حينئذ أولى لأنه الأسبق فإن كان مصدراً تعي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ُّ إليه لأن اشتقاق العرب من الجواهر قليلٌ جداً والأكثر من المصاد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من الجواه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حْجَر الطين واستَنْوق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ائ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غالبُها منقو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سماء الأجناس فلذلك قلّ أن يُشتقّ اسمُ جنس لأنه أصل مُرْتَج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ّ فيه اشتقاقٌ حمل علي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غُرَ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راب وجراد من الجَر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ارت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اشتقاق أن يكونَ من المصادر وأصد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في الأفعال المزيدة والصفات منها وأسماء المصادر والزّمان والمكان ويغل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َلَم ويقلّ في أسماء الأجناس كغُراب يمكن أن يُشتق من الاغتراب وج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تسهي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فُ أعمُّ من 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ناء مثل قردد من الضّرب يسمى تصريفاً ولا يسمى اشتقاقاً لأنه خاصٌّ بما بنَت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ْرَد الاشتقاق بالتأليف جماعةٌ من المتقدّم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قُطْرب وأبو الحسن الأخفش وأبو نصر الباهلي والمفضّل بن سلمة والمبر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دُريد والزَّجاج وابن السراج 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اليقي في المعرب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في رسالته في 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بغي أن يُحْذَر كلّ الحذَر أن يشتق من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شيء من لغة العَجَم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ُ بمنزلةِ مَن ادَّعى أن الطيرَ وَل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ال من الاشتقاق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كره الزّجاج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َرتُ فلاناً بالرّمح تأويله جعلته فيه كالغُصْن في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لقوم وما يتصل به شَجْر لأنه مع ما يتصل به كأغصان الشجرة وتش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نما تأويلُه اختلفوا كاختلاف أغصان الشجرة وكل ما تفرّع من هذا الباب ف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شيبة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ُ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نين فإذا العباس آخذ بلجام بَغْلَته قد شجَر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صر صاحب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جرها أي رفع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َتُ أغصان الشجرة إذا تدلّت فرفعت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ِجار مَرْكب يُتَّخذ للشيخ الكبير ومَنْ مَنَعَته العِلّ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لم يؤمَن عليه السقوط تشبيهاً بالشجرة الملتفّة والنخل يسمى الشج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ث طَلْع طلعكنّ لأهله وأنكر ما خيرت من شَجَرات والمرعى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لاختلاف نَبته وشجر الأمر إذا اختلط وشجَرني عن الأمر كذا وكذا معناه صَرَ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ه أنه اختلَف رأيي كاختلاف الشجر والباب واحد وكذلك شجر بينهم فلان أي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قد شجر بينهم أمرٌ أي وق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لُ يسمى الشجر فائدة لطيفة فإني رأيت في كتاب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 لمن حب للشيخ بدر الدين الزركشي بخط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خلة لا تسمى شجرة و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جر شجرةً لا يسقط و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سبيل الاستعارة لإرادة الإلغاز وما ذكره الزّجاجي يرد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الحديثُ على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َبه عليّ اشتقاقُ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ي به غاية الاشتباه غيرَ أني قرأت في شعر ليلى الأخ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لى رواياهم ه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ورَدْن وحول الماء بالجمّ يرتمي وقالوا في تفسير الت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قاء يقال تبالى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دروا الماء فاستقَوْه وذلك عند قلّ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تبالى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قلّ الماء ونزح استقى هذا شيئاً وينتظر الآخر حتى يَجُ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ستقي فإن كانَ هذا هكذا فلعلّ قولهم لا أبا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أبا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نائه والانتظار به بل أنبذه ولا أعتدّ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الأخف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ُ الدُّكان من الدَّكْدَك وهي أرضٌ فيها غلظ وانبساط ومنه اشتقاق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كَّاء إذا كانت مفترشة السَّنام في ظهرها أو مجْبُوب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محمد بن المعلى الأزد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هارون بن زكريا عن البلعيّ ع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صمعي ل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ِّيت مِنًى م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ْ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أبا عبيدة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مع آدم حين علَّ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فأسأله عن اشتقاق الأسماء فأتيت أبا زيد ف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ِيت منى لما يُمْنى فيها من الدّ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ابنَ در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اتم عن ثَادِق اسم فرس من أي شيء اشتق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سألت الرياش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صِّبيان إنكم لتتعمقَّون في العلم فسألت أبا عثمان الأشنان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دَق المطر إذا سال وانصبَّ فهو ثادِق فاشتقاقُه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زبيدي في طبقات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ِل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لاء عن اشتقاق الخيل فلم يعرف فمرَّ أعرابي مُحرِم فأراد السائلُ سؤا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فقال ل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ْني فإني ألطفُ بسُؤَاله وأعرف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 الاسمَ من فِعْل السير فلم يعرف مَنْ حَض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الأعرابيُّ فسألوا أبا عمرو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َ إلى الخُيَلاء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ل والعُجْب ألا تراها تمشي العََرضْنَة خيلاء وتكبّراً 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صبهاني في كتاب الم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َّجَّاج يزعُم أن كل لفظتين اتف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حروف وإن نَقَصت حروفُ إحداهما عن حروف الأخرى فإنّ إحداهما مشتقة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حل مشتق من الرحيل والثور إنما سُمّي ثوراً لأنه يُثي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ب إنما سُمِّي ثوباً لأنه ثاب لباساً بعد أن كان غزلاً حسيبه اللّه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القَرْنان إنما سُمّي قَرْناناً لأنه مُطيق 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كالثور القَرْنان أي المُطيق لحَمْل قرونه و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">
        <w:bookmarkStart w:id="60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ما كُنَّا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قْرِن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ُط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يحيى بن علي بن يحيى المنجم أنه سأله بحَضْرة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حمدون الن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ّ شيء اشتُقّ الجِرْج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تُجرج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 هذا قيل للحبل الجرير لأنه يجرّ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ّة لِمَ سميت جرّ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جرّ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ُرّت على الأرض لانكس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رَّة لم سميت م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جرَّها في السماء جر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لجُرْجور الذي هو اسم ال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سُميت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جر بالأزم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ق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صيل المجَرّ الذي شُق طرفُ لسانه لئلا يرضع أم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ك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جرّوا لسانه حتى قط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وا أذنه فقطعوها تُسمّيه مُجَرّ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حيى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َقَضْتُ العلّة التي أتيتَ بها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در أن هذا مناقضة فلا حسّ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والعشرون معرفة الحقيقة والمج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ن قَوْ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َّ الشي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ب واشتقاقُه من الشيء المحقق وهو المحك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وبٌ محقّقُ النَّ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كَمُه فالحقيق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ُ الموضوعُ موضعه الذي ليس باستعارة ولا تمث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فيه ولا تأخير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ّه على نِعَمه وإحسانه وهذ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أكثَرُ آي القرآن وشعرُ العرب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از فمأخوذٌ من جازَ يجوز إذا استَنَّ ماضياً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فلان وجاز علينا فارسٌ هذا هو الأصل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َنْفُ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ردّ ولا يُمْ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دراهم وَضَح وازنة وأخرى تجوزُ جَواز الوازِ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وإن لم تكن وازِنة فهي تجوز مجازَها وجوازها لقُرْب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أويلُ قولنا مجاز يعني أن الكلام الحقيقي يمضي لسَنَ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ترَض عليه وقد يكون غيره يجوزُ جوازَه لقُربه منه إلا أن فيه من تشبيه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رةٍ وكفٍّ ما ليس في الأول وذلك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فلان مزْنٌ واكِف فهذ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ز مجاز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ؤُه كثيرٌ واف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9">
        <w:bookmarkStart w:id="61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نَسِمُه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خُرْطُو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ن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ة ما أُقِرّ في الاستع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وضعه في اللغة والمجاز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ضدّ ذلك وإنما يقع المجازُ ويُعْدَل إل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معانٍ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اتساع والتوكيد والتشبيه فإن عُدِمت الثلاثة تعيَّ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قيقة فمن ذلك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حر فالمعاني الثلاثة موجو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تساع فلأنه زاد في أسماء الف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َس وطِرْف وجَواد و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إن احتِيج إليه في شعر أو سجع أو اتِّساع استعمل استعمال بقية تلك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فضي إلى ذلك إلا بقرينة تُسْقِط الشبهة وذلك كأن ي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وت م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ك يوم يوم وقد ثمد الجياد فكان بحرا وكأن يقول الس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ك هذا إذا 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ُرَّته كان فجراً وإذا جرى إلى غايته كان بحراً فإن عَرِي من دليل فلا لئ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اساً وإلغ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يد فلأنه شبّه العَرَض بالجوْهر وهو أثبت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ْخَلْناهُ في رحمتِنا هو مجاز وفي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عة فلأنه كأنه زاد في اسم الجهات والمحالّ اسماً هو الرّ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تشبيه فلأنه شبَّه الرح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صح دخ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وز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ُ فلذلك وضعَه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يد فلأنه أخْبر عن المعنى بما يُخْبرَ به عن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ُ أنواع الاستعارات داخلةٌ تحت المجاز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م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داءِ إذا تَبَسَّم ضاحكاً غَلِقَت لضَحْكَتِه رِقَابُ المالِ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َّ الشمس حَلَّت رِدَاءها عليه نقي الخدّ لم يَتَخَدّد جعل للشمس رداء 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ور لأنه 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ُ لك في قلبي بيتاً مجاز واستعارة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ّساع والتوكيد والتشبيه بخلاف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داراً فإنه حقيقة لا مجازَ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وإنما المجاز في الفعل الوا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جاز في اللغة أبوابُ الحذف والزيادات و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ير والحَمْل على المعنى و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0">
        <w:bookmarkStart w:id="62" w:name="q5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سأل القر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تّساع فيه أنه استعمل لفظ السؤال مع ما لا يصح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 والتشبيه أنها شُبّهت بمن يصحّ سؤاله لِمَا كان بها والتوكيد أنه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أحالَ بالسؤال على مَنْ ليس من عادته الإجابة فكأنهم ضمنوا لأبيهم أنه إ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ات والجِمَال أَنبأتْهُ بصحةِ قولهم وهذا تناهٍ في تصحيح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كثر اللغة مع تأمّله مجاز لا حقيقة ألا ترى أ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معناه كان من القيام أي هذا الجنس من الفعل ومعلوم أنه لم يكن من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كيف يكون ذلك وهو جنسٌ والجنسُ يُطْلَق على جميع الماضي وجميع الحاضر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من الكائنات من كلّ مَنْ وُجِدَ منه القيام ومعلوم أنه لا يجتمعُ لإنس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ٍ واحد ولا في أوقاتٍ القيامُ كلُّه الداخل تحت الوهم هذا محال فحينئذ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جاز لا حقيقة على وضع الكلِّ موضع البعض للاتساع والمبالغة وتشبيه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ثير ويدلُّ على انتظام ذلك لجميع جنسِه أنك تقولهُ في جميع أجزاء 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ُ قومة وقومتين وقياماً حسناً وقياماً قبيحاً فإعمالُك إيا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يدل على أنه موضوعٌ عندهم على صَلاَحه لتناول جميعها وكذلك التأك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قد أَحْبَبْتُك الحبّ كلّ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ظُنّان كلَّ الظَّنّ أنْ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لاَقِيَا قال ل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بمنزلة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ُ فإذا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إذا الأسد تعريفه هنا تعريف الجنس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أشد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ا تُريد أنك خرجتَ وجميعُ الأُسْد التي يتناولها الوَهْ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 وإنما أرد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احد من هذا الجنس بالباب فوضعتَ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لى الواحد مجازاً لما فيه من الاتّساع والتوكيد 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ّ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ك وضعتَ اللفظ المعتادَ للجماعة ع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يد فلأنك نَظَمْت قدرَ ذلك الواحد بأن جئتَ بلفظ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عتاد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بيه فلأنك شبَّهتَ الواحد بالجماعة لأن كلَّ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ُه في كونه أسداً وإذا كان كذلك فمث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زيد وانطلق وجاء الليل و انص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ضربت زيداً مجازاً أيضاً من جهة أخرى سوى التجوّز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ضروب بعضُه لا جميعُه وحقيقة الفعل ضرب جميعه ولهذا يؤتى عند الاست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 البعض نحو ضربت زيداً رأ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دل أيضاً تجوُّز لأنه قد يكون المضروب بعضَ رأسه لا ك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توكيد في هذه اللغة أقوى دليلاً على شيوع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تهى كلامُ ابن ج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وُّز بلفظ السبب عن المسبّب ثم الأسباب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ى كقولهم ل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رة والفاعل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سحا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والغائي كتسميتهم العِنَب ب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مسبب عن السبب كتسميتهم المرض الشديد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بهة كالأسد لل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دّة كالسّيئة ل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 و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كلّ للجزء كالعام للخاص واسم الجزء للك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ود للزّ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ُ الفعل على القوة كقولنا للخَمْرة في الد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ك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ق بعد زوال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 كالرَّاوِية للقِر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العرفي وهو إطلاق الحقيقة على ما هُجِر عُرْ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بَّة للحِم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د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النقصا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1">
        <w:bookmarkStart w:id="63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يس كَمِثْلِه شي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42">
        <w:bookmarkStart w:id="64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سْأَل القَرْي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متعلق على المتعلّق به كالمخلوق بالخَل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مجاز بالذات إلا على أسماء الأجناس أما الحَرْ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يد وحده بل إنْ قُرِن بالملائم كان حقيقةً وإلا كان مجازاً في التركي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إنه يدلّ على المصدر واستناده إلى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في الإسناد عقلي وفي المصدر يستتبع تجوّز العقل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ماء فالأعلام منها لم تُنْقل بعلاقة فلا مجاز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قات تَتْبع الأصول فلم يبق إلا أسماءُ 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ُ إما لأجل اللفظ أو المعنى أو لأجلهما فالذي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إما لأَجْل جَوْهره بأن تكون الحقيقة ثقيلة على اللسان إما لِثِقل الوز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ر التركيب أو ثقل الحروف أو عوارضه بأن يكون المجازُ صالحاً لأصْناف البدي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أجل المعنى إما لعظَمةٍ في المجاز أو حقارة في الحقي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في المجاز أو لِلُط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ظمة فكالمجلس وأما الحقارة فكقضاء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عن التغوُّط وأما زيادة البيان فإما لتَقْويةِ حال المذكور كالأسد للشج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ّكر وهو المجاز في ال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طيف فنقو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شوقَ إلى الشيء مع كمال العلم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ِ الجهل به بل إذا عُلم من وجهٍ شَوَّق ذلك الوجهُ إلى الآخر فتتعاقب الآ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ات ويكونُ الشعورُ بتلك اللذات أتمّ وعند هذا فالتعبيرُ بالحقيقة يفيدُ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بير بلوازم الشيء الذي هو المجاز لا يفيدُ العلم بالتمام فيحص دَغْدَ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انية فكان المجاز آكَدَ وأل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تاج الدين السبكي في شرح منهاج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ُل في الأعلام التي تُلْمَح فيها الصفة كالأسْوَد والحرث ونقَله عن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سْتَثنى هذا مما تَقَّد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ُ خلافُ الأصل لأنه يتوق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َضْع الأول والمناسبة والنقل وهي أمورٌ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 على الوَضْع وهو أحدُ الثلاثة فكان أكثر ولأن المجاز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وى الحقيقة لكانت النصوص كُلُّها مجملة بل المخاط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 يحصلُ الفهمُ إلا بعد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ولأن لكل مجاز حقيقةً ولا عكس يدلُّ عليه أن المجاز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إلى معنى ثان لمناسبة شاملة والثاني له أول وذلك الأوّل لا 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تاج الدين السبكي في شرح 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ُ تارة يُطْل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رادُ به الغالب وتارة يرادُ به الدليل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ُ خلافُ الأصل إم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غالب والخلاف في ذلك مع ابن جنيّ حيث ادّعى أن المجاز غالب على اللغ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ثاني والفرض أن الأصل الحقيقة والمجازُ خلاف الأصل فإذا دار اللفظ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مجاز واحتمال الحقيقة فاحتمالُ الحقيقة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بد الوهاب في كتاب المل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ّ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المجاز لا يُعْلم من جهة العقل ولا السمع ولا يُعلم إلا بالرجوع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الدليل على ذلك أن العقلَ متقدّم على وَضْع اللغة فإذا لم يكن 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ضعوا الاسم لمسمًّى مخصوص امتنع أن يُعْلم به أنهم نقلوه إلى غيره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ُ العلم بوضعه وكذلك السمع إنما يَرِد بعد تقرّر اللغة وحصول المواظبة وتم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اطب واستمرار الاستعمال وإقرار بعض الأسماء فيما وُضع له واستعمال بعض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ُضِع له فيمتنع لذلك أن يُقال إنه يعلم به أن استعمال أهل اللغة لبعض الك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ا وُضع له لامتناع أن يُعلم الشيء بما يتأخ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جوه الفرق بين الحقيقة والمجاز أن يُوقِفنا أهلُ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جاز ومستعمل في غير ما وُضع له كما وَقَفونا في استعمال أسد وشجاع و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يّ والبليد وهذا من أقوى الطر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 تكون الكلمةُ تصرَّف بتثنية وجمع واشتقاق وتعلّ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لوم ثم تجدها مستعملةً في موضع لا يثبت ذلك فيه فيُعْلم بذلك أنها مجاز مثل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ر فإنها حقيقةٌ في القول لتصرفها بالتثنية والجمع والاشتقاق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أ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وامر اللّه وأوامر رسوله وأمَر يأمر أمراً فهو 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ا تعلّق بآمر ومَأْمور به ثم تجدها مستعملةً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والشأن عاريةً من هذه الأحكام فيُعْلم أنها فيه مجاز مث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ْرُ فِرْعَوْنَ برَ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ُ جملة أفعاله و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َّرد الكلمةُ في موضع ولا تطَّرد في موضع آخ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فيستدلّ بذلك على كونها مجازاً وذلك لأن الحقيقة إذا وُضِعت لإفادة شيء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ّادها وإلا كان ذلك ناقضاً للغة فصار امتناع الاطّراد مع إمكانه دا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 الحقيقة إلى المجاز وذلك كتسمية الجدّ أباً فإنه لا يطّرد وكذا تَسْم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اب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ذكره القاضي أبو بكر من أن تقوية الكلام ب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مات الحقيقة دون المجاز لأن أهل اللغة لا يقوّون المجاز بالتأكيد فل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جدارُ إرادة ولا قالت الشمس قولاً كطلعت طلوعاً وكذلك ورد الكلام في الشّ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ى طريق اللغ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َمَ اللَّه مُوسَى تكلي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كيد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در يفيد الحقيقةَ وأنه أسمعه كلامه وكلّمه بنفسه لا كلاماً قام بغيره انته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ُ بين الحقيقة والمجاز إما أن يق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صيص أو ب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ا التَّنصيصُ ف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واضِ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ٌ وذاك مجاز أو يقول ذلك أئمةُ اللغة قال الصفي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َ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ذلك إلا ع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واضعُ هذا حقيقة أو هذا مجاز فيثبت بهذ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نصّ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فبالعلامات فمن علامات الحقيقة تبادرُ الذّه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هم المعنى والعَراء عن القرينة أي إذا سمعنا أهل اللغة يعبِّرون عن 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رتين ويستعملون إحداهما بقرينة دون الأخرى فنعرفُ أن اللفظَ حقيقة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ة بدون القرينة لأنه لولا استقرار أنفسهم على تعيّن ذلك اللفظ ل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َضْع لم يقتصروا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ْ علامات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لى ما يستحيل تَعَلُّق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اللفظ في المعنى المنسي كاستعمال لفظ الدابَّة في الحمار فإنه موض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لكل ما يدبّ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عليق أَلِكْي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لقاضي أبو بكر فروقاً بي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فمن ذلك أن الحقيقة يُقاسُ عليها والمجازُ لا يقاسُ عليه فإنَّ من 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ر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يضرب فهو ضارب فيُطْلَق هذا الاسم على كل ضارب إذ هو حقيقةْ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طْلَق ذلك على من كان في زَمَن واضِع اللغة وعلى مَنْ يأتي بعدَه ول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 البساط واسأل الحصير واسأل الثوب بمعنى صَاحبه قياس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3">
        <w:bookmarkStart w:id="65" w:name="q6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سأل القَرْي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الحقيقة يشتق منها النعوت يقال أمر يأمر فهو 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ُ لا يشتق منه النعوت والتفري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حقيقة والمجاز يفترقان في الجمع فإن جمع أمْ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دّ للنهي أوَامر وجمع الأمر الذي هو بمعنى القَصْد والشأن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برهان في كتابه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ة على الحقيقة والمجاز وقال الأستاذ أبو إسحاق الإسفرائ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جازَ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مْدَتنا في ذلك النقلُ المتواتر عن العرب 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لى مَتْن الطريق ولا مَتْنَ لها وفلان على جناح السفر ولا جناح للسفر وشاب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َةُ الليل وقامت الحَرْبُ على ساق وهذه كلُّها مجازات ومنكرُ المجاز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حدٌ للضرورة ومبطل محاسن لغةِ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ُ له لمّا تَمَطَّى بصُلبه وأردَف أعجا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ء بِكَلْكَلِ وليس لليلٍ صُلْب ولا أرْداف وكذلك سموا الرّجل الشجاع أس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يم والعالم بحراً والبليد حماراً لمقابلة ما بينه وبين الحمار في معنى الب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رُ حقيقةٌ في البهيمة ال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سدُ حقيقة في البهيمة ولكنه نُقل إلى هذه المستع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ّ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أستاذ أن حدَّ المجاز عند مُثْبتيه أنه كلُّ كلام تجوّزَ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ضوعه الأصلي إلى غير موضوعه الأصلي لنوع مقارنةٍ بينهما في الذات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ارنة في المعنى فكَوَصْف الشجاعة والبلادة وأما في الذات فك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سماءً وتسمية الفَضلة غائطاً وعَذِرَة والعَذِ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الدار و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مطمئن من الأرض كانوا يرتادونه عند قضاء الحاجة فلما كَثُر ذلك نُق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ُ إلى الفَضْلة وهذا يستدعي منقولاً عنه متقدّماً ومنقولاً إليه متأخر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 تقديمٌ وتأخير بل كلُّ زمان قُدِّر أن العرب قد نطقَتْ فيه ب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طقت فيه بالمجاز لأن الأسماء لا تدلّ على مدلولاتها لذاتها إذ لا مُناس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ِ والمسمَّى ولذلك يجوز اختلافها باختلاف الأمم ويجوز تغييرها والثوب يسم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عرب باسم وفي لغة العَجَم باسم آخر ولو سمّي الثوب فرساً والفرس ثوباً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حيلاً بخلاف الأدلة العقلية فإنها تدلُّ لذواتها ولا يجوزُ اختلافها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فإنها تدلُّ بوضعٍ واصطلاح والعرب نطقَتْ بالحقيقة والمجاز على وجهٍ وا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ُ هذا حقيقة وهذا مجازاً ضربٌ من التحكم فإن اسمَ السبع وضع للأسد كم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ال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جواب عن هذا أنا نسلّم له أن الحقيقةَ لا بدَّ من تقد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از فإن المجاز لا يُعْقل إلا إذا كانت الحقيقة موجودةً ولكن التاريخ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ٌ عندنا والجهلُ بالتاريخ لا يدلُّ على عدم التقديم و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عربَ وضعت الحقيقة والمجاز وضعاً واحداً فباط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ربُ ما وَضعت الأسد اسماً لعين الرجل الشجاع بل اسم العَين في حقّ الرج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ُ ولكن العربَ سمَّت الإنسانَ أسداً لمشابهته الأسد في معنى الشجاعة ف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أسامي في لغة العرب انقسمت انقساماً معقولاً إلى هذين النوعين فسمَّي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َهما حقيقة والآخر مجازاً فإنْ أنكَرَ المعنى فقد جحد الضرورة وإن اعتر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ع في التسمية فلا مشاحّة في الأسامي بعد الاعتراف بالمعاني ولهذا لا يفهَ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ْلَق اسم الحمار إلا البهيمة وإنما ينصرف إلى الرجل بقرينة ولو كان حقيقة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اولهما تناول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 الحرمين في التلخيص والغزالي في المن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تاذ أنه لا يصحّ عنه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ج السبكي في شرح منهاج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ن خط ابن الصلا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بن كج حكى عن أبي علي الفارسي إنكارَ المجاز كما هو المحكيّ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ُّ أيضاً فإن ابنَ جني تلميذُ الفارسي وه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ذهبه ولم يحكِ عنه ذلك بل حكى عنه ما يدلُّ على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رادُ مَنْ أنكرَ المجازَ في اللغ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َ لم تَنْطق بمثل قولك لل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سدٌ فإن ذلك مُكابرةٌ وعنادٌ و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ٌ بين أمرين إما أن يَدَّعي أنَّ جميع الألفاظ حقائق ويكتفي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مال وإن لم يكن بأصْل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لّم ويعود البحثُ لفظياً وإن أراد استواءَ الكلِّ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قال القاضي في مختصر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ُرَاغَمَةٌ للحقائق فإنا نعلم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ا وضعت اسم الحمار للب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ُ يجوز خلوّه عن ال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ا حقيقة ولا مجازاً لغويّاً فمن ذلك اللفظُ في أول الوَضع قبل استعما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ع له أو في غيره ليس بحقيقة ولا مجاز لأنَّ شرط تحقق كلّ واحد م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الاستعمالُ فحيث انْتَفَى الاستعمال انتفيا ومنه الأعلام المتجدِّ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مسمّياتها فإنها أيضاً ليست بحقيقةٍ لأن مستعمِلَها لم يستَعْمِ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ُضعت له أولاً بل إما أنه اختَرعها من غير سَبْق وَضع كما في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رْتجلة أو نقلها عما وُضعتْ له كالمنقولة وليست بمجازٍ لأنها لم تنقل لعل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تاج الدين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أنَّ المراد بالأعلا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ُ المتجدّدة دون الموضوعة بوَضع أهل اللغة فإنها حقائق لغوية كأسماء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حق بعضُهم بذلك اللفظ المستعمل في المشاكل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">
        <w:bookmarkStart w:id="66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جزاءُ س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يِّئَةٌ مِثْل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 واسطةٌ بين الحقيقة والمجاز وهو ممنوعٌ كما بيَّنْتُ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ق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تمع الوصفان في لفظٍ واحد فيكون حقيقةً ومجا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َّا بالنسبة إلى مَعْنيين وهو ظاهر وإما بالنسبة إلى معنى واحد وذلك من وَضْ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فظ الموضوع في اللغة لمَعْنًى وفي الشرع أو العرف لمعنًى آخر فيكون است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عنيين حقيقةً بالنسبة إلى ذلك الوَضع مجازاً بالنسبة إلى الوَض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وأتْبَاع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يُعرف أن الحقيقة قد تصيرُ مجا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كس فالحقيقةُ متى قلَّ استعمالها صارت مجازاً عُرْفاً والمجاز متى كث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ُ صار حقيقة عُرْفاً وأما بالنسبة إلى معنى واحد من وَضْع واحد ف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ْتحالة الجمع بين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ُ والمعنى إما أن يتّحد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فْرَد كلفظة اللّه فإنها واحدة ومَدْلولها واحد ويسمّى هذا بالمفرد ل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بمعناه أو يتعَدَّدا فهي الألفاظ المتباينة كالإنسان والفرس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مختلفة الموضوعة لمعانٍ مختلفة وحينئذ إما أن يمتنع اجتماعُهما كالسَّ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ض وتسمَّى المُتباينة المُتَفاضلة أو لا يمتنع كالاسم والصّفة نحو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رم أو الصفة وصفة الصفة كالناطق والفصيح وتسمى المتباينة المتواصلة أو يتعد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فظُ والمعنى واحدٌ فهو الألفاظ المُترادفة أو يتّحد اللفظ ويتعدَّد المعن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وُضع للكل فهو المشترك وإلا فإن وُضع لمعنًى ثم نُقل إلى غيره لا لِعلاق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ُرْتجل أو لعلاقة فإن اشتهر في الثاني كالصَّلاة سُمِّي بالنسبة إ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ً عنه وإلى الثاني منقولاً إليه وإن لم يشتهر في الثاني كالأسد فهو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أول مجازٌ بالنسبة إ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والعشرون معرفة المش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َّى الشيئان المختلفان بالاسمين المختَلِفين وذلك أكثرُ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ٍ وفرس وتسمَّى الأشياءُ الكثيرة بالاسم الواحد نحو عين الماء وعين المال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ويسمى الشيء الواحد بالأسماء المختلفة نحو السيف والمُهَنَّد والح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 مما ذكره هو المشتَرك الذي نحنُ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َّه أهل الأصول بأنه اللفظُ الواحدُ الدالُّ على 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 فأكثر دلالةً على السواء عند أهل تلك اللغة واختلف الناسُ فيه ف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ُمْكِنُ الوقوع لجواز أن يقعَ إما من وَاضِعَيْن بأنْ يضعَ أحدُهما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ًى ثم يضعُه الآخرُ لمعنًى آخر ويَشْتَهِر ذلك اللفظ بين الطائفتين في إف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وهذا على أنَّ اللغات غيرُ توقيفية وإما مِنْ واضعٍ واحدٍ لغرض 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امع حيثُ يكونُ التصريح سبباً للمَفْسدة كما رُوي عن أبي بكر الصديق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ه رجلٌ عن النبي صلى الله عليه وسلم وقت ذهابِهما إلى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َ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يَهْديني السب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أيضاً على أنه وَاقعٌ لنَقْلِ أهلِ اللغة ذلك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لفاظ ومن الناس من أوْجب وقوعَ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انيَ غيرَ متناهيةٍ و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ة فإذا وُزِّع لزِم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هب بعضهُم إلى أن الاشتراك أغْلب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روفَ بأسْر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شهادة النُّحَاة والأفعال الماضية مشتركةٌ بين الخبَر والدُّعاء والمضار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هو أيضاً مشْتَرَكٌ بين الحال والاستقبال والأسماء كثيرٌ فيها الاشترا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مَمْناها إلى قسمي الحروف والأفعال كان الاشتراكُ أغل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دَّ بأن أغلبَ الألفاظ الأسماء والاشتراكُ فيها قليلٌ بالاست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لافَ أنَّ الاشتراك على خلا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ثلة من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ُ الكثير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ر بن مالك يا عَمَّا أَفْنَيْتَ ع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تَ عَمّا فالعمُّ الأولُ أراد به يا عمَّاه والعمُّ الثاني أراد به أفنيت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ت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َشَى يَمْشِي من المَشْي ومَشَى إذا كَثُرت ما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مْشَى لغتان فصي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نِ امْشُواْ وَا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َى آلِهَت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دعا لهم بالنَّم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َّوَى مواضع النَّ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النَّ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ع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قال حدّ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أبي عبيدة ع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 عند أبي عمرو بن العلاء فجاءه شُبَ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ْوة الضبعي فقام إليه أبو عمرو فألقى إليه لُبْدة بغلته فجلس عليها ثم أق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ّثه فقال له ش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و سألتُ رُؤْبتكم هذا عن اشتقاق اسمه فما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رُؤْبَة لم أملك نفسي فرجعت إليه ثم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ّك ت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َّ بن عدنان أفصحُ من رُؤْبة وأبيه فأنا غلام رؤبة فما الرُّوَبة والرُّ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وبة والرُّؤبة والرُّؤْبَة فلم يُحِرْ جواباً وقام مُغْضباً فأقبل عليَّ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شريف يَقْصد مجالسنا ويقضي حقوقنا وقد أسأت فيما واجهتَ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ُ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مْلك نفسي عند ذكْر رُ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سَّر لنا يونس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و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ميرة اللَّ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طْعة من الليل وفلان لا يقوم بِرُوبة أهْ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ا أسند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هم والرّ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مَام مَاءِ الفَ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ؤْبَة مهم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دْخِلها في الإناء تَشْعَبُ بها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فذك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حدثنا أبو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عن يونس أن رجلاً قال ل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سمَّاك أبوك رُؤْ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َبِرُوبَة الليل أم برُوبةَ الخمير أم بِرُوبة اللبن أم برُوبة الفرس ف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ْوته وروب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ظمه وروبة الخ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 وروبة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قه في جِماعه وقيل عَرَقه وهذا كلُّه غيرُ مهموز فأما رُؤْبَة بالهمزة فقطعة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 يُرْأَبُ بها القدح أي تُصْلح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عروفة وكلُّ ما سَفَل فهو أرض والأرْ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قوائم الدابة والأرْ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ْضَة والرِّعْ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عباسٍ في يوم زَلْز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ُلْزِلت الأرْضُ أم بي أرْض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ْ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كام والأرْ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أُرِضَت الخشبةٌ تُؤْرَضُ أَرْضَاً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ْروضة إذا أكلَتْها الأَرَض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ل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سماء وهلال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لال يُعَرْقَب به حمارُ الوحش وهلال النَّ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ُّؤَابة و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طْعة من الغبار وهلال ال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ف بالظفر و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ُ رَح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َة إذا سلخت والهل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ماء في الحوض و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أكثر الضِّراب حتى هَ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وَزْ جمع إوَزَّة لهذا الطائر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وَزّ غليظ وفرس إوَزّ أي مُوَثَّق 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ابن درست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رجل إوزّ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وز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ليظة لحِيمَة في غير طول ولا تُحذف ألفها يعني لا يقال في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ّ ولا وَز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لفاظ المشتركة في معانٍ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ن قال الأصمعي في كتاب 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قْد من الدراهم و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رض 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أيام لا يُقْلِ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أرض بني فلان ع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ُ الإنسان التي يَنْظُرُ بها 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ُ البئر وهو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ةَ التي تعمل حتى يظهر م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ّارة التي تفور من غَيْر عَ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 يمين القِبْلة قِبْلة أهل العراق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ُ من 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عين الميزان وهو ألاَّ يَسْتوي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دابة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جل نفسه أو الدابة نفسها أو المتاع نفس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ْبَلُ منك إلا در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أي لا أقبل بدلاً وهو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ْبَعُ أثراً بعد عَيْن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 الجيش الذي يَنْظُر لهم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ُ الرُّكْبة وهي النُّقرة التي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ضفة وشمالها وهي المشاشة التي على رأس الرُّكبة 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نف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ِين الرَّجلُ الرجلَ ينظرُ إليه فيصيبه بعَيْ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ابة التي تَنْشَأ من القبلة قِبلة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ل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ّه بن محمد بن المعلى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َيْن في كلام العرب مواضع كثيرة فالعَيْن لكل ذي رُوح يُبْصر بها 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ُ الرُّكبة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نُ الميزان 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كتابة والعَيْنُ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 الإنسان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ْنُ حقٌّ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ماء 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ٌ من أسماء الذهب ويقال للفضة الوَرِق 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ين النسيئة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َرٌ يجيء ولا يُقلع 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 الشي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رهمي بعينه والعَيْن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ي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عَيْنٍ وبِعِينةٍ وهو الرّبا 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من عَانه إذا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ربما قيل بلا ألف و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عَين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 القربة والمَزَادة والعَين عين القُوبا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َاء القُوباء بَخْص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نقسم ثلاثين قسماً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كل شيء ولم يذكر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ّ في ديوان الأدب في ذكر معان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 الماء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يْدَ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ُ الشمس 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ن حروف المعجم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وعَي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قيته أول عيْن أي أول شي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إصلاح للتبز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ياره 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رَّكيَّة وعَينُ الرُّكبةِ وفي الميزان عَي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َجَحَت إحدى كِفّ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ُ الشمْس وعَيْنُ القَوْس التي يقع فيها الب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كون أبوهم واحداً وأمه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عين الإنسان وكلّ ذي بَ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ُه عَينَ عُنّ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ذلك عَمَدَ عَيْنٍ إذا تعمَّ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َبْدُ عَيْ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خدمُك ما دُمْت تراه فإذا غبتَ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تَجَسِّس للخَ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د قليل 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ب للمز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بنو أب وأ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اد الرجل من الح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نَّ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ون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ْسٌ من العنب ثم راجعت تذكرتي فوجدتُ فيها العَ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تُطلق على أشياء كثيرة قسَّمها بعضُ المتأخرين تقسيماً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لق عليه العين ينقسم قسمين أحدهما أن يرجع إلى العين الناظرة والثاني 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ما بوجه الاشْتِقاق والثاني بوجه التشبيه فأ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َجْه الاشتقاق ف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وغير مصدر فالمصدر ثلاث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ُ بالعَيْن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رب الرجل في عَ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صدر ثلاثة ألفاظ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ار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ا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جع إلى التشبيه فست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ْنُ الجاسُوس تش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لأنه يطلع على الأمور الغ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بيئة وهو الذي يرقب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يْ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دهم 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حِدُ الأعيان وهم الإخْو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ِقَّاء 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ّ كلُّ هذه مشبهةٌ بالعين لشَرَفِها وأما ما 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فعشر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وعليه يتخرّج اللغ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لام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عَيْناً زاهرات كأنهن الدرَاري ثم شاةٌ جادت بعنز وديك في ليال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هار 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ْوِجِاج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ِب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حَابة تأْتي من ناحي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َرُ أيام كثيرة لا يُقْل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ُ الرُّكْبَةِ وهي نُقْرة في م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ُ حرر ذلك الشيخ تاج الدين بن مكتوم في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خليل معنى آخر زائد على ما تقدّم وهو أنها تطلق على س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أشد قول معن بن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بَّ عينٍ قد ذَبَحْت لطارقٍ فأَطعمتُه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هِ وأطَايِبه وفي كتاب مراتب النحويين لأبي الطيب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ال له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ق على أخي الأم والمكان الخالي والعَصْر الماضي والدابة والخيلاء والشَّامَ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مَنخُوب الضعيف وضَرْب من بُرُود اليمن والسِّحاب والمُخَالاة والجب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ْود وثوب يُسْتَر به الميت والرجل الحسن القيام على ماله والبَعِير الضَّخ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َّ والتَّوَهُّم والرّجل المتكبّر والرجل الجواد والأكمة الصَّغِيرة والرَّ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والمُبَرِّئ والذي يَجزُّ الخَ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طيب أخبرني محمد بن يحيى قال أنشدني عم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تَ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فضل جعفر بن سليمان النوفلي عن الحِرْمازي ل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بيات على قافيةٍ واحدة يستوي لفظُها ويختلف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َ قل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َاعي الهَوى إذْ رَحَل الجيرانُ عند الغُروبْ أتبعتُهم طَرْفي وقد أَزْمَع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عُ عينيَّ كفَيْضِ الغُروبْ كانُواْ وفيهم طَفْلة حَرَّة تفترّ عن مِثْل أق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رُوبْ فالغُرُو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روب الشمس والثاني جمع غَر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َّل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المملوءة والثالث جمع 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وِهَاد المنخ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سلامة الأنبار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هذرياً جَلْ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 من بطن قديد جَلْسا ثم رقى من بعد ذاك جَلْسا يشرب فيه لبناً وجَلْس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ْقَةٍ لا يشربون جَلْسا ولا يؤمّون لهمْ جَلْسا جَلْس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َل عال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والرابع عسل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س من أسماء الطير عد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م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ظْمُ الذي في أعلى رأسه والفَرْخُ وهو الدّماغ والنَّ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لْدَةُ التي تُغَطِّي الدماغ والعُص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ُ الذي تنبتُ عليه النَّ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ُ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كْتَةُ الصغيرةُ التي في إنسان العين فيها البص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رَ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 تحت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َام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ةُ التي في صَفْحَةِ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طَا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ْعَد الرِّدْف خَلْفَ ال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ُرَ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 الوركين فوق الذَّن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َ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َّوَى والحصى الصِّغَار يكون في الحافر ممَّ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ق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تان في مؤخر اللّبد دون الحج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َعْس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رَّة على قَصَبة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اه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الذي يلي العَضُدين من أعلاهما المج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زْمَة التي بين الحَجَبَة والقُصْرَى في الوَر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َ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ظَام الرِّقاق في أعلى الخيا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حَاء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قّ وهشّ من العظام التي تكون في الخيا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ؤوس الكت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ر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شّ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ت البيض في اليد أ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ُخ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حم الف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كامل لأبي إسحاق البطليوسي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 م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حين ركب سنة خمس وثمانين ومائة إلى حضور الميدان وشهود الحلْبَ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ْمَعي قد قيل إن في الفرس عشرين اسماً من أسماء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وأنشدك شعراً جامعاً لها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ّ كالسِّرْحانِ تمّ له ما بين هَامَته إلى النَّسر رَحُبَتْ نَعَامَ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وُفِّر لحمُه وتمكّن الصُّرَدَان في النَّحْر وَأَنافَ بالعُصْفور من سَعَفٍ ها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م موثَّق الجَِِذر وازْدَان بالدِّيكين صُلْصُله ونَبَتْ دَجَاجته عن الصَّدْ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اهضان أُمرّ جَلْزهما وكأنما عُثِما على كَسْرٍ مُسْحَنْفِر الجنبين مُلْت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شيمته إلى الغرّ وسما الغُرَاب لموقعَيْه معاً فأبينَ بينهما على قَد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َنَّ دون قبيحه خُطَّافه ونأت سَمامَتُه عن الصَّقْر وتقدّمت عنه القَطَاةُ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أت بموقعها عن الحر وسما على نِقْوَيه دون حِدَاته خَرَبان بينهما مدى الشِّ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الرَّضيم إذا جرى فلَقاً بتَوَائمٍ كمواسمٍ سُمْر رُكّبنَ في مَحْض الشَّو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ِط كَفْتِ الوثوب مُشَدَّد الأَسْر ورأيت لهذه الأبيات شرحاً في كراسة فس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كما تقدّم في كلام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صْفور في الفرس في ثلاث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مَنْ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صي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ناتئ في كل 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رّة التي دقَّت وطالت ولم تجاوز العينين ولم تستَد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ي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ان الناتئان خلف الأذن وهما الخُشَشَا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ة التي تغشى الزَّور ما بين مُلْتَقى ث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ر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هِ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منكبين وهو اسم لفَرْخِ ال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ُ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لة الساق وهو من أسماء الرّخ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سّمَ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في الفرس لا أَحْ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بارى والجمع خِرْبان وبه تم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ون بدون السّم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في أمالي أبي القاسم الزّجاجي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عَدُّ من أسماء الطير في خَلْق الفَرَس إلا ما أذكر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رَد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 يَكْتَنِفَانِ اللسان ويقال بياض في الظهر والذُّب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ِ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ْثَنَى من لح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عَامَة والسَّحَ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ماغ كأنه غِرْقئ البيض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خَلْفَ قَوْنَسه من هَامت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َعْس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رَّة الدقيقة المستط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خر الدماغ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ُّ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صْف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بت الناصية وقَوْنَ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صْ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َمٌ ناتئ في كل جَب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لت الغُرَّة فدقَّت فلم تجاوز العينين فهي العصْ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لْص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 النَّاص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ْحِدَأ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ُ الأُذ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ْخ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واد يكون في الأذن من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تون الع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َام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ائرةُ التي في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طَّاف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ٌ عند المرك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طَا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ْعَد الرِّد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ُر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َف الوَرِك من ظهر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خَ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َلَة 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ه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ق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كَت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س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ُ الحافر فيه ك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اق والرِّجل معر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َ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 الجم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ية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ق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فافا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قْر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سوط من الخاص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رْس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ذّراع مما يلي الوَ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عْد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جرَد من ظهر ذراعي الفرس بمنزلة الحم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ر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ت بيض تَنْبُتُ في اليد أ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رَق يكون دوين أ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زّ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لا يطيف بالعظم كله ولكنه وض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ر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ْلاق العين ومن المشترك بالنسبة إلى 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ب المصنف 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ْفَتُ في كلام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ْ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ْفت في كلام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ِيط عند عام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هْن السم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ريب الألفاظ المشتركة لفظة كذب قال خداش بن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بْتُ عليكم أوْعِدُوني وعَلِّلُوا بي الأرضَ والأقْو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رْدَان مَوْظبا قال أبو زيد في ال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كذبت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يكم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ءُ كَذَب في الحديث والشعر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ب عليكم الحجُّ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كذب والمعنى عليكم الحجّ أي حجّ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أعرابيّ إلى رجل يَعْلِف بعي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بَ عَلَيْ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زْرُ والنّ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فار كذَبْنَ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عليق النجيرمي بخطِّه قال عيسى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بي أعْراب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ف بَعيراً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بَ عليك البَزْرُ والنّ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هذه الكلمة إذا أراد أحدهم ال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ليك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يد عليك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بريزي في تهذيبه ف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بْيَانِيَّة وصّ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نِيها بأنْ كَذَب القَراطِفُ والقُروفُ قوله بأن كَذَب القَراطِف والقرو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فظي الخبر ومعناه الإغراء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ليك كذا أي عل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و بن معد يكرب شكى إليه المعَ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يك العَسَ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ب العَتِيقُ وَم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نٍّ بَارِدٌ هذا إغراء أي عليك العتيق والماء البارد ولكنه كذا جاء عنهم ب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اعل كذب 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ب عليك العسل أي الزمْ العَدْو وسرعةَ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ليكُمُ الحجُّ وكذب عليكم العُمْرة وكذب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ُ ثلاثةُ أسفار كذَبْنَ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بريزي في موضع آخر من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لرجل إذا أ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وأغري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ليك كذا وكذا أي عليك به وهي كلمةٌ نادرة جاءت على غي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كذَب عليكم الحجّ أي عليكم بالحج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ب عليكم الحجّ والحج بالنصب والرفع لغتان النصب على الإغراء والرفع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كم وأمْكنَكم أنشد الأصمعي للأسود بن ي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يك بي فاتب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درستويه في شرح الفص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لفظه وَج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لاف معان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من أقْوى حُجَج من يزعمُ أن من كلام الع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َّفِقُ لفظه ويختلف معناه لأن سيبويه ذكره في أول كتابه وجعله من الأصول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َّ من لم يتأمل المعاني ولم يتحقق الحقائق أن هذا لفظٌ واحد قد جاء لمع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وإنما هذه المعاني كلُّها شيءٌ واحد وهو إصابةُ الشيء خيراً كان أو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رّقوا بين المصادر لأن المفعولات كانت مختلفة فجعل الفَرْق في المصادر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فعولة والمصادرُ كثيرة التصاريف جداً وأمثلتُها كثيرة مختلفة وقياسُها غامض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ِلها خفيّة والمفتِّشُون عنها قليلون والصبرُ عليها معدوم فلذلك توهَّم أه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أنها تأتي على غير قياس لأنهم لم يضبطوا قياسها ولم يَقِفوا على غَوْ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س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عَل وأف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احد كما لم يكونا على بناء واحد إلا أن يجيء ذلك في لغتين مختلفتين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واحدة فمحالٌ أن يختلف اللفظان والمعنى واحد كما يظنُّ كثير من اللغ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يين وإنما سمعُوا العرب تتكلمُ بذلك على طِباعها وما في نفوسها من مع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وعلى ما جرت به عادتُها وتعارفُها ولم يعرف السامعون لذلك العل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ق فظنُّوا أنهما بمعنى واحد وتأوَّلُوا على العربِ هذا التأويلَ م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إن كانوا قد صدَقوا في رواية ذلك عن العرب فقد أخطؤوا عليهم في تأوي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ُ في الحكمة وليس يجيء شيء من هذا الباب إلا على لغتين متباينتين كما بيّ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على معنَيَيْن مختلفين أو تشبيه شيء بشيء على ما شرحناه في كتابن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ّفناه في افتراقِ معنى فعل و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اهنا يجبُ أن يتعرّف ذلك وأن قو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فَت الدَّ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ُ أنا ووقَفْت وقفاً للمساكين لا يجوزُ أن يكونَ الفعلُ اللازمُ من هذا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وز على لفظ واحد في النظر والقياس لما في ذلك من الإلباس وليس إدخ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لباسِ في الكلام من الحِكْمة والصوابِ وواضعُ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َّ وجل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ٌ علي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لغةُ موضوعةٌ للإبانة عن المعاني فلو جاز وضعُ لفظ واحدٍ ل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ْنَيْين مختلفين أو أحدُهما ضدٌّ للآخر لما كان ذلك إبانةً بل تَعْمِيَ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ْطية ولكن قد يجيءُ الشيءُ النادرُ من هذا لِعللٍ كما يجيء فَعلَ و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هَّمُ من لا يعرفُ العِلل أنهما لمعنيين مختلفين وإن اتفق اللفظان والسماع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حيحٌ من العرب فالتأويلُ عليهم خطأٌ وإنما يجيءٌ ذلك في لغتين متباين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ذْفٍ واختصارٍ وقَع في الكلام حتى اشتبه اللفظان وخَفِي سببُ ذلك على ال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َّل فيه الخطأ وذلك أن الفعل الذي لا يتعدَّى فاعله إذا احْتِيجَ إلى تعدي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ُزْ تعدِيَتُه على لَفْظه الذي هو عليه حتى يُغيَّر إلى لفظٍ آخر بأن ي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َله الهمزة أو يوصل به حَرْف جرّ بعد تمامَه ليستدلَّ السامعُ على اختلا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إلا أنه ربما كثُرَ استعمالُ بعضِ هذا الباب في كلام العرَب حتى يُحا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ه فيحذفوا حرفَ الجرّ منه فيعرف بطول العادة وكثْرَةِ الاستعمال وثبو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وإعرابه فيه خالياً عن الجار المحذوف أو يُشَبَّه الفعل بفعلٍ آخر متَعد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لفظه فيجري مَجْراه لاتِّفاقهما في المعنى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َست الدابة وحبس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صينا شرح ذلك كله في كتاب فعلت وأفعلت بحُجَجه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ويل العلماء فيه وذِكْر عِلَلِه والقي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ُ اللغة أو عامتُهم يزعمون أن فعل و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وبغير همزة قد يجيئان لمعنًى واحد و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ير بي وأُدِير ب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اسد في القياس والعقل مخالفٌ للحكمة والصواب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فظان مختلفان لمعنًى واحد إلا أن يجيء أحدُهما في لغة قومٍ والآخر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كما يجيء في لغة العرب والعَجم أو في لغة روميَّة ولغة هند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ثعلب أن أُدِير بي لغة فأصاب في ذلك وخالف من يَزْعُ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ْت وأفْعَلت بمعنى واحد والأصل في هذا قد دُرْت وهو الفعل اللازم ثم يُنْ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باء وإما بالألف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ِير بي أو أدَرْت ف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الباء مع الألف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ُدِير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قد أُسْرِي بي على لغة من قال أسْرى في معنى سَرى لأن إد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في أول الفعل والباء في آخره للنّقْل خطأ إلا أن يكون قد نقل مر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أخرى ب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دس والعشرون معرفة الأضداد هو نوع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تر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ُ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فْهُوما اللَّفْظِ المشترك إما أن يَتَبا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ا يُمْكِن اجتماعُهما في الصِّدق على شيء واحد كالحيْض والطُّهْر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ا القُرْء ولا يجوز اجتماعهما لواحدٍ في ز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واصلا فإمّا أن يكونَ أحدُهما جزءًا من الآخر كالممك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ص أو صفةً كالأسود لذي السواد فيمن سمّ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احب ال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قيضين لا يُوضع لهما لفظٌ واحدٌ لأ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َ يجبُ فيه إفادة التردُّدِ بين معنييه والتردُّد في النقيضين حاصل ب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ُوضع لهما لفظٌ واحد من قب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لِكْيا في تعل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شْترك يقعُ على شيئين ضدي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 غير ضدين فما يقع على الضدين كالجَوْن وجلَلَ وما يقع على مختلفين غير ض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ُننِ العربِ في الأسم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َمُّوا المتضادَّين باسمٍ واحد نحو الجَوْن للأسود والجَوْن ل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َ ناسٌ هذا المذهَب وأن العربَ تأتي باسمٍ واحدٍ لشي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ّه وهذا ليس بشيء وذلك أنّ الذين رَوَوا أن العربَ تسمِّي السيفَ مُهنََّ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َ طِرْفاً هم الذين روَوا أن العربَ تسمِّي المتضادَّين باسم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َّدْنا في هذا كتاباً ذَكرْنا فيه ما احتَجُّ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ردَّ ذلك ونَقْضَه فلذلك لم نك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برد في كتاب ما اتَّفَقَ لفظُه واختلف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كلام العرب اختلافُ اللفظين لاخْتِلاف المَعْنَيَيْن واختلا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والمعنى واحد واتفاقُ اللفظين واختلاف المعنيين فأما اختلافُ اللّ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معنيين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هَب وجاء وقام وقعد ورجل وفرس ويَدٌ ورِ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ختلافُ اللّفظين والمعنى واحد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نَنت وحسبْتُ وقعَ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وذِرَاع وسَاعِد وأنف ومَرْ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ِّفَاقُ اللفظين واختلافُ المعنيين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دت شيئ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ِجْدان الضَّالة ووجَدْت على الرجل من المَوْجدَة ووجدْتُ زيداً كريم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ضربتُ زيداً وضربتُ مَثلاً وضربتُ في الأرض إذا أبعدت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عينُ المال والعين التي يُبصر بها وعينُ الماء والعينُ من السحاب الذي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ِبَل القِبلة وعين الشيء إذا أردتَ حقيقته وعين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َّرب كثيرٌ جداً ومنه ما يقعُ على شيئين متضادين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َل للكبير والصغير وللعظيم أيضاً والجَوْن للأسود والأبيض وهو في الأسود أكث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ي للقوي والضعيف والرجاء للرغبة والخوف وهو أيضاً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ُ أجناس الكلام في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ُ ذلك على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اختلافُ اللفظ والمعنى وهو الأكث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مثل رجل وفرس وسيف و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ختلافُ اللفظِ واتّفاقُ المعنى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ٌ وعَضْب وليث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 على مذهبنا في أنّ كلَّ واحدٍ منها فيه ما ليس في الآخر من معنى و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تفاقُ اللفظ واختلافُ المعنى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ُ الماء وعي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الرَّكبَة وعين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َضَى بمعنى حتَم وقضَى بمعنى أمَر وقضَى بمعنى أعْلَم و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صنَع وقضى بمعنى فرَغ وهذه وإن اختلفت ألفاظها فالأص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تفاقُ اللفظين وتضادُّ المعنى وقد مضى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قاربُ اللفظين والمعنيين كالحَزْم والحَزْن فالحزم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من الحَزْن وكالخَضْمِ وهو بالفم كلّه والقَضْم وهو بأطراف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ختلافُ اللفظين وتقارب المعنَيَيْن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َ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اً وأبَّنه إذا كان ميّ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قارب اللفظين واختلاف المعنيين وذلك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ِج 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َرَج وتحرَّجَ إذا تباعد من ال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ثِم وتَأثَّم وفَزِع إذا أتاه الفَزَع وفُزِّعَ عن قَلْ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ُحِّي عنه الفز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وس الأنص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هِل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طْشان والن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شرِب حتى رَوي والسُّدْفة في لغة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لمة والسُّدْفة في لغ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جعلُ السُّدْفة اختلاطُ الضوء والظلمة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قتِ ما بين صلاة الفجر إلى الإ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َعتَ على القوم أطلع طلوعاً إذا غبتَ عنهم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ك وطلَعت عليهم إذا أقبلتَ عليهم حتى يَرَو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َقت الشيء ألْمُقهُ لَمْقاً إذا كتبتُه في لغة بني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قي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َ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َو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لَعَبَّ الرجل إذا اضطجع ساقطاً واجلعَبَّت الإ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حادَّةً وبعت الشيء إذا بعتَه من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يت وشعَبْت الشيء أصلحته وشَعَبته شَقَقت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عُ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نيّة لأنها تفرّ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ّي بالليل والهاجد ال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الجَو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الجَو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والمشِ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ّ والمش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ر والجَ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صغير والجل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ارِ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غِ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هْ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عة في السير والإه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ِ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 الماء من أعالي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ِ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هبط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َلفْتُ الرجل في م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ُ منه خُلْ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َث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ث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أيض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ن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ٌ وشك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ه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والرَّ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اء تكون خَلْف وقدّام وكذلك دو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ّع الرجل في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ع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ّ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تَوْتُ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ته وأرْخ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َدْتُ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ُ غيري وأفَد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َدْتُه وأودعتُه مالاً إذا دفعتُه إليه يكون وديعةً عنده وأودعتَه إذا سأ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َ وديعته فقب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بِيت الكلام وغَبِي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ٌ غاضِي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ظلمة ونارٌ غاض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ُ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 خ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يَّب والخُ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لِّ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كَيْتُ الرج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ُ إليه ما يَشكُو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ْكَيْتُه إذا رجَعْتُ له من شكايته إلى ما يح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َاء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ه وسواؤ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ُه ووَسَ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ْلَبْتُ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ُه ما طل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ْلب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جأتُه إلى أن ي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رْتُ الشي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يتُه وأعل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وبه فُسِّ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سَرُّواْ النَّدَام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مَّا رَأواْ العَذَاب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ظه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ِي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الذي لم يحكم عمله والخَش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يَّبتُ الشيء وتهيَّبني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ذِ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صْيان والفُحُ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َيْت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ْهرته وكتمت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مْتُ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دتُه وسَلَل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أورده أبو عبيد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ك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البَك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زد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ن الأضْدَ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ّرَاشِر موض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لْقى عليه شِرَاشِرَه إذا ح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فِظه وألقى عليه شَرَاشِره إذا ألْقَى عليه 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سوَى الرَّ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ُ بعَيْن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وى فلان أي فلان بعينه بكسر السين قال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فلم نَعْدِل سِوَاه بغَيْرهِ نبيّ أتى من عند ذي العَرْش هاد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بِرُ الماضي والغا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هكذا قال بعضُ أهل اللغة وكأنه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سْ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البَسْ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هذا الحرف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والمعطي وهو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غَل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وب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غل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رْمِيُّ بالغلبة وهذا الحرف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ضَ في ثقل ونا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َل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َّى إذا أدْبر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الب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صْل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ْ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َ وأكْ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بّ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ذلَّل والمعبّ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كْرَم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زّ عليّ أن تفعل كذا أي اشتدّ وعزَّ أي ضَعُف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مْ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طْب الشجر ويابسه والضَّم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الِحة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الِحتُها والنَّ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النَ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يخ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ُ المُسْتَصْرخ والصريخ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ث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والشف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َل الخِضَابُ من اللِّ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ها ونصَلَ السَّهْ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لم يخرج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رْض القربة ملؤها وكذا غَرْضُ الحَوْض والغَرْضُ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قْصان عن المَلْءِ من الأضْ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ْزَعْتُ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بهم فَزَعاً وأفز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و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َثْتَهم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وْز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وْقُ اللَّيِّن والشديد ض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س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لاح بين الناس والإفساد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سْعَس اللي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َ بظلامه وعَسْعَس أدْبر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إذا أعَدْتُه إلى مَجْرَاهُ وأمْرَسْتُه إذا أنْشَبْتُه بين البَكَر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عْوِ وهو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ْ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ْذال والأشراط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ُ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ب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هو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قِفْوتي أي خِيرتي ممن أُوثره وفلان قفوتي أي تُهمَتي ك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كلّ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ُّ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فكلَّلَ أي مضى قدم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ْجِم وقد يكون كلَّلَ بمعنى جَبُ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فما كلَّلَ أي فما كذب وما جَبُ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لَ السَّه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النَّصل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بأ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ل ويقال أيضاً نصل السه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َ نصلُه في الشيء فلم يخرج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َّلْت السهم تَنْصيلاً نزعتُ نَصْله وكذلك إذا ركبت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صْل وهو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كتاب مجاز الكلام وتصا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ضْداد مَف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فْعَلة من فَوْز الرجل إذا مات ومَفازة من الفوز على جنس التفاؤل كال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نّ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ّة والضَّ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نْحَني والمنت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ظلّ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كو ظُلامته و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ُبْ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مرتفع وحفرةُ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ف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س وكَث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َ وعد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ء وال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جَو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لت وخِ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نِي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د والصيد والغَ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طالِب والمُطال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دب الكاتب لابن قُتَ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َوْق تكونُ فوق وتكو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ِ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ش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و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ُ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زْتُك وجُزْتُ بك ومَرَرْتُك ومررتُ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ِ المقصور والممدود ل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ذا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خِياره من الأضْداد جمع ش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ضمّ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مان وإنها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كى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ظَاهَر القو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َدَابرُوا فك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ق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وكان بعضُ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َق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لُ أيضاً وذهب إلى أنه من الأضْ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مشاكهة في اللغة ل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ٌ متين من الأض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ذلك للقويِّ و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فْعال لابن القو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ْن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وأقْنعَ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س رأسه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َنَنْتُ الشيء ظ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َّنته وأيضاً شككتُ فيه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جذَ المط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ع ودام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عَ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مسرعاً وقَعَد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عثَ له العطي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َلها وقَعَثَ له قَعْث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ب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م و السّكون والتَّقلب والانتشارُ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حْشَح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َسيلُ إلا من مطرٍ كثير والذي ي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ْنى مطر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شَح الشي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وفرَّق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س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ق اللّه الشيء مُباركاً أو ملعوناً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والبخل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َح نَشْحاً ونشُ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دون الرِّيِّ أو حتى امتلأ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هِش وصار كالأسد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وأبْطأ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ْوَ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د غلاماً أسْود أو غلاماً سَيّداً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رْبَ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ٌ تَنْفُخُ ولا تُؤْذي وحية حمراء خَبيثة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مِدت الرَّك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ُر ماؤُها وقلّ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عَد قامَ ضِد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عْدُ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ُ الآباء من الجَدِّ الأكبر والقُعْدُ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ُ الآباء من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صْ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برد والحرّ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ْشد ال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َفها واسْتَرْشَد عنها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كْ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رات اللبن من الإبل والتي لا لبَن لها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خاو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والموافقة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ْز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َّة والضعف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أْثَأ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واها وعطَّشها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أثأت الإب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ويت وعطِشتْ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ف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ْلقه وفتح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رَأ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فعتُه ولايَنْتُ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وْشَ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رُ والمنتفخ الجَنْبيْن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َبَه يخشِ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ه وانْتقا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اقِ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والبعيد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ح والحزن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جْب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ُتَعجَّب من حسنها أو من قبحها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حْشُ وقبيحُ الكلام والدَّرْءُ عن القبيح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غْر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بِبَنين بيضٍ وبنينَ سُودٍ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ْضَبَ اللحم في البُرْمَة جمعه والشيء فرَّق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ْجَ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ولدٍ جبان وشجاع ض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لُو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تقرِّبة من زوجها والمُتَجنِّبة من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س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قّة وثِقَل ومنه قيل للكوكب قد ناءَ إذا طلع وزعم قومٌ من اللغويين أن النَّوْ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أيضاً وأنه من الأضداد وقد أوضحنا الحجة عليهم في ذلك في كتابنا في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دنا من هذا أن ابنَ درستويه ممن ذهبَ إلى إنكار الأضداد و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 تأل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ع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ق والشَّع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وليس من الأضداد وإنما هي لغة لقوم فأفاد بهذا أنَّ شرط الأضدا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ُ اللفظ في المعنيين في لغةٍ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ٌ من بني كلاب أو من سائر بني عامر بن صَعْص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جَدَنٍ فأُطلع إلى سَطْح والملكُ عليه فلما رآه الملك اختب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ِبْ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عْلم الملكُ أنِّي سامعٌ مطيع ثم وثب من السَّطْح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ُ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َ اللَّعْن إن الوثب في كلام نزار الطَّم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ربيَّتُنا كعربيتهم من ظفر حَم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راد أن يقيم بظَفَار فليتكلم بالحمْير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ر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بح سُمِّي ب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صَرَم عن اللَّيْلِ والصَّرِيم الليل لأنه انصرَم عن النهار وليس هو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طْ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ُ تقع على القليل منه والكثي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َّف في الأضداد جماعةٌ من أئمةِ اللغة منهم قطرب والتوّ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بن الأنباري وأبو البركات بن الأنباري وابن الدّهان و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الأنباري في أول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ُ ذكر الحرو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وقِعها العرب على المعاني المتضادّة فيكون الحرفُ منها مؤدّياً عن 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ُّ أهلُ البدع والزَّيْغ والازدراء بالعرب أن ذلك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نُقْصانِ حكمتهم وقلَّةِ بلاغتهم وكثرة الالتباس في محاوراتهم عند 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اتهم فيسألون عن ذلك ويحتجون بأن الاسم مُنْبئٌُ عن المعنى الذي تحته ودا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وضحٌ تأويله فإذا اعتور اللفظةَ الواحدة معنيان مختلفان لم يَعْر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َبُ أيُّهما أراد المخاطِب وبطل بذلك معنى تعليق الاسم على هذا المسم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وا عن هذا الذي ظنوه وسألوا عنه بضروب من ال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َ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َحِّحُ بعضهُ بعضاً ويرتبطُ أوَّلُه بآخره ولا يُعْرَف معنى الخطاب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يفائه واستكمال جميع حروفه فجاز وقوعُ اللفظة الواحدة على المعنيين المتض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تقدمها ويأتي بعدها ما يدلُّ على خُصُوصيَّة أحد المعنيين دون الآخ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اد بها في حال التكلم والإخبار إلا معنًى واحد فمن ذلك قولُ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َلا الموت جَلَلْ والفتى يَسْعَى ويُلْهيه الأمَل فدلّ ما تقدم قبل جَلل و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ى أن معناه كلُّ شيء ما خلا الموت يسيرٌ ولا يتوهَّم ذو عقل وتميي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َلَ هنا معناه عظيم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َوْلَ يا خَوْلَ لا يَطمع بك الأملُ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ِّب ظنَّ الآمِلِ الأجَلُ يا خَوْل كيف يذوق الغمض معترِف بالموت والموتُ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جَلَلُ فدلَّ ما مضى من الكلام على أنَّ جَلَلاً معناه يسير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هُمُ قتلوا أُمَيْمَ أخي فإذا رميتُ يصيبني سهمي فلئن عفوتُ لأعفونْ جَل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َطَوْتُ لأُوهِنَنْ عَظْمي فدلَّ الكلام على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ئِنْ عفَو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فونّ عفواً عظيماً لأنّ الإنسان لا يفخرُ بصَفْحه عن ذنب حقير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َّبس في هَذين زائلاً عن جميع السامعين لم يُنكَر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على معنيين مختلفين في كلامين مختلفي 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ذين يظنُّون أنهم مُلاقُو رب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ذين يتيقَّنون ذلك فلم يذهب وهمُ عاقلٍ إلى أ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ُ قوماً بالشك في 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حاكياً ع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ذَا النُّونِ إذْ ذَ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غاضِباً فظنّ أن لن نَقْدِر علي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َجا ذلك وطَمِ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يَقَّن يونس أن اللّه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ى حروف الأضداد مجرى الحروف التي تقع على المعاني المختلف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تضادة فلا يُعْرف المعنى المقصود منها إلا بما يتقدَّمُ الحروفَ ويتأخ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ما يوضح تأويلَ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لٌ للواحد من الضأن وحَمَل اسم رجل لا يُعْرَ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 المعنيين إلا بما وص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سَقَ يقع على معني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ما أظْلم من غسق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سال من الغَسَاق وهو ما يَغْسِق من صديد أهل النار وفي ألفاظٍ كثيرةٍ يط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ؤها تُصْحبها العرب من الكلام ما يدلُّ على المعنى المخصوص منها وهذا ال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هو القليلُ الظريفُ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ُ كلامهم يأتي على ضربين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الل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ان على المعنيين المختلفين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والجمل والناقة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 وقام وقعد وتكلم وسكت وهذا هو الكثير الذي لا يُ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ضرب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َ اللفظان المختلفان على المعنى الواحد ك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رُّ والحنْطة والعَيْر والحمار والذئب والسيِّد وجلس وقعد وذهب 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حرْفين أوقَعَتْهُ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على معنى واحد في كلِّ واحد منهما معنًى ليس في صاحبه ربما عر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ْبَرْنا به وربما غمض علينا فلم نلزم العرب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كلّها لعلّةٍ خصَّت العربُ ما خصَّت منها من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ه ومنها ما نجهَلُه قال أبو بكر يذهب ابنُ الأعرابي إلى أن مكة سمِّيت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ذْبِ الناس إليها والبصرة سمِّيت البصرة للحجارة البيض الرِّخْوة بها و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ِيت الكوفة لازْدِحام الناس به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ّف الرمل تكوُّ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 بعضاً والإنسان سمِّي إنساناً لنِسْيانِه والبهيمة سمِّيت بهيم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هِمَت عن العَقْل والتمييز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ُبْهَم إذا كان لا يُعرَف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شجاع بهمة لأن مُقاتله لا يدري من أي وجه يوقع الحي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علّة سمّي الرجلُ رجلاً والمرأةُ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وْصِلُ الموصل ودَعْد دَعْداً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عللٍ علِمَتْها العربُ وجَهِلْنا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َها فلم تَزُل عن العرب حكمةُ العلم بما لحقَنا من غموض العلة وصعوبة الاست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طر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ْقَعت العربُ اللَّفظتين على المعن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لُّوا على اتَّسَاعهم في كلامهم كما زَاحفوا في أجزاءِ الشعر ليدلّ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َ واسعٌ عندهم وأن مذاهبَه لا تضيقُ عليهم عند الخطاب والإطالة والإط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ُ ابن الأعرابي هو الذي نذهب إليه للحجة التي دللنا عليها والبرهان الذي أق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حرفُ على معنيين متضادّين فالأصلُ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ثمَّ تداخل الاثنان على جهة الاتساع فمن ذلك الصَّريمُ يقال للَّيل ص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َّهار صريم لأنّ الليل يَنْصَرِمُ من النهار والنهارَ ينصرم من الليل فأص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من باب واحد وهو القَطْع وكذلك الصارخ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غِيث والصَّارِخُ الم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ِيا بذلك لأنَّ المغيثَ يصرخ بالإغاثة والمستغيث يصرخُ بالاستغاثة فأص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ُّد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والسدفة الضَّوء سمِّيا بذلك لأن أص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فة الستر فكأنَّ النهار إذا أقبل ستر ضوْؤه ظلمةَ الليل وكأنَّ الليلَ إذ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ت ظلمتُه 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حرف على معنيين متضادّين فمحا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ُّ أوقعَه عليهما بمساواة منه بينهما ولكنّ أحدَ المعنيين لحيٍّ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آخر لحيٍّ غيره ثم سَمِع بعضُهم لغةَ بعض فأخذ هؤلاء عن هؤلاءِ وهؤل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ْنُ الأبيض في لغة حيٍّ من العرب والجوْن الأس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حيّ آخر ثم أخذ أحدُ الفريقين من الآخر كما 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ِب يَحْسِ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خبرنا أبو العباس عن سلمة عن 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سِب بكسر السين في المستقبل عن قوم من الع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َب يحسِب فكأنَّ حَس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ُغتهم في أنفسهم ويَحْسِب لغة لغيرهم سَمِعوها منهم فتكلَّموا بها ولم يقَع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بناء على فعِل يَفْ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َى هذا الذي ذكره الكسائي عندي أني سمعتُ بع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ضِل يفض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بكر يذهب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َفْعُل لا يكون مست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ِل وأن أصل يَفْضُل من لغة قوم يقولون فضَل يَفْضُل فأخذ هؤلاء ضمّ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تَّ أمُوت ودِمت أ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الماضي من لُغ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أمَات ودمت أدامُ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ل لا يكون مستقبله يف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ٌ ظريف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والعشرون معرفة المتراد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فخرُ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لفاظ المفردةُ الدالة على شي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ٍ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زنا بالإفراد عن الاسم والحدِّ فليسا مُترادفين وبوَحْ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عن المتباينين كالسيف والصارم فإنهما دَلاَّ على شيءٍ واحد لك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ما على الذَّات والآخر على الصّفة والفرقُ بينه وبين ال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 أحد المترادفين يُفيدُ ما أفاده الآخر كالإنسان والبشر وفي التوكيد يُ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تقويةَ الأوّل والفرقُ بينه وبين التابع أن التابع وحدَه لا يفيد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طْشان نطْش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أنْكره وزعم أن كلَّ ما يُظ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ادفات فهو من المُتباينات إما لأن أحدَهما اسمُ الذات والآخر اسمُ الص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ُ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ُ معهم إما في الجواز ولا شكَّ فيه أو في الوقوع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غتين وهو أيضاً معلوم بالضرورة أو من لغةٍ واحدة كالحِنْطَة والبُرِّ والقَم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سّفات الاشتقاقيين لا يشهد لها شُبْهةٌ فضلاً عن حُج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ج السبكي في شرح 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عضُ الناس إلى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ادف في اللغة العربية وزعم أن كلَّ ما يُظن من المترادفات فهو من المتبا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باينُ بالصفات كما في الإنسان والبشر فإن الأول موضوع له باعتبار النسي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نه يُؤْنِس والثاني باعتبار أنه بادي الب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خَنْدَرِيس العُقار فإنّ الأول باعتبار العتق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عَقْر الدَّنِّ لِشدَّتها وتكلَّف لأكثر المترادفات بمثلِ هذا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ارَ هذا المذهبَ أبو الحسين أحمد بن فا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ذي ألَّفه في فقه اللغة والعربية وسنن العرب وكلامها ونقلَه عن شيخ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تابُ كَتب منه ابن الصلاح نكتاً منها هذه وعلقتُ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خطِّ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ُ نسخةً من هذا الكتاب مقروءةً على المصنف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ُّه وقد نقلتُ غالبَ ما فيه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تُه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َمّى الشيء الواحدُ ب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نحو السيف والمُهَنَّد والحُ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وله في هذا أن الاسم واحدٌ وهو السيفُ وما بعده من الأل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ٌ ومذهُبنا أن كلَّ صفةٍ منها فمعناها غيرُ معنى الأخْ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 في ذلك قوم فزعموا أنها وإن اختلفت ألفاظُها فإنها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نى واحد وذلك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ٌ وعَضْب وحُ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اسمٌ ولا صفةٌ إلا ومعناه غيرُ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فعالُ نحو مضى وذَهب وانْطَلق وقعَد وجلَس ورَ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م وهجع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عد معنى ليس في جلس وكذلك القول فيما سواه وبهذا نق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شيخنا أبي العباس أحمد بن يحيى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َّ أصحابُ المقالة الأولى بأنه لو كان لكل لفظةٍ معنى غ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أخرى لما أمكنَ أن نعبِّر عن شيء بغير عبارة وذلك أنا ن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 ريب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َّ فيه فلو كان الريبُ غيرَ الشك لكانت العبارةُ ع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 بالشك خطأ فلما عُبِّرَ بهذا عن هذا عُلم أن 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تى الشاعرُ بالاسمين المختلفين للمعنى ال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احد تأكيداً ومبالغة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د أتى من دونها النَّأْي والبع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َّأْيُ هو 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قعد معنًى ليس في جلس ألا ترى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عد وأخذه المقيم والمقعد وقعدت المرأة عن الحيض وتقول لناسٍ من الخوارج قَع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 كان مضطجعاً فجلس فيكون القعودُ عن قيام والجلوسُ عن حالة هي دون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َلْس المرتفع والجلوسُ ارتفاعٌ عما هو دونه وعلى هذا يجري الباب كل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نيين لو اختلفا لما جاز أن يعبَّر ع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ف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ُبِّر عنه من طريق المُشاكلة ولس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فْظَتين مختلفتان فيلزمنا ما قالوه وإنما نقو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كل واحدةٍ منها معن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أخْرى انتهى كلام ابنِ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لامة عز الدين بن جماعة في شرح جمع الج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 بن العربي بسنده عن أبي علي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 بمجلس سي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َب وبالحضرة جماعة من أهل اللغة وفيهم ابن خالويه ف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فِ خمسين اسماً فتبسّم أبو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فظ له إلا اسماً واحد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مُهَنَّد والصَّارِم وكذا وقال الشيخ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ُ أنّ من جَعَلها مترادفةً انظر إلى اتحادِ دلالتها على الذاتِ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ينظر إلى اختصاص بعضها بمزيدِ معنى فهي تُشْبه المترادفة في الذات والمت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هذا قسماً آخر و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ا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ُ اللّه تعالى وأسماءُ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وع فإ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غفور رحيم قدير تطلقها دالةً على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ف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ُحمل كلامُ من مَنع على مَنْعه في لغ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أما في لغتين فلا يُنْكِرُه عاق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ُ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وُقُوعِ الألْفاظ المتراد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واضِعَين وهو الأكثر بأن تَضع إحدى القبيلتين أح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ين والأخرى الاسمَ الآخر للمُسَمَّى الواحد من غير أن تشعرَ إحداهما ب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َشتَهر الوَضْعَان ويخفى الواضعان أو يلتبس وَضْع أحدهما بوضع الآخ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ٌّ على كون اللغاتِ اصطل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واضع واحد وهو الأقل وله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ثر الوس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ط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خْبارِ عما في النفس فإنه ربما نسي أحد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سر عليه النطقُ به وقد كان بعضُ الأذكياء في الزمن السالف ألْثَغ فلم يُحْ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نطَق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ُّع في سلوك طرُقِ الفصاحة وأساليب البلاغة في النَّ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ر وذلك لأن اللفظ الواحدَ قد يتأتَّى باستعماله مع لفظ آخر السَّجْ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يةُ والتَّجْنِيسُ والتَّرصِيعُ وغير ذلك من أصناف البديع ولا يتأتَّ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 مُرادفه مع ذلك اللَّ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عض الناس إلى أن الترادفَ على خِلاف الأصْل والأص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باينُ وبه جزَم البيضاوي في مِنه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ُ أحدُ المترادِفين أجْلَ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كون شرحاً للآخر الخفيِّ وقد ينعكس الحالُ بالنسبة إلى قومٍ دون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كثيرٌ من المتكلّمين أن التحديداتِ كلَّها كذلك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لُ اللَّفط الخفيِّ بلفظٍ أجلى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ّ ذلك يصحُّ في البسائط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لكِيَا في تعليقه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ُ التي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تنقسم إلى ألفاظٍ متواردة وألفاظ مترادِفة فالمتواردة كما تسمى الخمر عَقَ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هْباء وقَهْوَة والسبع أسداً ولَيْثاً وضِرْغ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ادفةُ هي التي يُقام لفظ مقام لفظٍ لمعانٍ متقاربة يجمع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ًى واحد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َ الفاسد ولمّ الشّعث ورتَقَ الفَتْق وشَعَ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سيم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لّف في المترادف العلامة مجد الدين الفيروزأ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قاموس ألّف فيه كتاباً سمّاهُ الرّوض المَسْلُوف فيما له اسمان إلى أ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 خلْقٌ من الأئمة كتباً في أسماء أشياء مخصوصة فألف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ويه كتاباً في أسماء الأسد وكتاباً في أسماء الح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ثلة من ذلك العَسل له ثمانون اسماً أوردها صاحب القام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ذي سماه ترقيق الأسل لتصفيق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سَل والضَّرْب والضَّرَبَة والضَّرِيب والشَّو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َوْب والحَمِيت والتَّحْمُوت والجلْس والوَرْس والأرْيُ والإذوَاب واللّوْ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ِئْم والنَّسِيل والنَّسِيلَة والطَّرْم والطِّرم والطرام والطِّرْي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ستفشار والمُسْتَفْشَار والشَّهْد والشُّهْد والمِحْرَان والعُفَاف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نْفُوان والماذِيّ والماذِية والطُّن والطَّنّ والبِلِّة والبَل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نُّوت والسِّنَّوْت والسنوة والشَّراب والغَرَب والأَسُّ والصَّبِ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زْجُ والمِزْج ولُعَابُ النَّحْلِ والرُّضَاب ورُضاب النَّحْل وجَنى 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ِيْقُ النحل وقَيءُ الزنابير والشَّوْر والسَّلْوى ومُجاج النَّحْل والثَّوَا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ِظُ والأمين والضَّحْل والشِّفاء واليمانيَّة واللَّوَاص والسَّلِ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رْسُفِي واليَعْقِيد والسُّلْوانة والسُّلْوَان والرَّخْفُ والجَنَى والسُّ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لافَة والسَّرو والشرو والصميم والجُثُّ والصَّهْباء والخِيم والخُوُّ وال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دَى والرَّحِيق والرُّحَاق والصَّمُوت والمَجُّ والمجلب والحَلَب والعِكْبِ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حل والأصبه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ْتَوْفى أحدٌ مثلَ هذا الاستيفاء ومع ذلك فقد فا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ذٍّ كطَعْمِ الصرْخَدِيِّ تَرَكْ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رْخَ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كذا قاله أبو المياس وقال ا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رْخَ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زَّجاج من أسامي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عَاب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ء السيف كما ذكر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ار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ِدَاء والخليل والقَضِيب والصَّفِيحة والمُفَقَّر والصَّمْصَامة والمَأْث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قْضَب والكَهام والأنِيث والمِعْضَد والجُرَازُ واللَّدْن والفُطَار وذُ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يهة والمَشْرَفيّ والقُسَاسِيّ والعَضْب والحُسام والمُذَكَّر والهُ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ذُوم والمُنْصَل والهَذَّاذ والهَذْهَاذِ والهُذَاهِذ والمِخْصَل والمِهْذ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ِب والمُصَمِّم والمُطَبِّق والضَّرِيبة والهِنْدُوَاني والمُهَن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قيل والأبْيض والغَمْر والعَقِيقة والمتين وهو الذي لا يقطع والهِنْدِك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ي 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ركِرَة والكَلْكَل والبَرْك والبِرْ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وشن والجَوش والجُؤْشوش والمِحْزَ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خذه بأجْمَعِه وأجْمُ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ذَافِيره وجَذَاميره وجَزامِيره وجَرَامِيزه وبرَبَّانِه وبرُبَّ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ِصنَايَتِه وبسَنايَتِه وبِجَلْمَتِه وبِزَغْبَرهِ وبزِغْبِرِه وبِزَوْبَ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زَأبرَه وبصُبْرَتِه وبأصْبَاره وبزَأْبِجِه وبزَأْمَجه وبأصِيلته وبِظَلِي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زْمَله كله أخذه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زَّجاجي قال أخبرنا نفْطويه عن ابنِ الأعرا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َمامة هي العَمامة والمشْوَذ والسِّبّ والمقعطة والعِصَابة والعِص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اج والمِكْو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اً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رجل مُتَخَتّماً أي مُتعمِّماً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يمة أي تعميمة هذا حرف حكاه ابنُ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ُقيمنَّ مَيلك وجَنَفَك ودَرْأ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غَاك وصدَعك وقَذَلك وضِلَعك كلُّه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خَلَق وأخْلاَق وسَمَل وأسْ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زِق وشَبَارِق وطرائق وطرائد ومَشْق وهِبَب وأهباب ومُشَبْرَق وشمارق وخِب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ْباب وخَبَائِب وقَبائل وَرعابِيل وَذَعالِيب وشماطيط وشَرَاذِم ورُدُم وهِد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ْدَام وأطْمَار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َم فلان وأطْرق وأسكت وألْزم وقَرْس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لدَم وأسْبَط بمعنى أ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وأغرب ما فيه بض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لك من أجْلِك وإجْلك وأجْلكَ وإجْلالك وجَلال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لَلك وجَرَّاك بمعن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ذلك في روعي وخَلَدي ووَهْمي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ْنَف واللوح والسُّكاك والسُّكا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حاح والكبد والسَّ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ُ بين السماءِ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رْخُ والسِّنْحُ والنُّجار والنِّجار والنَّج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نْخُ بالخاء والسِّنج بالجيم والأُرُوم والأُرُومَة والبُنْكُ والعُنْص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ِئْضِئُ والبُؤْبُؤُ والعِرْق والنُّحاسُ والنَّحاس والعِيصُ والأُسُّ والإس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ُّ والجِذْم والإرْثُ والسِّرُّ والمرَكَّبُ والمنْبِت والكِرْس والقَنْ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ِنْثُ والحِنْجُ والبِنْج والعِكْر والمِزرُ والجذْر والجَذْر والجُرْثُ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ِصَاب والمَنْصِب والمَحْتِد والمَحْكد والمَحْفِد والطِّخْس والإرْ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ِرْقُ والضَّنْء هذه الألفاظ كلها معناه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سْطُمّة والصُّيَّابة والصوَّ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باوة والرَّ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يداء قلبه وحبَّة قلبه وسواد قَلْ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وَادة قَلْبهِ وجُلْجُلان قلبه وسَوْداء قلبه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هوَّره وجَوّره وقطّله وقَعْطَله وجَرْعَبه وبَرْكَ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عْفَلَه وبَرْتَعه إذا صَرَ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سَحْسحه وعَقْوته وعَرْصَته وعَذِرَته وساحَت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قاتِه وعُقاره وعِرَاقه 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 دريد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 حدثني أبو عبد اللّه محمد بن الحسين قال حدثنا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َار الغنَوي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َتَلْتُم نَسَمَةً فادَّارَأْتُم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نف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مة والنَّفْ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 قلت لأعرابيٍّ ما المحبَنْط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اك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تكأك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آ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تآ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ْ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من والعشرون معرفة الإتب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ب الإتباعُ وهو أن تُتْب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ُ الكلمةَ على وزْنِها أو رَويِّها إشباعاً وتأ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وِي أنه بعضَ العرب سُئِ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ءٌ نَتِدُ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غِبٌ لاغِب وهو خَبٌّ ضَب وخَرابٌ يَ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ركت العَجَمُ العربَ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ّف ابن فارس المذكور تأليفاً مستقلاًّ في هذا النو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ه مرتَّباً على حروفِ المُعْجَم وفاته أكثرُ مما ذكرَه وقد اختصرتُ تأليف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تُ عليه ما فاتَه في تأليف لطيفٍ سميتُه الإلماع في ال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كونَ كلمتان مُتَواليتان على رَوِيّ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ُ الآخرُ أن يختلف الرَّوِيَّانِ ثم يكون بع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َ الكلمةُ الثانيةُ ذات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َ الثانية غيرَ واضحةِ المعنى ولا بيِّنة 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كالإتْبَاعِ لما قَبْ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غري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بْرم إنه حارٌّ يار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ٌّ من الحرارة ويارٌّ إتباع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ْش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طْشان وجائِع نائع وحَسَن بَسن ومثلُه كثيرٌ في الكلام وإنما سُمِّي إتباعاً لأ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َ الثانية إنما هي تابعةُ للأولى على وجْه التوكيد لها وليس يتكلم ب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ً فلهذا قِيل إتْ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ُ آدم عليه السلام أنه استحرم حين قُتِل ابُنه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نةٍ لا يضحَك ث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َاك اللّه وبيَّ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َّا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ْحَ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ضَ الناس يقول في بيَّاك إنه إتْباع وهو عندي على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في الحديث إنه ليس بإتباع وذلك أن الإتباع لا يكادُ يكونُ بالواو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باس في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شارب حِلّ وبِلّ فيقال إن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وليس هو عندي وأخبرني الأصمعي عن المعتمر بن سلي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 هو مُ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ة 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ّ الرجل من مَرَ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ّ إذا 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ج السبكي في شرح منهاج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ّ بعضُ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َ من قبيل المترادِف لشَبَهه به والحقُّ الفرق بينهما فإن المترادفين يف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ً واحدة من غيرِ تَفاوت والتابعُ لا يفيد وحْدَه شيئاً بل شرط كونه مف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ّم الأول عليه كذا قاله الإمام فخر الدين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ُ لا يفيد معنًى أصلاً ولهذا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ُ أبا حاتم عن معنى قولهم ب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ُ أن التابع يفيد التَّقوية فإن الع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ه سُدًى وجَهْلُ أبي حاتم بمعناه لا يضرّ بل م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نه لا يدْر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معنى وهو لا يَعْرِ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 وبين التأكيد أن التأكيد يفيدُ من التق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يَ احتمال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التابعُ من شرطه أن يكون على زِنة المت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كيد لا ي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باعُ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معنى الأول فيُؤْتى به توكيداً لأنّ لفظَه مخالفٌ للأول وضرب 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غير معنى الأوّل فمن الأو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َسِيم وسيم وكلاهم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َئِيل بئيل فالبَئيل بمعنى الضَّئيل وجديد قَشِيب والق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مُضِيع مُسِيع والإساعة هي الإضاعة وشيطان لَيْ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َصُوق لازم للش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طَ حبُّه بقلبي أي لَص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طْشان نَطْ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َل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ْوَان أت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زين متردّد يَذْهب ويجيء من شدّة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َعْلَبُ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ُ العر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عنى شيطان ليْط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نَتِد به 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نٌ بَسَنٌ يجو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في بَسنٍ زائدة كما زادوها في قولهم امرأة خَلْبَن وهي الخَلاّ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عَلْجَن من التَّعَلّج وهو الغِلَظ وامرأة سِمْعنّة نِظْرن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مْعنّة نُظْرنّة إذا كانت كثيرة النظر والاستماع فكأن الأصل في بَسَنِ بس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ٌّ مصدر بَسَسْت السويق أبُسُّه ب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َبْسوس إذا لتّته بسمن أو زيت ليكمل طِيبُه فوُضِع البَسّ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مبسوس وهو المصدر كقولهم هذا درهمٌ ضَرْب الأمير أي مَضْرُ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ُذِفت إحْدى السِّينين تخفيفاً وزيد فيه النونُ وبُني على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ن فمعناه حَسن كامل الحُسْ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ْسَنُ من هذا المذهب الذي ذكرناه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بدلاً من حَرْف التضعيف لأن حروف التضعيف تبدل منها الياء مثل تظنّيت وتقصّ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ّ الياء والنون كلاهما من حروف الزيادة ومن حروف البدل وآثروا هنا الن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لأجل الإتباع إذ مذهبُهم فيه أن يكون أواخرُ الكلم على لَفْظٍ واح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في والسَّجع ولتكون مثل حس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ن قَسَنٌ فَعُمِل فيه ما 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َن على ما ذكرنا والقسُّ تَتَبُّع الشيء وطلبه وتطلبه فكأنه حَسَنٌ مَقْسُوس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تْبُوع 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ثلة من الإتباع قال ابن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جمه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با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ِع نائِع والنَّائع المُتما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أوِّد مثل القضيب النَّ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طْشان نَطْشان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 نَطيش أي 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سَن بَس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اتم عن بَسَ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ح قَزِيح من القزْح وهو الأبْ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بِيح شَقيح من شَقَّحِ البُسْرُ إذا تغيَّرت خُضْرَته ليحمرّ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فر وهو أقبح ما يكون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حِيح بَحيح بالباء من البحّة ونَحيح بالنون من نحَّ ب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بيث نَبيث كأنه يَنْبُثُ شَرَّه أي يست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يطان لَيْ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زْيان سَوْآ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يٌّ شوِيّ من شَوي المال أي رد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يْغٌ لَيْغ وسائِغٌ ل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َسُوغ سهلاً في الحَل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ٌّ يَارٌّ وحَرَّانٌ يَرَّان وكَثِير بَثِير وبَذِير عَفِ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رٌ نَق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كت الوَبْرة والأرْنَب فقالت الوبرة للأرْ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انِ أرَانْ عَجُز وكتفان وسائرك أُكْلَتان فقالت الأرنبُ للو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ْر وَب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ُز وصدر وسائرك حَقِرٌْ نَقِرٌ وضَئِيل بَئِيل وخَضِر مَض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فْريت نِفْريت وعِفْرِيَةٌ نِفْرِية وفَقِهِ نَقِه وكَزّ لَز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 قاحِد وقالوا فارد ومائِق دائق وحائِرَ بائر وسَمِج لَمِج وشَقِيح لَقِ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روف إتباع لا ت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ء أشياء يمكن أن تُفرد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نيّ مَلي وفَقِ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ق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زْمَةٌ في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ديد ق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ئب ه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َه عالَ ولا م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رك اللّه فيه ولا دار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رِيض أرِ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س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قِفٌ لَقِف أي جيّد الالْت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فِيف ذَفِ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ّ وبِ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ِ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ب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اك اللّه وبيّاك فبيّ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ضحك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ّبك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َبَيَّيْنَا أبا تميم أعطى عطاء الماجِدِ الكريم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 من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ّ وبِلّ فقال قومٌ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لغة يمانية زاد ابنُ خال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أبو عبيد في الغريب المصنف باباً للإتباع فمما 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يٌّ شَييٌّ وبعضهم يقول شَوِيٌّ وما أعياه وأشياه وأشواه وجاء بالغيّ والش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ْمقُ فاكٌّ تاكٌّ وضالّ 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الضَّلالة والتَّلالة وهو أسْوان أت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زين وسَلِيخ مَلِيخ أي لا طَعْمَ له وما لَه ثل و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َه عافطة ولا نافِ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ف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ْز تعف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ضْرط والنافِطة اتْ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ظِيَتْ المرأة عند زوجها وَبظ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حاذِقٌ باذ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 تافِهٌ نافِهٌ أي حَق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سَهْدٌ مَهْدٌ أ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 حَبَضٌ ولا نَبض أي ما يتحر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ب صَقِرٌ مَقِرٌ أي له صَقر وهو عَس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 حَمٌ ولارَمٌ ولا حُمٌ ولا رُمٌ أي ما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 سَبَد ولا لَبَد وهو أشِر أفرٌ وأشْران أفْران وإنه لَهذِ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ذِر وعين حَدْرَة بَد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ظيمة ورجل سَدْمان نَدْ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زِباز صوت الذّ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نٌ بَسَنٌ قَسَنٌ ولا بارك اللّه فيه ولا تارَ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يد من المثالين الأخيرين أن الإتباع قد يأتي بلفْظ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 كما يأتي بَلْفظ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أيض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غِب جَغِبُ وجَغِب إتباع لا يُفْر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حْمُه حظَا بظاَ إذا كان كثيراً ولا يفرد بَظ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قو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لان في حيْصَ بَيْص وفي حِيصَ بِيْصَ ولا يُفْرَد إذ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أو فيما لا يتخلّ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ء به من حَوْث بوْث بتثليث حركة الثاء أي من حيثُ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لان بحَوث وبوْث أي بالشيء الكثير ويوم عَكّ أكّ وعَكِ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ِ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ديدُ الحرّ وتركهم هَتًّا بتّ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إلماع الإتباع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َيّاب تيّاب وإنه لمجرّ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َرّب وخائب لائِب وطَبٌّ لَبّ أي حاذِق وحَرِب جَرِب مُتَوجّع وامرأة خَفُ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فُوت ساكنة وفرس صَلَتان فَلَتان نشيط وأحمق هَفات لفات خفيف وتركت خيلُنا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لان حَوْثاً بَوْثاً أث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َمِيج لمِيج وسمهج لمهج أي حُلْوٌ دَسْم وما لي فيه حَوْ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َوْجاء ورجلٌ خلاجة ولاجة وفرس غَوْج مَوْج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سِع الخَطْو وشيء خَال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الِد وشيء شَذّ فذّ بذّ ورأس زَعِر مَع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شّعر وهو عَزِيز مَزِ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ُمَزة لُمزة وجاء بالمال من حسه وبسّه ورجل ناعِس واعس وأعْمَش أرْمَش ولا مَح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ا مَقِيص ولحم غَرِيض أنِيض وهو غَضّ بَضّ ند وكَثُر الهِياط والمِياط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ج وشائع ذائع وهَائع لائع وهاعٍ لاع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ان وصمعة لمعة ذكيّ وأفّ وتُف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يف نَعِيف وطلق ذلق وسنامٌ سامك تامِكٌ أي مرتفع وهو نذل رذْل وحَشْل فَس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ن وذهب الضَّلاَل والألال وناقة حَائِل مائل وعَلْجَم خَلْجَم للطَّويل الضَّخ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ِيم بالمكان ورِيم ورجل عَيْمان أيْ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ُ الصّبر ورجل مهين وهين وزَ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مِن وخازن مازِن وهيِّن ليّن وحَزْن شَز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ْر صَع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ذكرة الشيخ تاج الدين بن مكتوم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قرت نقرت ودَع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عِب وخَصِيٌّ بَصِيّ وفَدْم سَدْم وعَوِز لَوِز وَطَبِنٌ تَبنٌ ومُخْرنْطم مبرن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ُلَعة بُلعة وهشّ بَشّ وشديد أديد وأعطيت المال سَهْواً رَهْواً وخاشَ ماشَ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حيان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ةٌ سليةٌ وعَابِس ك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غْماً دَغْماً شِنَّغْماً وإنه لفظّ بَظ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ك أبداً سَمْداً سَرْمداً وإنه لشَكِسٌ لَكِس شكس أي سيِّ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لكس أي ع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خبّ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سَمَلَّع هَمَلّع وهو من نعت الذئب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َرَقَه كَصِص وأصِيص أي انقباض وذُعْر وإنه لأحْمَق بِلْغٌ مِلْغ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ِعفِتٌ مِلْفِت إذا كان يَعْفِت في كل شيء ويَلْفِته أي يدقه وَيكْ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سَغِلٌ وغِلٌ وما عنده تعريج على أصحابه ولا تَعْويج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ٌّ جارٌّ يارٌّ إتباع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تاكٌّ فاكٌّ ماج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عثُ من الكِبَر يعني البعير وقد يوصف ب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َيِّر شَيِّرٌ إذا كان حسن الصّورة حس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شَقِيح لَقِ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ٌ ب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َ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َحِيد قَح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 ق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ِزٌ لَصِ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ح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واللص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زم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تِحٌ شق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تِيحٌ شقِين أي قلي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سِر دَام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سِر دَ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سِر دَم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سِر دَ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دْم لَدْم أي ب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ب ثعد معد أي لي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ؤوا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ن أكتعون أبْص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ِّقٌ ليِّ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ِّقٌ عيّ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ِبَحْل رِب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قَّ أمق أي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ذُن حَشْرة مَشْر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َشِب خشب إذا كان لا خير فيه إتبا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دمُه خضِراً مَضِراً إتباع له أي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بِلْغٌ مِلْغ إتباع 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لْغُ يَلْك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الأملغ فأفرد الم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يس ب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بله شَذر مَذَر بَذر إذا تفرّقت في كل وَجْه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ّقت إبلهُ شَغر بَغر ومذر اتباعٌ له ومكان عمير بجِير إتبا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ي صَنْعَته حاذِق باذق وهو اتباع ل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ِقٌ لَعِق 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ر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ُوز شهلة كهْلة إتباع له لا يُفْ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ِفِرّين عِفِرّين أي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جَوّاس عوّاس أي طلاّب بالليل ورجل أخْرس أض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ٌ عريض أريض إتباع له وبعضهم يُفْ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كَظّ لظّ أي عَسِر متشدّد ومكان بَلْقَع سَلْقع وبلاق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اقِع وهي الأراضي القِفار التي لا شيء بها قيل هو سلقع إتباع لبَلق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ْر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مكان الحزن وضائع س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ِضْياع مسْياع ل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ضيع مُسِ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مسياع مرياع تذهب في المرْعَى وترجع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َةٌ باثعة كاثِ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تئلة محمرة من الد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حَطِئ ن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ذ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دّهان في الغرة في باب 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سم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باع نحو عَطْشان نطْشان وهو داخلٌ في حكم التوكيد عند الأكثر والدليلُ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توكيداً للأول غيرَ مبيّن معنى بنفسه عن نفسه كأكتع وأبْصع مع أجمع ف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ْطق بأكتع بغير أجمع فكذلك هذه الألفاظ مع ما قبلها ولهذا المعنى كرر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ا في مثل حَسَن بَسن كما فعل بأكتع مع أجمع ومنْ جعلها قسماً على حِدَة حُجّ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ا أكتع لجريانها على المعرفة والنكرة بخلاف تلك وأنها غيرُ مفتقرة إلى 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بخلاف أك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أن هذه الألفاظ تدخل في باب التأكيد بالتكرا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 زيداً ورأيت رجلاً رجلاً وإنما غُيِّر منها حرف واحد لما يجيئون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بالتكرار ويدلُّ على ذلك أنه إنما كرر في أجمع وأكتع العين وهنا كُرر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نحو حَسَن بسن وشيطان ليْطان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ُ تسمى تأ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ب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كيد غير الإتباع واخُتِلف في الفرق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باع منها ما لم يحسن فيه واو نحو حَسن بَسَن وقَبِيح شَقِيح والتأكيد يحسن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نحو حِلّ وبِ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باع للكلمة التي يختص بها معنى ينفرد ب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مس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العامُّ الباقي على عُمُومه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ِع عامًّا واستعمل عامّاً وقد عقَد له الثَّعالبي في فِقْه اللغة باب الك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أطْلق أئمة اللغةِ في تفسيره لفظةَ الكل فمن ذلك كلّ ما عَلاك فأظلَّ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أرضٍ مستوية فهي صَع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حاجزٍ بين شيئين فهو مَوْ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بناء مربّع فهو كَ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بناء عال فهو صَر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دَبّ على وجه الأرض فهو دا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ما امْتِيرَ عليه من الإبل والخيل والحمير فهو ع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ُستعار من قَدُوم أو شَفْرة أو قِدْر أو قَصْعةٍ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ستان عليه حائط فهو حَدِ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ريمة من النساء والإبل والخيل وغيرها فهي ع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ر له طوْق فهو 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نبت كانت ساقُه أنابيب وكعوباً فهو قَ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َجر له شوْك فهو عَ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جر لا شوك له فهو سَر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بقعة ليس فيها بناء فهي عَرْ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ُنفرج بين جبال وآكام يكون منفذاً للسيل فهو 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مدينة جامعة فهي فُ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ُؤْتدم به من زَيْت أو سمن أو دُهن أو ودَك أو شَحْ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ريح لا تحرّك شجراً ولا تعفّى أثراً فهي نَ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انع عند العرب فهو إس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ما ارتفع من و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عن أبي عبيدة أنه قال قال رُؤْبة بن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ت عليه الشمس ف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هو فيءٌ وظِلٌّ وما لم تكن عليه الشمس فهو ظِ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 في العام المخصوص وهو ما وُضع في الأصل عامّاً ثم خُص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استعمال ببعض أفر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اله 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دُرَيد أن الحجّ أصله قص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تجريدك له ثم خُصّ بقَصْدِ البيت فإن كان هذا التخصيص من اللّغة صلح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ً فيه وإن كان من الشرع لم يصلُح لأنّ الكلام فيما خصته اللّغة لا الشَّر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له مثالاً في غاية الحُسْن وهو لفظ السَّبت فإنه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هْر ثم خُصَّ في الاستعمال لغةً بأحدِ أيام الأُسبوع وهو فردٌ من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ُّ كلّ شيء خَسيسه وأكثر ما يستعم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أو يفترش وهذا مثالٌ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مَمت الشيء إذا جمعته أثمُّه ثَمّاً وأكثر ما ي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يش وخَمّ اللحم وأخَمّ وأكثر ما يستعمل في المطبوخ أو المشْوِيّ فأما الن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صَلّ وأصَلَّ وقزّت نفسي عن الشيء قزًّا إذا أبَت لغة يمانية وأكثر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معنى عِفْتُ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ضّ الشيء ينض نضّاً وهو أن يمكنك بعضه وقول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ناض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كن وأكثرُ ما يستعمل أن يقال ما نَضّ لي منه إلاَّ اليسير ولا يُومَأ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يقال بأرْضِ بني فلان طُمَّة من الكَلأ وأكثر ما يُوصف بذلك الي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ضْ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صَى وأكثر ما يُستعمل في الحصى الذي يَجْر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بْت كلُّ جلد مدبوغ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دبوغ بالقَرظ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ثوب مصبوغاً مشبعاً فهو مُفْدَ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دم إلا في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الخَط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يفُ البَحْرين وعُم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ْ كلّ سيف خط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يشٌ صغير كالزَّغَب و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ف إلا للنّ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م الصيد وغيره بالسّهم أو الرّمح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ك إلا أن يجمع بين شيئين 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بْر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ح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ْفِرهُ الريح هذا قو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فيه زبرج إلا أن يكون فيه 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امل ل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ه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الملوّن هذا قول أكثرُ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صوفٍ عِهْن والحنْت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َف ال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خزف حَنْ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 فيما وضع في الأصل خاصاً ثم استعمل عاماً عقد له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في أصول الأسماء قيسَ عليها وأُلْحِق بها غير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ُ الوِرْد إتْيَان الماء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ُ كُلِّ شيء وِرْداً والقُرْ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ُ الماء ثم صار يُقال ذلك لكلِّ طل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قربُ كذا أي يطلبُه ولا يقرب كذ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َقِيرته أي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ُ ذلك أن رجلاً عُقِرَتْ رِجْله فرفعها وصاح فقيل بعدُ لكلّ من رَفع صَو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َقيرت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َسَافة وأصلُه من السَّوْف وهو الشمُّ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ُّه توقيف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ُر حتى صار ك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سّرناه من أن الفرعَ موَقّف عليه كما أن الأصلَ م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 ابن دُريد في الجمهرة لذلك باباً ترجم له باب الاستع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جْعَة أصلُها طلبُ الغيث ثم كَثُرَ فصار كلُّ طلب انتج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نيحةُ أصلُها أن يُعْطَى الرجلُ الناقَةَ فيشرب لبنَها أو الشاةَ ثم صارت ك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ٍ من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وْت المهر إذا نَتَّجْتُه وكان الأصل الفطام فكث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منتج مُفْ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غ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ُ الأصوات في الحرب ثم كثُر فصارت الحرب وَ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َاغ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يْ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ُ ثم صار ما نَبَت بالغيث غ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ثم كثُر حتى سُمّي المطرُ سماء 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ِلْنا نطأُ السماءَ حتى أتين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واقع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ثم كثر حتى صار العُشْب ن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رْسُ ما تُطْمعه المرأةُ عند نِفَاسها ثم صارت الدعوةُ ل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رْ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عذار للخِتَان وسُمّي الطعامُ للخِتَانِ إعذ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َ إليها مهرَها في الدراهم وكان الأصلُ أن يتزوَّ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بل والغنم فيسوقونه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نَى الرجلُ بامرأته إذا دخلَ بها وأص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َّ الرجلَ كان إذا تزوَّج يُبْنَى له ولأَهله خباءٌ جديد فكثرَ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ُعْمِل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َّ رأسَه وإنما هو شعرُ رأسِه وأخذَ من ذَقنه 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لِحْيَته فلما كانت اللحيةُ في الذَّقَن استُعْمِ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َ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ُها المرأة في الهَوْدَج ثم صار البعيرُ ظَعين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دَج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طْر ضربُ البعير بذَنَبه جَانبي وركيه ثم صار ما لَصق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ول بالوركين خَطْ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ُ الذي يُسْتَقَى عليه ثم صارت الم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ف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 ثم قيل دَفَن سرَّه إذا كتَ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وم للإنسان 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امت الليلةَ السماءُ بَرْ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الثوبُ إذا أخْ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َت النار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َ الثَّوب إذا أ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عَمَى في العي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ت عنا الأخبار إذا سُ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كْ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رْب بالرجل ثم كثر حتى لزم المركوب وإن لم يحر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رِجْل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ضت الدابة ودفع ذلك قوم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ضت الدّابة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لغة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عر الذي يخرج على الولد من بَطْن أمه ثم ص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ذْبح عند حَلقِ ذلك الشعر والظّم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وشهوة الماء ثم كثر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مئتُ إلى لق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اء بطن الدَّابة من العلف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 فل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لأ ك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لا تُنْبِت شيئاً ولا أنيسَ بها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طعاماً قَفْراً بلا أُدْ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قَفْرة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ئ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ج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ْجَرته الإنسان من دَواء أو غيره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جَره الرمح إذا طَعَنه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رْغَرة أن يردّد الرجلُ الماء في حَلْقه فلا يُسِيغه ولا يمج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ُر ذلك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رْغَرَه بالسّكين إذا ذبحه وغَرْغَره بالسِّنان إذا ط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َلْقه وتغَرغرت عينهُ إذا تردّد فيها الدّ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رْق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ء هَدِير الفحل وارتفاعه ثم قيل للحسَ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ْ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ُ لبن الناقة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 الرجل إذا كان ناقِص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فهو أفين ومأْف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ِل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ُرِح على ظَهْر الدابة نحو البَرْذَعَة ثم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رس الذي لا يُفارق ظَهْر دابته حِلْ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فلان أحْلاس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بْس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فلانٌ ص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ُب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س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قح النخلة قبل أوانها وبسَرَ الناقة الفحل ضَرَ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ضَبَعتِها 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بْسُر حاجتك أي لا تطلبها من غير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ذكره ابنُ دريد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بَاب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ما في الإناء وكثر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با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َى أي باقي النَّوْم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كلأ وهو الأصل ثم صار كلُّ طالب حاجة رائ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ي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نميمة ثم صار كا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وْ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ثم كثُرَ ذلك فصار حوبُ زَجراً ل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ْتُ الناقَة على الفَحْل أبُورُها بَوْ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َها عليه لتنظرَ ألاقِحٌ هي أمْ 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ر ذلك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ْت ما عندك أي بَلَو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رْد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غَارُ الناس ثم كثر حتى سمُّوا صغارَ كلّ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ْدَ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ِد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ُ الغليظة لأنها تَكُدّ الماشِيَ فيها وكثر الك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دّ لسانه بالكلام وقلبه بالفِك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ية من شِيات الخيل وهي بين الدّهْمَة والكمْتَهَ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لامهم حتى سمّوا كل أسودَ أحْو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أحْوَى وشَعْرٌ أح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م الصيد فقد أكْثَبَك أي دَنَا منك وقد كثُر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كلُّ قريب مُكْثِ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ا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ر ثم كثُر في كلامهم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ث عن 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ي يُظْهِ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ض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ّع الريق في الفم وكثُر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ضاب المُز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ضَاب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سَق النَّ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فع وتمّ وكلُّ شيء تمَّ طوله فقد بَ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سَقت النخلة وكثُر ذلك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َق فلان في قومه إذا ع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َ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بَش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ُخَمة للبهائم خاصة ثم كثر حتى استعمل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ْبَعَق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وكثر ذلك في كلامهم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بَعَق فلانٌ علينا ب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ار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الإبل خاصّة ثم يست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سرَق بعيراً كان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ما سميت الخمر م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َوَامها في الدّن وقيل لأنه يُغْلى عليها حتى تسكن لأنه يقال 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و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ال لكل ما سكن مدا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هذا ثم يخص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رابع فيما وضع عاماً واستعمل خاصاً ثم أفرد لبعض أفراد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 عقد له الثعالبي في فقه اللغة فص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العموم و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غْض عامٌّ والفِرْك فيما بين الزوجين خاصّ التَّشهِّي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حَم للحُبْلَى خاص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ظر إلى الأشياء عام والشَّيْمُ للبرقِ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لاء عام والجِلاء للعروس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سْل للأشياء عام والقِصارة للثوب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للبدن عام والوضوء للوجه واليدين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بْلُ عام والكُرُّ للحبل الذي يُصْعَد به إلى النَّخْلِ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راخ عام والوَاعية على الميّت خاص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ُز عام والعَجيزةُ للمرأة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نَب عام والذُّنابَى للفرس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حْريك عام والإنْغاضُ للرأسِ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ِيثُ عام والسَّمَر بالليل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يرُ عام والإدلاج والسُّرَى بالليل خاص النَّوْمُ في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ٌّ والقَيْلُولةُ نصفُ النهار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لَبُ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وَخّي في الخير خاص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بُ عام والإباق للعبيد خاص الخَرْرُ لِلْغَلات عام والخَرْص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ّخْل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دْمَة عامة والسّدَانة للكَعْبَة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 عامة والقُتَار للشواء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كْرُ للطَّير عام والأُدْحِيّ للنَّعام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دْو للحيوان عام والعَسَلان للذئب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لْع لما سوَى البشر عام والخَمْعُ لِلضَّبُع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ذكره ا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ّ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والحب وقال نفط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قّة الشوق وال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ّة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ة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ب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ار حيث كانت والمَرْبَع في الربيع خاصة والعَ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في البلاد وال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نتَ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في طلب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أفواه للبشر وكل حيوان وأفواه الأزقة خاصّة وا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ّهة مثال حمرة ولا يقال فم قاله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ّهة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يخرج منه ماؤ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ّهة الو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واه الطيب واحدها 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حِيح من كل حيّة وهو صَوتُها من فيها والكشِ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فعى خاصة وهو صوت جِلْدِها إذا حكّت بعضَ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َقَاتل الفُرْسان ل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هَر في الخير و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َق لا يكون إلا في المكروه وحْ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خامس فيما وضع خاصاً لمعنى خاص عقد له ابن فارس في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با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خصائص للعرب كلامٌ بألفاظٍ تختصُّ به مَعَانٍ لا يجوز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ُها إلى غيرها تكونُ في الخَير والشَّر والحسَن وغيره وفي الليل والنها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قال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مةٌ وُضعَت على الوع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جلّ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كانكم أنتم وشركاؤ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 حتى يفصل بينكم ومن ذلك قول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يع التهافت ولم نس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 وأوْلَى له تهديد و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ظلَّ فلان يفعل كذا إذا فعله ن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يَفْعَلُ كذا إذا فعلَه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برّ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ُ النهار لا تعري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آ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ُ الليل لا تَعْري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هم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ثّل بهم ولا يُقَ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 عُدْوَان إلا على الظالم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خصائص في الأفعا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ني وحسبتني وخِلْتني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فيه أدنى شك ولا يقال ضَرَبْتَني ولا يكون التأبين إلا مدْح الرجل م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ضِبت به إذا كان ميّتاً والمسا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نا بالإمَاء خاصة والرّ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البعير خاصّة وأَلَحَّ الجمل وخَلأَتْ الناقة وحَرَن الفرس ونَفَشَت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 وهملت ن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عْمَلَةُ من الإبل اسم اشتقَّ من العمل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تُ وصفُ الشيء بما فيه من حُسْن ولا يُقال في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ذات أزِيز أي قُرٌّ شديد ولا يقال يوم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َّ القوم يؤشون إذا قام بعضُهم لبعض للش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زت الشاة وحلَقْتُ العنز لا يكون الحَلْق في الضأ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َّ في المِعْز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فِضَتْ الجارية ولا يقال في الغلام وحَقِب البعير إذا لم يس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وْله لقَصْده ولا يَحْقَب إلا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لَمَت البكرة إذا ورم حياؤها لا يكون إلا لل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دَنت الإبلُ في الحَمْض لا تعدُن إلا في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طَّ البَعِ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دَ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 قَدَاوَة هذا الطعام أي ريحه ولا يقال ذلك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ح والشّواء ولَقَعه ببَعْرَةٍ ولا يقال بِغيرها وفعلت ذلك قبلَ غيْرٍ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َى ولا يتكلم به إلا في الواجب لا يقال سأفعله قبلَ عَيْ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اب ما لا يقالُ إلا في النفي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أر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حد وهذا كثير فيه أبواب قد صنّفها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ذكره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فقه اللغة للثعالبي كله في هذا النوع فإن موضوع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لّد جمع فيه فأو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ثلة منه ومن غيره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وْش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مْ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ال بَوْش إلا أن يكون من قبائل شَتّى فإذا كانوا من أ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م يسمّوا بَوْ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وع ولا يكون الإي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َعَ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تي الرج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َه ليلاً 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ناء في الخير والشر مَمْدود أو الثَّنَ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في الذِّك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ٍ في زَجْر الإبل لا يكون إلا للنوق وزجر الذكور جَاه بخلاف 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نجاة وهي السريعة ولا يُوصفُ بذلك الجملُ بخلاف ناقة ناج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جمل أيضاً ناج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و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قُ الخيل خاص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رقُ كله صُوَاح والنُّوَا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يل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س خاصة ويومٌ أَرْوَنَان إذا بلغَ الغاية في الشدّة في الكَرْب وكذلك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ْوَنانة ولا يقال في الخير والجعْبَة للنُّشاب خاصّة والكنَانة للنبل خاصة و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طْبَة طويلة ولا يوصف به الذكر والهِلْق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 الأشداق من الإبل خاصة وع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ي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صْفان للناقةِ السريعة 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صف به إلا النوق دون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غلام فُرْه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متلئُ الحسن ولا يوصف به الرّ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رح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من الخيل يوصف به الإناث خاصة دون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عْب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جْرَة إذا كانت في الرأس خاصة فإذا كانت في سائر الجسد فهي عُج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ِلْ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قَيْد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ولا يقال ل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ورة ما قرَّ فيه الشراب وغيره من الزُّجاج خاصة والثّ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طيع من الضَّأْن خاص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فلان سواء إذا استَوَوْا في خيرٍ أو ش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َوَاسية لم يكن إلا في الشر والخُ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َاط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ّة والخَرَا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ة الإبل خاصة ولا يكادون يسمعون الخارِب إلا سارق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ّة وتَدابر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اطعوا وتعادَ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ذلك إلا في بني الأب خاصّة والسَّ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في حاجته بالنهار خاصة و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سَاربٌ بالنّ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ش أَلْ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ُ الألية وكذلك الرّجل ولا يقال للمرأ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 عَجْ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مرأة بَوصاء عظيمة العَجُز ولا يقال ذلك للرّ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هل اللغة أنهم يقولون امرأة ثَدْياء ولا يقولو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ٌ بَزِيع ظاهر البَزَاعة إذا كان خفيفاً لَبِقاً ولا يوص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ونَزَب الظبي نزيباً إذا صاحَ وهو صوتُ الذَّكر خاصة ويقال في 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َمت الظّبية بِغاماً ويوم عَ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ٌ في الشرّ خاصة والعَ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اقُطُ وَرقِ الشجر من الهدَب خاصة نحو الأثل والطّرفاء والمَرْخ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إبل وبقر وغنم إذا كانت له لأنها تَغْدُو وتروح عليه ولا يقال في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عليه إنم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ر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 الكريمُ من الخيل وهو نع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ور خاص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حُوص التي لا لَبَن لها من الأُتن خاصّة واللَّج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صِرَّة التي قلّ لبنها من المعز خاصّة ومثلها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د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ت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ْتُها ولا يكونُ السب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مر وحْد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عَجْلَزَةٌ وفرس عَجْلَزة أي قوية شدي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لذكر عَجْلَزٌ نع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عل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علج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رُباعي وخماسي ولا يقال سُباعي لأنه إذا بلغ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ر صار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واعَسَة ضربٌ من سير الإبل وهو أن تمدَّ عنقها وتوسِّع خَطْ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عَسْ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ْلجنا ولا تكون المُواعَسَةُ إل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بَّت الريح في يوم غي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شَرَتْ ولا يكون إلا في يوم غ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س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جْرة الرَّ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َّقَتْ القَطَاةُ إذا حانَ خُروجُ بيضها ولا يقال ذلك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َ فلان بحِيبةِ سُوء ولا يقال إلا في الشّر ونِعَاج الرَّ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ُ الوحش واحدتُها نعجة ولا يقال لغير البقر من الوَحش نِع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َّ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برنا نفط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َعْ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 فَرَّثْت كبدَه إذا فَرَّقْتُها ولا يُقال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ضاء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غ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شاط في الإب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والممدود لابن السكيت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غْلة سَفْواء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قال من هذا للذكر أسْفى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اءٌ إذا كان لا يُحْسن الضِّراب ولا يُقال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اتَ يَفْ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ه ليلاً وظلَّ ي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ه نهاراً وأضْحى مثلُ ظَلَّ وأمْسَ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َ ويقال منْ نصف الليل إلى 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َ ومن نصف النهار إ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مْسيتَ ويقال مِنْ أوّل النهار إ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الليلة كذا و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ُ البارحة كذا سمعت محمد بن القاسم يقول ذلك ويَعْ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نس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لا يق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اث ويقال ل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والأقران وأما اللِّدَات فإنه يكون ل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لبن اللِّبأ مه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 ثم الذي يليه المُفْص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صَح اللبنُ إذا ذهب اللِّبأ عنه ث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ْصرف به عن الضّرع حار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ريف فإذا سكنت رغوته فهو الصَّريح والمَحْ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خالطه ماءٌ حلواً كان أو حامضاً فإذا ذهبت عنه حلاوة الحلب ولم يتغيَّر 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امِط فإن أخذ شيئاً من الرّيح فهو خامِط فإن أخذ شيئاً من طَعْم فهو مُمَح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ه طعم الحلاوة فهو قُوهَة والأُمْهُجان الرَّقيق ما لم يتغيّر طعم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ذَى اللسان فهو قارِص فإذا خَثَر فهو الرَّائب فلا يزال ذلك اسمه حتى يُنْز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بْدُه واسمه على حاله فإن شُرِب قبلَ أن يبلغَ الرُّؤُوب فهو المظْلُ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َلِيمة فإذا اشتدَّتْ حموضةُ الرَّائِب فهو حازر فإذا تقطَّع وصار اللب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ُمْذَقِرّ فإذا تلبَّد بعضُه على بعض فلم يتقطَّع فهو إدْل فإن خثرَ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َّد فهو غُثَلِط وعُكَلِط وعُجَلِط وهُدَبِد فإذا كان بعضُ اللبن على بعضٍ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رِ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ُ 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ضريباً من عدّةٍ من الإبل ف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رقيقاً ومنه ما يكونُ خاثراً فإن كان قد حُقِن أياماً حتى اشتدَّ حَمْض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صَّرْب والصَّرَب فإذا بلغَ من الحمض ما ليس فوقه شيء فهو الصَّقْ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بَّ لبن حليب على حامض فهو الرَّثِيئَة والمُرِضَّة فإن صبَّ لبنُ الماعز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ِيسة فإن صب لبن على مرق كائناً ما كان فهو العَكِ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ُخِّن الحليب خاصَّةً حتى يحترق فهو ص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ُخِذ حليب فأُنْقِع فيه تمر بَرْنيّ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دَيْر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بن إنه لسَمْهَج سَمَلَّج إذا كان حُلْ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 على الرائب تحبُّب وزُبْد فهو المُثْم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ثَر حتى يختلط بعضُه ببعض ولم يتمَّ خثورته فهو مُلْهَاجّ زاد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رْغا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طّع وتحبَّب فهو مُبَحْثِر فإن خثَر أعلاه وأسفل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فهو هَادر وذلك بعد الحُزو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لأ دسمه وخثورته رأسه فهو مُطَثّ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ذْ طَثْرَة سِقَائك والكَثْأَة والكَثْعَة نحو ذلك فإذا خُلِط اللبنُ بالما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ِيق فإذا كثُر ماؤه فهو الضَّياح والضَّيْح فإذا زا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هْ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الكثي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ْجُور الذي ماؤه أكثرُ منه 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سْء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ب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من ألْبان الإبل خاصة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اوِي من اللبن الذي تركبه جُلَيدة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لَيدة تسمى الدُّوَ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اضِرُ من اللبن الذي يحذي اللسان قبل أن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سْ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ّبن مَ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ْلا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ٌ للبن تحلبه لأَهْلِك وأَنْت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رْعَى ثم تبعث ب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خنَ الّلبن وخثر فهو الهَجِ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جيمة ما لم يُمْخ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اد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رائ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بِ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ُ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ّةُ الّلبن في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 الزّبد في البزمة ليطبخ سمن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ْوَاب والإذوابَة فإذا جاد وخلص ذلك اللبن من الثُّفل فذلك اللبن الإث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ْلاص والثُّفْل الذي يكون أسفل اللبن هو الخُلُوص وإن وفي الجم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فَ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َجْتَمِع في الضِّرع من اللبن بعد الحَلْب فهذه نحو سعبين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َنِ باعتبار اختلافِ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اقي العَسِل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س كما يسمى باقي التمر في الجُلَّة قوْساً وباقي السَّمْنِ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ْىِ كعبْ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ِ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ّة الماء في الحوض والشّ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 حدثنا أبو بكر بن الأنباري قال حدثني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قِطْعة من الشَّع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ليلة وللقطعة من 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بيخة وللقطعة من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مِيت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الشيخ تاج الدين بن مكتوم النحوي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ي ظروف الجلود للبن وغيره الزِّق فإن كان فيه لبَنٌ فهو وَطْب فإ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ن فهو نِحْىٌ فإن كان فيه عسل فهو عُكّة فإن كان فيه ماء فهو شَكْوة وقِرْب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زيت فهو حَ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ما كان رطباً وهو الخل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والح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ابساً والكلأ يجْمَعُ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في أسماء رحاب الشَّ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َ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ام وأيْكة أثل وقصيم غضَى وحاجِرُ رِمْث وصِرْمة أرطى وسمر وسَلِيل سَلم ووَهْط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ْفط وحَرَجة طَلْح وفي الصحاح يقال توطة من طَلْح وعِيص من سِدْر وفَرش من عُر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دَر من سَلَم وسَلِيل من سَمُر وقَصِيمة من غَضى ومن رِمْث وصَريمة من غض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َم وحَرجة من 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 سمعت أبا زيد يقول يُسمَّى الطَّ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صْنَع عند العُرس الوليمة والذي عند الإ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َّيعة والذي عند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كِيرة وعند الخِتان الإعذار وعند الولادة الخُرس وكل طعام بعد صُن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عوة فهو مأْ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عة ما صَنعه الرجل عند قُدُومه م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الشُّنْد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إملاك والعَ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ذْب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 والوَضِ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ُ المأتم والنقَّ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قدوم المسافر والمأ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ْعاة طعامُ أيّ وقت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 عن التوزي عن 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الخطاب الأخف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ي نوادر أبي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ب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َرَ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نصرَ إلى طَرَف الإبهام والفِت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طَرف الإبهام إلى طرف السَّ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َّبابة والوسطى والعَت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وسطى والبِنْ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ص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خِنْصر والبِنْصر وهو البُصْم أيض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ين فَوْت وجَمْعه أف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 عن ثعلب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با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وَضاءة في البَشرة الجمال في الأنف الملاحة في الفم الحلاوة في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رْف في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شاقة في القدّ الّلباقة في الشمائل كَمال ال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لْ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ْحون كأس دُهاق وادٍ زَاخِر بحرٌ طاَمٍ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افِح عَيْنٌ ثَرّة طَرْفٌ مُغرَوْرِق جفن مُتْرع عين شَكْرى فؤاد ملآن كيس أع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نة رَزُوم قربة مُتْافة مجلس غاصّ بأهله جُرْج مقصّع إذا كان ممتلئاً بالدم 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ْتجِة ومُمْكِ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لأ بطنُها ب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شَّعْر للإنسان وغيرِه الصوف للغنم المِرْ عزًى للما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برَ للإبل والسّباع والعِفاء للحمير الرّيش للطير الزّغب للفرخ الزِّ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عام الهُلْب للخِنْ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قال فلان جائع إلى الخبز قَرِم إلى اللحم عَطْشان إ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مان إلى اللّبن بَرِد إلى التمر جَعِم إلى الفاكهة شَبِق إلى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يده من اللحم غَمِرة ومن الشحم زَهِمة ومن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مِرة ومن الزيت قَنِمة ومن البيض زَهِكة ومن الدّهن زَنِخة ومن الخل خَمِط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والنَّاطِف لَزِجة ومن الفاكهة لزقة ومن الزعفران رَدِعة ومن الطَّيب عَبِ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م ضَرِجة ومن الماء بَشِقَة ومن الطين رَدِغة ومن الحديد سَهِك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ذِرَة طَفِسة ومن البول وشِلة ومن الوسخ رَوِثة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من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ِ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طيب اللغوي في كتاب ال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يده من اللحم غِمِ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دِلة ومن اللبن وَضِرة ومن السمك والحديد أيضاً سَهِكة ومن البيض ولحم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هِمة ومن العسل لثِقَة ومن الجُبْن نَسِمة ومن الوَدك وَدِكة ومن النقس طَرِ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ُّهن والسّمن نَمِسة ومن الخلّ خَمِطة ومن الماء لَثِثَة ومن الخطاب رَدِ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ين رَدِغة ومن العجين لَوِثة ومن الدقيق نَثِرة ومن الرَّطب والتمر حَم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زيت وَصِئة ومن السَّويق والبزر رَغِفة ومن النجاسة نَجِسة ومن الأش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ِضة ومن البَقْل زَهِرة ومن القار حَلِكة ومن الفرصاد قَنِئة ومن الرطاب مَصِ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طيخ نَضِخَة ومن الذهب والفضة قثِمة ومن الكامخ شَهِرة ومن الكافور سَطِ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م شَحِطة ومن التراب تَرِبة ومن الرَّماد رَمِدة ومن الصِّحناء صَحِ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ط مَسِسَة ومن الخبز خَبِزة ومن المسك ذَفرة ومن غيره من الطيب عَطِ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خمِرة ومن الروائح الطيّبة أرِ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ُ من خطِّ الشيخ تاج الدين بن مكتوم النحوي قال قال الوزيز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حسين بن علي المغربي هذا ما توصف به اليد عند لمسها كل صنف من الملو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ُ أكثره من خط أبي العباس أحمد بن يحيى ثعلب وأخذت بعضه عن أبي أسامة جن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 وكلّه على وزن فعلة بفتح الفاء وكسر العي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من اللحم غَمِ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ك صَمِرة ومن البيض ذَفِرة ومَذِرة ومن اللبن والزّبد وَضِرة ومن 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ِخة ومن الجبن نَمِسة وسَنِمة ومن العسل سَعِبة ومن الفتات قَتِمة ومن لحم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هِمة ومن القديد زَنِخة ومن الزيت وجميع الدهن قَنِمة وقد جاء قَنِمة في 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ومن الخبيص لِمصة ومن القَنْد قَنِدة ومن الماء بَلِلة ومن الخل خَلِ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شنان قَضِضة وقال الن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مض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ن الشراب قَضِض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 غَرِزَة ومن الحطب قَشِبة ومن البزر والنّفْطِ نَسِكة ونَسِمَة ود مرّ نَسِ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بن ومن الزَّعفران إن أردت الريح عَبِكة وإن أردت اللون عَلِ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طرة ومن الرياحين والأزهار زَه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ء قَن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ياحين ذَكِية ومن جيمع الطَّيب رَدِ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بقة ومن المسك خاصة ذَفرة ومن المِداد زَوِطة ومن الحبر وَحِرة ومن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ر ونحوهما سَهِكة ومن الطين رَدِغة ومن الحمأة ثَبِطة ومن الدم سَلِط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ِقة ومن النَّجْو قَذِرة 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ي لنا عن ثعل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د من هذا كله زَهِمة إلا الطّ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زجاجي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العنبر عَبقة ومن الش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دِكة ومن الطين لَثقة ومن الشَّهد شَت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الفر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الودك زَهِمة ومن القديد لَزِج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 قَنِمة ومن الجبن نَسِمة ومن الخلّ نَقِبة ومن البيض مَذِرة ومن الر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مرة ومن الفاكهة زَلِجة ومن الدّهن سِنخَة وم الدم عَرِكة ومن ريح الجورب زَفِ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لود دّفِرة ومن الرَّطب وَثِرة ومن رائحة هن المرأة بَغِ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ي وقال أبو إسحاق الأشعري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ُه من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مِرة ومن الشهد نَش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لاثون معرفة المطلق والمق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ه ابنُ فارس في فقه اللغة با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سماء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باجتماع صفات وأقلها 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لا يقال لها مائدة حتى يكونَ عليها طعام لأ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من مادني يَميدُني إذا أعطاك وإلا فاسمُها خِوَان والكأْسُ لا تكون كأْ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َ فيها شرابٌ وإلا فهو قَدح أو 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ُل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ثوبين إزار ورِداء من جنس واحد فإن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ُدْع حَل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ظعينةً حتى تكون امرأة في هَوْدج على 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ج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سَجلاْ إلا أن يكون دَلْواً فيه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ِحْ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لِحيةً إلا شعراً على ذَقَن ولَحْي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يِ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الحجَلة على 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على بن إبراه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ثعلب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يك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لذَّن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ذَنوباً إلا وهي مَلأى ولا تسمى خاليةً ذَنُ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قلماً إلا وقد بُرِي وأُصْلح وإلا فهو أنب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ُ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ق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َهَّ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ك هو عودٌ قُلِّم من جانبيه كتقليم الأُظْفور فسُمِّي ق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لا عُر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عالبي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شياء تختلفُ أساؤُها وأوص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ختلافِ أحو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كأسٌ إلا إذا كان فيها شرابٌ وإلا فهي ز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مائدةٌ إلا إذا كان عليها الطعام وإلا فهي خِ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كوز إلا إذا كان له عروة وإلا فهو 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قلمٌ إلا إذا كان مَبْريّاً وإلا فهو أنب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خاتِمَ إلا إذا كان فيه فصّ وإلا فهو فَتْخ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ُ فروٌ إلا إذا كان عليه صوف وإلا فهو جلد ولا يُ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يْطَة إلا إذا لم تكن لِفْقَين وإلا في مَلاَ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أريكة إلا إذا كان عليه حَجَلة وإلا فهي 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نَفَق إلا إذا كان له مَنْفذ وإلا فهو س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عِهْن إلا إذا كان مصبوغاً وإلا فهو ص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خِدْرٌ إلا إذا كان مشتملا على جارية وإلا فهو سِت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قَدِير إلا إذا كان معالجاً بتوابل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مِغْول إلا إذا كان في جوفه سوط وإلا فهو مِشْمَل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اعٌ إلا إذا كان فيه تِبْن وإلا فهو ط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مُورٌ للغبار إلا إذا كان بالريح وإلا فهو رَه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رَكِيَّة إلا إذا كان فيها ماء وإلا فه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مِحْجَن إلا إذا كان في طرَفه عُقَّافة وإلا فهي عص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أْزِق ولا مأْقِط إلا في الحرب وإلا فهو مَض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قال مُغلْغَلة إلا إذا كانت محمولةً من بلد إلى بلد وإل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ولا يقال قَراح إلا إذا كانت مهيَّأة للزراعة وإلا فهي بَ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وَقُود إلا اتَّقدت فيه النار وإلا فهو خَ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عَويل إلاَّ إذا كان معه رفْعُ صَوْت وإلا فهو بك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ثَرى إلاَّ إذا كان نَدِيّاً وإلا فهو تُرَاب ولا يقال للعبد آبِق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هَب من غير خَوْف ولا كَدِّ عمل وإلا فهو هارب ولا يقال للريق رُضاب إلا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م فإن فارقَه فهو بُزاق ولا يقال للشجاع كَمىّ إلا إذا كان شاكي السلاح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َطل ولا يقال للبعير رَاوية إلا ما دام عليه الماءُ ولا يقال للرَّوْث فَرْ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دام في الكَرِش ولا يقال للدَّلو سَجْل إلا ما دام فيها الماء قَلّ أو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ها ذَنُوب إلا إذا مَلأى ولا يقال للطبق مِهْدًى إلا ما دا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َّة ولا يقال للذَّهب تِبْر إلا ما دام غير مصوغ ولا يقال للحجارة رَضْ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ُحْماةً بالشمس أو النار ولا يقال للثوب مُطْرَف إلا إذا كان في طر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َمان ولا يقال للعظم غَرْق إلا ما دام عليه لحم ولا يقال للخيط سِمْط إلا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رز ولا يقال للقومِ رُفَقْة إلا ما داموا منضمين في مجلس واحد وفي مَسيرٍ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فرقوا ذهب عنهم اسم الرفقة ولم يذهب عنهم اسم الرفيق ولا يقال للشمس الغَ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ارتفاع النهار ولا يقال للمرأة عاتِق إلا ما دامت في بيتِ أبويها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عينة إلا ما دامت راكبةً في الهودج ولا يقال للسرير نَعْش إلا ما د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ِّيت ولا يقال للثوب حُلة إلا إذا كانا اثنين من جنس واحدٍ ولا يقال للحَبْ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َن إلا أن يُقْرَن فيه بعيران ولا يقال للبطيخ حَدج إلا ما دامت صغارا خُض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مجلس النّادي إلا ما دام فيه أهلُه ولا يقال للريح بَليل إل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ةً وكان معها نَدًى ولا يقال للبخيل شحيح إلا إذا كان مع بُخْله حريص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ذي يجد البرد خَرِص و خَصِر إلا إذا كان مع ذلك جائعاً ولا يقال للماء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جاج إلا إذا كان مع مُلوحته مُرّاً ولا يقال للإسراع في السر إهْطاعٌ إ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خوف ولا إهراع إلا إذا كان معه رِعْدة وقد نطلق القرآن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لجبان كَعٌّ إلا إذا كان مع جَبْنِه ضعيفاً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يم بالمكان مُتَلَوِّم إلا إذا كان على انتظار ولا يقال للفرس محجّل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ياض في قوائمة الأربع أوفي ثلاث منها هذا جميع ما ذكره ا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ال جَفِير إلا وفهي النبل فلا يسم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اً جفيراً ولا يُسمى الجيش جَحْفلا حتى يكونَ فيه خيل ولا يُقال ل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ْجلة حتى يكونوا مشاةً على أقدامهم وكذا الحرْ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ال في البئر جُبٌّ حتى يكون مما وُ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را لا ما حَفر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لا يُسمى الزِّق زِقّاً حتى يُسْلخَ عن عنق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ققت السمك تزقيقاً إذا سلخته من عن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بَهْتُ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واجهة الرجل بالكذِ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سَّغْب إلا الجوعَ مع التَّ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أبكم حتى يجمتع فيه الخرسُ وال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حاطُوم إلا للجَدْب المُتَوالي سنةً على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غويون منهم يعقوب 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رْثارون الذين يُكْثِرُون القول ولا يكون إلا قولاً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َمْ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واظ إلا من النار والنحاس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الهَضْبَة إلا حمر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قُنّة إلا سوداء ولا يكونُ الأعْبل والعَبلاء إلا أبْ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عين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التي وضعت على شيئين إذا فارق أحدُهما صاحبه لم يق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اسم لا يُقال للمرأة ظعينة حتى تكونَ في الهوْدَج ولا يقال للهودج ظعي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ه المرأة كما يقال جِنازة للميت إذا كان على النعش ولا يقال للميت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ولا للنَّعْش وحده جنازة كما يقال للقدح الذي فيه الخمر كأْس ولاي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ح وحده ولا لِلْخمر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َّف في هذا النوع جماعةٌ من أئمة اللغة كُتباً سمَّوْها شجر 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جر الدرّ لأبي الطيب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 في كتابه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ُ مُداخل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ني المختلفة سميناه كتاب شجر الدر لأنّا ترجمنا كل باب منه بشجرة وجعلن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اً فكلُّ شجرة مائةُ كلمة أصلها كلمةٌ واحدة وكل فرع عشر كلمات إلا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ْناً بها الكتاب عددُ كلماتها خمسُمائة كلمة أصلُها كلمةٌ واحدة وإنما س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شجرة لاشْتثجار بعض كلماته ببعض أي تَداخله وكلُّ شيء تداخل في بعض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شاجر فهذا الوجه الذ ذه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وَجْه والوَج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ْد و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س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س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خباء والخباء مصدر خابأت الرجل إذا خبأت له خبأ وخبأ لك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ْ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خْرِج الخبْ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مواتِ والأرض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عِمامة كانت للنبي صلى الله عليه وسلم والنّ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ّ ال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ّ مصدر التَّليل وهو المصروع على وجه والت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ن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جْل من الجراد والرّ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هْد والعَه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َ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عَاو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الذي يَعُودك في مَرضك وتعوده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ك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ي قلوبهم مَرض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كّ والشّ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ّه إذا طََعَنه والطَّاع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اخل في السنّ والسِّ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من كلأ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طْعة والقَر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ّة من الناس والأ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ينُ من الدهر والحِي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من الوقت إلى الوقت وال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سماء و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قْف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ي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رّجل و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ط من فرش الدّيباج والفَر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الإ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َمُولة وفَرش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 قال المفسرو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فلا ينظرون إلى الإ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يفَ خُلِقَت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م والغ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دَى من العطش والصَّ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هامة من الدَّماغ وال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هائم وهو العَطْشان وال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س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وبه فسّ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ح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و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ْمَعَة الرَّاهب والرَّ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وّف والمتخوّف الذي يَقْتَطِع مالَ غيره فينتقصه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ُذهُم على تَخو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جل ذو الغنى والثّراء والثّ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ق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هلٌ لكذا أي خَلِي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أي المقدّر 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زّ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قو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قة من طاقات الحبْل وال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قْ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سار واليَسار خِلاف اليمين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ِيَّة والأل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صير والتَّقْص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حَلْق والحَل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و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ّ وال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دّةُ الأمر على الإنسان والشد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َد والجَ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ْم من الأرض والحز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ّة خِزام الفرش والحِزام مصدر تحازم الرّجلان إذا تباريا أيهما أحْزم للخي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ق بحزمها والأ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م في الأمور وال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ع والأ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ِيع والمي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منوع ممّن طلبه والطّ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طالبون و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قائم و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ّى والمصلّى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يء بعد الساب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ْي وال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في الأخبار والإفاضة الانكفاء والانْ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والانك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وّ الصدر من الأرض والصَّد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والرئ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ِسَهْم و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سْط من الشيء والقِ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دْل والعَد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ي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بّ والح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ة من الجَر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ْح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ب والص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ف من عَشْقٍ به والد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لّة والعلة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و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 العصفور بالحبالة والعُصْف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ة د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ن الفرس والغُ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ليلةٍ يُرَى فيها الهلال و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حى المَثْلو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حى سيّد القبيلة وال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شؤون الرأس والش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حالة و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رة والك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كائر وهو الذي يكوّر عمامته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القوم والفارس الكاسر فرسه السّبع والك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قاب والعُق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ية الجيش و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يشان النّفس والنّ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لْءُ كفٍّ مِن دِباغ و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طة كفة الثوب و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إنسان و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يهم مِن عدنان بها هدَى اللّه جميع الإنسان 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مَاس الخَيْل و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هْم والوَه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كبير و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ّة من دوابُ البحر و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ِلح والمِِلْح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رمة و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إنسان حراماً على غيْره و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ٌ من العرب والحي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و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ك أذن الرجل أو أنفه بإصب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ُ القابلُ لما يسمع وال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خذ الدّلو من الما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الرفيق والر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و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ساف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ْدَى وأود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إحليله الوَدْي والوَد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نفجار الماء والان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اقُ عمو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الصّبح جمع أصبح وهو لَوْن من ألوان الأسود و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رْب والضَّر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هزول والمه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و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 فِقَر الظَّهْر و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در والب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وف الجبال والأن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من كلّ شيء والواحد أُنُ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في النون الضم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ُ الميزان و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متن الفرس والمَت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لب من الأرض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ئم جمع قائمة وهي السارية وال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زْنة تنشأ ليلاً و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ان والفَرْخ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َتَملتْ عليه قبائلُ الرأس من الدِّماغ والقبائ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ح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َرٌ لا يُقْلِع أياماً ومطر حَيّ من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أحْياء جمع حَياء الناقة و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ْتِحياء والاست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مِاس النّظرة والالت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ماع والجِماع ضدّ الفِ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ِراق جمع فَرَق وهو ظرف يسع سِتّين رطلاً والفرَّق جمع فارق والفارِق من الن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ذهب على وجهها عند الوِلادة فلا يُدْرَى أين تن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ئيس القوم والرئ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صاب في رأسه بع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و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يم القبيلة أي سيّدها والزَّ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ر أي الك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َاب الأبيض المُتراكِم أعناقاً في الهواء والأعناق جمع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ن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جْل من الجراد والجَ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هْد والعَه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في لغة أهل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بكر بن دريد عن أبي حاتم عن الأصمعيّ وأبي عبيدة و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قالوا حدثنا يونس بن حبيب عن أبي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في الجاهلية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أوْل والاثنين الأهون وبعضهم يقول الأهود والثلاثاء جُبَاراً و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باراً والخميس مُؤْنسا والجمعة العَرُوبة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ُوبة فلا 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ت شِي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شيء 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كف من دِ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ب والذ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وْر الوَحْشي وال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ور القصب تعلو على وَج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قَص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هان الخيل والرِّ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رَاهنة من الرهون والمرا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ومة فلان يراهن فلاناً أي يُقاومِه والمُقاومة مع الرَّج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 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قومه فتتفاخرا بذلك و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هب والذَّ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عَقْل والعَقْ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ّ والشدّ الإحكام والإ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ّ والمَنْع و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َم الطائر و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 والثبوت جمع ثَبْت من الرِّجال وهو الشِّجاع وال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ة و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القبيلة يقال فلان حيّةٌ ذكر إذا كان شجاعاً جَرِيًّ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َ بوادٍ حيةً ذَكرا فاذهب ودَعْنى أُمارسُ حَيَّة الوَادِي هذا آخر هذا 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تب المؤلفة في هذا النوع أمثلة كثير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ط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يناظره من علم الحديث نوع الم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والثلاثون معرفة الإب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ُنَن العرب إبدالُ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ُ بعضها مقام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دَحَه ومَدَهَه وفرس رِفَلّ ورِفَنّ وهو كثير مشهو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يه العلماء ف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انْفَلَقَ فكانَ ك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رْقٍ كالطَّوْد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ام والراء متعاقبان كما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ق الصبح وَفرَ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كِر عن الخليل ولم أسمعه سماعاً أنه 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جاسُوا خِلالَ الديِّ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وممن ألَّفَ في هذا النوع ابن السكّيت و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الإبدال أنّ العرب تتَعَم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يض حرف من حرف وإنما هي لغاتٌ مختلفة لمعانٍ متفقةٍ تتقارَبُ اللفظتان في لُغ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واحد حتى لا يختلفا إلا في حرف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ُ على ذلك أن قبيلةً واحدةً لا تتكلم بكلمة ط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وزةً وطوراً غير مهموزة ولا بالصّاد مرة وبالسين أخرى وكذلك إبدال لام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يماً والهمزة المصدرة عَيْناً كقولهم في نحو أنْ عَنْ لا تشتركُ العرب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ما يقول هذا قومٌ وذاك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َّان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الأستاد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تجدُ حرفاً إلا وقد جاء فيه البدلُ ولو نا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ُبْدَل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َهْتهُ أمْدهُه مَدْها يعني مَدَحْته واسْتَأْدَيْتُ عليه مثل اسْتَعْدَي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ْم والأ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وطانَة اللّه على الخير وطاَمَه يعني جَبَله وفناء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ِناء الدار بمعنى وجَدَث وجَدَف للقبر والمغافِير والمغاثير وجَذَوْتُ وجَثَو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ْوُ أن تقوم على أطراف الأصابع ومَرَث فلان الخبزَ في الماء ومَرَدَه ون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ونَبَذ وقد تََرَيَّع السرابُ وتَرَيَّه إذا جاء وذَهب وهَرَت الثَّ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َدَه إذا خَرّقه وهو الغَرِين والغِرْيَل يعني ما في أسفل القارورة وهو شَث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وشَتْل وكَبْنُ الدَّلْو وكبْلُها يعني شَفَ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ضا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صَّيت أظفاري بمعنى قَصصت والتَّصْدِيَةُ التص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وفعلت منه صددت أصد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ذا قومُك منه يصدُّ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ّل إحدى الدَّالين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َضّى البازي إذا البازِي كَسَرْ وهو من انقضَضْتُ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ظَنيْت من ظنَنْتُ ولبيك من لبَبْتُ بالمكان أقمتُ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ثلة من كتاب الإبدال ليعقوب 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إبدال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وهَيَا وإياك وهياك واتمألّ السنام واتمهلْ إذا انتصب وأرحت دا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رَحْتها وأبَزْت له وهَبَزت له وأرَقْتُ الماء وهَ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همزة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يته على كذا وأع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ّيته وأعَنْ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َّأ اللبن وكثّع وهي الكُثْأة والكُثْعَة وهي أن يعلو دسمه وخُثُورته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اء وموت ذؤاف وذُعَاف وهو الذي يعجّل القتل وأردت أنْ تفعل وعَن تفعل ولع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ّني والْتُمِئ لونهُ والتمُع وهو السّأف والسَّعف والأُس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د الشَّ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س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همزة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ّخ الكتاب وورَّخَه والإكاف والوكاف وأكّ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وَكَّدته وآخيته ووَاخيتُه وآصدت الباب وأوْصدْتُه وما أبَهْتُ 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َهت له ووشاح وإشاح ووِسادة وإسادة وذَأي البقل يذأى بلغةِ أهل الحجاز ولغة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َى يذو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همزة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لْمَعيّ ويَلْمَعى ويَلَمَلْم وألَ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َل ورمحٌ يَزَنيّ وأ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َقان وأ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ٌ يصيب الزّرع ويقال للرجل الشديد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دّ ويَلدّ ويَلَنْدَد وألَنْ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بْرِين وأبْر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ذْرِعات ويَذْرِعات وطير يَنادِيد وأنا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فرّ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د يَلَنْجُوج وألَنْجُ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يَثْرَبيّ وأثْرَبي منسوب إلى يث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ْرُوع وأُسْرُوع دوي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لّه يَدَيْه وأدَي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صُر وأعصُر وفي أسنانه يَلَل وألَلٌ إذا كان فيها إقبال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اء و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أبُ والظَّأ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لْف الرج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ظَاءَبا وتَظاءَ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ّجا أختين والربا والرما وما اسْمك وبا اسمك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جوز وكل م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حْبة وقَحْمة والرُّجْبة والرُّجْ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ُعْمَد به ال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قع وسبْد شعْره وسمّده أي حلَقه والسَّاسم والس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ما عليه طِحْرِ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ِحْرِمة أي خرقة وضربة لازِب ولازم وهو يرمي من كثَب ومن كَث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ّن ووقَع في بنات طَمار وطَبار أي داهية وعَجْب الذنَب وعَجْمه وأسود غَيْه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يْهَم وأزمه وأزبة وهي الشِّدّة والضيق وزَكَب بنُطفته زَكَم أي قذ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رْهب والقَرْه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وبهلاً إتباع ويقال للظ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مد وأربد هو لون إلى الغُبْر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الإبدال ومعنى أرْ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لون الر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ء و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ّه وأعدّه وسَبَنْتَى وسَبَنْدى للنَّم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َّلَج والدَّوْل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ناس ومدّ في السَّيْرِ ومتّ والسَّدَي والسَّت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َدَى الثَّ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ء و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َم من تُوسِه ومن سُوس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ِيقته ورجل خَفَيتأ وخَفَيْسأ إذا كان ضَخْم البطن إلى القصر ما هو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ات وأكياس وأك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ء و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ر والأق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رجل طَبن وتَ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ْتطيع وما أست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كلان والتّراث والتّخمة والتَّقوى وتَتْ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ليد والتِّلاد أصلها من وكلت وورثت والوخامة والوقِاية والمُواترة و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ثاء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ِتُراب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بيثة والنّبي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ثم له من ماله وقَذَم وغَثَم له من ماله وغذم إذا دَفع له دفعة فأكثر وقرأ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عثم ولا تلعْذَم وقَرَب حَثْحَاث وخَذْحاذ إذا كان سريعاً وغَثِيثة الجُرْح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ذِي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دّته وقدغَثَّ يِغَث وغَذ يَغُذّ وجثْوَة وجِذْوة ويلُو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لُ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ثاء و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ثالة والحُ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ديء من كلِّ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لَغ رأسه وفَلَغه إذا شَدَخه والدُّثَينة والدُّفَي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لبني سُ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ْتَثَّت الخيل واغْتَف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 شيئاً من الرَّبيع وهي الغُثّة والغفّة و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وْهَد وفَوْهد وهو النَّاعم والثُّوم والف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وقرئ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نا في غَاثُور شَرٍّ وعافُورِ شرّ والأثافيّ ولغة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ثي وثُمّ وفُمّ في النسق والّلثام واللِّفام 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لثام على 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ِفام على الأرنبة وفلان ذو ثَرْوة وفَرْوة أي كَث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يم و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يرتجّ ويرتكّ إذا تَرَجْرج وأخذه سج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سَكّ إذا لان بَطْنه وزِمجّاء الطير وِزِمكّاؤه وربح سَيْهُوج وسَيْهُ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اء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بحت الخيلُ وضَبَعت وهو عِفْض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فْضاج إذا تفتق وكثُر لحمُه وَبَحثَر الشيء وبَعْثره وحَنْظى الرجل وعَنْظ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 وأفحَش في الكلام ونزل بحراه وعَ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ريب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اء و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َحه وكدَهه وقَح جلْدُه وقَ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لح والج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سارُ الشعر عن مقدِّم الرأس وحَبش وهَبشَ أي جمع وحَقْحَ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هَقْه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ر سيراً مُتْعباً وبُحْتُر وبُهْت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حَم يَنْحِم ونهَم ينهِم ونأم يَنْأم بمعنى زَحَر والنَّهْم والنّهيم وهو صَوْ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زَحِير وأنَح يأْنِح وأنَه يأْنِه وفي صوته صَحْل وصَهْل أي بحُوحَ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َفَيهَقُ ويَتفيْحَق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سع وتَنَطّ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خاء و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طْرَخَمّ واطْرَهَ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طو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رفاً وبَخْ بَخْ وبَهْ بَ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جّب من ومن الدال و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ّ الحر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طَّه وبَدِغ وبَطِغَ إذا تلطَّخ بَعذِرته والإبعاد والإبْعاط وما عندي إلاَّ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د وإلاّ هذا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ال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عْكُود والمْك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س ومَعَ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ْتَ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زاي و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شأز وش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ليظ ونزغه ونَسَغ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ازِب والشَّ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 والزَّعَل والسَّ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اط وتَزَلّع 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سَلّ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ّق وخزَقه وخَسَقه ومَعْجِس القَوْس ومَعْجِ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ْ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زاي والصا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نا زِمْزمة من بني فلان وصِمْصِم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نَشزت المرأة ونشصت والشَّرَز والشَّ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لْظ من الأرض وسمعت خ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أعراب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حرم من فُزْدَ له أراد من فُصْدَ له فأ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زا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حْرَم من أصاب بعضَ حاجتَه وإن لم يَنلْ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اد و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لصَت الناقة وأمْلط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قت ولد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عِر اعْتاصَت رَحِمُها واعْتا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حمل أعو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اء و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ره عليهَ حَسِيفة وحَسِ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ِ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داوة والحسَافِل والحسَاك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يم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يْم والغ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ومِسْع ونِسْع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 وامْتُقع لونه وانْتُقع والمَجَر والنَّجَر أن يكثر شرب الماء ولا يكاد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َجْت بالدلو ونخجت إذا جذبْت بها لتمتلئ والمدى والنَّ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َة و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َلْقِمٌ ومُحَلْقِن إذا بلغ التَّرْطيب ثُلُثي البُسْرة والحزْن والحز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ُظ من الأرض وبعير دُهامج ودُها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رب الخطْو وأسْرع وأسود قات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ضاعف 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لب حروف المضاعف إلى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قدْ خاب من دسّا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دَسَ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َسن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ِّيَّة من تَسرَّرْت وتَلعَّيْت من اللُّعَ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الب ما أورده أبنُ السكيت وبقيت منه أحرف أخرى أخِّر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سابع والثلاثين والذي يليه وفات ابن السكيت ألفاظاً جمّة مُفَرَّقة في كُ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لغة ومن أهمّ ما فاته الإبدال بين السين والصاد نحو السِّراط والصِّ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ّ يؤُذّ مثل هَذّ يهذّ سواء قلبُوا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وشفرة هَودُ وَأذُ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طِعة والأض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سْر مثل الهَضّ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ّفان ذاك وهفان ذاك أي على أثر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ُوا على ماءٍ لنا وعلى ماهٍ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طّي أصله التمطّط فأبدلوه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َضى البازِي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بطليوسي في كتاب الفرق بين الأحرف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ما يَنْقاس ومنه ما هو موقوفٌ على السِّ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سينٍ وقعت بعدها عي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نٌ أو خاء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فٌ أو طاءٌ جاز قلبُها صاداً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اقون ويصاقون وصَق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قْر وصَخْر وسَخْر مصدر سخِرت منه إذا هَزَأت فأما الحجارة فبالصَّاد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ُ هذا الباب أن تكون السينُ متقدَّمةً على هذه الح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ةً بعدها وأن تكونَ هذه الحروفُ مُقارِبةً لها لا متباعدة عنها وأن تكون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صل فإن كانت الصاد هي الأصل لم يَجُزْ قلبُها سيناً لأن الأضْعفَ يُقْلَ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ى ولا يُقْلَب الأقوى إلى الأضْعَف وإنما قلبوها صاداً مع هذه الحروف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ٌ مُسْتَعلية والسينُ حرف مُتَسَفِّل فثقُل عليهم الاستعلاء بعد التَّسف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كُلْفة فإذا تقدّم حرفُ الاستعلاء لم يُكْرَه وقوعُ السين بعدَ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نْحِدار من العلوّ وذلك خفيفٌ لا كُلْفةَ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يجوز القياسُ عليه وما عداه موقوف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ماع ثم سَرَد أمثلةً كث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عاص والقُع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يأخذُ في الصّ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قع والسُّ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حِية من الأرض وهما أيضاً ما تحت الرِّكيّة من ن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ْقَع والأسْ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كالعصفور وفي ريشه خضرة ورأسه أبيض والصَّوْ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وْ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ْبَةُ الثَّرِيد وخطيب مِصْقَع ومِسْق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غ وصَقَع الدّ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ق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 والعَصْد والعَسْد والعَز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دليلٌ مِصْدَ ومِسْد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 وتَصَيَّع الماء على وَجْه الأرض وتَسَيّ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ْطرب ورجل عَكِ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ك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الخلق ورَصِعَت عينُ الرجل ورَسِعت إذا فَسدت والرُّضْغ والرُّسْ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ْتَهى الكفّ عند المفصل ومنتهى القدم حين يتَّصل بالساق وصِماخ وسِ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ُن والخِرْصَة والخِرْ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ُطْعمَه النُّفساء والصَّخْبَر والسَّخْ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من الشجر وبَخَصْت عينه وبَخَسْ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أتَها بإصبتعك فأما بَخسته حق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سين لا غير والصَّلْهب والس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 الصندوق والسَّندوق وسيف صَ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قيل والصَّمْلق من الأرض والسَّمْ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نبت شيئاً وصنْجَة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ْجَته والبُصاق والبُساق والبُزَاق معروف والوَهْص والوَه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ّة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َدَم وقد وهَصه ووَهَسه ويقال لامرأة من العرب حك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خصّ وابنة الخس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صَغِل وَسغ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ُ الغذاء وشاة صالِغ وسَالغِ وهي في الشاء بمنزلة القَارِ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وابّ وصبّغت الناقة بولدها وسبّ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متْ به وفي بطنه مَغْص ومَغْس ولَص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سق ولزق وجاء يضرب أصْدريه وأسْدرَيْهِ وأزْدَرَيه وهما عِرقان في الصُّد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لطم خدّيه والصَّراط والسّراط والزّراط والصَّقر من الطير والسٍّر والزَّ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لق والسَّلَق بالتح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ئن من الأرض والصلْق والسلْق 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قه بلسانه وسَلقَه والصنَق والسَّنق بفتح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مجصّص وثوب صَ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فيق وأصْفقت الباب وأسْفقته والصَّرَق والسَّ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رجل صَقْب وسَق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متلىء الجسمِ نعمةً ويقال لكل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ّ وصُدَّ وسَدَّ وسُدَّ والفَرْص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ْسَة ريح الجدب والصَّقَب والسَّقَب بفتح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ْب والصَّق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قْب بسكون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كر من أولاد الإبل والفِصْفَصة والفِسْفِ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َّ الرطب وشمَّصْتُ الدابة وشمس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تُها فأما الشُّموس من الدو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ُه إلا بالسين هذا ما كره البطل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اصطبغت به من أدم فهو صباغ بالصاد و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ْبَغ اللّه النعمة وأصْبغها إسباغا وإصباغا ويقال السبَخة والصبَ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رَنْمَس الرجل بالسين و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ْح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ه وهو بالصاد أجو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ونخل باسِقة وباص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سِب بالشيء ولَصِ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زق وأشْخص فلان ب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ْخَ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ْ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بدال بقية الحروف قال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َلت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ْاً أرادوا وَضْعا من الوَضْع وهو أن تحمله على حَيْضٍ فأبدلوا الواو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زام بالثوب والكرِيص والكَرِ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طة لغة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هْدة ورجل خِنْظيان وخِنْذِيان وحِنْظيان بالحاء غير معجمة أي فحَّاش وحَنْظ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خَنْظَى به وغَنْظَى به وعَنْظَى به كلُّ يقال أي ندّد به وأسْمَعه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رْطاق وقِرْطان وحجر أصرّ وأيَ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ْبِن من ثوبك وأخْبِن وأكْبِن ومروا يدّبون دبيباً ويَدِجون دجيجاً أي يم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اً ضعيفاً ومَرَن على الأمر وجرَن عليه أي تعوّده وريح ساكرة وساكنة والزَّ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ُعْبد من دون اللّه والمُغطغِطة والمَغطْمِ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ان وشيخ قَحْرٌ وقحمٌ وطارُوا عَباديِد وأباديد أي متفرقين وعاثَ فيه وهاث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سد وأخذ الشيء بغير رفق وبطّ جُرْحه وبجّه وارمدّ فلان وارقدّ إذا مض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العرّاص والعرّ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ب والفوْدَج والهَوْدج وإلْدَة ووِلْدَ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هَت له وما وَبهت له والغَمْرة والخمْرة وغُمار الناس وخُمارهم أي جماعَت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ْتِد والمَحْف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هِزَفَّ والهِجَ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في واسْتَوْثَق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سْتَوْث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 وشاكَهه وشاكله وأمْشاج من غزل وأوْشاج أي 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ا في بعض ومَلقه بالسوط ووَلَقه إذا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جْزَة السراويل وح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التّكة و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يز ورَ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كتنزِ أعْجز وربَّز القربة وربَّ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ها والرُّنز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قيس في الرز كأنهم أبْدلُوا من إحدى الزايين نونا والشَّخر لغة في الشَّخ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ضطراب والشَّرْز والشَّر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ِلَظ والمُشارزة والمُشارَ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رْطَز لغة في عَرْ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نحّى وحسيت بالخير وأحسيت به أي حسست وأحس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ْدلون من إحدى السينين ياء والرِّ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والرِّجز أبدلت السين زاي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أسد الأزَد واللَّهس لغة في اللَّحس والأشاش مثل الهَش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ياح والقيراط أصله قِرّاط لأن جمعه قراريط فأبد من أحد حرفي تضعيفه ياء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قليل يكون في ال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هْل مثله والطَّل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َمحْو والطَّمْس مثله والغَطْسُ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غَمْس مثله وكذا القَمس بالقا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عن كذا وطرفه بمعنى وزَ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ه وشمَخ بأنفه بمعنى وزنَخ لغة في سنَخ واطْمأنَّ واطْبأنَّ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 أغْضف وأغطف وأو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د شَنُوء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َّهون وتمي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َّنو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جبون ويقال في حَيْث حَوّث وفي هَيْهات أيْهاتَ وفي حَتّى عَتّى وفي الثع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انب الثَّعالبي والأرَ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بدلون بعض الحروف ياء كقولهم في أمّا أيْ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سَادِي وفي خامس خ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َضْد أي جَلْد يجعلون اللام ض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يم إذا سكنت اللام والزَّقْر لغة في الصَّقْر والسَّقر لغة فيه وكذلك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ف إذا كانت فيه الصاد مع القا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صْق واللَّسْق واللَّز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صَاق والبُساق والبُزاق ومثله الصاد مع الط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راط وسِراط وزِ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طر والصَّ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ُّ والكِ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ّ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الزاي عل السين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خلت على الصاد أيضاً إذا كان في الاسم طاء أو غين أو قاف ولا يكون في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نحو الصَّندوق والسَّندوق والزَّندوق والمِصْدَغة والمِسْد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بعد الصاد دال أبدلوها زاياً مثل يَصْ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ْدر والأصْدران والأسْدران والأز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الصاد ساكنة أو كان بعدها ط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ن السبعة المطبقة والمفردة جُعِلت صاداً أو سيناً أو زاياً أو ممالة بين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زا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دت أتملَّز من فلان وأتملّس وأتملّ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شزت المرأة ونَشصت ونَشست ونظيرُ هذه ال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زاي والسين والصاد في التّع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والدّال و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َ والمتّ والمطّ متقاربة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اق ودِرياق وطِر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ت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قالي في أما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سرد جملةً من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ون يذهبون إلى أن جميع ما أمليناه إبدال وليس هو كذلك عند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حو وإنما حروف الإبدال عندهم اثنا عشر حرفاً بجمعه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طلي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لف في الأرَقان ونحوه م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اء ولكنها لغتان ومما يدل على أن هذه الأحرف لغات ما رواه اللحي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مثل حَنَكِ الغراب أو مثل حلَك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مثل حلَ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طلي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دريد 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م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ين أشدّ سواداً مما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َلَك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قولينها من حَنَك الغرا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يد ع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رجلان في الصَّْقر فقال أحدهما بالسين وقال الآخر ب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كما إلى أعرابي ثال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ل الزٍّقر بالزاي 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ا ثلاث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ي أعرابيان من بني كلاب ف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ْفَحَة وقال الآخر مِنْفَحة ثم افترقا على أن يسألا جماعة من أشياخ بني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جماعة على قول ذا وجماعة على قول ذا وهم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تسهيل لأبي حيّ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م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 عث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بدل العرب من الجيم ياء في شيء من الكلا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كن ظِلٌّ ولا جَنى فأبعدَكنَّ اللّهُ مِنْ شَ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 والثلاثون معرفة الق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ُنَن العرب الْقَلْبُ وذلك يكو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مة ويكونُ في القصَّة فأما الكلمةُ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َذَ وجَذَب وبكَل ولَب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َّفَه علماءُ اللغة وليس في القرآن شيءٌ من هذا فيما أظن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َّف ابنُ السكّيت في هذا النوع كتاباً ينقل عنه صاح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حروف التي قُلِبت وزعم قوم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 أنها لغاتٌ وهذا القولُ خلافٌ على أهل اللغ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َذ وجَذَ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ْيبه وأيْطَبه ورَبض ورَضب وأنْبَض القَوْس وأنْضب وصاعِقة وصَاقِعة ولعَمْ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ملي واضمحلّ وامضحلّ وعميق ومَعيق ولبكْتُ الشيء وب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طته و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كَلّب ومكبَّل وسبَسْب وَبسب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ر سوحاب مكفهرّ ومكرهفّ وناقة ضِمْرِ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ِمْز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ُسِنّة و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قويّة وضُما رِز وضُمازِ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طَامِس وطَاسِم وقافَ الأثر وقَفا الأثر وقاعَ البعير النّاقة وقَعَاها و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ط وع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َتَر عليها وكذلك ناقة عُلُط وعُطُل وجارِية قَتِين وقَنِي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 الزَّرد وشرْخ الشباب وشَخْ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ّه وكم خَنزِ وخَزِن وعاث يَعِيث وعَ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ث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ْسد وتنحى عن لَقم الطريق ولَمق الطريق والفَحِث والحفِث وهي القب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ٌّ حَمْتٌ ومَح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ديد وهفا فؤاده وفَها ولَفَحْتُه بجمْع يَد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ته بها وهَجْهَجْتُ بالسبع وجهجهت به وطِبّيخ وبِطِّيخ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جبه البطّيخ ب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سَلْسال ولَسلاْس ومُسَلْسل ومُلَس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صافياً د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 بالحجر ودَم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ه وفَثَأْت القدر وثفأتها إذا سكنت غليانها وبَك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كَبْكَ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رحت بعضه على بعض وثَكم الطريق وكثَ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ْه و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عَة ويُقَعة وهي التي تُظْهر وجهَها ثم تُخْفيه وكعْبرة بالسيف وبع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وتَقَرطب على فقاه وتبر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 هذا ما ذكره في هذا الباب وذكر في تضا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جّ وخجا برجله إذا نسف بها التراب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وَ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وب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داهية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قلوب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ُبْعَنْقى ومُعْبَنْقى إذا ساء خُ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مْغَمة والمغم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ٌ لا يُفهم ورجل خُنافِر وفُناخ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أن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عْبَ كلّ باجحٍ ضُمازِر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ضُمارزاً ف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لب الشّديد 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ماحس وحُمارس وهو الجريء المقام ورجل طُماحر وطُح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تْل والت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البَخَنْدَاة والخبَنْدَ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ة الساقين والعصافير والعرا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مير التي تجمعُ رأس القتَب وفي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كْلة وحُلْك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غلظ وضربه فبَخْذَعَه وخَذْعَب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ز شَهْبرة وشهْر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ّة والصَّعْبور والصَّعْر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الرأ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َرْطَمة والطَّرْث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راق من غَضب أو تكب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طْثرة والطَّنْ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دَّسم حتى يثْقُلَ عليه ج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َمْطَلة والثَّلْمَ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خاء دَحْملْت الشيء ودَمْحَل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ح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رجل دُحْسُماني ودُحْمُ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غليظ الأسود والغَذْرَ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ذْم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 الكلام وسَرْطَع وطَرْس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دا عَدْواً ش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رْسُف والكُرْف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 وطرْشَم الليلُ وطَرْمَ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ظْلم والشُّرفْوُ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رغ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فْدَع الصغير وتَقَرْعَف الرجلُ وتق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بّض والعَلْسَ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سْط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غير ذي نظام وقَصْمَلت الشيء وقَصْلَ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ه وطُرْمُ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ُرْح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دُحْمُوق ودُحْق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خَلْق وطَيْثَار وطَثْي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ض وما لفلان قِرْع طْبة وقِرْطَعْ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ه قليلٌ ولا كثير وماء عُق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قَاق وقُعّ وقُع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ُ المرارة والخُدْخُد والدُّخْدُ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ّب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 غَرْثان فابْكُلوا له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ْبُكوا له مقلوب أي حيسوا وقوس طَح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رُ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ُ السّهم وحِبَجْر وحُبَ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بارى وكذلك حِبَرْ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بَ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شيء لم يكن له قَدْر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ِيط وفَسِ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َقْلوب فما ذُكِ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ما تقد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جَمت عن الأمر وأَحْجَمت واضْمَحلّ الشيء واضحملّ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نِفت إلى الشيء وشَفِن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تُ إليه وعُقاب عَقنْبَ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بْنقاة وهي ذات المخالب وأشافَ الرّجل على الأمر وأَشْفى إذا أشرف عليه واع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عْتَمى إذا اختار واعْتَاقَه الشيء واعْتق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بَسَه وبَتَل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بَلَت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تُه ولَفَت الرجل وجهه عن القوم وفَتَله إذا صرَف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اءَني الأمر وشَآ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زَنني قال الحارث بن خالد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مُولُ فما شَأَوْنَكَ نَقْرَةً ولقدْ أَرَاك تُشَاءٌ بالأَظْعَانِ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تين جميعاً وثَنِت الّلحم ونَثِ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تن وفَطَس الرجل وطَف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َغْرل وأَرْ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ْلَف وتَزَحْزَحْت عن المكان وتَحَزْحَز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فُرْصة والرُّفْصَة للنَّوْبة تكونُ بينَ القوم يَتَناوب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َدْمَى الرجلُ غريمه واستدامه إَذا رفق به وانْتقى فلا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ْتَاقه من النَقَاوة وجاءت الخيلُ شَوَاعِي وشَوَائ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وشَاكِي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ائك السلاح وشَائِهُ البصر وشَاهِي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ه ولاثٍ به ولاَئِث ورجل هَاع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عٍ وهَائِع لائع وهو الجزوع وهَارٍ وهائر وعاقني عنه عائق وعاقٍ والصُّب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ص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وشَبْرَقْت الثوب وشَرْبَق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ته والقاءة والآ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أنّ يئن وأَنى يأنى ورَاوَدته على الماء ورَادَيتُه وَعمَج في السير ومَعَ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فلاناً ورَاءَ فلاناً وقَلْقَلْت الشيء ولَقْلَقْتُه وغَذْمَرْته وغَذْرَمْ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ه جُزَافا وجَحْجَحَ الرجل وحَجْحَجَ إذا لم يُبْد 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غَز الشيطان بينهم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َزَغ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أُسْطُمّة قومه وأُطْسُمّة قو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سّع ويتسكّع في طُم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يّر ومِزرَاب ومِرْزاب وهو ال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لجِز مقلوب اللَّزِج قاله ابنُ السكّي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لْب والحَمْشَة مقلوب الحشْمة وهي الغضب وكلام حُوشي ووَحْشي والأوبا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ط مثل الأوْشَاب وهو مقلوب والمِقاط حبل مثل القَماط مَقْل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ُ أهل اللغة أن ال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ْلوب من الوجْه واستدلّ على ذلك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رجل فهو وَجِيه إِذا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اهٍ ففصَلُو بين الجاه والوجْهِ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بنُ دستوريه إلى إِنكار القلب فقال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ِطِّيخ لغة أخرى طِّبيخ بتقديم الطاء وليست عندنا على القَلْب كما يزع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ّللغويون وقد بيَّنا الحجة في ذلك في كتاب إِبطا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ُ الصحيح عند البصري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اكي السلاح وشائك وجرف هارٍ وهائِر أما ما يسمّيه الكوفيون القلب نحو جَبَ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ذَب فليس هذا بقَلْب عند البصريين وإنما هما لغتان وليس بمنزلة شاك وشائ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قد أُخّرت الياء في شاكي السلاح قال السخاوي في شرح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ب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للفَرْع مصدراً لئلا يلْتَبس بالأصل بل يُقْتَصر على مصدر الأصل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ً للأصالة نحو يئس يأساً وأيس مقلوب منه ولا مَصْدَرَ له فإذا وُجِد المص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كَم النُّحَاة بأن كلَّ واحد من الفعلين أصلٌ وليس بمقلوب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جبذ وَجَذب وأهلُ اللغ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لَّه م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فارس في فقه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َّ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َنْحَ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ين كلمةً واحدة وهو جنسٌ من الاختصار وذلك رجل عَبْشميّ منسوبٌ إلى اسمين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ُ لها ودمعُ العين جَارٍ ألم تُخْرِنْك حَيْعَلَةُ المُنَادِ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 عَلَى وهذا مَذْهَبُنا فى أن الأَشياء الزائدةَ على ثلاثة أحرف فكثر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وتٌ مثل قول العرب للرَّجل الشديدِ ضِبَطرٌ من ضَبَط وضَبَر وفي قوله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هْصَلِق إنه من صَهَل وصَلَق وفي الصِّلْدِم إِنه من الصَّلْد والصَّدْ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بوجوهه في كتابِ مقاييس اللُّ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با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َّف في هذا النوع أبو علي الظهير بن الخطير الفارسي الع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سمَّاه تنبيه البارعين على المنحوت من كلام العرب ولم أَقِفْ عل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ياقوت الحموي في ترجمته في كِتابه معجم الأ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قوت في معجم الأ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شيخ أبو الفتح عثمان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طي النحوي الظهير الفارسي عما وقع في ألفاظ العرب على مثال شَقَحْطَ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مى في كلام العرب المنحوت ومعناه أن الكلمةَ منحوتَةٌ من كلمتين كما ين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ّار خشبتين ويجعلهما واحدة فشقحطب منحوت من شِقّ حَطَب فسأله الملطي أن يُثْ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وَقع من هذا المثال إليه ليعوّل في معرفتها عليه فأملاها عليه في نحو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من حِفْظه وسمَّاها كتاب تنبيه البارعين على المنحوت من كلامِ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ِصلاح المنطق لا بن السكيت وتهذيبه ل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ق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َسْملة إذا أ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َّه ومن الهيلَلة إذا أكثر من قو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 ومن اَلحوْلقة واَلحوْقَلة إذا أ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َوْلَ ولا قوَّة إِ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ومن الحَمْدَلة أي من الحمد للَّه ومن الجَعْفَدة أي من جعلت فدا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بْحَلة أي من سبحا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 عن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عشرة فأَحِّدْهنّ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يّره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َدَ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ثعالبي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يْعَلَة حكاية 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اة حيّ على الفلاح والطَّلْبَقَة حكاية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َّه بق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مْعَزة حكا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م اللَّه عزّ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َيْعَل الموذن كما يقال حَوْلَق وتَعْبَش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َكبا من 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حية في التن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يتّفقُ اجتماعُ كلمتين من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دالة على كلتا الكلمتين وإِن كان لا يمكن اشتقاق كلمةٍ من كلمتين في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ف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ل لا إله إلا اللَّه وحَمْدَل 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 والحَوْلَقَة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َوْلَ ولا قوّة إلا باللَّه ولا تقل حَوْقَل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فإن الحوقلة مِشْية الشيخ الضعيف والبسملة قول باسم اللَّه والسَّبْحَ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 والهَيْلَلة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والحَسْبَلة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المشألة قول ما شاء اللَّ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ثير المشألة إذا أكث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الَحَيْع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حيّ على الشيء والحَيْهَلة حيهلا ب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ْع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والطَّلْب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َّه بقالك والدَّمْعَ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م اللَّه عزّك ومن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لتَ في سَعْدٍ يدومُ ودَمعزه أي دوام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عْفَ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ِداك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عْفَلة باللام خطأ والكَبْتَ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َمْض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تمر وهما اسمان جُعلا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م وهو النّوى وضَاحِم واد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نسبة إلى عبد شَ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ْشَميّ و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عَبْدَ ريّ وإلى عبد القيس عَبْقسيّ يُؤْخَذ من الأول حرفان ومن الثاني 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بْشَم الرج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لَّق بسبب من أسباب عبد شمس إِما بحِلْ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أو وَلاَء وتَعَبْ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لّق ب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َبْشَمس بنُ زيد مناةَ بن تميم فإن أبا عمر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عَبُّ شمسٍ أو حبُّ شمس وهو ضوءها والعين مبدلة من الحاء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ْقُرّ في عَبُّ قُرٍّو هو البَ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َبْءُ شَمسٍ بالهمز والعَبْ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دْل أي هو عِدْلها ونطيرها يفتح وي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مالك في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ُبْنى من جُزْأي المركب فعلل ب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وعينه فإِن اعتّلت عين الثاني كمل البناء بلامِه أو بلام الأوّل و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ّان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لا يطّرد إنما يقال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ه العرب والمحفوظ عَبْشميّ في عبد شمس وعَبْد ريّ في عبد الدار ومرقسيّ في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وعَبْقَسيّ في عبد القيس وتيملي في تي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توفي لابن الفر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ى الشافعي مع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نتيّ وإلى أبي حنيفة مع المعتزلة حنفلت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دَم يقال هو أَزَلِ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 الكلمة ليست بمشهورة وأحسب أنهم قالوا للقديم لم يَزَل ثم نسب إلى هذ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م إلا بالاختص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َليّ ثم أبدلت الياء ألفاً لأنها أخ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زَلى وهو كقولهم في الرمح المنسوب إلى ذِي يَز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زَ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ْحَارث لبني الحارث بن كَعْب من شواذ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لأن النون واللام قريبا المَخْرج فلمَّا لم يمكنهم الإدغامُ لسكون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النو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ْتُ وظَلْت وكذلك يفعلون بكل قبيلة تظهر فيها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مثل بَلْعنبر وبَلْهُجَيم فأما إذا لم تظهر اللام فلا يك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والثلاثون معرفة الأمث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ُب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حكمة العرب في الجاهلية والإسلام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عاوض كلامها فتبلغ بها ما حاوَلَتْ من حاجاتها في المنطق بكنايةٍ غير 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 لها بذلك ثلاث 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زُ اللفظ وإصابة المعنى وحسن التشبيه وقد 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تمثَّل بها هو ومن بعد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ّ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ُ ما تراضاه العامة والخاص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ِه ومعناه حتى ابتذَلوه فيما بينهم وفَاهُوا به في السرّاء والضرّ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رّوا به الممتنع من الدرّ ووصلوا به إلى المطالب القصيّة وتفرَّجوا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ب والمكربة وهو من أَبْلغ الحِكمة لأنَّ الناس لا يجتمعون على ناقص أو مقص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دة أو غير مبالغ في بلوغ المَدَى في النَّفَ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درة حكمةٌ صحيحة تؤدِّي ما يؤدَّى عنه المثل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ع في الجمهور ولم تَجْرِ إلا بين الخواص وليس بينها وبين المثل إلا الش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زوق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ُ جملة من القول مقتضَبة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أو مرسلةٌ بذاتها فتتَّسم بالقبول وتشّهر بالتداول فتنقل عما وردت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ِ ما يصح قَصْدُه بها من غير تغيير يلحقها في لفظها وعما يُوجِبه الظا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ه من المعاني فلذلك تُضْرب وإن جُهِلت أسبابُها التي خرجت عليها واستج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 ومُضَارع ضرورات الشعر فيها ما لا يُسْتَجازُ في سائ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ؤها أبناؤها أي الذين جَنَوْ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بالهدم هم الذين كانوا بن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ظن أن أصلَ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ناتها لا أبناؤها لأنَّ فاعلاً لا يُجْمع على أفعال إلا أن يكون هذا من ال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يء في الأمثال مالا يجيءُ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لا تُغيَّر بل تجري كما جاءت قال ابنُ در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 و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ساءُ الأعراب يُؤَخِّذْن الرجال بخَرَزة يَقُل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َبَلَة اِقْبِليه ويا كَرَارِ كُرِّيه أُعيذه باليَنْجَلِب هكذا جاء الكل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حوناً لأن العرب تجري الأمثال على ما جاءت ولا تستعملُ فيها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ي 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ُ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نحو أمَّا أنتَ منطلقاً ان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المبرد والقول ما قال سيبويه لأن هذا كلام جرَى ك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ثالُ قد وقال ا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المثل ألاَّ يغيَّر عما يقع في الأ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َ ترى أن قولهم أعط القوس بارِيها تُسكَّن ياؤه وإن كان التحريك الأصل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ي الأصل على ذلك وكذلك قولهم الصيفَ ضيعتِ اللبن لمَّا وقع في الأصل لل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غيَّر من بعد وإن ضُرِب ل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ضيعتِ اللبن مكسورة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وطب بها المذكر والمؤنث والاثنان والجمع لأن أصلَ المثل خوطبت به امرأ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طِرِّي فإنَك ناعِلِه يضرَبُ للمذكر والمؤنث والاثنين والجمع ع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جملة من الأمثال 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ثا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َجْدَب انْتَجَع يقال عند كراهة المنزل والجوار وقل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ْشَ لما بَذَّكَ الأعيارُ يضرب لمن يطل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 فيفوت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َّذَا التُّرَاثُ لولا الذّ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يراث حُلو لولا أن أهلَ بيته يِقّ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غَيْثٌ ما أفسد بَرَد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من يكون فاسداً ثم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حَمِيق جَم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ْرب لمن عرف خصمه فاجت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عى الذّئب ظَ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رب لمن وَلّى غيرَ الأَ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ْقَاء وجدت صُ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لسّفيه يقع في يده مالٌ فيعبَ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وْد إلى الذَّوْد 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اجتمع القليل إلى القليل صار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َ عجَلة تَهَبُ ر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ما استعجل الرجل فألقاه استعجاله في بُ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 تُفْرَن الصَّع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يذل المست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يضعُ الرَّاقي أنف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ذلك الأمر لا يُقْرَب ولا يُدنى منه وأصله أن ملسوعا لس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ِه فلم يقدر الراقي أن يقرّب أنفه مم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هالكٍ عجوزُ في عامِ سَن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لشيءُ يستخفّ ب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عْجَب للعروس عام هِدَائ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اد أن الرجل إذا استأنف أمراً تحمّ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ُّ ألجأ إلى مخِّ العرا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ند مسألة اللئيم أَعْطَى أو مَن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ألفاً ونطق خَلْ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كت عن ألف كلمة ونطق بواحدة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ْرقُ من صَوْتِ الغراب وتفترسُ الأسد المَشب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د شُدّ فوه وذلك أن امرأة افترست أسداً وسمعت صوت 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غت منه يقال للذي يَخَاف اليسير من الأمر وهو رُوغِي جَعَارٍ وانظري أ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ذي يَهْرب ولا يقدر أن يَغْلب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جعجعةً ولا أرى طِحْ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مع جَلَبة ولا أرى عملاً ينفع والجع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ِح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البِغَاثَ بأرضنا يَسْتَنْ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ثال للرجل يكون ضعيفاً ثم ي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ذا المثل في صباي من أبي العباس وفسر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الضعيف بأرضنا ق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ت عن أصل هذا المثل أبا بكر بن در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غَ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عاف الطَّير والنّسر قو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عيف يصير كالنّسر في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َجِد لِشَفْرَةٍ محزّاً أي لو أجد للكلام مسا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قُدّ سيْرُ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شيخ إذا كان في خِلْقة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بُلَيْقٌ ويُذَ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جل يحسن ويُذَ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بِضْ حَجَ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خرُج منه خي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ضَّ الماء إذا خرَج قليلاً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سْنُ أَحْمَ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راد الحسن صَبَر على أشياء يكره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 أوْكَتَا وفُوك نَ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فعل فَعَلَةً أخطأ فيها يُراد بذلك أنك من قِبَلك أُتِ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ُه أن رجلاً قطع بحراً بزقّ فانفتح فقيل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ٌ صريخُه أَ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ثلاً للضعيف يستصرخ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قْدُ عند الحاف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عند أوَّل كلمة قال بعض اللغ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خيل أفضل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فإذا اشترى الرجل الفرس قال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قد عند الحافر أي عند حاف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ي موضعه قبل أن يز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بَأةٌ خيرٌ من يَفَعَة سَوْ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ت تلزم البيت تَخَبأُ نفسها فيه خيرٌ من غلام سَوْء 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َب الأبَلقَ العَقوق فلمّا لم يَجدْه أرادَ بَيْض الأنُوق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لمن طلب ما لا يقدِر عليه والأ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ن الرّخم ولا بيضَ له وقي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لأنها لا تبيض إلا في مكان لا يُوصَل فيه إلى ب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ُئِل الرجل ما لا يكون أو ما ل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فتني الأبَلق العَقُوق وكلفتني سَلَى جَمَلٍ وكلفتني بَيْضَ الأنوق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خمة لا يُقْدَر على بَيْضها وكلفتني بيض السماسم وهو طير مثل الخطَ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والأبلق ذكر فهذا م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لى ما تلقيه الناقة إذا وضعت وهذا لا يكون في الجمل والسّم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لها على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الهم برّقٌ لمن لا يعرفك يقال للذي توعّ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أي اصنع هذا بمن لا يع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خْرَ نْبِقٌ لِيَنْب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طرق ساكت لِيَثِ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َب أخماساً لأسْداس يُضْرَب مث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َ امرؤٌ مكراً جنى عللا وظلَّ يضرب أخماساً لأسْدَ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أن قوماً كانوا في إِبل لأبيهم غَرَاباً فكانوا يقولون للرِّبْع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مْس وللخِمْس السِّدْس فقال أ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ولون هذا لترجعوا إلى أهليكم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في كل م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أماليه أخبرنا أبو حاتم 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يوماً عن المثل مُجِير أم ع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تيان من العرب للصيد فأث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عاً فانفلتت من بين أيديهم ودخلت خباءَ بعض العرب فخرج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ِلون إليها فقد استجارت بي فخلّوا بينه وبينها فلما انصرفُوا عمد إلى خُبْ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بَن وسَمْن فترده وقرَّبه إليها فأكلت حتى شبعت وتمدّدت في جانب الخِباء وغل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َّ النوم فلما استثقل وثبت عليه فقرضت حَلْقه وبقَرَتْ بطنه وأكلت حُشْ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تسعى وجاء أخٌ للأعرابي فلما نظر إليه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صنع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ه يلاقِ الذي لاقى مجيرُ أمّ عامر أعدّ لها لما استجارت ببيته قِر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َلبان اللقاح البَهَازِر فأشبعها حتى إذا ما تمطَّرَت فَرَتْه بأنيابٍ لها وأظ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ثال المشهورة مَوَاعيده عُرٍ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أحمد بن إسماعيل القمي النحوي في كتاب جامع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ٌ من خَيبر كان يهوديا وكان يَعِد ولا يَفي فضَرَبت به العربُ المثلَ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والآفات شيمتُه فافهمْ فعرقوبٌ له مَثَل وقال كعب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يدُ عُرْقُوب لها مثلا وما مواعيدُها إلا الأباطيل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ْقوب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اليق أتاه أخٌ له يسألُه فقال له عر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ْلعت هذه النخلة فَ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لْع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طلعت أتاه للعِدَ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عْها حتى تصيرَ ب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َلَحَ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ْها حتى تصيرَ زَهْواً فلما أَزهَت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حتى تصير رُطَباً فلما أرط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حتى تصير تمراً فلما أَتْمَرت عم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عُرْقُوب من الليل فجذَّها ولم يُعْطِ أخاه منه شيئاً فصار مثلاً وفي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ش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َ وكان الخُلْفُ منك سَجيّةً مواعيدَ عُرْقُوبٍ أَخاه بيَثْر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وأكذُب من عُرْقُوب يَثْرب لهجةً وأبين شؤماً في الحوائج من زُحَلْ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المشهورة تَسْمَعُ بالمُعَيْدِي خيرٌ من أن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الكلبي أن هذا المثلَ ضُربَ للصق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نهدي قاله له النعمان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ُ للمنذر بن ماء السماء قاله لشقة بن ضَم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ع بذكره فلما رآه اقتحمته ع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المُعَيْدِيّ خيرٌ من أن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ا مث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َ اللعن إن الرجال ليسوا بجزُر يرا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وإِنما المرء بأصْغريه قلبه ولسانه فذهب مثلاً وأعجب المنذر بما 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ْله وبيانه ثم سماه باسم 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ضَمْرة بن ضَم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سكن بن سعيد الجرموزي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 عن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الصَّقْعب بن عمرو النهدي في عشرة من بني ن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ِعمان بن المنذر وكان الصَّقْعب رجلاً قصيراً دميماً تقتحمُه العين شريفاً بعي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كان قد بلغ النعمان حديثُه فلما أخبر النعمان بهم قال للآ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َّقْعب فنظر الآذِن إلى أعظمهم وأجم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 الصَّقْ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يليه في العِظِم و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صَّقْعب فقال الصَّقْ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أنذا فأدخ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عمان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ْمعُ بالمُعيديّ خيرٌ من أن ترا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قْ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اللعن إن الرجال ليسوا بالمُسُوك يُسْتَقى فيها إنم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غرَيه بلسانه وقلبه إنْ قاتل قاتل بجَنَان وإن نطق نطق ببَ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ِلّه أبوك فكيف بَصَرُك بالأم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قض منهما المفتول وأُبرم منها المَسْحول وأُحيلها حتى تحول ثم أنظر إلى ما ي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بصاحب مَنْ لم ينظر في العو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لت وأحسنت فأخْبرني عن العَجْزِ الظاهر والفَق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جز الظاهر فالشابّ الضعيف الحيلة التَّبوع للح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وم حولها ويسمع قولها إن غَضِبَت ترضَّاها وإن رضيت تفدّاها فذاك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 ولد النساءُ مِثْله وأما الفقرُ الحاضر فالذي لا تشبعُ نفسه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ٌ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السوءة السوءاء والداء العَي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وءة السوءاء فالمرأةَ السَّليطة التي تَعج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ب وتغضَب من غير غضَب فصاحبُها لا يَنْعَمُ بالُه ولا يَحْسُن حالُه إن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م ينفعْه وإن كان فقيراً عيِّر به فأراح اللَّه منها بعْلَها ولا متَّ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أما الداء العَياء فالجارُ جارُ البيت إن شهِدَك سافَهك وإن غِبْتَ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َعك وإِن قاولتَه بهتَك وإن سكتّ عنه ظ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 فأَحْسَن صلَته وصلةَ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ثال المشهور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 أين تُؤْكل الكت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ز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لدّاهية الذي يأتي الأمورَ من مَأَتاها لأ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ف أعسر من غير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من أسفلها لأنه يسهل انحدار لحمها ومن أع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عقداً ملتوياً لأنه غُضروف مشتبك باللحم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قة تجري بين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ف والعَظْم فإذا أخذتها من أعلى خرّت عليك المرقة وانصبَّت وإذا أخذ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ا انقشر من عظمها خاصة والمرقة مكانها 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 للضعيف الرأي إنه لا يُحسن أكل الك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ما ترين من كبري أعلم من أين تُؤكل الكتف وفي شرح المقامات 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كتف موضعاً إذا أمسكه الإنسان سقط جميع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ثال المشهورة إِنما سُمِّيَت هانئاً لِتَهْنَ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تُفضل على الناس وتعطف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ثال المشهورة قولهم عند جُهَينة الخبر اليقين وكان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ُفَينة بالجيم والفاء وكان أبو عبي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فَينة بحاء غير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ٌ الكلبي في هذا النوع أكبرَ من الأصمعي وكان 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هينة وكان من حديثه أن حُصَين بن عَمرو بنِ معاوية بن عمرو بن كلاب خرج ومع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ينة يقال له الأَخْنَس فنزلا منزلا فقام الجُهَنيُّ إلى الكِلابي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ِكين فقتله وأخذ مالَه وكانت أخته صَخْرَةُ بنتَ عمروٍ تَبْكيه في ال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ُ عنه فلا تجد مَن يُخبرها فقال الأخن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َخْرَة إذ تُسائل في مِرَ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َرْمٍ وعِلْمُهما ظُنونُ قال البطلي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 اسم امرأ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ة وقيل اسم خم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الهم المشهورة قولهم بِمِثْلِ جَارية فلْتَزْن الزَّ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جارية بن سليط بن الحرث بن يربوع بن حنظلة كان أحسنَ الناس وجْهاً وأمد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ة وأنه أتَى سوقَ عُكاظ فأبصرته فتاةٌ من خثعم فأعجبها فتلطَّفت له حتى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َعلقت منه فلما ولدت أقبلت هي وأمها وخالتها تلتمسه بعُكاظ فلما 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ة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رية فقالت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جارية فلْتَزْن الزانية س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ة فذهب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ثال المشهورة قولهم لا تَعْدَمُ الحسناء ذَ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سلم أحدٌ من أن يكون فيه شيء من عيب والذّ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أن حُبّى بنت مالك ابن عمرو العدوانية كانت من أجم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َّجها مالك بن غسان فقالت أمها لِتبَّ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عند الملامسة رشح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أردتنَّ إدخالها على زوجها فطيِّبْنها بما في أصدا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لما كان الوقت أعجلهنّ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َفْلن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َ طَرُوقَتك البار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يلة قط لولا رُويحة أنكرتها فقالت هي من خَلْف السّ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َم الحس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من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الهِرّ من البِرّ وقد كث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هذا المثل فذكر أبو عثمان أن اله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نّور والبِرّ الفأر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أودويّبة تشبهها ولا أعرف صحّة ذلك وأخبرني أبو حاتم بن طرفة عن بعض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أنه فس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َن يَهُرّ عليه ممن يَبِر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شرح الدريدية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سَوْق ال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ُ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ثل مختلف فيه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غنم والبِ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ْقها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سِّنَّور والبِ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ن يكرهه ممن يَبِر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الطِّمِّ والرِّمّ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ُ 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ِّ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ه الماء والرّ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ته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ف قَبيلَه من دَبِ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عرف نسبب أبيه من نسب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ال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الذي يفتل إلى قدّام وال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ُتْل إلى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دري فُتِل إلى فوق أو إلى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الحوّ من اللَّوّ والحيّ من ال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عرف الكلامَ الذي يُفْهم من الذي لا يُفْه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لام البيّن وغير البي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 سيدي عمر بن الفارض ما كان أوسع علمه ب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قصيدته الي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وصف الضر ذاتياً له من عناء والكلام الحيّ ليّ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ت قصيدته هذه ما وجدتُ من يعرف منها إلا القليل ولقد سألت خَلقاً من الصوف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حيّ ليّ فلم أجد من يعرف معناه حتى رأيتُ هذا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امع الأمثال لأبي علي أحمد بن إسماعيل القمي النحوي قال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ثَلٍ جري في العر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المرء وكلُّ أدْ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ثال المشهور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َت ألفاً ونطق خَلْ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لْف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قط الرديء والمثل لل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كان يجالسه رجل يُطيل الصَّمت حتى أُعجب به ثم إنه تكلم فقال ل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حر هل تقدر أن تمشي على شرف المسجد فعندها تمثّ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كلي عن أبيه عن سليط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أكْثم بن صَيْغ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َ عَجَلةٍ تَهَب ر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َّرعوا الليلَ فإنّ الليلَ أخْفى لل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ُ يَعْجز لا ال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اعةَ لمن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ّ امرئ سلطان على أخيه حتى يأخذ السلاح فإنه كفى بالمشرف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ع العقوبات عقوبة البَغْي وشر النّصرة التعدّي وآلم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قها وأسوأ الآداب سُرْعَةُ العِقاب ورُب قولٍ أنْفذ من صَو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ُّ حرٌّ وإن مسَّه الضّر والعَبْد عَبد وإن ساعده الجدّ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 الفؤاد ذهب الرّ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 كلامٍ ليس فيه اكت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على الصَّديق ولو في ال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عَدْل سرعة العَذل ليس بيَسيرٍ تقويمُ العسير إذا بالغ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صيحة هجمت بك على الفضيحة لو أنصف المظلوم لم يبق فينا مَ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بلغ الخَضْم بالق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تأْنِ أخاك فإنّ مع اليوم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ات بَعْلٍ سَتئ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روف فلا تطمع في كل ما تَسْ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ثا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من رَطاتِه لا يعرفُ قطاتَ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تِه الرّ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وال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 الظهر واللَّ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بْ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اء على أفعل في أمالي القال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وَدُ من لافِ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حر أجبت من صافِر وهو ما يَصْفِر من الطير لأنه ليس من سِ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ر من ضَب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من قُ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صَرُ من عُ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ذَرُ من غُ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َوْمَ من فَه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َفُّ رأساً من الذِّئب ومن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فْحَش من فاس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خُنْفُساء إذا حرّكوها فَس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ْتَنت القومَ بخُبْثِ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صْنع من سُرْفة وهي دابة غَبْراء من الدّود تكون في الحَمْض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َّخِذ بيتاً من كُسار عيدانه ثم تُلْزِقه بمثل نَسْج العنكبوت إلا أنه أصْل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قه بعوُد من أعواد الشجر وقد غطَّت رأسها وجميعها فتك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ع من تَنَوُّطة وهي طائر تركّب عشَّها على عودين ثم تطيل عشّ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 الرجل إلى بيضها حتى يدخلَ يدهُ إلى المن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رق من ح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تبيض بيضها على الأعواد البالية فربما وقع بيض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َس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ْلم من أفْ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لا تَحْتَفِرُ جُحْراً إنما تهجم على الحيّ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جَرَتها وتدخل في كل شَقّ وثَق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امع الأمثال للقم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قُس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سّ بن ساعِ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دي وكان من حكماء العرب وأعقل من سمع به منهم وأ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ّ بالبعث من غير عِل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طق من قسّ وأدْهى من 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 من بَاق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ن إياد وقيل م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ظَبياً بأحد عَشر درهماً فمرّ بقو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اشتر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ي فمدّ يديه وأخرج لسانه يريدُ أحد عشر فشرد الظَّبْي حين مدَّ يديه وكان تح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َق من هَبّن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َزيد بن ثَرْوان أحد بني قيس بن ثعلبة ضلّ له بعير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بعيراً فهو 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ِم تنش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حلاوة الوج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مت إليه بنو الطُّفَاوة وبنو راسب في مولودٍ ادَّعاه كلٌّ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َذا يذهبُ به إلى نهر البصرة فيلقى فيه فإن كان راسبياً رسب وإن كان طُفاوي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ا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أن أكون من هذين الحيي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رعى غنم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عى السّمان في العشب وينحّى المهازي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ت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صْلِ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سد اللّه ولا أفسِد ما أصلح اللّه وقال الشاع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ش بجَدٍّ ولا يضر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كٌ إنما عيشُ مَنْ تَرى بالجدُود عِش بَجَدٍّ وكُنْ هَبَنَّقة القَي سيَّ نو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َيْبَةَ بن الوليد أبْخَل من ماد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طب من سَحْبا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سَب من دَغْفَل وهو رجل من بني ذهل كان أنسب أهل زَمانه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اوية عن أشياء فخبّره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َ علمت قال بلسان سَؤُول وقَلْب عقول غي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 للعلم آفة وإضاعة ونكداً واسِتجاعة فآفتُه النسيان وإضاعته أن يحدّث به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ِن أهله ونكده الكذب فيه واستجاعته أن صاحبه منهوم لا يشب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 كعب بن مامة الإ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م من ا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ْزَل من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 من عَضْرس وهو البَ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َرّ من العَمَلّس وهو رجل كان يحجُّ بأمه على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ُ من فَلْحَس وهو رجل كان يسأل سَهْماً في الجيش وهو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ْطَى لعزِّه وسُودَده فإذا أعطيه سألَ لامرأتِه فإذا أعطيَه سأل ل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َح من لافظَِة يقال هي العنز لأنها تُشْلى للحَلْب وهي تجتز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ظ بِجِرها وتقبل فَرَحاً منها بالحل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زق فرخها م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ُخرج ما في جوفها وتطعم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رّحى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ك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لفًطُ بالعنبر والجواهر والهاء فيه ل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أم من خَوْتَعة وهو رجل من بني غُفَيلة بن قاسط دلّ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بّان الذُّهْلي حتى قُتلوا وحملت رؤوسهم على الدُّ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 الأعرا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ْدَع من ض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دخَل في جُحْره 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ّ من ضبّ وإنما يُراد به الأنثى وأما الذكر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دها لم يقر ب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روى من ضبّ وذلك لأنه لا يشرب الماء إنما يستنشق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 من الع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طرز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ائر عظيم معرف الاسم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في أيدي الناس من صِفتها غيرُ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سميت عَنقاء لأنه كان في عنقها بياض كالطَّوْ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ٍ في عنقها وكانت من أحسن الطير فيها من كلِّ لون وكانت تأكل الوحش و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طفُ الصِّبيان فدعا عليها خالد بن سنان العبسي نبيّ الفترة فانقطع نَسْ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أمم تضرب المثل بعنقاء في الشيء الذي يُسْم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دس والثلاثون معرفة الآباء والأمه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بناء والبنات والأخوة والأخوات والأذواء و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ّف في هذا النوع جماعة فمن المتقدمين أبو العباس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علي بن سليما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ً سبقَ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هذا الكتاب وكتابُه خاصّ بالإربعة الأول وألّف بابن السكيّت كتاب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نى والمبني والموخى وما ضمّ إليه فذكر في المكنى الآباء والأمهات وال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ت والأذواء والذوات ولابن الأثير كتابٌ سمّاه المرصّع وقد لخصتُه قديم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واء والذوات في تأليف لطيف سميّته المنى في الكُنَى وفي النوع ست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في الآباء 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ُ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رُ أبي حُباجِ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خالد بن كلثوم أن أبا حُباحب وقال أبو عمر الج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ارُ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ْتفع بها لشيءٍ مثل التي تخرج من حوافر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عليّ بن سليما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ن الأصمع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باحب وأبو حُب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ّيبة تظهر ليلاً صغيرة تطير يخيّل إلي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ُخاد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اء أو دابةً ت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ضَوْطَرى وأبو حُباحب وأبو جُخا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َبُّ به الرجل وأبو دِراص وأبو لَيْلى لَمن يُحمّق وإنما قالوا للمضعّف أبو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أنه أبو امرأة وكذلك أبو دِراص والِدَّرْ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رة فكأنهم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ِسْل وأبو الحُصين فاشيةٌ عندهم فالأو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ضبِّ والحِسل ولده وأبو الحص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 وأبو جَعْدة وأبو جُ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خمرُ حقّا وتُكْنَى الطِّلا كما الذئبُ يُكنَى أبا جَعْدَ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راس اسم للفرج مأخوذ من الدَّرْس وهو الحَيْض وأبو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ُ البيت وصاح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َثْ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َنزل عليه و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غب وأبو ما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َرا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فيه ألوان يتلّون ريشه في النهار عدّة ألوان ويقا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ّ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نات غَيْرٍ وهو الباطل والزُّور وأبو دُخ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َم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ْر وسوء الحال وأبو عَم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أبا عَمْرة ف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عرفه وهو مُترُبِّع في كَبد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ح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ِلّ وبيت أبي د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ة وأبو سَلْ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ٌ من الجِعْ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كنى الأبخر أبا الذَّباب وأبا المِ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الغُراب وكان يمشي مشية فيما مضى من سالف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د القطاة فرامَ يمشي مَشْيها فأصابه ضَرْب من العُقَّال فأضلّ مشيتها و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ْيَه فلذاك كَنّوه أبا المِرقال وقال ابن السكيت في المَكْ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َع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َم وأبو حُباح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من الحجرِ من النار إذا قرَعه حافِر أو صكَّه حج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أبو عَسْلة وأبو مَذْ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وأبو الحِنْب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 ويقال ل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ضَّ المرأة هو أبو عُذْرها ويقال للرجل إذا استنبط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أبي عُذْ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د سُبِقتَ إليه ويقال 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ابر وأبو 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ال ويقال ل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جَو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َيْضاء وأبو خَد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ب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ِبرَ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َ أبو زيد يميني سلاحَه وبعضُ سلاح المرء للمرء كآ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ْية الأسد وأبو عاص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ُخاديّ وأبو جُخاد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صّع ل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ب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ر وأبو الأبر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أبو جَلْعَد وأبو جَهْل وأبو خّطار وأبو رَق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بطال وأبو جرو وأبو الأخياس وأبو التأمور وأبو الجَراء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فْص وأبو الخدر وأبو رزاح وأبو الزَّعفران وأبو شِبل وأبو ليث وأبو لب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ريف وأبو محراب وأبو محطّم وأبو النحس وأبو الوليد وأبو الهَيْص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ش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غ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خبار وأبو 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دْهُ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خذ الب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خْض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َّ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ْذَ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شيم وأبو حُس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بِيص وأبو أيّ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مَل وأبو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رطان وأبو بَ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يْس وأبو الحِنب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عْلب وأبو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ة وأبو برائل وأبو حمّ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يك وأبو ب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قع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بُع وأبو جا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ف من الغِرْبا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ّاح وأبو حدر وأبو ز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راب وأبو جعفر وأبو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ُباب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ّح وأبو جُهينة وأبو حُ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ْجُ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قاب والف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ر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َغْف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ُ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ز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كم و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عِر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ي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ه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خالد الكلب و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خد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نَّور والأرنب وأبو دُل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نْزي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رْد وأبو زُ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نزير والثور وأبو ز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 وأبو زَكَ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ي وأبو زِياد وأبو صا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مار وأبو شُجاع وأبو طال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ر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مِر وأبو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رْغُ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اص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نبور وأبو العر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ِكْرِ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َوّ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ُ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ْكيّ وأبو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صْفور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ي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 في الأمهات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ُ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نانداني سمعت الأخف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انضمت إليّه أشياء فهو أمٌّ لها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ة التي تحت الدماغ وبذلك سمي رئيس القوم أمَّاً لهم قال الشنف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أبط شرَّ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مّ عيالٍ قد شهدْتُ تَقُوتُهم إذا أطعمتهم أحترت وأقل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ُ مَثْوى الرَّ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ةُ منزله الذي ينزله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ُ مَثْوَ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دَرِّي لِمَّتي وتَغْمِزُ القَنْفاء ذات الفَرْوةِ وأمّ الدّ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ه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َّة هكذا جاء في شعر ذي الرمة لأنها مجتمع النجوم وأمّ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حمد لأنه يُبتدأ بها في المصاحف وفي كلّ صلاة وأم القُ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لأنها تو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ا أم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ُب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قدر كفّ الإنسان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ينة وجمعها أمهات حبين 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ُبَين وكذا بناتُ آوى وسَوَامَّ أ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ا لا يثّنى الجزء الثاني ولا يجمع لأنه مضاف إلى اسمٍ معروف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نْ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ن والهِنْبِر هو الجَح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َََمُّكَ وأَمُّ الباطل أي 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ُ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آيةٍ محكمة م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الفرائض والأحكام وأمُّ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وْح المحفوظ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عنده أمُّ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ُ كلِّ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ُ بلدة وأكثرها أهلاً وأم خُ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ِل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لُّهَيْم وأمُّ الدُّهَي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ّ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مُّ قَشْع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جاء بأم الرُّبَيْق على أرَ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نآد وأم قَشْعَم وأم أدْراص وأم فأ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أم الرُّبَ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لُّهيم وأم الرقون وأم جُندَب وأم البليل وأم الرَّقوب وأم خَشّافٍ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نْشَفِير وأم حَبَوْكَرى وأم مِعْير وأم الر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هذه أسماء الدَّ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رأس أعلى ال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ة التي تحوي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بيت وأم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رجل وأمّ عَو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َا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طاء السَّ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َفْرَاء تُكْنَى أُمَّ عَوْفٍ كأنَّ رُجَيْلَتَي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جَلانِ وأم حَن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أم الهِنْبِر في لغة فَزَ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بع وهي ت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رعال بالراء وأم رُعْم وأم خِنَّور وأمّ عَامرٍ وأمّ عَمْرو وأمّ عِتَاب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ريق وأم خَنُّ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يقال لمصر أم خَنُّور لرفاغتها وخصبها وأم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يادٌ ويقال بنو أسد وقيل إنما سموا بذلك لأنهم زارعون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و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بة ويقال للاسْ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ُوَيد وأم عزمل وأم عِزْم وأمّ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ْظمه ووَسطه وأمّ جُنْد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ُلْ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قومُ في أمّ جُنْدَ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وركبوا أمّ جندب والدنيا يقال لها أمّ دَفْر وأم دَرْزٍ وأمّ القِرْد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يئة التي من وراء الخفّ والحافر دون الثُّنَّة وأ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د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قشقة وأمّ مِرز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شّمال الباردة وأمّ مِلْذَم ب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ّى قال أبو الحس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ّة الناس يقولونه بالدا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ه بالذال إلا من أبي العباس ولستُ أُنكر هذا ولا هذا وأُمّ كَلْبة وأ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بْرِزِيّ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مَّى ويقال للعقرب أم عِرْيَط وأم الظ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ا أيضاً أم عُبيد وأمُ حُمَا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ّة تكون في الماء لها قوائم كثير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نَ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تّنائف وهي الصحارى وأم 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ؤه وما لفّ عليه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عام من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ومن الطائر القانصة وأمّ صَب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ب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اح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 رَاش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ة الفأرة وأم حَفْ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جاجة وأم أدْرَ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رْبوع وولد اليَرْبوع يقال له الدِّرص والجمع أدر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الم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خُ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بطريق حاجّ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َبَوْ ك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ببلاد بني قشير ويقال وقعوا في أمّ حَبَوْكر إذا ضلّ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أم حَبَوْكَر يعني الداهي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ا في أم أَدْرَاصٍ مُضَلِّل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ا في أرض مضللة ويقال ل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خَنُّور وأم شَملة وأم شمل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ة وأم الصّ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مة صغيرة تكون في جوف الدماغ وأمِ جِرْ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يقال ل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رشْم لأنها ترسم الطريق لا تفارقه ويقال وقعوا ف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نَّوْر إذا وقعوا في خصْب ولِين من العيش وأم عُوَ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صغيرة مخضرَّ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جنحة وهي أيضاً أم عَو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لالي أمّ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َشْع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 وأم غِ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يّ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ة وأم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فساء وأم تَو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ة وأم تَوْل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ن وأم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ة وأم حَفْص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جاجة والبطة والرَّخمة وأم خِدَ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رَّ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ش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ية وأم شِ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وة وأم طِلْح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لة وأم عافية وأ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ة وأم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فة وأم يَعْ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 في الأبناء قال في الجمهرة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ُ المُظْلم وابنُ ثَمير الليل المُقْمر وابنا سَ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َمِن عَبْسٍ وإن قال قائلٌ على رغمهم ما أثْمر ابنُ ثَمير 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ر ابنُ سَمير أي ما أمكن فيه من السَّمَر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َرْو إلا في عجوز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تها على فاقةٍ في ظُلْمَةِ ابن جَمير وفي نفيسات الأيام والليالي للفرّ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ُ يومٍ في الشهر يسمى ابنَ جمير قال كعب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غار فلم ي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ِلةٍ في لَيَلةِ ابنِ جَمير ساوَر الفُطُما يعني ذئ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قِت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ة دقيقة قال ابنُ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دعيت بابنِ قِتره محدداً كالإبره وقال ابن السكيت في ال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نى ابن ذُ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بْح وذُكاء هي الشمس وابن جَ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جل المنكشفُ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زُه الذي ليس به خَفاء وأصله الصُّبح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هذا الأمر فالج بن خ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ا مُتَخَلّي بريء منه ويقال للخُب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حَبَّ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ْثُطها أي العالم بها وبُعْثُط كلِّ شيء وسطه وابنا مِلاّ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ُ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ل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طان وابنا دُ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ّ وباهلة وابنا طِمِ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م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بنا عِي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يخط في الأرض عرضاً يخط فيه خطوط طولاً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من بعض يزجر بها فيقال يا ابنا عِيان أسْرِعا البيان وابن دَأْ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ن أحْذا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حِذراً وابنُ أقْو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جَيّ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لمانياً وابنُ أَوْبَر ضَرْبٌ من الكَمْأة وابن ثَأْ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م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أْطاء أي إِنه رخْو كالحمْأَة وابنُ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يكونُ بالماء وهو نكِ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َوبر وابن بَس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الشام ويقال للرجل إذا ل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تُرْنَى و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َتْنا ويقال له إذا شُيّم وصُغِّرَ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سْتِها وابن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 فيه ويقال هو ابنُ بَجْدَتِها إذا كان عالماً بالأمر ويقال ابنُ مَدين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ها و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َمة وابن دخ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ن إحدَا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يَّاً على الأمر عالماً به وابنُ لَيل إذا كان صاحبَ سِرّ قوياً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ُ فلانًا صَلمَعَة بن قَلْمَعة أي ليس معه قليل ولا كثير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ْمَعة ابن قَلْعَمة إِذا أخذ كلَّ شيء عند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جدتَ ابنَ أنْسِك أ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 وابن شَ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مار الأهلي لأنه لا يزال يحملُ الشَّنَّة وهي القِر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 وابن زاذان وابن 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ذْق بالمدينة ويقال أيضاً عِذْق بن حُبَي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بَين ويقال بنات زاذان الطوال الآذان وابن أَحْق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مار الوحشي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قَب مثله وابن السَّ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وابن مِقْر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يّبة أَصْغر من ال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يُقال للهلال ابنٌ مِلاط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ْمَ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يلةِ فلان يعني الليلة التي وُلِد فيها ويقال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وأ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والغراب وابن ب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ابن بُهْل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ابن جَف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نب وابن د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صَعْد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الوحشي وابن عِر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يَّبة معروفة وابن القار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ّ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ق في الرجل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هم وقال الأصمع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ُ النَّعامةِ يوم ذلك مَرْكَبي 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َّا وهم كابنَيْ سُباتٍ تَفَرَّقا وفي نوادر أبي زي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ريب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ُ بُعْثُطها للعالم بالشيء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َجْدَتها 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اقط ابن ماقِط ابن لاَقط تَتَسابّ بذلك فالسا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ُ الماقط والماقِط عبدُ اللاَّقط واللاقط عبْدٌ 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ُه من كتابٍ من غير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أيام والليالي ل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هلال بنُ مِل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لاط متجاف أدفق يعني الهلال قبل أن يتمّ ويقال له أيضاً ابن مز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ّ ابنَ مُزْنَتِها لائحاً فَسِيطٌ لدى الأُفْق من خِنْصِر والفَ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مة 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 فلان ابن خَفا وُلِد ليلاً وابن جَلا وُ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يقال هو الضلال ابن الالإل والتَّلال والضلال ابن فه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لل أي أنه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َرْ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لد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عِرس وابنُ آوى وابن مَخاض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ون وابن ماءٍ يُجمع على بناتِ عِرس وبنات آوى وبنات محاض وبنات لَبون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ليزيدي يقال ابنُ آوى وأبناء آوى وبنو آوى وبنات آ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 ذكْراناً وابن أوْبر وبنات أوْبر وبنو أوْبر وهو كمء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ِرْس وابنُ نَعْش وابن آوى وابن قِ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تُمَّرَة وابن أوْبر هؤلاء الأحرف واحدُهن مذكّر وجماعتهن مؤنّثة لأنهن لَس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الناس إذا قلت ثلاث أو أربع أو خمس قلتَها ب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ال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ُعْرَف ذكورُه من إناثه يُ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قال ل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ُ عِرس وهذا ابن قِترة وهذا ابن دَأْي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َ على هذا النح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عِرس وبنات قِترة وبنات دَأْية للذّكور والإن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ُ جمع من غير الإنس والجن والشياطين والملائكة يقال فيه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رابع في البنات 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بَخْر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خ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ئب يجئن قُبُلَ الصيف مُنْتَصِبات رقاق ويقال إحدى بناتِ طَبَق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للدَّاهية ويرون أن أصلها الحيّة ويقال للداهية بنتُ طَبَق وأمُّ طَبق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بار وطَ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عالبي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َبَق وبنت طَبَق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ة 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السلَحفاة والهرهر وهو أسود سالخ ينام ستة أيام ويستيقظ في السابع فلا ي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إلا أهلكه قبل أن يتحر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ويقال للس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ُ بَحْنَة وبح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خْل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طويلة السَّعف وبنات النّقا دوابّ صغار تكونُ في الرمل وبناتُ غَيْ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رف هذا ببنات ألْبُب ويقال أحبك ببنات قلبي وبنات بئْس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دَك وبنات مِعْيَر وبنات طَ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هي وبنات الد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ٌ من النبت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ُ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 وبناتُ الصد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وم وبنا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تخفى وتح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وف وبنات صَعْد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مُر الأهلية وبنات الأخْد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 من حُمُر ال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شَح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ل وبنات صِه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بنات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ع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رين وبنات أم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رين وبنات فِراض المَرْ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ْرج من الزّناد وبنات نَع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ُ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صغار تتشَعّب من معظم الطريق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ى وكذا بنات يَعْرَة وبنات خ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وبنات 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ُ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ُ نَقَرى لأنهن ينقِّرْن عن الشيء ويعِبْن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بي على بنات نظَرَى ولا تمرّ بي على بنات نَقَرى أي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على رجالٍ يَنْظرون إليّ ولا تمر بي على نسلء يعبنن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منه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ْح وبني 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شقة وما كلّمتُه بنت شَفَة أي بكلمةٍ ومثله صَمّي ابن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يقال ذلك عند الأمر يُستفظع ويزعمون أنهم أرادوا بابنة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دى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ّبة حمراء تظهر عند المطر وإذا نَضَّ الثرَى ماتت وبنت نُخَي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ة وبنت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ٌ ينبت في الربيع وفي الصي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َبه ضَرْبة بن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عُدِي وقُومي أي ضرباً شديداً وبنت شَح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نة انتهى ما أوردَ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نَعْش الكُب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كواكب أربعة منها نَعْ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بنات نعش وكذلك بنات نَعْش الصغرى وقد جاء في الشعر بنو نَعْش أنش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َزَّزْتها والدِّيكُ يَدْعو صَباحَه إذا ما بَنُو نَعْشٍ دَنَوْ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صَوَّبوا وفي المر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دْحى النعامة وبنتُ الأرض وبنتُ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أوْد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ة وبنت ا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اقة وبنت تَنّ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بْزَة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 الجبل وبنت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نس من البقّ منتن الريح وبنت دَج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َك وبنت الدُّ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ل وبنت الدَّ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ة وبنت السَّ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رَّم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الوحشية وبنت الهَيْق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يَعْ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عْ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ُ طَبَق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حفاة ومنه قيل للداهية إحدى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بَق وتزعمُ العربُ أنها تبيض تسعاً وتسعين بيضة كلّها سلاحف وتبيض بيضة تَنقُ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 الأعرابي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َبه ضَرْبةَ ابن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عُدِي وقُومي يعني ضَرْبَ أمَةٍ لقعودها وقيامها في خدمة أهلها وم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نَيَّات الطَّرِيق هي الطُّرُق الصغار تنشع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ّة وهي الترّهات و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يل الصِّغار التي تلعبُ بها الج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عب مع الجواري ب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كِر لرُؤبة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حدى بنات مساجد اللّه كأنه جعل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صاة من حَصَى المَسْج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حْنَة اسم امرأةٍ نُسِبت إليها نَخْ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ند بيتها وكانت تقول هنّ بناتي فقيل لها بناتُ بَح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وادر أبي زيد يقال ل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حَبّةَ جعلوا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عرفة وقالوا لل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نُخَيلة اسمين مع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َسْ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وّة أصلها ال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لأن الابن مبني من الأبوين والابن يستعار في كلّ شيء صغير فيقول الشيخ للشا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 منه يا بنيّ ويسمِّي الملكُ رعيّته بالأبناء وكذلك الأنبياء في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مُّون أمممَهم أبناءهم والحكماء والعلماء يسمُون المتعلمين منهم أبن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يضاً لطالبي العلم أبْناء العلم ونحو ذلك كذلك وقد يُكْنَى بالابنِ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ْنَى بالأب في بعض الأشياء لمعنى الصاحب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ِرْس وابن تمرة واب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وردان وبنات نَعْش على الاستعارة 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خامس في الإخوة قال ابن السكيت باب المواخ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الخير أي هو بخير وتركته أخا الشرّ أي هو بش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شِيّةَ جاوزْنا حَما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يْرُنا أخو الجهد لا يلوي على مَن تَعذَّرا أي وسَيْرُنا جاه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صحابة للنبي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ك إلا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را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ُه أخا الفِراش أي مريضاً وهو أخو رَغائب إذا كان ي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وتركته أخا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ركته بالموت وتركته أخا سَ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َ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س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يق وبه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ديق والرفيق والصاحب على التقريب حتى إنه ليقال في السلع ونحوها إذا اشتبه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أو في الجَوْدة أو القِي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 هذا وكذلك يسمي النحويو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أخوين وأختين وكذلك الضمّة والكسرة وقد سمَّى أبو الأسود الدؤلي نبيذ 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الخ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ا يَكُنْهَا أو تَكُنْه فإنه أخوها غَذَتْه أُمّ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لِبانها 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الخير ويا أخا الجُودِ ونحو ذلك يعني صاحبه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ذْكُرْ أخا عاد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فَى م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الموت أي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سادس في الأذواء والذوات قال ابن السكيّت في كتاب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ض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حتى ألقى ذا بْطنِه أي حتى سلَح ويقال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ذا بَطْنها أي وضعت حَمْلها وطَيِّئ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و قال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هلال الراسبي عن أبي زيد المديني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ُ قبل الساعة دجّالون ذو صهْري هذا منهم يعني المختار أي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صهر وأنشد 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بَقَرٍ من صُنْع يَثْرب مُقفلٌ قوله ذو بَقر أي تُ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من جلد بقر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لان بذي طعم إذا لم يكُنْ له عقلٌ ولا نَف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مغبوط بذي بَطْنه أي بما في بطْنه يُضْرَبُ للّ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غْبَط بما لي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السكيت باب البديه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ُ أولَ ذات يَدِ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ُه أول شي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ذاك أول ذاتِ يدين أي أفعله قبل كل شي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ذات العُوَيم أي من عام أول وربما كانت أربع سنين وخمساً ولقيته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مَين قبل ذلك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ذات صبحة أي بكرة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غبق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لْقَى فلاناً ذات مِرَار أي أحياناً المرَّة بعد المرَّة ولقيته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 غَيْبوبة الشمس وذات العَرَ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اهِية وذات الدّ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بة في بلاد بني سليم وذات الجَن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ٌ يأخذ في الجنب وذات أو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ضَبة حَمْراء في بلاد بني نصر وذات الم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راء في بلاد بني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الأجفر وذات المزاهير هضاب حمر ببلاد بني بكر وذات آر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كَيْمَةَ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أب لبني أبي بكر وذات فِرقين بالهضب هضب القليب هي لبني سليم وذات العرا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ة في بلاد عمرو بن تميم وذات الشم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ة في بلاد بني تميم وذات أر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ة يقطع منها الأرحاء بين السلهمين وكلَّمْتُه فما ردّ عليّ ذات شَفَةٍ أي كلِ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ذكره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ُه ذاتَ يومٍ وذات ليلةٍ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وَيم وذات الزُّمَيْن ولقيتُه ذا وفي الصحاح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ذاتَ يومٍ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ٍ وذات غَداة وذات العِشاء وذات مرّة وذات الزُّمَيْن وذات العُويم وذا صباح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مساء وذا صَبُوحٍ وذا غَبوق فهذه الأربعة بغير هاء وإنما سمع في هذه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 ذات شهر ولا ذات سَن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 له ابن دريد في الوشِاح باباً للأذواء من الناس 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ْف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ّ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النبيّ عليه السلام ذو الكِفْل نب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َرْ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 مَلِك ذو الخِ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ِّيق ذو النُّور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ذو الجَن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س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لّه البجلي ذو المخ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الأنصاري ذو 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زيمة بن ثابت ذو الي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شمالين وهو صاحب الحديث في السّهو ذو الجَوْشن الضبابي واسمه شرحبي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ُ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بن حُجْر ذو الش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د عمرو استشهد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يَز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ّ سيف بن ذي يَزَن قاتل الحبشة ذو الخرق الطه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بن هل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عاوية في خلق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لحق بما ذكره ابن السكيت في الذوات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ِيمٌ بذَاتِ الصُّد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بواطنها وخفاياها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أصْلِحوا ذَاتَ بَيْنِ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قيقة وصلكم 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حا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تَوَدُّونَ أنَّ غيرَ ذاتِ الشَّوكة تكونُ لَكُ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زَاوَرُ عن كَهْفِهمْ ذَاتَ اليَمِينِ وإذا غَر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قْرِضُهُمْ ذَاتَ الشِّمال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جه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َتْ ذ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هنا اسمٌ لما مَلَكت يداه كأنها تقع على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رفه من ذاتِ نفسه كأنه يعني سريرته المضمرة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لَّ الفقه حتى يحدِّث الناس في ذات اللّه وقال 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ذاتِ 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شأ يبارك على أوصال شلو ممزَّع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أصْلحِوا ذ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ينِ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َّثُوا ذات لأنَّ بعض الأشياء قد يوضع له اسم 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ا اسم مذكر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وحائط أنَّثوا الدار وذكَّروا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و الآ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ة الأحياء الذين يأخذون الم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ذات الخنا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ذو طل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أول ذي ظ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شيء سَدَّ بصر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ؤية ولا يشتق منه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َ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َبل وذات عِر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ودْق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أي ذات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جاءت من وجهين وذات الرَّ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ذات الرعد والصليل يعني بها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د ذو 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ا أظفاره وأنيابه وزئيره وصَوْلَته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ثنية وقد صحَّفه الأص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دير وذو المط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ذي عُذْرة هذا الكلام أي لست بأوّل من اقتضَّه ورجلٌ ذو بَدَ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بدو له آراء وقولهم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َدَوان وذو بَدَوان بالتحريك فيهما أي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ذو الزَّبيبَتَين التي لها نقطتان سوداوا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ا وذو العُق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َسٌ معروف كان من جياد خي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يقال ل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قُرُون والمراد قرون شعورهم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طَوّلون ذلك ليُعْرَفوا به ويقال ل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لبدة لأن قطيفته تتلبَّ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الدما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 ذات نِيقة يُضْرَب للجاهل بالأمر الذي يدَّعي المعرف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ذُو نِيْرَيْن إذا كانت شدته ضعفَ شدة صاحب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زَرات وذو كَسَرات إذا كان يُغْبَن في كل شي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ذِي هِلِّيان أي حي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د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سفْقَت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 عظيم يلزم الدوابّ 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والممدود ل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طُّفْيَتَيْنِ شبّه الخطين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فيتين والطُّفْ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وصَة ال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ذِي تَسْلَ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للاثنين لا بذي تَسْلَمان وللجمع لا بذِي تَسْلمون وللمؤنث لا بذِي تَسْلَ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مع لا بذي تَسْلَمْن والتأويلُ لا واللّه الذي يسلمك أو لا وسلامَتِك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سلّمك ما كا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ك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ذو الشم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مالك 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ذات الجلا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 قال ابن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ّ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الليل ذا الطرتين لحمرة أوله وآخره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 قو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ْنِي بذلك أسْفَلِيكُمْ ولكنِّي عَنِيت به الذَّوينا أن يجعل الذوين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و رُعَين وذو فائِش وذو كلاع ملوك حِمير وهم الأذواء وأما قول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ذي تَسْلَ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سلمك فلا يثني ولا ي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ذا بمعنى كي عند الأخفش وبمعنى الذي عند غير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غريب قال عديّ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ذكر النعمان سَعْيي وسعيهم يكن خطة يكفي و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ل 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جح معناه كي ينجح ولكن رفع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كالذي ينجح فأما ذو بمعنى الذي في لغة طيئ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ئْ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حَفَرْتُ وذو طَوَيْتُ فإنه يكون في جميع في جميع الأحوال ولا يثنّى ولا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س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ُمّيت الد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عَرَاقي أي هي لعظمها وثقلها تحتاج إلى عَرَاقٍ عدّة والعَ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َرْقُوَة الدار وقيل الصليب نفسه يسمى عَرْقُوَة وقد يسمى طرف الخشبة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ْقُ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َعدة وذي الحِجة ذوات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ات الحجة ولم يقولوا ذوُو على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والثلاثون معرفة ما ورد بوجهين بحيث يؤمن فيه التص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ورد بالباء والتاء أو بالباء والثاء أو بالتاء والث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والنون أو بالتاء والنون أو بالثاء والنون أو بالجيم والحاء أو ب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ء أو بالحاء والخاء أو بالدال والذال أو بالراء والزاي أو بالسين والش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والضاد أو بالطاء والظاء أو بالعين والغين أو بالفاء والقاف أو ب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أو بالراء والواو وقد رأيتُ من عدّة سنين في هذا النوع مؤلّفاً في مجل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تب عليه اسمُ مؤلفه ولا هو عندي الآن حالَ تأليف هذا الكتاب ورأيتُ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تأليفاً سماه تحبير الموشين فيما يقال بالسين والشين ولم يحضر عندي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ْملت فِكري في استخراج أمثلةٍ ذلك من كتب اللغة والأصلُ في هذا النوع ما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قوب بن السكيت في كتاب الإبدال عن أبي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يزيد بن مِزْ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وف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فت يا أبا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 أصحف لغتكم عذوف ولغة غ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ع مهمّ يجب الاعتناءُ به لأن به يندفع ادِّعاء التصح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أجِلاّ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نوع والنوعَ الذي بعده من جملة باب ال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تهما لما امتازا به من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باء و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ُل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لْت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باء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الثَّرى ب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أيضاً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 زيد وف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للفارابي و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بْر والدَّ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ببت بالمكان إلباباً وألْثَثْ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ث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متَ به فلم تب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ْثُ مثل الكَرْب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َبني وأكْرَثني ولا يقال كَرَ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ٌ رَغاث ورَ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سِيل إلاّ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َرٍ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ْثَر قريب من الأغْ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تاء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َنْتَح ب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ء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حمق والخَتْلة بالتاء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فل البَطْن وتُكْ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وهي بنت مُرّ أخت تميم ابن مُرّة والكُتَّاب والكُثّ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هْمٌ صغير يتعلم به الصِّبيان الرَّمْي وتَخَّ العَ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ُرَ ماؤه ولانَ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َّ أيضاً بالثاء والأُولى 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ع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تَم بالتاء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كَث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نبتت أسنانه بعد ال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ثَّغِر بالتاء والثاء معاً عن أبي عمرو والهَتْهَتَة والهَثْهَثةُ ب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كاية التواءِ اللسان عند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قْث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ع وقد حُكيت بت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َثَأَتْ ب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ه سهلاً وقد سمع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أيضاً واسَتَوْتَن الما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 وبالث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صّع ل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 للباطل ابن تُهْلَ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هْ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ذكرة ابن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ِيم وبالثاء المثلثة 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باء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َزته ونهَ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تُه وضربته وبَخَع لي فلان بحقِّي ونَخَع والباءُ أكثر إذا أقرّ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َخَّسَ المخُّ ب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قص ولم يبق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لامَى والعَيْن ونَخّس بالنو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ا الحرف بالباء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ان والذّ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ب قال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م في قصيدة ن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َدْنا الكتيبةَ مَفْلولةً بها أفْنُها وبها ذَان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ِناز الجَرْميّ في قصيدة ب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َدْنا الكتيبةَ مفلولةً بها أفْنُها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بُها ذكر ما ورد بالتاء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نَف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َد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ب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غَرَت القدر تَتْغَر لغة في نَغِرت تَنْغ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نَغَّار وتَغ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 من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ثاء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جَّ الجرْحُ ب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َّ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مْغَة الجَ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عته أنا نَمْغَة الجبل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ء 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لَبَّنْت في الأمر تلبناً تَلَبَّ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باء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تُبة وترتية أكثر أي على 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َّص الجِرْوُ وبَصَّص أي فتح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ِحْرِية مثل طِحْربة بالباء والياء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يَع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ُ التي تبولُ على حالبها وتبعر وتُفْس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بن وهذا الحرفُ هكذا جاء وسمعت أبا الغو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َعور بالباء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اً من البَعْر و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ر ما ورد بالثاء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قول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دَيَّة ذو اليُدَيّة وهو المقتول بنهروان م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جيم و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الإبد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ُ فلاناً يَحُوس بني فلان ويَجُوسهم أي يَدُوسهم ويطلب فيهم وأجمَّ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َم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ن وقته ورجل مُجارَف ومُحار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روم وهم يُجْلِب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حلِبون عليه في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أت به الأرض بالجيم وحفأت ب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رِيحة والسريجة أثر في السهم وجَأْجَأَ بغَنَمِه جي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أْحَأ بها حِي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ها لِتشرَ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لْجَلة بالجيم والحلحلة ب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فلان الشيء بجَذامِيره وحَذا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كلّه فلم يَدَعْ م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اضَ يجيض بالجيم والضاد معجمة وحاص يح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والصاد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رَنْفَ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جَنْبَين يُروَى ب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فجة والنا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ل ريح ت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د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حكي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وّاس الحوّ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 دريد حدثني أبو عبد اللّ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حدثنا المازني قال سمعت أبا سوّار الغنوي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حَاسُوا خِ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جَاسُ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اسوا وحَاسوا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باج الكلب ونبيجه لغة في النباح والنبيح ورَ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ّاء وحَذَّاء بالجيم والحاء إذا لم تُوص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ْل فلان فُلُوح أي شُقوق وبالجي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يجة بالجيم و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و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جيم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بْح ب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بخ ب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َع ثوبه وخَلعه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ن أنْب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درِك منتفخ وهذا الحرف في بعض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معجمة وسماعي بالجيم عن أبي سعيد وأبي الغوث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 مثل الخُوَار وهو الص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زْلُ والجزْل بالخاء و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ش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ش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َجَ وخَب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 ريح وخَمصَ الجُرْح يَخْمُص خُمُو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مَص يَحْمُص حُموصاً وانْخَمَص انْخِماصاً وانْحَمَص انْحِم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مُه والمحْسُول والمخْس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ذول وقد حَسلْتُه وخَسَلْتُه والجُ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خ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خْم وطُحْرُور وطُخْر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حتى اطمَحَرَّ واطمَخَر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متَلأ ودَرْبحَ ودَرْبخَ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نَى ظَهْ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َحَوَّفَ مالي ويتَخَوَّ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َنْقُصُه ويأخذ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َّ لك في النهارِ سبْحاً طويل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بْخ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واحد أي فَرا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محْرَنْشِم ومُخْرَنْشِم بالحاءِ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 وهَز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حُثارم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ال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حْفح النائم وفح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فخ في نومه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حَّتْ عينه بالحاء ولخت ب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ُر دَمْعُها وغَلُظ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ف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حفة بالحاء والخفخفة ب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ْبَسِيساً بالحاء والخاء أي ما يم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طَمَحْرِير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ُ البَ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حنْدَلِس وخَنْدَلِس بالحاء والخاء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ح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قال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تَخْت الخمسة الأعقد ب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ْيص والحَيْصاء 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حدى عينيه أصغر من الأخرى وهو الحَيص والخَ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َجه ب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بها مثل خَبَج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احَ الطيب وفاخَ بمعنًى لُغتان فصيح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قة حَبقة بالحاء والخاء جميعاً وبفتح الباء وكَسْ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غَّ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جل نف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حَنْثل وخَنْثَل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ز جِحْرِط وجِخْرط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ِ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طِلَحْف وطِلَخْف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مُ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لَحْف وطَلَخ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حْمَرْتُ القِرْبة ودَخْمَرْتُها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أ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ذْل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رعْ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يُخَذْلِم خَذْلمَة بالحاء والخاء و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رَنْفِش ومُخْرنْ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فَّش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خْتُ الناقةَ بالخاء معجمة و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زلتها وأدْب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س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للجراد حَتْرَشَة وخَتْرَ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وت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َشه حَرْشاً بالحاء والخاء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َدَ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اش بالحاء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مَ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ح واحدته رِمَخَة والحاء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خامة بالحاء لغة في النُّخ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دال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ف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ْدَلْت اللحم وخرذل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 وادْرَعفَّت الإبل واذْرَعف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حرّ واقذح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ُقْتُ عَدُوفاً ولا عَذ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أكولاً ورجل مِد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ذ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فيّ الشخص القلي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بدال ل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حْدَاحُ والذَّحْذ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دَحْداحةٌ وذَحْذاح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ْذَم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ْره ويقال بالد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حْمَلْتُ الشيء بالدال والذال والذالُ أع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حْرَجْتُ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َفْتُ على الجريح بالدال والذال لغتان معروفتان والدا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هَزْتُ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نْد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يس ويقال بالذ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مَيْد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نَعِّم بالدال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نْدَح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نْذَح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رّضُ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رْدَوْن دابَّة أو سَبُع بالدال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غْداد بالدال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فأما بالذال ف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ع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ا قاذِية من الناس وهم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قواذ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ُ عندنا ب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حمّى أُمُّ مِلْذَم بالذ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سليما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نكر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ألان بالدال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شْيَة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ط وخفّة ومنها سُمِّي الذئب ذُؤَ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الشيبان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أَلان والدَّأَلان ب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يَذْأَل ويَدْأل في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دعته وأجذ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جَدّ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َّع الأنف والمجذَّعُ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مْرُوذ بالذال وأهل البصرة يقولون نُمْرُود ب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أيام والليالي ل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ذَُهْل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هْل بالذال و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َعْته وأج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تُه وبالذال أيضاً وتمدَّ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واصِرُ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عت شِبعاً بالدال والذال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ُنَجَّدٌ بالدال والذال جميعاً أي مُجَر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ْذَحر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يِّئ للشر بالذال والدال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هُدَ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ِط وهو بالدال في هذا الموضع أجود منه ب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علقات للنحاس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ّه يجُد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َع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ّه بالذال معجمة إذا قطع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أدب الكاتب ل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ذَويّ بالذال والدال مع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 البعير أو غيره بما يضرب هذا الفحلُ في 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رْدلة بالدال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طْع قِطَ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والممدود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شِب الذي قد قَ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مَشْي وهو بالذال المعجمة قلي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ل وجادن بالدال غير معج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ذي عليه أكثرُ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َف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بالدال والذال والهيْدَب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نْسٌ من مَشيِ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دال 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كْدَة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كْرَ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ومُ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جَن بالمكان ورَج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أقام فهو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مارِ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ُ من كل شيء ويروى ع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مادِح بالدال وما دَه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دهم لغة في مارهَم من ال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جانة والدَّ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ُ التي يح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ُ من منزل إلى 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راء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هذيب ا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وضع فر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ُكور والوكون الواحد وكْر ووَك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راء و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 راعِب بالراء وزَاعِب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َيْخ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ذَّ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بالزاي معجمة وقال غيره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ح نَيْر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ف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هم بازِلةً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ُ الأنباري وحدَه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عطهم شيئاً وفي 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جَزَح له من ماله و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زَّ الفرس على فأْس اللّجم أي أزمَّ عل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أتي النساء بالزاي والراء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سمعت رِزّ القوم إذا سمعت أصواتهم بتقديم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اي وسمعت زرّة القوم مثله بتقديم الزاي على الرا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ّ ال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ء يرفّ رَفّاً ورفيفاً وزفّ الطائر بالزاي يزفّ زَفّاً وز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َ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يه وأم خِنَّوْر من كُنى الضبع ويقال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سين و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الإبد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حَشْتُه وجاحَس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حَم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ُ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حاش في القتال الجِحاس وأنشد الأصمعي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ف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ْبِ في يوم الوَغَى الجِحَاسِ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سٌ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ر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ئِفَتْ أصابعه وشَئِف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َشَقّق يكون في أصول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وْذَق والشَّوْذ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مِسَ الشرّ وَحمِش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ّ وقد احْتَمس الدِّي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ْتَمشا إذا اقْتتَ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طَس فسمَّتُّه وشمَّت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سَّمْتُ منه علماً وتَنَشَّم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ِس وعَبِس للسواد وغَبِسَ الليلُ وأغبس وغَبِش وأغْ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بسَُدْفةٍ من الليل وشُدْفة وهو السَّد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د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عْسُوس وجُعْشُوش وكلُّ ذلك إلى قلَّةٍ وقَمْ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من جعاسيس الناس ولا يقال في هذا ب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أْسَأْ بالحمار سيساء وشَأْشَأْ به ش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ِج وشَرج بالسين و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َ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هذيب ل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ارِش في الطعام ويقال وَارس بالس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اخل على القوم وهم يأكلون ولم يُدْع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 للثع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وْشلة الفَيْشَلة الضَّخْمة عن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تُه بالسين إلا أن تكون الشين فيه أيضاً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وْسَلة والكُوْسالة بالإهمال والكَوْش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وْشالة بالإع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مرة الضَّخ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اش العظام ويقال م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ّش الناس وهوّسوا بالشين و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َوْشة وهو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َّرت السفينة وسمّرته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ْتُسِف لونُه وانْتُش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نَنْتُ عليه الماء وشَنَن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اع لأحد بخير فهو مُشَمّت ومُسَمّ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 شُهْرِيز وسُهْرِيز وشِهْرِيز وسِهْرِيز بالشين و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َسَّة لغة في المحَشَّة وه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نْقَسْتُ بين القوم أي أفْسدت بالسين والشين جميعاً والارتْ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ارتعاش والارت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ْعسه اللّه مثل أرع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رعوس ورع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جُف رأسها من الكِب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هْس والنَّه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ْذُ اللَّحْم بمقدّم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ُ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بالسين والش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لغوي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حَشَف وحَ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ُشافة التم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ٌ شحاح بالشين المعجمة وإهمال الحاءين وسخاخ بإهمال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جام الخ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يل إلا من مَطرٍ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شْبار من العص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ه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سْبار بس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سْم مثل الهَ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صاد و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 الحَصب ب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من حط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ضْب بالضاد مثله وقد قرئ بالوجه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صَ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َنّ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قيتَ في النار فهو حَصَب وَحَضْب وحَط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صَاقِص وقُضَاق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ن من أسماء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الإبد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صْمَص إناءَه ومَضمض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ص نَوْ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ضَ نَوْ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جا هارِ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 السهمُ يصيف وضافَ يضيف إذا عدل عن اله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صِئْصِئِه وضِئْضِئ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ْقاصَ وانْقاضَ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نْ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ض من أصله والمُنْ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ش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صْنَصَ لسانه ونَضْنض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ّ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صافّوا على الماء وتضافّ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اصِل الماء وضلا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ه وقبضت قَبْضة وقَبَصت قَبْ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ْصة أصغر من القَبْ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صَوّأ في خرئه وتضوّأ وتصوّك وتضو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انْقاصت البئر وانْقاض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صُباصِب وضُباض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ّ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صْقَص الشيء وقَضقض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 وبه سمِّي الأسد قُصاقِ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ضاقِ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صِمْصِم وصُماصِم وضمْضَم وضُماض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اضياً جَلْ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ِضاض مثل الام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حيان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َصِلُّ أصْ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ِلُّ أ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ع كلمة يؤكّد بها وبعضهم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أدب الكاتب ل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ض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منه سيف قا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خْ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القطّاع بالصاد والضاد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طاء والظ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يب المصنف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ُه طَلَفاً وظَلَفاً أي هدَ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بالطاء والظا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ْ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ْفاً بجزم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طائف قال 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جل إذا سدّ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والدّار بحجارةٍ أو لَبِنٍ ليس معهما طي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َظِر عليه الصخر بالظ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الراء ووطَد عليه الصخر بالطاء والدّال المهملتين وصيَّر عليه ال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المُهملة والياء المثناة من تحت مشددة وضَبَر عليه الصخر ب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الموحدة 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عين وال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مْج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ُ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ْع عمجر الماء عمجرة بالعين والغين وعَفَنْشَل وغَفَن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قيل وَخ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بْعَب وغَبْغ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ٌ معروف لقُضاعة ومن داناهم وأس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شَر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غَشَرَّب مثل عَشَر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بَعْطَى والضَّبَغْطَى بالعين والغين مقص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زَّع بها الصِّبي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ضَبَغْطَى ويا ضَبَغْطَى خُذي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زَّع إن فُزِّع بالضَّبَغْطَى وهِمْيَغ قال ابنُ دريد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ذكره الخليل بالعين غير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ٌ سريع وحيٌّ وعَنَج بعيره وغَنَ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َط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عْط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ُّ وبالغ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لَ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دّة القتال واللزوم له يقال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بدال ل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ث طعامه وغَ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عَنَّ لغة في لعلّ ولغ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وَعاهم ووَغاهم وهي الضَّج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عن هذا وَعْل ووَغْل في معنى لج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مَعَلّ دَمْعه وارْمَغ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ر و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عْثَر متاعه وبَغْثَ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شِعْت به ونش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ولِ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قد 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شَغَفها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عَفها معاً وهو عِشْقٌ مع ح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لَ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ط والعَلِ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نْطةُ يخلط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ْتَلَث الزَّن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ُورِ وفلان يَعْتَلث الزّناد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َّر مَنْكِ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ب مُعْتَ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خيَّر ش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ء مَعْل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دْبوغ بالأرَ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ْلاثُ الزَّاد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كِل غير مُتخَيّرٍ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قال هذا كلّه بالغ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إصلاح ل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شُوغ والنَّش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ع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َغْتُه ونشعت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بَّاعة والوبَّ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بّ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ْت وبالغين المعجم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أَص والمَعَص من الإبل البِيضُ التي قا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ْم واحدتها مَأَصة ومَعَصة هذا قول ابنُ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عقوب واللحيان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َص بالغين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فاء و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حا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حا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ُ تَزَلُّج الصبيان من فوق إلى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الِ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حْلوفة وزَحاليف وبنو تميم ومن ي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حْلوقة وزَحا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حْلوقة بالقاف لغةُ أهل الحجاز وزُحل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لُغة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 يصف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نْ زُحْلوقة زُلُّ بها العين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ْهَلُّ ينادي الآخِرُ الألّ ألا حُلُّوا ألا حُلوا 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ش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ْلُ اليَنْبوت وهو شجرُ الخَشْخاش ويقال بالف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فَرِّشة والمُقرِّشة بالفاء و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جَّة التي تَصْ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ظْم ولا تَهْش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َز الظبي يَنْفِزُ نَفزاناً ب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ث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ز الظبي في عَدْوِه ينقز نقَزاً ونقزاناً بالقاف أي وث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لْفعَ عِلاوَتهُ بالفاء والقاف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رب عُنُق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لْفع الرجل إذا أفْلس بالفاء و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النخل وتلقيحها وهو بالفاء أشهر منه ب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رَعْت 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ْم والفَصْم الكَسر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رِّق بينهم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 الذي فيه بَيْ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صم الكس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َب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قاف و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ار نَهَّات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ّ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كا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ُصْمِك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صَمْئ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فخ من غَض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حَك عنه وزَحل إذا تَنَح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ْفُ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رأْي والمأْ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رأي وكذا المأْفون بالنون ولعله من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ر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ذكرة ابن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ودَم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ٌ من الحيّات قاله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ودَمس 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 في الرباعي السين و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ود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ة تَنْ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َحْرِق ما أص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 ذلك عبد الواحد اللغوي في كتاب الإبدا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في باب الراء والواو ذكر ما ورد بالنون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زْنيد أن تُخَلَّ أشاعِر الناقة بأخِلّة صِغار ثم تُشَدُّ بشَعَرٍ و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دحَقَتْ رَحِمها بعد الولادة عن ابن دريد بالنون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نشار بالنون وميشار بالياء بلا 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ئشار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نْدلانيّ لغة في الصَّيْدَ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طيف ما يدخل في هذا الباب ما في الغريب المصنف ل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يسى بن عمر قال أنشدني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 الشخت واسَتعِن عليها الصبا واجعلْ يديك لها سترا ثم أنشد بعد من ب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شدتني من يابس الشخ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بس من البؤس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متّصل صحيح فإن أبا عبيد سمعه م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من والثلاثون معرفة ما ورد بوجه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حيث إذا قرأه الألثغ لا 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لذي وردَ بالراء والغين أو بالراء واللام أو بالزاي و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سين والثاء أو بالضاد والظاء أو بالقاف والكاف أو بالكاف والهمزة أو ب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وأما الذي ورد بالدال والذال أو بالسين والشين فقد مرّ في النوع الذي قب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دخل في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النوع ما ذكره الثعالبي في فقه الل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ظرفُ قول الليث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ُعاق كالزُّعاق سمعنا ذلك من بعضهم وما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غة أم لث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ْس لغة في اللَّحْس أو هَه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 الصبيّ أصبعه يَمْرُسه لغة في مَرَثه أو لث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َّرْط مثل الثلط لغة أو لثغة وهو إلقاء البَعْر رق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تَلِع لغة في تَرِع أو لث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ت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ُ منه عاذوراً أي شراً وهو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ثور أو لث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ذر لغة في العاذِل أو لث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رق يخرج منه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لان من جِنْثِكَ وجنسك أي من أصْلِك لغة أو لث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طْ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رْبُ الشديد بالرِّجل على الأرض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طس أو لثغ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ِير بَذير مثل بَثِير لغة أو لث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شِنْظير وشِنْظِ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يِّئ الخلق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نْذيرة بالذال المعجمة لقُرْبها من فمما ورد بالراء وال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يب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يد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نت نفسه ورانت تغين وتَرِين إذا غَث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َص في العين والغَمَص واح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مِ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إذا كثر فيها الرَّمص من إدامة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َةُ الخم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تُ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راية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يَّيْت غايةً مثل 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ْي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ناعمة اللَّينة والرَّاد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راد وغ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ّازة الجارية الغَمَّ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راء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ثِد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عة بالثَّريد ولُثِد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ُمع بَعضُه إلى بعض وسُو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دَّم ثوبه ولدَّمه ر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ر الحمامُ هديراً وهدلَ هديلاً وجَرَمه وجَل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طَ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رَاتِر والتَّلات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أمْرَط وأمْلط ليس له 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ذع مُتَقَطِّر ومُتَقَطّ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ِلِبَّانَة وجرِبَّ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خَّابة السيئة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ْرَنْكس الشَّعْر واعْلَنْك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َاكم وكَثرَ أصْ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ِرْمِساء وطِلْمِ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ثْرَة ونَثْل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رْع السلسة الملبس أو ال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عيهر وعَيْ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َف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ه وقرَف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ْرَنْكس الليل واعْلنْ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رْدُوم وكُلْد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ْسام وجِلْس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ُسَميِّه العام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ْ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ِير حَفَلْكَى وحَفَنْك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لُبَّانَ السيف وجُرُبَّ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صبح لغة في فَ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جَل والوَجَ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َزَ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أوْجَل أو أوْجَر وامرأة وَجِلَة ووجِ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لَقَ وخَرَق واخْتَلَق واخْتَرَق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تَخْلُقُون إفك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خَرَقُوا لَهُ بَنين وبناتٍ بغير عل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سْتَطير ومُسْتَطي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طار الشقّ في الحائط واستطال و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انَ شرُّه مُسْتَط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ِر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ف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مُحِيَ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تِ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ِّل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لْصيص في البُنْيان لغة في التَّرْ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ْخَرَعت كتفه لغة في انخَلَع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عة لغة في الخَلاَعة وهي الدَّ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لَق القربة لغة في عَرَق القربة ولَمَقْتُه ببصري مثل رَمَقْ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ثارة التبن لغة في الحُثالة وسَدَرت المرأة شعرها فانْسَدَر لغة في سَدَلَت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ْسَد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أصوات ل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إنه لَصَرَنْقَح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لَنْقَح الصوت بالراء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ُلْبُ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زاي و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دال لابن السكّ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ذُؤَ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ؤ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 القتل وزرق الطائر وذرق وزَبَرْت الكتاب وذَبَر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تب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ل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فلان وله أذْيَب وأحسبها تُ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أيضاً أزْي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شاط وموت ذُعاف وزُعاف مثل زؤ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ْوذيّ والأحْوَز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اعي المشم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ّعاية الضابط لما وَ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ْوَذَي مثل الأحْ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ائق الخفيف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قال الع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ُوزُهُنّ ولَهُ حُوزيُّ وأبو عبيدة يَرويه بالذال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اذه يحوذُه وحازَه يحوزه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وْلَ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ذَعَطَه وزَعطه بالذال والزاي بمعنى خَنَ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َعْذعة بالذال والزَّعزَعة بالزاي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ريك الرِّيح الشجرَ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ذْعَلة والخَزْ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من المَشْي قال ونقل رِجْل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عاف الأرْجُل متى أُرِدْ شَدََّتَهَا تُخَذْعِلُ وروي تخَزْعِل أيضاً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بها خَزْعال بفتح الخاء وليس في كلامهم فعلال من غير ذوات الت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حرف إذا كانت تنبث التراب برجليها إذا مَش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سين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السكّيت في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ُه مَلْس الظَّلام ومَلْث الظ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خْتِلاط الظ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طْس والوَطْ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رْب الشديد بالخُف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فاسِج وفاثِج وهي الفتيَّة 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وهُ يجري سَعَابيب وثعابيب وهو أن يجري منه ماء صاف تمد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اخَتْ رِجلهُ في الأرض وثاخَت إذا د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جىء به من حيثك وحَيْس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َس التَّمرَ ومَرَ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َ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ثْمان والجُسْم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َ جُثْم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سْمَ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ْبَسَّ أمرهم ارْبسَاسَاً لغة في ارْبَث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ع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َّقوا ومَرَث التمر بيده لغة في مَرَ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َثا الشيخ وعَ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 امرأة عَثَّة بالثاء وعَشَّة بالشين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ئيلة الجسم وهذا يناسب من يلثغ في الشين سيناً وفي السين ثاء وهذا ي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َحَها بالمنديل مثل مشّ والهيْث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مثل الهَيْشِ والهَيْث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ثل الهَيْش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َغِث أي مَرِس وهذا يناسب من يلث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اء والسين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بالضاد والظ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ظَت نفس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ناس من بني تمي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ت نفسُه ت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توّزي 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ت نفسه بالضاد إلا بني ضَبَّة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ظت نفسه بالظاء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بطليوسي في كتاب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ضُض ويقال الحُضَض ويقال الحُظُظ والحُظَ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مْغ نحو الصَّبر والمرِّ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فرق للبطل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ظِلت النَّخْلة وحضِل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َ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سَعَفها وسمعت ظَباظِب الخيل وضَباضِب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ا وجَلَبتها والعظ وال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ّة الحرب وشدة الزمان ولا تستعمل الظاء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ْظُ والأَرْ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الدابة والأشهر فيه الضاد والحُظُ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ُضُض بضم الظاء والضاد وفت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حْل الذي يقال له الخَوْل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ْقَش ظمآن إذا عُصْرَ لَفَظْ أَمَرَّ من مرّ ومَقْرٍ وحُظَظْ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ْشد هذا البيت بظاءينَ مَنْ كانت لُغتُه فيه بالظاء والذي لغُ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يجعله على لغته ضاداً ويجعل الآخر ظاء لإقامة الر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جماعة من الناس إذا خرجت في الغَز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طَلة وهَيْضَ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د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مَظْفوف ومَضْ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َ عليه الناس حك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شيباني بالظاء وحكاه الخليل ب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رجلاً قال لعمرَ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 رجل ظَح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َبي فعجب عُمرُ ومَنْ حَضَره من 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ير المؤمنين إنها 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كان عجبُهم من كسره لام لغة أشدّ من عجبهم من قَلْب الضاد ظاء والظ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أخرجه القالي في أما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قدمي قال حدثنا العباس بن محمد قال حدثنا اب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بن أبي عثمان الأسدي عن بعض رجاله قال قال رجل ل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يُظَحَّى بضبي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لو قُل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ضَحَّى بظَ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قطع العتاب ولا يُضحَّى بشيء من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قر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قريض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ُقَرِّض صاحبه إذا مدحه أو ذم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رف الظ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ُقَرِّضُ صاحبه تَقْرِ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والظاء جميعاً ع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دحه بحقٍّ أو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قاف و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رْ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الحَرْكَلَ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مَهَّدَ واكْمَهَّدَ إذا رعش من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لاكِل وقُلاق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مُجْ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ُكْبَئنّ ومُقْبَئ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قَبّ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ِرْشَبّ والكِرْشَ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ِن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هَكِعَة وهَقِ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ْتَدّ شَبَقها وألْقت نفس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وْقُوم والمَوْك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ُ الحُز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َمَه الأمْرُ ووكَ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هكه وسَحَ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بدال لابن السكّ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قَمه ودَكَ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في صَدْ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قّ الظبي والسخلة ما في ضرع أمه وام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به ك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َعه وكاتَ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ي قُحٌّ وكح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رِبيّة قُحَّة وكُح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سْط وكُس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تبخَّر به وقَشَطت عنه جلدَه وكشطت و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َّماء كُشِطت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شِطت وكذا هي في مصحف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هرت الرَّجل وكَهَرته و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َّا اليَتيمَ فلا تَكْ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حَط القصار وكَح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ء قَرْبان وكَرْ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ُبَ أن يمتلئ وعَسِقَ ب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كَعَ الرجل مثل سَق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ك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تِقة من القوس مثلُ العات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قَدُمَت واحمرّ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عْكة لغة في الدَّعْ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َماعةٌ من ال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كاف و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دال لابن السكّ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َوّ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ي خرئه وتَضَوّك بالصاد والضاد وتَصَوَّأ وتضَوَّأ بهما وبالهمزة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باك ب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لَتَ وله كَصِيص وأصيص بَصِيص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ّعْدَ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اللام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ّيت في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تَل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هَتَن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ائب هُتُل وهُت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دُولُ والسُّ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ُلِّل به الهودج من الثياب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تَل والكَت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ق الوسَخ ب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ُعاعة ونُع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 ناعم في أول ما يب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ير رِفَلّ ورِفَ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ُ الذَّ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بَرْزَل وطَبَرْزَن ل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ْهَدلة ورْهَ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وَ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ُه أُصَيْلالاً وأُصَي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شي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حِل والدَّح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بّ الخبيث والغِرْيَل والغِرْي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الماء في الحوض أو الغَدير الذي يبقى فيه الدَّعامِيص لا يُقْدَ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ْ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مال والدّ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رْجين وهو شَثْل الأصابع وشثْن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بْل الدّلو وكبْن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ُني من الجلد عندَ شَفَت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لَك الغُراب وحَنَ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لوان الكتاب وعُنوانه وقد عَلْوَنتُه وعنْوَ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َّلْت الرجل وأبَّن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نيتُ علي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معلَّ الدّم وارمعَنَّ 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بِل ولاَبِن وإسماعيل وإسماعين وإسرائيل وإسر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يل وجبرين وميكائيل وميكائين وإسْرافيل وإسرافين وشرَاحيل وشَرَاحين وخ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خامِن الذّكر وذَلاذِل القميص وذَنَاذِنه لأسافله والواحد ذُلْ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نْذ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عن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َزْته ونَهَز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ه وأسود حالك وحان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َّةُ الج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 وهي القُنّ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بلبة والنَّبن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تيس إذا نَز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ْ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ْغٌ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جِرْيان بالنو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 ل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ليل اللَّيْن ع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ْثَغ الذي لا يستطيع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ء وقيل هو الذي يجعل الراء في طرَف لسانه أو يجعل الضاد ظ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وّل لسانُه عن السين إلى الثاء و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ثغة قد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والقاف والكاف واللام والراء وقد تكون في الشين المعجمة فاللّثغة في الس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دَل ثاء وفي القاف أن تُبدل طاء وربما أُبدلت كافاً وفي الكاف أن تُبْدَل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ام أن تُبدل ياء وربما جعلها بعضُهم ك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ثغة في الراء فإنها تكون في ستَّ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والذال واللام والظاء وذكر أبو حاتم أنها تكون في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ّيت في كتاب 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ثغ في الراء أن يجعل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ف لسانه وأن يجعل الصاد فاء والأرَتّ أن يجعل اللام 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تاس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ملاحن والألغاز وفتيا فقي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متقاربة وفي النوع ثلاثة فصول الفصل الأول في الملاح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ي ذلك ابن دُريد تأليفاً لطيفاً وألّف 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عرب تتعمَّد ذلك وتقصده إذا أرادت التَّوْر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ُ على أبي عمر المطَرِّ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َرَت طيئ رجلاً شابّاً من العرب فقدم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ُّه ليَفْدياه فاشتطُّوا عليهما في الفداء فأعطيا لهم به عطيَّة لم يَرْضوْ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جعل الفَرْقَدين يُمْسِيان ويُصْبحان على جَبَلي طَيّئ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 على ما أعطيتكم ثم انص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ب ل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لقيتُ إلى ابني كُلَيمة لئن كان في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َنْجُونَّ فما لبث أن نجا وأطْرَد قِطعة من إ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أبا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 الفَرْقدين على جبلي طيئ فإنهما طا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هما لا يغيب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كتاب الملا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ألّفناه ليفز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َرُ المُضْطََهد على اليمين المُكْرَه عليها فيعارِض بما رسمناه ويضمر خلا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ظهر ليَسْلَم من عادية الظالم ويتخلَّص من جَنف الغاشم وسمّيناه الملا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َقَقْنَا له هذا الاسم من اللغة العربية الفصيحة التي لا يشوبُها الكدَ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لي عليها التكل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نا الملاحن لأنّ اللحن عن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طْنة 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َّ أحدَكم أن يكون ألحنَ ب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أي أفطن لها وأغوص عليها وذلك أن أصل اللحن أن تريد شيئاً فتورّي عنه بقو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قول العنبري وقد كان أسيراً في بكر بن وائل حين سألهم رسولاً إلى قوم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رْسل إلاَّ بحضرتنا لأنهم كانوا قد أزمعوا غَزْوَ قومه فخا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ْذرهم فجيء بعبدٍ أسو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قل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ي 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بيده إلى ال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عا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أ كفّيه من الر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إنه 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كثر النجوم أم الت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ٌ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قومي التّحية و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ِيُكْرِموا فل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اً كان في أيديهم من بكر فإن قومَه لي مكرمون و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عَرْفَج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ْبى وقد شكّتِ النساء وأمْرُهم أن يُعْروا ناقتي الحمراء فقد أطالوا ركوبه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وا جملي الأصْهب بآية ما أكلتُ معكم حَيْساً واسْألوا الحارث عن خَبر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ّى العبدُ الرسالةَ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ُنَّ الأعور 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له ناقةً حمراء ولا جملاً أصْهب ثم سرَّحوا العبد ودعُوا الحارث فقصّ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ذركم 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ْبى العَرْف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رج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لأَموا ولبسوا السلاح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كَّت النساء أي اتخذن الشّكاء للسف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حمراء أي ارتحلوا عن الدَّهْناء واركبوا الصَّمَّان وهو الجمل الأص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ا أكلت معكم حَيْساً يريد أن أخلاطاً من الناس قد غَزْوك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يْس يجمع التمر والسمن والأَق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وا ما قال وعرفوا لَحْن كلامه وأخذا هذا المعنى أيضاً 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اً في بني تميم حُلُّوا عن الناقة الحمراء أرحُلَكم والبازِلَ الأصهَب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ْطَنِعُوا إن الذِّئَابَ قد اخضَرَّت بَرَاثِنُها والناسُ كلُّهم بكْر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بِعُوا يريد أن الناس إذا أخصَبوا أعداء لكم كبَكْر ب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في كتاب أي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فراس بن خند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َعت اللَّهازِم لتُغيرَ على بني تميم وهم غارّون فرأى ذلك ناشب الأعور بن بش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ْبري وهو أسيرٌ في بني سعد بن مالك بن ضبيعة بن قيس بن ثعلب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ْطُوني رسولاً أُرْسِله إلى أهلي أُوصيهم في بعض حاجتي وكانوا اشتروه من ب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فقالت بن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ْسله ونحنُ حضور وذلك مخافة أن يُنْذِر قوم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له غلاماً مولّد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لما أتو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موني بأحمق ف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أحمق فقال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مجنو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مج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ّ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ثر أم الكواك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كلٌّ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نا بأحمَق فقال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لَعَينَي أحمق وما أراك مبلِّغاً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ى لعمري لأُبَلِّغَنّ عنك ف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عور كفّه من 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ي كفّ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إنه لكثير لا أُحْصيه فأوم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ب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ِ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عاقلاً شريفاً اذْهب إلى أهلي فأبْلغهم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ّة و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ُحْسنوا إلى أسيرهم ويُكْرموه فإني عند قوم محسنين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ين لي و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يعروا جملي الأحمر ويركبوا ناقتي العَيْساء وليرعوا حا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مالك وأخْبِرهم أن العَوْسَج قد أوْرَق وأن النساء قد اشتكت وليعصوا همّ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امة فإنه مشؤوم مَحْدود وليطيعوا هُذَيل بن الأخنَس فإنه حازم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نو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وا مالك هؤ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أن يعلَم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سليمان بن مزاح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يتَ أمّ قدامة فق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 أسأتم إلى جملي الأحمر وأنْهَكْتُموه ركوباً فاعْفوه وعليكم بناق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هباء العافية فاقْتَع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م الرسول فأبلغهم لم يَدْر عمرو بن تميم ما الذي أر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رف هذا الكلام ولقد جُنّ الأعور بَ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 عليّ أول قصته فقصّ عليه أول ما كلمه به الأعور وما رجعه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ى آخره قال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لِغه التحية إذا أتيته وأخبره أنّا نَسْتَوْص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ص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ص الرسول فنادى هذيل بَلْعَ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ّن لكم صاحبُ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ملُ الذي جَعلَ في يده فإنه يُخبركم أنه قد أتاكم عددٌ لا يُحصى وأما الشم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أومَأ إليها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ضح من الشمس وأما جَملُه الأحم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ّان وأما ناقته العَيْساء أو قال الصهباء فهي الدَّهناء يأمركم أن تتحرَّ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ما بَنو مالك فإنه يأمركم أن تُنْذِروهم ما حذَّركم وأن تُمسكوا بحِلْ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وما بينهم وأما إيراق العَوْسج فإنَّ القوم قد اكتسوا سلاحاً وأما اشت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ساء فإنه يُخبركم أنهن قد عملن لهم عِجَلاً يَغْزُونَ بها والعِج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وايا الصَّ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 و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بيٌّ 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أُمُّ خِطْ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أَدَّوِ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جَام مُعلَّقٌ بع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ّي بذلك لئلا يستصغر وتُرِي القوم أنه إنما سألها عن اللّجام وأن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يْلٍ وركوب وهو إنما قَصَد أخْذَ الدُِّواية وهي الجِلْدَة الرقيقة التي تَرْكَ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َّى اللبن يدوّي وأقبل الصبْيان على اللبن يدَّوُونه أي يأخذ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جِ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ثل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سألت فلا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ٍ قطّ و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ٌ من الشَّجر له شوك والجمع 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َأي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ضَرَبْتُ رِ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َّ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َرَحته وما بطنتُ فلاناً أي ضربت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ْ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جعلْتُه أعلم أي ما شققت شَفته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ملك كَلْباً وهو المسمار في قائم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َهْ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ِسمار في وَسَط الرَّحْل ولا جار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َعِ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أس المسمار من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َقْ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ِبْس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رت له سِن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طعة من العشب تتفرّق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ِرْ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طعة من المطر تقعُ مُتَفرِّقة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ربت له 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أض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بست له جُ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ُبة السنان وهو الموضع الذي يدخل فيه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َتبْتُ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الإدواة وغيرها إذا خرز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لمتُ فلاناً أي ما سقيتُه ظليماً وهو اللبن قبل أن يَ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لفلان ليلاً ولا نهاراً ف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ُ الكَرَ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ُب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ماراً وهو أحدُ الحَجَرين اللذين تنصب عليهما العَلا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خْرَة رقيقة يجفّف عليها الأَق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تَاناً وهي الصَّخْرة تكون في بطن الوادي تسمى أتان الضَّح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تَبين ولا جَحْشَة وهي الصوف الملفوف كالحَلْقة ي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ذراعه ثم يغزِ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جاجة وهي الكُبَّة من ال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وجاً وهي الدُّرَّ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َقَرَة وهي العيال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َوْراً وهو القِطعة العظيمة من الأَق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َنْزاً وهي الأَكَمَة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بت لفلان أُمّاً وهي أمُّ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َدّاً وهو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لاً وهو السّحاب الخليق ل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لة وهي الأكم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بت له يداً وهي واحدة الأيادي المصط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ْلاً وهي القطعة العظيمة من الجَرَ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ْبَرْته أي ما ذبحتُ له خُبْ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اةٌ يشتريه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ْتسمو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لست له على حَ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لَّحْمة المعترضة في جنب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أيت سَعْ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َّهر يسقي الأرض منفرداً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ع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هر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َب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ظّ الأرض من الماء في كل ربع ليلة أو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َ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حد عُمور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َطَناً ولا أب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جبلان معر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وْساً ولا أُوَيْ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أسماء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َسَ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بٌ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َهْ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د الحزن ولا سُه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جمٌ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َطِئت لفلان أ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طن حافر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ت له جر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حول البئر من با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َيْض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َيضة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َرْ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َرْخ الهامة وهو مستقرّ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َسَ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َدْوٌ من عَدْوِ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ت لكم طَر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خل الذي يُنال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ْبَبْت كذا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َبَّ البَعِيرُ إذا بَرَ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ث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كْرَي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أخَّ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أيت فلاناً راكعاً ولا ساجداً فالرا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ثر الذي قد كَ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َجْهه وال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دْمِن النظر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د فلان نَ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بيُّ المنب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تلفت لفلان ثَمَرَة وهي طَرَف 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َوَيت هذا الحديثَ ولا دريته فرَوَي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َدَدت بالرِّ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َبْل ودَرَ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َتَلْ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ت لفلان جَوْزاً وهو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َسَسْت له خدّاً وهو الأخدود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رت له ظفْراً وهو ما قدام معقد الوتر من القوس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رت ساقَه وهو الذَّكر من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ا بصاحب مَكْر وهو ضرب من ال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شفت لفلانة قناعاً ولا عرفت لها وجهاً فالق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مركوب وهو ثنية في الحجاز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في هذا الكتاب خَطَّ وهو سِيف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فَر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ِّغا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لفلان بَطْناً ولا فخذاً وهما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ع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سال لُع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لست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فلانٌ إذا دخل الجَلْس وهو نَجْد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ت لفلانة بعلاً وهو النخل المستبعل الذي يشرب ماء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و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َّمَط طُرح على الهَوْد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أقشر بُصْره والبُص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 أعلى الجِ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مكة من سمك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رقت فلاناً أي لم أضْربْه بمط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 التي يضرب بها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تين وهو جبل معروف قال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هب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تَيَن التِّين عن عُرُض يُزْجِين غَيْماً قليلاً ماؤه شبما وفي نواد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مرأة رجلان يخطبانها وكان أحدُهما أعجب إليها من الآخ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كما كان أسرعَ فَصْلاً للذّراع من العَضُد زَوَّجتُ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ت الجارية للذي تحبّ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طناه أي اقلِب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َفْصِله من قِبَل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طنك واهو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 لصاح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ري وأبشري أي انشري سُيُ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ُدّي بها الهو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ت أنها 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ري وأَبْشري من البُشْرَى فأَسَرَت الهو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ُيُوره ولم تبشرها فلما طلبت أجر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ما أمرتك أن تبشري الس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 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عرابيٌّ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لَمَجَ أمَّه فرفعوه 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َجَ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جَها نكحها ومَلَجها ر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ُ على أبي عمر الزاهد عن 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َم شيخان غنوي و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مَحَج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ي جامع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ُ ل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ُ ملَج أم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 إذا 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َجها ومَخَجها وهو مأخوذ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في البئر إذا حركتها الفصل الثاني في الألغاز وهي أنواع ألغاز قصدتها الع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غازٌ قصدَتها أئمة اللغة وأبيات لم تَقْصد العرب الإلغاز بها وإنما قالتها ف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لغازاً وه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ارة يقع الإلغاز بها من حيث مَعانيها وأكث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المعاني من هذا النوع وقد ألّف ابن قتيبة في هذا النوع مجلّداً حسناً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ّف غيره وإنما سموا هذا النوع أبيات المعاني لأنها تحتاج إلى أن يسأل عن مع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هم من أول وَهْلة وتارة يقع الإلغاز بها من حيث اللفظ والتركيب والإعراب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ون من كل نوع من هذه الأربعة عدّة أمثلة على غير 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ب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العربُ الإلغاز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 أنشدنا أبو بكر بن الأنباري قال 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مطيةً معكوسة تمشي بكلكلها وتزجيها الصبا ولقد رأيت سب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ها تسبي القلوب وما تنيب إلى هوى ولقد رأيت الخيل أو أشباهها تثنى معطفة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لى ولقد رأيت جوارياً بمفازة تجري بغير قوائم عند الجرا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ية المعك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سب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وير في وس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ر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كفّر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يضة الهرك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أبو بكر 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حاتم أنشد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َهرَاء إن كَفَّنْتُها فهْوَ عَيْشُها وإن لم أكفِّنْها فمو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َجَّل يعني النار وهي زَهْراء أي بيضاء تَزْه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َحْتُها فخرج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دْرِكها بخرْقة أو غير ذلك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عمر عن أبي العباس أن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م في صف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قَتْ قَوائمَها خَساً وتَرَنَّمَتْ طَرَب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َرَنَّمُ السَّكْرَان يعني القِدْر وقوائ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فيّ و خ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جوهريّ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َكرٌ فإنْ يَكْبُر فأُنثى شدي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زْمِ ليس بذي ضُرُ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ُرَاد لأنه إذا كان صغيراً كان قراداً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سمي حَل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شد الجوهر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ُدعية مثل الأُحْج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اسمَين والألوانُ شتَّى تُحَمَّق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يِّسة الحَوِيل أراد الأنو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سمين لأنها تسمى الأنوق والرَّخمة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ّسة الحَ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حرز بيضها فلا يكاد يُظْفَر به لأن أوكا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جبال والأماكن الصعبة البعيدة وهي تحمّق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ُّ من بَيْض الأَن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َجَباً للعَجَب العُجابِ خَمس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رْبانٍ على غُرابِ غرابا الفرس و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 الورِكين اليمنى واليسرى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ذنب حيث التقى رأس ال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ُ الأعراب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ة ولم تحمل لِحينٍ ولم تلقح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حَلِيل أتمّت حملَها في نصف شهرٍ وحمْلُ الحاملاتِ أَنى طَويل إذا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شر كلَّ حيّ وإن ماتت فباكِيها قليلُ 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ُعَم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مثانة يعني الذي يعضّه الكلب الكَلِب فيسقى دواء فيخرج من ذكره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ِ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عبيد القاسم بن سلام في كتاب الأضداد 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كَلْب رأيته في وثاق جُعل الكَلْب للأمير جَمالا ربّ ثور رأيت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حْر نمل وقَطَاة تحمِل الأثقال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التي تكون في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سلامة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تحاجّون به قول أبي ث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ج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و ثلاثٍ آذانْ يسبقُ الخيل بالرَّدَيانْ يعني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س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خليل لأبي 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زاً رأيتُ باعت دجاجاً لم تُفَرّخْن قد رأيتُ عُضَالاَ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جاج من عَجَب الدَّهْر فَرَاريجَ صِبْيةً أَبْذَال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دجاجة ال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كُبّة أو ما يخرج عن المغزل ويعني بالفراريج الأق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ث كفار غدَا وهو مُؤْمِن وراح ولم يُؤْمِن بربّ محم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مِ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ْمن الرّجل يُؤْمن فهو مُؤْ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ات المعاني قول حسان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فلم نَعْدِ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واه بغيره نبيّ أتى في ظُلْمَة الليل هادي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ه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دل غيره بغيره والجواب أن الهاء في غيره للسوى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بغير السوى وغير سواه هو نفسه عليه الصلاة والسلام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دل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ذا خرجه الإمام جمال الدين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بدر الدين الزركشي في كراسة سمّاها عمل من طب لمن 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هذا التكلّف فإن سواه في هذا البيت بمعنى نفسه نصّ على ذلك الأزه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 وأنشد عليه البيت ونقله عنه وأقرّه عليه الشيخ جمال الدين ابن مالك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ات المعاني قول الأول في رجل طُفَي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تظهر لي ود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مني وتستطير إذا أبصرتني فرحا وتستحلّ دمي إن قلت من طرب يا ساقي القوم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ني قدحا ومن أبيات المعاني قول ابنُ دُريد أنشدني أبو عثمان الأشنان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فَّاقة الأعْطاف باتت معانقي تُجاذِبني عن مِئْزَري وأُجاذَب قال الأشنان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 عُقاباً صعد إلى موضع وكر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َاحي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ّ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أ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ِّيح تُجاذِبه عن مِئْزره وهو يُجاذ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عَثاءَ غَبْرَاء الفروع مُنِيفة بها تُوصَ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اءُ أو هي أجْمَلُ دعوتُ بها أبناءَ ليل كأنهم وقد أبصر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طِش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هلوا 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ُ ناراً جعلها شَعْثاء لتفرّق أعاليها كأنها شع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غبراء يعني غبرة الدخا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وصف الحسناء فإن العرب تصف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شعلة نا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بها أبناء ليل يعني أضيافاً دعاهم بضو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ها كأنهم من السرور بها معطشون قد أوردوا إ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ات المعاني قول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ابنَ عفّا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رِماً وَدَعا فلم أرَ مثله مَخْذُولا روى العسكري في كتاب ال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أهلَ مجلسه عن هذا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حرام هذا ف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 أحْ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حرم ولا عَنى الشاعر هذا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حرام كم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خل في الشهر كان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راد بالإ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لم يأتِ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ّ به عقوبته فهو مُحْرم خبّرني عن قول عدي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كسرى بلي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رماً فتولَّى لم يُمتَّع بكَفَنْ أيّ إحرام كان لكسرى فسكت الكسائيّ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 ما تطاقُ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زجاجي في البيت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الممس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 قاله أبو العباس المفضل بن محمد اليزيدي فقيل ل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دك في هذا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شدني محمد بن حبيب لأخضر بن عباد المازني وهو ج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م تُحْرِمون عن التي كَرِهْتُ ومنها في القلوب نُدُوب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حرام لأنه قتل في أيام التشريق وبه جَزَم المبرّ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رَم الرجل فهو محرم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مّة وأنشد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 أنشدني أبو عبد اللّه بن خوش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الدينوري قال أحسن ما قيل في أبيات المعان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ْبَح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ُ مُسْحَنْكِك وأصْبَحْتِ الأرضُ بَحْراً طَما يريد بال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ْس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ولُ له العامة قوس قزح وتّرها أي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لّه تعالى رمى أي بالمطر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 الجمال وك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رجت المصباح والليل مُسْحَنْك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ديد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ت الثاني من الصّباح والأرض بحر طما من كثرة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قال الشاعر يصف ظ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َتِّ البُرَ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مْخَريّ السَّ واعِد ظَلَّ في شَرْيٍ طِوَالِ أراد حتّاً عند البُرايَة أي سر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ا يبريه من السَّفر والحت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السريع السير الخفيف وكذلك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م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 والس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 المخّ في العظام في هذا الموضع وخالف قو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يين تفسير هذا البي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عيراً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َّ مُلاءتيَّ على هِجَفٍّ يَعِنُّ مع العَشِيّة للرِّئالِ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أنشدني عبد الرحمن عن عمه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عن أبي أنس وَعِيد ومعصوب تخُبّ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كاب 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دريد عن معنى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أن هذا الرجل يوعد وعيداً لا يقدر على فعله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يقة له كما أنَّ الظباء لا تخْدِج ولم تَر قطّ ظبية خُدجت وكذلك أيضاً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عيد محالاً كما أنه محال أن تكره الذئاب رائحة الغنم كذا في حاشية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 وذكر أنها نقلت من حاشية بخط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بيات التي وقع الإلغاز بها من حيث اللفظ و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 أنشدنا أبو بكر بن الأنباري قال 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ثعلب ل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َلّقْن ها مَنْ لم تَنَلْه سُيوفنا بأسيافنا هامَ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قمِ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حرف تنبيه ومن استفهام قال مستف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لم تن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نا وتقدير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لّقن بأسيافنا هام الملوك القما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وسمعتُ شيخنا يعيبُ هذا الجوا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لِّقن ه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هامَةٍ وهامُ الملوك مردُودٌ على هاماً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لى صِراطٍ مُستقيم صِر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جتُ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َنَلْ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الهامَ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لها لأن الهام مؤنثة لم يُؤْثر عن العر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ير ولم يقل أحدٌ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مُ فَلَقْتُه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ُ قطعتُه والتذك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نيثُ لا يعْمَل فيه قياساً إنما يُبنى فيه على السماع واتِّباع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تِ الماءَ في الشتاء فقلنا برِّديه تُصادفيه سَخِين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التبريد سبباً لمصادفته سخيناً وجوابه أن الأصل بلْ رِديه ثم كتب ع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غ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أبا يزيد مقاتلاً أدعَ القتالَ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جَاء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جواب لما وبمَ انتصَب أدع والجوابُ أن الأصل لن 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دْغمت النون في الميم للتّقارب ووُصِلا خطّاً للإلغاز ولن هي النَّاصبة لأ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رجلاً أنشد البيت الأول لأبي عثمان المازني فأفك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سائلون لي عن عَويصٍ حار فيه الأفكار أن يَسْتبينا إن لا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ذات إدغامٍ فافْصِلْهَا ترى الجوابَ يقينا وحكى ابنُ الأنبار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 هذا القول عن المبرد ثم حكى قولاً ثانياً عن بعضهم أن معنى بَرِّ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خِّنيه وأن برد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 البيت في هذه اللفظة قول عمرو بن كلثوم من مُعَلِّ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َعْشَعَةً كأنَّ الحُصَّ فيها إذا ما الماء خالَطَها سَخِي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َّ الماء الحارّ إذا خالطها اصفرّت وكان الأصمعي يذهب إل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لأنه يقولُ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َى اللَّحِزَ الشحيح إذا أُمِرَّت عليه لمالِ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هينا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ُ لعبد اللّه لما سِقاؤنا ونحنُ بوادي عبد شمس و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ة لو أنّ في القوم حاتماً على جُوده لضَنَّ بالماء حاتم معنى البيت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بد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سقاؤنا وَهي أي ضَعُف ونحن بهذا الو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 أي شم البرق ع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ه المطر وقرينة هاشم لعبد شمس أبعدت فهم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ياشي عن العمري عن الهيثم قال قال لي صالح بن حس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تٌ شَطْر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ْرابي في شَمْلة والشَّطْر الآخر مُخَنَّث يَتَفَكَّك 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ْ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َجَّلْتُك حَوْ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َجَّلْتني حولين لم أع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فٍّ لك 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سَبُك أجْوَدَ ذِهْنَاً مما أر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َ قول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ُّوَّامُ وَيْحَكُمُ هُبُّوا أعْرَابيّ في شمْلة ثم أدركه اللّين وضَرَ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ِّ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واللّه من مُخَنَّثي 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حدثنا أبو بكر قال حدثنا أبو عثمان الأُشْنانْدَ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اً في حلقة الأصمعي إذ أقبل أعرابي يرفل في الخُزُو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ُكم فأشَرْنا إلى الأص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َالَ إ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طَافُ تُوزرُه أُمُّ ثلاثينَ وابْنَةُ الجَبَلِ لا يَرْتَقِي النَّزّ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لاَذِلهِ ولا يُعَدِّي نَعْلَيْه عن بَلَل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أصم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صْرَتُه نُطْفَةٌ تَضَمنَّهَا لِصْبٌ تَلَقَّى مَوَاقِعَ السَّبَلِ أو وَجْب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َناةِ أَشْكَلَةٍ إن لم يُرِغْها بالقَوْس لم تُنَل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ْبر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ّه ما رأيت كاليوم عُضْلَة ثم أنشدنا الأصمعيّ القصيدة لرجل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عمرو بن كل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صف رجلاً خائفاً لجأ إلى جبل وليس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ُه وسيفُه 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ِ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 ثلاثين يعني كنانة فيها ثلاثون سهماً وابن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وْس لأنها من نَبْع والنّبع لا ينْبتُ إلا في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بيت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جبل لا نزَّ فيه يتعلق بأذيا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ل يصرف نعلي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صْ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لْج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طْ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ِص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ّق يكون في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لَق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جْ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ْلة في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نَ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ْتُني من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َشْ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دْر جَبَلي ل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غاز أئمة اللغة فالأصل فيه ما قاله أبو الطيب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عبد القدوس بن أحمد حدثنا أحمد بن يحيى قال حدثن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معي عن الخ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أعرابيّاً يسألُ أعرابياً عن البَلَصُوص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جم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لَنْصَى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لغز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بَلَصُوص يَتْبَعُ البَلَنْصَى كان لغ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حاسن الألغاز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وان رسائل الشريف أبي القاسم على بن الحسين المصري من تلامذة أبي أسامة الل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تلميذه عبد الحمي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َضَتْ أيام من مقامه بواسط حض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كان يَغْشَاهُ لمشاهدَةِ فَضْله وبراعة أدبه عند انتشار ذِكْره رجلٌ يُ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منصور بن الربيع من أهل الأدب وأحضره قصيدة قد بُنيت على السؤال عن ألفاظ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دباء قَوْ لاً لا تعارضه الشُّكوكْ وابن الجحاجحة الذين نمت مساعيهم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علم ناب عن حجا ك إذا نطقت ولا تروك عضت مسائل أنت للفتوى بمشكلها درو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والحيوت أو ما جلبح قضو بروك أم ما ترى في برقَع رقشاء محصدها حبيك أ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نقح والرزيز وما الملمعة النهوك ولك الجدراية ما البصيرة في مداحيها السه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 لنا ماخطمط أبدا بأمرغه معيك أم ما اغتنانة فوهد فيه الملامة لا تحيك أ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ي مطره ف حبه حب نهيك أم ما تقلب قلفع في كف عكموز تحيك هذا وقد لذمت فؤا 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مل هرط ضحوك دعكنة نظرته في خيس غانطها شبوك تغدو وخربعها المي ل في طرائفه س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ك مالك مشبه فيما علمت ولا شريك حقاً لقد حزت العلو م حيازة العدم الضريك 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لوقته مُقْتِضباً واستنابني فيه محرّ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اللهم إنّا نحمدك على تمْحِيص البَلوَى كما نعوذُ بك من إطغاء النِّ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سْألك أن تجعل ثوابَ أقلِّ حسناتنا لدَيك كما نسألك أن توجِّهَ بعوائد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لَنا إليك ونَرْغَبُ إليك في حُسن المعرفة بعيوبنا من مَعْصِيت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ْتَوْهبك غضَّ الأبصار عن عيوب إخواننا في طاعتك ونَسْترْزقك إلهاماً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بَثِ من تضييع الأصول ولما في سرعان القَوْلِ من عِصْيان العقول ونجتدي فَضْ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ِّمنا وتُسَلِّم منا وتشغلنا بعبادتك وتشغل أهل الخَطَل عنّا متوجّ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ْلاص اليقين والصلاة على سيدنا محمد النبيّ وآله الط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ُ على ما كتبتَ به وذكرتَ أن بعض أهل الأدب كلّفك المسأل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تني توجّه ظنّك في إبانة مُشكله وإيضاح سُبُله وتأملتُه فوجدتُه شعراً ل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ل في صناعته شيئاً مشتملاً على ألفاظٍ من حوشيّ اللغة لا يتشاغلُ بمثل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صيل ولا يتوفّر على طلبها إلا كلّ ذي تأمّل عليلٍ لخروجها عما ينفعُ في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رض في تفسير القرآن ولمباينتها ما تجري به المذاكرة وتُسْتَخدم فيه المح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عجبي منها صدورُها عن النطيحة وفيها من الأستاذ الفاضل أبي القاسم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يسى أدام اللّه تأييده بحر الأدب الذي عَذُبت مواردُه وشِهاب الع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بت مَطالِعُه وريّ العقول الظِّماء وطبِّ الجهل المُسْتفحِل الدّاء والب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عن الدهر تجربةً وعلماً والمرآة التي تتصفح بها أوجه الأنام إحاطةً وف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هو الرجلُ الذي سلَّم له أهلُ بلده أنه شعلةُ الذكاء ووار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سن الأدباء وملتقى شُذَّان العلوم وقاطعُ تجاذب الخصوم فإن كان الغرض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بيات الخِرابِ المقْفِرةِ من الص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َ الفائدة فقد كان يجب أن يُناخ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ُثْقلها ويقصدَ إليه بمعضلها فعنده مفتاحُ كلِّ مسألة مُقْفَلة ومِصْباح كل د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كلة بل لستُ أشكُ أن هذا السائل لو جاوره صامتاً عن استخباره وعكف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 كاتماً لِما في طيِّ مضماره لأَعْداه رِقّة نسيم أرَجه وهذَّب خوا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طُ فرائد لَفظِه ولهَدَاه قُرْبه منه من ضَلالته ولشفاه دنوّه منه من جه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غنيَه الجوار عن الجور والاقتراب عن رجع الجواب وحتى يعودَ مُلْهَماً ينط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ريد الفائدة وإن كان قصدَ الامتحان للمسؤول وتعرّض لهذا الموقف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أعجبُ كيف لم يتأدَّب بآدابه الصالحة ويَعْشُ إلى هدايته الواضحة وي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ُق أهْوَج ومَذْهبٌ أعْوَج وسجيّة لا تليقُ بأهل العلم ولا يُؤثر مثلُها عن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الصحيح والحزم وكيف لم يعلم هذا القريض المتكلف بما أعطاه اللّ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ادة مُكاثرته وساقَ إليه من بَركةِ صُحْبته إن هذا القر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ملك بن مروان وقد لقيه في طريق الحج بعد ما أنكره وكر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حيةُ من ابن العم على النَّأْ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عمري بئست تحيةُ الغريب من القاط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ؤُمَت هَديَّة الوافد من المقيمين وقد كان حقّ الغريب أن يكثَّر قليلُه ويسد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يْفه ويثبَّت زَلَله ويُعار من معالي الصفات ما يُؤْنِسُ غُرْبته ويصدق مخ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قد حلَّ على أشباه القعقاع بن شور الذين لا يَشْقَى بهم جَليس ولا يذُ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هم أنيس ولا يزورهم نازح الدار إلا سَلا عن وَطنِه ولا يسكن إلى قربهم شاك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َبْوَة الحظِّ إلا صلح ما بينه وبين زَمَنِه إلى أن يبدوا عن تباينه ويجثو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ظهره يأخذوا بعادة أهل الأثر ويحملوا نفوسهم معه على ما في الجو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ر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طارئ عليهم رجلٌ كان أرَبه من العلم ما فيه حظ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ِه وتهذيب خلائقه والاقتداءُ بهذه الآداب الزاكية على تقويم أوَده و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يل هذه الحكم المصلحة على إصلاح فِكره مخدوماً بالعلم لا خادماً ومتبوعاً بمُل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الآداب لا نابعاً وعلى أنه لو كان قد احتبى للجدال وركب للنِّزال وتحد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تحدِّيَ المعجز وتعرَّض لكافَّة العلماء تعرّض الواثق المتحرّز 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 كلماته من حوشيِّ اللغة عن فهمه ما يدل على قصر باعه وقلة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عجباً للفراغ كيف سوَّغ لهذا المغترّ أن يجاريَ بحَلَق دِ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َّم أفكاري وكيف أنساه اجتماعُ شَمْله بعدَ دياري وكيف أذهله حضور أحبَّ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غِيب أفلاذِ كَبدي وكيف طرفت ناظره سكرة الحظِّ عن تضوّر ما يجنّ خَلَدي وكي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ِ ما لي من ألْحاظٍ مقسّمة وظنون مرَجَّمة والتفات إلى ولدٍ ينتهب الشو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ّري وينبِّه الإشفاق عليه حذَري وكيف لم يخطرْ بباله أني قريبُ عَهْدٍ بمح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ٍّ وثروةٍ كانا أوحشاني من الأكْفاء وخلَطاني بين الأعداء والأصد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فت الإجابة عما تضمَّنَتْه الأبيات انقياداً لمُر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قْتَسراً رأَيي على إسعادك أجرُّ أقلامي جرّاً وهنّ ثواكل وأنبِّه قرائحي وه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مرات الهموم ذَواهل وما توفيقي إلا باللّه عليه توكلت وإليه أ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ؤول دَرُوك لتلك الفَتْوى ومستحقٌّ بها الرتبة العليا فقال 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وخ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فته لنا الأيامُ عن كل فائت فوفَّت وزادت وعوَّضَتْناه من كل مُخْتَ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َت وأفادت وكان لحظَ الأبيات قبلي ولاءَم مشكله في التعجب منها مش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وكاً هاهنا لا يجوزُ لأن فعولاً لا يكون من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َ هذا لجاز حسون وجَمُول ونعوم من أحْسن وأجْ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ْعَم وما نحبُّ استيفاء القول في هذا الزَّلَل ولا نستفتحُ كلامنا بالمنُاق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هو والخَطل ولعل القائل وهم حَمْلاً على قراءة حَفْ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ي الدَّرْك الأسْفَل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َّ أن الدَّرك بوزن فَعْل وأن فعْلاً مصدر فَعَل يَف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ه من الدَّرَك لأن الفتحَ عندهم لا يخفّف فلا يقولون في جَمَل جَمْل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قد يكون اسماً مبنياً مثله وإن لم يكن مخفَّفاً منه كما قالوا دِرْ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َلْقة الوَتَر التي تقع في فُرْض القَوْس فخفَّفوا وحرَّ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مَا لو كانا مصدرين لجاز أن يجيئا على الشُّذوذ ولا يُحْ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ما يُبنى من الفعل لأن الشذوذ ليس بأصل يُقاس عليه ولعله اغترَّ ب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َّاك ودَرَّاك أيضاً شاذّ لأنهم قد نقلوا أفْعل يُفْعِل وهو قل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ّرتُه فأفْطَر وبَشَّرته فأبْشَر فجاء على هذا دَركْتُه فأدْرَك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َّحْوُ قليل في كلامهم أو لعله ذهب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اك مثل نَزَال ف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نه دَرّاكِ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اعِ ونَزالِ من مَنَع ونزل وذهب عنه أنه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باعيُّ في هذا الباب كما قالوا قَرْقارِ وعَرْعارِ في معنى قَرْقَر وعَرْع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رق بين الرباعي والثلاثي فهو أن سيبويه يرى إجازة فعال في موضع فع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ي كلّه ويمنعه في الرّباعي إلا مسموعاً وقال غيره من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ان إلاّ مَسموعين واعتمد سيبويه في الفَرق على كثرة ما جاء في الثلاثي وقل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الرباعي أو لعله أصغى إلى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شف اللَّه قناع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َفَرٍ إذاً بحاجتي ودَرْكِ فهو أحقّ مَنزل بترْك فذهب إلى أن دروكاً مصد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أنه قد 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ي الدَّرك الأسفل من الن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له علق بسَمْعِه قول ا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أوفي أدركته دروكة 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ع الخيرات بالعُذْر أدركْ وما أعرف له أقوى حجةً منه أو لعله أراد بقوله د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اً من الدرك وهي لغية لبعض الأمم تكلّمت بها العر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أ السائل فسأل عن الحِيّ والحَيّوت ولم أقف على صحّة سُؤَ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وجدتُ الأبيات مكتوبةً بخطٍ يئنّ سَقَماً ويتخيّل بأبي براقش تصحيفاً وتغيّ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أل عن الحِيّ بكسر الحاء فقد أنشد أهل العلم قول الع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ُ أو جمع الحياةَ فأما كونه بمعنى الحياةَ فوزنُه على فعل ف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سيبويه أن يكون وزنه فِعْل هكذا مذهبه في قِيل ودِيل وعلى مذهب الأخفش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ُه إلا فُعْل لأنه لو كان وزنهُ على فَعل لجاء به على ح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جزتُ ذلك في الجمع لثقل الجمع وخفَّة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بويه يرى كسر أوله لأجل الياء وثقلها على كلّ حال فأما إذا كان جمعاً فهو شاذ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على فُعْل وأشذّ شذوذاً إن جعلناه فَعْل لأنه قد جاء في الجموع فُعْ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وط وإن كان جمع عائط فإن الفاعل والفَعل يتجاوران ويتقاربان لأنهما مصدر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لفعل واحد ولأن فَعْلاً قد يقع موقع فاعل فيقال ل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ْل وللز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وْر فهذا من شذوذ الجمع على أي وَجْهيه كان ومعنى الشِّعر يتوجه على أن يك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يّ بمعنى الحياة أكثر وأقوى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زمان زَمان وإذ الناسُ ناس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ه في موضع الأحياء كان كأ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إنسانيةُ ناس وإذ الفتوة فتي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حيُّوتِ وهي الحيّة وزنه فعلوت والتاء فيه زائدة و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زاد خامسة مثل عِفريت وهو عِفْر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جِلْبِح وهي العجوز الكبيرة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بِرْقع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وأنشدوا لأميّ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ِرْقَع والملائكَ حَوْل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دِرٌ تَوَاكلَه قوائم أَرْبَع وسأل عن الصَّرَنْقَح وهو الشديد الخالص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لل إلاّ وصفاً لا يجيء اسماً كذا قال سيبويه ومَنْ بَعده من أهل العلم قال جِ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و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وا بأسواء فمنهنّ رَوضة تهيج الرِّياح غَيْرُها لا يَصَوّح ومنه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لٌّ مُقْفَلٌ لا يفكّه من القوم إلا الشَّحْشَحَان الصَّرَنْقح وسأل عن الرِّ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كيّ المتحرك وكان شيخنا أبو أسامة يخالف جميع اللغويين ف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شتق اسم زُرارة وقول أبي أسامة أصحُّ على مذهب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يبويه يحتجّ على ما فاؤه ولامه معتلّتان بعلَّّة ما فاؤه ولامه مِثْ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صِّحاح نحو قلق ونحوه فزَرير على هذا يكون فاؤه ليست مثلَ لامه ويدخل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رَدَّ وكَرَّ وهو أكثر عند سيبويه وأوس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ُلَمَّعة فهي الفَلاَة التي يَلمَعُ فيها السراب ومثل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ُ من يَلمع وهو السَّراب ومنه الألمعي وكأنه تَلْمع له العو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قّة فِطنته فأما اللّوذعي فالذي كأنه يتلذّع من شدّة ذكائه وكل مفعلة من الل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ْمِعٍ لاَعَةِ الفُؤَاد إلى جَحْشٍ فَلاَه عنها فبئس الفال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عَةٌ فعلة ومذكرها 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اعٍ لاَعٍ مبنية من شدة تأثير الحُزن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مأخوذ من اللَّوْع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عة بوزن فاعلة كأن الأصل لاعية من اللعو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حِرْص وبين الخليل وجماعة من النحويين في هذا خلف لا نحبُّ الإطالة بذِ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هوك فليس يحتاج النَّهوك ولا النّهيك والنَّها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فسيرٍ لظهو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 عن البصيرة وهي التُّرْس قال الأشْعَر الجُعْف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عر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حُوا بصائرُهم على أكْتافهم وبصيرتي يَعْدُو بها عَتِدوَ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م ومعنى البيت على هذا أنهم أخذوا الديّات ولم آخذ ف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 بي فرسي لِطَلب الثأر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كض بحاجتك ويكون هذا مشب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ورداؤه لَهِق حجير ورُجْتُ أجرّ ثَوْبَي أرجوان كِلانا اختار فانظ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قَى أحاديثُ الرجال على الزّمانِ والبصير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اتل الأبطال عن آبائنا وعلى بَصائرنا وإن لم نُبصرِ والمد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َّحْو والدّحو معروف يريد به البَسْط والدَّحو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أنَ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حاها بمَتلّ كالصَّقْب وأوغفته مثل إيغاف الكَلْبِ أي تحركت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ه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 من السَّهَك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سَهُوك وسَيْهُ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يْه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شديدة المرور قويَّة الهبوب وسَيْهوك وسَيْه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يْهك وسيه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ن لم يثبتهما جميعُ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خطمط وهو كالكُحْكُ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ُ الكبير والمَرْغ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يق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مَقُ ما يَجْأَى مَرْغَه أي ما يمسك ريقه والمَرْغ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ِيك فَعيل بمعنى مفعول من المَعْك وهي اللَّ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فَوْهد فالفَوْهَد والثَّوهَد هو الغُلام الممتلئ ش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ت فيها مُطْرَهِفّاً فَوْهَدَا عِجْزَةَ شَيْخَينِ غُلاماً أمْرَد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مُطْرَهِفّ وهو كالمُطْرَهِم في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ِكره في البيت المُنْشَد قبيل والميم فيه بدل من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هل اللغة والنحو خُلْف في الحدّ الذي يسمى الإبدال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ليعقوب فيه كتابٌ معروف ولصاحبنا أبي الطيب اللغوي فيه كتاب عشرة أمثا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فإنه جاء به على حروف المُعْجَم فأما المُكْرَهِفّ بالكاف وإن كان لم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سأل عن القِلْفِع وما كنتُ أُحبُّ له أن يدلَّ على قصور عِلْمه بكو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وما تقدم من أشباهها من جملة الحُوشيّ عنده وهو الطين الذي ينقلع عن الكم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ُلْ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لْفِع وقِلْفَع والصحيح قلفِع وبه قال أبو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عُكموز وهي الفتاة التَّارَّة وقد تقدم الشا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ِيك ومعناه تَتَبَخْترُ وأنشد يعقو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عْبِ ذِي رُعَيْنِ حَيَّاكَة تمشي بعُلْطَتيْن قد خَلَجَتْ بحاجِبٍ وعَيْ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ْم خَلّوا بينها وبيني أشَدَّ ما خُلّيَ بَين اثْنينِ حيَّ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َّ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يْك وهو التَّبَخْ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هَبْرَج وهو من صفة بَقر الوحش قال الع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يَّالاً مُوشَّى هَبْرَج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بّ يفتعل من ربَّ الأمر أي أصْلَح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بّ إذا لازم على أن يفتعل من أفعل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رْس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ر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وك إن كان أرادَ به الفاجرة لأنها تتهالك في مِشْيت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ايل وتتهادى وأصله أنها تميلُ على أحدِ جانبيها كالضعيف الهالك الذي 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سكاً وذلك لحسْنِ دلّها وتأوّد خطرتها فجائز فيه وإن كان أراد من هَلَك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ئعه وإن كان أراد من أهلك فهو أبدع وأ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م بالمكان وألْذَم مثل لَزم وألْزَم فإن الذال فيه بدل من 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أهل اللغة لا النّحويين فتقو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َ تقول في الأر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ذَمَةٌ لُذَمَة تسبق الجميع بالأكمةِ يعني تلزم العدو ورجل لُذَ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ِرْمِل وهي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فاجرة في قول بعض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مقاء قال المزر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َّف في أصحابه يستبينهم فآب وقد أكْدَ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ُ إلى صِبْيَةٍ مثل السّعالي وخِرْمِل رَواكِد من شرِّ النساء الخَرَام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ِر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عجة المسنّة والهَرْط في غير هذا والهرْد السو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هْرِ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ضَه ويهْرِده ومثل الخِرْمل الخِذْعل والخَزَنْ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الضَّحُوك وهو فَعول من الضَّحِك وهو العَسَل وهو ال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ي وهو طَلْع النَّخْل والثَّل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عْلِنة أو دِعْكِنة والصحيح فيه بالكاف وهو السمن و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سأل عنه لأن جميع ما زيدت فيه النون في هذا الموضع يدل لفظ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ه كما يدل سِمْعَنّة ونِظْرَنّة على السمع والنظر ودِعْكِنَة من الجلادة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َّعك فاما نِظْرَنّة فهو من النظر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لَنَا لَكَنَّ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ِنَّةً مِفَنَّه سِمْعَنَّةً نِظْرَنَّه ما لا تَرَه تَظُنّهْ كالذئب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نَّه ويروى سُمْعُنَّة نُظْرُنَّة بضم أولهما وهو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َكر الخِيْسَ وهو الغابة وأصلُه من التخييس لِلُزُوم الأسَدِ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ِيْسُ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حي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َه المجدُ و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ضْحَى يفرج الخِيْسَ بالنَّحِيت المفْرِج والنح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غانظ وهو الفاعل من الغَنْظ وهو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عبد العزيز في 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نْظٌ ليس كالغَنْظ وكظ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الكَظ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كَرْ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نَظته وأغْنَظ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ذَي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َذّل والطر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والأ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في الآباط بيضاً صوارماً إذا هي صالت بالطَّرائف قَرّت والسد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ومن ب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دِك سَدْكاً فإن جاء فيه سدوك فشاذ قليل وهو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حضرنا من القولِ بخاطرٍ عند اللَّه عِلمُ تشعّبه وتذكّ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عَدت الأيامُ تذاكر تعليقاته وكتبه فإن كان صواباً فبتوفيق اللَّه تعال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ِّلاعه على حُسن النية منا وإِن كان زَلَلاً فغير ضائر ولا مُستنكر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نا لا نَنهى عن خُلُقٍ ونأتي مثله ولا نأمرُ بمعروف ون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ه لَسَألْنا مستفيدين ولقُلنا متعلّمين نثراً لِما فيه من شفاء البي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َظْمَاً لما فيه من التَّعاصي والطُّغيان فسألنا من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كانت عنده 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الس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َلافق بالعين فإنه بالغين معروف وعن المِرَضَّة ب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فتحها معروف وعن هند لا مضافاً إلى الأَحامس فإِنه بالإضافة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كري بضم الشين فإنه بفَتحها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ئير فإنّه بالنو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دُّقْرورة فإن الدِّقْرَارة بالألف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شتقاق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ء الناسِ لا على أن فِعَال يجمع على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على هذا وعن الحرَج في الأسماء فإنه في المصاد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َغد لا في صفة الرجل الساقط فإنه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رون بالواو فإنه بالياء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ِبْقَة وهل الصحيح فيه بالباء أو بالنون وما الحجّة عل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ا في معنى الجِنْس فإنه على هذا الوَجْه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في الكلام أفعَل اسماً فإنه في الصِّفات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نَّاق غير جمع ناقةٍ ولا ترخيمها فإنه فيهما معروف وم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في عِفْرِية لا على ما قاله أبو عبيد فإنه معروف وما الفَهد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حيوا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اهدُ على جواز أصْلخ فإنه بالحاء معروف وما فعلٌ من الخ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ى ألْفَج فهو مُلْفج في فتح ما يجب كسره من اسم فاعله غير الرباع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إن باب تلك معروف وما الصحيح في الجَوْشَن هل الحاء أو الجيم أو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اهد على كل منها لا نسأل عن التفسير بل عن الصحيح من الثلاثة والشاه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فس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ول تفرّد به ابن دريد في الشُّقَّارَى خالف فيه النَّحوي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ُلْه غيره وما قولٌ تفرّد به ثعلب في الزلاقة والبرادة لم يقله غيره و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ّد به ابن التيمي في التنفيذ لم يقله غيره وما قول تفرد به أبو عمرو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َد لم يقلْه غيره وما قول تفرّد به خالد في وزن طاقة لم يَقُلْه غيره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لغة عنده 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حو هو المهمّ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شدَك اللَّه فم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علة أغفله سيبويه ولم يلحقه بكتابه أحدٌ من النحويين وهل ذلك الجمعُ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ً به مطَّرداً ومحمول على مجانسه في اللفظ وعلى أي شيء خُفِض وقِيلِه يا رب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اءة حفص لا على ما أوْرده أبو علي الفارسي فإنه لم يَسْلُك فيه مذهبَ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دْقيق ولم مَنَع سيبويه من العطف على عاملين وهو في سورة الجاثية بنصب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 لا يتَّجه إلا عطفاً على عاملين فإن كان أخطأ وأصاب الأخفش فمن أين زلَّ وإ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اب فكيفَ يجوزُ له مخالفةُ الكتاب وهل قولُ سيبويه في النسبة إلى أمية 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صوابٌ أم سَهْو واستمرَّ عليه وعلى جميع النحويين بعدَه ولم قيل م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 ولم تحمل الياء في لغة من أضاف ولا مَن جعله اسماً واحداً لا على ما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ون فلهم فيه أقاويل مسطورة وهل مذهبُهم في أن هُدَى وسُرَى مصدران صحيح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وجد فعل زائد على ما ذكره سيبويه واستدركه الأخفش عليه أم لا وكم حرف يوج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هل بِيض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بِيض عَلَم أم لا وما معناه في اللغة ووز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مقيساً لا مسموعاً على ما ذكرناه نحن في هذه الرسالة ولم اختاروا أنْ مع عَ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وها مع كا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ُ أتشاغل بعلوم المعلمين وإنما آخذ بمذهب الجاحظ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ُ النسب والخبر علم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ْ أبو جلدة فإن أبا خلدة معروف وما العاص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ه فإن العاص معروف ومَن جِنسه بالتخفيف لا بالتشديد مفتوح الأوّ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وضمِّ أوله معروف ومَنْ مَعْدِي كرب غير 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ّ هذا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مُ امرئ القيس على الصحة لا على الظَّاهر وعلى أن في اشتقاق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طويلاً فإنه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َهْل غير الفِنْد الزِّمَّاني فإنَّ الزِّمَّانيّ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َهْم بالشين فإنه بالسين معروف ومن الزُّبير غير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ي فكلاهما معروف ومن الزَّبير بفتح الزاي فإنه بضمِّها على ما قدَّمْ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من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فية لججتها فرددتها لذي العرش لو نهنهتها قطرت دما أرَج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مرأة وهل صفية الباهلية قَلْب أم مولاة وهل المستشهد بشِعْره في الغريب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ُكَعِّب أو أبو مُكْعِت بالباء أو التاء وفي أي زمان كان وأيهما كان اسم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شيء اشتقاقُه ومن النَّطِف الذي يضرب به المثل ومن ذو طِلاَل بالتشدي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معروف وكذلك ذو ظلال وما خوعي فإن خوعي معروف وهل أخطأ ابن دري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أو أصاب وما تقول في عَدْنان غير الذي ذكره مولى بني هاشم فإنه معروف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فيه أم لا وهل حبيب والد ابن حبيب العالم رجل أم امرأة وهل هو لِغيَّ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ِشْدة ومن أجمد بالجيم فإنه بالحاء كثير ومن زَبْد بالباء فأما زند ب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روى عن رسول اللَّه صلى الله عليه وسلم وعلى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جاره أن يجعل خشبةً في حائطه فقال خشبة واحدة وقالوا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هُ مض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ُكْثر ذكر الحَضْرمي في شِعر من العرب والنَّبيذُ هذا المش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معروف الاسم أم لا عند العرب ومن روى عن ظِئْر رسول اللَّ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ى آله أنها قالت في شاتها وكانت لا تعدي أحداً وما معناه ومن تَفَرَّ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بنصرة ذي الرّمة وتغليط الأصمعي في تغليط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 عَن أمِّ سال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ما قاله النحويون من التعريف والتنكير فإن ذلك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سمّي خليد الشاعر عيسى ومن عميّ الذي تنسبُ إليه الصّ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كّةُ عميّ وهل ذكر في شِعْر ومَن ذَكره ومن غَوِيّ الذي تنسبُ الع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ضلال ومن ذكره من أصحاب رسول اللَّه صلى الله وسلم عليه وعلى آله وما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 إلى معدي كرب وهل أصابَ المبرد في نسبة الأبيات الج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ا دَ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عوةَ الأولى فأَذكرني أخذت بُرْدَيَّ واسْتَمْرَرتُ أدْراجي أم خطأ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حبُ آثار وراوي سننِ وأحكام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قول رسول اللَّ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يه وعلى آله مِنْ سعادة المرء خِفّة عارضَيه وهو صلى الله عليه وعلى آ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ْ خفيفَ العارضين لا على ما فسّره المبرَّد فإنه لم يأت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قوله صلى الله عليه وعلى آله تسحَّروا فإنّ في السَّ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ونحن نراه ربما هاض وأتْخَم وضرّ وأَبْ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قوله صلى اللَّه عليه وعلى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قوا النار ولو بش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ولو سرق سارق جلّة تمْر فتصدَّق بنصفها كان مستحقاً للنار عن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 صلى الله عليه وسلم وعلى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أنصار يقلون وتكثر الناسَ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ئنا لعَدَدْنا أشخاصهم أكثر مما كانت في البادية والحض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قوله صلى الله عليه وسلم وعلى آل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مرأ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حامل لواء الشعراء إلي النار وهل ثبت هذا الخبر أم لا ولِ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ِ لحِكمة ثم قال صلى الله عليه وسلم وعلى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جوامعَ الكلم فهل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من جوامع الكلم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فنيتُ عمري في القرآن وعلومه وفي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يكون التوفيق دليلُك والرَّشاد سبيلك صِفْ لن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ِّي بهذا المعجز ليتمَّ بوقوعه الإعجاز وأخْبرنا عن صفة التحدِّي 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ُ تعرفه أم كان شيئاً لم تجْرِ عادتها به وكان إقصارها عنه لا لِعَجْز ب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س ما لم تجر المعاملة بينهم بِمثله ثم نسأل عن التحدِّي هل أوفى بمعارضَة ب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ُها عنه أو لم يلق بمعارضة ولكن القوم عدلوا إلى السيف كما عدل المسلم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ولم يُعارضو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 عن قول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وَجَدُوا فِيهِ اخْتِلا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َثِ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ناسخ والمنسوخ والمحكم والمتشابه ما لا يكون أش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غَرَابِيبَ سُود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هذه الزيادة في الكلام والغرابيب هي ال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فقد زلّ لأن رجحان بلاغة القرآن إنما هو بإ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جليل المستوعب إلى النفس باللفظ الوجيز وإنما يكون الإسهاب أبلغ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الذين لا يتناولون تلك الرتبة العالية من البلاغة عل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جَ عن مذهب العرب لأن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غِرْبيب وأسود حلكوك وحالك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الأشهر ثم تؤكده وهذه الآية تخالفُ ذلك وإذا بطل التأكيد فما المعن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خَرَّ عَلَيْهِمْ السَّقْفَ مِنْ َفْوقِهِم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قفٌ من تحتهم فيقع ليس يحتاج إلى ايضاحه بذكْر فوق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خافون ربَّ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وق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م ربٌّ من تحتهم وما معن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هاهنا وهل يدل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مكان وما معنى 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َلَمْحِ الْبَصَرِ أو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قْرَب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الأقرب وما معن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هِيَ كَالْحِجَارة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شَدُّ قَسْوَة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شيءٌ أشدّ قَسْوة من الحجارة وما مَ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َهَيْنِ اثْنَيْن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ن إشكال بأنه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تفيد بقوله اثنين بيانَ المعنى وما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نْ دَخَله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آمِ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 الناسَ يُذبحون بين الحِجْر والمقام في الفِ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خلو منها تلك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نْ تَضِلَّ إحْدَاهُ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تُذَكِّر إحْدَاهُما الأُخْرَ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فائدة في ذكر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لو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كرها الأخرى لكان أوجز وأشبه بالمذهب الأش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ْ يَأْخُذُ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خوّف فَإنّ رَبَّكُمْ لَرَؤُوفٌ رَحِيْم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تُناسبُ الرأ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هذا الأخْذَ الشديد على التخوّف الذي يقتضي العفوَ والغُفران وعلى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لو سأل عن الصّناعة التي أنا بها مُرتَسِم ولشروطها ملتزم لا في الترسل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َحِبت بها مَلِكاً ولكن في صناعة الخراج لكان يجب أن يقولَ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المجموع من الجماعة وأين موضِعُه منها وأي شيء يكون فيه ولا يحسن ذِ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ائدةُ في إيراد المستخرج في الجماعة ومِن كم وَجْهٍ يتطرّ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لُ عليها بالغاية منها وأن يق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كُم في متعجّل الضمان قبل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وأي شيء يجب أن يوضع منه إذا أراد الكاتب الاحتساب به للضَّامن من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صه من جاري العمل وفيه أقوال تحتاجُ إلى بحث و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ملاً ضمن أن يرفع عَمله بارتفاع مال إل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ستخراجَ جميعه وضمن استخراجَ ما يزيد على ما استخرج منذ خمس سنين وإلى س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ط كيف يصحُّ اعتبار ذلك ففيه كمين يحتاج إلى تقصّيه وتأمّ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م المبيع على المستخرج والمبيع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رج وكيف يصحُّ ذلك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موضع تتقدّم الجمل على التفصيل و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وضع لا يجوز إلا تأخيرها عنه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غلط يلزم الكاتب وأي غلط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جبُ الاستظهار له في صِناعةِ الكتابة ومتى لا يجوزُ الاستظه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كون النّقص في مال السلطان أشدّ في صناعة الكتابة من الزياد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قص بالارتفاع مع العَدْل وعاجل زيادته مع الجَوْر فذلك ما لا يُسْأَل عن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ب من الارتفاع إذا كثر دلَّ على قلةِ الارتفاع وإذا قلّ دلّ على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كون مشاهدة الغلط أحسن في صناعة الكتابة من عَدَم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نسبة جاري العمل من مبلغ الارتفاع وأول من قرّره ورتّبه وأن ي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تْبتان من رُتَب الكتابة إذا اجتمعتا لكاتبٍ بطل أكثر احتساباته وأن يقول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َّرد في جميع أحكام الكتابة حَمْلُها على مناسبة أحكام الشريعة أم لا و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ى هذا أحد من متقدمي الكتاب وما الحجة فيه وباللَّ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 في فتيا فقيه العرب وذلك أيضاً ضربٌ من الألغاز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َّف فيه ابن فارس تأليفاً لطيفاً في كرّاسة سماه بهذا الاسم رأيتُه قديم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آن عندي فنذكر ما وقع من ذلك في مقامات الحريري ثم إن ظَفِرت بكتاب اب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تُ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ريري في المقامة الثانية و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ّ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مَعْتُ حين قضيتُ مَناسِكَ الحج وأقمت وظائف العَجِّ والثَّجِّ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دَ طَيْبَة مع رُفْقَةٍ من بني شَيْبَة لأزورَ قبرَ النبيِّ المُصْطفى وأخْرُ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يل مَن حجَّ وجَفا فَأُرْجِفَ بأنَّ المسالِك شاغِرَة وعرَبَ الحرَم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شَاجرَة فحِرْتُ بين إشْفاقٍ يُثَبِّطُني وأََشواق تُنَشِّطُني إلى أنْ أُلْ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ُوعي الاسْتِسْلاَم وتغليبُ زيارةِ قبرِ النبي عليه السلام فأَعْتَم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عْدَة وأعْدَدْتُ العُدَّة وسِرْت والرُّفْقَةَ لا نَلْوي على عُرْجَة ولاَ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أْويب ولا دُلْجَة حتى وافينا بني حَرْب وقد آبُوا من حَرْب فأَزْمَعْنا أ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قَضِّيَ ظلَّ اليوم في حلَّةِ القَوْم وبينما نحن نتخَيَّرُ المُناخ ونَرُ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ِرْدَ النُّقَاخ إذ رأيناهم يَركُضُون كأنهم إلى نُصُبٍ يُوفِضون فر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ثيالهم وسألْنا ما بالُهُ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َر نادِيَهم فقيهُ العرب فإهْرَاع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رُفْقَ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شهَدُ مَجمَعَ الحيِّ لَنَتَبَيَّ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شْدَ منَ الغيِّ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سْمَعْتَ إذْ دعوتَ ونصحت وما ألَو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نا نَتَّبع الهادي ونَؤُمُّ النَّادي حتى إذا أظْلَلْ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َشْرَفْنا الفقيهَ المَنْهودَ إليه ألفيتُه أبا زَيْدٍ ذا الشُّقَر والبُق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واقِر والفِقَر وقد اعتَمَّ القَفْدَاء واشتملَ الصَّمَّاءَ وقَع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ْفُصَاء وأعيانُ الحيِّ به مُحْتَفون وأَخْلاَطُهُم عليهم مُلتَفّ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وني عن المُعْضِلات واستوضحوا مني المُشْكِلات فو الذي فَطَر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لم آدمَ الأسماء إني لفقيهُ العرب العَرْباء وأعلمُ مَن تحت الجَرْباء فصََم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تًى فَتيقُ اللسان جَرِيُّ الجَن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ضَرْتُ فقهاء الدُّني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تَخَلْتُ منهم مائة فُتْيا فإن كنتَ ممن يَرْغَبُ عن بنات غَيْر ويرغب منَّ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يْر فاستمِع وأجب لتُقابَل بم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سَيبينُ المَخْبَر وينكشف المُضْمَر فاصدعْ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ْ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من توضَّأَ ثم لمس ظَهْر نََعْ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وؤه من فِعل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َوضَّأ ثم أتْكَأَهُ البَرْد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د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سح المُتوضِّئ أنْثَيَيْ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دِبَ إليه ولم يجب عليه الأنثي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 الوضوء مما يَقْذِف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ماء أنظف منه للعُرْ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تباح ماءُ الضَّ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جْتنَب ماءُ البَص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ّ التطوّف في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حدث الشن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بُ الغُسْل على مَن أَمْ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و ثَن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ى الرجل غسل فَرْوَ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غسل إبْرَ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ب عليه غَسْل صحيف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غسل ش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لَّ بغَسْل فَأْسِ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لو ألغى غَس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الغُسْلُ في الجِ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غُسْل في الجِ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من تيمّم ثم رأى رَوْ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طَل تَيَمُّمه فليتوض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سجدَ الرّجل في العَذِ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ْيُجانِب القَذ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السجود على الخِ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َ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َجَد على شِم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بأْس بِفع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ُصَلَّى على رأس الكَلْ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سائر الهَضْ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السج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ر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دون الذِّ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للدارس حِملُ المصاح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حملُ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من صَلى وعانَتُه بارز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ه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ّى وعليه صوم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يد ولو صلّى مائة 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َ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رْ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َّ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حَمل باقِلَّ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ِحّ صلاةُ حامِل القَرْ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و صلَّى فوق المَرْو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َطَر على ثَوْبِ المصلِّي نَج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ضي في صلاته ولا غَرْ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َؤُمَّ الرَّجالَ مُقَنّ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ؤمُّهم مُدَرَّ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َّهم مَنْ في يده وَقْف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م أَل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َمَّهم مَن فَخذُه با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َلاته وصلات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َمَّهم الثَّورُ الأَجَم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ِّ وخلاك ذ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خلُ القَصرُ في صلاةِ الش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غائبِ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للمََعذور أن يُفْطِر في شهر رَ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خِّصَ فيه إلا للصِّ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عرِّس أن يأكلَ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ملءِ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ْطَر فيه العُرَ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نكِر عليهم الوُ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ِم بعدما أَصْبَح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ْوط له وأصْ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َمَد لأنْ أكل لي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َمِّر للقضاء ذَيْ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ْ أكل قبل أن تتوارى البَيض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القَض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ْتثار الصائمُ الكَيْ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ومَن أحَلَّ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فطر بإلْحاحِ الطّاب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بِطاهي المطاب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َحِ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ُ في صَوْ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َ صومُ يو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الجُدَريّ على ضَرَّ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فْطر إن آذن بمَضَرَّ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جب في مائة مص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قّتا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َلَك عَشْر خَن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خْرج شاتين ولا يُشَ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ح للساعي بحَميمَته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ُشرَِى له يوم قيا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َسْتَحِ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َلةُ الأوزار من الزَّكاة جُزَّ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انوا غُزّ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ِّ أن يَعتَمِر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أن يَخْتمِ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قتل الشُّ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ما يَقتُل السِّباع قال فإن قتل زَمَّارةً في الحرَم قال عليه بَدَ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َّ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َمى ساقَ حُرٍّ فجدّ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خْرِج شاةً بَدَ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ْ قتل أمّ عَوْف بعد الإ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َّق بقُبضَةٍ من الطع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جّ استصحابُ القا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يسُوقَهم إلى المشَا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بعد السَّبْ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َّ في ذلك الو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 بَي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مَيْ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ٌ كبيع المَيْت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بيع الخلّ بلحم الجَ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بلحم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بيع الهديّ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بيع السبّ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بيع العَقي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على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باع الصّقْر بالتّ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مالكِ الخلق و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شتري المُسْلم سَلَبَ المسلم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ُورَث ع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ُ أن يُبْتاع الشَّافِ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لِجَواز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ف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باع الإبريق على بني الأص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ك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غْ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 مَيْتة الكا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ٌّ للمقيم و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ضحَّى بالحُ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جدرُ بالقَ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ُضَحّى بالطالِ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ُقْرَى منها الطَّ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َحّى قبل ظهور الغَزَ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ُ لحمٍ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ّ التكسّب بالطَّرْ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قِمار بلا فَر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لِّم القائمُ على القا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على الأب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مُ العاقلُ تحت الرق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بِب به في البَ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منع الذمّي من قَتْل العَجو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َضتُه في ال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نتقل الرجل عن عمارة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ُوِّز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ملٍ ولا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 التهوُّ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ِفْتاح التزه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ُّ ضَرْب السَّفِ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حَمْل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ْتَش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بيعَ الرجلُ صَيْفِي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ْ لِيَبِع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ِي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عَبْداً فَبَان بأُمِّه جِ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رَدّ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ُ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ثبتُ الشُّفْعة للشريك في الصَّحْ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ل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ّ أن يُحْمَى ماء البئر والخَلا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لاَ فَل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عَزِّرُ الرجلُ أب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بَرُّ ولا ي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من أفْقر أخ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َّذا ما توخّ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ْرَى ولد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حُسْنَ ما اعتم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ْلى مملوكه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ثم عليه ولا 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 للمرأة أن تَصْرم بَعْ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ظَر أح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َ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دَّبُ المرأةُ على الخَجَ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من نَحَت أَثْلة أخ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ِم ولو أذِ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َحجر الحاكم على صاحب الثّوْ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يَأْمن غ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وْ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ضرب على يد اليت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ى أن ي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يبيعُ بدَنَ السَّفِ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رى الحظّ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ُ أن يبتاعَ له حشّ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غَش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كون الحاكم ظال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ان ع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سْتَقْضَى من ليست له بص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حَسُن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رَّى من العَقْ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ُنوان الفَض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زَهْوُ جَبّ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كار عليه ولا إ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ُ أن يكون الشاهدُ مُرِي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نَ أنه لاَ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لو خ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ُثر على أنه غَرْبَ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دّ شَهادَ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قْ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َضح أنه مائ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فٌ له زَ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ُ على عابد الحق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ُ بإلَه الخل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من فقأ عينَ بُلْبل عام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فقأَ عين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َرَحَ قَطاة امرأةٍ فمات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ُ بالنف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قَت المرأة حشيشاً من ضَرْ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فِّرْ بال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َنْ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صنَع بمن سرق أساودَ ال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ْطع إن ساوَِي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ْ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ْ سرَق ثميناً من ذَهَ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َطْع كما لو غَص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نَ على المرأة السَّرَ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َج عل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عقدُ نكاحٌ لم تشهده القَوَ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لأنهم يقرون الأشياء أي يتتبَّعونها والق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طيور خُضْر تتشاءمُ به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عروس باتت بليلة حُرّة ثم ردت في حاف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ُحْ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ُ لها نِصْفُ الصداق ولا يجب عليها عدَّ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ت العروس بليلة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فتضها زوجها فإن افتضّ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ت بليلة شي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اوى فقي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عن بِرّ سقطت في هِ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ْرة والهِ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ّةُ الماء ف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فخر الدين الرازي في مناقب الشافعي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الشافعي عن بعض المسائل بألفاظ غريبة فأجاب عنها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ِرا أمّ فلاح فأجابَ على 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اء إلى أم شملة الق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ِي أبو دِرَاس درسه قبل غَيْبة الغ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َحْظة ماذا يج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وظيفة العصرين 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ية جَنا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رَاس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لكرامةٍ استحقّتها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ِ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ية فَرْج المرأة والدَّ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قوله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رك ح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أم دِ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عص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شهادة الخا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روايته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ُ المعركة إذا قَضَى على أبي المَضَاء قبل أن يَحْم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طيس هل يستحق الس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أدرك الوَقْعة قَ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أبو المَض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ْية الفَ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ِنْ وضوء على من حَنِقه الحَنَق فاستشا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له الوضوء الحن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َّة الحقد والاستش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ضر ابنُ ذُكاء والزوجان في الحركة هل ضرّ صَوْ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نزع من غير مَكْث لم يض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طلُوع الفَج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رة الأدبيّة لابن ن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ُتْيا فقي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جود على الخدّ إن كان طاه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طريق يُفْسِد لُعابُ البَصير الم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 أن تطوف بالبيت عاتِ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تضمّخة ب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نهاج للكمال الد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فقيه العرب عن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المُعوَّ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 الماء تَعْويجه لم يَجُز وإلاَّ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عُوَّج المضبّب بالعاج وهو ناب الفِيلة ولا يُسَ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ع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راد ابن خالويه والحريري بفقيه العرب شخصاً معيَّ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ذكرون ألغازاً ومُلَحاً ينسبونها إليه وهو مجهول لا يُعرف ونَكِرَ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ر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في كتاب المقصور والمدود لابن السك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يهُ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ّه النساء ولا نساء فليبكّر العشاء وليباكر الغداء وليخفّ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ِداء وليقل غِشيا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يه العرب وهو الحارث بن ك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طبيب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مش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على طبيب العرب لاشترا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ْف بالفَهم والمَعرفة ولهم ساجع العرب ينقل عنه ابنُ قتيبة في كتاب الأن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واللَّ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 هذا نوعٌ مُهم ينبغي الاعتناءُ ب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ْرَف نوادرُ اللغة وشواردُها ولا يقوم به إلاّ مطّلع بالفن واسع الإطلاع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مراجعة وقد ألَّف ابن خالويه كتاباً حافلاً في ثلاثة مجلدات ضخمات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ليس موض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لغة كذا إلاّ كذا وقد طالعته قديماً وانتقيت منه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بحاضرٍ عندي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ّب عليه الحافظ مُغْلَطاي مواضع منه في مجلد سم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يقع لصاحب القاموس في بعض تصانيفه أن يقول عند ذكر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خل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ذاكرٌ إن شاء اللّه تعالى في هذا النوع ما يقضي النا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وآتٍ فيه ببدائع وغرائب إذا وقف عليها الحافظ المطلع يقول هذا منتهى الأ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نية الأسماء وحصرها قال أبو القاسم علي بن جعفر السعدي اللغوي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ع في كتاب الأ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نَّف العلماء في أبنية الأسماء والأفعال و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ما منهم مَن استَوْعَبَهَا وأوَّلُ من ذكرها سيبويه في كتابه فأورد ل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ائة مثال وثمانية أمثلة وعنده أنه أتى به وكذلك أبو بكر بن السراج ذ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سيبويه وزاد عليه اثنين وعشرين مثالاً وزاد أبو عمر الجَرْمي أمثلة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يه وُسْعُنا وبلغ جُهدنا بعد البحث والاجتهاد وجمع ما تفرق في تآليف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ُ مثال ومائتا مثال وعشرةُ أ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ان في الارت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ثلاثي ورباعي و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ّد و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عّف وغير م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َّحدت فاؤه وعينه أو فاؤه ولامه أو عينه ولامه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 لا يفرد هذا النوع بالذكر بل يُدخله في مطلق الثلاثي ومنهم من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ئياً ونحن اخترنا إفراده بالذكر فهو يجيء اسماً على فَعْ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بْر وحظ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عْد وصفة نحو خَبّ وعلى فِ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َ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بّ وعِمَّة وصفة نحو خِبّ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بّ وحرجة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وعلى فَ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مَم ودَدَن وَ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مَم وعلى فُ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زَز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قَق وعلى فِ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َل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دَد وعلى فَعَل 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صَص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َلَل وعلى فَعِ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حفظ إلاّ ص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ِد ولا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جاء على فِعُل ولا على فُ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ضعف يجيء على فَ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هْد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عْب وعلى فُ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فْل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لْو وعلى فِ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ْع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كْس وعلى فَ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ل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ط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َ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ِد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ذِر وعلى فَعُل 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ُ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دُس وعلى فِ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َع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يمَ وعِدً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أما قيم وسوَى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دِي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ِيَ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كاناً سِوً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ِضى وماء رِوًى وماء صرىً وسب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يبَة فمن النحاة من استدركها ومنهم مَن تأولها وعلى فُ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ر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طَم وعلى فُ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 طُنُب وص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ُب وعلى فِ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ِل ولم يحفظ سيبويه غيرَه وزاد غيره حِبِرة ولا أفعل ذلك أبد الأب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بِل اسم بلد وبِلِز ووِتد وإطِل ومِشِط ودِِبس وإثِر لغة في الأَثَر والإط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شْط والدِّبْس والأَثَر وصفة أتان إبِد وامرأة إبِد فأما امرأة بِلز ف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مخفف الزاي فأثبته بعضهم وحكاه سيبويه بالتشديد فاحتمل ما حكاه الأخفش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ففاً من المشدد وعلى فُعِ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ئِل ورُئم ووُعِل لغة في الوَ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ُئِل ورُئم اسما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ئ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ّة سميت بها قبيلة من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 وقد رام بعضهم أن يجعلهما منقولتين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توح نصر بن أبي الف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ُئِل ورُئِم فقد عدّ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حويين قسماً حادي عشر لأوزان الثلاثي وإنما هي عند المحققين عش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عُل فمفقود و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حِبُك بكسر الحاء وضم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أول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 من الثلاثي الم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رّر فيه حرف واحد وما تكر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فيه زيادة واحدة أو ثنتان أو ثلاث أو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ة قبل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ِفَعْل مِكرّ ومَفَعْل مَدَبّ وَمُفْ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ُق ومَفعِلة مَجِثَّة وتَفعِلْة تَئِيَّة وأَفْعَل أَطْرَط وإفَعْل إوَز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ْعَلة إوَزَّة وأَفْعِلَة أَئِمَّة وَيَفْعُل يَأْجُج ويَفعِل يَأْجِج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ما فَعْلُل وفَعْل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ين على فَيْعل قَيْقَم وفَاعِل آمّ وفاعَل سَاسَم وفَو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وْذَخ وفَوْعَل سَوسن وفيعل ميمس وقيل وزنه فعمل مشتقاً من 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يل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وصفةً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ال أسَاس وفِعَال مِدَاد وفِعال اسماً قِصَاص وصفة جِ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ول أَصُ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ُول سُرور وفُعُلّ عُمُمّ وفَعَلَّة شربَّة وجَرَب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ال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لام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َى ضَجَجى وفُعْلَى عُوَّى وفَعْلى عَو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ما فُعّل وفَع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ان مجتم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َعْلاء عَوَّاء وقيل وزنهما فعال و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َّال خُشَّاء وفُعَلاَء خُشَشَاء وفِعْلاء قِيقَاء وفَعَوَّل عَكَوَّك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َعَلَّع وفَوَنْعَل زَوَنْزَك وقيل وزنه فَعَنْعَل من زاك وفَعْمِيل غَطْمِ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َامل غُطَامِط إن كان من الغَط وإن كان من الغَطْم كان فُعَالَعاً وفُعاي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طَائِط وفَعْلان حسَّان وفُعْلان خُلاَّن وفعْلان زِمَّان وفَعَلُوس قَرَبُ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وَال عُنْوَان وفِعْوَال عِنْوَان وفِعْيال عِنْيَان وفُعْيال عُنْ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فُول دُرْدُور وفُعْلِيَّة عُبّيَّة وفِعلية عِبِّية وفَعْلُولية شَيْخُوخِ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فَعْلِيت بَرِّيت وفَعْلُوت حَيّ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رقان على فُعَيْلَى المُطَيْطَى وفُعَالَى ذُنَابَى وَفَعَا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زَازَى وفَعَوْلَى شَجَوْجَى وقيل وزنهما فَعَوْعَل وفَعَلَّل وفعولى دقو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نلى حطنطى وفعلى دممى وفَعَّال بزَّاز وفِعِّيل عِنَّين وفعال جدّاد وفعال ج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يل يالِيل وفاعُول جاسُوس وفاعيل زازيه وفيعيل سينين وفيعيل كزكيز ويَفْعُ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أْفُوف ويَفَنْعَل يَلَنْجَج وتَفْ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داد وتفْعيل تَتْمِيم وتِفعْ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جْفاف وتَفْعُول تَعْضُوض ومِفْعال مِقْدَاد وإفْعيل إكْلِيل وأُفْعُول أُفْن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ُعْلُون وأفِعْلَى أَصِرَّى وأَفَن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ً أَلَنْجَج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َنْدَد وفَنْعال سَنْدَاد وفِنعال سِنْداد وأفْعَال أسْباب وفاعلّ قاق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مِيل صَهْميم وفِنْعيل صِنْديد ويَفْعُول يَأْجُوج فيمن همز فأما مأْجُوج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 فمفعول من أجَّ ومن لم يهمز ففَاعُول من مَجّ أو فَعْلول من ماج وأبدل م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أو من مأج فترك 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 مفترقات على فِعيِّلى رِدِّيدَى وفَوْعلى دَوْدَ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اعُلّى قَاقُلّى وأَفاعيل أفانين ويَفَنْعُول يَلَنْجُوج وَيَفَنْع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َلَنْجِيج وأَفَعْنُول أَلَنْجُوج وأَفَنعيل أَلَنْجِ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تمع زياد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على فَعَوْلاء شَجَوْج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َعَوْعال وفَعَلْعَال وفَعا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ن وفَيْعََلُون دَيْدَبُون وفَيْعَلاَن دَيْدَبان ومَنْفَعُول مَنْجَنُون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َعْلَلُول ومَنْفَعيل مَنْجَنِين وقيل وزنه فَنْعَلِيل وقيل فَعْلَل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يِّلاء حِِثيِّثَاء وفَعُولاَء حَرُوراء وفُعالاء ثلاثاء وفِعالاء قِصا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َيْلاء مُطَيْطَاء وفَاعُولاء قاقُولاء وأفعلاء أرِب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 على فَعوَّلان عكوَّكان وقيل وزنه فَعَلَّعَان وفُعَيَ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َيْطِياء وفاعُولاء ضارُوراء وفعيّلاء خِصِّيصاء وفاعُولاء قاقُولاء وإفع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ل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تكرر فيه ال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لى فَعْف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ْرَب وفِعْفِل سِمْسِم وفُعْفُل بُلْبُل والمشهور عند البصريين أن وزن هذه فَ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لل وفُعْلل وعُزِي إلى سيبويه وأصحابه أن وزن رَبرب ونحوه فَعَّل فأصله رَبّ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ل الوسط حرفاً من جنس الأول وعزي إلى الخليل ومن تابعه من البصريين والكو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زنه فَعْفَل كما قدمناه أولاً وهو قول قطرب والزجاج وابن كيسان في أحد ق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 وجماعة وزنه فَعْفع تكررت فاؤه وعينه وعزي إلى الخلي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يد فيه قد تلحقه واحدة قبل الفاء على إفِعْفِل إزِلْز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فَعْفَل ألَمْلَم ويَفَعفَل يَلَمْل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فاء يليها على فعفل حمحم وبعد العين على فُعَيْعِل بُغَيْبِ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فل زوزن وفَعْنفْلْ وقبل اللام على فَعفال جَرْجار وفِعْفَال زِلْزال وفِعْ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مْهِيم وفَعْفِيل جَرْجير وفُعْفول قُرْقُور وفَعْفلّ كلْكَلّ إن كان سمع مشد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ثر وفعفل قم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لام على فَعْفَلَى قَرْق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لحقه زيا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تان على فَعفَلان رَحْرَحَان وفُعْفُ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لْجُلان وفَعْفِعِيل قَرْقِرير ومفترقتان على فعفلى قرقرى وقد يلحقه ثلاث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ُعَيْفِلان قُعَيْقِ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 من الثلاثي غير المضعف منه ما تلحقه زيادة واحدة قبل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أفعل اسْماً أفْكَل وأصْبَع وصفة أرْمَل وإفْعِل إثْمِد وأُفْعُل أُصبُ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يئا إلاّ اسماً فأما أُفْعُل في الصفة فعزيز جداً على خلاف في إثباته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حكى أبو زيد لبن أُمْهُج وإفْعَل اسماً إصْبَع ولم يأت على إفعَل إلاّ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دن إبْين وإشْفَى وإنْفحة ولم يأت صفة وأفْعِل أصْبِع على خلاف فيه وأفْ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لة لغة وأصبع وأفْعُل مك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أكْلُب وصفة أعْبُد وأثبت بعضهم أفع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ات وذكر أعلاماً لرجال ومواضع والصحيح وجوده فيها لثبوت أَبْهُل نبا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ًَصْبُع لغة في إصبَع وأَنْمُلة لغة في أنملة وأَفرّة لغة في أَفُرَّة وعلى إ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عنة وأفعلة أَلُوقة وقيل وزنه أفعلة فأعلّ وقيل فعولة وأفعل أصبع ولم يأت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ْعُل إصْبُع وأُفعِل أُصْبِع وهذان رد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ُفْعُل وهو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نحو تُتْفُل وما أدري أي تُرْخُ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تُحْلُبَة وتفْعِل اسماً وهو قليل تِتْفِل وتِحْلِئ فإذا أدخلت التاء لم ي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صفة نحو تِحْلِبة وحكى صفة تِفْرِج بغير تاء وعلى تَفْعَل تَتْفَل وتَفْع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ْصُب اسماً وتَحْلُبَة صفة وتفعل اسماً فقط تنفل وتِفْعَل تِتْفَل وب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حْلَبة وتِرْعِيَة وتفعل تتفل وتتفلة وتحلبة ولا يحفظ غيرهما وتُفْعَل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تْفَل وما أدري أي ترْخَم هو بفتح الحاء وصفة تُحْلَبة وأمر تُرْتَب وجع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باً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َفْعَل اسماً فقط يَلْمَق فأما جمل يَعمَل وناقة يعمَل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ْمَع فمن الوصف بالاسم وأما ما زاد بعضهم من نحو يزيد ويشكر ويوسف ويَحْمَد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ب فلا يثبت به أصل بناء لأنه منقول من فعْل أو أعجمي إلا أنه ذكر وزن ي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َْبِرَة اسم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َفْعِل نَرجِس ولا يعلم غيره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أعجم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ِفْعِل نِرْجِس ونِفْر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نِفْرج فِعْلِل وتعاقب التاء والنون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َفْعَل اسماً مَحْلب وصفة مَقْنَع ومِفْعِل اسماً فقط مِنْخ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حركة الميم إتباع والأصل الفتح وقد أجاز سيبويه الوجهين ومُفْعُل اسماً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ْخُل ومِفْعل اسماً مِنْبر وصفة مِطْعن ومَفْعِل كثير في الاسم مسجد ق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رجل مَنْكِب ومُفْعل قليل في الاسم مُصْحَف كثير في الصفة مُكْرَم ومَفْع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زمه الهاء مَزْرُعة وأثبته بعضهم بغير هاء نحو مَكرُم ومَعُون ومَأْلُك ومقْ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ُسر ومَهْلُك ولم يأت غيرها وقيل هو جمع لما فيه التاء وقال الس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هاء رخم ضرورة إذ لم يحفظ إلاّ في الشعر وعلى مُفعِل صفة فقط مُكْرِ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ْقٍ فاسم فقيل الميم أصلية ووزنه فُعْلِي خفيفة الياء وصار منقوصاً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ّ والياء مشددة فخففت ورفض الأصل وقال الفراء و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زنه مُفْعِل وفي المؤق اثنتا عشرة لغة تدل على أصالة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زيادة الهاء قبل الفاء فنفاه بعضهم وجعل ما ورد مما يو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أثبته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على هِفَعل هِزَبْر وهِفْعَل هِجْرَع وهفعل ه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فعل هركلة وهفعل هي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ين على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غارب وصفة ضارب وفاعُل آجُر وكاب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 كابلاً أعجميّ وفَوْ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َوْسج وصفة هَوْزَب وذكر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مَلاً في الصفات وهو اسم موضع وإذا كان صفة كان من الحمل وفوعل صوبج لا غير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روزنة لغة وفَيْ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يْلم وصفة صيْرف ولم يجئ معتلاً إلاّ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عِل معتلاً فقط نحو سيّد ولم يجئ في الصحيح إلاّ صيقل اسم امرأة وفيعُل خيزُ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دُل وفيعل نيلج وبيزر لغة وفِيَعْل صفة فقط حِيَفْس وفَيْعُ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ْدِم حَيْزُم وعلى فَأعل اسماً فقط شأم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صفة زأبل أي قصير وفأ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أبل لغة وفِئْعَل نِئْطَل وفَنْعَل صفة فقط عَنْب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َنْتَف اس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جل وزنه فَعْلَل وفُنْعَل اسماً فقط جُنْدَب لغة وأما لِحْيَة كنْثأة فنق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أثبته الزبيديّ في الصفات وقيل النون أصلية وفَن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قَنْ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عل عنصل وفنعل حندس وفنعل اسماً فقط قنطر وصفة عنفص وفِنْعِل حِنْطئ وفن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رة وفنعلة عنصوة وعلى فهعل رجل صَهْتَم وفهْعل زِهْلِق وقيل وزنه فَعل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عل ضَرْبٌ طَلْخَف قاله ابن القطاع وفعلل عُكلِد وفِلْعَل دِلْعث وفَل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لْعَث وفِلْعِل قِلْفِع وفُمْعُل قُمْعُل وفَمْعَل سَمْحَج وفمْعِل صِمْر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مَعِل دُمَلِص ويجوز أن يكون محذوفاً من دُمَالص وفسعلة حس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زيداً بأحد مثلين مدغماً فُع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ُلَّم وصفة زُم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َّل اسماً قِنَّب وصفة دِنَّم وفعِّل اسماً حِمّص وصفة حِلِّزة وفعل اسم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تبع وفَعَّل في الأعلام شلَّم وعثَّر وبَذَّر ونطّ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وخَر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م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 وخَضَّم اسم رجل أو لقبه وسوّر لعبة للصبيان وبقَّم اسم خشب 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يُجلب من البحر والظاهر أنه ليس بعربي لأنه ليس في العربية شيء من تركي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ليبه وفَعَّل أَيَّل وفَعِّل أَيِّ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َعْيِل من آل يَئو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لام على فَ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غَزال وصفة جَبَان و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صَام وصفة ضنَاكِ وفُ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غراب وصفة شجاع وفَعْ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جَدْول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شْور وفِعْو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فقط خِرْوَع وعِتْوََد وذِرْوَد لاغير وفُعْوَل جُرْو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َتود وصفة صَدُوق وفُع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أتى وهو قليل إلاّ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 كالجُلوس أو جمعاً كالفلوس وفِعْي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ِثْيَر وصفة طِريَم وفُ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عُلَيْب وفَعْيَل ضَهْيَد وعَثْيَر وقال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صنوعان وف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ف وفَع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بَعير وصفة شَهيد وإثبات فعيل بكسر الياء بناء خطأ وفع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دْرٌ وئيَّة وفَعْ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شَمْأل وفعأل ضُنْأَك لغة في ضُ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ُنْعَل كغنظب وفُعَئِل جُرَئِض وفُعُن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تُرُنْج وصفة عُرُن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نُل بُرْنُس وقيل وزنه فُعْلُل وفعنل ضرنق وفعِنْل فِرِنْد وفَعَن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بَلَنْط وفَعْنَل قَعْنَب وفُعْمُل جُعْمُظ وفُعَمِل دُلَمص وفُعَمِلة ثُرَمِ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مَلة سَلْمَقَة وفَعْهَل سَهْمَج وفعلل سهلج وفُعَلِلَة حُدَلِ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مزيداً بأحد 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غماً يجيء على فُعُل اسماً جُبُ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هُدُبّ وفِع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جِدَبّ وصفة خِدَبّ وفَعِل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تَئِف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ُلَّة اسماً فقط تُلُنَّة وهما قليل وفُعلَّة دُرَّ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كوكاً على فُعْل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شُرْبُب وصفة دُخْلل وفَع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مَهْدَد وفِعْلَل صفة فقط رماد رِمْدَد وفُعْلَل اسماً عُنْدَد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عْدَد وفَعْفَل سَمْسَق وفُعْفُل كُرْكُم وفعفل فر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لام على فعلى علقى ولم يجئ صفة إلاّ بالهاء ناقة حَلْبَ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َ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لف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رَضْوَى وصفة سَكْرَى وفِع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عْزَى ولم يجئ صفة إلاّ بالهاء رجل عِزْهاة وذكره ابن القطاع بغير هاء فأم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صَى فنقله ثعلب منوّناً فقيل هو صفة وقيل اسم وصف به وقيل هو فِعْلَى كضِنْز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ّن وفُع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بُهْمَى وصفة حُبْلى وألفه للتأنيث وقالوا بُهْمَا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نْياً منوناً شبهوه بفعلل فأما موسى الح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روفة وغير مصروفة وفَعَ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قَرَى وصفة جَمَزى وفُعَلَى اسماً فقط أُدَم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َلى خِيَمى قاله ابن القطاع وقال أبو عبيد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يْمَى بسكون ال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فِعْلى و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ِعَلى وفَعْلُوة عَرْقُو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ُ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ُنْصُوَة وفِعْلِوَة خِنْذِوَة وفِعْلَوَة خِنْذَوَة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اسماً وفِعْلَ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حِذْرِية وصفة زِبْنِيَة وَفَعْلَتَة سَنْبَتَ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ا فَنْعَلَة وعلى فَعْل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رَعْشَن وفِعْ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فِرْس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ن قليلاً اسماً وصفة خلفن وفُعْل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جُلْهُ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ُرْقُم كذا 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ور وصفة سُتْهُم وفَعْل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دَقْع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سَرْط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ْلَم قِلْعَم وفَعلل عبدل على خلاف في بعض هذا الوزن وفِعْلِس دِفْنِ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َسَة خَلْبَسَة وفعلئ طرقئ وفُعْلُؤَة ثُنْدُؤَة وقيل من ثَدَن فحذفت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ها فُعْلُوة وما تكرّرت فيه العين واقتضى الاشتقاق أن الثاني هو الزائد ج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ُلْعَة سُكُرْك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حقه زيادتان مجتمعان قبل الفاء على إنْفَ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إنْقَحْل وأنفعل أنقلس وأنفعل أنقلس لغة وميفعِل وميفعَل ميرنِئ وميرنَ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نْفَعَل ومُنفعِل منطلق ومنطلق ويَنْفَعِل اليَنْجَلِب وذكروا أنه من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إن كان اسم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ين على فو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َوابط وصفة كَواسر وفُوَ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صُواعق وصفة دُوَاسر وفي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غيالم وصفة غيالم وفَناعل اسماً جنَا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عَنَابِس وفُن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خُناصرة وصفة كُنَادر وقيل هو فُعَا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و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عَثَوْثَل وفعي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حفيفد وفَعَنْفَل زَوَنْزَك وفع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لم ولا يبعد في الصفات إذا جمع زُرَّق فالقياس يقتضي زُرَارِق وفُعَل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ذُرَحْرَح وفَعَلْعَل اسماً جَبَرْبَر وصفة صَمَحْمَح وفُعُلْعُل كُذُبْذ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فُعُّلْعُل كُذُّبْذُب وفَعَ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طعام سَخَاخين وفَياعل عَياه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نَيْعِل قُنَيْبر وفنوعل قنوطر وفُوفَعِل دُودَمِس وقيل وزنه فُوعَلِل وفَمَاع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مَاعِل وفَمَعَّل هَمَلَّع وقيل وزنه فَعَلَّل وفُماعِل دُمالص وفُمَعّ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َقِّع وزُمَلِّق وفيفعل فيفغر وفَيَّعَل حَيَّهل وفِنْعِل هِنْبِر وشن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َّعْل صِنَّبْر وقيل الكسر لالتقاء الساكنين في الوقف وفَلَعَّل قَلَمَّس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َعَمَّل وفُلاعِل عُلاك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لام على فعالل عكالد وفَعْفَلّ قَهْقَرّ وفُعْفُلّ قُسْقُ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فَلّ قَهْقَرَّ وفِعْفِلّ صفْصلّ وفعفل صفصل وفَعَمَّل قَلَمَّس وفَعَل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قَلَّد وفعلل صعرَّر وفعافل دوادم وقيل وزنه فواعل وفَعْلَل قطنن وفعلل قطنن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ما فعلن وفعلن وفعويل وسرويل وفَعْويل سَمْويل وفَعَ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جَدَاول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شَاوِر وفُعَاوِل سُرَاوع وقيل وزنه فُعالِل وف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بَلَصُوص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كوك وفُعْل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طُحْرُور وصفة بُهْلول وفِعْليل رعْدِيد وفَعَوْل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َوْنَن وفِعَوْلَل حِبَوْنَن لغة قيل وهما اسمان قليلان وقيل جاء صفة حُزَوْل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ُوُّل كَرُوُّس بضم الواو وفَعَو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عَطَوَّد وكَرَوَّس وفَعْوَ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ْوَدّ وفِعْو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ِسْوَدّ وصفة عِثْوَلّ وفعيلّ قشيبّ وقل أصله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 على حد جعفر وفَعَ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حَمَصِيص وصفة صَمَكِيك وفَعَوْنَل غَرَوْن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ليل حَمَقِيق وفُعْنَيْل غُرْنَيْق وفِعْنَيْل غِرْنَيْق وفِعْنِيل غِرْنِ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حِلتِيت وصفة صِهْمِيم وفعْيَو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كِدْيَوْس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ذْيَوْط وفَعَيْلَل اسماً خَفَيْلَل وصفة خَفَيْدَد وفُعْمُول جُعْمُوس وفعْ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رْماس وفِعْميل قِطْمِير وَفَعَنَّل قَهَنَّب وفعَنَّل زوَنَّك وفعنل زونك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وَنَّك فَعَلَّل كعَدَبَّس وفُعْنُول غُرْنُوق وفُعْنُول ذُرْنُ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ُعْلُول وفَعَن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عَفَنْجَج وفُعانل قرانس وفِعان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نس وفُعْنَال قُرْناس وفعايل عثاير وقد يجئ صفة بالقياس في جمع طِرْي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ا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غراير وصفةً عرا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فُول قُرْقُوف وفَعْفُول قَرْقُ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فول بقبول وبنبوك وفُعَايِل نُبَايع وفِعْنَال قِرْنَاس وفعيال عنيان وفعْ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كِرْياس وفعوال جحوان وفُعْ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عُصْوَاد وفِعْو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ِرْوَال وصفة جِلْوَاخ وفَعَالة زَعَارة وفُعَائِل قليل اسماً جُرَائض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طائط وفُعَلِيل الحُبَل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الل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دد وصفة رعابب وفُعْلا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قُرْطاط وفِعْ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جِلْبَاب وصفة شِمْلال وفَعَيَّ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بَيَّ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لام على فَعْلاء اسماً حَلْفَاء وصفة حَمْرَاء وفُع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باء وفِع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ِلْبَاء وفُعَ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رُحََضَاء وصفة عُشَرَ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جمع وفَ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فَرَماء وفِعَ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عِنَب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ِلاء ظَرِباء وفَعْلان اسماً سَعْدَان وصفة سَكْرَان وفُعْ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ُثْ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خُمْصَان وفِعْ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سِرْحان وهو كثير في الجمع فأما رجل عِلْ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بيل الوصف بالاسم وفِعْلاية دِرْحاية وفَعَلان اسماً كَرَوَان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طَوان وفَعِلا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َطِرَان وفَعُلان اسماً قليلاً وفُعُلان اسماً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ُطان وقال سيبويه ليس في الكلام اسم على فُعُلان إلاّ سُلُ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يسى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ُرُبان بضمتين وَفَعِل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ِضْنَى وفَعَلنى عرضنى لغة وفَعَلْنَى كَفَرْنَى وفَعَل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رَغَبُ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خَلَبُوت وفعلوت خلبوت وفِعْلِيتِ عِفْرِيت وفعلوت سلكوت وفَعْلاَة ضَهيْا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ْ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غِسْلِين وفُعَلْن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الهاء لازمة بُلَهْنِي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ُوَّة جَبْرُوَّة لا غير وفُعلُوس عُبدُس وفعلاس عرفاس وفعليا بت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َوَى هَرْنَوَ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َعْنَلَى وفِعْلَهْو قِنْزَهو والنون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ي فيؤول باعتبار أصله إلى الثنائيّ وفِعَلْم دِلَظْم وفُعْلُمْ قُرْطُم وفِعْ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رْطِم وفعْلاَمه ضِرْسَامه وفعلوم جرسوم وفَعْلِين وَهْبِين وفُعْلِين زُرْ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ون عربون وفُعْلُون عُرْجُون وفعْلَوْن فرْجَوْن وفَعَلُون عَرَبُون و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ون لغة في سِرْجين وفعلنَّ قشونّ وفعلنّ قرطنّ وفعلنّ قرطنّ وفَعَلِين هَلَك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يت صوليت كون الفاء أصلها الكسر دعوى وفعلناة خَلِفْنَاة وكون الألف إشب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وفَعْلِيل وَهْب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فترقان فرقت بينهما الفاء فعلى أُ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أُجَارِد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َاتِر وأُخَايِل فأما أُدَابر فذكره ابن سيده في الصفاة والزبيدي وتبع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ور في الأسماء وعلى أَفاعِل أجَالد للجسم وأفَانِ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يكون ج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أَفاكِل وصفة أفَاضل وأَفَنْعَل أَرَنْدَج وأفنعل أرنْدج لغة ويَفَن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َنْدَج ويفنعل يرندج لغة ويُفَعَّل يوضأ ويُرَنَّأ ويُفاعل يُنَابع ويَ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جَابر اسم امرأة ويكون في جمع الاسم يَرَامع وأما جِمال يَعامل فقيل من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 وتُفَاعِل تُرَامِز وقيل وزنه فُعامِل وقيل فُعَالِل وتَفَعّ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َوُّط وهو في المصدر كثير وتفاعل تضارع وتُفُعِّل تُبُشّر تُفَعِّل تُبَش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ِفِعِّل تِهِبِّط وتَفَاعُل تَفَاوُت وكثر في الجمع تناضب وصفة بالقياس تحالب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بة وتفاعل تفاوت وتفاعل تفاوت ونفاعل بالقياس نَرَاجِس جمع نِرْجِس ونفوعل نحو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علل ومفاعل ولا يكون إلا ج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َنابر وصفةً مَدَاعس ومُفَهْ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كَمْهَل ومُفَوْعِل ومُفَيْعِل ومُفاعِل ومُفعل ومُفْتَعِل ومُفْنَعِل أسماء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تح أسماء مفعول ومجوهر ومبيطر ومضارب ومكرم ومقتدر ومس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ين على فاعُول اسماً طاوُس وصفة جَارُوف وفَا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سَابَاط وفاعِيل خَامِيز وفَيْع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َيْصُوم وصفة غَيْشُ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و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طُومَار وفَوْعَال اسماً قليلاً تَوْرَاب وفَوْعِ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ْطِيرة وفَوْعَلة حَوْصَلة وفَيْ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خَيْثَام وصفةً غَيْدَ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ي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دِيمَاس في أحد احتماليه وفيعيلة قيليطة وفِنْ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إلاّ صفة قنعاس وذكر بعضهم عِنْقَاد وطنْبَار ف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ا اسمان أم وص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نْعَال عُنْظاب وفَوَعْلَل كَوَأْلَل وقيل وزنه فَوَأْعَل فيكون ثنائ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دَرَّاج وصفة عَلاَّم وفُع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خُطّاف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سَّان وفِع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قِثِّاء فأما رجل ذنابة فقيل من الوصف ب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ّ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سُبُّوح وأثبت بعضهم فيه ذُرُّوحا فيكون اسماً وفَعّ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َفُّود وصفة سَبُّوح وفعَّو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ِجَّوْل وصفة سِرَّوْط وفِعّ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بِطِّيخ وصفة سِكِّير وفُعيل صفة قليلاً مُرِّيق وهكذا قال بعضهم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ُعِّيل مُرِّيق للعصفر ومُرِّيخ للذي هو داخل الأذن اليابس وفُعّ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ُلَّيق وصفة زُمِّيل وفنعأل رجل قنتأل 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نعلّ أ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شددين همزة وفنْعَأْلة عِنْدَأْوة وقيل وزنها فِعْلأْوَة من عند وفي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نة وفيعنل نيلنج لغة وفُمْعُول قُمْعُوط وفِمْعِيل عِمْليق وقيل وزنه فِعْل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يِّل دِرِّيء وفعئيل زِئْجِيل وفَوْعلّ كَوْثَلّ وفُنْعُول عُنْقُود وفن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بور لغة وفُلْعُول زُلْقُوم وقيل وزنه فُعْل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وعَنْل فُوذَنج وفَنْعألة سِنْدَأْ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نْعِيل شِنْظِ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وَعْنَل خَوَرْنَق وفِنْعُولة حِنْدُورة وقيل هو من باب قِرْطَعْب وفُنْعُ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نْجُ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لام على فَعَن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رَنبَى وصفة حَبَنْطَى وج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 بَلَنْصَى وقيل لا يجيء إلاّ اسماً وجاء صفةً باله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َنْبَاة وفَعنلى بلنصى وخلِفْنَاة وفُعنلى اسماً وجاء فقط جُلَنْدًى وهو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يل وجاء بالهاء جُلَنْبَاة وفعلناة جَلَنْبَاة وفعنلى جلندَى مصر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نَلَى صَعْنَبَى وفُعَ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ُصَيْرَى وفُعَالى اسماً حُبَارى وصف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ير فقط عُجَالى وفَعَ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صَحَارى وصفة حَبَالى وفَعَالِي صَحَارِي وفَعالي ذَف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ل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زِمِكَّى وصفة كمِرَّى وفَعِل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جَيِض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َل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عُرضَّى وفُعُل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فقط حُذُرَّى و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رى وفعولى قَعْوَلى وفَعُولَى سَنُوطَى وفُعُولى عُشُورى وفَعْوَلى عَدْو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َعَوْلل وفُعَالِس خُلاَبس وفُعال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ُرَاسن و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عا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الم زَراقم وفعنلأ حَبَنْطأ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بدل من ألف حَبَنْطى وفعنلأ حبن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نلأ حبنطأ وفَعَيْلأ حَفَيْسَأ وفعيلي حف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َال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بَ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كراهِية وصفة عَبَاقيَة وحَزَابِية وفعالِوَة سَواسِ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نْلُ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لزمته الهاء قَلَنْسُوة وفُعَنْلِية والهاء لازمة قُلَنْسِي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لَّعَة شَعَلَّعَة وفَعَوْلاة قهَوْ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فاء والعين على أفْ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لا يكون إلاّ مكسراً أَحْم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أبطال وجاء منه مفرداً بالهاء أظْفَارَة للظفر وهو ناد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َاوِ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عم التي عليها وُسُوم وجاء صفة للمفرد بُرد أخْلاق وصف بالجمع وإفْ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صَار وصفة إسْكاف وإفْعيل اسماً إكْلِيل وصفة إصْلِيت وأَفْعِيل أَنْج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فْع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أُسْلُوب وصفة أُمْلٌُود وأَفْعُول أَسْرُوع وإفْعَو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ْدَوْن وصفة إزْمَوْل وأَفْعَال أَدْمَان وإفْعِ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إزْفِلَّة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ْزِبّ وإفْعَلّ إرْدَبّ وأُفْعُ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أُرْدُن وأفْعِلَّة أكْبِرّة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ْنَعْل إسْفَنْج وإفْنِعْل إفْرِنْد وإفعنل إسفنط ويَفْ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يَعْ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يَحْموم ويُفْعول يُسْرُوع وقيل ضمة الياء إتباع لضمة الراء ويَفْ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يَقْطين ويَفْعلّ يَهْيَرّ وقيل الأصل تخفيف الراء ثم شدد وتِفْ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مْثال وصفة تِفْرَاج وقيل لا يثبت تفْعال صفة والصحيح إثباته وتَفْعال قيل لم ي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صدراً كتَطْواف والصحيح مجيئه غير مصدر وقالوا رجل تَيْتَاء ومَضى تَهْو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تف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قط تَرْعِيب وتِفْع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تِرْعِيب لغة وصفة تِرْ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فْعلة وتلزمها الهاء تَرْعِية وكسر بعضهم التاء وجعله بعضهم أصلاً وتَفْعل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عِيَّة لغة وتَفْع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تَذْنُوب فأما تَيْهُورة فمقلوب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هْوُورة فوزنها قبل القلب تَفْعولة وبعده تَعْفُولة وتُفْع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ْثُور ونُفْعُول نُخْروب ونِفعال نِفْراج وقيل وزنه فِعْلال ومِفْ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قار وصفة مِفْساد ومَفْعال مَرْجان ومَرْجانة فقط من رَجَن و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ان من مَرَج و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َضْروب ومُفْعول مُعْلوق فأما مُغْرود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ْعول وقيل فُعْلول ومِفْع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ِنْديل وصفة مِسْكِين ومَفْعِيل مَنْد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فْعِل مِرْعِز ومَفْعَل مَرْعَز ومِفْعَل مِكْوز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غيره ومَف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كوَز ومُفَعَّل مُكَوَّز ومفعلل محذلق ومُفَعْهَل مُعَلْهَج ومفعيل مطشيء ومف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شيأ عند من أثبت طشيأ ومفعمل مطرمح وهِفْعال هِل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ين واللام على فَيْعلى خَيْزَلَى وفَوْعَلى خَوْزَ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نْعَلا خُنْفَسَا وفَنْعَلِي سَنْدَرِي وفَنْعَلَى شَنفَرَى وفِنْعِ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نْدَبَى وفُعَّلَى لَبَّدَى وفَيْعَليّ حيْفَسيّ وفَعَّلى نَظَّرى وفِنْعَل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نْظَأْو وفَمَعْلُوه قَمَحْدُوه وقيل وزنه فَعْلُو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فاء والعين واللام على أَفْعَلَى أَجْفَلَ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زاد بعضهم أَوجَ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غيرهما وإفْعَ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إبجَلَى وإ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لى لغ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لا أطْرِقا والجمهور على أنه حكا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َفْع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فْعَلَى مَصْطَكى ومِصْطَكى والصحيح أن الميم فيهما أصل ومِفْعَلى مِنْدَ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لى مقلسى ومفعلى مقل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العين فَعُّلْعل كُذُّبْذُب وفَعَّلْعَل ذَرَّحْرَح وف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اللام فَعَ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قَرَاويح واسماً بالقياس عَصَاوي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صواد وفعا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كراييس وفَعا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ظَنابيب وصفة بَهَا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ِنْلال اسماً فرِنْداد وفِعِمَّال طِرِمَّاح وفِعِينَّال جِهِنَّام وفُعُنّ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هُنَّام لغة وفُعَأْليلة شُرَأْبيبة وفعالولة حزالوقة وفُعَيْليل قُعَيْسِ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اللام على فُعْلُوَان عُنفوان وفعِّ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صِلِّ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ِعِّلان وصفة عِنْظِيان وفُعَلايَا بُرَحَايَا لا غير وفَعْلَي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مَرْحَيَّاء وفِعلِ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كبْرِياء وصفةً جِرْ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لُ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رَهَبُوتا وفعلايا مرحايا وفَعْلاَيا حَوْل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ياء تَيْمياء وفَعْلَوان نَهْرَوَان وفَعْلُوان نَهْرُوَان وفُعْلُ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شْعُمَان وفَعْلَمان قَشْعَمان وفِعْلينا صرغ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فترقة على إفْعِيلَى إهْجِيرَى وإجْرِيّا ولا يحفظ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عِيل قيل ولا يكون إلاّ جمع تكسير و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طيل أساليب وحكى رجل أقَا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من الوصف بالجمع وأَسَانِين اسم جبل منقول من الجمع ويفاعيل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َاسيب وصفة يَخاضِير ويَفْتَعُول يَسْتَعور ووزنه عند سيبويه فَعْلَلُ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فَعَّال يُرَنَّاء وتِفْ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تِجْمال فأما رجل تِلْقامة ونحو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بالمصدر والهاء للمبالغة وتَ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تَجافيف ونفاعِيل نخا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فْوَعَلّ مُهْوَأَنّ وقال الس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مُفْعَلَلّ وم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مكاسِيب ومُفْمَعِلّ مُشْمَعِلّ ومُفْلَعلَّ مُطْلَخِمّ ومُفْتَعَال مُتَّك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راءة الحسن ومُفَوْعل مُكَوْهِد وهِفْعَال هِلْقام وفعِّي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جِّيرَى وفُعَّيْلَى لُغَّيْزى وفاعِلَّى باقِلَّى وفاعُلَّى شَاصُ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اعَوْلى بادَوْلَ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يء غيره وفَعُّولى هَيُّولَى وبخط ابن القطاع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عُولى وفَنْعُولى قَنطُورَى ومِفْعِلّى مِرْعِزَّى اسماً فأما رجل مِرْقِد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ن الوصف بالاسم ومفعلي مرقدي ولم يجئ إلاّ صفة ومَفْعَلَّى صفة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كْوَرَّى ومِفْعَلَّى مِكْوَرَّى لغة ومفعلى مكورى ويَفْعَلَّى يَهْيَرَّى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َعْفَلَّى وفُعَ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شُقَ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نتان مجتمعتان على أَفْعَلاَ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أَنْبَج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كون اسماً أيض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طَبَان للشِّقْرَاق وإفْعِلا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إسْحمَان وصفة إضْحِيان وأفعلان صفة أضحيان لغة وأُفْعُلا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قْحُوان وصفة أُسْحُوان وأَفعالّ أَسْحارّ وإفْعالّ إسْحار ولا يحفظ غيره وأنف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ليس وانفعيل انقليس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يس وانقليس أنفعيل وإنفعيل وأف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يس وقيل وزنه أفعليس وفاعلوس آبنوس وأَفْعِلاء أرْبعَاء وأفْعُلاَء أرْبُ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لا يعلم غيرهما في المفردات إلاّ أن يكسر للجمع على أفْعِلاء نحو أصد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ابع النوع التاس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جفِلاء وأرْمِدَاء وأَفْعَلاَء أرْبَعاء وأفعُلاء أربُ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فَعِلاء أَربِعَاء ويفعلان يأدمان ويَفْعَلِيّ يَرْفَئِيّ وتُفعُلان تُرْجُ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فْعُلان تَرْجُمَان وتَفْعِلاء تَرْكِضَاء وتفعلاء تفرجاء وتَفْعَل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تَرْنَموت وتفعلان تئفّان ونفْعِلاء نفْرِجاء وقيل وزنه فِعْللاء ونفع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بوت وقال الج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فعللوت ومُفْعُلان مُهْرُقان ومِفْعلاء مِرْعِز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فْعِلاَء مَرْعِزَاء ومَفْعُلاَن مَكْرُمَان ومُفْعُلان مُسْحُلان وقيل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ْلُلان ومفعلان مهرجان ومَفْعَلِين مَقْتَوين في قول من جعل الميم زائد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أصلية فوزنه فَعْلَوين فيكون مما زيد بعد لامه ثلاثة زوائد وقيل هو 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ياء النسب ومَنْفَعِيل مَنْجَنِيق ومَنْفَعُول مَنْجَنُون كسر الميم فيهما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خلاف في وزنهما وفاعلاء خازباء وفاعلاء وفوعلال لوبياج وفُوعِلاء لو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ولاء عشوراء وفَعُولاء دَبُوقاء وفَاعَلُون كَازَرُون وفَاعِيَال خاتِ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الان خماطان وفعاعيل سُخَاخين ولا يعلم غيره وفعا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لاليم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وير وهو من أبنية الجمع إلاّ أنه قد جاء عكاكيس لذكر العنكبوت وهو اسم مفرد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اعيل وفَنْعَلُوت عَنْكَبُوت وقيل وزنه فَعْلَلُوت وفَنْعَلُوه عَنْكَبُ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ء وفَنْعَلاه عَنْكَباه بالهاء وفنعليت حنبريت وفاعلوت طَاغوت أصله طاغ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َلْعوت مقلوب من طَغَ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عُول جعلوا التاء عوضاً م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ة وفَنْعَليس خَنْدَرِيس وفُنْعَلاَء خُنْفَسَاء وفَنْعَلاَء عَنْكَب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نَلاَء كَرْنَباء وفُعَنْلاَء جُلَنْدَاء وفُعُنْلاَء جُلُنْدَاء وقيل م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فلا يثبت به بناء وفعلاء زمكاء وفعلاء مغلاء وفِنْعَلاَء هِنْدَ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نْعِلاَء هِنْدباء وفَعَا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ثَلاَثاء وصفة طَبَا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ِ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كَثِيراء واسماً قليلاً قال ابن سيده عَجيساء وقَريثاء ج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اسمين وجعلهما غيره صفتين وفَعجيساء عند سيبويه الظُّلمة وعند غيره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ْلُولَى فَيْضُوضى وفَوْضُوضى وفعليلى فَيْضِيضَى وقيل و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عُولى وفَوْعُولى وفَيْعِيلَى وتكون ثنائية وفَعَلِيّاء زَكَرِيَّاء وفيا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بود وفِعِلْعَال حِلِبْلاَب وفَعَلْعَال سَرَطْرَاط وفعفلي صفصلي وفَيْفَعُ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يْزَقُون وفاقاً للسيرافي وخلافاً لابن جني إذ زعم أن وزنه فَيْعَلُ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نْعَلُول حَنْدَقُوق وفُنْعَليل قُنْسَطِيط وفَنْعَليل خَنْفَقِيق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نْشَلِيل فقيل وزنه فَنْعَلِيل وذكر سيبويه في باب التصغير أنه نونه أصل و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ية في فَعْلَلِيل وفنِعّال سِنِمَّار وفيعليل خيفقيق بالياء وفُعَالِم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َاشِماء وفاعيلما ساتيد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كب من ساتي ووزنه فاعل ودما وفِيَعْلاَ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َكْسَاء وفيعلاء ديكساء وقيل وزنهما فعَلْلاَء وفعللاء وفعَنْعُول سَقَنْق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فَيع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َلْسَبيل من سَلَب وقيل وزنه فَعْفَليع من سَ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فَي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 مَرْمَرِيت وفَوْعَلِيل صَوْقَرِير وقيل وزنه فَعْلَل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يْتَعُول شَيْتَعُور وفعلعيل حمقميق وفِعِلْعِيل سِلِطْلِيط وفعلعول حبر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عنيل شَوْذنيق وفوعنيل شُوذُنيق وفُوْعانِل شُوْذَانِق وفيعنول شَيْذنوق وفعا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قليلاً سَباريت واسماً بالقياس في جمع ملكوت تقول ملاكيت وفَعَلْعَ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َبْدَبَى وفِهْنِعَال سهْنِسَاء من سنة إذا تغير وقيل وزنه فِعْنِفال وأ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تَه وفَيْعَفُول فَيْلَفُوس وفَيْعَلان ضَيْمَرَان وفَوْعَلاَن ضَوْمَر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يْعُلان طَيْلُسَان وفِئْعُلان نُئْدُلان وفاعلان طالمان وفِيْعُلان نِيدُ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ان نَادلان وفِئْعلان نِئْدِلان وقيل وزنه فعْلِلان وفاعِلون آجرُون وفَعْ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ْمان وفِعِّ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زِّفان وصفة صِفِّتان وفُعُّلاَن قُمُّحان وفَوْعَلا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ْفَزَان وفُعُلاَّن قُمُدَّان وفَعَّلان كَوَّفان وفِعِلِّين عِفِرِّين و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لِعفِرّ كِطِمِرّ وفَيْعَلُون حَيْزَبُون وفَعْتَلان كَلْتَبَان 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نْلاَن قَهَنْبَان وفَعَالاء حَلاَوَاء وفُنْعُلانِيّة قُنْبُرانِ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نْعُلانِية عُنْجُهَانِيَة وفاعلاء كارباء وفَعالون رَسَاطون وفعْلاَن حِرْ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اَنة جُلْبَانة وفِعلاَّنة جِلِبَّانة وفَوْعَلاَ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ْصَلاَء وفَعا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بخَاتيّ وصفة ذَرَ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بع زوائد على افْعِي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 فقط اشْهِيبَاب وفاعُ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عَاشُوراء وفُعُلْعُلان كُذُبْذُبان فقط ومَفْع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عْي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مَشْيُوخاء وأُفْعُلاوى أُرْبُعاوى وفعيلاء دخيلاء قيل ولم يجئ غيره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غميضاء وكميلاء وأفعالون أسارون وافْعِيلاء اهْجِيراء وأفْعُولاء أكْشُو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علات ينافعات ويُفاعلات يُنَابعات وقيل هو جمع ينابع كيرا مع سمى به ويفا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بعاء ويفاعلاء ينابعاء ويفاعليّ يرفائيّ ومفعالين مرعايين اسم موضع و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ثنى سمى به وفعلعايا بردرايا وفَنْعَلولى حَنْدَقُوقى وفِنْعَلُ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نْدَقُوقى وفَنْعَلَوْلى حَنْدَقَوْقى وقيل وزنها فِعْلَلُولى بفتح الفاء و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لَوْلى وفعّيلاء مِكِّياء وفُعْلاَنِين سُلْمانين ويجوز أن يكون جمعاً سم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د سُلمان كعُثمان وفِنَّعلون قِنَّسرون وقيل وزنه فِعَّلُون وفَعَّا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مَّارَاء وفيعولاء قيصوراء وفُعْلُولاء بُعْكُوكاء وقيل وزنه مُفْعُولاء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يم الباء وفَوْعولاء فَوْضوضاء وفيعِيلاء فِيضيضاء وقيل وزنهما فَعْ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ْلِيلاء وفَعَّالين حَوَّارين ويحتمل أن يكون جمعاً سم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 زوائد ولم يحفظ منه إلاّ ما جاء على فعّلعلان كذّبذ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ذال لا غير وفِعْفيلياء بِرْبيطياء وقرقيسياء 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لى فَع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جعْفَر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جْعَم وسَهْلب هكذا مثلو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في شَجْعَم والهاء في سَهْلب زائد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الهاء شَهْربة وفِعْل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زِبْرِج وصفة خِرْمِل وفُعْل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ْثن وصفة جُرْشُع وفِع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درْهَم وصفة هِجْرَع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صقَعْل وصفة سِبَطْر وفُعَلّ خُبَعْث ودُلَمْز خلافاً لمن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َل وفاقاً للأخفش و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جُحْدَب وصفة جُرْشَع لوجود سُود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وطَط وعُنْدَد وفعلل زعبر وخرفع وفعلل طحربة خلافاً لمن نفاهما ولا يثبت ف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مز وفَعَلُل بَعَرتُن وفَعَلَل بَعرَتَن ودَهَنَج وفعلل وفُعَلِل عُجَلِ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ِل بِجَنْدِل خلافاً لزاعمي ذلك وفرع البصريون فعللا على فعالل و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سي على ف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فاء لا يكون إلاّ في اسم فاعل ومفعول مُدَحْرِ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دَحْر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ين على فُنْع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خُنْبَعْث وصفة قُنْفَخ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نَعْل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كَنَهْبُل وفَنَعْلَل جَنَعْدَل وفَنْعَلِل خَنْضر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زنه فَعْلَلل ويقال بالظاء وبالضاد وفَنَعْلُل كَنَهْبُل فأما جنعدل ف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خماسياً في الصفات لفقدان فنعلل وأما عجوز شَنَهْرب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سفر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ا فَعَلَّلة وعلى فُنْعَلَع هُنْدَلع لا غير وقيل هو خماسي الأصل و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ْلَلِل وفُوعَلل دُودَمِس ويظهر لي أنه من مزيد الثلاثي تكررت فيه الفاء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ْدَكُر فالظاهر أنه فَيْعَلُ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صور من هَيْدَكُور كَخَيْسَفُوج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هيدكور فُعّلّ شُمَّخْ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إلا صف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مَّهرة للح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ّلّ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إلاّ صفة نحو عِلّكد وقد جاء اسماً صنّبر وهِنَّ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َّلِل هَمَّرش وزعم أبو الحسن أن أصله هَنْمَرِش وحروفه كلها أصول و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َل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ّلل همّرش لغة وفأما صِنّبر فأثبته الزبيدي وابن القطاع في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ونفاه بعضهم وفَعَلْعَل زَبَعْب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ُلْعل سُقُرْق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قاف الأخيرة فهو على فُعُفْعَل وفعلة زمرذة وفُعَّل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َّقِع وصفة زُمَّلِق ودُمَّلِص ويظهر لي له أنه من مزيد الثلاثي فأصله زلق ود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ضوح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لام الأولى فُعال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بُرَائل وصفة قُرافِ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حَبَارِج وصفة قَرَاشِب وفَعَيْ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سَميْذَع وفَعَيْل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يْقُر وفَعَو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َدَوْكَس وصفة عَشَوْزَن وفَعَنل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نْفُل وهو قليل وفَعَن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الاسم قليل جَحنْفل وفي الصفة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زَنْبل و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اسماً جحَنْفل العظيم الشفة وفعنلل عَرْنتُ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ِعِنْلِل فأما دِحِنْدِح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كب من 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 دح وفعنلل عرنفطة وفَعَل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شَفَلَّح وصفة عَدَبَّس وفُعُلّ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صُعُرُّر وف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رذ لغة في زُمُرُّذ وفعف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شَهْشِدق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فْشِلق وفعيلة جعي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لام الأخيرة فِعْل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برْطيل وصفة حِرْب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َي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قليلاً غُرْنَيْق وتقدم أنه من مزيد الثلاثي وهو الش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ائر فعلى هذا يكون اسماً وصفة وفُعْل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ور وصفة قرْضُوب وفِعْلَوْل حِرْذَوْن وصفة عِلْطَوْس وفعلول علطوس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ل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َرَبُوس وصفة بَلَعُوس وفَعَلْوَ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كنَهْو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ر الدائم و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 السحاب كالجبال واحدها كَنَهْوَرة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سماً لا صفة كَبَلَهْور اسم ملك وفِعْلال اسماً قِرْطاس وفَعْلال لم يجئ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بها خَزْعال فأما القَسْطا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إشباع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لال وزاد بعضهم بَغْدَاد وقَشْ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 وفُعْ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حُمْلاَق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لْباج وفَعَل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سَبَهْلَل وفِعْل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رْبَدّ وصفة هِرْشَف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ُلّ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قُسْقُبّ وجاء عرطبة لعود الغناء فيكون اسماً وفعْلِ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منه إلاّ صِفْصِل وفعلّل شفصّل وفُعُلّل حُبُقُّر وفَعَلَّل صَمَخْد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ِْلال جِلْفاط لغة في جلفاط وفُعْلَنْل خُرْفَنْج وفعليل خرذيق وفَعْلُول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عْف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لام الأخيرة على فَعَلَّى صفة حَبَرْكَى وجَلَعْبَى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هذا البناء جاء للاسم انتهى وجاء غير مصروف ضَبَعْطَى وزَبَعْ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صرف زبعرى وفعِلّى سِقطْرَى وفِعَل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سِبَطْ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َ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قَهْمَزَى وفعْلِ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هِربِذى وفعلل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دبى وتقدم أنه على وزن فنعلا وفُعْلَلَى سُلْحَفا بإسكان اللام وفتح الحاء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َلية سُلَحْفِية فأما رجل سُحَفْنِية أي محلوق الرأس يقال سحفه إذا حلقه ف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ُعَلْنِية وقد ذكره سيبويه في فعلية وفَعَلُّ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فقط والهاء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مَحْدُوَة وفعلى سلحفى وفُعَلاَّة سُلَحْفَاة وأثبته الزبي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َحْفِية فقلبت الياء ألفاً على لغة رَضَا في رَضِي وفَعَلَّم صَلَخْد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َلِّن خُبَعْثِن فأما هَمَرْجَ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كلها أصول فهو خماس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زائدة فيكون من مزيد الرباعي ووزنه فعَلَّ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الميم زائد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َج ووزنه فَمَعْلَ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الهاء زائدتان من مَرج ووزنه هَفَع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ادتان مجتمعتان فيه حشواً على فَعْلَويل قَنْدَ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َل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ضاعفاً حَرْبَصِيص وقد جاء اسماً قَفْشَلِيل وفَعْلَل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َنْجَنُون وصفة حَنْدَقُون كذا ذكره سيبويه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قلة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فُعَلِّيل قُشَعْرِيرة بالتاء وسمهجيج لا غيرهما وفُعَاوَلَّ زُمَاوَر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فالل فشفارج وفعفالل فشفارج وفيهعلل خيْهَفْعَى وقيل وزنه فيهعلى من 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خراً على فَعْلَلُوت حَذْرَفُوت وفَعْلَلاَن قليلاً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عْفَرَان وصفة شَعْشَعان وفُعْلُلا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ُقْرُبان وصفة دُحْمُس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ْلِ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حِنْدمَان وصفة حِدْرِجَان وفَعْلَلاَ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بَرْنَس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ُلاء اسماً قليلاً قُرْفُصَاء وفعْلِلاَ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طِرْمِسَاء وفِعَلا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لَفْنَاة وفُعَلاَّة سُلَحْفَاة ويقال بفتح السين وبالمد وبالقصر وفُعُلاَّ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قُطْرَاء وفَعْلُلاَء مَصْطُكاء وفِعْلَلاَء هِنْدَباء وتقدم أن وزنها فِنْعَ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مزيد الثلاثي وفَعُلَلان عَرُقَصَان وفعللان عَرَقْصَان أو مفترقت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وْلَلَى حَبَوْكَ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قد وصف به والألف للتكثير لا للإلحا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أنيث و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رفته العرب أم لم تصرفه وفَيَعل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خَيتَعُور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ضَمُوز وفَنْ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َنْطَليس وصفة عَنْتَريس وفِنْعِيلَلةَ زِنْفِيلَج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نْعالَلة زِنْفالجة وفَعا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ً فقط اسماً قَناديل وصفة غَرانيق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جعل النون أصلية وفعأ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 كفأبيل وفُعالِ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خَادباء وفِعِنْلاَل جعنظار وفِعِلا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ِجِلاِّط وصفة طِرمّاح 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إحدى الميمين أصلية وفَعَنْلِيل شَمَنْصِ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ماس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ّلال جُلَّنار وفَعَنْلَلي حَفَنْظَري وشَفَنْتَرَ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نترى فَعَلّ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سي الأصول كَقَبَعَْثَرَى وفِعْلِلّى شِفْصِلّى وفعللى شِفصلى وفُعْل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ْطَبَّى وفُعَّلَّى كُمَّثرى وفَنْعلِيل منْجنيق 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خ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لاثي وزنه مَنْفَعِيل وفعنلال خرنباش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إشباعاً وفعنلال خرنباش وفَعَنْلُول قَرَنْقُو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كو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اعاً ومُفْعَلِلّ مُجْلَعِبّ وفَعْفَلِيل دَرْدَبيس وفُعَّليل قُنَّب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يْعَلُل هَيْدَكُر وفعلول حنبوش وفَاعُولل فالوذَج وفنْعِلال سِنْجِلاط وفعل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قوف وفيعلال فيش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 زوائد على فَعَوْلُلاَن عَبَوْثُرَان وفَعْلاَلاء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ْنَاسَاء وتقدم أن النون زائدة فيكون من مزيد الثلاثي وفُعَالِلاَء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خَادِباء وفَعَنْلَلاَن هَزَنْبَرَ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زائدة وفَعَلَّلا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فَرَّزَ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تثنية هَزَنْبَرَ كجَحَنْفَل وعفرَّز كعدبّ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فَعَيْلَلاَن عَبَيْثَرَان وفَعَيْلُلاَن عَبَيْثُرَان وفَعَنْلُلا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نْقُصَان وفُعْلُلاَّن عُقْرُبَّ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باء التخفيف فشدد كما تش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أجرى الوصل مجرى الوقف وإفْعَلِّينة إصْطَفْلينة وقيل هو من مزيد ال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لى فعل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َفَرْجَل وصفة شَمَرْدَل وفُعلّ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خُزَعْبِل وصفة قُذَعْمل وفِعْل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ِرْطَعْب وصفة جِرْْدَح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قط جَحْمَرِش وفيل قَهْبلِس للمرأة العظيمة ولحشف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سماً وفعلل قرعطب وفعلل عقرطل وفعلل سبعط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ل كسبند وفعلل زنمر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دغام النون حينئذ لأن الكلمة خماسية فليس بفعلّة وفعللل هندلع أثبت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في الخماسي ولم يذكره سيبويه المزيد لا يلحقه إلاّ زيادة وواحدة فيأ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ِ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عَنْدَليب وصفة عَلْطَميس وفُعلِّيل اسماً خُزَعْبِيل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ذَعْمِيل وفَعْلَ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فقط عَضْرَفُوط وفِعْلَل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رْطَبُوس وفَعَلَّ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قليلاً قَبَعْثَرَى وفعللى قبعثرى لغة وفعلا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رانق وقيل أصله فارسي ودرداقس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ا رومية وزُرْمانِ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َلِيل مَنْجَنيق وتقدم الخلاف في حروفه الأصلية وفَعلُّول شَمَرْطُو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محرفاً من شَمْرَطُول كَعَضْرَفُوط وفعلال قرصطال وفِعْلَل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غْنَطِيس وفَعلَّلانة قَرَعْبَلاَن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مع إلاّ مع كتاب الع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يها وفعْلَلالة طَرْجَهَارة ونقل ابن القطاع مِغْنَاطيس على وزن فِعْلال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وكان عربياً كان ناقضاً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 لا يلحقه إلاّ زيا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اذاً فلا ينقض القول في جملة الأسماء ما ألحق بها في الوزن ومُثُل مما 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َ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لحق بزيادة ثاني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وْهَر وضيْغَم و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ْ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َّن و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ْشَن وبالت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هْ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ُ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ثُن ألحق به دُخْلُل ولم يجئ إلاّ بالتضعي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في الآخر حُلْك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ِ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بْرِج ألحق به زِمْرِد ودِلْقِم عند من جعل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َ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رْهم ألحق به عِثْيَر وخِرْو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َلّ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مَطْر ألحق به خِدَ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ْ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أثبته نحو جُرْ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ه عُنْدَدَ وسُود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وط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ية الأصول ألحقت ب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َّ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َزْدَق ألحق به عََثَوْثَل وعقَلْق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بَرْب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َلِ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هْبَلِس ألحق به نَخْوَرِش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ْلَلّ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رْطَعْب ألحق به إرموْل وإرْدَبّ وإنْقَح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ْرون فهذه ثلاثية الأصول ألحقت بال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زيد الرباعي الأصل فَعَوْل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َوْكَر أ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ْ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لُو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صفور ألحق به بُهْل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َوْ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رْدَوْس ألحق به عِذْيَو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لُّ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َمحدُوَة ألحق به على قول من جعل ذلك و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ُ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َلُوت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كبُوت على قول من جعل ذلك وزنها أ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خْرَب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ِي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ْطيل ألحق به إ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َلِّي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َحْفِية ألحق به بُلَهْ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ال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خادِب ألحق به دُواسِر ودُلام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ْدَاح ألحق به جِلْباب وجِرْيال وجلْو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ْل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ْطاس ألحق به قُرْ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ّى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ركى ألقح به حَبَنْ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نِلاَ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عْنِبار ألحق به فِرْندَاد فعل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نْبَار ألحق به جِلْب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ِلَى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لْحِطَى ألحق به جِرْ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ْلَلَى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حْجَبى ألحق به خَيْزَلى وخوْزَ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نْلَ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نْقس ألحق به عَفَنج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َلّ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َدَّ ألحق به عِلْوَدَّ فهذه ثلاثية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ت بمزيد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زيد الخماسي الأصل فَعْلَلِي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ْطَميس أ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ْط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لِّي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زَعْبيل ألحق به قُشَعّرِ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َّلى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َعْثَرى ألحق به شَفَنْتَ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َلُو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ضْرَفُوط ألحق به خَيْسَفُوج وعنْكَ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نْدَقُوق على تقدير أصالة النون فهذه رباعية الأصول ألحقت بمزيد الخماس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نية الأفعا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 و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لى فَعُل وفَعِل وفَعَل وفُعِل المبني ل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َعُل فلم يرد يائيّ العين إلاّ ما شذ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ؤ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ُ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و فيه بدل من ياء لضمة ما قبلها ولا مضاعفاً إلاّ لَبُبْت تَلُ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رُرْت تَشُرّ وحَبُبْت وخَففْتُ ودَمُمْت تدُم دَمامةً ولا متعدياً إلاّ ب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حُبَكم الدخول في طاعة ابن الكرماني أي أَوَسِعَكُم وإن بشراً قد طَلُ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أي بلغ ووصل 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وي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ت زيداً ولا غير مضموم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ه إلاّ في قو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دْت تَكاد حكاه سيبويه وليست التي للم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غيره دمت تدام ومت تمات وجدت تجاد ولببت تلب ودممت تدِم ومضارع فَعُ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يَف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َعِل فقياس مضارعه يَفعَل بفتح العين جاء بكسرها وجو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 ومِق ووثِق ووفِق وولِي وورِث وورِع وورِم وورِي المُخُّ وِوعِم وب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اً مع الفتح في مضارع حسِب ونعِم ويئِس وبئس ووغِر ووحِر وولِه ووهِل وول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ِع ووهِن ووبِق وولِغ ووصِب وقالوا ضلِلت بكسر اللام لغة لتميم وورِي الزند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مضارعهما يضِل ويري وكذا مضارع فضِل وقِنط وعرِضت له الغول وقدِر بكسر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َلت وورَي الزند بفتح الع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ِل ونعِم وحفِر ونكِل وشم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 وقنِط وركِن ولِببت بكسرها في الماضي وضمها في المضارع وفي ال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و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وكدت ك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ام وتَمات على القياس وهذا من تركيب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نته جماهير العرب على فَعِل مما لامه واو كشَقِيَ أو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َنِي فطيئ تبنيه على فَع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يقولون شقَى يشقَى وفنَى يفن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مغالبة فمذهب البصريين أن مضارعه بض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ني فكتبته أكتُبه وعالمني فعلمته أعلمُه وواضأني أوضؤُه وجوّ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ّ في حلقي العين فتح عين مضارعه كحاله إذا لم يكن لمغالبة وسمع شاع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عرته أشْعَره وفاخرني ففخرته أفخَره وواضأني فوضأته أوضَؤه بفتح العين و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د ورواية أبي زيد بضمها شذ الكسر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ني فخصمته أخصِمه بكسر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يز البصريون فيه إلاّ الضم وهذا ما لم يكن المضارع وجب فيه الكسر فإنه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في المغالب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يرني فسرته أسِيره وواعدني فوعدته أعِده ورا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يته أر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غير مغالبة حلقيَّ عين أو لام فقياس مضارعه الفتح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ند عدم السماع هذا قول أئمة اللغة وعند أكثر النحويين لا يتلقى الفتح أو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كسر أو لغتان منها أو ثلاثتها إلاّ من السماع وربما لزم الض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ُد أو الكس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ِع أو الضم والفتح أو جاء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حلقيهما فيأتي على يفعِل كيضرِب أو يفعُل كيقتل وقد يك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حد نحو يفِسُق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ف حتى يسمع 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ر وقال ابن ج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ه وقال ابن عص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أمران سمعا أو لم يسمعا قال أبو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ع وقف مع السماع وإن لم يسمع فأشكل جاز يفعُل ويفعِل وقد شذ رك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َن وقنط يقنَط وهَلَك يهلَك بفتح عين ال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وز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ز يأرُز وأمر يأمُر وجاء ح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ُذ أو العين واللام فكالصحيح الحلقيهم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أر يزأر وقرأ يقرَأ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ئ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ؤه واو أو ياء فمضارعه مكسور الع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ع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ييسر إلاّ إن كانت عينه أو لامه حلقيتين فالقياس الفتح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يهَب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َع ويَعَرت الشاة تيعَر وحمل يذَر على يدَع ويجُد من الموجدة والوجدان بضم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عامرية في هذا الحرف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ينه ياء فيفعِ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أو واو فيفعُ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فروقاً وهو واوي الفاء يائي اللا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ً وهو واوي العين يائي اللا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ى فمضارعهما يفع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 ويط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مه ياء فيفعِ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أو واو فيفعُ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والفتح في حلقي العين يائي اللام محفوظ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َى ويسعَى ويطغَى ويمحَى وش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لَى ويغشَى ويجثَى ويخشَى ويعثَى ويسلَى ويحظَى ويعلَى ويأبَى والمختار يقل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قَلَي يقلي ويغشُو ويجثُو وجاءت أفعال منه مضارعها بالكسر والضم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ى وأسا وأذا وبأى وبها وبغى وبقى وبرا وثنا وحيا وجلا وجأى وجأى وحلا وحزا وح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ا وحكى وجفى وحذا وحمى وخفا وخذا ودأى ودحى ودها ودنا وذرا ودرا ورثا ورطا و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ى وزقى وطلا وطبا وطحا وطما وطغى وطها وكنى وكرا ولحا ولصا ومحا ومأى ومتا و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 ومغا ومضا ونقا ونما ونحا ونأى ونشا ونغى وصغى وصخا وضبا وعزا وعنا وعجا وع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ا وغما وغفا وغشا وغدا وذأى وفلا وقتا وسنا وسحا وشأى وشحا وكشا وهدا وهم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ِ من ذلك شيء أوله تاء أو ظاء أو واو أو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ينه ولامه من جنس واحد فمضارع المتعدي منه بض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 من ذلك ما كسر وجوباً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 حَبّ وجوازاً 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ّ وعلّ وشدّ وبت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 فيه الفت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ضت تعَض ومضارع اللازم بكسرها وشذ من ذلك ما ضم وج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ضارع مرّ وكرّ وذرّ وهبّ وخبّ وأبّ وجلّ وألّ وملّ وعلّ طلّ وتلّ وهمّ وز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َّ وعسَّ وقسَّ وطسَّ وشطَّ وعنَّ وجم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 من الثلاث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ق بالرباعي الأصل أو بمزيد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ق الم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كون حرف الإلحاق قبل الفاء فيكون علي وزن يَفْعَ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نَأ أو تَفْع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مس بمعنى رَمسَ وتَرْفَل بمعنى رَفَل وعلى نف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س الدواء وهَفْ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قم إذا أكبر اللقم وسَفْ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ْبَس بمعنى نَبَ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ين على في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طر وفو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قل وفا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َل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تَبَلها وف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ض بمعنى فرض وفه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ْبل ال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َّمها وفم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لام على ف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 وهو قليل وفع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ْهصَه بمعنى غل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شيأ وف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لام على ف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سى وهو قليل وعلى فَعْل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ْصَم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صه و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ْرن البعير وفع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بس أي خلب وفع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زق بمعني أز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ْ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ق بمزيد الرباعي ملحق باحر نجم وجاء على افْعَن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لَنقى وافعنْلل اقعَنْسس وافعن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َنْطأ وافونعل كاحْوَنْص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حق بتدحرج وجاء على تَفَع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َلْسى وت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ْ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َعن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ْنس وتف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بب وتفي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يطن وتفو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ْرب وتفو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هْول وتم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ن و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ّب وتكبر وت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ب وتب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 للرباعي وغير م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أوله همزة الوصل وهو خماسي وسد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 يأتي افت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تدر وا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وافْع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َّبَج وافعلى اجْأوَى وهما خطأ لأن ادّب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 واج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فعنْ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نْكَك واستفعل استخرج وافعا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ْهامَّ وافعو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ْشَوْشَب وافعو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وَّط وافعن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نْقى وافّ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ل اللذان أصلهما تَفاعل وتفع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َّاير واطيَّر وزاد بعضهم إفعي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ْبَيَّخ وافْوَنْ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ْوَنْصَل وافعو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ثوثج قال أبو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ان أغفلهما سيبو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من كتاب العين فلا يلتفت إليهما وأ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رس أديراساً و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مل ازمالاً افْوَعَل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ْوَهَدَّ الفرخ وقيل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َلّ كاقْشَعَرّ وافعن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نطأ وا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عال وافع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در وافل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لعب وا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هل وافع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لأن وافمع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قرّ وافتع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أم وا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رمع وافعه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مه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مجرد و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لى وزن فعلل د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 على تفعلل تسربل وافعن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َل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مأن وافعل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مّ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ذ من الفعل بناء جاء سداسياً على غير وزن السداسي وليس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وصل ولاتاء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حْلَنْجَع ذكره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 نوادرَ من التأليف تماثل أصلين في ثلاثي وفاءً وعين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دَن وفاءً ولا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ِس مستثقل فإن كان عيناً ولا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ل فلا و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حرفي لين وحلقي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وّه وحيي ولَححَت العين وَصَخَّ وبخّ وشعلّ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ّ في هاء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ه ومَهَه وهمزت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أأ وق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 وفي حلقيي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رْح وأجأ وأقل من باب أجأ تماثل الفاء واللام من الرباعي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قف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قرقف تماثل الفاء والع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بْر وددن وببن وبابوس وققس وأقل من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 وهو ما تماثلت فاؤه وعينه ولامه والمحفوظ من ذلك ببّه والفعل منه بب يبب 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با وررَّ ررّاً وققق وصصص وهه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ق يقق ققا وكذا صص وه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داً وددد ودد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حروفها من باب ب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وقيل باختلاف فإن صحب ييَّ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 فهي من باب بَب وإلاّ فالظاهر أن الهمزة أصل والعين منقلبة عن ياء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ين أو عن واو فيكون وأما الواو فزعموا أنه لا توجد كلمة اعتلَّت حرفها إلاّ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أخفش أن ألفه منقلبة عن واو ومذهب الفارسي وغيره أنها منقلبة عن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مما فاؤه ياء وعينه واو إلاّ يوح وعن الفارسي إن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صحيف بوح بالباء وإلاّ يوم وما تص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يوم وياومه مي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ماً وأما حيوان فالأكثرون على أن واوه بدل من ياء كذلك حيوة ومذهب الماز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حيي واو والحيوان وحيوة جاء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باب ويح ولم يسمع منه فعل وسمع تَويل وهو نادر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ولا واح ولا واس أبو هندِ فمصنوع وكثر باب طويت وأتيت وكثر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ج وزل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 ذلك مع الهمزة ف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ج فإن كانت عيناً فهو مسموع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أ ورأ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ئضئ وقل مع الياء ف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ؤ أو عين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صه ومع الواو عين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قأ وضوضأ فالألف أصلها الواو ولم يجئ منه غير هذين قاله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بدل الواو ألفاً فتقول ضأضأ فأما حاحيت وعاييت وهاي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إلاّ هذه الثلاثة قاله الأخف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أصلها الياء وقال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ق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هل ممايمكن تركيبه فأكثر من أن يع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النحاة لبعض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قبل فاء ثلاثي الفعل إلى ثلاث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فاء رباعية إلى اثن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حرج ومنع الاسم من ذلك ما لم يشاركه ل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شتقاق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رج ومتد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 مما زيد فيه قبل فاء ثلاثي الاسم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ْقَحْل وإنْزَه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عو وإنقلس وإنقلس وذكر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لب وإستبرق ولا يوردان ل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 من الفعل والثاني من لسان العجم فلا يورد فيما شذ من الثلاثي الذي زيّ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ائه ثلاثة أحرف إذ ليس عربي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ل من المزيد فعْويل وقد ذكر وروده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ْ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وْلَى إلاّ عَدَوْلَى وقَهَوْباة نقلها أبو عبيد وهو ثق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مخرجها من حيث يسكن إليه فأما حَبَوْنى فمسمى بالجملة أو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لْنى أو أصله حَبَوْنن فأبدل احتم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ْلال غير المضعف إلاّ الخَزْعال نقله الفراء ولا يثبت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وزاد بعضهم القَسْطال والقَشْع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عال غير مصد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ال غير مضاعف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وْعال وأفعلة وفعلى أوصافاً ففوْعال اس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ْرَاب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نه جاء صفة قالوا رجل هَو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ر ضِيزَى وعِزْهى ورجل كِيصَى وامرأة سعْلاة وحكى الجرْ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حي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يعل في المعتل العين رلاّ بالألف والنون كتيهَّان وتيح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يْعل في الصحيح إلاّ ما ندر من بَيْئس وصَيْ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ّ طَيْلِسان بكسر اللام وقيل روايته ضعيفة وقد أنكره الأصمعي وندر فَعْي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ضَهْيَد وعَثْيَر وقال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َ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ْي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ْنُ مالك في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تصرف أفعا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خ الابتداء وباب الاستثناء والتعجب وما يليه ومنها قَلَّ النافية وتبارك وسُقِ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هدَّك من رجل وعَمَّرتُك اللّه وكذب في الإغراء وينبغي ويهِيط وأهَلُم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هاء وأُهاء بمعنى آخذ وأعطي وهلمَّ التميمية وهاءِ وهاءَ بمعنى خذ وعمْ صب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َّمْ بمعنى اعلم وفي زجر الخيل أَقْدُمْ وهَبْ وارحب وه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فص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ذَرْذَا ودَعْه ولا تقول وَذَر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عته ولا واذِرْ ولا وادع ولكن تارك وهو يَذَر ويَدَع وقال ابن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ي غالباً بتَرَك عن وَذَر وَوَدع وبالترك عن الوذر والودع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ا تقول وَدَعته ولا وذرته في معنى تركته وإنم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ُه ودَعه وذَر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صمعي أنه سمع فصيح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ذر ورائي شيئاً أي لم أ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اذ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َرَسْتَ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همل استعمال ودع وو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أولهما واو وهو حرف مستثقل فاستغنى عنهما بما خلا منه وهو تَ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ما أهملوا من هذا جائز صواب وهو الأصل بل هو في القياس الوجه وهو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ه في الكلام لقلة اعتياده لأن الشعر أيضاً أقل استعمالاً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َّ تقّاً ثم أميت هذا الفعل ورُدّ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جعف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ْتَق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تق الرجل من الجبل إذا انحدر يه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ألهث ثم أميت وألحق بالرباعي في الهثهثة وهو اختلاط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ب أو في صخب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َثْهَثوا فَكَثُرَ الهَثْهَاثُ واستعمل ألج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ت وألحق بالرباعي في جعجع والجعْج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على غير طمأن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ألكح ثم أميت وألحق بالرباعي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حْكُح وهي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ة التي لا تَحْبس لُعاب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ألذع ثم أميت وألحق بالرباعي فقيل ذعْذَع الشيء إذا ف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رَفّ الطائر رفّاً ثم أميت وقيل رَفْرف إذا بسط جناح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شعَّ يشع وقيل شَعْش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شغ وقيل شغش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صعّ وقيل صَعْصَع والصَّعْص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القوم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ضعّ وقيل ضَعْض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ضغ وقيل ضغض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طَهّ وهَطَّ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طَهْطاه وهو المطهم التام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طْهَ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عة في المشي وما أخذ فيه من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لعّ وقيل لَعْلَع وهو اسم موضع ولعلع لسانه إذا ح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قَهّ وقيل قَهْق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َرَسْ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ا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فعيلل ولكن مثل حَفيْدَد وعَمَيْثَ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بناءِ فعلين ولا فع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ل فلذلك كسروا أول سِرجين ودِهليز 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عيل ولا فعول ولا فو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في كلام العرب فع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ل إنما هو ف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 تجد في الكلا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إفعيلِل بالكسر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عيلل مثل إهْلِيلَج وإبْريسَم وإطْرِيفَل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فع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ولا فعيلّ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ئ فعل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ى مثال فِعيل أو فِع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فعيل فهو مكسور الأول لم يأت فيه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ج ر م ن إلاّ ما ا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رجان ولم أسمع له بفعل متصرف وذك بعض أهل اللغة أنه معرب وأحْر ب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زبيدي في كتاب الاستدراك على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 ولا فعولن ولا تفعيل بكسر التاء اسماً ولا صفة فأما تَفْعيل فقد جاء اسم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ْتين وتَتْبيب وهو في المصادر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الكلام شيئاً على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وة ولا على مثال آفو نعل من الأفعال ولا أعلم في الكلام فعلاً على افعأ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على مثال فعلول ولا فعيلة ولا أعلم اسماً مُظهراً على حرف واحد موصولاً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ولا فعلاً على مثال أفعيل ولا نعلم في الرباعي ما على مثال افعلل خ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الكلام أفمعل ولا منفعيلاً ولا شيئاً من الرباعي على مثال فيعل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 ولا شيئاً على مثال فعلة ولا فعلنان ولا فعلوت ولا أفعل نعتاً ولا فع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نفعل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رجل نف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هذا فعللاء لفقد نفعلاء في كلامهم وللزوم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ا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وُون الذي يُدَقُّ فيه عرب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فاعُول من الهَوْن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ون لأنه ليس في كلامهم فاعل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 الهمزة تجامع الحاء إلاّ قليلاً كالأُ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والأ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ظ وأُحَيْ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وأحَّ في حكاية السع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تمع همزة مع 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 عين ولا غ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مزة والقاف فقليل ولك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أُق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أَقِط من اللبن والمأقِط موضع ال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و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لفان إلاّ بدخيل كالنَّيْرب وهي النم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اء والقاف فلم يأ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إلاّ أن ناساً حكوا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قهق إذا أعطى عطاء قليلاً وفيه نظ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والكاف فلم يُرْوَ فيه شيء عن الخليل وحدثنا القطان عن علي عن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َكَّ صَلا المرأة انهِكاكاً إذا انفرج في الولادة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ك البع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ق بالأرض عند بروكه ابن الأعرابي هكَّه ذِكْر ضوابط واستنثاءات في الأَ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أسماء ولا في الصفات فُعِل ولا تكون هذه البِ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ُتَيبة 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حاتم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خف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على فُعِل حرف واحد وهو الدُّئِل وهي دُوَيِبَّة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شبه ابنَ عُ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ا بجمع لو قيس مع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عرس الد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سميت قبيلة أبي الأسود الدُّؤَ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مالك رُئِم للإست ووُعِل لغة في الوَعِل وهو تيس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ِعَل وصف إلاّ في حرف من المعتل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جمع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ْمٌ عِدَىَ وهو مما جاء على غير وا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مكانٌ سِوًى قال المرزو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عليه دين قِيَم ولحم زِيَم أي متفرق وماء رِوى أ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الكلام أَفْعِلاَء إلاّ يوم الأَرْبِ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أَرْمد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 العظيم وقال الأندلسي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معرّب أريحاء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يق بالشأم وأنْصناء قري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لام يُفْعول فأما قولهم يُسروع فإنهم 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لضمة الراء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يُعفُر فضموا الياء لضمة الفاء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هذا أنه ليس في كلام العرب يُفْ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لام العرب مِفْعِل إلاّ مِنْخِ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تِن ومِغيرة فإنهما من أنتن وأغار ولكنهم كسروا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لإمِّ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مِفْعِل بكسر الميم والعين إلاّ مِنخ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ْتِن وهما نادران وليس هذا من البناء لأنهم إنما كسروا أوائل هذين ال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باعاً لكسر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لام مَفْعُل قال ابن خالوي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كسائي والمبرّد مَكْرُماً ومَعُوناً ومأْلُكاً فقال من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أسماء جُموع وإنما قال سيبويه لا يكون اسم واحد على مَفْعُ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ت أنا في القرآن حر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نَظِرَةٌ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يْسُرَ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رأها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ُفْعول وهو قليل غريب جعلوا المي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عول كما قالوا أُفعول 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فعال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ومِفعيل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عيل وذلك مُعلوق للمعلاق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غْرُود لضرب من الكمأة ومُغْفُور لواحد المغافير ويقال مُغْثُور وأيضاً مُنْ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َنْخِ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ِّه بفُعْلُول وفي الإصلاح لابن السكيت وتهذيبه ل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مُفعول بضم الميم إلاّ مُغْرُود ومُغفور ويقال مُغْثُور بال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نْخُور ومُعْلوق لواحد المعا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أتي مَفعول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هي من بنات الواو بالتمام وإنما تأتي بالنقص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ول ومَخوف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 مَدُووف وثوب مَصوون وأما ذوات الياء فتأتي بالنقص و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ٌّ مَكِيل ومَكْيول وثوب مَخِيط ومَخْيوط ورجل مَعين ومَعْيُون و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التبريزي ع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ي الكلام على فَعُّول اسم ولا صف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سُبُّوح وقُدُّوس وذُرُّوح لواحد الذَّراريح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سَبُّوح وقَدُّوس بالفتح وكان يقول في واحد الذرا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رَحْر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ُعِّيل في الكلام إلاّ قليل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ِّيق وهو حَبّ العصفر وكَوْكَب دُرِّيّ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اء ف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رِّيّ منسوب إلى الدُّرّ ولم يجعله على فُعِّيل فيكون وزنه فُعْلي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الكلام فَعْلالاً إلاّ المضاعف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ْجَار والدَّهْدَاء والصَّلْصَال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َعْلال بفتح الفاء من غير ذوات التضعيف إلاّ حرف واح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زْعال أي ظَلَع وأما ذوات التضعيف فالقَلْقَال والزَّلْزَال وما أشبه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اسم فإذا كسرته فهو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لال بالكسر من غير المضاعف كثي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ْ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نْطار وشِمْلال و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ْدَاح وهِلْباج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ال غير خَزْعال وقَمْقار إلاّ من المضا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َعَلاء بفتح العين في الأسماء دو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مَاء وجَنَفَاء وهما مكانان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اء في حرف وهو صف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َمَة ثَأْداء بتسكين الهمزة وثأَداء بفتح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عَلاء بفتح العين في الصفات وإنما جاء حرفان في الأسماء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ماء وجَفَناء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أَداء للأمة بالتحريك وهو نادر و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 للقالي زيادة نَفسَاء لغة في النُّفَسَاء والسّحَن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ْنَاء ويقال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أْداء وثأَدَاء بالفتح و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ي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الكلام فُعَلاء إلا وآخره علامة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فَساء وعُشَراء وهو يتنفس الصُّعدَاء والرُّحَ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تأخذ بعَ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ُعْلاء مضمومة الفاء ساكن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ة إلاّ قُوباء وخُشَّاء وهو العظم الناتئ خلف الأذن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وَباء وخُشَشَاء فسكنوا قال الجوهري في الصحاح في 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زَّاء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ا وقال في حرف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ء بالضم ضربٌ من الأشربة وهو فُعَلاء بفتح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غم لأن فُعَلاء ليس من أبنيتهم ويقال هو فُعّال من المهموز وليس بالوج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لا يدل عليه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صور والممد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ُوباء نظير إلاّ خُشَّاء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ُوداء مسيل يدفع في الع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ظير ثان لقُو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ُعلى والألف لغير التأنيث ولا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فُعلى والألف لغير التأنيث إلاّ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هْماة فألحقوا اله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سِعْلاة ورجل عِزْه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ْلى صفة وأما ضِيزَى فإنها فُعْلى بالضم وإنما كسرت الضاد لمكا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لام فُعلى إلاّ بالألف واللام أو بالإضاف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غرَى والكُبْرى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 صُغْرى كما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ْغر حتى تقول أصغر منك وتقول هذه الصغرى وهذا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ي الكلام على مثال أَفْعُل للواحد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ة الجمع قال المرْزُ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منه أَبْهُل وأَسْنُمَة فالمعروف فيه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آنُك وآوَن فهو فارسيّ وأَمْرُع وأشُدّ فهما جمعان وكذا أَنْع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أصله جمع سم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ي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من ذوات الأربعة مَفْعِل بكس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ء بالفتح نحو مَرْمًى ومَدْعًى ومَغْزًى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ذلك حرفان نادران سمعتهما بالكسر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قِي العين ومأوِي الإبل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فْعِل قليل في الكلام قالوا أَصْب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أُفْعُل إلاّ قليل في الأس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ْل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صْبُع ولم يأت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 أفعْالّ إلا حرف 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حارّ ل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علان قليل في الكلام لا نعلمه جاء إلاّ إسْحِمَان وهو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دَّان وإرْبِيان وفي الصفة ليلة إضْحِ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أَفْعَلان إلاّ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رْوَن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ين أَنْبَجَان وهو المخ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أَفْعُلاء إلا حرف واحد وهو الأرْبُعاء و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من عُمُد الخ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َفْعِلاء لم يأت إلاّ في الجمع نحو أَصْد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ْصِباء إلاّ حرف واحد لا يعرف غيره وهو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اعال قليل في الأسماء ولم يأت صفة نحو سَابَ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اتَام ودانَاق للخاتَم والد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فارابي هَ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أَفَنْعَل إلاّ حرف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َنْجَج ل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لَنْدَد من ألدّ وهو الشديد الخصومة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فُعَاعِيل إلاّ حرف 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خَا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فُعَيْل إلاّ حرف 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َيب و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فُعُلاَن إلاّ قل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لُ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فَعُلاَن إلاّ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يار الحيِّ بالسَّبُ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فِعَلاء إلاّ قليل في الأس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يَرَاء والخِيَلاء والحِوَالاء والعِنَبَ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وْعال قل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ْرَاب ل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لى فَعولاء إلاّ حرف 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شُور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ْل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جاء إلاّ فِرْس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فَيْعِل إلاّ في المعتل ونحو سيِّد وميِّ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رف واحد جاء نادراً 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ُ عَيْنيَ كالشَّعِيبِ العَيَّنِ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فَيْعَل وهذا في المعتل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قوم إلى أن نحو سيِّد وميِّت فَيْعَل غُ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صْريّ وأَمَويّ ودُهْريّ 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َيْعل واحتج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في الكلام فَيْعِل إنما هو فَي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يْرَف وخَيْفَق وضَيْغ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ْلَيْل قليل في الكل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رْنَيْق لضرب من 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ُلُّل قل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عُر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زُّمُرُّ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ِ فِوَعْل إلاّ مدغماً والذي جاء منه جِوَ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زِورّ يقال زِوَرّ قومه أي سيدهم ورئيسهم كَذا قال ابن دريد في الجمه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ليس في كلامهم فِوَعْل أصلاً وهذان فِعَلّ وأما فِيَعْل فج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ِيَف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خْم آدم وزِيَف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ِيَه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ذكره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َعْيَل بفتح الفاء وأما ضَهيْدَ وهو الرجل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نوع لم يأت في الكلام الفصيح وأما مَهْيَع فهو مفعل من هاع يهيع وأما مرْيم ف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ّ ذكر ذلك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يان في الارت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 فَعْيل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هْي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ثْي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وض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ِعْيَل بكسر الفاء فكثير كحِذْيَم وحِمْيَر وعِثْيَ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 وحِثْيَل وغِرْيَف وهما ضرب من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ِرْي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عم وطِرْي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حاب المتراكم وغِرْيل وغِرْي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خاثر الكثير الحمأة و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ِرْي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غ وهِمْيغ بالغين وقيل بالعين موت سريع وتِرْ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طِري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عصْي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حِصْن بن حُذَيفة وعِلْي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َعْلول بفتح الفاء إلاّ صَعْفُوق بلا خلاف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 بني حنيفة وزَرْنُوق بخلاف وذلك في لغة حكاها أبو زيد واللّحياني في نوا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مشهور فيه 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رْنُو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دان ينصب عليهما البكرة أما فُعلول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َ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ولا يخفف إلاّ في الشع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ُول ليس من أبنيتهم ولَمْ يجئ منه غير صَعْفُوق وأما الخَرْنوب فإن الفص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ونه أو يشددونه مع حذف النون وإنما تفتحه العامة وقال ابن دَرَسْتَوي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ْسوس بسكون الراء وقربوس السَّرج بسكون الراء وهم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 فَعْلولا ليس من أبنية كلام العرب ولا في المعرب كلمة إلاّ واحدة أعجمية مع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صَعْفُوق وأتباع أخَر وهو اسم معرفة بمنزل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ونحوهما من الأسماء الأعجمية التي ليست على أبنية العربي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كوفيون زَرْنوق وبَعْكُوك الحر لشدته وصَنْدوق بالفتح ولا يعرف هذا بصر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بالضم وفي الصّ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كوك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هم وفي التهذيب البُعْكو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ة العظيمة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رف جاء نادراً على فَعْلولة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ُعْلولة وفُعْلول 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كوك على فُعلول لأنه ليس عنده فَع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عك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ج والغبار وقال غيره في بَعك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أنه فتح أوله لأنه أُخْرِ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مصادر نحو سار سَيْرورة وحاد حَيْدُ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ِعْول إلاّ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رْ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 نبت لاَ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تْو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مرأة بَرْوع خطأ إنما هو بِرْوع ذكره ابن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اسم يَفْعِيل سوى يَعْضِيد لنوع م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قطِين لشجر القرع ويبْ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بلد معروف ويَعْق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سل وقيل ل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بالنار ذكره صاحب القاموس في كتاب العسل وفي الجمهر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َيْعَلون إلاّ حَيز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 وقيد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دَيْدَب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ب في الكلام غير 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كلمتان مصنوعتان في هذا الوز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د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َّ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ت وصَيْخَ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بة ولا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َعَالِوَة على هذا الوزن إلاّ سَوَاسِوَة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َاسِيَة بمعنى سواء ومَقَاتِوَة ليس في كلامهم نون بعدها راء بغير حاجز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رْجس فأعجمي معرب قاله في الجمهرة 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رم أي لين ونرد 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رْسِيّ فأما نِرْسِيانة فعربي قد تكلموا به قيل لأعرا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كل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رِّ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نِرْسِيانة غَرَّاء الطرف صفراء السائر عليها مثلها ز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ُ إليَّ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كلمة صُدِّرت بثلاث واوات إلاّ أوّل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َوْعل ليس له فعل والأصل وَوَّل قلبت الواو الأولى همزة وأدغم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ين في الأخرى فقالوا أوّل و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 أوّل أفْعَل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مِنْ إيا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 مِ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ف قال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ِشَتِ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ظهار التضعيف ليس في الكل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من فَعِل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عف ما يظهر إلاّ أر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َشُ الفرس وهو داء يصيب الخيل وصَمَ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حِحَت عينه إذا التصقت ويَلِلَت سنه واليَلَلُ تكسر الأسنان وذهابها و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ت وابن خالويه ضَبِبَ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ضِبَابُه وأَلِلَ 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كِكَ الدابة إذا اصطكت ركبتاه وقد قَطِطَ شعره وفي الصحاح أرض ضَبِ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ِبَاب وهذا أحد ما جاء على أصله وفيه يقال أَلْبَبْتُ الدابةَ فهو مُلْبَ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رف هكذا رواه ابن السكيت وغيره بإظهار التضعيف وقال ابن كَيْ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 مُلَبّ كما ق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بّ من أحب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ُعَلة وفُعَل من الرباعي غير هذه الثلاث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لاَة وطُلًى وهي الأعناق ومُهَاة ومُهًى وهو ماء الفحل في رحم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كَاة وحُكًى وهو شبه العَظَاءة ذكر ذلك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طُّلى طُلاَة وطُلْية وكذلك تُ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على مثل هذا إلاّ هذان ال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لى هذا الجمع من الم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مُهاة ومُهى وطُلاة وطُلى وحُكاة وحُكى وطُلية وطُلى وزُبية وزُبى فأ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ل فكثير كرُطَبة ورُطَب ومُرَعة ومُر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ُبَ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َعْلة وفِعَل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ضْعة من اللحم وبِضَع وبَدْرة وبِدَر وهَضْبَة وهِضَب و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عن الأصمعي قَصْعة وقِصَع وحَلْقة وحِلَق وحَيْدَة وهي العُقْدة وحِي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يْبَة وعِيَب وزاد في المجمل ثَل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غنم وثِ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َعيل وجمعه أفْعال إلا أحرف من ال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راف وفَنيق وأفناق وبَديل وأبدال وهم الصالحون وبَك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عنى أ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جمهرة وزاد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وأبراء ومليح وأملاح ونصير وأنصار و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 في ت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 وأيتام وطويّ وأطواء ونفير وأنفار وقَمير وأقمار وشَ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ار ونَضِيح وأنضاح وقريّ وأقراء وكَمِيّ وأكْمَاء وشَهيد وأَشْهاد وأصيل وآ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ل وآب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ذلك جميع ما ج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َعْلُل وأما تَنْضُ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ْ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مجاهد عن السمريّ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على فُعَل قليلة قد جاء من ذلك الهُدى ولِقيتُه لُقًى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وقيّ في شرحه السُّ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ِعِّل إلا حِلِّز وهو القصير وجِلِّق موضع وهو معرب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لى فِعِّل إلاّ حِمِّ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ِّق موضع وهو دمشق ورجل حِلِّز وحِلِّ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وأهل الكو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ّ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َّق بالفتح وأهل البصرة بالكسر وزاد بعضهم قِن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َعْلِل إلاّ نَرْجس قاله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رسيّ م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نحويون في الأبني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ظير في الكلام فإن جاء بناء على فَعْلِل في شعر قديم فاردُده فإنه مصنو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َى مولد هذا البناء واستعمله في شعر أو كلام فالرد أولى به هذا كلام ابن دريد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َّمْلَكاني في شرح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رْ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عِل إذ ليس في الأصول فَعْل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ُعْلَل إلاّ جُخْدَ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أهل اللغة ونقل ابن خالويه عن ابن در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ُعْل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سُؤدَد وجؤذَر وجندَب وحُنْظَب كلها مفتوحة ومض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دي في كتاب الاستدراك على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فُعْلُل إلاّ أحرف لا يقول بها البصريون مثل طُحلُب وبرقُع وجؤذ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من فَعَّل إلاّ خَضَّم وهو لقب العنبر بن عمرو بن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ثَّر وبذَّر وهما موضعان وبَقَّم فارسيّ معرب وقد تكلمت به ال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ِرْجَلِ الصَّبَّاغِ جَاشَ بَقَّمُه ذكره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سم على فَعَّل إلاّ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ضَّم أيضاً اسم ماء وزاد ابن مالك شَمَّر اسم فرس ونظ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ذَّرٌ وبَقَّمٌ وشَمَّرُ وخضَّمٌ وعَثَّرٌ لَفَعَّلِ أمَّا فُع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فكثي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رَّب وغُبَّر وزُمَّج والخُلَّب وغيرها فائدة ذكر ابن فا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َقَّم عربيّ على خلاف ما في الجمهرة لكن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ّ بَقَّم أعربيّ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من فُعَلى بالضم والقصر إلاّ أُرَبَى من أسماء الد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ُعَبى وأُدَ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ن ذكر ذلك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كيت في المقصور والممدود و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جاءك في آخر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اً أوله فهو ممدود إلاّ ثلاثة أحرف جاءت نواد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رَبَى والأُدم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ُعَبى وفي شرح الدريدي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اسم على فُعَلَى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رف وذكر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عمر الزاهد جُنَ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 قال أبو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أهو بالخاء أو بالجيم وحُلَ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َّة انتهى وزاد القالي في ال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َ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تطرح في اللَّبن فتُخْثِره والأُدَ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 حمر في بلاد بني ق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الأدَمى السابق والجُعَب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 النمل التي تعض ولها أفواه 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من فِعْلَل بكسر الفاء وفتح اللام إلاّ دِرْهم وهو معرّ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به العرب قديماً وقِلْفَع وهو الطين اليابس المتفلق في الغدران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رْطَع وقِرْدَع وهو قَمْلُ الإبل وهِبْل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هم وهِجْر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م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مما يلحق بهذا الباب خِرعوَع وهو كل نبت لين وعِثْو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ّة وبِرْو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صحابية ذكره في الجمهرة وزاد سيبويه قِلْعَم وهو اسم وذكر ابن خالو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قال في هِبْلَع وهِجْرَع وزنهما هِفْعَل والهاء زائدة لأنه من البل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ْع وزاد المرزوقي في شرح الفصيح ضِفْد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ي المضاعف فِعْلال إلاّ قَضْقاض وهو الأسد قاله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لى فُعْلال شيء م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 الرباعي السالم إلاّ مكرر الحشو وذلك الفُسْطاط والقُرْطاط فأما الفُسْ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ف روميّ وقع إلى العرب فتكلم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ي المصادر على فَعْلَلِيل إلاّ قَرْقَر الحمام قَرْقَرِ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غَطْمَطِيط الماء وازمهرّ يومنا زَمْهر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برده وهَنْدَ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ناقة خَرْعَ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ة قاله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ي الأسماء يَفْتَعُول إلاّ يَسْتَعور وهو موضع قال عُرْ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طَعْتُ الآمِرِينَ بِصَرْمِ سَلْمَى فطاروا في عِضاه اليَسْتَع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جمهرة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يَفْتَ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سْتَع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َلُول وهو لم يجئ على فِعِل بكسرتين إلاّ إبل وإطِ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صْر وإبِد لغة في الأبد بمعنى الدهر وقالوا في سج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 إبد في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ِد ولا يقال هذا إلا في الأتان خاصة ذكره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ن المتوحشة و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تِد لغة في الوَتِد ولعب الصبيان خِلجِ جنِب وبأسنانه حِبِر أي 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بِلِز أي ضخمة والبِل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هو البَلصوص وزاد ابن 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د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إجِد إج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 للفرس وبِذِخ بِذِخ للهدير من البعير وتِغِرتِغِر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حك ورأيت على حاشية الصحاح بخط 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ِلِز ب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أي بخيل ضيّق فإذا شددت اللام فهو ضرب من النَّ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حيان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شِط لغة في المشط وإثِر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ودِبِس لغة في دِبْس خِطِب نِكِح لغة في خِطْب نِكْح وتِقِر تِقِر مثل تِغ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غِر وعِبِل اسم بلد وجِحِظ وإحِظ وخِد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 للغنم وإجِص وجِظ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 للع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لى فِعْلِياء إلا كِيمِياء وهو معرّب وسِيمِياء وه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مَى وجِرْبياء وهي الريح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دريد وزاد غيره قِرْحِ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لساء وزاد الأندلس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صور والممدود الكِبرِ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لى فُعَالان إلاّ سُل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في العرب بَطْن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نو سُلامان وحُمَ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من ألَّف في المقصور والممدو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انتهى إلينا من أمثلة المقصور ثمانية وسبعون مثالاً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من كلام العجم المعرّب مما لم نضمه إلى ثقاف وزن ومن حروف الأدوات و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لة الممدود اثنان وستون مثالاً سوى المعر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كتاب لم يأتي مقصور مفرد على فعل سوى حرفين سمى اسم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ط السوي وهو في الجمع كثير كغاز وغ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يُفْعَل سوى يُبْ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ين فلسطين وبيت المقد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تُفْعَل سوى تُرْع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ت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دمشق ويقولون في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تُرْنَى وكذا في المقصور للق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ُعْلًى بالضم والتنوين سوى مُوسًى التي يُحْلق بها ذكره أبو حاتم ونوَّ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صفة على فِعْلى بالكسر إلاّ قسمة ضِيز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س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فِعْلى صفة وإنما هو م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كالشِّعْري والدِّفْلي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ضِيز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ائرة فهي فُعْلى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ْلَى وطُوبَى وإنما كسروا الضاد لتسلم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من الأسماء على فَعْلان بالفتح إلاّ رَدْمان ورَخْ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لْمان وقَرْمان وصَع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مواضع وصَف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لى فَعَلُوت إلاّ مَلَكوت وجَبَرُ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حَمُوت من الرحمة ورَهَبُوت من الرهبة وعَظَموت من العظمة وسَلَبوت من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تَرَ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سة لا تنفر وحَلَبوت رَكَ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للحلب والركوب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ع مكار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ّ الرِّجال الخالب الخَلَبوت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فارابي ثَلَب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لى فَعَلُوتى إلاّ رَحَمُوتَى من الرحمة ورَهَبُوتَ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ة ورَغَبُوتَى من الرغبة قاله ابن دريد وزاد غيره مَلَك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َبُوتَى ورَكَبوتى وجَبَر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لى فَعْلُوَة إلاّ تَرْقُوَة وهي القَلْتُ بين العنق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د وحَرْقُوَة وهي أعلى اللَّهاة والحلق وثَنْدُؤَة وقَرْنُؤ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رْقُ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راقي الدلو وهي الخشبتان المصلبتان في رأسها وعَنْصُ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صي الشعر وهو المتفرق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نصوة وليس بالجيد ذكره ابن دريد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 ل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خليل أن العرب لا تضم صدر هذا المثال إلاّ أن يكون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نصوة وثُندؤة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ْكوة العراق مثال التَّرْقُ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لك وال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لى فِعْلأوة إلاّ سِنْدَأ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ّ ورجل حِنْظَأ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بطن وكِنْثَأ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نْدَأ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وعِنْدَأوة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َعِيل في المضاعف مجموعاً على فُعَلاء كذا في الجمه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حرفاً واحداً حكاه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دِيد وشُدَ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ِعال وفَعيل مجموعاً على فَعَل إلاّ أر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دِ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َم وأَفِيق وأَفق وهو الأديم أيضاً وإهَاب وأَهَب وعَمود وعَمَد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مُد في هذا وحده كذا في الجمهرة وزاد أبو عمر الزاهد قَضيم وقَضَم وعَ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س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تمع الراء واللام إلاّ في أحرف معدو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ر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ضب وأر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بل وجَرَل وهي الحجارة المجتمعة والغُر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ف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البغدادي في ذيل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من فُعَل في ذوات الواو والياء إلاّ حرفان وهما سُوى وطُ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تمع الباء والميم في كلمة إلاّ في يَبَمْبَم وهو جبل أو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ي كلامهم على مثال فاعولاء غير عاشوراء قاله في الجم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وعاء وهو اللحم في التوارة وخَابُوراء حكاه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هر وزاد الموفَّق البغدادي في ذيل الفصيح الضَّاروراء والسَّاروراء لل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ء والد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فاء الفعل وعينه حرفاً واحداً في شيء من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أن يفصل بينهما فاص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 وقيقب فأما بَبّة فلقب كأنها حكاية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أن دَداً حكاية لصوت اللعب واللَّهو ذكر ذلك ابن دَرَسْتَويه في شرح ال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من ذلك بلا فاصل إلاّ قولهم دَد ودَد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نث من مِفعيل بالهاء سوى مِسكينة تشبيهاً بفقيرة ذكره الفا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وان الأدب لم يأت فَعُلْت بالضم متعدياً إلاّ كلمة واحدة رواها الخلي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رَحُبتك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فارابي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حُبكم الدخول في طاعة الكرماني أي أَوَسِعَ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اذة ولم ي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فَعُل بضم العين متعدياً غيره وأما المعتل فقد اختلفوا ف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قلته ق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لأنه لا يت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باب مَفعل بفتح الميم وكس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ثال شيئاً إلاّ بالهاء نحو أرض مَزِلَّة مَضِلَّة والمَذِمَّة والمَضِ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ظِ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اب مُفعِل بضم الميم وكسر العين لم نجد على هذا 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لاّ بال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رِض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الخاثر والمُرِ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مَفْعُل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ء في حروف جاءت شاذّ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ْبُرَة ومَيْسُ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لضم في هذا الجنس إلاّ ف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ٍ ورباعٌ وثمانٍ وثمانٌ وجوارٍ وجوارٌ ويماٍن ويمانٌ 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هُ الجَو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مُنْشآت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 وغيره من 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ل يَفعُل لا يج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اّ في هذين ال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تَّ تَمُوت ودِمْتَ تَدُوم في المعتل وفي ال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ضِل يَفضُل في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عسى زيد قائماً إلاّ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لغُوَيْ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ْؤُ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الضم في الآلات إلاّ في مُسْعُط ومُكْحُلة ومُدْهُ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قي بالكسر والمصادر تقال بالفتح يفرقون بينها وبين الآ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فَعَلَى إلاّ في المؤنث إلاّ في بيت جاء لأمية بن أبي عائذ في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ي إذا رُعْتُها على جَمَزَى جازئ بالرِّمال 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ال جمعاً إلاّ أحرف قليلة جداً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َاب جمع رُبَّى وهي الحديثة الن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عم جُف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الشَّعْر ونعم كُب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فُ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َر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بقرة وبُ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َ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ِّكيت والسِّيراف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شيء من ال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ال إلاّ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َام جمع تَوْأَم وشاة رُبَّى وغنم رُباب وظِئْر وظُؤ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رْق وعُرَاق ورِخْل ورُخال وفَرير وفُرار ولا نظي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من الجموع في كلام الع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ال إلاّ ستة أحرف فذكر السِّتة اللاتي ذكرها السِّيرافي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مع على فُعال إلاّ نحو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ق وهو اللحم على العظم وعُراق ورِخْل من أولاد الضأن ورُخال وشاة رُب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باب وتَوْأَم وتُؤَام وفَرِيرة وفُرار ولد الظبية ونَذْل ونُذَال ورَذ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ذَال وثَنْي وثُنَاء وهو الولد الذي بعد البِكْر وناقة بِسْط إذا كانت غ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ُسَاط انتهى فحصل من مجموع ما ذكروه ثلاث عشرة كلمة وزاد الزمخشري في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ُرام وهو بمعنى العُرَاق ونظم في ذلك أبيات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كلماً غير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جمع وهي في الوزن فُعالُ فرُباب وفُرار وتُؤام وعُرام وعُراق ورُخالُ وظُؤا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ِئْر وبُساط جمع بُسْط هكذا فيما يقالُ وقد ذيلت عليه بما فا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ناء وبُرَاء ونُذال ورُذال وجُفال 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 أب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القَبول بالفتح مصدر لم أسمع غيرَه وزعم بعضهم أنه يقال في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للمصدر والوَقود كذلك وقال بعضهم القَبول والوَلوع مفتوحان وهما مص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ما سواهما من المصادر فمبني على الضم قال ع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نَ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يهنِئُني ويهنَؤُني ولا نظير له في المه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سم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تلف لغة قريش والأنصار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إلاّ في التابوت فلغة قريش بالتاء ولغة الأنصار ب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طِئَ الرجل المرأة يَطأ سقطت الواو منه كما سقطت من يَ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ديهما لأن فَعِل يَفعَل مما اعتل فاؤه لا يكون إلاّ لازماً فلما جاءَا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هما متعديين خولف بهما نظائر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حَبَّه يَحِبُّه بالكسر وهذا 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أتي في المضاعف يَفعِل بالكسر إلاّ ويَشْرَكُه يَفعُل بالض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اً ما خلا هذا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ضاعف إذا كان يفعِل منه مكسوراً لا يجئ متعدياً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ف معدودة وهي بتَّة يبِتّه ويَبُتُّه وعلّه في الشرب يعِلّه ويَعُلّه ونَ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نِمّه ويَنُمُّه وشدّه يشِده ويشُده وحبه يحِبّه وهذه وحدها على لغ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هل تعدي هذه الأحرف إلى المفعول اشتراك الضم والكسر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من تفاعَل يتفاعَلُ مضموم العين إلاّ ما رو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فاوت فإن أبا زيد حكى في مصدره تفاوَتا وتفاوِتا بفتح الواو و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ِعْلِلَّى وأما المِرْعِزّى وهو الزَّغَب الذي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عنز فهو مِفْعِلّى وإنما كسروا الميم إتباعاً لكسرة العين كما قالوا مِنْخ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ت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كلها إناث إلاّ الأضراس والأن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واعل جمعاً لفاعل صفة لمذكر مَنْ يعقل إلاّ 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لك ونواكس والمعروف أنه جمع لفاعلة كضاربة وضوارب أو فاعل صفة لمؤنث ك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ئض أو مذكر لا يعقل كجمل بازل وبوازل فأما فوارس فإنما جُمِع لأنه شيء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ؤنث فلم يُخَفْ فيه اللَّبس وأما هوالك فإنما جاء 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والك فجرى على الأصل لأنه قد يجيء في الأمثال ما لا يجيء في غيرها وأما نوا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في ضرورة الشعر 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رجال رأوا يزيد رأيتهم خُضع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كس الأب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ُعَلاَء يجمع على فِعال غير نُف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في أسنان الإبل كلها بالهاء إلاّ السَّدَس والسَّ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عملوا من انْقَضَّ الطائر تَفَعَّل إلاّ مب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َّى استثقلوا ثلاث ضاد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طْر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رْ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بع والمِعْش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شْر ولم يسمع في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لى فَعُلان إلاّ سبُعان بضم الباء وهو موضع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ديارَ الحيِّ بالسَّبُعان أَمَلَّ عليها بالِبلَى الملَوَ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ته مُسَاوعة من الساعة ومُيَاومة من اليوم ولا يستعم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أوقفت إلاّ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َفْتُ ع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فيه أي أقلعت وحكى أبو عمرو الشيباني يعني في كتاب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قَفْت أي أمسكت وكل شيء تمسك عن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قَف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عبيد في المصنف عن الأصمعيّ واليزيديّ أنهما ذكر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ل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ررت برجل واقف فقلت له ما أوقفك ههنا لرأيته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سكيت عن الكسائيّ ما أوقفك ههنا وأي شيء أوقفك ههنا أي أيّ شيء صير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إصلاح لابن السكيت 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أ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على ذنوبه إذا بكَّته بها وأوقفت الرجل إذا استوقفته ساعة ثم افترقت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ّ هكذا ثم حكى قو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ي الكلام فَعَل فَعِلا إلاّ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ن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نِقاً وضَرَطَ ضَرِطاً قال ابن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َعلْت الشيءَ فَفَ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سبعة أحرف غِضْت الماء فغاض وسِرْت الدابة فسارت ووقَفْتُه فَوَقف وكَسَ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َسَب وجَبَرْتُ العظم فَجَبر وعُرْت عينه فعارت وخَسَأْت الكلب فَخَسَأ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َفْتُه عن الشيء فكَ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أفْعَل فهو فاعل إلاّ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قَل الموضع فهو باقل من نبات البقل وأَوْرَس الشجر فهو وارس إذا أ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ُعْرَف غيرهما وزاد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ْفع الغلام فهو ياف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عاشب ولا يقال في ماضيه إلاّ أعْشَبت الأرض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قوم إذا كانت إ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رب فهم قاربون ولا يقال مُقْرِبون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رف شاذ وفي أ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للم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بت الإبل وأقرَبها أهلُ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قاربون ولا يقال مُقْرِبون وهذا الحرف شاذ 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ون لأنهم 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قرب وأصحاب قرب ولم يبنوه على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في كتاب الأيام و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ت الواو وال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احدة وسبقت إحداهما بالسكون قلبت الواو ياء وأدغمت وشدّدت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يَّة وغيَّة ونيّة وأمنيّة وأُرْبيّة وهذا قياس لا انكسار فيه إلاّ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ف نواد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يْوَن وهو السِّنور البريّ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ذكرة إلاّ جماديين فإنهما مؤنثان لأن جمادى جاءت بالياء على بنية فُ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كون إلاّ للمؤنث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جمادى الآخرة فإن سمعت 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في شعر فإنما يذهب به إلى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كلها تثنى وتجمع إلاّ الاثنين فإنه تث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ثَن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عرب مُفْعَلاً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ن فهو مُحْصَن وأَلْفَج فهو مُلْفَج إذا أفْلَسَ وأسْهَب فهو مُسْه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كذا 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أن يأتي فَعَّال من أفْعل يُفْعِل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ّاك للكثير الإدراك وقال ابن خالويه 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َعَّ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إلاّ جبَّار من أجْبَر ودرّاك من أدرك وسآر من أسأ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ن أفعل فَعّال إلاّ جبّار من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ّاك وسآل وسآر من أسأ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سلامة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َعّال من أفع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ّاك وسآر وفحّاش وقَصّار ورشّاد وحسّان وجبّار وحسَّ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بَسْت الدابة إحباساً إذا جعلته حَبِيس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َّس وحبيس وهذا أحد ما جاء على فَعِيل من أَف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نون أصلية في صدر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جمع على مثال فُعول آخره الواو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جُوّ وفُتوّ وهما نا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فَعُل في المضاعف إلاّ ح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ُبَ الرجل من اللّب وهو العقل وما رواه واحد إلاّ يونس حتى اطَّ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لْع حرف ثان وهو عَزُزَت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َ لبنها من قولهم شاة عَزُ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ليل قليلة اللبن ضيقة ال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تصغير بالألف إلاّ حرفان ذكرهما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عن أبي عمرو الهذ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ابَّة يريد دُوَيبَّة وهُدَاهِد 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ْهُ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ح ما سمع في التصغير ما حدثني أبو عمرو عن ثعلب عن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جيران أجَيَّار لأن الجمع الكثير في التصغير يُرد إلى الجمع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َ جيراناً إلى أجْوَر فقال لما 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ْوَار ثم قلب الواو ياء وأدغ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 تصغير أثواب أُثيَّاب إذا اجتمعت الواو والياء والسابق ساكن قلبت الواو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غمت نحو يوم وأيام والأصل أيْوَام وكويتُ الدابة كيّاً والأصل كَوْياً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يْوان قبيلة وحَي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وعَوَى الكلب عَوْ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َيْوان وهو السنَّوْر وما عدا ذلك فمدغم إلاّ قوله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أسيود وأسي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أُلَّ بضم الهمزة بمعنى أول إلاّ في بيت واحد وما ذك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مرؤ القيس يصف ق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الآخِرَ الألُّ ألاَ حُلّ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ُلُّوا ليس في كلام العرب كلمة أولها واو وآخرها واو إلاّ واو فلذلك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كل مقصور أوله واو بالي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َى والوجَى والوغَى لأنك تحكم على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إذا لم تجد كلمة أولها واو وآخرها واو وكذلك ما كان ثانيه واو من ال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ه بالياء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والنوى والجوى في الأعم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فُعال جمع على فواعل إلاّ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خان ودواخ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ثان وعواثن والعُ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 والغب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زجاجيّ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ُعرف لهما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لام العرب فَعَل يَفْعَل فَعْلاً إلاّ سحَر يسح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حْ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سم أوله ياء مكسورة إلاّ يِسار لليد اليسرى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سار والفتح هي الفص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َعَل فَعَلاً إلاّ طلَب طلباً رقَص رقَصاً وطَ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َداً وجلَب جلَباً وسلَب سلَباً ورفَض رفَضاً ستة أحرف جاء الماضي والمصدر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أصْرَفْتُ إلاّ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ْرَفْت القاف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تها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ئد غير مُصْرَفة القو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الكلام فصرفت صرَف اللّه عنك الأذى وصرَفت القوم صر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لوبهم وصرَف نابُ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لمصدر المرة الواحدة إلاّ على فَع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سجْ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ت قوْمة وضربت ضرْبة إلاّ في حرفين حججت حِجَّة واحدة بالكسر ورأيته رُؤ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وسائر كلام العرب بالفتح وحدثني أبو عمر عن ثعلب عن ابن الأعرابي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أْية واحدة بالفتح فهذا على أصل م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كلمة فيها ثلاثة أحرف من جنس واحد ليس ذلك من أبن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قالاً إلاّ في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بَبَّة أي سمين وقو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ابل لأجعلن الناس بَبَّاناً واحداً أي أساوي بينهم في الرزق والأعط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أَفْعَل فهو مُفْعَل إلاّ ثلاث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صَ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صَن وأَلْفَج فهو مُلْفَج أي أَفْلَس وأسْهَب في الكلام فهو مُسْه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دريد 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َب فهو مُسْهَب في الكلام وأسهَب فهو مُسهب إذا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اً فبلغ الماء ووجدت بعد سبعين سنة حرفاً رابعاً وهو أجْرَ أشَّت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ُجَرْأَشَة بفتح الهمزة قلت وفي شرح الفصيح ل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هَب فهو مُسْه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 عقله من نهش 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سم على مُفعول إلاّ مُغرود وهي الكمأة ومُع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مُنْ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في المُنخر ومُغفور من المغا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غ حُل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سم على فُعْلول وفِعْلال إلاّ طُنبور وطِ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ذمور وجِذ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شيء وعُسْلوج وعِسْ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ن وبُرْغُوز وبِرغ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بّ الطريّ وللغزال وشُمروخ وشِمراخ وعُثكول وعِث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خل وعُنقود وعِ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ذفور وحِذْ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الشي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السكيت في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ز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زمار وزُنبور وزِِنبار وبُرزوغ وبِرْز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شَّباب وأُثكول وإث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فعل ثلاثي يستوعب الأبنية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 وفَع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ُل إلاّ كمَل وكمِِل وكمُل وكدَر الماء وكدِر وكدُر وخثَر العسل وخثِر وخث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ُو الرجل وسخَا وسخِي وسرُو وسرَا وسِ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مصدر تفاعل إلاّ على التفاعُل بضم العين إلاّ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جاء مفتوحاً ومكسوراً ومضم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وت الأمر تفاوُتاً وتفاوَتاً وتفاوِ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ريب مليح حكا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َعُل فهو فاعل إلاّ حرفان فرُه فهو فارِه وعقُرت المرأ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 فأما طهُر فهو طاهر وحمُض فهو حامض ومثُل فهو ماثل فبخلاف لأنه يقال حمَ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طهَر ومث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أَفْعَل الشيءُ وفَعَلْتُه إلا أكبَّ زيد وكَببْ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ْشَعت الغيوم وقَشعتها الريح وأنسَل الريش والوبر ونَسَلْتهما وأنزفَتِ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فتُها وأشنق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وشنقته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ه بز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أفعل فهو فاعل إلاّ أعْشَبت الأرض فهي عاشب وأوْ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مْث وهو ضرب من الشجر إذا تغير لونه عن البياض فهو وارس وأيفع الغلام فهو ي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لت الأرض فهي باقل وأغضى الليل فهو غاض وأمْحَل البلد فهو م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أَفْعَله فهو مفعول إلاّ أجنَّه فهو مجنون وأزْكَم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كوم وأحزنه فهو محزون وأحبَّه فهو 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مصدر على تَفْعُلَة إلا حرف واحد وهو تَهْلُ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اسم على ستة أحرف إلاّ قَبَعْثَرى وهو الجمل الضخ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ل المهزول ويبلغ بالزوائد ثمانية اشهابّ الفرس اشهيباباً ووجدت حرف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ان عَفَنْجَجِ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ماقة مش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رجل أفْعَل وفَعِل إلاّ أرمَد ورَمِد وأحمَق وحَم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 أخشَن وخَشِن وأحدب وحَدِب وأَبَحّ وبَحِح وأنكد ونَك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فعول على فَعِل إلاّ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جَدِع أي قد أ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ذاؤه وي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سَغِل مثل جَدِع فقد صارا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جائز فيه ثلاث لغات فَعِيل وفُعَال وفُع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وي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طوله قلت طُوَال فإذا زاد قلت طُوَّال و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َّ هذَا لَ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ُجَ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جَّاب وفي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مَكَرُوا مَكْ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ُبَّا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بَ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مقصور جمع على أفْعِلة كما يجمع الممدود إلاّ قَ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ْفِيَة كما جمعوا باباً أبْوبة وندى أنْدِية وهذا شاذ كما شذ الرِّضى وهو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ء فم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سم ممدود وجمعه ممدود إلاّ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وأ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أل عنه ابن بسام بحضرة سيف الدولة وإنما صلح أن يكون ممدوداً في اللفظ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لأنه في الأصل دَوَأ قصر فانقلبت الواو ألفاً لتحركها وانفتاح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متى أتت بعدها همزة مدوها تمكيناً لها فجاء الجمع ممدوداً على أصل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مصدر على عشرة ألفاظ إلاّ مصدر واحد وهو لقيت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قاء ولِقاءة ولَقًى ولَقْياً ولُقِيّاً ولَقِيّاً ولَقْيَةً ولِقْيَ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ُقْيَاناً ولِقْيَ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لى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كث مَكثاً ومُكثاً ومِكثاً ومُكوثاً ومك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اناً ومكيثي ومكيثاءَ ومكثة وج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شيء تَمّاً وتُمّاً وتِم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مَاماً وتِمَامة وتَتِمَّة وتُماماً وتُمَّةً وليل التِّ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كلمة فيها أربع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ان بالهمز ولغتا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 إلاّ أر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ت إليه وومأت وأوميت إليه ووميت وضَنَأ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ولدها وأضأت وأضنت ورمح أَزَنيّ ويزَنيّ ويَزانيِ وأزانيّ و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قلب همزة في اللغات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لان ابن ثَأْداء وثَأَداء ودَأْ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أَثاء إذا كان ابن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صدر على فَعْلَلِيل إلاّ قَرْقَر القمري قَرْقَرِيراً ومر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مَرِ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صدر على مفعول إلاّ قولهم فلان لا معقول له ولا مجلود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له ولا جَلَ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ألفاظ 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ت صفة على فِعْلاء إلاّ طور سيناء و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ي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صور والممدود ل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باجِ جلْد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رْباء وزيزاء وصِلْدَاء وصِمْحَاء وقيقاء ك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صلبة فيحتم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وأن تكون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صفة على فُعَلانة إلاّ حرف واحد ضَبّ حُيَكانة أي عد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تِفِع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ّقه تِمِلاّقاً وتِقِطَّاع وتِنِبّ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تِكلاَّم وتِلِقَّاع وتِنِقَّام وسِجِلاَّط وهو لم يأت في كلامهم صفة اجتم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بمعنى واحد ما اجتمع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حَلوب رَكوب أي تصلح لل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ب وحَلُوبة رَكوبة وحَلْباة رَكْباة وحلبى ركبى وَحلْبانة رَكْبانة وحلب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َعْلة على فواعل إلاّ في حرف واحد ليلة طَلْ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قُر ولا ظلمة وليال طو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ُعْل وفِعْلة إلاّ في عشر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ُل والذِّلة والق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ِلَّة والعُذر والعِذرة والنُّعم والنِّعمة والبُخل والبِخلة والخُب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ِبْرة والحُكم والحِكمة والبُغض والبِغضة والقُرّ والقِرّة والشُّح والشِّ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ثل حِلْية وحِلًى وحُلًى إل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حْية ولِحًى ولُح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ِِزْية وجِزى وجُزًى قلت زاد ابن خالويه نفسه في شرح الدريدية رابع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ذْوة وجِذًى وجُذًى والجِذ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لة من النار مثلثة الجيم وخامس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نْية وبِنًى وبُنً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أن النحويين يزعمون أن البنى جمع بنية والبنى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وز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غْية وبِغًى وبُغًى ومِرْية ومِرى ومُرى ومِدْية ومِدًى ومُ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ظوة وحِظى وحُظى ونِفْوَة ونِفى ونُفى وفِرية الكذب وفِرًى وفُرًى وقِدْوة قِد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دًى وإسوة وإسًى وأُسًى وهي القدوة وجِثْوة وجِثًى وجُثًى وهي الحجارة المجت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الجاثية على رُكبهم وكِسوة وكِسًى وكُسًى وعِدوة الوادي وعِدًى وعُد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وَّة وصِوًى وصُوى وهي الأعلام المنصو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رِشوة ورِشًى ورُشًى وكِنية وكِنى وكُنى وحِبْوة وحِبًى وحُب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نحويون على أنه ليس في كلام العرب نظير لقَرية وقُري و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فعلة من ذوات الواو والياء جُمع بالمد نحو رَكوة ورِكاء وشَكوة وشِ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ثعلباً فإنه زاد حرف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زوة ونُزى ولا ثالث لهما في كلام العر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 كَوة وكِواء وكُوى بالقصر فعلى لغ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فعول على فَعْل إلاّ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َدّ للعظيم الج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ت وإنما هو مجدود محظوظ له جد وحظ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لى فَعَلُل إلا حرف واحد استثقالاً حتى يحجز بين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ون مثل جَعْفر وهُدْهد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ذلك في عَرَتُن لأنه محذ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نْتُن فأسقطوا النون ال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جمع لأفعل وفعلاء صفة إلاّ على فُعْل مثل أصْفر وصفْ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فْر إلاّ في حرف واحد فإنه جمع على فُعَل أزوجوا به ما قبله وما بع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ليال دُرَع إنما هي دُرْع ليلة دَرْعاء لا سْوِدَاد أولها وابيضاض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شاة دَرْعاء إذا ابيض رأسها واسودّ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ُعْل الذي هو جمع لأفْعَل وفَعلاء جمعاً لفَعّال في حر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خَوَّار والجمع خ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ر اللبن ورجل خو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ي كلامهم كلمة على إفْعَل إلاّ إشْفَى الخزّار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ف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 إبْيَن وأبيَن ويبْيَن ثلاث لغات فأما إمّر وإمّع ففِع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 ورجل إم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 والإ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ضولي وزاد سيبويه إبْز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ف المفتوح إلاّ في حرف واحد روى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أب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ُوبِهِمْ مَرْض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راء وفي الأفعال حرف 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ْق اللّه مثله بإسكان اللام وإنما التخفيف في المضموم والمكسور يقال في رجُل رج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َلِك مَلْك وفي كرُم الرجل كرْم وفي علِم ذاك عل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لى لفظ السواسوة إلاّ المقاتوة جمع مَقْتَويّ وهو الذي ي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طعام بطنه والسَّواسِ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مستوون في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ياء التصغير إلاّ ثالثة وإنما أتت رابعة في حرف اح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ُغَّيزي للجحر من لم يأت مؤنث على المذكر إلاّ في ثلاثة أح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صمت عَشْراً ولا تقل عشرة ومعلوم أن الصوم لا يكون إلاّ بالنه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أتبعه ستاً من شوال وتقول سرت عشراً من يوم وليلة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بُع للمؤنث وللمذكر ضِبْعان فإذا جمعت بين الضبع والضِّبعا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بْعان ولم تقل ضبعانان كرهوا الزيادة والثالث أن النفس مؤنث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فظ الرجال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نفس إلاّ إذا ذهبوا إلى لفظ نفس أو معنى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عنيت رجال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ثلاث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ما قيل في مذكره إلاّ بالضم نحو العُقْرُ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ب والثُّعْلُ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ثعالب والأُفْعُ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فاعي إلاّ ف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ِبْعان في ذكر الضباع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ذلك وقلت في ذلك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سيف الدولة وأصحابه يناظرونني عليه عشر سنين ولا يفهم عني ما اعتللت به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ِبعان شبيه بالسِّرْحان وهو الذئب والذئب أيضاً ذكر الضَّبُع لأنه يسفد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فدها الضبع ويقال لولدها منه الفُرْعُل وصغِّر تصغيره وجمع جمع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بَيعي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َيح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باعي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احين فل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ذكَرى الضبع وفق بين لفظيهما وهذا حسن جداً في الاعتلال للغة فكان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يقول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كيف قلتَ الضِّبْ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ت تثنية تشبه الجمع إلاّ في ثلاثة أسماء وإنما يفرَّ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ة وضمة وهي الصِّنْو والقِنْو والرِّئ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تثنية صِنْوانِ وقِنْو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ِئْدانِ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نوانٌ قال غير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غير الثلاثة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ي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قْذ وشِقْذان والشِّقْ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رباء وحِشَّ وحُشَّان والحِ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اسم الفاعل من أفعل واستفعل على فاعل إلاّ في حرف واح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وْدَقت الأتان وأودقت فهي وادق وإذا اشتهت الفحل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ودِ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َود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اسم المفعول من أفعل على فاعل إلا في حرف واح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َمْتُ الماشية في المرعى فهي سائمة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م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هِ تُسِيم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ام يُسيم 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المراد أسمته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مت هي فهي سائم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ه الدار فدخل هو فهو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َعول مجموعاً على فُعول إلاّ في ثلاثة أحرف مع ال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مع الجمع 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َذُوب وعُذوب وزَبور وزُبور وتَخُوم الأرض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خ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جيم قلبت ياء إلاّ في حرف واحد إنما تقلب الياء جيماً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يّ علجّ وفي أيَل أجَل والحرف الذي قلبت فيه الجيم ياء الشِّيرَة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جرة فلما قلبوها ياء كسروا أولها لئلا تنقلب الياء ألفاً فتصير شارة وهذا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قد قرئ في ال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اَ تَقْرَبَا هذِهِ الشِّجَرَة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مثل بَدَل وبِدْل إلاّ شَبَه وشِبْه ومَثَل ومِث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كَل ونِك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 البطل قلت زاد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حَس ونِح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لَس وحِلْس وقَتَب وقِتْب وزاد ابن السكيت في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شَق وعِشْق و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مَر وغِمْر وضَغَن وضِغْن وحرَج وحِرْج وشَبَه وشِبْه وهو الصُّفر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َح ورِبْح وجَلَد وجِلْد وحَذَر وحِذ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نهم فاعل بمعنى مفعول إلاّ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سافٍ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ْفِيّ لأن الريح سفته وعيشة راضية بمعنى مرَْضية وماء دافق بمعنى مدفوق وسر ك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كتوم وليل نائم بمعنى قد نام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ُعْل غير منون وفَعْلٌ منون إلاّ حرف واحد وهو صح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هي أخت لقمان بن عاد اجتمع فيه التعريف والتأنيث فلم ينصرف وصُحْر م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مع صَحْرة وهي قطعة من الأرض تنجاب عن 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لغة زدر إلاّ مهملاً إلاّ في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ان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در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أن الزاي مبدلة من السين إنما هو جاء يضرب أسْدَريه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اً ليس بيده شيء ولم يقض ط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لحفيضة بالحاء والضاد إلاّ حرف ليس في كلامهم جَ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مع ست مرات إلاّ الجمل فإنهم جمعوا ج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ملاً ثم أجْمالاً ثم جامل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مالاً ثم جِمالة ثم جِمالات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مَالاَتٌ صُفْر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لات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مع جمع جمع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كنا نحو كذا إلاّ ل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 على فَعَل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هُوت وسَلَعُوس وطَرَسُوس وقَرَبُ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فَق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بَلَصُ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أسود حَلَك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المنتقى من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الدُّرَيْد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في كلام العرب لند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اً إلاّ أر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نديم ونادم وندْمان وسليم وسالم وسلْمان و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حم ورحْمان وحامد وحميد وحمْدان وهذا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يف الدولة ا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خرجت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دان جد سيدنا لم أسبق إليها وذلك أن النحويين زعموا أنه ليس في الكلام مثل 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حم ورحمان إلاّ نديم ونادم وندمان وسليم وسالم وسلم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ميد و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على فعيل ثانيه حرف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 إتباع الفاء العين نحو بِعِير وشِعِير ورِغِيف ورِحِيم أخبرنا ابن در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يخاً من الأعراب سأل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ا شي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عِ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كتاب 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زجر كان على حرفي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اء فما قبلها مكسور مثل هِي هِي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ْتُ همزت 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أه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ل إلا من ترك الهمز فإنه يقول هاهيت بالإبل بغير 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ه 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لاب داء يصيب القل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اسم داء اشتق من اسم العضو الذي أصابه إلاّ القُلاب من القلب والكُب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ِد والنُّكاف والنَّكَفَتين وهما غُدَّتان يكتنفان الحُلْقوم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حْ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اج ابن مكتوم في تذكرته 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تاذ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ّه بن ميمون العبدري في كتاب نقع الغ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اسم حذفت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يت لامه إلاّ سَه ومذ وثُبة في قول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كتوم قال نصر بن محمد بن أبي الفنون النحوي في كتاب أ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ربية تركيب ب ق م ولا ب م ق ولا ق ب م ولا ق م ب ولا م ب 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 ق ب فلذلك كان بَقْم مع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كتوم قال أبو عبد اللّه محمد بن المعلى الأزد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كه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ي كلام العرب على إفْعِل إلاّ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ْح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ْك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ن من الشجر وإثْمِد وإجْرِد وهو نبت والإنْق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ت الكم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بِل وهو اللوبيا في لغة اليمن وإصْمِت وهي الأرض القفر فإن كان الإخْرِط وهو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بت فهي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ي 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الأنبا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أوْقَفْت بالألف إلاّ في موضعين يقال تكلم الرجل فأوْ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طع عن القول عِيّاً عن الحجة وأوقفت المرأة إذا جعلت لها سِواراً من الوَقْ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َّبْل 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سوار من ذهب قيل له سوار وإذا كان م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ُلْب وإذا كان من ذَبْل أو عاج فهو وَق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شرح ال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فَعَل يَف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اضي والمستقبل إلاّ إذا كان فيه أحد حروف الحلق عيناً أو لام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حَر إلاّ أبَى يَأْبَ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رويت لنا أنه جاء فَعَل يفعَل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ة 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َى يعشَى وقلَى يقلَى وحيى يحيَى وركَن يركَن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َى يأبَى لا خلاف بين النحويين فيه فلذلك خص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امة الأنبار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ورد عن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على تَفْعال فهو وقال أبو جعفر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سم على تِفعال إلاّ أربعة أسماء وخامس مختلَف فيه يقال تِبيان ويقال لق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ِقصار وتِعْشار وتِب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ن والخامس تِمساح وتِمْسَح أكثر وأفص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جمال الدين بن مالك في كتابه نظم الفر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تِفعال بكسر الت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ِكلام وتِلْقام وتِلْعاب وتِمْساح للكذاب وتِضْراب للناقة ال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ضراب الفحل وتِمْراد لبيت الحمام وتِلْفاق لثوبين ملفوقين وتِجْفاف لما تج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فرس وتِهْواء لجزء ماض من الليل وتِنبال للقصير اللئيم وتِعشار وتبرام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مْثال وتيفاق لموافقة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حاس في شرحه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 في كلام العرب قليل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ذُر وفَطُن وندُس و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بُد الطَّاغُوت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تْ نَمُلَة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فَعَل يَفع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اؤه واو إلاّ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دَ يَجِد ذكره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 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َجَد يَجِد ويَجُ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َدة والوِجدان جميعاً وهو حرف شاذ لا نظ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على فَعُل فمستقبله بالضم لم يأ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ّ في حرف واحد من المعتل روى سيبويه أن بعض ال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دْتَ تَك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لم يأت مُفَيْعِل في غير ال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في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َيْطِر ومُسيْطِر وزاد غيره مُهَيْم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 سعيد بن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ون إليه إلا وهم يرجعون فيه إلى لغة بعضهم 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يضطر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وهم يحاولون به وجهاً يعني يردونه إ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خذه ما قَدُم ما حدُ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حدُث في شيء من الكلام إلاّ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َطَلْيُ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زبيدي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ْنَسْت رأسي بالقلنسوة وتَقَلْنَسْت على 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نَلْت وتَفَعْنَلْت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ذين المثالين نظيراً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زوق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في كلامهم النجم معرَّ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 فاجعله الثريا إلاّ أن يمنع مانع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والنجم قصد تصوّ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نَّجْمُ والشَّجَرُ يَسْجُدَان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سِّر النج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في طلوعه 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الكلأ إلاّ ويدعى يا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اً إلاّ البُهْمى فإنه يسمى يبسها عِرْباً وهو عُقْر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ل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ر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المقصور مكسوراً أو مضموماً مثل رِضى وهُدى وحِمى فإن كان من الياء و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نَّيته بالي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ان وهديان إلاّ حرفان حكاهما الكسائي عن العرب 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ما بالواو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ضَوان وحِمَوان وليس يبنى عليهما وما كان مفتوحاً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ثنيه بالواو إن كان من ذوات الواو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وان وقفوان وإن كان من ذوات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نيه بالياء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بَطَليوسي في كتاب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 الضاد ذالا إلاّ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ض العرق فهو نابض ونبذ فهو نابذ 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وطية في كتاب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ضاعف ضَرْ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 على فَعَل وضرْب على فَعِل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إلاّ فَعُل شاذ رواه يونس لَبُبْتَ تَلَبُّ والأعم لَبِبْتَ تَلَبَّ والض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أو شاذ في المضا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ه على فَعَل متعدياً يجيء مستقبله على يفْعُل غير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اللغتين هرَّه يهُرُّه ويهِر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ِهه وعَلَّه الشراب يعُلُّه ويَعِلّ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َّه يشُدَّه ويَشِدُّه وقال الفر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مَّ الحديثَ يَنُمُّه وَيَنِمّ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تَّ الشيءَ يَبُتُّه ويَبِتُّه وشذ من ذلك حَبَبْتُ الشيء أَحِبّه وما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 فإنه على يَفْعِل غير أفعال أتت ب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ّ يشِحُّ ويَشُحُّ وجَدّ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َجِدّ ويَجُدّ وجَمَّ الفرس يَجِمُّ ويَجُمّ وشَبَّ يَشِبُّ ويَشُبُّ وفح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ى تَفِحُّ وتفُحُّ وتَرّت يده تَتِرُّ وتَتُرُّ وطرّت تِطرّ وتَطُرّ وصَ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يَصِدّ ويَصُدّ وحَدَّت المرأة تحِدُّ وتَحُدّ وشَذَّ الشيء يشِذُّ ويَشُذ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سَّ الشيء يَنِسُّ وينُسَّ إذا يبس وشطَّت الدار تشِط وتشُطّ ودرَّت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تدِرّ وتدُرّ وأما ذرَّت الشمس وهبَّت الريح فإنهما أتيا على يَفْعُ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عنى التعدي وشذ منه ألَّ الشيءُ يَؤُلُّ أَلا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 والرجلُ أل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صوته صار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فَعِل فإنه على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صادر المضاعف ولا للثلاثي كلمة قياس تحمل عليه إنما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سماع والاستحسان وقد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تعدياً من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ة فإن الفَعْل والفُعُول جائزان في مص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 الصحيح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 وفَعُل وفَ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على فَعَل من مشهور الكلا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ب ودَخَل فلمستقب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تت به الرواية وجرى على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ِب يدخُل وإذا جاوزت المشهور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َل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ِل هذا قول أبي زيد إلاّ ما كا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و لامه أحد حروف الحلق فإنه يأتي على يَفْعَل إلاّ أفعال يسيرة جاءت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 مثل جنح ودبغ وأفعال بالكسر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أ يهنِئُ ونَزَع ينز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فَعُل فمستقبله يفْعُل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فَعِل فمستقبله على يفعَل إلاّ فَضِل الشيء يفْضُ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أجود فَضَل استغنوا بمستقبله عن مستقبل فَضِل وفي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ِم ينعُ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لم غيرهما وجاءت أفعال بالكسر و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ِب يحسِب ويحسَب ويئس ييأَ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يئِس ونعِم ينعِم وينعَم ويبس ييبَس وييبِس وجاءت أفعال على يَفْ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ِم وولى يلِي وورِث يرِث ووثِق يثِق وومِق يمِق ووَرِع يرِعُ ووِفِق أمره يَف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َرِي الزند يَرِي لم يأت غيرها وجاء في المعتل دمت تَدَامُ ومِت تَمات وال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مت تَدُوم ومت تَم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در الثلاثي كلها تأتي على فَعْل وفِعْل وفُعْل وفَعُول وفَع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َال وفِعال وفُعول وفَعََل وفِعَل وفُعَل وفَعِل وفِعْلال وفِعْلان وفَ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لان وفُعلان وفَعالة وفِعالة وفُعولة وفَعَلة وفَعِلة وفَعيلة وقد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قليلاً على فَعلى وفُعلى وقالوا في مصادر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قْوى والبُقْ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تْوى والفُتْ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أفعال مصادر دخلت الميم زائدة في أولها تدرك بالقياس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ته ف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الت العرب على أصله وأشذته منها أسماء مبنية ب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المصادر في وزنها وتخالفها في بعض حركاتها للفصل بين الاسم و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على يفْعِل فالمصدر منه على مَفْعَل كالمفَر والمضرَ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ذ منها غير المرجِع والمعذِرة والمعرِف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َز والمعجِز في العجْ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ضد الحزم وكذلك قالوا في المعجَزة والمعجِزة والمعتَبة والمعتِبة و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مَفْعِل كالمَفِر على موضع الفرار والمضرِب موضع الضرب لم يشذ من هذا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جاءت ب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هلِكة ومهلُكة ومضرَبة السيف ومَضِربته ومن المضا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َبّ النمل ومَدِبّه حيث يدبّ والمَزَلّة والمَزِل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زلل وعِل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ضَنَّة ومَضِ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يفْعُل فالاسم والمصدر منه مفتوحان حملوه محمل يَفْ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كن في الكلام مَفْعُل فألزموه الفتح لخفته إلاّ ألفاظ جاءت بالكسر كالمشِ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ِب والمسج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بيت والمجز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جِزارة وجاءت ألفاظ باللغ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و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َع والمطلِع والمنسَك والمنسِك والمسكَن والمسكِن ومفر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الطريق ومفرِقهما والمحشَر والمحشِر والمنبَت والمنبِت ومن المضا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َمَّة والمذِمة ومَحَلّ الشيء حيث يحُل ومحِ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يفْعَل فالمصدر والاسم منه مفتوحان لم يشذ من ذلك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بِر يعنون الكبَر والمحِمدة يريدون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ة المعتلة بالواو في العين أو في اللام والمعتلة بال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مصادرها والأسماء المبنية منها على مَفْعَل فروا عن الكسر إلى الفتح لخ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ذ من ذلك إلاّ المعصِية ومأوِى الإبل وأما المعتلة بالياء في عين الفعل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في مصادرها والأسماء منها إلى الروايات ل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َيض والمبَ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َيب والمزَيد وهنَّ مصاد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قيل ومَغيض الماء والمحيص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د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طار والمَنال والمَمال في الأسماء والمصادر ومن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الكسر والفت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 كنَّ أو أسماء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مَال والمَ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عاب والمَ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سالمة من ذوات الياء في المصادر والأسماء كالمعت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ذ من ذلك إلاّ المَحْمِية في الغضب والأن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ها فاء فعله واواً فالمصدر منه والاسم على مَفْعِل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وا العين الكسرة في يفعِل إذا كانت لا تفارقها من مفعِل لم يشذ منها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ومَوك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أو بلد وجاء فيما كان من هذه البنية على يف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بالفتح وحده والموح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وحل باللغتين وطيئ تقو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ة كلها بالفتح ولطيئ توسع في اللغات وأما مَوْحَد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مَوْح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وْحَد فمعدول عن واحد واحد ولهذا لم ينصرف انصراف المصادر ومن العرب من ي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في مصادر يفعل وأسمائه فيفتح جميع ذاك وكلٌّ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في الألوان تأتى أكثر أفعالها الثلاثية على فَعِل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دُمِ وشَهُب الفرس وقِهُب وكهُِب وصَدِئ وسمُِر فإنها أتت بالضم و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بالجمال والقبح والعلل والأعراض تأتي أفعالها على فَع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عجُف وخرُِق وحمُِق وكدُِر الماء وغيره فإنها جاءت بالضم والكسر وقد جا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فَ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 الشيء خُشنة وخشونة ورعن رعناً ورعونة وقال الأصمعي وعجم 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صفات على أَفْعل وذكر سيبويه أن العرب لم تتكلم لها ب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نتها بناء أضداد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ْلب والأزْ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زُّبْرة وهو الك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ْضَم والآذَن والأخْلَق والأمْلس والأنْوَك والأحْزَم والأخْوَص وال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ْذم للمقطوع اليد قد جاء في كتاب العين وغيره لبعضها أفعال والقياس يص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سلاح معه والأشيب وقال في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وا بمال عن مَيِل وب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ِيب شبهوه بشاخ وقد قالوا في الأ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يَصْيَد صَيْداً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جاء من الصفات على وزن فَعْلى بالفتح فهو مقصور م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اعيّ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كْرى وعَبْرى وثَكْلى ورَهْ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تعاب به المرأة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ْ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تستر وهو كثير قاله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رف جاء على فُعَلاء فهو ممدود إلاّ أحرف جاءت 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َب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َبى وأُدَمى ذكره ابن قتيبة 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على فِعّال م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 من أحد حرفي تضعيفه ياء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قيراط كراهة أن يلتبس بالمصادر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هاء فيخرج على أصل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نّابة وصِنّارة ودنَّامة لأنه الآن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اسه بالمصادر ومما جاء شاذاً على أصله قولهم للرجل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نّ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جاء على فَعُّول فهو مفتوح الأول كسَفُّود وكَلُّوب وخَرُّ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بُّود وهَبُّود وهما جبلان وقَيُّوم ودَيُّوم وفَلّوج ودَمُّون وهما موض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رّ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وبَلّ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لا تنبت حَيّ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ُ الحيات ماء بَيّو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ليلة وسهم صَيّوب ومطر صيُّوب أيضاً وقوم سَلُّو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و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يّ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عن العسكر وسَنّوت وكَمُّون وفَرُّوج وفَرُّوخ وشَبّ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ق وقَفّ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دَبُّوس وبَلُّ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شَبُّ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نّ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زقُّوم إلاّ لفظين فقط فإنهما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ُّوح وقُدُّوس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ُّوح وقَدُّوس وسَمّ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َرُّوح وقد قالوا بالضم وهو أعلى والذُّرُّوح واحد الذراريح وهو الدود 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َرَسْتَ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سم على فَعُّول فهو مفتوح الأول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بوح والقُدُّوس والذُّروح فإن الضم فيها أكثر وقد تفتح ولم يجئ عن الع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كلامهم غير هذه الثلاثة خاصة وسائر نظائرها م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في لغة العرب آخره ال أو إبل فإنه يضاف إل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َحبْيل وعبدياليل وشَراحيل وشمهيل وما أشبه هذا نقله في الجمه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وقال ابن دريد إلاّ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ئْجيل فإنه الرجل الضئيل الجسم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نْجَ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م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على فُعْل ثانيه واو جائز أن يجمع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ِزان وأكواز وكِوَزة ونون ونينان وأنْوان ونِوَنة رواه ابن مجاهد عن السم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صدر كان على مثال الفِعيِّلى فهو مقصور لا يمد ولا يكتب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زِّيمى والخِطِّيمى والرِّثِّيثَى والرِّدِّيدَى وزعم الكسائي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 والقصر في خِصِّيصى وأمرهم فيضُوضَى بينهم 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مد شيئاً من هذا ولم يجزه ذكره ابن السكيت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سب فهو مشدد إلاّ في ثلاث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ان وشآم وتَهام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ويه وزاد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اطِ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َباطي ونَباط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جنس جمعى فإن واحده بالتاء وجمعه بدونها كسدَر وسِد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بِق ونَبِقة إلاّ أحرفاً جاءت بالعكس نوادر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ْأة جمع كَمْء والفِقَع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َق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كمْأة قاله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ف وابن السكيت في إصلاح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ن أَفْعَل وفَعْلاء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ن فإنه يقال منه فَعل يفعَل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ِج يعرَج وعمِي يعمَى إلاّ ستة 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فيها فَعُل يف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ر والآدم والأحمق والأخرق والأرعن والأعج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والأعج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عل كان ماضيه مكسوراً فإن مستقبله يأتي م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لم يعلَم إلاّ أربعة أحرف جاءت 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ِب يحسِبُ ويئس ييئس و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بسَ نعم ينعِمَ فإنها جاءت من السالم بالكسر والفتح وفي المعتل ما جاءَ ما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قبله جميعاً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ق يمِق ووفق يفِق ووثِق يثِق وورِع يرِع وورِم ير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ِث يرِث وورِي الزنديري وولِي يلِي قال أبو زيد في ال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هاج فم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يْج غير الفحل فإنه يهيج هي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برِّ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و مكسورة وقعت أولاً فهمزها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شاح وإشاح ووِسادة وإس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أسماء يدخل فيها واو القسم فتخفض و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ترفع وتخفض ولا يجوز النصب إلا في حرفين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عبة اللّه ما هج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في النفس منكم أرب قضاء اللّه قد سفع القبورا قال ابن السكيت في ال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ن حروف الهجاء على حرفين الثاني منهما يمد ويقص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والتاء والثاء والفاء والطاء والظاء والحاء والخاء والراء والهاء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ولاد في المقصور وال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عوت ولا شووت لا يجوز أن يكون على ثلاثة أحرف وفاء الفعل ولامه وا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وت فيجمعون بين 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شُورا بضم العين والشين وزعم سيبويه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لم في الكلام شيء جاء على وزنه ولم يذكر تفسيره وقرأت بخط بعض أهل العلم أن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لم أسمع تفسيره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َرَسْ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اسم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أوله مضموم فلذلك لما عربوا خسرو بنوه على فَعْلى بالفتح في لغة وفِعْلى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أخرى وأبدلوا الكاف في الخاء علامة لتعري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طرز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ى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ِرْب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ظَرِبان والحِجْلى جمع الحَجَل ولا أعلم لهذين الحرفين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زوق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هل اللغة أنه ليس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أو لها ياء مكسورة إلا يِسار لغة في اليَسار لليد اليسرى وقولهم يِعاط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بها هُذِليَّة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قيب ألا يِعاطِ قال الجوهري 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ة الأنباري في شرح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افعوعلت يتعدى إلا اعْرَوْ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ه عُريا واحل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عامان بعد انْفصاله على ال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لولى دِثارا يَرُودها 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يء من مادة ب م 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البمة الدبر ولا من مادة أي ي إلا أَيّ في الاستفهام ونحوه ولا من مادة ب ي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 ي ي إلا قولهم لمن لا يُعرف ولا يُعرف أبوه هيّ بن بيّ وهيّان بن بيّ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دة خ ك ك إلا قولهم كخَّ يكِخ كَخّاً وكخيخا إذا نام فغط ولا من مادة د ط 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هم طدّ الشيء في الأرض في معنى الأمر ولا من د ظ ظ إلا دظَّه يُدظه د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العنيف ولا من ذ ك ك إلا الذَّكْذَكَة ولا من زوو إلا الزوّ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ان من السفن وغيره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ان زَوّاً إذا جاء هو وصاحبه ولا من ز ي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 زِيّ حسن وهي الشارة أو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عض الرجاز البصرة فلما نظر إلى بزة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ط ي ي إلا طويت الثوب طيا ولا من ع ظ ظ إلا ما ذكره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ّ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معنى عضته وال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في الحرب والرجل الجبان يعظ عن مقاتله إذا نك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د وهذا فات ابن دريد في الجمهرة فإنه ذكر أن هذه المادة أهملت مطلقاً ولم يست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ذكر أيضاً أن الياء مع الفاء أهملت مطلقاً واستدرك عليه ابن خالويه أ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يَافَيّ ما لي أفعل كذا إذا تعجبوا والفيّ من الظل إذا تركت الهمز وال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طير ولم يجيء من مادة ل ن ن إلا لن النافية ولا من م ه ه إلا مَهْ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 ي ي إلى و يْ في التعجب ولا من ه ي ن إلا ما هَيَانُك أي ش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الشيب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حَلَقة إلا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م حَلَقة للذين يحلقون الشعر جمع ح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فصيحه وابن السكيت في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في أوله 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على مفعل أو مفعلة مما ينقل أو يعمل به مكسور الأو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طرقة ومِر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آة ومِئزر ومِحلب للذي يحلب فيه ومِخْيَط ومِقْطع إلا أحرفا جئن نوادر بالض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العين 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هُن ومُنخُل ومُسعُط ومُدُق ومُكحُلة ومُنصُل وهو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 ابن مالك الآلات التي جاءت مضمو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ُ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نان والمُن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ض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ري في بعض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ي كلام العرب أفعال فهو جم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ح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ثوب أسْمال وأخْلاق وبرمة أَعْشار وجفنة أكْسار إذا كا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وبتين ونعل أَسْمَاط إذا كانت غير مخصوفة وحبل أحْذاق وأَرْمام وأَقْطاع وأرْم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تقطعاً موصلاً بعضه إلى بعض وثوب أَكْباش لضرب من الثياب رديء النسج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صَاب إذا كانت ذات حصى وبلد أمْحال أي قحط وماءٌ أسْدام إذا تغير من طول ا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 أقْصاد أي متكسر وبلد أخْصاب أي خص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يُراد به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جعلوه أجزاء قال وقلب أعْشار جاء على بناءِ الجم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 أقْ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ي كلامهم إفعال بكسر الألف فهو مصدر إل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ْصار وإسْكاف وإمْخَاض وهو السقاء الذي يمخض فيه اللبن وإن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إنشاط وهي التي تخرج منها الدلو بجذبة واحدة انتهى وزا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كتوم في ت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معلي الأزد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ك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مبرّد أنه لم يأت في كلام العرب جمع هو أقل من واحده بهاء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لا في المصنوعات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وحب وتمرة وتمر وبقرة وبقر ولا يكون ذ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ه الآدميون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فْنة وجَفْن ولا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ربعة أح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الَّة لم يأت غيرها فيما ذكره الأصمعي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َّة الشتاء حتى تكو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راء لا شيء فيها وحمارَّة القيظ وصبارَّة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تهما وألقى فلان عل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الَّته أي ثق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صحاح الزعارَّة بتشديد الراء شراسة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ُعَّالى جمعه فُعَّلات إلاّ شُقَّ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شقّارات وهي شقائق النعمان وخُبّازى جمعه خُبّاز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ريا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بق اللام الراء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ل وجرل وورل وأرل فالغرل من الغَرْلة والأغرل والغر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قُلْفة والأق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لَف والجَر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لظ من الأرض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جَرِلة إذا كانت ذات جَرَ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ر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ن الضباب وأَر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قال غير أبي ر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ل الديك إذا 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ائِله وهو ريشه الطويل الذي في عنقه ينشره للقتال إذا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ُعْلاء ساكنة العين ممدودة إلا حرفان يقال للقُوَباء قُوباء وللخُشَش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ش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لام فِعَلاء مكسورة الفاء مفتوحة العين مم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ثلاث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يَ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بُرو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حولاء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ضم والعِنَباء ل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لام فَعَلاء بتحريك ثانيه وفتح الفاء غير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َ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ل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أصوات مضمومة كالدُّ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غاء الثغاء العُواء والعُ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ر والحُداء والضُّغاء ضغاء 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ُ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قاء الديك إلاّ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داء وقد ضمه قوم فقالوا النُّ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ِناء وفي الصحاح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اللّه غُواثه وغَوا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في الأصوات شيء بالفتح غيره وإنما يأتي بالض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كاء والدُّعاء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داء والصِّياح قال البَطَلْيُ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بر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َّة القيظ مما لا يجوز أن يحتج عليه ببيت شعر لأن ما كان فيه من الحروف 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ين لا يقع في وزن الشعر إلاّ في ضرب منه يقال له المتقارب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كان التقاص فرضاً وحتماً على المسلمينا قال البَطَلْيُوسي أيضاََ في ال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َعول مما لام الفعل منه واو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ه واو مشددة إلاّ عَدوّ وفَلوّ وحَسوّ ورجل نَهوّ عن المنكر وناقة رَ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ر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بريزي في تهذيب إصلاح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فَضِل بالكسر يفض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وليس في الكلام حرف من السالم يشبهه وقد أشبهه حرفان من المعتل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ت بالكسر تموت ودِمت بالكسر ت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ماه اللّه بالسُّوَاف أي الهلاك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شيباني وعُمارة وسمعت هشاما يقول ل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واف بالض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اء كلها جيء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حاز الدُّك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لاب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هو السَّ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يل لِفَعْل جَمْع عزيز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ْد وعَبيد وكلْب وكَل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ن المضاعف من فعلت متعدياً فهو على يفعُل بالضم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 على يفعِل بالكسر إلاّ حرفان شذا فجاءا على يفعُل ويفعِل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اء يَعُلّه ويعِلَّه لغة وهرّه يهُرَّه ويهِرَّه إذا كرهه ولا ثالث لهما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كله بالض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َ يرُدُّ وشدّ يشُد وعق يعُق ذكر ذلك أبوعليّ الفار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الإصلاح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مضاع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متعدياً فإن يفْعُل منه بالضم إلاّ ثلاثة أحرف نادر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ّه يشُده ويشد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ه يَعِلّه من العلَل وهو الشُّرب الثاني ونمَّ الحديث ينُمّه وينِمّه فإ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أيضاً مما لم نسمعه فهو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من فَعل يفعِل العين مَفْعَل بفتح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ذت منه حروف فجاءت على مَفْعِل كالمجيء والمحيض والمكيل و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على ثلاثة أحرف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 وأوسطه ساكن فمن العرب من يثقله ومنهم من يخفف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سْر وعسُر رُح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حُم وحُلْم وحُلُم ويُسْر ويُسُر وعُصْر وعُصُر قال ابن دَرَسْتَوي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وأكثر النحوي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الحرف الثاني منه حرف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ه التسكين والفتح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ْر والشعَر والنهْر والنهَر وقال الحذا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صحيحاً لكن هذه كلمات فيها لغتان فمَن سكن من العرب لا يفتح ومَن فت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إلاّ في ضرورة شعر والدليل على ذلك أنه جاء عنهم مثل ذلك في كلام كثير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 من حروف الحلق شيء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ْض والقبَض فإنه جاء فيهما الفتح وال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بطلان ما ذهبوا إليه أنه قد جاء في النطع أربع لغات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جل حروف الحلق لجازت هذه الأربعة في الشعر والنهر وفي كل ما كان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حل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فيه الوجهان مما ثانيه حرف حل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ْر والنهَر والصخْر والصخَر والبعْر والبعَر الظعْن والظعَن والدأْب والدأ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حْم والفحَم وسحْر وسحَر للرئة ومما جاء فيه الوجهان وليس ثانيه حرف 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ْز من الأرض ونشَز مرتفع ورجل صدْع صد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 خفيف اللحم وليلة النف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َر وسطْر وسطَر وقدْر وقدَر ولغْط ولغَط وقطّ الشعرِ وقطَط وشَبْر وشَب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 وشَمْع وشمَع ونَطْع ونَطَع وعَدْل وعَدَل وطرْد وطرَد قال 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كسرة وضمة بعدها واو ليس بعدهما إلاّ ساكن ولذلك كانت خِندُوة بكسر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لغة قبيحة ولا نظير لها وهي الشعبة من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دي في كتاب الاستدراك على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يجمع فَعْ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ُل إلاّ حروفا محكي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قْف وسُقْف ورَهْن ورُه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لعدل من الرباعي إلاّ في قَرْقَ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رْعارِ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ريح الصبا قرقار يريد قالت له قَرقِر بالرعد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سحاب بذلك و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وليدهم بها عَرعار لأن الصبي إذا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رفع صوته فقال عَرعار فإذا سمعوه خرجوا إليه فلعبوا تلك اللعب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صاحب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ُحاد وثُناء وثُلاث ورُباع إلاّ في قو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َسْتَريثُوك إلاّ رَمي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 فوق الرجالِ خصالاً عُشَارا قال الفارابي و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ه الثلث لايستعمل الثلث إلاّ في هذا الموضع وفي نوادر أبي ز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ر إلى السديس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ساً ولا ربيعاً ولا ثليث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تسيعه إلى سديسه ولم يعرفوا ما سوى ذلك 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ين وخميس ونصيف وثليث يريد العُشْر والثُّمْن الخُمْس والنِّصْف والثُّلُ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ر والتسيع والثمين والسبيع والسديس و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في الصِّحاح و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مَفْعَ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ل مَوْه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ومَوْرَق كذلك ومَوْك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 ومَوظ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مَوْحَد وموز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لان حجيّ بكذا وخلِ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ر به وقِمَن به ومقمنة به وعسيّ به ومَعْساة به ومخلَقة به وقَرَفٌ ب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ْعَله وأَفْعِل به إلاّ قَرِف فإ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ْرَف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ْرو بن العَ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سحَراً ولكن أتانا بسَحَر وأتانا أعلى السَّحَ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لامهم بينا فلان قاعد إذا قام 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فلان 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كره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َّجَيْرَمي في فو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كِد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ذاك أكَادُ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َعْلَع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ْ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ولو كان فَعْلَل لكان من المضاعف لأن العين واللام من 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ن المضاعف لازماً فمستقبله على يفعِل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سبعة أحرف جاءت بالضم والكسر وهي يَعُِِلُّ ويَشُِحُّ ويَجُِدُّ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صُِدُّ أي يصيح ويَجُِمُّ من الجمام والأفعى تفُِحُّ والفرس يشُِبُّ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اً فمسقبله يجيئ بالضم إلاّ خمسة أحرف جاءت بالضم والكسر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ُِد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عُِلُه ويَبُِتُ الشيئ ويَنُِمُ الحديث ورَمّ الشيء يَرُِ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غروا من الفعل غي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مليح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َيْ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في نعوت المذكر شيء على فَعَلى سوي حمار حَيَ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حيد عن ظله لنشاطه ويقال كثير الحُيود ع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ِّد وسادة تقديره فَعَل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ّ وسَرَاة ولا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ة لا يجمع على فَعَل إلاّ أحرفاً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ْقة وحل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ْأة وحَمأ بَكْرة وبك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ثلثت القوم أثلُثهم بالضم إذا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لث أموالهم وكذلك يضم المستقبل إلى العشرة إلاّ في ثلاث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ن الجمع على هذا المثال إلاّ 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َرة وشجْراء قَصَبة وقَصْباء وطَرَفة وطرْفاء وحَلَفة وحلْف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يقول في واحد الحلفاء حَلِفة بكسر اللام مخالفة لأخواتها 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ْراء واحد وجمع وكذلك القصْباء الطرْفاء والحلْف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فَعل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يل غير سَراة وسر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الك في كتابه نظم الفر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جاء على فَعْلان فمؤن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َعْلى غير اثني عشر اسماً فإنها جاءت على فَعْلانة ثم نظ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ى لفَعْلانا إذا استثنيت حَبْلانا ودَخْنانا وسَخْنانا وسَفْيَانا وضَحْ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وْجانا وغَلاّنا وقَشْوانا ومَصّانا ومَوْتانا ونَدْمانا وأتبعهنّ نص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ْ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كبير البطن ويوم دَخْ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دُّخان ويوم سَخْ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ونة وسَفْ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طويل يوم ضَحْ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حيّ وصوْجان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صلب وغَلاّ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كثير النسيان وقَش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مَص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ئيم ومَوْ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فؤاد ونَدْ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ديم ونصْر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ا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هو على أفْ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مع إلاّ ألفا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عُف وأصبُح وأصوُع وأعصُر وأقرُن به أختم 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كلام على وزن مَفْعول فهو مفتوح إلاّ سبعة ألفاظ فإنها مضمومة المُعل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به الشيء والمغ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كمْأة والمُز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في المزمار والمُغْب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غْثُور والمُعْف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نضجه شجر العرفط حلو كالناطف وله ريح م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نْخُور لغة في المن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في الكلام على وزن يَفْعول فهو مفتوح لا ي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على وزن تَفعول بالتاء فهو مفتوح ويستثنى منه ل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ثُور وهي حديدة تُجعل في خف البعير ليقتص آره وتُهْ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في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على وزن فُعلول فهو مضمو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صفور ويستثن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تحهما مشهور واثنان فتحهما قليل فالأولان صَعْفوق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السوق للتجارة ولا نقد معه وليس له رأس مال فإذا اشترى أحد شيئاً دخل معه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عْ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وَل باليمامة وبَعْصُ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َيبّة والآخران بَرْشوم وهو 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 وغَرنوق لغة في الغُرنوق وهو طير من طيور الماء ويقال أيضاً للشاب الناع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ّ بدء مُعلوق ومُغرود ومُزمور وحتم فتح ميم من مضاهيه كمَذ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م فتح يَفْعول وذي التا غير تُؤثُور وتُهْلوك وفُعلول بضمّ نحو عُصفور وصَعْ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عْصوص بفتح غير منكور وبَرشوم وغَرنوق بفتح غير مشهور كذا الخرْنوب والزَّرنو 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مم ما كأُسطور الزَّر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هر الص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رد من فَعَل جمعاً لفاعل ألفاظ مخصوص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لفاعل قد جعلا جمعا بالنقل فخذ مثلا َبَعا حَرسَا حَفَدا خَبَ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دما رَصَدا رَوَحا خَوَلا سَلَفا طَلبا طَبنا عَسَسا غَيبا فَرطا قَفَلا هَمَ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رد من فاعَل بفتح العين ألفاظ محصورة ثم نظ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صص إذا نط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فاعل بباذَق وخاتَم وتابَل وطاحَن وعالَم وقارَب وقالَب وكاغَد وما ي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َخ وهاوَن ويارَج ويارَق وبعضها بفاعل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 على فَعَلان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وثانيه وليس بمصدر ألفاظ محصورة ثم نظ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سوى المصدر مما فَ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يَان حَظَوان شَحذان شَقَذان صَبَحان صَحَران صَلَتان صَمَيان عَلَتان عَدَ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تان قَطَوان كَذبان لَهَبان مَلَدان بَردَان حَدَثان دَبَران ذَنَبان رَمَ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َطان سَرَعان سَفَوان شَبَهان صَرَفان صَفَوان عَلَجان عَنَبان غَطَفان كَرَ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َيان وَرَشَان يَرَقان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 على فُعَّل وليس جمعاً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رة ثم نظ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جمع قلّ وزن فُعَّل كتُبَّع وجُبَّأ وحُو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لَّب وخُلَّق وحُنَّر وخُلَّب وخُلَّر ودُخَّل وعُوَّق وغُبَّر وغُرَّب وقُبّ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لَّب وقُمَّل وكُرَّز وخُرَّق وسُكَّر وسُلَّم وسُنَّم وجُمَّل قال ابن فا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على هذا البناء إلاّ وَيْح ووَيْب ووَيْس ووَي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َيْل ووَ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اف وحد إلاّ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جُ وحْدِه وعُيَي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حَيش وحْده ورُجَيل وحْ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أفْعَل مجموعاًعلى فِعال إلاّ أعْ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ج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ندلسيّ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ي الصفات للواح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ء سوى امرأة نُفَ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 دمها عند الولادة وناقة عُشَ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حمْل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فَعَل على أفْعُل إلاّ في أحرف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مَن وأزمُن وجَبَل وأجْبُل وعَصاً وأع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الق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أبو المنذر عن القاسم بن معن أنه سمع أعراب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ا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في كلام العرب أفْعُل غير هذا الحرف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أنه لم يجد أفْعُلاً إلاّ جمعاً غير أشدّ قال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ضَلَض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باب التضعيف كلمة تشبهها وقد حدثني أبو الحسن القط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عن أبي عبيد عن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لَز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ث والمتاع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َعَل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َعْ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 منوناً إلاّ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ْطى وعَلْقى وتَتْرى ولم يأت صفة إلاّ ب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حَلْباة رَكْ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ِلى على مال فاعِلَّى مشدد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ل فإذا خفف م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اقِلاَء ولا أعلم له نظيراً في الكل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صِل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إذا قُصِر شدد وإذا مد خفف ذكره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لى فَعَوْلَى إلاّ حرف واحد عَدَو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البحرين وقال لم يأت على فَعَنْلَلَى سوى شَفَنتَرى وهو المتف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عرابياً عن الشَّفَنْتَري فلم يدر ما أقو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ا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ِ على مثال فَعَلْنَي منوناً سوى حرف واح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فَرْ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مَفْعَلِيّ غير حرف واحد وهو المَكْوَر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مَفْعَلِيّ غير حرف واحد وهو المِرْعِز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فِعْلَلَى غير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نْدبى وجلس القرْفَص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سرت القاف قصرت وإذا ضممتها مد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فِعَنْلى غير حرف واحد وهو العِرَضْ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شي العِرض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إفْعَلى غير حرف واحد وهو إيجَلى أحسبه مو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مَفْعِلّي غير حرف واحد وهو المَرْعِز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فَعَلْنَى سوى جَلَنْ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فَعْلالا سو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ي البَرْناسا هو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أفْعَلاء سوى اليوم الأرْبَعاء بفتح الباء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ِعاء ب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فَعْلَلا سوى الهندَبا بفتح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فِعّال من الممدود سوى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نّ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ِث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فُعَالِلا سوى الجُخَاد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ثال أَفْعُلاء وأفْعُلاوَى سوى قعد فلان الأرْ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ُعاوى أي متربعاً حكاهما اللحياني وهما نادران لا أعلم في الكلام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صور والممدود فُوعلاء بنية لم توجد في كلام العرب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ّبة من كلام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ورِياء اسم بُورِياء البارِيّ جُودِ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طية لُو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 واسم مأكول من القطنية معروف سُو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بة صُو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بلاد الروم لُوث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ت الذي عليه الأر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في فُعالة 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سَ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ط من التمر والحُ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قط منه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َرَّم يلقط من الكرب والكُرَابة مثله والحُث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ء من كل شيء والحُف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المُ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تف من الجلد المعطون وهو الذي يدفن ليسترخي والبُ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يت من العود وغيره والنُّحا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المُضَ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غت والنُّ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الوعاء وغيره إذا نفض والقُمامة والخُمامة والكُساحة كل هذا مثل الكُن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ب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ن الكناسة والحُشَاوة الرديء من كل شيء والنُّ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النُّقاية مثله لغتان والنُّ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ء المنفي من كل شيء والكُد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في أسفل القدْر والخُلاصة من السمن إذا طبخ والنُّف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تَ م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ُق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لتقطته والصُّ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ماء والعُصَارة ما س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جير والمُص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صل من الأقِط والحُزَانة عيال الرجل الذي يتحزن ب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العامل والسُّ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ل شيء عصرته والعُجَ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ج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لاَ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قط بالسمن وكل شيئين خلطتهما فهما عُلاثة والعُف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ع من اللبن الأُش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ط الناس والتُّ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ديْن واللُّ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الطُّ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جة والحسن والطُّف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 القدر وما عل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ب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ت وكسبت والجُر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ط من الشيء جريشاً إذا أخذت ما د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ماش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ه أرْش معلوم من الجراحة والخُب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بَّشْت من شيء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وغنمته والثُّ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ماء وغيره والعُلا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ُع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ة نا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شامة والخُشارة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على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خير فيه والذُّ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الوا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و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يد على الرجل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يفرغ القوم يخ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شاطة والمُراقة كله ما سقط منه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على المائدة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وا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سَالةُ الثياب والسُّغالة والعُ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موضع و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و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ر من الثوب والسُّ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ط من الذهب والفضة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ُفَ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ماء في الإناء والسُّ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سل من الشيء والعُجَ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َة في فِرْسِن البعير والنُّ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ط من الشيء تنسفه مثل النّ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َدَبَّ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تَ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َهتَّم من الشيء يُكَس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ف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ينتثر من القت والقُرَ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ق من الخبز في التنور وكذلك كل شيء قشرته عن الخبزة هذا جميع ما في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لاءة على فُع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ق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التي يقشرها الدباغ مما يلي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جاجة ومُجاجة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ته والجُذَ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الجذاذ والقُرَ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ب في القدر من الماء بعد الطبيخ لا ي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ُش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نفس والمُش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المشاش وبُض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وبُضاضة ولد الرجل آخر ولده والحُك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طع عن الشيء عند ال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ك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الخُ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ع من الشيء عند التخلل الشُّ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من شجر والهُ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رنْ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ديد العَلَنْ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الشديد وضرب م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شَرَنْدى وشَرَنْت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وكَلَنْ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ص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بَنْ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ناعمة ودَلَغْط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ْب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بَنْقَى وَعَقَنْبَى من صفات العُقاب وعَكَنْب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بَنْدَى وسَبَنْت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ء المقدَّم وهما من أسماء النمر وحَبَنْط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العظيم البطن وبلَنْ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طير الواحد بَلَصوص على غير قياس و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فَنْك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بَلَنْ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وقَرْنَب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َيِبَّة وخَفَنْج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اء عنده عَصَنْص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بَرنْت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الخلق وصلن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قالي في ال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ر وجمل عبن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خْم و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َنْ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شديد ورجل زَوَنْز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وجمل بَلَنزَى وبلنْ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ُعَالَى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دَامى ال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ُبَانى 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قرنها ولها زُبانيان وذُنَ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ادى وقُصَارى ومعناهما واحد وجُم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شُكَ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لاَمَى واحدة السُّلاَمَيَات وهي عظام صغار في الكف وا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م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شُقَ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ت يشدَّد ويخفّ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لا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حُبا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فُرا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 وجاء القوم رُدَاف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أَثر بعض و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َ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نين وحُرَ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جُو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عُظالَى من التعاظل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ُظالَى وسُعا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اللُّبادَى طائر وهو أيضاً نبْت لغة 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عَا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َاعُول 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ور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مَّارُها وحَاد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َدور وحَاز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ساج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ة تجعل في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كالغُل وتجعل في عُنقُ الكلب أيض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ك بحاجُور أي محر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ى وصاق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 تكسر بها الحجارة وساح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حَال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يجف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ِط لغة شامية وخا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نخْل وجاموس عجمي وقد تكلمت به العر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ْ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والجاموسا وطا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طّوما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َا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لس الناس ولا يخال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ذ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 من الناس لا يعا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صائد ونامُوس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رّه وطَاب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تُطْبَن فيه النار أي تستر برماد لتبقى وقامُوس البحر معظم مائه وطاوُ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 وقد تكلمت به العر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نا في عاثُور منكرة أي في أرض وعثةٍ و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اء كل ثمرة وال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تَطَيَّب به رجل 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ؤوم وسنة جَارُو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ْحِ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رْج عاق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ر ظهر الدابة وكذلك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نا في أرض عاق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تد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بالمنجل يشد بحبالة الصائد ليختطف به الظ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ب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بالشَّرك يصاد به أيضاً وراو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زائدة في أسنا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 والخيل وخاف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نَّ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ب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بالشام وكابُ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ع على الإنسان في نو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وم أيضاً وقا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ّ وكان الأصل كاووس فعرّب وفلان ناطور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و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نظور إليه منهم والنا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النخل والشجر وقد 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رب وإن كان أعجمياً وراووق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ُصَفَّى ب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ت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ار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ريص أكول وساج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بْغ والساج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الأنيث وف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رق بين شيئين وكان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ت به العرب كأن النار اكتنَّ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 فيه الشراب وغيره من الزجاج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عوف البئر وراعو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يخرج من طيها يقف عليه الساق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ف في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يصف فيه الخمر ونا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 ينعَر بالد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َأ والناقور 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والسا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السا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با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فا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ت من ذهب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عجمي والها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 مذاب وح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ْ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ة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ح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يوم دام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ا وعْكَة وحرّ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رسي معرب فأما طالوت وجالوت وصابون فليس بكلام عربي وسَنة حاط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ْبة تعقب جدباً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ُوم إلاّ للجدب المتوالي وعاذ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ع الْ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ُذْر وجا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عربية من تجسس وسابُ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من دواب البحر وقا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شر لا يُبقي شيئاً والكا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ْ الذي يصعد به على النخل لغة أزْ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 معرب والفاعُ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أو جمر لا دخ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والفان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ديل 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البا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ولم يذكره إلاّ ابن أح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ت وحانوت ورجل سا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ج النُّورَة وهو دخيل ورا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ّ وفال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س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ما بالدار تامور أي أحد وما في الركيّة تامو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فساق وف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رياحين وما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ة وناسور ولاح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ؤوم وناقوس ولا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للجرح وعا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ط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جدبة وهاض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وَارِشْن وطاعون و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فْحُوص ال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يضها وكل موضع فَحَصت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ُلهوب ابتداء جري الفرس والأُس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ي أُسلوب إذا كان متكبراً وأُمْلوج وأعْ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نان لَدْنان وأُخْد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 في الأرض وأُسروع دُوَيبَّة تكون في الرمل ودم أُثْعوب وأُسْ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س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ُسك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ْكاف والعرب تسمى كل صانع إسكافاً وأسكوفاً وأُمْلو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ي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ن اللَّدْن وشاب أُمْ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 ناعم وأُمْ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 وأُظ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وأُنب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غار الشجر وأُحْب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ل الحبَ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ولد من بطن أمه أُحْشوشاً إذا خرج يابساً ميتاً قد أت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أُفؤ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يفأد فيه اللحم أي يشوى وأنْ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كل عقد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ة والقصبة والأُرْك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ناس الركاب خاصة وطفت بالبيت أُسب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ُسبوع من الأيام وأُسْلوم وأُمْ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ان من العرب وأُمْل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مل تشبه العظاءة وأحْدور من الأرض مثل حَدور سواء وأُخْص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ْ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والق والعدل وأُحْ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ة الصيد والأُصْمُ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رق من عظم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ْ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راخ والأس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يع القوس وهي خطوط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أُفْعُولة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ُحْدو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للحديث الحسن وأُعْجوبة يتعجب منها وأُضْحوكة يُضحك منها وأُلْعوبة يلع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لان أُسْجوعة يَسْجَع بها والأُرْجوحة مَعروفة وأُدْعيَّة وأُدْعوَّة ولبن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يّة يتداعون بها أي شعار لهم وأُلْهيَّة وأُلهوة يتلهون بها وأُحجِيّة وأحجو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جوْن بها وهي الأُلْقِيَّة أيضاً وأُضْحية وأُعِي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يتعاي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يّة وأثف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الأثافي وأُه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أُغو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ية وأُرْ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نثى من الأوعال والأُرب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فخذ الذي يرم إذا ثلب الإنس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ان في إرْبِيّة إذا جاء في جماعة من قومه وأنش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ة يسهل انحل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غْل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ه عن شيء فغالطه وأُحْل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طْر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يطرحها الرجل على الرجل وأُثْ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أُدْ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يض 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ُدحيّ وأحمُ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يت أُغْنيَّة و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صْبوحيّة كل يوم وأُمْسية كل يوم وبينهم أُعْتوبة يتعاتبون وأُرْج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سْط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الأساطير وأُكْرُومة وأُكْذوبة وأُزْمُ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ِّ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ول وغيرها وبينهم أُهجوَّة وأُهجيَّة يتهاجون بها وبينهم أُسْبُوبة يتسا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ُمْص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ص الثّمام والأُنق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ْبَة الثَّ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س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ْتِيج وهو يُلَفُّ عليه الغزل بالأصابع للن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في إصْلاح المنطق و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ت وَضوءاً حسناً وما أجود هذا الوَ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طب وما أشد وَلوعك ب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وزوع مثل الوَلوع والغَ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هو الطَّهُور والبَخور والذَّ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ف والسَّعوط والسَّ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اك به والسَّحور والفَ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جر به التَّنُّور والغَسول الماء يغت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بس والقَ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بارد يغسل به والْبَ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يلسان واللَّ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سقي في أحد شقي الفم والوَج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ّ الفم كان والنَّضوح والشّروب الماء بين الملح والعذب والنَّش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ع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عل في المُنخُرين والنَّش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دون الرّي والوض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كون ب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اً بالنصف والنَّضُوح والعَلُوق ما يعلق بالإنسان والمنية عَل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وم والحَرور 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وم يكون بالنها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ليل والحَرور بالليل وقد يكون بالنهار والذَّن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م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َن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فيها ماء والقَيُ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الذي يشرب للقيء والعَ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الذي يمسك والمَش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يل الذي تمسح به اليد والنَّج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ف به البعير والنَّشوع والوَش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جُور بوجَره المريض والصبي والنَّش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عوطُ والحَل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يدلك عليه دواء ثم تكحل به العين والرَّق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قئ الد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بُوب لكذا وكذا أي يزيد فيه ويقويه والصَّع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فيه ارتفاع وكَئ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الشاقة المصع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نا في هَبُوط وحَ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طُوط والجَب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غل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ك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فَعول في آخره واوان فيصيران واواً مشددة للإ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َدوّ وعَفوّ عن الذنب وأمور بالمعروف نَهوّ عن المنكر وناقة رغُوّ وش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ُوّاً ومَشوا وهو الدواء المسهل وهذا فَلوّ وجاء يلتمس لجراحه أَسُوّا يعني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سو جرحه وقال أبو ذبيان بن الرع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شيوخ إليَّ الحَسوُّ الفَسو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َو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ب ومضيت على الأمر مَضو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تُود من ولد المعز والعَ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لزوج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يزيدي عن أبي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ول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 غيره بالفتح في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ت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في الفَتِيت والخَ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مر وشاة جَد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دَّر والثَّ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واسعة الإ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عُور الشاة التي تبول على حالبها وناقة و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ة وفرس وَ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وهو لَهُوّ ع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عُولة قال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كُ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زل للأكل والحَ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ت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كوبة ما يركبون والعَلُ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فون والواحد و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سواء والحَم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مل عليه الحي من بعير أو حمار أو غيره كا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ال أو لم يكن والحُمولة بالضم التي عليها الأثقال خاصة والنَّس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ها والقَت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تبها بالقَتب والجَزُ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ز أصوافها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ن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َتقزَّز من الشيء وإنما سمي أَزْدشَنوءة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ُ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 الكُلْيتين ورجل مَنُ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امت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لُولة من الملالة وفَروقة من الفَرَق وصَرُورة للذي لم يحج والذي لم يتزوج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طَروقة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أن يض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عَرُوفة بالأمر ورجل لَج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َ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بُ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حرام والرَّضُ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تي ترضع والتَّن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زُ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بلغة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َعَال بالفتح والتخفيف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ج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عظيم وامرأة حَصان رَز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ل وامرأة ذَ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الغَز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اع وبعير ثَ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جَ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رجل عَب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ّ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 وأرض جَ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ُمْط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ب جَناب القوم وما حولهم والذَّ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لينة والسراب والعَد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قَّ من الرمل والعَذ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الكَ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عب والبَغ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صيد من الطير والكَب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الأراك واللَّب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ث والخَراج وما ذقت شَماجاً ولا لَماجاً أي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د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لينة الواسعة والب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سع من الأرض والجَ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والرَّ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ثقيلة العجيزة والسَّ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اح والصَّباح والصَّ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َلاح والفلاح والقَرَاح وقوم لَق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ون السلطا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ّ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قح به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جاح وليس به طَباخ أي قوة والجَ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مستوي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اء وزَ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يل إلاّ عن مطر كثير والحَصاد والخَ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الرّ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اد والعَ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القَ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المَ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جبل والبَ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بار والحَ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والخَ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ر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سار والدَّمار والسَّ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بنُ الرقيق والشَّ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والْعَفَار والْعَقَار والْعَمَار والْقَفَار والنَّهار والبَ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ة وامرأة صَ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َعالِ المبني على الكسر ألف فيه الصغاني تأليفاً مستقلاً 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ئة وثلاثين لفظة وه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َاء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َبابِ وضَراب وشَتاتِ وحَ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صادِ وعَراد وحَضار ونَظارِ وخَناسِ ومَساس وقَطاط ولَطاطِ ويعَاط ودَها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ماعِ ومَناعِ ونَزاف وعَلاقِ وبَراك وتَراكِ ودَراكِ ومَساكِ وفَعالِ وقَوا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زالِ هذه كلها بمعن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راءِ وحَدابِ وبَلادِ وشَغارِ وشَفارِ وضَمارِ وطَمارِ وظَ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مارِ ومَطارِ ووَب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َعاطِ وَبَقاعِ و مَلاعِ ونَطاعِ وشَرافِ وصَرافِ ولَصافِ وسَفا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مَامِ وعَطامِ هذه كلها أسماء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لاحِ من أسماء مكة وتَضادِ وخَطاف وشَما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جبال وغَلا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جَاحِ ورَقاش وحَذامِ وقَطام وبَه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نساء وقَطاف ورَغالِ وعَفا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للأَمَة وسَكابِ وسَراج وكَزازِ وخَصاف وقَدام وقَسامِ أسماء أفراس وسَرا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ناقة وفَشاحِ ونَقاث وجَعارِ وعَثام وقَثامِ أسماء للضَّبع وعَرارِ اسم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ذئبة وبَراحِ وحَناذِ اسمان للشم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ى الكفار بَل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ا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 إن أصابت الماء فلا عَباب وإن لم تصبه فلا أَباب ولَبا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ابِ أي لا بأس عليك وخَراجِ اسم لعبة لهم وركْب هَجاجِ وفَياجِ اسم لل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لاحِ وجَداعِ وأزامِ أسماء للسنة المجدب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خيل بَداد أي متب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مادِ للبخيل أي لا زال جامد الحال وحَدادِ للرجل يكرهون طلعته وجَباذِ وحَ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ية وشَجاذ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رة الضعيفة وشَف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بني فزار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بارِ أي في دَواةٍ وفَجارِ اسم للفجرة ويَسارِ اسم للميسرة ولَحاصِ وصَمامِ ا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هية وسَبَاطِ اسم للحُمَّى وعَقاق للعقوق وصَرامِ للحرمة وضَرامِ للحرب وط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ارِ أي نافذة وكَرارِ خرزة تؤخذ بها الساحر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لان فلا حَساس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واهُ لَماسِ وَوَقاعِ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تقِعُ مني بَرقاعِ ودعني كَ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ُلُّك عندي بَلالِ ولا تحل رَحالِ وسبّة لَزامِ ويَبَاس السافِلَة وفَشاش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فاشّة ويقال لا هَمام أي لا أهم بذلك وجاء زيد همامِ أي يُهَمْهِم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 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َطاب وخَباثِِ وخَناثِ وذَفار وغَدارِ وضَنازِ وقَفاسِ ولَكا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ضافِ وحَباقِ وخَزاق وفَساق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من الرباعي سبع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ْهامِ وحَمْحَا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حْمَاحِ وبَحْباحِ وعَرْعارِ وقَرْقار ودعدَاع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َدادِ بَدادِ أي لِيُبِدْ كل رجل منك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ت الخيل بَدادِ إذا تبددوا اثنين اثنين وثلاثة ثلا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هية عَ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عدول عن العن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عْيَاعِ دعاء وكذ يَهْيَاه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لفاظ زائدة على ما أورد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سمعت عَرْعارِ الصبيان إذا سمعت 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النجم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ريح الصبا عَرْع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إذا سئل ال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عندك من طعام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َمْهام أي قد نفد حكاه أبو زيد عن قوم من قيس وأكثر مَنْ يتكلم بذلك بنو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عصعة 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امر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إذا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َقي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ْهَامِ يا هذا أي ما بقي شيء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ْهامِ وحَمْحا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حْماحِ وبحْباحِ إذا لم يبق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جَال اسم امرأة قال الخ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 بَجَال أباها وهو متكئ على سنان كأنف النسر مفتوق وقال ابن السك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بنات طَمارِ وطَبارِ أي 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بْها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ة وخَراجِ اسم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لرجل يكرهون ط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ادِ حديه ويا صراف اص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ن كلامهم على فُعَلِل فلك أن ت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َالِل وليس لك أن تقول فيما كان على فُعَالِل فُعَل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ول هُدَبِد وعَُثَلِط عُجَلِط وعُكَلِط وعلَب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الخاثر الغليظ والهُدَبِ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يصيب الإنسان في عينه كالعش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ه لا يبرئُ داءَ الهُدَبِدْ وحُمَح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صُمَص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وضُمَ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ن وزُمَل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همّ بالجماع أراق م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ُمَل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َّاق الجلْد وعُلَك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صلب وجُرَو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ذات 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زَخ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عضل صلب اللحم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لوِرْد إذا الوِرْدُ حَفَز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رْباً جَرُوراً وجُلالاً خُزَخِزْ وجُرَ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خَلْق وليس عُكَم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كم الظلمة كثيفها ورجل هُلَب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دْم ثقي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ان بالعُكَ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بالشيء يعجب منه وأرض ضُل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حجارة وغلام عُكَر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ِر 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ُمَ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شديد الحمرة والهُمَ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من ثمر العِضَا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َّقع ودُمَّرع أيضاً مشدد الميم وماء هُزه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ز من صفائه وكذلك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زُغا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الوجه جُناد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و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اد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شديد وصُناد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وقُنادِل نحوه وجُنَاك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مجتمع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ناجل مثله وفرس فُراف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فر لِجَامه في فِيه وجمل ضُبار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بارِك وعُلاك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وجُراضم مثله وغُرَان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لَدْن وسُرادِق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ر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شِن المس وخُنَ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ه المنظر وقُراضِم وقُرا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ضم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فاخ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 الخلق ونحوه عُبَاهر وصُماص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ومُصام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ذاف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ودُلامِز صُلبْ وحُمار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جُرافس نحوه وثوب شُبارق م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حم شُبارق وقيل إنه فارسي معرب وحُمَارس وحُلاَبس وقُصَاقص وقُضاقض وفُرا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رانِس وضَُماَضم وعُنَابس الثمانية من أسماء الأسد وعُطارد عربي فصيح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طرَّد وهو الطويل الممتد وصُنا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من العرب وعُراع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ر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فارسي معرب وهو سَبُع يصيح بين يدي الأسد كأنه ينذر النا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لا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وكما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قصير وشعر جُثاج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رجل فُجاف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 لا نظام له ودُحا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وخُبَا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وصُماد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ضاف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حوض صُهار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ي بالصاروخ وعُراه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ْب شديد وجُ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حديد وزم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زُماج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ف وجُر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إبل جُر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ُماح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اخِل ولبن قُمار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ار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اق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 بطن الأرض حتى يستخرجه وسُلا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واسعة وكذلك بُلاطح وليل طُخاط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 وقُرام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كريم ودُخَ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ضخم وصُماص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ل نهم وعُناب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شديد وصُل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العُجَ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رْمول الصلب ودُخاد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خدخ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 الخطو وحُلاح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كذا قُراقر وعُبائب وعُد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سن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ُلاَم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ّاق الجسد وبحر غُطام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اء وعُجاهِن الطباخون والقائ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كلين في العُرُسات وشَرَاب عُماه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مساغ وخُفَاخِف والخَفْخ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ضَّبُع وحُلاح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الركين وعد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وثعلب سُماس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ُذار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 وظليم هُجاه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صوت وقُناف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لاه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ورجل جُرامِض وعلاهِض وجُراف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 وخم وبُر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فش عند القتال في عنق الديك والحُبَارى ورجل بُراش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د نظره وأَحَد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ناد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 النظر وسيف رُقار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اء ورجل خُنافِر وفن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وخُثار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الشفة وهُناج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بطن وبُراط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ال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لاب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المنكبين وعُرابِض مثله ودُنَافِس وطُراف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ُكا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وكُلاك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مجتمع وقُلاَقِل وبُلاب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را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وهُل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يم شره وخُضار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 يتسمّح وحمار صُلاص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نهاق وطُلاط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من أدواء البعير ودُهانِج بعير ذو سنامين ودُهام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لين ودُماث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وقُراق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وت وهُداه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هد في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رام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وماء هُزاهز وسيف هُزا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ز من صفائه وبعير هُزا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صوت وضُمار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غليظ وجُلاع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وعفاه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فاض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صوت هُزَام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عُماه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تامّ وكُناف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ممتلئ وهُلاب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 ثقيل وعُفالق مثله ودُمال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واسع وقُباق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ذي بعد العام المقبل وهُزار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سريع ورُماحِس وحُمارس وقُداحِ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لاَبِس وعُشارِم وعُشارب وكله من وصف الجرئ المقدّم وعُل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وسُرام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مضطرب وحُناج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دْم رخو وعُناد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أحسبه من العندم و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فاه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حُم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أسود وخُش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العظيم وجُخَاد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حُباحِب من قولهم نار الحُباحب وهي دويبّة تطير بالليل كالشرارة وجُباج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لة تذاب ورجل كُب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الخلْق ومثله قُناعِس وكُنابِث نح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قُناع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خم الطويل وقُشاع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شِن المس غُل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دُراق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خ لغة شامية لا أحسبها عربية وعُشار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مكان طُحام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مَاحِر وطُحام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جوف حُفَا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حَج الرجلين وفُر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نْبوت هكذا قال الخليل وأُد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ع لأرحامه هكذا قال سيب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َعَوْعَل من المقصور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نَوْن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رَنَوْن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 النظر وخَجَوْجَى وشَجَوْ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طَوْط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 الخطو وعثَوْث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ف غليظ وخَطَوْط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ز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رَوْ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زَوْز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رحل خَطَوْط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زر الظهر أي مطمئ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رَو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قفراء وحَدَوْدَى قد جاء في الشعر وهو موضع لم يجئ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حَضَوْض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عرفة لا تدخلها الألف واللام وقَلَو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و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شَطَوْط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عظيمة السَّ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تفْعا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تِكْ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تِلْ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لقم وتِمْس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وناقة تِضْ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َرْع الفحل وتِمْرَ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غير يتخذ للحمام وتلْ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يخاط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وتِجْ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ل به الفرس في الحرب من حديد وغيره ت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ِبْ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تِلْ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تك وتِهْواء من الليل أي قطعة وتِعْ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ِبْ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تِنْ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لئيم وتِلْ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لعب وتِقْ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طيف بالعنق 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في هذا الباب مما تدخله الهاء ل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روف لا يتجاوز إلى غيره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كْلامة وزاد أبو العلاء فيما نقله ابن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ِيتاء للعِذْيَوْط والتِّي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بْل المقطوع والتِّ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تِّنظار من المناظرة وتيفاق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ته والتِّ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ط يش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سطاط والتِّ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قول والتِّمس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المعروفة وتِرْ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والتِّمز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مزح والتّي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اتفاق والتِّ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من قريش تعيره للمرأة الأجنبية تطوف به والتِّش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معروف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بي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كتوم وزاد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ِي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ثير الفتور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تِشْراباً والتِّسْخان للخف لكن الفتح في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 قال أبو سعيد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ِفْعال وتَفع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فعال اسم وتَفعال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َيْعَ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َيْ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يْ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الملتف وبئر ع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ماء وجارية غ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فيْخَر بالراء وقيل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ذَّكَر والسَّيْ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سْت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ي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فْضَل تتفضَّل به المرأة في بيتها وجَيْ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يْ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زَيْ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م ناقة وجيْ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ضيْغم وبيْهس من أسماء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ح نيْ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ف وعيْ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الغض وهَيْنَ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لاعبة الضحا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يْ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طريق الدارس والنَّيْس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واضح والتَّيْ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فلان ذو نَيْرَب أي ذو تميمة وحَيْد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صِير وأرض خَيْ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و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ْ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جُمَّة ف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الغ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لاحف وصَيْ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يْ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ريح سَيْهج وسَيْ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شر الأرض وصَيْ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يْظ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هَيْق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ليم وهَيْق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صوت البحر وجَيَْئ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يْعر من أسماء الضَّبُع ود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يلٌ من الناس ونَيْمَر موضع وبَيْ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يْج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لضَّيْ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خم الذي لا غَناء عنده وبَيْ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طْر وهو الشق وخَيْ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بالحجاز وزَيْ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زي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خ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يْ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دب والطيْ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يسان وكَي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جَيْ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يْه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قَيْ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شجر وضَيْزَنُ الرَّ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ُّ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يْر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الف إلى امرأة أبيه والضَّيْزَ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زاح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 أو على البئر وكَيْسم اسم وصَيْهد الطويل وصخرة صي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ب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يْض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ناس والطَّيْ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ب وخَيْب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وزَ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وهَيْ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نبت وضَيْ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َتْبع الضيف وصَيْ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رف في أموره والهَيْ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نسر وضرب من الشجر أيضاً وهَيْ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ودَيْ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السراب وصَيْد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خَيْسق اسم والدَّيْد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عَيْهل وعي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هَيْ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هَيْ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ن وهَيْوَب وه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ب شديد والحَيْ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التي يحرك بها الخمر لغة يمانية وغَيْ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ء غَيْ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صوف وغَيْ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 وخم والعَيْه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ختر في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يْد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ء الخلق والخَيْدع من أسماء الغول وهو أيضاً السراب والذي لا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دته وطريق خَيْ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خَيْطل من أسماد السِّنَّوْر وسَيْح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م وضَيْكَل الفقير وخَيْ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مشي فيه استرخاء وتمطط والهَيق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 الشيء اليابس على مثله و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وصيْ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طيج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لى عليه لغة شامية وأحسبها سريانية أو رومية والفَي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ذاب لغة 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َيْ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واسع والحريص أيضاً والخيْ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والخيْ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 اللين والخَيْ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ة وطيش وهَيْ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يْ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عجمي وقد تكل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كَيْش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عي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بخيل وقَيْد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العنق وقَيْ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 متشدّق والحيْ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خير فيه وهيْ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و وحيْ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يْ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اللّه قَيْهَلَتك أي وجهك والشَّي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فذ وحيْ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ضئيل وجَي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كَيْ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رجل جَيْ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ْوان يشتهي كل ما رأى وقَيْف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نكاح خَيْ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وزَيْ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غَيْشم من الغشم والنَّي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ال الخمر وحيْ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سَيْهف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ْن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قَيْ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 السرج وجَيْ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داهية ورجل كَيْخ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بر ج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َيْعال قال في الجمهرة هَيْ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عيْ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شج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دُّلْب وطيْ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ض وعَيْزار وقَيْ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يْدَ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لئ الشباب وبَيْ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ضَيْ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لا غناء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يْ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صر أقرانه وهَيْ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ْذارة بيذ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يْ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عر في كلامه وزاد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يْ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ضب والق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َوْعال قال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تَّوْ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الدَّوْلاب وهو معرب والحَوقال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قد حَوْقلت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نَوْتُ وبعد حَوْقالِ الرِّجال الموت ذكر ماجاء على فَوْعَ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وْم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اكب الأسنان وكوْثر وشَوْ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 الشكر و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ْ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شي الشيخ ويضع يديه في خَصْريه والتَّوْلَج والدَّوْ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نَاس والهو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 وهَوْ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د الكثير الشعر والجَوْ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والشَّوْذ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ين والعَوْه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من الظُّلمان و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َوَرْد والعَوْه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ان من كواكب الجوزاء وظبية عَوْه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الخل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ْ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ة البحر والعَوْطب والعَوْبط من أسماء الداهية وجَوْ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 م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حتى صار كالعربي والدَّوْ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مار وجَوْ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 معرب وقد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كالعربي والشَّوْح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يتخذ منه القسيّ وهو السَّهْلي فإن كان جب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بْع والعوْ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ثيب المنعقد من الرمل وجمل دَوْ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وْذ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كذا شَوْقب وحَوْ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وأيضاً عَظْم باطن الح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وْز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المسن ودَوْك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والخَوْ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يل وضرب من الذ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والقَوْ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ة وأيضاً العظم الناتئ بين أذني الفرس والجَو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ونحوه وخَوْز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دَوْق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بَوْز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والعَوْد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الذي يخرج به الدلو من البئر والصَّوْم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ميعك الشيء وهو تحديدك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وْ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ة تجعلها المرأة على رأسها نحو الوقاية وناقة عَوْز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قية والعَوْ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 الأصوات والكَوْد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ْذَوْن اله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وْجَر شجر الخِلاف والقَشْ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تي لا تحيض والسَّو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الهَوْج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 الفَدْم وأيضا الفَلاة والصَّوْق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س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وْ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بقل وصَوْم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جَوْ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وحَوْ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مرأة وزَوْمل اسم وزَو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زو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تثير التراب تديره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عه في الهواء والرَّوْ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ل السيء الغذاء ويقال للقصير الحقير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وْسم اسم ورَوْنق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ؤه ورَوْنق الشباب طراءته وأوْ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 وشا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وْد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عم وحَوْ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ورة الغليظة الأسفل وزَوْ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معرّ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وْكَ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حوْ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خوْ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بة الأنف وأيضاً صخرة عظيم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ق وحَوْ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ة الحمراء والفوْدج والهوْدج في معنى واحداً والدَّوفَ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ل وعَوْ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لسّو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كَوْ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بَوْجش البعير ال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وْعش مثله والعَوْ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ل وأيضاً الكلبة الحريصة والحوْ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وجو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حوْلق وحيْ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ن للداهية وكَوْ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وْعر السنام إذا كان فيه شحم ولا يكون ذلك إلاّ للفصيل وزو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لشَّوْذ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لْحَفة وأحسبها فارسية معربة وحَوْ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ورجل كَوْ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المنظر وقَوْمس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 مائه وذَوْلق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ودَوْ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زو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زَوْ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هَوْ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لكَوْ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الأسنان وأيضاً الذي لا شعر وراء حافره وبِرْذَون كَوْ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حْضِر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َرْعَش وغلام فَوْهد وثَوْ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لئ وحَوْ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بيلة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بة 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ه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الأول رجل سِك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كر وخِمي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ِنٌ على الخمر وفسّ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 وخِبِّ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دِّيث حسن الحديث وعِبِّ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ث وسك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سكوت وشم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ه وعثمِّيت لا يهتدي لوجهه وسِم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مر وغِد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رِّ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للناس ويسبُّهم وعِشّ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ق وربما قالوا للمعشوق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ِّيق وطعام حريف للذي يَحْذِي اللسان وطائر غِرّ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وت والصِّديق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زِم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 وشِنّ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الخُلق وشِر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شر وهِزّ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هزْل وضِلّ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 وفِج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 وشِعِّير مثل شِنْظير زعموا و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لّ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ئج ورجل حِتِّير أي غادر وصّرّيع أي حاذق بالصِّراع وحمار سِخِّ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ِّ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 والسِّجّ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الشديد وسِجِّين في القرآ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ّ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ِّجن وهِجِّي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ذلك هِجِّيرَه وهِجِّيراه أي دأبه وحِل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قِلّ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ذئب وعِريس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بِرْن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كم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ِلّ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يسد به وجارُ الضَّبُّع وقد ي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رّ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َع ب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ِر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وصِم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 الصمت وجِرَّ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 من المسك وقرِّ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خِرِّ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 ومِرِّ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مرح وبِطِّيخ وطبِّيخ لغة فيه وه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ومِرّ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طويل ونجم أيضاً وجِب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تجبُّر فِخ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فخر وفطّ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قة عظيمة ونِطِّ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طب وثِقِّ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ِلّ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ظلم وتِن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حيات صِفّ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حاح الخِرّ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 الكريم والمِرّ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رَادة وناقة شِمّ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رجل فِكّ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ت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مهرة بعد سرده هذه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د أن يبني فِعِّيلاً إلاّ ما بنته العرب وتكلمت به ولو أجيز ذلك لقل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لا تلتفت إلى ما جاء على فِعِّيل مما لم تسمعه إلاّ أن يجيء في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طِّي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تي يخطبه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ِلِّي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خِصِّي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لك خِصّيصَى أي خاص وحجِّي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م رِمِّيَّا ثم صاروا إلى حِجِّيزى أي تراموا ثم تحاج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تِّيت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َّام وأخذه خلِّيسَى أي خُلْسة وسألني فلان الحِطِّيطى أي حَط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وحِثِّيثَى من الحث وخبِّيثَى من الخبث وحِدِّيثَى من الحديث وخِلِّيب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بة ودِلِّيلَى من الدلالة وهِجِّي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العِزِّيزى من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عُكْوته وجَاعِ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زِّيز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ز وهو السلب ودِرِّي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في البطن وعِجِّ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شية بطيئة ومِسِّيس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 وحِضِّيضَى من ال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ِبّيث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حبسك والمِكِّيث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 والرِّدِّي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مقصور والممدود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لُ القوم خلّيطى أي م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صاحب دسِّيسى أي يتدسس والزِّلِّ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ل في الطين والمِنِّي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مِّي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العِمِّيمَى من عَمَمْت والنِّميم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بِّي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 والهزِّي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وقتيل عِمِّي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قات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من هذا يمد ولا يكتب بالألف إلاّ الرِّمِّيَّا فإنها ت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كراهية الجمع بين ياءين وحكى المد في زِلِّيلى وهو شاذ نادر لا يؤخذ ب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كِّيثى وليس بالج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جاء على فِعِّيلى فهو اسم المصدر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ابع النوع التاس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ُعلاَء بالضم والمد كثير في جمع التكسير مثل عُرفاء وشُ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أسماء قليل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قُوَ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ْثُر في الجسد والخُيَ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ل ومُطَ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طي غير مهموز والعُر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عْدة والرُّحَ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ب الحمى والعُدَا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والعُدَا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زعاج وغُلَواء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لَواء ال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 وزيادته والحُ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ة رقيقة فيها ماءٌ تسقط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تقول العرب إذا وصفت ذكر إفْعِي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ْ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ف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إم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وإحريط وإسْلِ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ان من النبت وإع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رْخ الإغ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ع وإحْ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بغ أحم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ر وسيف إ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إبْر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اء وجارية إب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قة الجسم والإب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والإقْ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اح وظليم إجْ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جْفل من كل شيء وإفْج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ّ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الإحْ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بول واللبن والإكْل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ُلِّل به الرأس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رس إخلِ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سريع و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ع الصِّبْغ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خاصة وإرْزِ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وإزْ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ن ليالي المحاق وإخم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ْ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ربي محض وذهب إبْ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ولا أحسبه عربياً محضاً وإبْ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ْ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إلْ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وإنْ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كتب اللّه وإبزيمُ السَّرْج 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تكلمت به العرب وإسْ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أساطير وحمار إزْع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يط وإزْم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إجْلِ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ت أُكِلَتْ أعاليه وجُلِحت وإزْ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ف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ديوان الأدب الإبْرِ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مْخَضة والإسْتِ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ف عليه الغزل بالأصابع للنسج والإض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الجواد الكثير العرق والإفْ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ف اللَّحْ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جَلْفزِ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ْبة عظيمة وحب حَنْب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ورجل خَنْشَ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في أموره وزَنْج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عَلْطَ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الخلق وعَنْقَف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ناقة عنْتَ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نْد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جَعْفَليقِ وشَفْشلِيق وشَمْشليق وعَفْشليل كله يكون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 المسترخية اللح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ٌ عَفْشليل إذا كان ثقيلاً ويقال للضَّب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فْشَليل لكثرة شَعْرِها وامرأة صَهْصَل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ّابة وس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ٌ صاف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ل في الحلق وسَرْمَ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قَرْمَ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 الخطو وخَنْفَق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 الخلق والخنف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خَنْدَرِ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ماءٌ خم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لْب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قليل وسَنْب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الخلق وخَرْبسيس بالحاءِ والخ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رْب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يملك خَرْبصيصاً أي ما يملك شيئاً وناقة عَنْفَج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فروج وبَرْبَع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بَرْق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يوم قَمْط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ي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ماءٌ قَمْط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كَمرة فَنْجليس وفَنْط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طمحرير بالح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ء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بطن وسَنْطَ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 الطول وزَنْدَ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رْعَ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وناقة حَنْدليس بالحاءِ و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خية اللحم وخَرْع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ْبة وزَمْه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هَنْد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 وبحر غَطمَطِيط وقرقر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ْقر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اج الدين بن مكتوم في تذكرته و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نوع صرفه للعدل والعلمية جاء منه ثلاث عشرة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مَر وقُثَم ومُضَر وجُش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ُفَر وجُحى عُصَم وجُمَح ودُلَف كلها أسماء رجال وقُز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 السماء وزُح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وهُ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 وبُلَ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خفش في كتاب الواحد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وى في قراءة من لم يصرفه على وزن فُعل معدول مثل عُ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ب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نَسْر من نسور 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ُب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رجال وكذا عُدَس وجُرَ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اليمن وسَعْد بُل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قم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ُعَلق فُلَقَ غير منصرف وهي ا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ترقيص لمحمد بن المعلي الأزْ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ص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ذب فريسته ثم ي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ُعاليَة بالضم وتخفيف الياء جاء منه الهُبارِ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من الرأس إذا مشط وصُر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كشوف واضح وعُفَارِ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نابت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بعير قُراس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شديد وقُحارِية نحوه ذكره في و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الخُناقية وهو داء يعرض في حلق الإنسان فربما يسعل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َعالِية بفتح الفاء وتخفيف الياء جاء منه كَراهِية ورَفَ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َاغِية أي سعة عيش وحمار خَزَ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ورجل عَبَاق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ية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ق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شجر أيضاً وجاء فلان في جَراهِية من قومه أي في جماعة و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جَراهية إبله أي خيارها وشَ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 وسمعت هو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ثل عزيف الجن وقوم سواسية أي سواء وقال بعضهم لا يكون إلاّ في ال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سية كأسنان الحمار ولَقانِية كاللقَّانة ولَحانِية كاللَّحانة من الل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بانِية كالتَّبانة وطَبَانِية كالطَّبانة من الْفِطنة وزَكانِية كالزَّك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ماعية كالسَّماعة وفَراهِية كالفَراهَة ومَسائية كالمساءة وسَوائية كالسو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واعَية كالطواعة ونَزاهِيَة كالنزاهة وطَماعية كالطَّماعة ونَصاحية كالن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بَاثِيَة كالخباثة وجرائِية كالجراءة ذكر ذلك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وم رباذية أي شر والفَهام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و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زبانية و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رجل عَلاقِية إذا علق شيئاً لم يُقْلِ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من المصادر على تَفْعِلة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حِل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ِلَّة القسم وتَضِرّة من الضرر وتَقِرّة من القرار وتَغِرّ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ر وتَضِلّة من الضلال وتَعلَّة من العلل وتَجرّة من اجترارك الشيء ل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لك تَجِلة لك من إجلالك وتَكِمّة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َى شهاد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 على تَفِئّة ذلك أي على أثره وتَئفَّته أيضاً وهما اسمان و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در وعلى تَئ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يَفْعُول عقد له ابنُ دريد في الجمهرة باباً وأ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غَاني تأليفاً لط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ر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َيبَّة تكون في الرمل ويَعْس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ادة لا تضم جناحيها إذا سقطت ويَعْسُوب النح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نها وكث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َمَّوْا كل رئيس يَعسوباً ويَرْ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َيبَّة أكبر من الفأرة وأطول قو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ين ويَمْ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طويل ويَعْ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ب من الطير ويَعْف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 من تي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 فأما حمار النبي صلى الله عليه وسلم فَيَعْفور اسم له وجوع يَرْ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مْؤ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ويأْ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ن الأوعال ويهْ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كثير ويَعْ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جَل ويَرْم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ظبي يَنْ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نفرة والقفز ويحْ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سر في التنزيل وكل أسود يَحْموم وكان للنعمان فرس يسمى اليَحْمُ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نْخ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ن ويَنْ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نَّبْت ويَهْ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كثير ودَيْ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ظباء وفرس يَعْب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وجدول يَعْ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جري ويَحْ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يَخْ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خضرة وثوب يَعْ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ُلَّ بالصِّبْغ مرة بعد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رْ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الرمل وهو نسج الحصر من جريد النخل وطريق يَنْكوب على غير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رْم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بصر ويَأْص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رجل يَأْ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يَهْف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ويَهْ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ر من الأرض ويحط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ويس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يَكْ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 م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َفْعو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ذْ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ر الذي قد أرط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به وتَضْر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تَّعض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ر وتَحْموت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حَ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شديد ال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ُعَلة في الأسماء قال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زُه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والتُّحَ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حفت به الرجل والحرب خُدَعة واللُّقَطة والقُصَ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فَقة من جِحَرة اليربوع والرُّهَطة والدُّوَلة والتُّو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لاح لابن السكيت و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ُهَمة والمُص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العوْسج والنُّق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يأخذ المعزى في خواصرها وأفخاذها والنُّع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باب أخضر أزرق يدخل في أن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واللُّحَ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يبّة زرقاء وتُر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من أودية اليمن والسُّح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ب الصغيرة والقُب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وَيِّر أبقع والعُش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والغُدَ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ر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دُّرَ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دُمَمة والرُّطَبة والقُر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ت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فل القدر والخُز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يأخذ في الظهر والنُّخَرة من الحمار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والعُق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زة تشدها المرأة في حقوها لئلا تحمل وحُمَرة بالتخفيف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م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ب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ُتجت في الربيع والهُب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ُتجت في الصيف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َع وهُ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يسى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رجلَ عن مملوكه بعضُ 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ال خُزْعة خَزَعه أيّ شيء سَنَحهُ عن الطري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حاح الجُشَ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ن تجشأت تجش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ُعَلَة في النعت قال ابن السكيت في الإصلاح والتبري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ا جاء على فُعَلة بضم الفاء وفتح العين من النعوت فهو على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وما جاء منه على فُعْلة ساكن العين فهو في معن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ضُحَ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ضّحك ولُع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لعب ولُعَ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لَّعْن للناس وهُزَ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سُخ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ر منهم وعُذَلة وخُذَلة وخُدَعة وهُذ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ر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عرق ونُكَ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نكاح وفحل خُجَ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ض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ُسَل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ضّراب لا يلقِّح وضُج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جز الذي لا يكادُ يبرح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مَ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ق بكل أحد وحُمَ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حمد الأشياء ويزعم فيها أكثر م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ُج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يكثر الاتكاء والاضطجاع بين القوم وقُعَدة ضُج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جاع وراعٍ قُبَضة رُفَ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بض الإبل ويجمعها ويسوقها فإذا صا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تحبه وتهواه رفضها فتركها ترعى كيف شاءت وتجيء وتدهب ورجل زُكَ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النقد موسر ورجل مليءٌ قُوَبة أي ثابت الدار مقيم وامرأة طُلَعة قُب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طَلّع ثم تَقْبَع رأسها أي تدخل رأسها ورجل نُو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نوم ونُو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لا يُؤْبَهُ له ومُسَ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يل وصُر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ديد الصِّراع وهُمَ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مَ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هْمِز الناس ويلمزهم أي يَعيبهم ونُتَ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 من العلم شيئ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صيه وأُكَلة شُرَبة وخُرَجة ولُج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خروج والولوج وحُط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وُكَلة تُكَلة أي عاجز يكل أمره إلى غيره ويتكل عليه فيه وسُه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جَُ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ؤُوم وعُلَ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ح بسرّه وسُؤ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سؤال وقُعَ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ح وقُذ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زه عن الملائم وطُر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سري حتى يطرق أهله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ُل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ع بما لا يعنيه وهُل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ع ويجزع وزاد أبو عبيد في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ذ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وخُض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ع لكل أحد وجُلَسَة وتُكأة ولُج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ب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 الناس وامرأة خُبأة ورجل قُبضة رُفَ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مسك بالشيء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ث أن 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ُجَبة القوم إذا كان النجي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ج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وهُ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ؤُوم وطُل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ُوَ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تعويق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ُل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أمور وبُر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م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ُذَرة بُذ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كلام وقُش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ؤوم ونُبَذة من ال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ُكَعة هُكَعَة يثبت مكانه فلا ي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لان لُعْنة 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نه الناس وس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ونه وسُخ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رون منه وهزْأة وضُحْكة مثله وخُدْ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ع ولُع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لع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ِعَلْنَة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ِلَف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خلاف و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رَض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شى معترضاً ورجل ذكر ما جاء على فعْلَلُو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ضْرَف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َظاء وحَذْرَف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مة الظف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ا يملك حَذْ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تاً أي شيئاً وناقة عَلْطَمُ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خَلْق وعَقْرَ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فَيْعَلُو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عَيْسَ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عَيْه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وخَيْتَ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وم على العهد وهو الذئب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يْتَ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وقد جاء في الشعر الفصيح وخَيْسَف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البالي و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ضَ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ِنّة وفيها صلابة وشَيْهَبور مثله وعيْطَ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الخَل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يْدَ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صَيْلَخ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استعملت معرفة لا تدخلها الألف واللام وعكس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بن السكيت في الإصلاح والتبريزي في تهذيبه باباً قا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ع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ية مَعْرفة لا يدخلها الألف واللام وهُنَيْدَة مائة من الإبل معرفة لا ت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وكذلك هبت مَح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شَّمال معرف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ُض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م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بحر معرفة وهذا جابر ابن فَحَمَلْتُ بَرَّة واحْتملتَ فَ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هذا الأمر فالج بن خَلاَوة أي أنا منه بريء وهو معرفة وهذه ذُ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شمس وهي معرفة وهذا أسامة عا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أسد وهو معرفة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ه وبقيت زيا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 الأحول في كتاب الآباء و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بْوة وهي معرفة غير منص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حْل السنة الشديدة لا ت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وهي معرفة بمنزلة هُنيدة ومَح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مال خُض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نْق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فذ وهي معرفة كما يقال للأسد أسامة وغَضْ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إب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لا تدخلها الألف واللام وفي نوادر ابن الأعرابي يقال للضَّب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ُ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ثار فلا ي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أيام والليالي ل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َرفة لا تدخل فيه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لا تقول العرفة وفي شرح الفصيح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برت دَجْلة وه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ها الألف واللام قا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ات أيضاً معرفة فلِم دخلته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جائز في كل معرفة أصله الوصف كالعباس والحارث و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ء العذب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سْقَيْنَاكُم مَاءً فُرَات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اللّه في حَضَوْضَى أي في النار معر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ها ألف ولام وسميت السماء جَرْباً معرفة لا تدخلها الألف واللام وقد جاء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فصيح ويوم عَروبة يوم الجمعة معرفة لا تدخلها الألف واللام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ة وقد جاء في الشعر الفصيح بالألف واللام وبُصاق موضع قريب من مكة لا ت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وبَقْ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يدخله الألف واللام ولُب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معروف لا ي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قع بالكسر اسم السماء السابعة لا ينصرف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زْ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يح الجنوب غير مجراة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ويه اسم من أسماء النا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بغير ألف و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 العوام وكثير من الخواص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وإنما هو كل وبعض لا تدخلهما الألف واللام لأنهما معرفتان في نية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نزل القرآن وكذلك هو في أشعار القدماء وحدثنا ابن دريد ع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آداب ابن المقفع فلم أر فيها لحناً إلاّ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اط بالكل منه فاحفظوا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ل الفصيح للموفق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جاءني غيرُك ولا ت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ومثله حضر الناس كافة وقاطبة 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ة ولا القاطبة و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 وهي رأس عين بلا ألف و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التِّمام بالكسر لا غير ولا تنز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فيقال ليل تمام فأما في الولد فيجوز الكسر والفتح ونزع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ِد الولد لتَمام ولِتمام وأما ما سواهما فلا يكون فيه إلاّ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تَمام حقك وبلغ الشيء تَ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وفق في ذيل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ما فعلت ذلك البتة وأجاز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تة على رداءت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كبرى والصغرى والكبر والصغر ولا تقله بلا إضا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لا تستعمل إلاّ في النفي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دار كَتِيع وما بها عَريب وما بها دِبِّيح وما بها دِبِّي وم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ورِيّ وما بها طُوئي وما بها طُورَانيّ وما بها نافِخُ ضَرْمَة وما بها نافخ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ا وَابِر وما بها شَفْر وما بها كرّاب وما بها صافِر وما بها نُمِّي وم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يَّار ولا دَيُّور وفي أمالي القالي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دُوريّ ولا طهويّ ودُؤْ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 وأَرِيم إرَمي وأَيْرَمِيّ ووابِن بالنون ووابر وشُفْر وطَاوِيّ وتام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ي وعيْن وعاين وعايِنة وطارق وتَأْمور وتُومور كله أي ما ب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ركية تامور يعني الماء وهو قياس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الإصلاح و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ّ بالج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ا هذه الألفاظ وز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بالدار أحد وما بها طُؤَ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طعْوي وطُوئِيّ على وزن طُوعى وما بها صَوَّات وما بها أَرِم وداع ومُ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ارِيّ ولا عذوفر ولا دعويّ ومُعْرِب وأَنِيس ونَاخر ونَابخ وثَاغِ وراغٍ و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ء ليس بها تؤمرِي وما رأيت تُؤمرِياً أحسن منه ومنها أي رأيت خَلْ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يّ الناس هو وأيّ الورى هو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مْش هو وأي تُرْخَم هو وأيّ عادَ هو وأي خَالِفَةَ هو وأي ولد الرجل هو وأ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ز هو وأيّ من وَجَّن الجلد هو وأي الطَّبْن هو أي أيُّ الأنام هو وأ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بْل هو وأي من ضرب العير هو وأي أوْدَك هو وأي بَرْنَساً هو بالقص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َرْنَسا وأي الدهدا بالقصر وأي النٌّخْط هو وأي البَرْشَاء هو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ط الليل هو وأي الجراد هو 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من فلان حاجة ف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ى على أيِّ صِرْعَى أمر هو أي لم يُبيِّن لي أمره وذهب البعير فلا أدري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َر به ومن قَطَرَه وأُخِذ ثوبي فلا أدري مَن قطره ولا من مَطَر به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ِعته أي حابسته وفقدنا غ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ما وَلَعَه أي ما حبس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ين وَدَّس من بلاد اللّه أي ذهب وما أدري أين سَكَع وصَقع وَبَقع وما أدر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اد عارَه أي أيَّ الناس ذهب به ويقال ذهب ثوبي وما أدري ما كانت وَامِئَ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ماء والإيماء ما أدري من أَلْمَأ عليه ومن ألمأ به وهذا قد يتكلم به بغير جح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طائ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أرض مرعى أو زرْع فهاجت به دواب فَألْمَأَتْ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ُ صعيداً أي ليس به شيء وما أدري أين ألمأ من بلاد اللّ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اَمَ يُنْزأ هَرمك ولا تدري بم يولع هَرَ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ه ما وَسقت عَيْني الم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ملت وما ذرفت عَيْني الماء ولا أفعله ما أرزمَت أُمُّ حائل أي حَنَّتْ في إثْ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لا أفعله ما أن في السماء نجْماً أي ماكان في السماء نجم وما عنَّ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ض وما أن في الفرات قطرة أي ما كان في الفرات قَطْرة ولا أفع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ب القارِظ العَنَزى وحتى يؤوب المُنَخَّل وحتى يحِنُّ الضّب في أثَر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ة وما دعا اللّه داع وما حج للّه راكب ولا أفعله ما أن السماء سماء و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ت عاصر وما اختلفت الدِّرة والجرَّة واختلافهما أن الدِّرَّة تسفل والجر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و وما اختلف الملَوان والفتيان والعصران والجديدان والأجدّان يعني 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عله ما سَمر ابنا سمير ولا أفعله سَجيس عُجيس وسجيس الأوْجَس وكله أ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ولا أفعله ما غَبا غُبيس أي ما أظلم الليل ولا أفعله ما حنَّت النِّي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ّت الإبل وما غرد راكب وما غرَّد الحمام وما بلَّ بحر صُوفة ولا أفعله أُخْ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وأُخْرى المَنُون أي آخز الدهر ولا أفعله يد الدهر وقفا الدهر وحَيْر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هْرٍ ولا أفعله سميَر الليالي ولا أفعله ما لألأت الفُور أي الظباء ولا أفع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جَوْنة القار ولا أفعله حتى يَرِد الضب والضب لا يشرب ماء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ذلك ما أبَسَّ عبد بن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رَّك شفتيه حين يريد أن تقوم له ولا أفعله الشمسَ والقمر ولا أفعله القَرَّ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عله ما خوى الليل والنهار ويد المُسند وهو الدهر وما سجَع الحمام وما حَن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ماء وهي ناقة وما هدهد الحمام وسَجيس الليالي وأبد الأَبد وأبَد الآبدين و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ية وأبد الآباد وسنَّ الحِسْل أي حتى يسقط فوه وهو لا يسقط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اب 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صامت ولا ناطق و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الخليل والغنم وما له دار ولا عَقار والعَ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 حانَّة ولا آنَّة أي ناقة ولا شاة وما له ثاغية ولا راغية وأتيته فما أر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لا أثغى أي ما أعطاني إبلاً ولا غنماً وما له دقيقة ولا جليلة أي ما له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لي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فلاناً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ّني ولا أحْشاني أي ما أعطاني جليلة ولا حاشية والحواشي صغار الإبل وما له زر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ْع ولا هارب ولا قارب أي صادر عن الماء ولا وارد وما له أقذّ ولا مَ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ذ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الذي لا قُذَذ عليه والمَ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الريش وما له هِلّ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ِلَّعة أي جَدْى ولا عَنَاق وما له سَبد ولا لَبد أي قليل ولا كث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بد من الشعر واللَّبد من الصوف وما له سَعْنة ولا معْنة أي قليل ولا كث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ُبَع ولا رُبَع فالهُ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ُتِج في الصيف 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ُتج في الربيع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ارحة ولا رائحة الس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جهة إلى الرعي و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وح بال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احها وما له إمَّر ولا إمَّرة والإم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من ولد الضأن وما له عافِ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افطة العاف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ئنة والناف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زة وما له عاوٍ ولا نابح و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ٌ ولا قِحْف القَ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سخلة والقِ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سْرة القدح وما له ناط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ط النا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ش والتيس والعنز والخ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ه آخ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وما عليها خَرْبَصِ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لْبَسِيسَة أي شيء من الحَلْى وما في النِّحى عَبَقة أي شيء من سمن وما ب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نَانة وصُهارة أي طِرْق وما به وَذْية ولا ظَبْظاب أي ما به وجع ولا عيب و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قَذ ولا نَقَذ أي عيب وما به حَبَض ولا نَبض أي حراك وما به بريض أي قوة و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طيش أي حَراك وما دونه شوْكة ولا ذُبَاح والذُّ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وق تكون في باطن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وما بالبعير كَدَمة إذا لم يكن به أُثْرَة ولا وسْم وما عليه طَحْ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رياً وما بقيت على الإبل طَحْرة إذا سقطت أوبارها وما عليه قِرْطَعْب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خرقة وما عليه نِصَاح أي خيط وما عليه طُخْرور ونفاض وجُذَّة وقِزاع و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طَحَرة وطَحْرة وقَزَعة وطَخْمريرة وطُخْرور وطهْلِئة أي شيء من غي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قُذَعْمِلة ولا قِرْطَعْبة وما في الوعاء خَرْبَصِيصة وقُذَعمِلة وزُ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ي السقاء وفي البئر والنهر وما عصيته زَأْمة ولا وشْمة أي طرفة ع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جْمة أي كلمة وما في الأرض عَلاق لَمَاق أي مَرتع ويقال للرجل إذا برأ من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 قَلَبة ولا به وَذْية وما في رحله حُذافة أي شيء من طعام وأكل الطعام ف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ُذَافة واحتمل رَحْله فما ترك منه حُذَافة وما لفلان مني مَضْرِب عَسَل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ب وما أعرف له مَضْرِب عَسَلة يعني إعراقه وما تَرْتَقِع مني بَرَقاع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عني ولا تقبل مني ما أنصحك به وهذا ماء لا يُنْكَش إذا كان كثيراً ومرت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ْكَش وماءٌ لا يُفْثَج ولا يوبئ ولا يُؤْبى ولا يفضفض ولا يتفضفض ولا يفرّ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ص وما أعطاه تفروقاً وما بقي من ذلك الشيء تفروق وأصل التفروق قِمْع البُ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ة وماله ثُمّ ولا رُمّ ولا يملك ثَماً ولا رَمّاً فالثُّمّ قماش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مة البيت وما في كنانته أهْزع أي سهم إلاّ أن النَّمِر بن تَوْل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من غير جَحْ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ْسَل سهْماً له أهْزَعَا وما ارمَأَزَّ من مكان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وما بازَ من مكانه أي ما برح وما يَسْتَنْضِجُ الكُرَاع وما يرد الراوي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مّ من الناقة ومن الشاة مَضْرَب إذا كانت عجْفاء ليس بها طِرق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زماء أي أنه كذاب وما أفاصَ بكلمة أي ماتخلَّصها ولا أبانها وما رام من مكا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 وما وجدنا العام مصْدة أي بَرْداً وأصبحت السماء وليس بها وَحْصة ولي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ذْية أي بَرْد وغضب من غير صَيْح ولا نفْر أي من غير قليل ولا كثير وف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ْح نفْر أي من غير قليل ولا كثير وجاؤوا بطعام لا ينَُادَى وَليده وفي الأرض ع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دي وَليدُه أي إذا كان الوليد في ماشيته لم يضره أين صرفها لأنها في عش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رفها إلى موضع كذا لأن الأرض كلها مخصبة وإن كان معه طعام أو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أنه لا يبالي كيف أَفْسَد فيه ولا متى أكل ولا متى 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و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ا يُنادَى وليد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أمْرٌ شديد جليل لا ينادي فيه جِلَّة القوم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ة أي تَذْهَل الأم عن ابنها أن تناديه وتضمه ولكنها تهرُب عن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ى عنه عَبَكة ولالَبَكة وما أغنى عنه نَق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أغنى عنه شيئاً وما أ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زِبالاً ولا قِبالاً ولا قبيلاً ولا فتيلاً وما جعلت في عيني حثاث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مْضاً وما أغنى عنه فُوقاً ولايَضرُّك عليه رَجُل ولا يزيدك عليه جَمَل و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 وما فتئت أفعله وما برحت أفعله لا يُتكلم بهن إلاّ مع الجح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تنا العام قَابة أي قطرة من مطر وما وقعت العام ثَمَّ 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فِصْت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حت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فما ردَّ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داء ولا بيضاء أي كلمة قبيحة ولا حسنة وما ردَّ عليَّ حوْجاءَ ولا لوْجاءَ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َازِلة أي ليس عنده شيء من مال ولا ترك اللّه عنده بَازلة ولم يعطهم باز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يهم شيئاً وأكل الذئب الشاة فما ترك منها تَامُوراً وأكلنا جَزَرة وهي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نة فما تركنا منها تاموراً أي شيئاً وفلان ما تقوم رَابضَتُه إذا كان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َقْتل أو يَعِينُ فيقتل وأكثر ما يقال في العي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هَزْبَلِيل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شيء وما أعطاه قُذَعْمِلة وما بقي عليه قُذَعملة يعني المال و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يش بأَحْور أي يعيش بعقل وما أجد من ذاك بُدّاً وما أجد منه وَعْ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تداً ولا ملتداً ولا حُنْتَالاً وما له حُمَّ ولا رُمَّ غير كذا وكذا و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َّ ولا وَسَ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َعْي عن كذا وكذا أي لا تماسُك دونه ولا حُمٌّ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بدَّ منه وما رأيت له أثراً ولا عِثْيراً والعِثْي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 وجاء في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كتّ أي ما يحصى وأصابه جرح فما تمقّقه أي لم يضرَّه ولم يباله وعليه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ُسْهَى ولا يُنْهَى أي لا تبلغ غايته وما نَتَشْت منه شيئاً أي ما أصب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ه عُنْدُد ومعْلَندَد أي بدّ وما مضْمضَتْ عيني بنوم ولا تَبُلّه عندي بَال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بَلال وما قرأت الناقة سَلًى قَطّ أي ما حملت ولد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عَرةً قَطّ وأتى بها العجاج بغير والشَّدَ نِيّاتِ يُسَاقِطْنَ النُّعَر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لا يأتنا بِهلّة ولا بِلّة فالهِلّة من الفرح والاستهلال والبِلّة من البَل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وما لهم هَمَّ ولا وَسَن إلاّ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اق مَضاغاً أي ما يُمضغ وعَضا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ض ولَماظاً وأكالاً ولماقاً واللَّماق يكون في الطعام والشراب وما 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ُوساً ولا لَوُوساً وما علَّسوا ضيفهم بشيء وما ذاق شَماجاً ولا لَماج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َّجُوه بشيء وما ذاق عَذُوفاً ولا عَدُوفاً وما عَذَفْنا عندهم عَذُوف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لمَّج بَلمَاج ولا تَلَمَّظ بلَماظ وما تلمَّك بلَماك وما ذاق قَضا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اكاً ولا لُسْنا عندهم لَوْساً ولا لَواساً ولا عَلَسْنا عَلُ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ذقت عندهم أَوْجَس يعني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يع ما أورده ابن السكيت في الإصلاح والتبريزي في تهذ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تي لا يتكلم بها إلاّ مع الجح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فِرا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يزي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ْبصيصة بالحاء والخاء جميعاً وما أدري أيَّ الأوْرَم هو أي أيَّ الناس و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رقْ وما له شَامة ولازَهْراء أي ناقة سوداء ولا بيضاء وما رميته بكُثَّ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من السهام وما دونه وُجِاج أي سِتْر وما نَبس بكلمة وما عليه مزعة لح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دَناوة أي قرابة وما أصبت منه قِطْميراً وما لك به بَدَد ولا لك به بِد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اقة وما له سُمّ ولاحمّ غيرك أي ماله هم غيرك وما لي عنه وَعْي مثال رمْ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خالوي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ي الطَّبْش هو وأ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في البحر هو وأيُّ ولَدِ الرجل هو يعني 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سماء التي لا يتصرف منها فعل منها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مرأة خَوْد وهي الناعم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ية والسَّنا بالقصر من ال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َق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ووهَج النار ووهَج الشمس وأوَّل ورجل أضبط وهو الذي يعمل ب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ن وَيْل ولا من وَيْح ولا من وَي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ز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وَي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ولاَّد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لم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 الصوت الذي يخرج من وعاء قُن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قيب 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بة رَفَض من ماء ورَفَض م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ضت فيها ترفيضاً والخِبْطة والنُّطفة مثل الرَّفَض ولم يعرف له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ياء وليس له فعل وفي أمالي الزجاجي عن أبي زيد الأنصا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ختال المعجب المزهو وهم البطارقة والبطاريق ولا فعل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ُ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سيد ذو الشجاعة والسخاء ولا فعل له ولا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ءة مهم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رجولية و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ندي مزية ولا يبنى منه فعل والنَّد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سخ لا يبنى من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أسماء المصادر التي لا ي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بَيّن الرجولة وراجل بين الرُّجلة وحرّ بين الحُ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رورية ورجل غِرّ وامرأة غِرّ بينة الغرارة ورجل ظهير بين الظهَّارة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صان بينة الحَصَانة والحِصْن والحُصْن وفرس 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ّن التحصن وحافر وَق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ن الوَقاحة والوَقَح والقَحة والقِحة ورجل عِن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ِنينة وبطل بي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طالة والبُطولة وصريح بين الصرَّاحة والصُّروحة وفرس ذَلول بيّن الذّل وذ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ن الذُّل والذِّلة ومعتوه بيّن العَتَه والعُتْه وجارية بينة الجَراية والجَ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ريّ بيّن الجَراية وهو الوكيل وفلان طريف في النسب وطَرِف بيّن الطّراف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عد بَيّن القُعْدد وبَطّال بين البِطالة بكسر الباء وعقيم بيّن العَق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قْم وع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عُقْر ووضيع بيّن الضَّعة و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ن الرفعة وحاف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ن الحِفْية والحِفاية والسرّ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بَيّن السَّرارة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جُونة وبعير هِجان بيّن الهُجانة ورجل ه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هُجْنة وخ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ن الجِباب و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فولة وعربي بين العُروبية وعبد بيّن العب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بودية وأَمَة بينة الأموة وأم بينة الأمومة وأب بيّن الأبوة وأخت بينة 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بينة الب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بيّن العُمومة وكذلك الخُؤُولة وأسَد بين الأسَد وليث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ياثة ووصيف بين الوصافة وجُن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َبان بالتحريك التيس النشيط من الظباء و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لشَّئيت من الأ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ثُور وليس له فعل يتصرف والبَطِ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ِب ولا يقال منه فعل والضَّ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وهو البائس الفقير ولا يصرف م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ون ضركه في معنى ضره ورجل رامح أي ذو رمح ولا فعل ل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نَض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ا وهو أكثر من النضْح ولا يقال منه فعل ولا يفعل وتباشير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وائل كل شيء ولا يكون منه فعل والزعا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سة الخلق لا يصرف م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لا يبنى منه فعل ورجل شاعل أي ذو إشْعال وليس ل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لا يبنى م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ْك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عدة ولا يبنى من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 دُرْهِم الرجل ولكنا نقول مُدَرْه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 له عندن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أَشْيم بيّن الشيَم وهو الذي به شامة وأعي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ِن العَيَن للأعين ولم يعرفوا له 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وردت مثناة قال ابن السكيت في كتاب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لَوان الليل والنهار وهما الجديدان والأجدّان والعصر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ْران الغداة والعشي وهما الفَتيَان والرِّدْفان والصَّر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وال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قَرَّتَان والبَرْدَان والأَبْرَدان والكَرَّتان والخَفْقَتان والح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ماء وضاف قوم مُزَبِّداً المَدَنيّ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عندي إلاّ الأسود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لمقن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كم عَنَيْت وإنما أردت الحرَّة و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يضان اللبن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واللب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ه وشبابه وقد جع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والخبز والأص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زعفر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ْس وا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واللح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النساء الأح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زعفرا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أحامرة ففيها الخَلوق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أحامرة الثلاثة أهلكتْ مالي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ّ قِدْماً مولعاً والأص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ذكي والرأي العازم ويقال ال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رء بأصغريه يعني قلبه ولسا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 أيُّ طرفيه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سبه من قبل أبيه ونسبه من قبل أمه هذا قول الأصمعي 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أ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ان والإخوة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ه يعني استه وفمه إذا شرب الدواء أو سكر والغ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والفرج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ان ي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بد غَارَيْهِ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نه الأطيبا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النكاح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النكاح والأص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والغراب لأنهما انصر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ي ان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ْهمان عند 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والجمل اله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وذ منهما وهما الأعميان وعند أهل الأمصار السيل والحريق والفرْ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جست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را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أصمعي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ند وخُراسان والأَز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الأقْ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والجاموس والمسج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مكة ومسج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والخاف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لأن الليل والنهار يخف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المِص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البصرة وهما العِراقان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َوْلاَ نُزِّلَ هَذ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قُرْآنُ عَلَى رَجُلٍ مِنَ القَرْيَتَيْن عَظِيم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والرَّاف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جْلة والفرات وقال هشام بن عبد الملك ل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دان لا يكذ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جلة والفُ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ر الطائر والنَّسر الواقع والسِّما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ماك الرامح والسِّماك الأ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رَ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ان والشِّعريان الشِّعري العَبور والشِّ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مَيْصَاء والذِّرا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ِجْرتان هجرة إلى الحبشة وهجرة إلى المدين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ْيَنين من الخِصب وحسن الحال والمُحِلّ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دْر والرَّحى ف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حِلاَّت فهي القِدْر والرّحى والدلو والشّفرة والقداحة والفأس أي من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لّ حيث شاء وإلاّ فلا بدّ له من مجاور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ْت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العير لقلة خيرهم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ْوِ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ِيميْها أي من الكبد والس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ش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المخاض وابنُ اللبو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بنو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داً فانتهى إلى أرض قد شبعت حاشيتاها والصُّرَ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 مكتنفا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دْ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ا الجبين والناظ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ن في مجرى الدمع على الأن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 والشأن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 ينحدران من الرأس الحاجبين ثم العينين والقَيْ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قيد من وَظيفَى يدي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نفض مِذْرَويه إذا جاء يتوعد وجاء يضرب أزْدر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ارغاً وكذلك أصدريه والمِذْرَ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 الإلْيَتَيْن والنَّاه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بْدُوان من ذي الحافر من مجرى الدمع والجبلان جبلا ط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وأَجأ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إنها لحسنة المَوْقِفِين وهما الوجه والقد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الغنم ب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ثمن وبعضها بثمن آخر ويروى البَدَّين أي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سن من المرأة خَفِيّاها حسن سائره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َها وأثر وطْئها لأنها إذا كانت رخيمة الصوت دل على خَفَرها وإذا كانت م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طا وتَمَكَّنَ أَثَرُ وَطئها في الأرض دل على أن لها أرْدافاً وأورا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لسان الحُمَّرَة عن الضأ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قُرَيَّة لا حُمَّى لها إذا أُفْلِتَتْ من حَزَّتيْها وحَزَّتيها يعني الَمج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دهر الش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عظم ما في بطنها من الحمل وتكون مهزولة لا ت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و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شَر وهو أن تنتشر في الليل فتأتي عليها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تَمَنِّع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ْرة والعَناق تَمَنَّعَتا على السّ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ائهما وأنهما تشبعان قبل الجِلّة وهما المقاتلتان الزَّمان عن أنفسهم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عْي بني فلان المُرّتان يعني الألاء والشِّيح وما لهم الفَرْضَتان والفَريض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جَذَعة من الضَّأْن والحِقّ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ء المواضع التي جاءت مث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يِّ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في أرض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ِ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َيْرِقان من أسفل وادي خَنْثَل والقريت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حل من النِّباج وهما قرية بأسفل وادي الرُّمة كانت لَطسْم وجَدِيس وأَب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من طريق البصرة إلى مكة والحِمي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َى ضَرِيّة وحِمى الرَّبَذ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ا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بصرة إلى مكة ونَخْ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بِتهامة نَخْلة ال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خْلة الشامية وأَب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أبان الأبيض وأبان الأسود والعِرْق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عاوان في أسفل بني أسد والأ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 دون كُبَر جبل والب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ضْبتان حذاء بُغَيبِغ جبل والرما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ضْبتان في بلاد عبس والش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حَرَّة بني سليم وألْ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ضَيبتان بالحَوْأَب والنُّمي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ضَيبت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ين منه والعَل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طِخْف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خُنْظا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ضَي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َتِ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ْعتان ببطن واد يقال له المصر والحِرْ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شاغ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أصَم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َمَّ الجَلْحَا وأصمَّ السَّمُرة في دار بني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ر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بتان لبني سليم وث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لان ثَمّ والبَرُودَان جب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ر وبَدْو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َكَّران مثل عَمَايتيْن في بلاد بني عُقَ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ه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 لهم وحَوْض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ذِقَ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أُحا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لشْ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َيلان والرض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ضَيبتان بالحوأب والخم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ث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را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بَر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ضَيْبَتَان في خَنْثَل والفَرْ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تان من وراء ثنية ذاِت عرق والعَنَ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هد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لَيْلا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َّيء وشَعْف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لَيْلاَن به أيضاً والذِّئبذ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ِيبان في حَرَّ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ط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ضَّري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صَاح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أرْمَ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عَسِ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عَمْ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حَم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ك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دلق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كُتَيْفَت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ضَيْبَتَان في دار قُشَيْر والسَّرْدا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داح والسريدح واديان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شير ويذ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يقال لهما يَذْبل ويذيبل والحلق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أوث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شط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ف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فر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سد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 وح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ّا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لعان في دار قُشَير والعو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ضبتان في دار با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خُ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ظ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 وسو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جبل في دار باهلة والك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جع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ْراوان والمدرا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ْراوان والسِّلْ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ن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 والسم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 من قرى ضبة والأعو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يبتان والمأْسَ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 والفرو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 والأغ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عُنَيْز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ية وقرية والص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اتان في أرض بني نُمي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د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لُّ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كلد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يلان وعنيز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يقَاءَتَان والتَّسر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ان والسِّر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ن والنِّهْي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ان واليتي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يرتان والتَّنْهِ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ْراوان والأغَر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كلْ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رِ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ي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رتان والخ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ن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كِيّتَان والخثان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رِبان والمر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 والقَرْ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َّان ومَلهم لبني سُحَيْمِ والعَظاء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وِيّ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ان والبِير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َّان والصافو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رْ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كَمتَان والرَّخَا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ان من طريق أُضَ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يْر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ْحان والفَلْ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أُشَي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راق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تان والفَرْ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ن والقَلِ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ِيقتَان في جَمدَين بلا حَف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قْ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حلذ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َمتان والجا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حَرْ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داران بخُفَاف والحَسَّانِي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ْراوان من سِدْر والعَوْجا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ِ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ب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رِبان والدخ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هان من الأرض والنّف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رَيْن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فْرتان بح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 والفال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خَيْقم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َ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د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حبج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تان لجعف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تان له والحِمَي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ذوا رَوْضتين كان يحميهما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لخيله وبقره والمقد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ربان والشوي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فْرتان والمش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والفَرْ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َيعتان والقِيقَاء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فّان والحوْما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ما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عتان والهذل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ب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اتان طوِي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س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ج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ُدَي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َيه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فْ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و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َيْعتان وخَزا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ي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كِي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ف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ان والحَقِ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ج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ِي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سُومِيّت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نم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َيّه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و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رْع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قْ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ه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بَيغ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بِي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كِي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ُبَيْث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لا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ن في رملة وع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شا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فْ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بَيْت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فتان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وا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ض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و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ي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ْرَ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م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رْ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من جبال الده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حَ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ُوطتان بين عَذْبة والأمْرَار لبني جُو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ِ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َ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وضِ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قْ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هْيان من نِهاء الحَ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َّة ليلى لبني مُر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رَّة النار لغَط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ضِ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ضيق عَمْق ومَضيق يَلْي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ئ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عْ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ُزْ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عْ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ِنَا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ضْ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سُ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ر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فلان تسير المُحْتذيين إذا وقعت رجلاها عن جا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ا فاصطفت آثارها وقال ابن الأعرابي قال أعرابي لامرأة من بني نُ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َّ رُسْح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سَحَنا نار الزَّحفَتَين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صطلي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ْفَج فإذا التهبت تباعدت عنه بالزَّحْف ثم لا تلبث أن تخمد ناره فت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دان يعنون الحَبْل والر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جيب مزبد الربعي وقاك اللّه الأمرَّين وكفاك ش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ورده ابن السكيت في هذا الباب وقد جمع فأوعى ومع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رَ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ان من الحَ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سْ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تان في عُرْوَتَى الزِّنْبيل إذا أُخْرج به التُّراب من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سْحَلان في ا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ْقتان إحداهما مدخلة في الأخرى والحا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نفان السرة والحَجَ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وَرِكين والأخْبَ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ط و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قْ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نَتان في قوائم الشاة متقابلتين كالظُّفْري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أجْرَدين يريد يومين أو شهرين والأسْدَ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ْكِبان والأسْ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َنْخِرين وشارب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ا سَبَلته والرَّاه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 في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 والفَا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ان متباينان أمام سرير بنات نَعش والخا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لْفان من أخلاف الناقة والحار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فخ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َرِكين والحاق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قرتان بين التَّرْقُوَة وحبل العاتق والصل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ا العنق والجبينان يكتنفان الجبهة من كل جانب ويقال لها ضفيرتان أي عقيص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ان في خَيْشوم الفرس والطَّرَّتان من الحم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ا الحياء والبادّ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الف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جانبي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ريران والضّف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دي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ديدان أيضاً جانبا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ْبَ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من عظم وَظِيف الفرس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ْط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ن يكتنفان البطن والأبْ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ن في باط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لْبا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ن يكتنفان العُن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ْدَ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ديان والنَّزَ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الشعر من الرأس والنِّظامان من الضبّ كُشْيَتان من الجانبين منظومان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إلى الأذن والنّاع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ان من الجوزاء والواف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شزان من الخ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ضغ وإذا هرم الإنسان غاب واف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ْب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لحم عليه من الساقين إلى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دريدي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ثَّ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كثرة المطر وذلك إذا التقى ماء السماءِ مع ماء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زّاً فجعل ظهارته مما يلي جسد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ثَّريان أي الخَزّ وجسم 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أعرابي فَرْواً وقد كثر شعر بَد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ثَّ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بن دريد عن أبي حاتم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أعرابي 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قك اللّه البَرْدين يعني برد الغنى وبرد العافية و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الأمرين يعني مرارة الفقر ومرارة العُرْى ووقاك شر الأجوفين يعني فرجه و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ي الأمرين من الشِّفاء يعني الصَّبِر والثِّفاء والثِّف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رْش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ز العُنُق في الكاهل وكذلك عُر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آخر منبت قذاله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مقصور والممدود لابن ولا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ْ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الغائط و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ثا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 وال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 الرحى والع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فة ومِ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الساق والح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والح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عليه الذنب من أ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ي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سمعه سما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محذرين النابان وعورتا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قها و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ْحَ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حاز والقَرَح وهما داءان يص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المُقَشْقِشَت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تا الكافرون والإخلاص أي أنهما يُبرِّئان من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شقش المريض أي 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ِرْ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وعبد القيس والأَحَص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ماشيان أثمانهما حتى يهرما فتنقص أثمانهما ويموتا والأب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ق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ب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نه الأب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ه وشحم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إلاّ الأسْوَدان وهما الماء والتمر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دريدي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والعقرب و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حَرَّة و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تصلي والخمار من غَمَر تَقُصُّني بأسودين من حَذَر وقال الق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نا نِفْط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ه الظه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ة أحد السباءين واللّبن أحد اللحمين وتعجيل ال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ين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وال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هاجيين وال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لكوا العجين فإنه أحد الرَّيْع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ق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ثُّكْ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ثنى على التغليب 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اسمين يغل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 لخفته أو لشهرت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مْران عمرو بن جابر بن هلال وبدر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ُؤَية وهما رَوْقا فَزار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ْتمع العَمْران عَمْرو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دْرُ بنُ عَمْرٍ و خِلْتَ ذَبيان تُبَّعا والزَّهْد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هْدَم وقَي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زهدم وكردم والأَحْوَ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بن جعفر وعمرو بن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َب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أم والحَنْتَ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نْتَف وأخوه سَيْف ابنا أوْ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ْيريّ والمُص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صعب بن الزبير وابنه عيس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صعب وأخوه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الخُبَيْ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زُّبير وأخوه مُصْعَب والبُجَي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جيَر وفراس ابنا عبد اللّه بن سلمة الخَير والحُر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رَّ وأخوه أب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مَ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غلب عمر لأنه أخف الاسمين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يل سيرة العُمرين قبل عمر بن عبد العزيز والأقر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س وأخوه مَرْثد والطُّلَي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لَيْحة بن خُوَيْلد الأسَدي وأخوه حِب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زِيمتَان والزَّبينتان من باهلة وهما حَزيمة زَ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ء غي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بْ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بْرك ومُناخ نَقْبَ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ُحْرُضَان لدُحْرُض وو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ءَين والنِّبَاجِيْن لِنَباج ونَبْ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دِيّان للبديِّ والكُلاب واديين والقَمران للشمس والقمر والبَصْرتان ل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 لأن البصرة أقدم من الكوفة والرَّ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قة والرَّافقة والأذ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الإقامة والعشا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والمش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َصْل الرمح وزُجَّه نَصْلان وزُجَّان وثُبَي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بَيْر وحِ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م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مر والضائر ج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مُ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مُوم والحالُ جبلان وكِ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ير وخ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ْرجان الأَخرج وسُواج ج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رْ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ْك ونَعام واديان والشَّطْ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طْبة وس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والقم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القمير ووادي 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راتان الفُرات ودُ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ْع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عس وهبيرة ابنا ضَمْض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رَي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ن من فُرْسان العرب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َارك وبُرَ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أتى مثنى من الأسماء لاتفاق الا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عْلبة بن جَدْعاء وثَعلبة بن رُومان والقَيْسان من 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تَّاب وابن أخيه قيس بن هَذَمة والكَعْ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عب بن كلاب وكَعب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بن نَضْلة وخالد بن قَيْس والذُّهْ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ْل بن ثَعلبة وذُ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َيْبان والحار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ظالم والحارث بن عُوف والعا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وعامر بن الطُّفَيل بن مالك بن جعفر والحارثان في ب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سهم وفي بني قُشير سَلَ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َمة بن قُشَير وهو سلمة الشرّ وسَلَ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ُشَير وهو سلمة الخير وفيهم العَبْ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قُشير وهو الأعو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 بن سَلمة بن قُشير وهو سَلمة الخير وفي عُقَيل رَبي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بن عامر بن عقيل والعَوْفان ف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ْف بن سعد وعوْف بن كعب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زيد ومالك بن حَنْظلة والعُبَيْد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يدة ب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شير وعُبيدة بن عمرو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ثنى مما هو لقب ليس ب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رَ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يْم وسعد ابنا قيس بن ثعلبة والكُردوسان من بني مالك بن زيد مَ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ْس ومعاوية ابنا مالك بن حنظلة بن مالك بن زيد مناة والمَزْروع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كعب بن سعد بن زيد م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ْب بن سعد ومالك بن كعْب بن سعد ويقال لبني عَب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بيان الأجْرَبان والأنْكَ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ن بن مالك بن عمرو بن تميم ويَرْبوع بن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ك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زن ويَربوع والكِرَا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وعبد ال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ف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كْر وتميم والقَلْعان من بني نُ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اءَة وشُرَيح ابن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ُوَيْلقة بن عبد اللّه بن الحارث بن نُ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هِ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ان من قُريظة والخنث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سعد بن ذ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 بن خ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وطيء والصِّمَّ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معاوية ابنا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ل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عبد اللّه وقريظ بن عبيد بن أبي بكر والصريرتان كع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بيعة ابن عبد اللّه وإذا كان بطنان من الحيّ أشهر وأعرف فهما الرو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عان والم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عبد الملك ابنا مالك بن مسمع ولم يكن يقال ل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ع ولكن نُسِبا إلى جدّهما بغير لفظ النسبة المعروفة التي تشدد ياؤها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عْثمان وهما من بني عامر بن ذُهل ولم يكن يقال لواحد منهما شَعْثم ولكن ن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عْثم أبيهما وهما شعْثم الأكبر حارثة بن معاوية وشَعثم الصغير شع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ملحبان لرجلين من بكر والمس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يْم اللّه يقال لهما عمرو وعامر والقار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من عَنْزَة خرجا في الت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رَظ فلم يرجعا والأرْ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ن وخزين ابنا جعفر والأحم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هو اسمهما قديماً في الجاهلية كان ي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ا مُضر انتهى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طيب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اثنين ثنيا باسم أب أو جد أو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آخر فغلب اس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ضَران قيس وخندف فإن قيساً بن الناس بن مضر ب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ِنْدِف امرأة إلياس بن مُ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مصعب بن عبد اللّه عن أبيه عبد اللّه ب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ضَّل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يّ الرشيد فما علمت إلاّ وقد جاءني الرسل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مير المؤمنين فخرجت حتى صرت إليه وهو متكئ ومحمد بن زبيدة عن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ن عن يمينه فسلمت فأومأ إليّ بالجلوس فجلس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فض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َّيك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سَيَكْفِيك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ء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للّه عز وجل والكاف الثانية لرسول اللّه صلى الله عليه وسلم و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م والواو في الك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ت كذا أفادنا هذا الش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ك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َن جال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ت اي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المسألة فأعاده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ثم التفت فقال يا مفضل عندك مسألة تَسأل عن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بآفاق السماء عليكم لنا قمراها والنجوم الطوال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ادنا هذا متقدماً قبلك 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قمراها يعني الشمس والقمر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نَّة العُمرين يريدون أبا بكر وع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يادة يا أمير المؤمنين في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دْ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ستحسنو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اجتمع اسمان من 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هما أخف على أفواه القائلين غلّبوه فسموا الأخير باسمه فلما كانت أيا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يام أبي بكر رضي اللّه عنهما وفتوحه أكثر غلّبوه وسموا أبا بكر باسم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ْدَ المَشْرِقَيْنِ فَبِئْس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قيت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التفت إليّ الكسائ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هذا غير ما قل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الفائ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ها الشاعر المفتخر في شع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د بالشمس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وبالقمر محم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جوم الخلفاء الراشدين من آبائك الصال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أبَّ أمير المؤمن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ضل ابن الربيع احمل إليه مائة ألف درهم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لق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وردت بصيغة الجمع والمعنيّ بهما واحد أو اثنا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كيت لذلك باباً في كتابه المسمى بالمثنى والمكنى والمبني والمواخي والم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ح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لقاه في لَهَوات الليث وإنما له لهَا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قع في لَهَوات الليث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عظيم المناكب وإنما له مَنْكِ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ضخم الثَّنادى والثَّنْدُ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غْرِز الثَّدْى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َات ورجل غليظُ الحواجب شديد المرافق ضَخْم المنَاخ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اسيعه وهو عظيم الْبَآدل والْبأدَلة أصل لحم الفخذ مهموزة 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أصل الثدي وإنه لغليظ الوَجنات وإنما له وَجْنتان وامرأة ذات رُكّ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َخْم الذَّفَارى فَنْدَل وإنما له ذِفْرَ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وصف 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دّ للمشي أوْصالاً وأصلاباً وإتما لها صُل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كراسيعي ومِرْفَقيَّه وإنما له كُرسوعان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كِر الأشْراط أشْرَاطِيُّ وإنما هو شَرَطان وقال أبو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َهُمُ كأنّ حِدَاقَهَا سُمِلَتْ بشَوْكٍ فهي عُورٌ تَدْمَع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ِدَاقها ويقال للأرض من أرض الرباب العَرمة فسميت وما حولها العَرَ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طَّ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فيقال لها و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طَّبيات وكذلك يقال لكاظِم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الكواظم وإنما هي بئر وعِجْل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كَثِيب فيقال له ولما حوله العَجال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من آل ليلى بطنُ ساقٍ فأكْثِبَةُ العَجَالز فالقَصِيمُ طَلّ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باعُ مُجيراتٍ يَلذْن بهم أراد موضعاً يقال له مُجِيرة فجمعه بما حول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ِقَ المَفارقِ كالْبُرَاء الأَعْفَر أراد المَفْرِق وما حو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الحُجُور وثَنَى الوَلِيُّ أراد مكاناً يقال له حُجْر بُجَيْ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كِل جَبَل وإنما هو أفْكل فجُمع بما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ناصيع إنما هو مَنْصَعة وهي ماء لِبَلْحَارث بن سَهْ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اهلة والأفاكل لبني حِص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د اسمه المِيراد فيقال له ولشعابه التي تص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دُ بأرض باهلة وحَمَ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 ولما حوله أُحيْمِطة وأُحيْمِطات وزَلَ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لبني 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ا ولأَحْسَاء تقرب منها الزَّل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ذكره ابن السكيت وفاته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ْ تَتُوبَا إ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ِ فَقَدْ صَغَتْ قُلُوبُكُمَ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ا إلاّ قلبان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يْدِيَكُمْ إلَى المَرَافِق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إنسان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قان كما أنه ليس له إلاّ كعبان وقد جاء به على الأص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رْجُلَكُمْ إ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كَعْبَيْن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نْ كَانَ لَهُ إخ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أُمِّهِ السُّدُس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َوان لأنها تحجب بهما عن الثلث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رؤوس الكبشين وليس لهما إلاّ رأسين وغسل مَذَاك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نسان إلاّ ذكر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اعتبار الذَّكَر والأنثي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كتاف وأرداف وليس لها إلاّ كَتِفان ورِدْ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الشمس على ش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ِيَ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كأنه وَمضان بَرْق أو شُعاع شموس كأنهم جعلوا كل ناحية منها شمساً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َفْرِق مفارق وقال ذو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َّاقة الجيد واللَّبَّات واضحة قال ش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َّبات وإنما لها لَبَّة واحدة لأنه جمع اللَّبة بما حول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ِلُّ الغلام الخِفّ عن صَهَواته قال أبو جعفر النحاس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هْوة موضع اللبد من الفرس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عد الفار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هَواته وإنما هي صهوة واحدة لأنه جمعها بما ح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 قال اللَّح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كل ذي مَنْخ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نت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خر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نتفخ الجوان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فرقوا الواحد فجعلوه ج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يبويه فإنه ذهب إلى تعظيم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ذَّرَوان أطْرَاف الأل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ا واحد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ما مِذْرى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لأنه لو كان الواحد مِذْرى لقيل في التثنية مِذْرَيان بالياء لا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لا واحد لهما والواحد لا تثن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عدد لا ي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َطْلَيُ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ستعمل مثنى ولم ي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نثيَان وهما واقعان على خِصْيتي الإنسان وأذنيه ولم يقولوا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اء مثنى لم ينطق منه بواح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ضرب أزْدَريه إذا كان فارغاً وكذلك يضرب أسْدريه ويقال للرجل إذا تهدد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ذل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ضرب مِذْرَويه وقد يقال أيضاً مثل ذلك إذا جاء فارغاً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حَوالينا بلفظ التثنية لا غير ولم يفرد له واحد إلاّ في شعر 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دَوَاليك والمعنى مداولة بعد مداولة ولا يفرد لها واحد وحَنان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تحنين بعد تحنين وهَذَاذيك أي هَذَّاً بعد هذٍّ والهَذّ القطع ولَبّ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يك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خليل عن اشتقا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َبَّيك من الإ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ّ الرجل بالمكان إذا أقام به فمعنى لبيك أنا مقيم عند أمرك وسَعْد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تكلموا به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َاليْك ودَوَالي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َا شُقَّ بُرْدٌ شُقَّ بِالبُرْدِ مثْلُه دَوَاليْكَ حَتَّى ليْ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ب لا بس ومعناه أن العرب كانوا إذا تغازلوا شق ذا بُرْدَ ذا وذَا بُرْدَ 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لهم ولعبهم حتى لا يبقى عليهم شيء حَجَازيك من المحاجزة وحَنانيك من التحن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َانَيْك بعضُ الشر أهون من بعض وهَذَاذيك من تتابع الشيء ب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اً هَذَاذَيْك كولغ الذئب وخَبَالَيْك من الخَبال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حجَازيك من المحاج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صْيان ولا يقال خِصّ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َل بعيره بِثِنَاييْن غير مهموز لأنه ليس لهما واحد ولو كان لهما واحد 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مز لأنه لفظ جاء مثنى لا يفرد ل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ِنَاء فتركت الياء على الأصل كما فعلوا في مِذْرَوْ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لناس إذا أردت أن يكفوا ع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جَاجَيْك وهَذَاذَيْك على و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دغ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ن تحت الصُّدغين لا ي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احد وفيه المقرا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لَمان لا يفرد ل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جموع التي لا يعرف لها واحد 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على لفظ الجمع لا وا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ا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يء الذي لا نظام له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ون له واحداً وقال البغدا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لْبيس وليس بِثَب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َاه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مادِيرُ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اه المغمَى عليه من حُ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َا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ر مجتمعة بناحية الده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عا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َا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الش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ع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اليمن بفتح الميم والضم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كلم العرب أو لم تعرف واحداً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القوم عَبادِيد وعَبابيد ولا تعرف واحد الشَّماطيط وهي القطع م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اطير والأبابيل وعرف ذلك أبو عب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شماطيط شِمْطاط و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بيل إبِّيل وواحد الأساطير إسْطارة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معوا سَطْراً أسْط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وا أسْطاراً أسا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جاهد عن السمري عن 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جعفر الرؤ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أبابيل إبَّوْل مثل عِجَّوْل وعَجا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زَ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 ولم يسمع لها ب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َعا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ثياب ولم يعرف له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ب لا واحد لها من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فيها تعا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كان فيها عشب نَبْذٌ متفرق لا واح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قوم شعارير أي تفرقوا 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هي لا يعرف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لحر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ف المجهودة من الإبل ما سمعت لها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مَقاليد والمذاكير والمسام وهي م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ومَرَاقُّ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قَّ منه ولان والمحاسن والمساوي والممادح والمقا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شابه وفي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لها ب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معناها الجمع ولا واحد لها من لفظه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جمع لا واحد له من لفظه والعَرِم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حد له من لفظه وقال قوم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عَرِمة والخيل لا واحد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ا وكذا النساء والقوم والرهط والفُور وهي الظباء والتّنوخ وهي الجماعة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طيّ والنَّبْل هي السِّهام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مْز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َّة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ع ولم يسمع له بواح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رْ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مْقام ولم يسمع له ب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صور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مع لا واحد له من لفظ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درع والبيضة ل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نَو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جماعة الدروع ولا واح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لأبي عبيد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رْ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واحدها والأَشُ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احدها شَدّ في القياس ولم أسمع لها ب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نحل يقال لها الثَّوْل والخَشْر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بْر ولا واحد لشيء من هذا والصّ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نخل وكذا الحائش ول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كما قالوا لجماعة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ْرَب وصُوار ولجماعة الإبل الأباعر ولا واح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وق مَخاض أي حوامل واحدها خَلِفة على غير قياس كما قالوا لواحد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حدة الإبل ناقة وبعير وأما ناقة ماخض فهي التي دنا نتاجها وفي المجم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البيت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واحد له من لفظه والخيل وكذا البق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له م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موس بفتح الخاء البعوض لغة هُذَيل واحدتها 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 أمْغ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ا واحد لها من لفظها والذَّوْد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ثلا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لا واحد لها من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دب الكات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ى بمعنى الذين واحدهم الذي وأولو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واحدهم ذو وأولات واحدها 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ِ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الإشارة أولاك فواحده ذاك ومن قال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يفرد ويثنى ولا يجمع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بَشَر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َشران للرجلين و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بَشَر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 ثلاثة بشر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 لسلامة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شر يقع على الذكر والأنثى والواحد و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ء وهما مرء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على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صيح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وامرؤان وامرأة وامرأتان ولا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ضرب أسدريه وجاؤوا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أسدريه وهما منكباه ولا تجمع العر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َطْلَيُ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سواء يفرد ولا ي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جمع سَواسِية وكذا ضِبْعان للمذكر يجمع ولا ي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لا يثنى ولا يجمع 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اق الأغصان يُشَبَّه به البنان واحده وجمعه سواء وفي شرح المقامات 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 لا يثنى ولا يجمع وفي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ا يثن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إلاّ أنَّ الكم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ى واحدينا ف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في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لتقينا واحدين علوته بذي الكف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ْكُماة ضرُوب 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ُول والدهَبُور من الرياح لا يثن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اء منه لا يثنى ولا يجمع لأنه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العَ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ق الإنسان وغيره ولم يسمع له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بن قتيبة له باباً في أدب الكاتب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را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ذُرُحْرُح وذُرّاح وذُرُّوح والمص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مُصران بضم الميم و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صران مَصير وأَفْواه الأزقة وال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فُوّهة والغَرا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غِرْنيق وإذا وصف به الرجال فواحدهم غُرْنوق وغِرْنَوق وهو الرجل ال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م وفُ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رد وآونة جمع أوان وفلان من عِلْية الرجال واحدهم عليّ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ّ وصبية والش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شِمال وبلغ أَشُد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أشدّ ويقال ل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سَو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م سَواء على غير القياس والزَّب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زِبْ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مْ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كم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اشتهر واحده وأشكل جمعه عقد له ابن قتيبة باباً في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خان جمعه دواخن وكذلك العُثان جمعه عواثِن ولا يعرف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والعُ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بر وامرأة نُفَسَاء جمعها نِفَاس وناقة عُشَرَاء جمعها عِش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رُؤْيا رُؤًى والدنيا دُنًى والجُلَّى وهو الأمر العظيم جُلَل والكَرَوان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رْوان والمرآة جمعها مَرَاء وا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 جمعها لُؤَم على غير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ِ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جمعه حِدَأ وحِدْآن والبَلَصُ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جمعه البَلَنْصَ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قياس وطَست جمعه طِسَ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الأصل وأبدلت في المفرد تاء 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ين في آخر الكلمة فَكُرِه للاستثقال فإذا جُمع رُدَّت لفرق الألف بينهما و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تّ فإن أصلَها سِدْس وترد في الجمع تقول أسْداس والحَظ جمعه أَحُظّ وحُظو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أحُظّ وأحْظٍ على غير قياس والسَّبْت اسم اليوم جمعه سُبُوت وأَسْبُ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د جمعه آحاد والاثنين لا يثنى ولا يجمع لأنه مثنى فإن أحببت أن تجمعه كأن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للواحد قلت أثانين وجمع الثلاثاء ثَلاثاوات والأربعاء أرْبعاوات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مِساء وأخمسة والجمعة جُمُعات وجُم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ُمحَرَّم مُحَرَّمات وصفر أصْفار وربيع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مضا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 رمضان ورمضانات أيضاً ويقال في جم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مَا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أَرْجاب وفي شعبان شَعْبَانات وفي شوّال شَوّالات وشواويل و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ين ذوات القَعْدَة وذوات الحِجَّة والسماء إذا كانت المعروفة فجمعها سَمَ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طر فجمعها سُمِيّ وربيع الكلأ يجمع أربِعة وربيع الجدول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استوى واحده وجمعه في المقصور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ك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ت شوك واحدتها شُكاعى أيضاً مثل الجمع س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زيد الأنصارى والحُلا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جرة ذات شوك واحدته حُلاوى الواحد والجمع فيه س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زيد والشُّقَ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ته شُقَارى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للسَّلْوى بواحد و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حده سَلْوى مثل جمعه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فْلى للواحد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جموع على التغليب قال المبرِّ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لامٌ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لْيَاسِ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 على لفظ إلياس 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مِ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لِبة والمناذِرة فجمعهم على اس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 ابن السكيت في كتاب المثنى والمكنى باباً لذلك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م المَهالِبة والأصامعة والمسامعة والأشعرون والمَعاول نسبوا إلى أبيهم م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مس والقُتَيْبات نسبوا إلى أبيهم قُتَيبة ومثلهم الرقيدات نسبوا إلى رق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ابن كلب والجَبَلات وهم بنو جَبلة والعَبَلات بنو عَبْلة والسلمات بطن من ق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لأبيهم سلمة والحسلة من بني مازن كان فيهم حسل وحسيل والضِّباب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لاب كان فيهم ضَبّ وضُبَيب والحميدات والتويتات من بني أسد بن عبد العزى ره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والعَب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الصغرى أمهم عَبْلة فبالْعَبَلات ي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 لابن فارس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القبيلة باسم الأَخْيَ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عُقَيْ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بالهاء من صفات المذكر قال ثعلب في فص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وية للشعر وعلامة ونَسّابة ومحذامة ومِطْرابة ومِعْزابة وذلك إذا مدحوه ف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به دَاهية وكذلك إذا ذم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َّانة وهِلْبَاجة وفَقَاقة وصخّ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كثيرة كأنهم أرادوا به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سّ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ّ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الم جداً وعِر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اق في الخبث وهَيّ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يب و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َيَّابة يدخلون الهاء ل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َّ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َقَّافة والخيل تردى 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ُّوبة وهَيَّابة ووهَّ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قفْلة أي وَازِن هاء التأني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ا يقال درهم قَف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كتاب 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لابة وسيف مهذ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ثعلب أبو العباس في فص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قال للمذكر والمؤنث ب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رجل رَبْعة وامرأة رَبْعة ورجل مَلُولَة وامرأة مَلول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ُوقة وامرأة فَرُوقة ورجل صَرُورة وامرأة صرورة للذي لم يحج وكذا مَنُونة ل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ن ولَجُوجة وُهذَرة للكثير الكلام ورجل هُمَزة لُمَزة وامرأة هُمَزة لُمَ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وف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برِّ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لا تنزع منه الهاء فأما 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ّابة وعلاّمة فحذف الهاء جائز فيه ولا يبلغ في المبالغة ما تبلغه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من صفات المؤنث من غير هاء 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لا تدخله الهاء من صفات 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ف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كاعِب ون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عْصر هي كاعب أولاً إذا كعب ثديها كأنه مُفَلّك ثم يخرج فتكون ناهداً ثم ت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دها فتكون مُعْصراً وجارية عارِك وطَامِث ودارس وحائض كله سواء وجارية ج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رحت قِناعها وامرأة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ت الحيض والولادة وامرأة مُ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هي حامل وامرأة مُسْ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مُسْ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ولدها وامرأة 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الذكر و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 الإناث ومذكار ومئناث إذا كان ذلك من عادتها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غْيب ومُغِيب بتسكين الغين وكسرها إذا غاب زوج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غيبة أيضاً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زوجها شاهداً وامرأة مِق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ش لها ولد وثاكل وه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ِه من العَله والجزع وقَت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درء و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ها ولد وسافر وح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خِمارها وعِنْ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ّة ودِفْن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ْناء ومُحِ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ها وكذلك الناقة والفرس ومُت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ت أيام حملها وكذلك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ظ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ة مُطْفل ومُشْدن مُغْ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شادن وغ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اذل وخَذول إذا تأخرت عن الق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ص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يد الفحل ون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ثُ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ا إذا سعلت أو عطست وداجن ورا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فت البيوت وح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قْ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ولادها وصالِغ وسالِغ وهو منتهى سنها ومُتْ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عَيْهل وعَي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دِلاَ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ر وهِرْ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وأَم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ْبة وذَق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بذقنها في 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ْ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 على المَرْى وهو مسح الضَّرع باليد ونَ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 و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ظن بها حملاً ثم تخلف ومُرِد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شرب الماء فيرم ضرعها وخَ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ة اللبن وحَر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ر ورَه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ة ورَاذ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قد دفعت باللب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اللبن ومُبْسق إذا كانت كذلك ومُضْرِع للتي أشرق ضَرعها باللبن ورُهْشُ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نْجُور مثله وداحق وهي التي يخرج رحمُها بعد النِّتاج ومُرْشح للتي قد قوي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تِجت الناقة حائلاً إذا ولدت أنثى وحَسير وطَ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عيبة ولَه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صرها الحَمْل فأوهى لحمها ومُذَائ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أَم بأنفها ولا يصْدُق حُبّها وتم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خادِج ومُخْد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 ولدها و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على وجهها فتنتج و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بل القَرب بليلة ويوم الطَّلق ويوم القَ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عرا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قَرَ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ليل لِوْرد الغ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طَّلَ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د الغ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زل وب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خْمة السنام وفا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ة سمينة وشَامذ وش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الت بذَنَبها وبَلْعَس ودَلْعَك وبَلْعَك وهنَّ ضخام فيهن استرخاء وعَوْ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ة وفيها شدَّة وضَرْزَم مثلها ودِلْق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كَسَّر فُوها وسال لعابها ومِلْ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هْ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العطش وم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صْبِح في مَبْرَكِها ومِي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 الوِر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ِرْمل وخِرْمل وهي الهوجاء وحائل وهي التي حالت ولم تحمل وحامل ومُغِ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دّة وناح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عال ورَ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أَم ولدها وتعطف عليه وَوَال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ْدُها بولدها وفاطم ومُقامِ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ى أن تشرب الماء ومُج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ُرّ في الق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ِنة وض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تر وض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 خُفّها إلى ضَبْعها في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سر وع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عْتُسرت فرُكبت وقضيب كذلك ومِدْ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وز وقت وَضْ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رْ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رُبَع وم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في أول الربيع ومِشْ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مُرْك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ها ولد وضامر وقَيْد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وكُمَيْت وجَلْع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ب شديد وكذلك الناقة ومُقِص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با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 مُلْم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رف ضَرْعها للحَم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ذكره ابن دريد في الجمهرة وبقيت ألفاظ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ف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ُسْل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خمساً وأربعين ونحوها وخَو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ْق ورَد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ة العَجيزة وأُمْ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عمة وعُطْبول وعَيْ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نُق وضَمْغ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َّ خلْقها وخَ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ثنى من اللِّين وقيل الفا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َعْ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ذْعر وغ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ء وعَيْطَمُ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طويلة وقَت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ُعم ورَش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الفم وأَن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ريح الأنف وذَر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َزْل وشَم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وب ضحوك وعَ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ببة إلى زوجها ونَ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ة وعِفْض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ة البطن مسترخية اللَّحم ومز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سْحاء وعِنْف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ِيَّة قليلة الحياء ورَ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الفرج ومِنْدَ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طياشة وجَأْ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 الخلْق ونَك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ة وصَهْصَل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صوت ومه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َمْ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 وع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هدى لأحد شيئاً ومُرَ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زوجها أو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ف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وجة ولها ولد من غيره ومُض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ضرائر وبَرُ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ولها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زوجها وحَادّ ومُحِ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الزينة للعِدَّة وعَ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يّ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دِ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وس وخَ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لها شيء عند ولادتها ومُ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 ولد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غة و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لبنها من غير حبل وكذلك الناقة ومر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عة ون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رَقوب وهَب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ِقلات وثَك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 وعَوْ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اء وخِرْ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ِفْنِس وخِذْعِل كذلك وهَ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ة وضَروع وبغيّ كذلك ولِطْل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وعَيْضَموز وحَيْزَبون كذلك ود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ز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كَعَاب ومُكَعّ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اعب ومُثَيِّب ومُعَجّ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نوق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مِبْ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غو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ُبعة ومُرِ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 الفحل ول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ِل عليها سنتين متواليتين ومُمَ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ربت مِراراً فلم تَلْقَح وعَ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ِل عليها ولم تحمل ومُرْ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حِمها على ماء الفحل وكذا واسِق ومم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 الماء بعد ما صار دماً ومُجه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 قبل أن يستبين خلقه وكذا مُزْلق وخَفُود ومُمْل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 قبل أن يُشْع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سْبِ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 بعد أن أشْعَر وخَص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في الشهر التاسع وحاد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ام وذلك من أول خلق ولدها إلى ما قبل التمام 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 الخَلْق ومُخْ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 ناقص الخَلْق وفَار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َّ حَمْلها ولم ت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بْر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لت بذنبها من غير حَمْل وماخ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نتاجها وم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تِجت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حملت فيه من قابل ومنض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سنة ولم تلد و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ب ال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وبقيّ ومُوت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ا رجل الولد قبل رأسه ورَح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بعد النّ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د ومردّ مثل المضرع ومِرْ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د في أول النتاج ودَحُوق مثل الد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طْل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السن وك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مة ودِرْدِ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أكلت أسنانها ولص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كُحْكُح مثلها ودَل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ت أسنانها فتمج الماء و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ع ومُطْ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ولد وبِك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ول ولد وثِنْ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ثاني ولد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اء ومُشْد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َدَنَ ولدها وتحرك وهَل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دها أو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ع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ناقصاً فعطفت على ولد عام أول وبُسُ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هي وولدها ل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عَج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دها ومُعالق مثل العَلُوق وضَروس وعَضوض تَعضّ لتذب عن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فِيّ وخُنْجور وله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ة اللبن والخَبْر والخِبرْ والمريّ والثاقِب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مَ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بنها بعد ما تذهب ألبان الإبل ورَف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 القدح في حل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صَف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بين مِحْلبين في حلْبة والشَّفُوع والقَرُون مثلها وصَ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ّ يديها عند الحلب وصِمْرِد ود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لبن وغا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َ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ا فرفعته وشحص وشح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بن لها الواحدة والجمع في ذلك سواء والشَّ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ومُفْ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اق لبنها عند النتاج قبل أن تضع وفَ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الإحْ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َرور مثلها وحَص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ّقة الإحْليل والعَزوز مثلها وحض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بْيَيْهَا ومَص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تَمَصَّر لبنها قليلاً قليلاً و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اللب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عها وزَب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مَح عند الحلب وعَص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ِدرّ حتى يُعْصب فخذ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 حتى يضرب أنفها وعَسُ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 حتى تتباعد من الناس وب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س إلى الحالب وبَ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رار عليها وبَسُ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در إلاّ بالإبس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لها بَسْ بَسْ وبائك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فاثج وفاسج مثلها و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ودَلْعس مثل البَلْعَس وعَيْطَ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الخلق حسنة وفُنُق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ِرْ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ضخمة وسِرْ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كثيرة اللحم وعَنْدل وق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مِقْ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سنام وشَطُ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جنْبى السنام وعَيْسَ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سْبور مثلها وحِض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ت قُوّة ورَجْلة يعني جودة المشي وسِ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عِرْمس وأُصُوص وجَلْعب مثلها وعنت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لحم شديدة ومحوص ومح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خلق وكَن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ك في كنفة الإبل وقَ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ك ناحية من الإبل إلا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ور تستبعد والكَنُوف لا تستبعد وعَسوس وقَ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وحدها وضَ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وعتود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رُ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ل وم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 ترعى حتى تستطرف ونَس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ل بمقدم فيها و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ة في المرعى و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س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أوائل الإبل إذا أوردت الماء ودَ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وسط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لْ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 تبرح الحوض ورَق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نو إلى الحوض مع الزحام وطَع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من وليست بتلك السمينة ومق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ن في الصيف وفا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ح مع س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ن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ة اليدين في السير وعَص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شمعل مثلها وه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َحُوف ومِزْ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 رجلها إذا مشت ورَح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أن ترحل وشم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زَ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وحر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ر وحرج ورهيب مثلها وره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ظهر ولحيب مثله وش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ر وشاسِف أشد ضموراً وهَبِ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ر وسناد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رِمّ بها شيء من نقى ومُرائس ورَ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ها طِرْق إلاّ في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دْ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ينة من الهُزال وح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ها قضيب الفحل كأن بها رَتْ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عَوِّذ ومُنَيِّب وشَ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 خِلْفان من أخلافها وثَلُ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ب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شاء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مم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ل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رتين ومُحْد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نتاجها ورَ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قريباً ومُو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و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ومُفذّ كذلك وجَل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دها ولبون ومُلْ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بن ومَص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لبنها وجَدود كذلك وشح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لبنها كله وشَ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 أحد خِلْ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ا أربعة أشهر وعنز عمرها سنة وسَحُ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شَحْمة على 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َع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دْرى أَبِها شحم أم لا ورَعُوم بالراء يسيل مُخاطها من اله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ؤ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س ثياب مَنْ مَرّ بها وحَز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الخلق وثَم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ْل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غير ذلك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 جَد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ع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ولِحْية ناصل من الخِض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 ل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كُنُد أي كَفُور للمواصلة و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ُح أي منسرحة في السير وقوس فُرج أي منفرجة عن الوَتَر وقارورة فُتُح أي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ف وعين حُشُد لا ينقطع ماؤها وناقة عُلُ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طام عليها وفرس فُرُ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طُ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كانت إحدى قوائمها لا تحجيل فيها وغارة دُلُق أي مندلق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ة وناقة طُ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قائد وامرأة فُنُق أي ناعمة أو متفنقة بالكلام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طُل أي عاطل وامرأة فُضُل أي في ثوب واحد وامرأة مِنْ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د النج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ع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ر في مكان والمِهْ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تي لها حنين والمِسْل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التي ينتثر بُسْرها وامرأة م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تَّعطر وناقة مِمْ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 عادتها أن يحمر لبنها من داء وامرأة مِنْداس ومِنْد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طباشة وناقة مِخْ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تها الإخراط وهو أن يخرج لبنها منعقداً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وتار ومعه ماء أصفر وناقة مرز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وامرأة مِحْم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ت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د الحمقى ومِنْ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ولد ومِتْ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ُطَيَّبة وم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ْق ومع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َلْى عليها وناقة مِرْ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ة السير ومِرْ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قال وهو ضرب من الخَبَب وناقة 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حالبها وامرأة طا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شاة 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ضرعت على رأس الولد وناقة 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ها ولد 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نعجة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ترعى وحدها مُخَلاّة وجارية عا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َبْن به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ناتق للولد وناقة عُبر أسفار وعِبر أسفار أي يعبر عليها الأسفار ونعامة منغ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جراز أي أكول وكذا جَرُوز وامرأة جار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 وسنة ح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م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ِّكيت في الإصلاح والتِّبريزي في تهذيبه وابن قت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ى فَعيل نعتاً للمؤنث وهو في تأويل مفعول كان بغير 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خَضيب مِلْحَفة غَسِيل وربما جاءت بالهاء فيُذهب بها مذهب الأسم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طيحة والذَّبيحة والفَرِيسة وأكِيلة السَّبُع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لْحَفة جديد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مجدودة أي مقطوعة وإذا لم يجز فيه مفعول فهو بال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ة وظ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ة و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شياء شاذ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خَرِيق وناقة سَدِيس وكَتِ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عيل في تأويل فاعل كان مؤنثه بال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ة ورح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َعُول في تأويل فاعل كان مؤنثه بغير 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بور وشَكور وغَدور وغَفور وكَنود وكَفور إلاّ حرفاً نادراً قالوا هي عدو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وا عدوة بصديقة وإن كانت في تأويل مَفْعولة بهاء جاءت ب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ولة والرَّكوبة وما كان على مِفْعيل فهو بغير 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ِعْ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ئشير من الأشَر وفرس مِحْضير وشذ حر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ِسْكينة شبهوها بفق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مِفْعال فهو بغير 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ِعْطار ومِعْ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جْبال للعظيمة الخَلْق ومِفْعل كذلك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ِرْ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مُفْعِل مما لا يوصف به المذكر فهو بغير 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ْضع وظبية مُشْدن فإذا أرادوا الفع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ْ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فاعل مما لا يكون وصفاً للمذكر فهو بغير ه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وطالق وطامث فإذا أرادوا الفع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ة وحاملة وقد جاءت أشياء على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لمذكر والمؤنث فلم يفرقوا بينهما قالوا جمل ضامر وناقة ضامر ورجل عاشق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أتي فاعل وصفاً للمؤنث بمعنيين فتثبت الهاء في أحد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طاهر من الحيض وطاهرة من العيوب وحامل من الحَمْل وحا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 وقاعد عن الحيض وقاعدة من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ِّبريزي وما كان من النعوت على مثال فَعْلان فأنثاه فَعْ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كث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ْبان وغَضبي ولغة بني أسد سَكْرانة ومَلآنة وأشباههم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َيْفان وامرأة سَيْفانة وهو الطويل الممشوق الضامر البطن ورجل مَوْتان ال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مَوْت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فُعلان أتى مؤنثه بالهاء نحو خُمْصان وخُمْص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رْيان وعُرْ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ابع النوع التاس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يستوي في الوصف به المذكر والمؤنث في ديوان الأد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 أي بال المذكر والمؤنث فيه سواء وشاب أُملود وجارية أملود أي ناعمة و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دَس وسَديس ألقى السّن التي بعد الرَّباعية وذلك في الثامنة الذكر والأنث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بعير بَازِل وبَز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طر نابه في تاسع سنة والذكر والأنثى في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خِ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وز البازل من الإبل الذكر والأنثى فيه سواء والع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قيت في بيت أبويها لم تتزوج ويقال للرجل عانس أيض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نازع و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 إذا نَزَعت إلى وطنها وبعير ظهير أي قوي وناقة ظهير بغير ه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وس نعت يستوي فيه المذكر والمؤنث ما دا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سه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َروس في رجال عُرُس وامرأة عَروس في نساء عر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ِكر أبويه وهو أول ولد يولد لهم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بغير هاء والجمع أبكار وهذا كِبْرَةُ ولد أبويه وعِجْزَة ولد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 والمذكر والمؤنث في ذلك سواء بالهاء والجمع فيهما مثل الواحد ويقال للأ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بُرُّ قومه وإكْبِرَّة قومه مثال إفْعلّة والمرأة في ذلك كالرجل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عم لحٍّ في النكرة وابن عمي لحّا في المعرفة وكذلك المؤنث والمثنى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ُصاص قومه إذا كان خالصهم وكذلك الاثنان والجمع والمؤنث وعبد قِنّ وكذلك أَ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ن والمثنى والجمع كذلك ورجل رَق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ش له ولد وكذلك امرأة رَقوب و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ْحَان لم يجْرب قط وكذلك الصبي إذا لم يُجَدَّر والمؤنث والإثنان والجم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سواء 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حانون لغة متروكة وبعير 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 حمرته قُن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قة كميت ورجل غِ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رب الأمور وامرأة غِرّ وبعير جَلْس أي وثيق ج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جَلْس كذلك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َرّ وكذلك الاثنان والجمع والمؤنث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ح الوجه وجواد و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جمل ضامر وناقة ضامر ورجل عاقر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 ورأس ناصل من الخضاب ولحية ناصل ورجل بِكر وامرأة بِكْر ورجل أيّ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ه وامرأة أيِّم لا زوج لها وفرس كُميت للذكر والأنثى وفرس جواد وبهي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يطلق على الرجل والمرأة لا تكاد العرب تقول زوجة وفي النوادر ل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َسْل عليك أي حرام وكذلك الاثنان والجمع والمؤنث كما يقال رجل عَد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عدْل وامرأة عد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كون فيه الواحد والجماعة والمؤنث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زَوْر وقوم زَوْر وكذلك سَفْر ونَوْم وصوم وفِطْر وحرام وحلال وم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صْم وجُنُب وصريح وصرُورة للذي لم يحج ونَصَف وهو الذي طعن في السن ولم يش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فيل وجرى ووصيّ وضَمين وضيْف ودَنِف وحَرَض كلاهما بمعنى مريض وقَمِن وعَد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وعربي محض وقُلْب وبَحْت أي خالص وشاهد زُور وشهداء زُور وأرض جَدْب وأرَ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ْب وكذا خِصْب ومَحلْ وماء فُرات ومِلْح أجاج وقُعَاع وجراق الثلاثة بمعنى مِل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رُوب أي بيْن الملح والعذب ومَسوس ومياه كذلك في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الأعراب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قوم رضا ونصر ورسول وعدو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يق وكرم ونَبَه ومَشْنَأ ودَوًى وطَنًى وضَنًى ودو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بمعنى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ِيّ وقرِف بمعنى قَمِن 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ُنْعان أي يقنع به ويرضى ب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قُنْعان ونسوة قُنْعان لا يثنى ولا يجمع ولا يؤنث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حاوز حد الصغر والجارية ناشئ أيضاً وناقة تَربَوت أي ذَلو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فيه سواء ورجل ثيّب وامرأة ثيب الذكر والأنثى فيه سواء وخُلْ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فيه الواحد والجمع ودِرْع دِلاص أي برَّاقة وأدرع دِلاَص الواحد وال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واحد وشاة شَحْ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لبنها كله الواحدة والجمع في ذلك سواءٌ وكذلك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ة شُصُص للتي ذهب لبنها يستوي فيه الواحد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قة خلاف الملك يستوي فيه الواحد والجمع والمذكر و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إناث ما شهر منه الذكور عقد له ابن قتيبة باباً في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من الذئاب سِلْقة وذِئبة والأنثى من الثعالب ثُرْ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عْلبة والأنثى من الوعل أَرْوِيَّة والأنثى من القرود قِشّة وقردة والأنث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نب عِكرشة والأنثى من العقبان لَقْوة والأنثى من الأسود لَبُؤة بضم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همزة والأنثى من العصافير عصفورة والأنثى من النمور نَمرة ومن الضفادع ضِف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نافذ قُنفذ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ْذون وبِرْذَو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ه ابن قتيبة باباً في أدب الكاتب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عا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جل واحدها يَعقوب والخ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باري وساق حُ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َمَ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َّادُ والصّ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يوم واليَعس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حل والحُنْظُب والعُنْظُ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والعُنْظُباء بضم الظاء في الثلاثة ذكر الجراد فأما الحُنظَب بفتح الظ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خََنافس وهو أيضاً الخُلنْفس والح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 حُبن والعَضْرَ فُ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ظ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بُ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ضِّ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قْ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ُّع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ثع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لاحف والأنثى سُلَحْفاة بتحريك اللام وت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َحْ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لْ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ضَّفا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زَ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ر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يْقُ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ّ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ِط والضَّيْو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سماء المؤنثة التي لا علامة فيها للتأنيث عقد لها 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 والقَوْس والحرب والذَّودَ من الإبل ودِرْعَ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درعُ ال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ميص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كر وعرُوض الشِّعر وأَخَذَ في عَرو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ْجِبُني أي في ناحية والرَّحِم والرّمح والغُول والجحيم والنار والشمس وال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 والرحى والدار والضُّ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للقال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رَى مؤنث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اهم وهي سير الليل خاصة دون النهار قال البَطْلَيوس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ُكِّر درع المرأة وأُنِّث درع الرجل لأن المرأة لباس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ثى فوجب أن يكون درعه مؤنثة والرجل لباس المرأة وهو مذكر فوجب أن يكون د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اً وكان يحتج على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ُنَّ لِبَاسٌ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َنْتُمْ لِبَاسٌ لَهُنّ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سماء التي تقع على الذكر والأنثى وفيها علامة التأن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سَّخْلة وهي ولد الغنم ساعة يوضع والبَهْمة والجِدا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أ والعسبارة ولد الضَّبُع من الذئب والحية تقول العرب حية ذكر والشا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 من الوحش والبطة وحمامة ونعا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عامة 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ْمَعُ بطرح الهاء إلاّ حية فإنه لا يقال في جمعها ح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جة وللذكر والأنثى لأن الهاء إنما دخ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حد من جنس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ة و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َبَجة للذكر والأنثى من الح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حلة والدراجة والجَرادة 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والفرس يقع على الذكر وعلى الحِجْر والبعير يقع على الجمل و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إنسانة وبعيرة ولا نظير له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عرب من يقول فَرَ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زُور من الإبل يقع على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اسم للذكر والأنثى وقال فيما يذك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ئلاً عما يذكر في الفتى لا غير عِهْ من حاذق لك يخبرُ رأس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نه ومَعَاؤُه والثَّغر ثم الشَّعْر ثم المَنْخَرُ والبطْن والفم ثم ظُفْ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 وخَدٌّ بالحياء يعصفر والثدي والشِّبر المزيد وناجذٌ والباع والذَّقْ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هذي الجوارح لا تؤنثها فما فيه لها حظ إذا ما تذكر وقال فيما يؤنث ول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 والأذْن والأفخاذ والكَبِد والقلب والضِّلَع العوجاء والعَضُد والزَّند و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جُز التي عرفت والعين والعُرْقُب المجزولة الأحد والسِّنّ والكَرِش الغرث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ن بعدها وَرِك معروفة ويد إحدى وعشرين لا تذكير يدخلها وتاء تأنيثها ف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ألفتها من قريض ليس له مقتدراً يوماً على مثله لو رامها أحد وقال الشيخ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 مالك فيما يذكر ويؤنث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شِمال كف قلب وخنصر سه بِنْ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نّ رَحمٌ ضِلَع كَبِد كرش عين الأذن القَتْب فخذ قدم وَرِك كتف عَقب ساق الر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لسان ذراع عاتق عنق قَفا كراع وضِرْس ثم إبهام العَضُد ونفس وروح فِرْسن و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 مِعَا بطن إبط عَجُز الدبر لا تزد ففي يد التأنيث حتماً وما تلت فوجها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لاها فلا تحِد وقال غير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ي ثمان جارحات عَدَدْتُها تؤنث أح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اً تُذَكَّر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فتى والإبْطُ والعُنْق والقَفَا وعاتِقُه والمَت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ِرْسُ يذْكرُ وعند ذراع المرء ثم حسابُها فذكّر وأنِّثْ أنت فيها مُخيِّرُ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حوى حكى في كتابه سوى سيبويه فهو عنهمْ مُؤخَّرُ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لِيبُ والسِّلاح والصَّاع والسِّكين والنَّعم والإزار والسِّرَاويل والأَضْح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رْس والعُنُق والسَّبيل والطّرِيق والدَّلْو والسّوق والعَسَل والع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ضُد والعَجُز والسَّلْم والفُلْك والمُ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وسى مذكر لا غَير لم أسمع التذكير في ا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من الأموي انتهى وقال ابن قتيبة 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ى 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ْلى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ُفْعَل فهو مؤنث على الأول ومذكر 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اب السُّلْطَانُ والخَمْر والنَّهر والحالُ والمت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راع والذِّراع واللسان فمن أنثه قال في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 ومن ذكَّره قال 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ة يذكر ويؤنث 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يؤنثون الطَّرِيق والصِّرَاط والسَّبيلَ والسُّوق والزُّقَاقَ والكلاَّ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البصرة وبَنُو تميم يُذَكِّرُون هذاكل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تذكر وت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نُوب تذكر وت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ياء ما يسمى بالمذكر وال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وان ومائدة ومثله السِّنان والعَالِية والصُّوَاع والسِّقَ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تاريخ حلب للكمال بن العديم بخطه في ترجمة ابن خال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جزء من أمالي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سيفُ الدولة جماعةً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ذات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ون اسماً ممدوداً وجمعه مقصو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ويه ما تقول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 اس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درهم لئلا تؤخذ بلا شكر فأمر لي بألف در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صحراء وصحارى وعذ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رَى فلما كان بعد شهرين أصبت حرفين آخرين ذكرهما الجَرْمي في كتاب التَّنْ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ْفَاء وصَلافى وهي الأرضُ الغليظة خَبْراء وخَبَارى وهي أرض فيها ن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عشرين سنة وجدت حرفاً خامساً وذكره ابن دُريد في الجمهرة وهو سَبْتاء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َاتَى وهي الأرض الخَشِ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ن اللّه تعالى عليَّ بالوقوف على ألفاظ أُخ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نَفْخَاء أي تَسْمَ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 إذا وطئتها الدواب وجمعها النَّفَاخَ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حْف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ضٌ فيها حجارة سُود وليست بحَرَّة وجمعها وَحَافَى 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خاء رابية ليس بها رمل ولا حجارة والجمع نَبَاخَى 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ْخ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ثلُ النَّبْ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خ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واسعة الس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ُ السَّخَاَوَى والسخاوِي و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رْدَاءُ رمل مُنب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ت فيه وجمعه مَرادَى و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يَاء تجمع على أَشاو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وِي مثل الصَّحَارى حكى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جلاً من أفصح العرب يقول 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ك الأشاوَى ويجمع أيضاً على أشايا ثم رأيت في كتاب ليس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اسم ممدود جمع مقصوراً إلاّ ثمانية أحر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راء وصحارَى وعذرَاء وعذارَى وصَلْفاء وصلافَى أرض غليظة وخَبْراء وخَبارَ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َدوة وسَبْتاء وسَباتَى أرض فيها خشونة وَوَحْفاء ووحَافَى أرض فيها 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بْخاء ونَبَاخَى ونَفْخاء ونفاخى وكانت هذه المسألة سأل عنها سيف الدولة ف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من بحضرته شيئاً من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 أسماء ممدودة تجمع بالقَصْ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ها إلا بألف دينار ثم ذكرت ذلك لأن الممدود يجمع على أفْعِ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 وأردية والمقصور يجمع ممد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حَى وأرحاء وقَفاً وأق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خالويه هذه الحكاية في موضع آخر من كتاب ليس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حاضرين بين يدي سيف الدولة أحمد بن نصر وأبو علي الفارسي فقال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 حرفاً حَلْفاء وحَلاَفَى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ْفاء جمع حَلِفة وإنما 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حد فقال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 حرفاً أشياء وأشاوَى فقلنا أشياء جمع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بن خالويه فطابق بعض ما زدته ورأيت على حاشية كتاب ليس بخط بعض الأفا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 عَزْلاَء وعَزَالَى وجَلْواء وجَلاَوَى والعَزْلاء فم الم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والجَل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بالجيم ففي الصحاح 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جلواء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ية وإن كانت بالحاء فهي التي تؤكل وفيها المد والقصر في المفرد و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مقصور حَلاَوَى بالقصر وجمع الممدود حَلاَواء 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ذارَى وصحارَى وذَف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تح هذه الثلاثة فقط ثم رأيت في كتاب المقصور والممدود للقالي في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صور على مثال فعا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ارى جمع زهراء وهي البيض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قالت ليلى الأخ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ذ الأدم الزَّهَارى رماحها لتوبة عن ضيف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نابر ثم رأيت صاحب الصِّح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صحراء واسعة ولا تقل صحراة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حَارى والصحراوات وكذلك جمع كلِّ فَعْلاَء إذا لم يكن مؤنث أفع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ْ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ْراء وورْقَاء اسم جبل وأصل الصّحارى صحاريّ حذفوا الياء الأولى وأبد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ألفاً فقالوا صحارَ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م الألف من الحذف عند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وا ذلك ليفرقوا بين الياء المنقلبة من الألف للتأنيث وبين المنقل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التي ليست للتأنيث نحو مغازِي ومر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احب الصِّحاح صريح في كثرة الألفاظ الممدودة التي تج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المقصور حيث جعله ضابطاً كلياً فإن الألفاظ التي جاءت على فَعْلاء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ثة أَفعَ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ْلاء في الأسماء قال الأُندلسي 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اء في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بوْ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السِّفْلة وأيضاً رائحة الطيب وبَهْ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في قُضاعة والبَيْ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وبَلْعاء ابن الحارث الذي نز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َثَلِ الْكَلْب إنْ تَحْمِ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هِ يَلْهَثْ أَوْ تَتْرُكْهُ يَلْهَث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ْعاء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يْه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وتَيْمَ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تَّي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والتَّر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الثَّم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ضْبة بالطائف وثأْد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أمة وفعلت ا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َّ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جلك وقد تقصر والجَلاَّ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عظي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ع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دبر والج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لكِنْد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ِبني العنبر ب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ِ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ل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طعام والحَو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لحَصْب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ى والحوْج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حد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حَدْر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والحَلْ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ّة تغوص في الرمل والحفْ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قرب مدينة النبي والخَب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ت السِّدْر والخَلْ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ودَأْث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أمة والدأ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قْ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دَّهْ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زة المتسعة وقد تقصر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مْ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المحماة بالشمس والرَّفْقاء موضع والرق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غْباء الرغبة والرَّهْب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ة وقد يقص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ر زَي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بالشام ينبت الزيتون والطَّح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أْد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ما ردَّ عليّ حوْجاء ولا لوجاء أي كلمةً حسنة ولا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أواء وال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لَّوْمَ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مة واللَّع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ع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وضد الضراء والنَّفْخ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نتفخة والنب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ة وصنْ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اليمن المد أعرف فيها والضر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 وأيضاً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جْع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الكثير والضوْ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ة والصياح في لغة من يص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ْي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وأيضاً المكان 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ْغ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الجراد وسِفْلة الناس وشيء يشبه البعوض إلاّ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عضّ والغد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وأرض غَدِرَة من ذلك والنَّف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أو 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والفَحْ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 والقن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قَفْ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بئر وأيضاً اسم روضة معروفة وطور سَيْنا مثل سَيْناءَ روي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حْ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والهيئة ولين البشرة والسَّخْ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نة والشَّحْ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هض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لخيل الكثيرة لأنها تَهِض مَنْ قاتلها أي تك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يْه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 للإبل والْهلث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لهي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الش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ْ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ووعْثاءُ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ته مأخوذ من الوعْث وهو الدهاس والمشي ي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 الذنوب مثله وقد أوْعَث القوم فَعْلاءُ جمع فَعَلَة حَلَفَة وحَلْفاء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ِفة وطَرفَة وطَرْفاء وقَصَبة وقَصْباء وشَجَرة وشج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ْلاء صفة لا أفْعل لها أرض ثرْياء أي ذات ثرى وامرأة ثَدْ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ثديين والجاهلية الجه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ضلال وامرأة جَوْ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رَّة وجَخ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نة الفرج وَجَد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الثديين ومن الشاة و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نقطع لبنها ليبس ضَرْعها والتي قطع أذنها وسنة جَد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حْط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دَّاء وجلداء يضرب مثلاً لظهور الأمر ودرع جَد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كمة من جَدَل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َتَلْتهُ وريح حَد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و السَّحَاب أي تسوقه وناقة حَن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ناء وقوس ح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وامرأة وَفَعْلة وكلمة حَسْناء ضد سوآء أي قبيحة وشج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ت الجلد من خدب ودرع خد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ة وامرأة خَلْقاء كالرتقاء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ْ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الملساء فمؤنثة أخلق ومنه خَلْقاء الظهر وخَل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خَوْ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بطن وأرض حَش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ين وحجارة والدَّحْ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واسعة وشجَّة واسعة وامرأة دَعْ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اء وداهية دَهْواء ودَهْ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وناقة رَوْعاء شديدة نشيطة وامرأة رَتْ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ل إلى جماعها وشَج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لق اللحم منها وأرض رَخ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خة والحية الرَّقْ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ا سواد كالرقمة مؤنثة أَرْقم ولم يقولوا أَرْقش ولا قالوا رَقْماء 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ز رعثاء وزَنْماء وزَلْماء للتي تحت أذنها زَنَمتان كالقُرْطين والقِرَطة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عاث وروضة كَرْ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فة ولُمْعة كَرْ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رسة وقوس كَبْ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 وامرأة ودابة كذلك وأتان كَرْ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كَرِش وامرأة لَثْ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ق الفَرْج ولَثِية أيضاً وأرض لي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 من الماءِ ورملة مي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مَتْ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بس بولها ومد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حم على يديها ونَفْ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صَد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معروفة و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لا كصدّاء وامرأة ضَهْ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وليلة ض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فأما فرس ضَحْياء فسنذكرها مؤنثة أضحى شديد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رَب العَرْ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ح وداهية عَض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أَعْضَلَت وامرأة عَض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 العَضَل وهو اللحم في ساق أو عضد وناقة عَجْ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ح من داءٍ برَحم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سمينة وامرأة ع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عَجيزة وعُقاب عَجْزاء بعَجْزها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ف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جها عفَل يمنع وطأها وبقرة عَيْناء ولا يقال ثور أعْين في ال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ين اسم له فيجمع الأعيان والإناث العِين وليست من فلان عزماء أي ليس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ذبة كذبها وشجرة فَنوْاء على غير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أفنان والقياس فيها فنّ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بنات التضعيف وشجة فر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وناقة قَرْو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القَر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ناقة قَص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ة طرف الأذن والذكر مقصوّ ومقصيّ ودار قَو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ودرع قض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ة كالقَضَض ويقال فرغ من عملها وأحكمت ويقال الصُّ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خَشنة وامرأة قَرْناء بها قرن أو عظيمة القرون وإن كان المراد شعر الحا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ؤنثه أَقْرن وناقة سَج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عند الحلب وامرأة فاترة النظر من سجا إذا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سَبْ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ة لا نبات فيها والسَّلْ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نقطع سَلاَها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هائم ونخلة سَنْ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السنة وبغلة سَف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في الس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في الذكر أسْفى وغارة سَح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 قال الصدّيق رضي اللّه عنه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جيو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ِرْ عليهم غارة سَحَّاء أو مَسْحاء لا تتلاقى عليك جميع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سَلْ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ضاب في يديها وغارة شَع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من أشْعَيت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ها ويقال هي من شاعت أي انتشرت وشجرة شَع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شرة الأغصان وحلة شو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ة وأيضاً خشنة النسج وسحابة ودِيمة هَط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ة والهلَكة الهلْ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وَح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وَعْ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ّنة ورمل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 قال محمد بن السري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عطشان عَطْش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حْراء والنون بدل من ألف التأنيث يدل على ذلك أنه جمع على عطاشَى مثل صحارَ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يدل على اطِّ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ِزْهاءة وعِزْه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رب للهو ويبع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عزاهَى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عْلاة وسعا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فعال التي جاءت على لفظ ما لم يسم فاعله عقد لها 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في أدب الكاتب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ثِئت يده فهي موثوءة ولا يقال وث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ُهِي فلان علينا فهو مزهوّ ولا يقال زها ولا هو زاه وكذلك نُخِي من النَّخْو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خُوّ وعُنيت بالشيء فأنا أُعْنَى به ولا يقال عَنِيت فإذا أم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تُ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ونُتجت الناقة ولا يقال نَتَجت وأُولِعْت بالأمر وأُوزِعْت ب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ُرْعدت فأنا أُرْعَد وأُرْعِدت فرائِصه ووُضِعت في البيع ووُكِسْت وشُدِه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وبُهتّ وسُقِط في يدي وأُهْرِع الرجل فهو مُهْرَع إذا كان يُرْعَد من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وأُهِلّ الهلال واسْتُهل وأُغمِيَ على المريض وغُمِي عليه وغُمّ اله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هذا ما ذكره ابن قتيب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صيح ثعلب باب لذلك 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غِلت عنك وشُهِر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ُلَّ دمه وأُهْدِر ووُقص الرَّ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لى دابته فاندقت عنقه وغُبِن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ُزِل الرجل والدابة ونُكِب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نكبة وحُلِبت ناقتك وشاتك ل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رُهِصت الدابة وعُقِمت المرأة وفُلِج الرجل من الفالج لُقِي من اللقوة و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أُدير بي وغُشِي على المريض ورُكِضت الدابة وبُرّ حجك وثُلِجَ فؤا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ْتُقع لونه وانْقُطع بالرجل ونُفِست المرأة وزُكِم الرجل وأُرِضَ وضُنِك ووُ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رجل وشُغِفت بالشيء وسُرِ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 نُسئت المرأة تَنْسَأ نسأً على ما لم يسم فاع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أول حبلها وذلك حين يتأخر حَيْضها عن وقته فيرجى أنها حبلى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مرأة أول ما تحمل قد نُسئت وأُسْهب الرجل على ما لم يسم فاعله إذا ذهب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َدْغ الحية أُشِبَّ لي كذا وشُبَّ أي أُتِيح وأُعْرِب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شَتْ غر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العينين فتبيض الأشْفار وكذلك إذا ابيضت من الزَّرَق وأُغْرب الرجل أيض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وجعه وبُهت ودُهِش وتحير فهو َبْهوت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ت ولا بهيت وسُوِّس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َ الناس إذا ملك أمرهم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وِّسْتُ خطأ 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نِّست الجارية وَعَنسها أهلها ولا يقال عَنَسَتْ وَوُكِسَ فلان في تجارته وأُُو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سر ونُفِش الع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به نكت من الإرطاب وسُقط في يده أي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ُطع الرجل أي زُكم ودُفِق الماء ولا يقال دَفق الماء وطُلّ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ت إليه نفسه وسكن وجعه وافْتُلِت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جأة وافْتُلِت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يضاً وارْتُثَّ فلان أي حُمِل من المعركة جريحاً وبه رَمق وأُرْتج على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در على القراءة وريح الغ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الريح وحُصر الرجل وأُحْ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دُبِر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م ريح الدَّبُور وقُنيت الجارية تقتنى قنية ع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فاعله إذا منعت من اللعب مع الصبيان وسترت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 أبو سعيد عن أبي بكر بن الأزهر عن بندار عن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في شرح المقامات للمطر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قِط في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لم يسمع قبل القرآن ولا عرفته العرب ولم يوجد ذلك في أشعارهم والذي يد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عراء الإسلام لما سمعوه واستعملوه في كلامهم خفي عليهم وجه الاستعم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لم تجْرِ به ف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وة سَقطت منها في يدي وهو العالم النِّ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 في استعماله وكان ينبغي أن يقول سُقط وذكر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قط فلان في يد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أبي نواس وكذا قول الحريري سَقط الفتى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ضدّ الزيادة يتعدي ولا يتعدى ونَزَف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إذا استخرجت ماءها كلَّه فنَزَفَتْ هي يتعدى ولا يتعدى وسَرَحْتُ الماشي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رَحَتْ هي يتعدي ولا يتعدى وفغَرَ فاه أي فتح وفغَرَ فوه أي انفتح يتعد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ومثل ذلك دَلَع لسانه أي خرج ودلعه صاحبُه ورَفع البعير في سيره ورفعت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دْنَفَهُ المرض أي أثقله وأدنف بنفسه وأشْنَق البعيرَ وأشْنق البعيرُ بنفس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َه وأنْسَل الطائرُ ريشَه وأنسل بنفسه وكَفَّه عن الشيء فكف هو وعُج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 عوجاً أي أقمت وعجت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سَأْتُ الكلبَ وخسأ الكلبُ بنفسه وأَدَأْتَ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أَدَأْتُه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ه بداء وأضاءت النار وأضأتها وشجَبَ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َب هو فهو شاجب أي هالك وعاب المتاعُ وعبته أنا وبَجَسْتُ الماءَ فانب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َّته وبَجَس الماءُ بنفسه يَبجِس واجتبس أيضاً بنفسه ودرس الرسمُ ودرسته الريح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مَس الطريق وطمسته وقمستُه في الماءِِ وقَمَس بنفسه وغاض الماءُ وغاض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َضَّ عليه المضجعُ أي تَتَرَّب وخَشُن وأقض اللّه عليه المضجعَ وهَبَ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بُو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وهَبَطَه هَبْطاً وهَبَط ثمن 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وهَبَطْتُ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اظَتْ نفسه وفاظ هو نفسَه أي قاءَها ووقفت الدابةُ ووقفتُها أنا ولاَقَتِ ال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قْتها أنا وهاج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 وهاجه غيرُه وطاخ الرج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لَطَّخَ ب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خه غيرُه وحَدَر جلد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ِم من الضرب وحَدَرْته أنا وحَسر البعير أ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سرْته أنا وظَأَرت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ت على البَوّ وظأرتها وقَطَر الماءُ وق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رَّه وكَرَّ بنفسه وأخليْت أي خلوت وأخليت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َهَتِ الإبل زَهْ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 بعد الوِرد ليلة أو أكثر وزهوته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َلَوْا عن أوطانهم وجلوتهم أنا وأجْلَوْا عن البلد وأجليتهم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فدْت مالاً وأفدت غيري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هَجَمْتُ على القوم وهجمت غيري وشَحا الرجل فاه وشحا فوه وسارَ الدابةُ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ُ الدابةَ وجَبَرتِ اليدُ وجَبَرَ الرجلُ اليدَ ورَجَنَتِ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جَنْتُها وزاد الشيء وزدته ومَدَّ النَّهرُ ومَدَّه نهر آخر وهَدَر د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رْتُه ورَجع الشيءُ ورجعْته وصدَّ وصددته وكَسَفتِ الشمس وكَسَفها اللّهُ و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ُر وعَفَوْ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 المنزلُ وعَفْته الريح وخَسَف المكان وخَسَفه اللّه ووَف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ُ ووَفَرْته وذَرَا الحبّ وذَرَتْه الريح ونفى الرجل ونَفَيْتُه ونشر الشي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شَرَ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أتى على فاعل وتفاعل من جانب واحد 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فت الشيء وباعدته وقد تكاءدني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ى وتذاءبت الريح جاءت مرة م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من هنا وامرأة مُنَاعِمة واللَّهم تجاوز عني وهو يعاط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خدُ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هم اللّه وعافاك اللّه وعاقبت الرجل وداينته أي أعطيته بالدَّيْن وعاليت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رقت نعليّ ودابة لا ترادِف أي لا تحمل رد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لفاظ جاءت بلفظ المفرد ولفظ المثنى قال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رْق لغة في الفُرْقان قال ونظيره الخُسْران والخُسْر والهُجْران والهُج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تكان والرتك وهو أن تعدو الناقة عدو الن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بَوْكران والحَبَو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يْسَبان والسَّيْسَ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ح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حْر ونظيره جئت في عَقِب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ائر ذلك الكُفْر والكُ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اتفق في جمعه على فُعُول وفِعَال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وم وس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َمّ أحد ما اتفق في جمعه فُعُول وفِ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أوائلها مفتوح وأوائل أضدادها مكسور الجَدْب و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صْب بالكسر والحَرْب وضده السِّلْم بالكسر وماء عَذْب وضده المِلْح ذكر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اءت بوجهين في المعتل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ح الجبل وكِيحة وهو سَفْ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ر ورير وهو المخ إذاكان رقيقاً وقار وقيْر وعاب وعيْب وذَام وذَيْ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وقاد رمح وقَيْد رمح وقاب رمح وقِيب رمح وقاس رمح وقِيس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 الأي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طّ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ِيب والغار والغَيْر من الغَيْرة ويقال ما له هاد ولا هيْد واللاَّب واللُّ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لابَة والكاع والكوع في اليد والراد وال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لحى والجال والجول وه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ن نواحي البئر من أسفلها إلى أعلاها والحاب والح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 في ال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وبوْع وصاع وصو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ارة والشُّ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هيئة ورجل تاق وت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طو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َيْء و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بان وطاط وطُ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هة والبديه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قيص ل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وْن وهَيْن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هذيب ل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يت وقُوت وحُور وحير جمع ح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ط عُوط وعائط عِ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قبل تَابتي وتوْبتي وا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َتي وحوْبتي وتقول قامَتي وقوم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مت ليلي فتقبل قامَتي وصمتُ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َّل صَامَتي فأعطِني ممَّا لديك سُؤلَتي وفي الإصلاح ل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 وق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ارة وأخذ بقُوف رقبته وقاف رقبته وبظُوف رقبته وظاف رقبته وبصُوف رقبته 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إذا أخذ بقفاه ورجل فال الرأي وفِيل الرأي والذَّان والذَّيْن وريح 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ّنة اله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هذا الب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اب ومَعيب ومَمال مَميل ومَعاش ومَ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لَّغو واللغا في الكلام واللَّعْو واللَّعا وهو الحريص والمَكْو والمَ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ْو والنَّقَا لكل عظم فيه مُخّ والأسْو والأسى من أسوت الجُرح إذا داو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ْو والنجَا من نجوْت جلد البعير عنه إذا سلخته ويلحق بهذا الباب باب فَ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ِيل نحو صَحاح وصَحيح وشَحاح وشحيح ورجل كَهَام وكَه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َناء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قام وعَقيم وبَجَال وبَجيل وهو الضخم الجلي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سيد ويلحق ب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يل وفُع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هيق والنُّهاق والسَّحيل والسُّحال وهو النَهيق وشَحِ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ل والغراب والشُّحاج ورجل خَفِيف وخُفاف وطَويل وطُوَال وعَرِيض وعُراض وصَ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غَار وكَبير وكُبار وبَزيع وبُزاع وعَظِيم وعُظَام وظَرِيف وظُراف والنَّس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س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َنْسِل من الوبر والريش والشّعر وكَثير وكُثار وقَليل وقُ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سِيم وجُسام وزَحير وزُحار وأَنين وأُنان ونَبيح ونُباح وضَغيب وضُ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ب وعَجيب وعُجاب وذَنين وذُنان وهو المخاط الذي يسيل من الأنف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ه باب الفُعول والفُع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كوت والسُّكات ورز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رُزُوحاً ورُزَ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وكَلَح الرجل كُلوحاً وكُلاحاً وصمت صمُ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ما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فُعول والفَعا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فرُوغاً وفَراغاً وصَلُح صُلُ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لاحاً وفسد فُسوداً وفَساداً وذهب ذهوباً وذه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فَعالة والفُعولة كالفَسالة والفُسولة والرَّذالة والرُّذ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قاحة والوُقوحة والفَراسة والفُروسة والجَلادة والجُلودة والجثالة والجث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ثاثة والكُثوثة والوَحافة والوُحوفة ذكر الألفاظ المفردة التي جاءت على فِعَ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فاء وفتح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ناء نادر لأن الأغلب على هذا البناء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أنه قد جاء للواحد وهو قلي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نَبة والتِّولة والطِّيَبة والخِي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خاله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ِيرَة والحِدأ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ِّوَ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شجر وأظن هذه الأخيرة تصحيفاً فإن ابن قتي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ِوَلة ضرب من السِّح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نية المبالغة 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مبالغة على اثني عشر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الِ كَفَساق وفُعَل كَغُدَر وفَعّ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دّار وفَعُول كَغَدُور ومِفْعِيل كمِعْطِير ومفْعال كمِعْطار وفُعَلة كهُمَ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زَة وفَعُولة كمَلولة وفَعَّالة كعلاَّمة وفاعلة كراوِية وخائنة وفَعَّ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َقَّاقة للكثير الكلام ومِفْعالة كمِجزَ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تقال للمجهول قال ابن السكيت في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الذي لا يعرف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ّ ابن قُلّ وضُلّ ابن ضُل وذلّ ابن ذلّ ويقا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ّ ابن بَيّ وهَيّان ابن بَيَّان وهَلمَعة ابن قَلْم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جل الذي لا يُد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َامر ابن ط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سقط فاؤها وعوض منها الهاءُ أخير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رت أذنه تقِر وخبر به عن أبي عمرو بن العلاء عن رُؤبة وفرس وَقاح بيِّن القِ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د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هو الذي يسمى الكُلاب ورِ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فضة وقُ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صبيان ولُمة وهي المِثْ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مة فلان أ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حة لغة القِحة وهي صلابة الحافر والدّ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ن اتدع يتدع والضَّعة والضِّعة بمعن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سبه ضَعة وضِعة والضّ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الثُّبة الجماعة من الناس وثُبةُ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مائة وظُبة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ّ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رةُ التي تجعل في أنف البعير إذا كانت من صُفْر والبُ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ْخ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ِرَة والكُرَة واللغة ودُغ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من عِجْل يضرب بها المثل في ال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مة 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ها وضرها والجِ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ب البيع وقِبَة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ِبَة والرِّ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ثة واللِّ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ول الأسنان واللِّ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ِ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ْ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كل واحد منهم على حدته والعِ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وقِد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َقْدَتها ولِد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ربه والتِّ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وَتر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تها فِرَة أي وُفور والغِ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ظ والسِّ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من قولك وَسَطَ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ْظ والرِّ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والصِّ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والصِّ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م والزِّ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والسِّ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ن والدِّية وسِية ال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طف من طرفيها وشِية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في سواد أو ع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ِئة والطَّأة والوَطَاءة والهاءُ فيها ع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إبة الوَأْب وهو الانقباض والاستحياءُ والهاء عوض من الواو والم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هاءُ عوض م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صادر التي جاءت على مثال مفعول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ْلوفاً وكذلك المعقول والميسور والمعسور والم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جيء بها توكيداً مشتقة من اسم المؤكد قال الفا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الجاهلية الجهلاء وهو توكيد للأول يشتق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ا يؤكد ب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ِد واتد ووبْل وابل وحِضْج حاضج وهو الماء الكد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 الحوض وهَمج هام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يل لائل وشغل شاغل وشي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ئب وموت مائت وويْل وائل وذيل ذائل وهو الخزي والهوان وصِدْق صادق وجُهد 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عْر شاعر وعام عائم ونِعاف نُعّف وبِطاح بُطّح وناقة حائل حُولٍ وحولَلٍ وع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وطٍ وعوطَطٍ إذا حمل عليها سنتين ولم 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منه بَرحاً بارح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تْر هاتر توكيد له والهِت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قَط يُراجع هِتْراً من تُماضِر هات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فْراً دافراً لما يجيء به فلان أي نتن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صْن حصين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إذا كان داهية إنه لصِلّ أصْلال والصّ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التي لا تنفع منها الرّ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سِبْد أسْباد إذا كان داهية في اللّصوصية وإنه لهِتر أهتار أي داه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ه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بْرِج مُزَبرج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ظليل أي دائم وليل أليل أي 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َيْل ذ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ضُل أضلال أي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َب عاجب وعَجيب وعُجاب في معنى مُعجِب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مِئة الوماء وهي الداهية وإبِل مُؤَبَّلة أي مكملة وقيل هي الجماعة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مُمْآة وطبنة طابنة والط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صِلّ الأصلال أي داهية الد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ذَاك بَخَّال أَروزُ الأرْزِ أض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در والأ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بض من ب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امل للمبر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م بوزن عم مثل لَيْل أ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ليل أليل ويوم أيْوَ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باً شديداً في قتال أو حرب ويقول آخرون يَوْم يَوِمٌ وقد يقلب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ٍ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مروان أخو اليوم اليَمِي وفي كتاب الليل والنهار ل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لي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أيام والليالي ل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يلة ليلاء وليل لُي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ُلمة ظلْماء ودهر د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ليلاء وهي ليلة الثلاثين ويوم أيْوم وه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ي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امل للمبر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حْل فَحيل أي مستحكم في الفِحْلة و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حيل أي قوية على الرِّحلة مُعَوَّ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والممدود ل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وْءة السو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كتاب 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َكة هلْكاء أي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وداهية ده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ية دَهْياء ودَه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مُبَوّبة وأصناف مصنفة وعرب عاربة وعر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رْز حريز وبَوْش بائش وهم الجماعة من الناس المختلطين ويقال نلت منه خَيْ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صاً أي شيئاً يسيراً والخيْص القليل من النوال وأرض أريضة أي زكي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أرضاً أريضة أي مُعْجِبة للعين وساعة سوْعاء أي شديدة كما يقا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ء وأعوام عَوَّم ورماد رَمْدَد أي هالك وأبد أبِيد ودهْر دهارير أي شديد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ء ونهار أنْه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أضداد ل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ظُلمة ظلماء وقَ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دُّريدي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لْف مُؤْلف أي مت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اطير مُقَنْ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فلان بالرَّقَم الرقماء أي بالد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ياء ال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سيل سائل ورَماد رِمْديد ورِمْد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ب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اء على لفظ المنسوب قال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ْد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ِطْمِيّ والقَلْع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صاص والبُخْتِي وخُرْثيّ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قَط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ر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ْب من أجود التمر والحُرْ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حَرادِيّ القصب ودُردِيّ 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لْذِيّ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والبح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الأمر العظيم والسِّخْريّ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رة والسُّخْريّ من الهزؤ والغب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بت من السِّدر على شطوط الأنهار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مري والدُّبسي والكُدْر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من الطَّير والكرسي والْخُنْث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َّاد ويقال الزَّرَّاد وجعله ظِهريّا والقِصْ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صارة والراع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مام والزَّاع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ح وجمل صُه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هب اللون والمُلاح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ن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في حبه طول والخُدَ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من السحاب وغيره والخُضَ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ز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هْرُه والحُذ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 اللسان والقَ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ر وشابّ غُدَان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ُدا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لئ شباباً والعَصْلبيّ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والجعْظ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ظ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 والعَبْقري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ليس فوقه شيء في الشدة ونحوها والصَّمْع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شديد والبَخْت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الحسن المَيْس في بُرديه وعيش دَغْفَليّ أي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ْ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قصيرة واللَّوْذع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الفؤاد والجهو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آة العين وبحر لجيّ وكوكب دُرّيّ وما بها دُبِّي أي أحد والنُّم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 معرب والرِّ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رِّبيين وهم الألوف والأحوذ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المشم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رعاية الضابط لما ولِي والأحوز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زا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الأحوريّ الناعم والأريحيّ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اح للن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شرك ومشركيّ مثل دَوّ ودوِّي وسك وس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عْسَر وقَعسَريّ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 ئف النسب في كتاب الترقيص ل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ائف النسب رَاز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ي وداروردي إلى دَارا بجَرْدِ ومَرْوزيّ إلى مَرْو وإصْطَخْرزي إلى إصْط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كري إلى س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نة شيراً منسوبة إلى الشير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لا أعرف له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ت الزاي في النسبة إلى الرّ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رْو لأنهم أدخلوا فيه شيئاً من كلام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اد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ود والكاف زائدة نسبوا إل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 هندكية أي هندية والكاف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 بزيادة الكاف إلاّ في هذا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ترك فيه الهمز وأصله الهمز وعكسه 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عرب الهمز في أربعة أشياء لكثرة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خبأت والبريّة وهي من برأ اللّه الخلق والنبيّ وهو من النبأ الذُّرِّي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رأ اللّه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الهمز في هذه الأحرف الأربعة إلاّ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همزونها ولا يهمزون غيرها ويخالفون العر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في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يخالفو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فيهمزون النبي والبرية والذرية والخ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ركت العرب همز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ه روية وهو من رَوّأ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والملك وأصله ملأك لأنه من الألوكة وهي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ت الع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سبا وأيادي سبا بلا همز وأصله الهمز ولكنه جرى في هذا المثل على السكون 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درٍ أو واردٍ أيدي سبا ومن 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خرجت بهم فصاحتهم إلى أن يهمزوا ما ليس بمهموز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أ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وحلأت السويق ورثأت الميت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العرب على همز المصائب وأصلها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شبهوا الأصلي بالزائد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فتأتَ برأية أي انفرد واستبد 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سمع مهموزاً ذكره أبو عمرو وأبو زيد وابن السِّكيت وغيرهم فلا يخلو إم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همزوا ما ليس بمهموز أو يكون أصل هذه الكلمة من غير ال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تكلموا به مصغ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لَي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فرس كموضع العِرنين م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زَي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ة الدبر من الفرس والفُر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سُّوي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ُّو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مُرَي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ة رقيقة بين السُّرة وال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ش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سُّو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غُمَيص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غُمَيص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جوم السماءِ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بسهم ثم رماه هُدَيَّاه أي على أثره والحُمَ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رة الخمر والثُّ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والحُدَ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حدي يقال تحدى فلان لفل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ّض له للشر والجُذَ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َذْوة والحُذَيَّا من قولهم أحْذاني كذ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والقُصَيْ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ضلوع والحُ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الشام والحُجَي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حاجِي فلاناً والهُ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والخفض والرُّتَي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يبَّة تل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قَّي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طير واللُّبّ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حُمَيْم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مَيْمِيق والسُّلَي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رُّضَي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رُغَي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ُقِّي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والسُّكَّي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رس يجيء في الرهان وهو الفِسْك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ُدَيْ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ّة والأُعَيْر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حيّات والأُس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والكُعَي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بل والكُح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طِران ومُجَيْ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ومُبَيْ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طار ومُسَيْط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لك على الشيء ومُبَيْق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 البُقَّيْرَى وهي ل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يقال بَيْقر فلان إذا خرج من الشام إلى العراق والقع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لة ويقا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ن على بني فلان أي قيم ب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هَيْمِن ومُخيْمِر ومُسَيْطِر ومُبَيْط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بَيْقر أسماء لفظها لفظ التصغير وهي مكبرة ولا يقال فيها مُفَيْ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مَيْت من الفرس و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نه أح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نوءة جاء مصغراً والكُمَيْت من أسماء الخمر لما فيها من سواد و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وَيْس اسم للذئب جاء مصغراً مثل الكُمَيْت واللجيْ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سُجَيْس عُجيْس جاء مصغراً وحُبَيْ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معروف جاء مصغراً مثل الكُ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عَيْت وضُمَيْر مصغ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بالشام وقُدَيْد مصغ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قرب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َّيْ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لغز والياء ليست للتصغير لأنَّ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غير لا تكون رابعة وإنما هي بمنزلة خضاريّ للزرع وش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ت العرب بأسماء مصغ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ا بها مكبرة وهي أربعون اسماً فذكر ما تقدم نقله عن ابن دريد وزاد الكُمَ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واب وهو يقع للمذكر والمؤنث بلفظ واحد وحَُذي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رُّغَيْداء ب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وغير معجمة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مى به من الطعام والزُّوان والقُطَيْ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نمر الشِّهْريز والقُبَيْطاء من الناطف إذا خفف مُدّ وإذا ثقل قصر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بَّيْطَى والمُرَيْر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مى به من الطعام كالزُّوان وزاد الق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دَي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العُجي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ة سريعة والحُمَي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مَيَّا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ته والحُدَيَّا مثل الهُدَي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خُلَيْطَى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وخُلَّيْطى بالتشديد وخليط أي أخ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مؤنثة بحرف التأنيث مصغ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لها بتكبير وكذلك الثُّرَيا من السُّرُج والث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فاطمة الثريا والقُصيْ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 الأفاعي حسبما ذكره أبو حاتم قال الكِ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صيْ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عنق وهذا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ِحْ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أدري رُطَيْناك بالتخفيف ورُطَّيْ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أي رَطا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إبله الُعمَّيْهَى والسُّمَّيْهى إذا تفرق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ه فلم يُدر أين ذهبت والكُمَّيْهي مثل العُمَّْهي واللُّزَّيْ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هَ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انتها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سُرَّيْطَى من الاسْتراط وهو الابت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ضُرَّيْطَى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سرَّيْط والقضاء ضُرَّي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وَيْهة لبني أسد والعُرَيْ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د الإبل يوماً نصفَ النهار ويوماً غُدوة والغُبَي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ضْبة وحج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لجلي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عار كان لغنىّ والرج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د الغنم بعضها بع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وضع والسُّهَّيْ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ينبت بنجد والسو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الشُّونوز والسو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قلب والمُلَيْس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ي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شَهْر بين الصَّفَرِية والشتاء والمُطَي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أندلسي في ال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ُ القوم خِلِّيطي وخُلَّيْط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 والجُمَّيز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العقّيْ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ة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هَي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الشديدة والدُّهَي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والزُّرَيْ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يدة اللبن والكديداء والكُدَ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ينقع في لبن ح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طَيطاء والمَطيطَاء والغُبَيْ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 الذرة والشُّع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لزم بَط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تميم ومُزَيْ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عمرو بن عامر ملك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ِّح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سألت الخليل عن كُمَيْ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غِّر لأنه بين السواد والحمرة كأنه لم يخلص له واحد منهما فأرادوا بال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هما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زادوا في آخرها الميم ذكر في الجمهرة ألفا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الميم في آخر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رْقُم من الزَّرَق وسُتْهم من عظم الاست و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لْدم من الصَّلد وناقة ضِرزم من قولهم ضِرزّ أي صلب ورجل فُسْحم من الف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لهُم من جَلْهة الوادي وخَلْجَم من الخلْج والانتزاع وسَلْطم َمن السَّلاط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كَرْدَم وكَلْدَم من الصلابة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كَلَدة وقَشْعَمْ من 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تَشَنّجه ودَلْ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ن الدَّله وهو التحير فإن كانت من ذلك ف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إن كانت من ادلهمَّ الليل فالميم أصلية وشُبْرُم وهو القصير من قولهم 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بر أي قصير القامة فأما الشَّبرم ضرب من النبت فليست الميم بزائدة هذ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الابن الابنم فزادوا فيه الميم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في الفم وإنما هو فوه وفاه وفيه فلما صغروا قالوا فُوَيْه فثبتت اله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أفْوَاهِه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بأفمام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م هذا يقال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ابنمان وفي الجمع ابنمون وفي الجر ابن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لم جارتيك عِقال بَك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تيت مالاً وابَنمينا وفي الغريب المصنف من ذلك شَدْ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 الشِّ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حَلِس للحريص وكذلك حِلَّسْم بزيادة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حظ وجَحْظم والميم زائدة من جَحظت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ت مقلتها ونتأت والدِّقْ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قْعاء والميم زائدة وهو التراب و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رداء دِرْدِم والجَذْ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ميم زائدة وأصله جَذَعة والدِّلْ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تي تكسرت أسنا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بَر فتمج الماء والميم زائدة وأصلها والدَّلقاء والدَّلُوق والدَّهْ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طيبه ورقته والميم زائدة والقِلْحَ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ّ من كل شيء والميم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لَخْ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الشديد والميم زائدة والج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 وسوء الخلق و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تسهيل لأبي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حُلْكم للشديد السواد وخِضْر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حر سمي بذلك لخ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ِدْلم بمعنى الخَدْلة وشَجْعم من الشجاعة وضُبَارم من الضَّ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خَلْق وحُلقوم وبُلعوم من الحلق والب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زادوا في آخرها اللام 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ز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ً في فَحْجَل وعَبْدل وهَيْقل وطَيْ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حْج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ْحج والعبْ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ْد واله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ْق وه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والطَّيْسل وال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الكثير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حي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ل بمعنى زيد وفَيْ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مَر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ش وعَنْسل بمعنى عَن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دْمل بمعنى هِدْم وهو الثوب الخَلَق ونَهْشل وعث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ويل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زادوا في آخرها النون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العرب النون في أربعة أحرف من الأس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ْشن للذي يرت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ضيف ضَيْفَن وامرأة خَلْبن وهي الخرقاء وناقة عَلْ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غل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ْتَعلِجة الخلق 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لّطت كل دلاثٍ عَلْجَنِ تَخلِيط خَرْقاء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ْبَنِ 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سِمْعنّة نِظْرَنَّة وهي التي إذا تسمعت أو تب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 شيئاً تظنت تظنياً وقال الأحمر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مْعنَّة نِظْرَنَّة 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َنا لَكَنَّهْ مِعَنَّةً مِفَنَّهْ سِمْعنَّةً نِظْرَنَّهْ إلاّ تَرَه تَظُن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ُلُق فلان خِلَفْنَة مثال دِرَفْسة يعني الخِلاف وشاة قَفِ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فِينة بالنون وهي زائدة أي مذبوحة من ق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حيان في شرح ا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لَغْن وهو الرجل الذي يُبَلِّ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أحاديث بعض وبِلَعْن وهو النمام بعين غير معجمة وعِرَضنة يقال ناقة عرض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عراض ورجل خِلَفْن وخِلَفْنة في أخلاقه خلاف وفِرْسِن لأنه من فرست وز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شددة في وشحَنّ للوشاح وقشونّ للقليل اللحم قرطنّ ومرطنّ أيضاً للق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رْقَفَنَّة 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ّه فهو محبوب ومثله مح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نون ومزكوم ومقر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م يقولون في هذا كله قد فَعل بغير ألف ثم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 على هذا وإلاّ فلا وجه له ومثله آرَضُه اللّه وأمْلأه اللّه وأضْأده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ُؤْدة والملاءة والأرْض وكله الزكام وأحَمَّه اللّه من الحُمَّى وأسَلّ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ُّلاَل وأهمه اللّه من الهم وكل هذا يقال فيه مفعول ولا يقال مُفْعَل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احد وهو قو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نزلتِ فلا تظني غيرَه مني بمنزلة المحَب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كْرَم ومن ذلك أزعقته فهو مزعوق يعني المذعور وأضعف الشيء فهو مضعوف وأبر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ته اللّه فهو منبوت على غير قياس وأسعد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عود ولا يقال مُسعَد وأوجده اللّه فهو موجود ولا يقال وجده كما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نه اللّه فهو مهنون من الهنانة وهي الشَّ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يمان العرب قال الفارابي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حقُّ لآ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للعرب يرفعونها بغير تنوين إذا جاءت اللام ويقال وحجَّة اللّه لا أفعل ذلك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للعرب لعمرُك يمين للعر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يدك اللّه آتيك يمين وقال ابن السِّك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أيما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في أي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وقَائِت نَفَسي القصير لا و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يه إلاّ بمَقْتله لا ومقطِّع القطرَة لا وفالقِ الإصباح لا وفاتقِ الصب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هِبّ الرياح لا ومنشر الأرواح لا والذي مَسحت أيمنَ كعبته لا والذي جَلَّد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َها لا والذي شق الجبال للسيل والرجال للخيل لا والذي شَقَّهن خمساً من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وجهي زَمَم بيته أي مقابل ومواجه بيت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بهم على زَمم طريق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هو أقرب إليّ من حبل الوريد لا والذي يَقُوتُني نَفَسي لا وبارئ الخلْ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راني من حيث ما نظر لا والذي رَقَصْن ببطحائه لا والراقصات بِبَطْن جَمْ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ادى الحجيجُ له لا والذي أمدُّ إليه بيد قصيرة لا والذي يراني ولا أر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كلّ الشعوب تَدِ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ُقَيْلِيّ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اللّه لا آ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 يمين اللّ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ِ لا أفعل ذلك مكسورة غير منونة معناه نَع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ْضُ لا أفعل ذاك وعوضَ لا أفعل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دعي به عليه ماله آمَ وعام فآ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مرأته وعا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ماشيته حتى يَعام إلى اللبن والعَي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شهوة للب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مان وامرأة عَيْماء وماله حَرِب وحُرِب وجَرِب وذَرِب أي ذرب جسده وثُلَّ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ِدي من يده وأبرد اللّه مخَّه أي هَزَله وأبرد اللّه غَبوقه أي لا كان له لب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ماء وقَلَّ خِيسُه أي خيره وعَثر جَدُّه ورماه اللّّه بغاشية وهي وجع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بد يُكْوي منه ورماه اللّه بالسُّحاف وهو وجع يأخذ الكتفين ويَنْفُث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صب ورماه اللّه بالعرْفة وهي قُرحة تأخذ في اليد والرجل وربما أَشَل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ه اللّّه بالحَبَن والقُدَاد وهو داء يأخذْ في بطنه ورماه اللّه بِلَيْ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لها أي بليلة يموت فيها وقَرِع فناؤه وصَفِر إ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جُدَّت حلائبه أي لا كانت له إبل وإن كان كاذباً فاست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ائحته أي ذهب بها ورماه اللّه بأفعى حارية وذَبلته الذَّبُول أي ثَكِلَ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غالته غُول وشَعبتْه شَعوب وَوَلِعتْه والعَة و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عوب بغير ألف ولام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اللّه بما يقبض عَصَبه وقولهم قَمْقَمَ اللّه عَصَبه أي أ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َصَ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بس من البُسْر القِمْق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ك اللّه له ها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رباً أي صادراً عن الماء ولا وارداً وشتَّت اللّه شعبه ومسح اللّه فا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ه من الخير ورماه بالذُّ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جع في الحلْق يكوى منه يُطَوِّق الحل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ه اللّه الطُّشَأة وهو داء يأخذ الصبيان فيما التقت عليه الضلوع وسق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يْ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ّه رزقه فَوْت فمه أي قريباً يخطئه أي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َدْر ما يفوت فمه ولا يقدر عليه ورماه اللّه في نَيْطه وهو ال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لّه به السبب أي قطع اللّه سببه الذي به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د كلامه قطع اللّه لهجته أي أماته اللّه قدَّ اللّه أثره وقال بعضهم في أ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لّه عليها راكباً قليل الحِدَاجة قليل الحاجة الحِد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دت على البعير أداته فهي الحِدَاجة عليه العفاءُ أي محو الأثر رَغْ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غْماً شِنَّغْماً جُدَّ ثديُ أُمه إذا دعي عليه بالقطيع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َي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اً جُدَّ ما ثَدْيُ أمه إلينا ولكن بغضهم متماين من 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هدى اللّه له عافية ثُلَّ عرشه وثُلَّ ث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ثَلَّ اللّه ثلله أي أذهب اللّه عزه وعيل ما عاله وقال أبو عبيدة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هْلِكَ هَلاكُه أراد الدعاء عليه فدعا على الفعل وحَتَّه اللّه حت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َمة ولا تبع له ظِلْف ظِلْفاً وزَال زويلُه وزِيَل زِوِيلُه شُلَّ وسُلَّ وغُ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لَّ ولا عُدَّ من نفَره رماه اللّه الطُّلاَطِلِ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ي رُميت بالطُّلاطلة رماه اللّه بكل داء يُعرف وداء لا يُ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قه اللّه لا أبقى اللّه لهم سارحاً ولا جَارحاً أي لا أبقى لهم مالاً والج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والفرس والشاة وليست الإبل من الجوارح وليس الرقيق من الجوارح وإنما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وح آثارها في الأرض وليس للأخر 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اللّه بالقصمل وهو وجع يأخذ الدابة في 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ه الأثْلب والكَثكث والدِّقْعم والحِصلِب وبفيه البري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سار إلى القوم البري وهو الترا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ك البَرى وحُمَّى خيبري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ق اللّه به الحَوْبة أي المسْكَن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ْحاً له إذا ت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ي عناء له كما تقول للرجل إذا تكلم فأجاد قطع اللّه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سْلاً وأسلاً إذا دعى عليه بالشيء ك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ساً ونُكْساً لَحاه اللّه أي قَشَره كما يُلْحى العود إذا أخذ عنه لِحا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شر الرقيق الذي يلي العود لا ترك اللّه له ظُفْراً ولا شُفْراً رم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ُّكات رماه اللّه بخَشاشٍ أخْشَن ذات ناب أحْجَن قرعَ مراحه أي لا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ت به الشَّعوب أي ذهبت به المنية سمعت امرأة مِنّا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ك اللّه بمهدئ الحركة لأمه العُبْرُ ولأمه الويل والأَلِي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ن وما له ساف مالُه أي هلك رماه اللّه بالسُّواف أي بهلاك المال ضَمّ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قال أبو عمرو بالفتح ماله خاب كَهْده والكَهْد المِراس والجَهد ماله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سْفه أي هوانه ماله استأصل اللّه شَأْفَتَه والشَّأْ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حة تكون أسفل رِ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في خف البعير أي اقتلع اللّه ماله كما تُسْتأصل الشأفة وهي تقطع بح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ئِفَت رجله تشْأَف شأفاً والاسم الشَّأف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أْفته رماه اللّه بوامِئة أي ببلاء وشرّ اقْتَمّه 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ابت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بتاض بنو فلان بني فلان ذهبوا بهم أباد اللّه عِتْر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حَبَه اللّه أي أهلكه أباد اللّه غَضْراءه أي خصبه وخَيْره وأنبط اللّه بئ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ضْراء أي في طينة عَلِكة خضراء ويقال للإنسان إذا س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َسِرٌ نَكِد و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ريا أشمت اللّه عاديه وشمت عدوه وتركه اللّه حتّاً بتّاً فَتّاً لا يملك ك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بْر وسَهَر وأحانه اللّه وأبان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طه اللّه وإن فلاناً لمبلط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وألصقه اللّه بالصِّلة بالأرض رماه اللّه بمهدئ الحركة رم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هنة وهو وجع يأخذ في المنكِب حتى لا يقدر الرجل أن يرمي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َبِدَ اللّه به أي أبعده اللّه ويد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أو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ل اللّه عليك إلاّ الرخم تنقره وتأكله جدعه اللّه جد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وعِباً وأوعب بنو فلان إذا خرجوا من عند آخرهم وإذا أقبل وهو يكره طلعت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د حديه صراف اصرفيه رماه اللّه بالأُنّة من الأنين أبْدَى وقال الأصمع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ذات الدِّين تَرِبت يد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الاستحث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ْجُ ثُكِلتك أمك وأنت لا تريد أن تثكل أبو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ُراب ولم يدع النبي صلى الله عليه وسلم بالفقر ماله وقَصه اللّه ماله بُثِ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مثل بعي أي شق بطنه وماله شِيبَ غَبُوقه أي قلَّت ماشيته حتى يشرب غَبوق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ماله عَرَن في أنفه أي طعن وماله مسخه اللّه برصاً واستخفه رقصاً ول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 خفّاً يتبع خفّاً وعَبَلتْه العَبول ولقد عبلت عنا فلاناً عابلة أي شغ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للرجل إذا لقي شرّاً ثبت لبده يدعون ب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معنى دام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من العرب لرجل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دماً لامعاً وتقول للقوم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لّه بُذَا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هدي و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ثلّ ثلله أي شغل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س اللّه جَدَّه وأن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نة طابنة والطبنة الح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رَّت يدك ويا حرَّت أيديكم لا تفعلوا كذا وكذا وياح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ك ويا حرَّت صدوركم بالغيظ أخابه اللّه وأهابه وما له عضله اللّه وما له أ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ِيله وقلّ قليله وقلَّ خيسه ويقال لمن شم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دين وللفم وبه لا بظ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ريمة أعفر تَعسه اللّه ونَكسه وأتْعسه وأنكسه عن الكِسائي التَّعس أن يخر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النكس أن يخرَّ على رأسه ويقال قبحاً له وشَقْحاً 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بْحاً وشُقْحاً أي كَسراً شَقَح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سر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ألزق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والنَّطش وألزق اللّه به الجوع والقوع والقُلّ والذل وما له سَبَد نَحْ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وَبِدَ أي سبد من الوجد على المال والكسب لا يجد شيئاً وقد سَبد الرجل ووبِ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ه شيء وهو رجل سَبَد قاله أبو صاعد و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عرفه من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ا لها سَبَد نحر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 حجرك وطاب نشرك أي يموتون صغاراً أي لا كان لك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ه اللّه بسهم لا يُشويه ولا يُطْنِيه ورماه اللّه بِنَيْطه أي بالموت أ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نَأْمَتَه وَزَأْمَتَه وَزَجْمَته أي كلامه وهوت أمه بالثُّكل وهبلته اله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بَلته العَبُول وثكلته الثَّكول وثَكِلتْه الرَّعْبَل أي أمه الحمقاء وثك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لا ترك اللّه له واضِحة وأوقأ اللّه به الدَّم أي ساق اللّه إلى قومه ح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بقتيل فيقتل فيرقأ دم غيره أرانيه اللّه أغرّ محجلاً محلوق الرأس مق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أ اللّه نار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عينه أرانيه حاملاً حبنه أي مجروحاً لا ترك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تة والشو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ئم خلع اللّه نعليه وجعله مقعداً أسَكَّ اللّه مسامع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َّ دَرُّه فجع اللّه به ودوداً ولوداً أجذه قال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صف اللّه في حا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طف لك فيها وقال أبو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ك اللّه دم جوفك وإذا هريق دم الإنسا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َّبك اللّه بالعافية وقرّة العين وإذا و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ِدَة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فلا بَرْح أي ليكن ذاك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َّبها اللّه الجن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ثوابها الجنة ووعدت بعض الأعراب شيئ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َّع اللّه خطاك نش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ك كَثَّر اللّه مالك وولدك نعوذ باللّه من النار وصائرة إليها ومن السيل الج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ش الجائح جاحوا أموالهم يجوحونها جوحاً ومصائب القرائب وجاهد البلاء ومضل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يوم قطرة من البلاء نعوذ باللّه من وطأة العدو و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ضلع الدين ونعوذ باللّه من العين اللاَّمَّة أي عين الحاسد التي 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شوه لك أعوذ باللّه من الهيبة والخيبة نعوذ باللّه من أمواج البلاء وبو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وخيبة الرجاء وصَفَر 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بمعنى جميعاً قال في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قضُّهم بقَضِيضهم أي جاؤوا بآخرهم فمن رفع جعله بمعنى التأكيد ومن نصب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در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َّ آخرهم على أولهم انْقِضاض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اب هيّ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ْن 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ِّن وهيْن وليِّن وليْن وحيِّز وحيْز وخي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ْر وسيِّد وسيْد وميِّت ومي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قيص ل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قَيْل التشد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 وهو من باب الميِّت والهيِّن خُفِّفت هذه الحروف إيجازاً واختصاراً والق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دريدية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 الذي يراه النائم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يِّف فأسقطوا الياء كما قالوا في هيِّن وليِّن هيْن وليْن وكذا ضيِّق وضي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ِّب وصي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لفاظ التي اتفق مفردها وجمعها وغيِّر الجمع بح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لامز بالضم القوي الماضي والجمع دَلامز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رَشان والكرَ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ان والجمع وِرْشان بكسر الواو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كِرْوان على غير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لا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ا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ذكرة ابن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 جمع دُخان دِ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شِدْت أمر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ِفْت أمرَك وبَطِرْت عيشك وغَبِنْت رأيك وألِمْتَ بَطْنَك وسَفهت نفس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اب مالَ ومالَة 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لٌ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ة ونال ون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ال والنوال وداء وداءة وهاعٌ لاعٌ وهاعَةٌ لاعةٌ وصا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تَةٌ أي شديدة الصوت وإنه لفالُ الفِراسة أي ضعيف وإنه لطافٌ بالبلاد وخاط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ياب وصام إلى أيام وصاح بالرجال وكبش صاف ونعجة صافة ومكان ماهٌ وبئر ماه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ماء ويوم طانٌ ورجل رَادٌ وغاد وإنهم لَزاغة عن الطريق ومالَة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ة بالحق وإنهم لجارةٌ لي من هذا الأمر زاد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جاف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أوصاف كلها فِعل بكس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س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ط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سَاكَة وأرض شَ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يرة الش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طا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طين ورجل 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خيلاء وجُرُفٌ هار أي م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جموع بالواو النون من الشواذ 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ضَة وعِِضُون ولغة ولغون وبُرة وبُرون وقِضَة وقِضُون ورِقة ورِقُون والرِّ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قالوا وِجدان الرِّقين يغطي أفْن الأفين أي الأحمق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تَكْرِين والفُتَكْرِين والأمرِّين والثلاثة من أسماء ا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ِ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منه الأقْورِين وهي الدو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ه بالذَّرَبيَّ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الذَّرَبين يعني الد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أفعله أبد الآبد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ِلت به العِمِلِّين وبلغت به البُلَ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صيت في شتمه وأ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لان بالتَّرْحين والبَرْح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والممدود ل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جمع لُغة وكُ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ن والكُ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رة ويقال المزبلة الكن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عين ل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رة تجمع على الكُ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وَزَّة والإو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 وقد جمعوه بالواو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وزُّون وقالوا في جمع الحرّ حرون وفي لِدة لِدُون وفي الحَرَّة حَرّو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َرَّة إحَرّ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ا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خبز وت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تمر و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تُرس و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فرس وما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َحْض وهو اللبن الخالص ود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دِرْع ورا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رمْح و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نَبْل وش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إشْعال ون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شِع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ه من الفاكهة مثل لابن وت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سامنون زابدون إذا كثر س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ُب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دب الكاتب ل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شاحِم 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شَحْم و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م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ٌ مثمر إذا أطلع ثمره وشجر ثا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َحْل وعا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ُشب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نَص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لفاظ اختلفت فيها لغة الحجاز ولغة تميم قال يونس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يقولون خمس عشْرة خفيفة لا يحرِّكون الشين وتميم تثقِّل وتكسر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فتحها أهل الحجاز يبطِش وتميم يبطُش تميم هَيْهات وأهل الحجاز أَيها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مِرية وتميم مُرية أهل الحجاز الحصاد وتميم الحصاد أهل الحجاز الحِجّ و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ج أهل الحجاز تخذت ووخذت وتميم اتخذت أهل الحجاز رضوان وتميم رُضوان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ْ ربّك وتميم اسأل أهل الحجاز علي زَعْمِه وتميم على زعمه أهل الحجاز جُون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 وتميم جُؤْنة بالهمز أهل الحجاز قَلَنْسية وتميم قَلَنْسوة أهل الحجاز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ُد الدراهم وتميم ينتقد أهل الحجاز القِير وتميم القار أهل الحجاز زهد وتميم 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طنفسة وتميم طنفسة أهل الحجاز القِنية وتميم القُنْوة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تميم الكَرَاهِيَة أهل الحجاز ليلة ضَحْيانة وتميم ليلة إضْحِيا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ما رأيته منذ يومين ومنذ يومان وتميم مذيومين ومذيومان فيتفق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على الإعراب ويختلفون في مذ ومنذ فيجعلها أهل الحجاز بالنون وتميم بلا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مزرعة ومقبرة ومشرعة وتميم مزرعة ومقبرة ومشرعة أهل الحجاز شتمه مش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مشتمة أهل الحجاز لاته عن وجهه يَليته تميم ألاته يُليته أهل الحجاز ليس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ة إلا الباطل وتميم وليس له همة إلاّ الباطل أهل الحجاز حقد يحقد وتميم حقد ي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الدفّ وتميم الدفّ أهل الحجاز قد عرِض لفلان شيء تقديره علم وتميم عرَ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ء تقديره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يحيى بن المبارك اليزيدي في أول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أت من المرض وتميم بَرِئت أهل الحجاز أنا منك براء وسائر العرب أنا منك 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تان في القرآن أهل الحجاز يخففون الهَدْي يجعلونه كالرَّمْي وتميم يشد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هديّ كالعشي والشقيّ أهل الحجاز قَلوت البُرَّ وكل شيء يُقْلى فأنا أق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ْوا وتميم قَليْت البُرّ فأنا أقليه قلياً وكلهم في البغض سواء يقولون قَلَي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أنا أَقْلِيه قِلًى أهل الحجاز تركته بتلك العَدْوة وأوطأته َعشْوة و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وَة وقِدْوَة وتميم تضم أوائل الأربعة أهل الحجاز لعمري وتميم رعملي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ء شرب وتميم هذا ماء شَروب أهل الحجاز شربت الماء شرباً وتميم شرب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اً أهل الحجاز غرفت الماء غرفة وتميم غرفة أهل الحجاز الشفع والوَتر بفتح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الوِتر بكسرها أهل الحجاز الوِكاف وقد أوكفت وتميم الإكاف وقد آكف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أَوْصدت الباب إذا أطبقت شيئاً عليه وتميم آصدت أهل الحجاز َوكَّدت تو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أَكَّدت تأكيداً أهل الحجاز هي التمر وهي البُرّ وهي الشعي وهي الذهب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سر وتميم تذكِّر هذا كله أهل الحجاز الوَلاية في الدين والتولي مفتوح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كسور وتميم تكسر الجميع أهل الحجاز ولدته لتَمام مفتوح وتميم ت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يث عيسى بن عمر الثقفي مع أبي عمرو بن العلاء في إعراب ليس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المسك 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حدث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يسى بن عمر الثقفي ونحن عند أبي عمرو بن الع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و ما شيء بلغني عنك تجيز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جيز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ِيبُ إلاّ المسكُ بالرفع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ك يا أبا عمرو نِمت وأدل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أرض حجازيّ إلاّ وهو ينصب ولا في الأرض تِميمي إلاّ وهو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م يا ي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يزيدي وأنت يا خ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فاً الأحمر فاذهبا إلى أبي المَهْدي فلقِّناه الرفع فإنه لا يرفع واذهبا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نتَجع فلقِّناه النصب فإنه لا ينص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ا فأتيا أبا المهدي فإذا ه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صلاته التفت إلي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ب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نسألك عن شيء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ليس الطِّيبُ إلاّ المسك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على كَبْرةِ سني فقال له خَ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رابُ إلاّ العسلِ قا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ذلك منه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ِلاكُ الأمر إلاّ طاعةُ اللّه والعمل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لا دَخَل فيه ليس ملاكُ الأمر إلاّ طاعةَ اللّه فقا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اّ طاعةُ اللّه والعملُ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لحني ولا لحْن قومي فكتب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نا أبا المنتجع فقال له خَ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طيبُ إلاّ المس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قّناه النصب وجهدنا به فلم ينصب وأبى إلاّ الرفع فأتينا أبا عمرو فأخبرناه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مر لم يبرح فأخرج عيسى خاتمه من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خاتَم بهذا واللّه فُ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فعال التي جاءت لاماتها بالواو وبالياء عقد لها ابن الس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في إصلاح المنطق وابن قتيبة باباً في أدب الكاتب وقد نظمها ابن مالك في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إن نسَبْتَ عزوتُه وعزيْته وكنوْت أحمد كُنْيةً وكَنيْتهُ وَطغَوْ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طَغَيْتُ ومن قَنَى شيئاً يقول قَنَوْتُه وقَنَيْتهُ ولحَوْتُ عودي قَاشِ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َحَيْتهُ وحَنَوْتهُ عَوَّجْتُه كحنيتُه وقَلَوْته بالنار مثل قلْيتُه وَرثو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لاً مات مثلُ رُثَيْتُه وأَثَوْتُ مثل أثْيتُ قُلْه لمن وَشَى وشَأوْتُه كسبق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أيْتُه وصَغَوْتُ مثلُ صغَيْتُ نحوَ مُحدِّثِي وحَلَوْته بالحلْي مثلُ حَلْي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خَوْتُ نَارِي مُوقِداً كسخَيْتُها وطَهوْتُ لحماً طابخاً كطهْيتُه وَجَبَو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جهاتِنَا كَجَبَيْتُه وَخَزَوْتُهُ كَزَجَرْتُه وَخَزَيْتُهُ أحثُو كحثي الت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ْ بهما معاً وسَحَوْتُ ذاك الطِّين مثل سَحَيْتُه وكذا طلَوْتُ طلا الطَّ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ليته ونَقَوْتُ مُخّ عظامه كَنَقَيْتُه وهذوْتمُ كهذيتمُ في قولكم وكذا ال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أَوْتُه ومَأَيْتُه مالي نمى ينمُو وينمِي زاد لي وحَشوت عِدْلي يا فتى وح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ت مثل أتيت جئتُ فقلهما وفي الاختبار منوْتُه كمنْيته ونحوتُه ونحيته كقصد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ب لبرد فضيلة ووشيتُه وأسوتُ مثل أسيت صلحاً بينهم وأسو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ي والمريض أسيْ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َى أدُوّاً للحليب خثورة وأدوْت مثل خليته وأديته وبأوتُ إن تَفْخر بأيْتُ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ذاك أبْهَى قل بهوْت بهيتُه والسيف أجْلوه وأجليه معاً وغطوْته غَطَيْ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طّيتُه وَجَأوْتُ بُرْمتنا كذاك جَأيْتُهَا وحكوْت فعل المرء مثل حكَيْ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نَوْتُ مثل جنيتُ قل متفطناً ودَأوْتُه كَخَتَلْته ودَأيْتُه ودَنَوْتُ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ت قد حكيا معاً وكذاك يحكى في شكَوْتَ شكَيْتُه وإذا تأكل ناب نابهم ذراً وذرو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الصّبا وذريته وكذا إذا ذرت الرياح تُرابَها ودَرَوت شيئاً قله مثل دَرَي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أو وذأْيٌ حين تسرع عَانةٌ وفتَحْتُ فِيَّ شَحَوْتُه وشَحَيْتُه ورَطَوْت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يْتها جامعتها وإذا انتظرت بَقَوْتُه وبقَيْتُه وربوت مثل ربيت فيهم ناش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عَوْتُ جُرْساً جاء مثل بَعَيْتُه وسَأَوْت ثوبي قل سأيتُ مددته وشروت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مثل شريته وكذا سَنَتْ تَسْنو وتَسْنى نُوقُنا وسحابُنا ورَعَوْته ورَعَيْ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َّحْو والضَّحْيُ البروز لشمسنا وعَشَوْته المأكولَ مثل عَشَيْته ضَبْو وضَبْي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ّرته النار أو شمس كذابهما مََضَوْتُ رَويْتُه وَطَبَوْتُه عن رأيه وَطَبَيْ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طَبوْت صبينا وَطَبَيْته واللّه يَطْحُو الأرض يطِحيها معاً وطحوْته كد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حيْته غَمْواً وغَمْياً حين يُسْقَفُ بيته وغَظوته آلمته وغظيته غَفْوا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ت قل هي غَفْية وقَفَوْت جئت وراءه وقَفَيتُه وعَدَوْت للعدو الشديد عَدَيْتُ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كروْت النهر مثل كريتُه نَضْواً ونَضْياً جئته متستراً ولَصَوْته كقذ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َيْته ومَشَوت ناقتنا كذاك مشيتها وإذا قصدتَ نحوْتُه ونحيْته ومَقَوْتَ طسْ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َقَيْتُ جَلَيته وإذا طلبت عَرَوْته وعريته ونأوت مثل نأيت حين بعدت عن و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ودي قد بروْت بريْته ونَثَوت مثل نثَيْتُ نَشْر حديثهم وكذا الصبيّ غذوْ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ذيته لغْوٌ ولَغْيٌ للكلام وهكذا مَقْوٌ ومَقْيٌ فادْرِ ما أبْدَيْتُه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َتْ تَهْمُو وتهمِي دَمْعُها وَحَمَوْته المأكول مثل حميته ذكر الفرق بين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ء قال ابن مالك في كتاب الاعتضاد في معرفة الظاء و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الظ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فتتاح ما هي فيه بدال لا حاء معها وبكونها مع شين لا تليها إلاّ شم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لام لازمة دون هاء ولا عين مخففة ليس معها ميم إلاّ لضم ضخم ولضا ولضْل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في الدلالة أو بعد كاف لم تتصل براء لغير ذم ولا لزوم أو بعد جيم لا تليها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اء ولا ياء لغير سمن إلاّ جض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لاً وجم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اً وجو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ض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اً وجضَّ عليه في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ين أيضاً بتوسطها بين عين ونون لازمة أو تقدمها علي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ها عنهما في غير نُ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أو نَ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وبكونها قبل لام بعدها ف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 لغير سهر أو قبل هاء بعدها راء لغير سلحفاة أو واد أو أعلى جبل أو قبل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فاء لغير شجر أو موضع أو كره خبر أو قبل فاءٍ بعدها راءٌ لغير تَدَاخ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ْدٍ أو سُرعة أو قبلَ ميمٍ بعدها همزة أو حرفُ لين لغير ضِيمَ أو قبل باء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ُ لين لغير جَنْزَة أو إحراق أو خَتْل أو سكوت أو إخلاف رجاء أو قبل همز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ٌ أو فاءٌ أو ميم أو باء أو قَبل نونٍ بعدها باءٌ أو ميم أو قبل أصَالَة نو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ُفْهِم تُهْمة أو حسبان أو يَقِين أو لامين لا في مضلل علماً ولا مُفْهم ذم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َيْبة أو عَدَم رُشْدٍ أو عِلْم أو راءين في مُفْهِم مكان أو حَجَرٍ محدّ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ين في مُفهِم تتَبّع أو إمساك أو همزتين بينهما مثل الأول في مُفْهِم محاك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ْت أو قبل حَرْفَيْ عِلَّة في مُفْهِم نبت أو حُمْق أو باءين مُنْفصلين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مُفْهِم غير سِمَن أو قبل راء بعدها معتلّ في مُفْهم عَض أو لِين أو لُب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َمود أو بعدها باء في مُفْهم صَلابة أو حدَّةٍ أو نتوّ أو نتن أو رَجُلٍ معي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َبْت أو قبل همزة أو واو بعدها فاءٌ في مُفْهم طرد أو قبل واو بعدها 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ْهِم ضرّ أو ضَع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ين الظاء أيضاً لما لا يُفْهِم عضّاً من بناء عَطْعَط وب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ً لما فاؤُه عين ولامُه ميم في غير عَضوم وَعَيضُوم وغير مفهم عَسِيب أو حَط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َبَلٍ أو طَرْد أو عرب ولما فاؤُه نون ولامه ميم لغير برّ أو غِلظ ولما 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ء ولامه لام لغير عَدَّ وَلَعِب ومَلْعُوب به أو بالشد أو ذهاب أو ابْتِل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خلق ولما فاؤه خاء أو حاء ولامه معتلّ غير مبدل من غير همزة ولما فاؤه 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ه معتلّ لغير إقامة ولما فاؤه ميم ولامه عينٌ غير سين وإطْعام ولما فاؤه حا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ه راء غير شُهود وسُرْعة وحصْن ونجْم ولما فاؤه واو أو عين ولامه باء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طْع وردّ وخفّة ولما أوله فاء وآخره عين لغير حدَث ولما فاؤه عين ولامه راء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قْعة ومَنْع أو معتلّ لحشر أو ألم أو مُؤلم ولما فاؤه واو ولامُه فاء لغير وَقْ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يْر ولما فاؤه نون ولامه فاء لنَقَاوة أو أَخْذ أو سُفْرة ولما فاؤه باءٌ و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ولما فاؤه نون ولامه راء في غير النَّضر والنضير عَلَمين وغير مفهم ذهب أو خل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ُسْن أو نَ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ين الظاء أيضاً بكونها لاماً لما فاؤه ميم وعينه عين لإ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هْم ولما فاؤه طاءٌ وعينه واو لسَعْى أو طَرْد أو فاء في مُفْهم وَعْيٍ أو حِ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ُدَاوَمَةٍ أو مُحَاسَبةٍ أو مَنْع أو عَطَب ولما فاؤه غَيْن وعينه ياءٌ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ملتفّ أو أُلْفة أو طَلْع أو نَقْص ولما فاؤه قاف وعينه معتلّ علماً أو لح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عَلَماً أو لشرف أو دَبْغ أو مدبوغ به أو عين لنَيْل مَشَق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ين الظاء أيضاً بكونها لامَاً عينُه قاف وفاؤه ياءٌ أو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ينه نون وفاؤه حاء أو خاء أو عين ولما فاؤه باءٌ وعينه هاء أو معتلّ لِرَحِ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ِمَاع أو ماءِ فَحْلٍ أو سِمَن أو ذلّ أو ظُلْم ولما فاؤه راء يليها ع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ضعَّف فاؤه يم لغير مَصٍّ ولَدْغٍ ولذع ونَفْي أو فاء لجافٍ أو ماء فَحْ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م أو ما له كدّ أو تسبّب فيه أو إدخالٍ أو رَدٍّ ولمضعّف فاؤه غين لغي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ق أو باء لِجَاف أو سِمَن أو إلحاح لبَخْت أو نَ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يّن الظاء أيضاً في التَّخَظرف والمعظْرب والظّرْبغَ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ِرْياطَة والتظرموظ والخَظْرَبة والظَّأ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لْف والمُم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 والظ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والظ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ار والظَّج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ء الخلق ووُجا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وظَج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عْنة واسعة وظ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ومَظ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ة ووَظْ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ظ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ح وعظاً صمغ وظهم خلق و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مرأة ووظر سمن ورب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وحبظ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 ونب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 وحَمَ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وخَظ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رْخ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رك الظاء والضاء في عضّ الحرب والزَّمان ومُضاض الخصام وفَيْض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بظّ الوتر وقرظ المادح وبَيْض النمل وعَظْم القوس والذرى وعضل الفيران وحَ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ْل وحَظِب الفخ وعظْعظة الصاعد وإنضاج السنبل والتَّظَافُر والحضُضُ والر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وفور والخَنْضَرف وخَضْرف جلدها وأَض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وظفَّ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ي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وخَضْرَ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أ أو شدَّ واعضَألَّ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ُر شجره ونَض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لُ ضَرْعَ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ك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ت الطاء الظاء في النَّاظُور والظِّمَخ وبنى ناعِ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حْبَنْظئ والحنظأوة والظبن والبظير والوَقْظ وأخذَ بظُوف رَقبته و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ظاً والْتَمَظ بحقّه وخَنَ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ه وجَلْفَظَ السفينة ووُظُف قوائم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َشَظ الفأس ونَشَظته الحيَّة وظلْف الدم واظرَوْرى البطن ومسظت اليد واعظَأَ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ب وأ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وخضرف وحظ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واستظارت الك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وغظغ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تهما الضاد في اظّان واجلنظى وذهب دمه بظ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سَّائلي عن الظاء والضا د لِكَيْلاَ تُظ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ُ إنَّ حفظ الظاءات يغنيك فاسْمَعْ ها استِماعَ امرئ له استيقاظُ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مْيَاء والمظَالِمُ والأظ لام والظُّلْم والظُّبَى واللِّحَاظ والعَظ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َليمُ والظَّبْيُ والشَّيْ ظَمُ والظِّلُ واللَّظَى والشُّواظُ والتَّظَن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والنظم والتق ريظُ والقَيْظُ والظَّما واللِّماظ والتَّشَظِّي والظِّلْ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ُ والظن بوبُ والظهر والشَّظَا والشّظاظُ والأظَافِيرُ والمُظَفَّرُ وال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ُور والحافظون والإحفَاظُ والحظيراتُ والمظِنَّةُ والظِّنَّ ةُ والكاظم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ْتَاظُ والوظيفاتُ والمُواظب والكِظَّ ةُ والانتظار الإلظاظُ وَوَظي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َالِعُ وعظيم وظَهير والفَظُّ والإغْلاظُ ونظيف والظَّرْف والظِّلفُ الظ اه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ظيعُ والوعَّاظُ وعُكاظ والظَّعْنُ والمَظُّ والحن ظَلُ والقارظانِ والأوْشَاظ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ِرابُ الظّرَانِ والشظف البا هظُ والجعَظرِيُّ والجَوَّاظُ والظَّرَابي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ناظِبُ والعُنْ ظُبُ ثم الظَّيَّانُ والأرْعاظُ والشَّناظِي والدَّلْظ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َأْبُ والظَّبْ ظابُ والعُنْظُوَانُ والجِنْعَاظُ والشَّنَاظِ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عَاظُلُ والعِظْ لِمُ والبَظْرُ بعدُ والإنْعَاظُ هي هذي سوى النوادر ف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لتقفو آثاركَ الحفَّاظُ ولم أقصد إلى استيفائها أنَّ ذلك لا يكاد يحاط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ي هذا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عمر المطرّ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ِرْث في الميراث والإرْث في الح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شيوخنا 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أول الليل والنّ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آخر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دِيت الأرض إذا نَد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ُ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ذي تريده تقول أنتم رُحْ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حثّ والحضّ أن الحث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ير والسوق وكل شيء وال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سير ولا 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نوادر ليونس رواية محمد بن سلام الجمحي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ت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يه إلا أني وقفت على منتقى منه بخط الشيخ تاج الدين ابن مكتوم النحو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كتاب كثير الفائدة قليل الو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هَيِّئْ ل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مْرِكُمْ مِرْفَق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ختار المَرْفِق في الأمر والمِرف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ُهُنٌ مَقْبُوضَة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هن والرِّهان عربيتان والرُّهن في الرَّهْن أكثر والرِّهان ف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ِفْطويه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عن سلمة عن 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تدير كِفّة وكل مستطيل كُف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دّ كل شيء مثله وضِدّه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اتم عن الغَط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طف فالغطف قلة شعر الحاجبين والوطَف 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الشيب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ور المبني من طين والكِير الزِّق الذي ينفخ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ر في حلَقة الدرع نصب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جزم وأختار في حلْقة القوم القوم الجزم ويجوز النص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سنَن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وجهي إذا أرسله إرسالاً فأما شنَّ فهو أن يصبه صباً ويف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شَطْتُ الأُنْش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ها وأنشط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قُدُم يقدم في الحرب وقُث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في 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مرو يقرأ في 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لاّ مَنِ اغْتَرَ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غُرْفَةً بِيَدِ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ا كان باليد فهو غُرفة وما كان يغرف ب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َ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ُطِرنا وأُمِط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وفي نواد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ْ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تأخذه عَيْمَة إلى اللبن والغ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ان غام يغيم والمرأة غَيْ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سلامة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حَسُّس ف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جَسُّس في الشر والتَّحَسُس لغيرك والتَّجَسُّس لنفسك والجا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ّ والن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ر الخير والتَّجَس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لبحث عن الع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حَسُّس الاستماع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رْجَة بالفتح لا تكون إلاّ في الأمر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م في الصف والحائط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ى الفم واللفام ما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أنف وفيه الإدلاج ب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ول الليل والادّلاج بالتشديد سي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َرَسْتِ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خليل أن الإد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اً سير الليل كله وأن الادّلاج بالتشديد سير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الأسَا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اؤوا مُسْتَأ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اؤوا في الوثاق و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لنَّجَيْرَمِ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شَعْراني إذا كان طويل شعر الرأس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عر إذا كان كثير شعر البدن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َنَبه فهو يَلْسع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رب والزُّنبور وما أشبههما وكل شيء يفعل ذلك ب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َلْدَغ كالحية وما 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 لابن دُرَيد وتهذ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جل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 أو ذهب له شيء يستعا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 اللّه عليك وإذا هلك أبوه أو أخو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ي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لّه عليك أي كان اللّه خليفة عليك من مص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صيح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دين والأمر عِوَج وفي العصا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و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ويه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كل ما لا يرى عِوَج بالكسر وفي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وَج بالفتح مثل الشجرة والعص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قد أجمع العلماء على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َ تَرَى فِيهَا عِوَج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مما يرى فلم لم 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 بن القاسم أخبرنا أنه سمع ثعلب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َوج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ى ويحاط به والعِوَج في الدين والأرض مما لا يحاط به وهذا حسن جداً فاعرف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صلاح لابن السِّ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َلِط في كلامه وقد غَلِ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سابه الغلط في الكلام والغَلَت في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قَد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ؤخّر إلاّ في العين فإنه يقال مُؤْخِر والجمع مآخير وقال ا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ستعمل في العين إلاّ مؤخِر بكسر الخاء وتخفيفها وكذلك مُقِدم بكسر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ها على عادتهم في تخصيص الم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لمرز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بعضهم أن أوْبَأت تختص بال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ْف وأومأت تختص بالإشارة إلى قُدَّ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ء هو الإشارة على أ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لإيباء يختص بها إذا كانت إلى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اب ما تقارب لفظه ل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باء والإيماء واحد فيكون من باب الإبدال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ُكْر بالضم يكون بالقلب وبالكسر يكون باللسان والتذكير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اكرة لا تكون إلاّ باللسان و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لْفُل معروف القُلْقُل أصغر 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و من جنسه وقد روى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ب فُلفُل بالفاء والقاف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ْط بالسكون اسم الشيء الذي ينفك عن المحيط به جوانبه ووسَط بال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شيء الذي لا ينفك عن المحيط به جوانب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ْط رأسه دهن لأن الدهن ين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أسه ووسَطه وسَط رأسه صلب لأن الصلب لا ينفك عن الرأس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كلام هو الأول فاجعله وَسَطاً بالتحريك وإذا كان آخر الكلام غير الأول فا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ْطاً بالسكون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وسط بعض ما أضيف إليه تحرك سينه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أضيف إليه تسكن ولا تحرك سينه فوسَط الرأس والدار يحرك لأنه بعضها ووسْ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لا يحرَّك لأن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هذيب ل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ض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بجميع الفم والقَض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لك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أبي ط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عرابي على ابن عم له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هذه بلاد مَقْضم وليست ببلاد مَخْض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سلامة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ليل أنه يقال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ولمن كان نائماً أو سا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وعلله بعضهم بأن القع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من علو إلى سفل ولهذا قيل لمن أصيب برجله مُقْعَد وإن الجلوس هو ال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ل إلى علو ومنه سميت نجد جَلْساً لارتفاعها وقيل لمن أتاها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سب إلى مدين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َدَني وإلى مدينة المنصور مَدِيني وإلى مدينة كسرى مَدَا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داد بالفتح القصدُ في الدين والسِّداد بالكسر ما ي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نسان وكل شيء سددت به خللاً فهو سِداد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الحريري صاحب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تُّسْتَري عن القاضي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عزيز بن محمد بن أبي أحمد الحسن ابن سعيد العَسْكري اللغو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صاعد عن محمد بن ناصح الأهوازي حدثني النَّضْر بن شُمَيْ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ى المأمون في سمره فدخلت ذات ليلة وعليّ قميص مرقوع فقال يا نضر 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شف حتى تدخل على أَمير المؤمنين في هذه الخُلْق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ضعيف وحَرُّ مَرْوَ شديد فأتبرّد بهذه الخُلْق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ك قشف ثم أج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ديث فأجرى هو ذكر 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الشعب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رجل المرأة لدينها وجمال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َداد من عوز فأورده بفتح الس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يا أمير المؤمنين هشيم حدثنا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جميلة عن الحسن 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رجل المرأة لدينها وجمالها كان فيها سِداد من عو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متكئاً فاستوى جال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 سِدا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 السَّداد هنا ل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حن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لحَنَ هش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لح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 أميرُ المؤمني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فرق بينه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داد بالفتح القَصْد في الدين و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داد بالكسر البُلغة وكل ما سددت به شيئاً فهو سِ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رف العر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العَرْج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ّه من لا أدب له وأ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ُك يا نض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يْضة لي بَمرْو أتَصابُّها وأتمزز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فيدك معها مال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لى ذلك لمحت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قرطاس وأنا 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ت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إذا أمرت من يترب الكتاب قلت أَتْرِ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مُتْرَ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طين قلت طِنْ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الأو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تْرِبه وطِنْهُ ثم صلى بنا العش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معه إلى الفضل بن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ضر إ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د أمر لك بخمسين ألف درهم فما كان السبب فيه فأخبرته ولم أكْذِب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حنّت أمير المؤمن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 وإنما لحن هش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لح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لفظه وقد تُتبع ألفاظ الفقهاء ورواة الآثار ثم أمر لي الفضل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فأخذت ثمانين ألف درهم بحرف اسْتُفِيد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هذيب ل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ْ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ك الشيء بأطراف أصاب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بْصة دون الق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صْمَصة مثل المضمضة إلاّ أنه بطرف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ضْمَضة بالفم كله وفرق ما بين القَبصة والقَ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ابن دَرَسْت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ض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شيء الي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ْره ببعض الأضراس كالبُرّ والشعير والسكر والجوز واللوز والخَض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أضراس وفيه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عام وشراب تحدث فيه حلاوة أو مرار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 قد حلا يحلو وقد مرَّ يَمَرُّ وكل ما كان من دهر أو عيش أو أمر يشتد و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عم له فإنه يقال فيه أحلى يُحْلى وأمرّ يُمِ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ِب الرجل إذا افتقر وأتْرَ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َف بفتح اللام يستعمل في الخير و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لْف بتسكين اللام فلا يكون إلاّ في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صلاح المنطق ل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بطن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شجرة والحِمْل ما حملت على ظهر أو رأس قال التِّ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ب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ال كل متصل حَمْل وكل منفصل حِم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م من الناس أمَّهات ومن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َ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ثَ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ش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ضخم في الحرفين جميعاً وفيه بَرْحى كلمة 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طأ في الرمي ومَرْحى عن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دب الكاتب ل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حرفان يتقاربان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ويلتبسان فربما وضع الناس أحدهما موض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ظْم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وعَظْ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لجُ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ه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الكُر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الَكر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وعُرْض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 وعَرْ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طوله ورُبْض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 وَرَ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 والمَي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ياء ما كان فعل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عن الحق ميلاً والمَيَل بفتح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لْق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 مَيَل وفي الشجرة مَيَل والغَبْن بسكون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الغَبَن بفتح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أي والحَمل بفتح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كل أنثى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والحِمْل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ى ظهر الإنسان وفلان قَرْن فلان بفتح القا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ثله في السن وقِرْنه بكسر القاف إذا كان مثله في الشدة عَدْل الشيء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عِدْله بالكسر زنته والحرْق بسكون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نار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الحَرَق بفتح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نفسها وجئت في عُقْب الشهر إذا جئت بعدما ي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 في عَقَبه إذا جئت وقد بقيت منه بقية والقُرح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الجر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ر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ات نفسها والضَّل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والضَّل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وجاج والسَّك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ار والسَّكَنُ ما سكن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َب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ذبحت والذِّبح 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عْ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رعيت والرِّ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َ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طَحَنت والطِّح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س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قسمت والقِس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قْ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سقيت والسِّقْ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م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سمعت والسِّم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ك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ٌ منه الصَّ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ْت الإنسان والص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ك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س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غسلته والغِس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طْميّ وكل ما غسل به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ُسْل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يُغ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ب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سبقت والسَّب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هدمت والهَد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هدم من جوانب البئر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لهِد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خَ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قْ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 العنق والوَقَص قصر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سببت والسّ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ك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نكست والنِّكْس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ُ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قددت السير والقِ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الضّ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الحال والض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و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والغ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غتال الإنسان فأ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ُ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طَّ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والطَّعم أيضاً ما ي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ُج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ْحاش 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 الحداد المبني من طين والك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قّ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ِر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ُر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الوَر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الدراهم والوَ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الغنم و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وَج في الدين والأرض والعَوَج في غيره مما خالف الاستو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مثل الخشبة والحائط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ّ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صعوبة الذّ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عز واللِّ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ل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ط من ثمر الشجرة فلُق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ْ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نفضت والنَّف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ط من الشيء تنف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ب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خَبطت والخبَط ما سقط عن الشيء الذي تخ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ر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تف والمَر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أكلت والأُك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ذ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نفسها والعِذ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بَاسة والمِرْ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وح بها والمَرْ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التي ينخرق فيها الريح والرُّ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ِ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ولة في المال يتداوله القوم بينهم والدَّوْ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ب وقال عيسى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جميعاً في المال والحرب سواء 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واللّه ما أدري فرق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ت غَرْفة واحدة وفي الإناء غُرْفة ف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حَسوة والحُ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ت خَطْوة بالفتح والخُطوة ما بين ال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َفلة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مة والطِّ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ة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ار فهو كِ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فّة الميزان وكِف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د لأنه يديرها وما استطال فهو كُف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فة الثوب وكُفّة 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والجِ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المبالغة واللَّحَن بفتح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ح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الكلام والغَر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العظيمة والغ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ئر والحوض والسَّ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إبل والسِّ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نساء والظ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تب فيه والرّ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ه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ن والهَو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و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 والرّ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ْس والخَي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شر والخ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ُبَطَّن إذا كان خميص البَطْن وبَطِين إذا كا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ومَبْطُون إذا كان عليل البطن وبَطِن إذا كان منهوماً ومبْطان إذا ضخُم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ما أكل ورجل مُظَهَّر إذا كان شديد الظهر وظَهر إذا اشتكى ظهره ومُصَد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صدر وم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ي صدره ونَحِ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لحم ونَحِيض ذهب لحم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ْ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كل التَّمر وتَم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ومُتْ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تَمْر كثي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جر وت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 الناس وشَحِم لَح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 أكل اللَّحْم والشَّحْم وشَحّ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ّ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ما وشاحِم لاح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طْعمهما الناس وشحِيم لَح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ُ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ه وبعير عَاض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عِضَاه وعَض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ي من أكل العضاه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تْئ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تها أن تلد كل مرة توأمين فإذا أردْتَ أنها وضعت اثنين في بط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ْئم وكذلك مِذْكار ومُذْكر ومِئْناث ومُؤْنث ومِحْمَاق ومُحْ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رف على فُعَلة وهو وصف فهو للفاع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زَأة يه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إن سكنت العين فهو للمفعول نحو هزْأة يهزأ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ت في الجبل عُلُوّاً وعَلِيتُ في المكارم عَ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هِيت عن كذا ألْ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فلت وله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ل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و وقَلَوْت اللحم وق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ته وبَدُ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وبَدّن أسن ووزعت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َ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َفْتُها وقُتِل الرجل فإن قَتلَه عشق النساء أو الجن لم يق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اقتتل ونَمْيتُ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 على جهة الإصلاح ونَمَّ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 ع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ساد وآزرت 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نته وواز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له وزيراً وأمْلحْت القدِ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 ملحها وملَّحتها إذا ألقيت فيها بَقَدر وحَمَأْتُ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حَمْأَ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ْمَأ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يها حَمْأة وأدْلَى دَلْ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ا في الماء يَسْتَق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بها ليخرج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 يدلو وأَنْصَلت 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ت نَصْله ونصََّ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َّصل وأفرط في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الحد وفَرّ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وأقْذَيْت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فيها الأذى وقَذَ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منها الأذى وأعلَّ على الوس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َّ فوق الوسادة صار فوقها وأضفت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ه وضِفته نزلت عليه وَوَعد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ْعد شراً وقَ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وأَقْ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دت في الغضب مَوْجِدة وَوَجَدْتَ في الحزن وَجْ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في الغنى وُجْداً ووجَدت الشيء وِجْداناً ووجوداً ووجب القلب وجيباً و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ُجوباً وَوجَب البيع جِبة وَوَجب الحائط وج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فروق في اللغة لا آخر له وهذا الذي أوردناه نبذ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حادي والأربعون معرفة آداب الل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لزمه الإخلاص وتصحيح النية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حري في الأخذ عن الثقات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دِينٌ فانظروا عمن تأخذون دي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علم اللغة من الدِّ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وض الكفايات وبه تعرف معاني ألفاظ أخرج أبو بكر بن الأنباري في كتاب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ء بسنده عن عمر ابن الخطاب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ْرِئ القرآن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لغة وأخرج أبو بكر بن الأنباري في كتاب الوقف عن طريق عِكْرِم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عن شيء من غريب القرآن فالتمسوه في الشعر فإن الشعر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ابي في خطبة ديوا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ّه وتنز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ل فيه مصالح العباد في معاشهم ومعادهم مما يأتون ويَذَرُون ولا سبيل إلى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 معانيه إلاّ بالتبحر في علم هذه اللغة 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رض كفرض الصلاة فليس يُضْبط دين إلاّ بحفظ اللغات 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يحتاج إلى اللغة حاج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ءوب والملازم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دؤوب والملازمة فبهم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زامي أبو ض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حيي ابن أبي كثير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فظت ونسي أصحابُ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سْتُ وت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فضل بن سعيد بن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در عليه فعزم على تركه فمرَّ بما يَنْحَدِر من رأس جبل على صخرة قد أثّ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لطافته قد أثَّر في صخرة على كثافتها واللّه لأطلبنَّ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أشا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ولا تضجر من مطلب فآفة ا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جرا أما ترى الماء بتكراره في الصخرة الصماء قد أثرا الكتابة العلو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تب كل ما يراه ويسمعه فذاك أضبط له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وا العلم ب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علي بن سليمان الأخ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زيد عن أبي المح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يونس أبياتاً من رجز فكت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ه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جيَّاء بالخير وقال ابن الأعراب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عُقَيْلى لم يتكلم بشيء إلاّ كت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عندي قابَّة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تَبَّها ولا نُقَارة إلاّ انت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سخ بالليل حتى ينقطع سَوائي يعين وسطه وفي فوائد النَّجَيْرَم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ُعْ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تمع أنا وأبو عمرو بن العلاء عند أبي نوف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ب فأسأله عن الحديث خاصة ويسأله أبو عمرو عن الشعر واللغة خاصة فلا أكتب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أله عنه أبو عمرو ولا يكتب أبو عمرو شيئاً مما أسأله أ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حل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رحل في طلب الفوائد والغرائب كما رح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قال أخبر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مي يحدث أن أبا العباس ابنَ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هل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ن الليالي بالبادية وكنت نازلاً عند رجل من بني الصَّيداء من أهل القَصِ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وقد عزمت على الرجوع إلى العراق فأتيت أبا مَثْوا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هَلِع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بة واشْتَقْتُ أهلي ولم أُفِدْ في قَدْمتي هذه عليكم كبيرَ علم وإن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ْتَفِر وَحشة الغربة وَجَفاء البادية للفائدة فأظهر توجُّعاً ثم جفاء ثم أ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ء فتغديت معه وأمر بناقة له مَهْرية فارتحلها واكْتَفلها ثم ركب وأرْدَفَ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قْبَلَهَا مَطْلِع الشمس فما سرنا كبير مسير حتى لَقِِيَنَا شيخٌ على حم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نم فسلّم عليه صاحبي وسأله عن نسبه فاعْتَزَى أسدياً من بني ثعل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ُنشد أم ت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اّ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َ تُؤم فأشار بيده إلى ماء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نحن فيه فأناخ الشيخ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 عمك فأنزِلْه عن حماره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له كس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حمك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َّق على هذا الغريب ب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ِيهنّ عنك ويذكرك ب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ها اللّه إذاً ثم 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طال يا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ِ المواعد ودون الجَدَا المأمولِ منك الفَراقِدُ تمنيننا غداً وغيمكم غ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بابٌ فلا صحوٌ ولا الغيم جائد إذا أنت أُعْطِيتَ الغنى ثم لم تَجُدْ بِفَض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أُلْفيتَ مالَك حامدُ وقلّ غَناءً عنك مالٌ جمعته إذا صار ميراثاً ووَا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د إذا أنت لم تَعْرُك بجنبك بعض مَا يريبُ من الأدْنى رَمَاك الأباعِدُ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لم يَغلب لك الجهلَ لم تزل عليك بُرُوقٌ جَمّةٌ ورواعد إذا العزم لم يَفرُ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شّدّ لم تزل جنيباً كما استتلى الجنيبة قائد إذا أنت لم تترك طعاماً تحبّ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َقْعَداً تُدعى إليه الولائد تجللّت عاراً لا يزال يشُبُّه سِباب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م والقصائد فلو كان يغني أن يُرى المرءُ جازعاً لنازلة أو كان يُغْ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ذَلُّلُ لكان التعزِّي عند كل مصيبة ونازلةٍ بالحرّ أوْلَى وأجْمَل فكيف وكل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دو حِمامَه وما لامرئٍ عما قضى اللّه مَزْحَل فإن تكن الأيام فينا تبدَّل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بُؤْسَى ونعمى والحوادث تفْعل فما ليَّنَتْ منا قناة صليبة ولا ذلّلَتْنا ل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َجْمُل ولكن رَحَلْناها نفوساً كريمة تُحَمَّل ما لا يستطاع فتحمل وقَيْ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م الصبرِ مِنَّا نفوسَنَا فَصَحَّتْ لنا الأعراض والناس هُزَّل قال أبو بك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قال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اللّه وقد أنسيت أهلي وهان علي طول الغربة وشظف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اً بما سمعت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ُنيَّ مَنْ لم تكن استفادةُ الأدب أحبَّ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والمال لم يَنْج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معلى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ريا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شي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شى بيوت الأعراب أكتب عنهم كثيراً حتى أَلِف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 مُرادي فأنا يوماً مارٌّ بَعذَارى البصرة قالت لي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يخ فإنَّ عنده حديثاً حسناً فاكتبه 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ّه إرشادَك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ً هِمّاً فسلمت عليه فرد عليَّ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َيْب الأصْمَ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و يتتبع الأعراب فيكتب ألفاظ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حديثاً حسناً مُعْجباً رائعاً وأخبرني باسمك ونسبك قال نعم أنا حذيفة بن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لاني ولد لأبي سبعُ بنات متواليات وحملت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ق قلقاً كاد قلقه يفلُ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َ قلبه من خوف بنت ثامنة فقال له شيخ م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َ استغثت بمَنْ خَلَقهن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مؤْنت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َرَم لا أدعوه إلاّ في أحب البقاع إليه فإنه كريم لا ي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صْد قاصديه ولا يخيب آمال آمليه فأتى البيت الحر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حسبي من بنا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ْبي شيَّبن رأسي وأكلن كَسْبي إن زدتني أخرى خلعتَ قلبي وزدتني همّاً يَدُق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ي فإذا بهات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نطن غشيت يا بن سور بذَكَرٍ من خيرة الذُّكو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مود ولا منزور محمدٍ من فعله مشكور موجَّهٍ في قومه مذكور فرجع أبي واث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جلَّ جلالُه فوضعتني أمي فنشأت أحسن ما نشأ غلام عِفّةً وكرماً وبلغتُ مبْ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قمت بأمر أخواتي وزوَّجتهن وكنَّ عوانس ثم قضى اللّه تعالى أن ست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ي ثم منَّ اللّه عليَّ أن أعطاني فأوسع وأكثر وله الحمد وولدت رجالاً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ء وإن بين يدي القوم من ظهري ثمانين رجلاً و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شعر وروايته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تن بحفظ أشعار العرب فإن فيه حك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عظ وآداباً وبه يستعان على تفسير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في الأدب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بليد حدثنا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ابر بن إسماعيل وغيره عن عقيل عن ابن شهاب عن عُرْوة عن عائشة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نها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منه حَسَنٌ ومنه قبيح خذ الحسن ودع القبيح ولقد 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ر كعب بن مالك أشعاراً منها القصيدة فيها أربعون بيتاً و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حدثنا عبد اللّه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سمعت عمرو بن الشريد عن الش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شدني النبي صلى الله عليه وسلم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أبي الصلت فأنشدته فأخذ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يهِ ه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ه مائة 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المنذر حدثني معن حدثن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أن عبد الملك ابن مروان دفع ولده إلى الشَّعْبي يؤد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ّمْهم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جدوا ويَنْجدوا وأطعمهم اللحم تشتد قلوبهم وجزّ شعورهم تشتد رِقابُهم وجالس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لْيَة الرجال يُناقِضوه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ش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عاوية بن أبي سفيان إلى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كتابي فأ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ابنك عبيد اللّه فأوفده عليه فما سأله عن شيء إلاّ أنفذه له حتى سأله ع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 منه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من روا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أن أجمع 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شيطان في ص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ْزُب واللّه لقد وضعت رجلي في الرِّك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فِّين مراراً ما يمنعني من الانهزام إلاّ أبيات ابن الإطْنابة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ِفَّتي وأبَى بَلائى وأخْذِي الحمدَ بالثَّمَن الرَّبيح وإعطائي على الإع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إقدامي على البطل المُشيح وقولي كلما جَشأت وجَاشت مكانك تحمدي أو تستر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فع عن مآثرَ صالحات وأحمي بعدُ عن عِرْض صحيح وكتب إ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َوِّه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َّاه فما كان يسقط علي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إل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فكَ تَنقّص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ْي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ُذَهُمْ عَلى تَخَوُّف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تنقص من 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بت في الرواي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صر على رواية الأشعار من غير 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المعاني واللطائف فيدخل في قول مَرْوان بن أبي حفصة يذم قوماً است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لأشعار ولا يعلمون 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مل للأشعار لا علم عندهم بجيّدها إلا ك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عر لعمرك ما يدري البعير إذا غدا بأوساقه أو راح ما في الغ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حد شيئاً فلا بأس أن يتثب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َّ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عرابياً من بني تميم بنجْد وهو يس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ته نخيس فوضعت أصبعي على النِّخَ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أن أتعرف منه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خاس بخاء معج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َكْ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حَاسُهَا نُحَاس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بهذا في آبائنا الأولين والنِّخ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شَ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م في ثقب البَكْرة إذا اتسع مما يأكله الم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س فلان فخرج من أنفه جُلَعْلِعَة فسألته عن الك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نفساء نصفها حيوان ونصفها ط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نسى فرحي بهذه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بمن يؤخذ عنهم وليرفُق بمن يأخذ عنه ولا يكثر عليه ولا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حين آذوه بكثرة المسائل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كنت الناس من نفسي ما تركوا لي طوبة أي آجرّة الحافظ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ة صار يدعى الحافظ كما أن من بلغ الرتبة العليا من الحديث يسمى الحافظ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لغة أخوان يجريان من وا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ليس يحفظو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حافظ وفلان 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ون الألفاظ ويقولون لي قال الفراء كذا وقا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الت المدة فأجهد أن أعرف ذلك فلا أعرفه ولا أدري 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ئف الحافظ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ئف الحافظ في اللغة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لاء كما أن الحفاظ من أهل الحديث أعظم وظائفهم الإملاء وقد أملى 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ن المتقدمين الكثير فأملى ثعلب مجالس عديدة في مجلد ضخم وأملى ابنُ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كثيرة رأيت منها مجلداً وأملى أبو محمد القاسم بن الأنباري وولده أبو ب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ى وأملى أبو علي القالي خمسة مجلدات وغيرُهم وطريقتهم في الإملاء ك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ِّثين سواء يكتب المستملي أول ال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أملاه شيخنا فلان بجامع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ذا ويذكر التاريخ ثم يورد المملي بإسناده كلاماً عن العرب والفصحاء فيه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تفسير ثم يفسره ويورد من أشعار العرب وغيرها بأسانيده ومن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ة بإسناد وغير إسناد ما ي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هذا في الصدر الأول فاشياً كثيراً ثم ماتت الحفاظ و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اء اللغة عن دهر مديد واستمر إملاء الحديث ولما شرعت في إملاء الحديث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ثمانمائة وجددته بعد انقطاعه عشرين سنة من سنة مات الحافظ أبو الفض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جدد إملاء اللغة وأحييه بعد دثوره فأمليت مجلساً واحداً فلم أجد له حَ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يرغب فيه فتركته وآخر من عَلِمتُه أَمْلى عَلَى طريقة اللغويين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ي له أمالٍ كثيرة في مجلد ضخم 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 ابن حبي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مْ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َمْلِ مالك فلم يفعل حتى قمت وكان حافظاً صدوقاً في الح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أعلم منه وكان هو أحفظ للأنساب والأخب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توقير العالم مَنْ هو أجلُّ منه فلا يُملي بح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تاء في اللغة وليقصد التحري والإ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ادة والوقوفَ عند ما يعلم وليقل فيما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وإذا سئل عن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سراً في القرآن فليقت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عبد اللّ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ل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ه اللّه تعالى ولا يكون أبين من تفسيره وهو الذي إذا ناله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شدة الجزع وإذا ناله الخير بخل به ومن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سئل من علماء العربية عن شيء فقال 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ُحسن بن التَّنُوخي في كتابه أخبار المذاكرة ونِشْوار المحاضرة 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فقيه المعروف بالمسرحي أحد خلفاء القضاة ب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حضرة أبي العباس ثعلب يوماً فسئل عن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لا أدري وإليك تضرب أكباد الإبل وإليك الرحلة من كل بل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أمك بعدد لا أدري بَعْر لاسْتَغْن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ه الحكاية ما بلغنا عن الشَّع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شيء تأخذون رزق ا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ل فيما لا أدري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دنيا في كتاب 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مرْوَزِ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وهب محمد بن مزا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شَّ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تحيي من كثرة ما تُسأل فتقول لا أ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ْ ملائكةُ اللّه المقرب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وا حين سئلوا عما لا يعلمون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َ عِلْمَ لَنَا إ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َّمْتَنَا إنَّكَ أَنْتَ الْعَلِيمُ الْحَكِيم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ّه محمد بن الأعرابي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ن بضع عشرة مسألة من شعر الطِّرِماح يقول في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لم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أُحَدِّثُ لك برأيي أورده ياقوت الحموي في معجم الأ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اللّه ما قول العرب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بين مَقْمُورَتين يعني بين شَرَّ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الحَور 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للصَّوت الذي يجيء من بطن الدابة اس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صْحاة إن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ن أي شيء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لم سمي سامٌّ 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أصمعي عن عُنْجُ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لم أقف على حقيقته نق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ّ اشتقاق هَصّ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ُصَيْ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مُعَرَّباً وهو الصّلب الشديد لأن الهَص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هر بالنَّبَ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فيما 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شَّلْشَال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سمعته يقال فَقُلْتُه ف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شلش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شَلْشَل قطرة في إثر ق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مَّ اشتقاق جَيْهان وَجُهَيْ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رْأَ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رجال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ئَل اسم من أسماء الضَّب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اتم عن اشتقا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وسألت أبا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من جأل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والشعر إذا جمعتهما ف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لام ثلاثة أحرف فما زاد رَدّوه إلى ثلاثة وما نقص رَفعوه إلى ثلاثة مثل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ودم وفم 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معنى قوله فما زاد ردوه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ملى علينا أبو حاتم عن أبي زيد ولا أغيِّ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بَ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ة العِراض لا أدري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عن الأخف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الدُّقَ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ُّقَي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إنما هي أسماء نسمعها فن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قْ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َيبَّة رقطاء أصغر من القط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ُق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بالقَش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ن الواو هو أم من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حى الرجل للشمس يضْحى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َ تظْمَأُ فِيه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ضْحَ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النَّجَيْرم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تف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عة ولست أحفظ كيف سمعته بالفاء أو ب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 من سئل عن شيء فلم يعرفه فسأل مَنْ هو أعلم منه قال الزج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ِفط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بعض أصحابنا ع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مُرْمَداً ما مُلاّ مانيّ ألّ خَمّ حين أَلَّى فلم أدر م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ت إلى ابن الأعرابي فسألته عنه ففسره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صف قرصاً خبزته امرأ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ض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مداً أي ملوَّثاً بالرماد ما مُلَّ أي لم يُملَّ في المَلَّ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 والرماد الحار وما في مانِيَّ زائدة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َّ أل والأل وجه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قرص وخم أي تغير حين ألَّى أي حين أبطأ في النض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و العلم إلى قائله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ركة العلم وشكره عزْوُ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بو طاهر السِّ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الصير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ّه الص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غني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 كتا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حاكم أجابني بالشكر عليه وذكر أنه أملاه على الناس وضمّن كتابه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َ بالفائدة وأنه لا يذكرها إلاّ عني وأن أبا العباس محمد بن يعقوبَ ال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باس بن محمد الد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تستفيد الشيء فإذا ذكر 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عليَّ كذا وكذا ولم يكن لي ب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فادني فلان فيه كذا وكذا فهذا شكر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تراني أذكر في شيء من تصانيفي حرفاً إلاّ معز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ائله من العلماء مبيناً كتابه الذي 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وائد النَّجَيْرَمِيِّ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 بن بكار للض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اختيارك للأشعار فلو زدتنا من اختيا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هذا الاختيا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براهيم بن عبد اللّه استتر عندي فكنت أطوف وأعود إليه بالأخبار فيأنس وي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ض لي خروج إلى ضيعتي أياماً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كتبك عندي لأستريح إلى النظ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عنده قمطرين فيهما أشعار وأخبار فلما عدت وجدته قد علم على هذه الأشع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الناس للشعر فجمعته وأخرجت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مفض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ظن شيئاً ولم يقف فيه على الرواية فوقف عن الإقدام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َّ على غنمه يَئِس أشّاً مثل هشَّ سو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ى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ني قد سمعت جمل سِنْدَأْب صلْب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الغريب الرجوع إلى الصواب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فق 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 شيء ثم بَانَ له الصواب فليرجع ولا يصر على غ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المبرِّ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 ثم يرجع لا يعد ذلك خطأ لأنه قد خرج منه برجوعه عنه وإنما الخطأ البَيِّ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على خَطائِه ولا يرجع عنه فذاك يعد كذاباً ملع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قال قولاً ورجع عنه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أرثَّ وأبى الأصمعي إلاّ أرثَّ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بعد ذلك فأجاز رَث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ثَّ رَثَاثَة ورثُ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أبو زيد و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بَت الريح و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ه الأصمعي ثم زعموا أن أبا زيد 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كان ذلك في صَبائه يعني في صِ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تحوه مَدّوه ثم ترك ذلك وكأنه 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ً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بقته في السجن أي حبسته بالزاي ثم رجع إلى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حْ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قال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ّال ثم شك فقال بالذال وبالدال ثم رجع فقال بالدال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علماء إذا أخطأوا وإذا تبين له الخطأ في جواب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لا بأس بالرد عليه ومناظرته ليظهر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ل بن العباس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أغرى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معي أن الأصمعي أتى ولد سعيد ابن سَلْم الباهلي فسألهم عما يَرْوُونه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 بعضهم القصيدة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 الضَّواحي لم تُؤَرِّقْه ليلةٌ وأنْع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ارُ الهموم وعُونُها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َوَّاك هذا الش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ب لن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ه فأحضرو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َّيتَهم هذا البيت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الأصمعي هذا خطأ إنما الرواية ليلةً بالنصب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ؤ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ار الهموم وعونها ليلةً من اللي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رواية ليلةٌ بالرفع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رفوعة بتؤرقه فبأي شيء يرفع أبكار الهموم وع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حسن السكو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ؤولُ عنه من الدقائق التي مات أكثرُ أهلها فلا بأس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 عن الجواب قال أبو جعفر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 الأصم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ُ أبا عمرو بن العلاء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َّ كلَّ مَنْ ضرب العَيْ ر مُوالٍ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نَّا الوَ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ذين يعرف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 أبي عمرو بن العلاء أنه سُئِ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ْعُنُهُمْ سُلْكَى ومَخْلُوجَةً كرَّك لأْمَيْنِ على نَاب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من يُحْسِ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سكوت إذا رأى من الحاضرين ما لا يليق ب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أحمد بن سعيد بن سلم وعند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ِ البصرة منهم أبو العالية والسدري وأبو معاوية وعافية فجرت بيننا وبينهم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ماخ فخُضْنَا فيها إلى أن ذكرنا قو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َا دعت غَوْث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َّاتُها فَزِعتْ أطباقَ نيٍّ على الأثْبَاج منْضودِ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ِعَت فضحكوا من ذلك فنحن كذلك إذ دخل ابن الأعرابي فسأل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وألححت عليه في السؤال فانقبض من إلحاح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د انقبض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قد ألحح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هؤلاء القوم في هذه الأبيات فلما جئتَ سأل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تتركهم حتى يسألوا هم ثم تكلم إلى العصر ما مِنْ إنسان يرُدُّ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ثم انصرف فأتيته يوم الثُّلاثاء فإذا أبو المكارم في صدر مجل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بيات فسألته فأنشدني قرِع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شت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فْل إذا أبطأوا بحلبها حتى يجيءَ الِوطاب فَتُقْرَع لها العُلَب فتسك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لَب من جلود الإبل وهي أطباق النِّيء فقال لي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َزِعت أي استغاثت بشحم ولح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روي أبو عمرو والأصمعي 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 أي أراد أغاثها الشحم و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بت في تفسير غريب القرآن والحديث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ْتثبّت كل الت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غريب وقع في القرآن أو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برِّ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لا يفسر شعراً يوافق تفسي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القرآن وسئل عن قول الشَّمَ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وَى ظِمأها في بَيْضَة القيظ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في عنان الشِّعْرَييْن الأَمَاعز فأبى أن يفسر في عنان الشِّعْرَي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صم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رْف والعَدْل فلم ي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ه عبد الرحمن فقال الصّ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ف والعَد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دى والمِثْل فلم أدر ممن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ل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ناس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فيه شيئاً وأوهمني أنه تركه لأن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بِّيُّو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اعة منس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َّبّ ولم يذكر الأصمعي في الأساطير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 في باب ما اتفق عليه أبو زيد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يشدد فيه ولا يجيز أكثره مما تكلمت به العرب من فعلت وأفعلت و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التي قالتها العرب واستشه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لي الأمر وأَبان ونَارَ لي الأمر وأنا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ى وأسرى ولم يتكلم فيه الأصمعي لأنه في القرآن وقد ق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أسرِ بأهْلِك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سْرِ بأهْلِك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تكلم في عصفت وأعصفت لأن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ِيحٌ عَاصِف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في نَشَر اللّه الميت وأنْشَ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سَحَته وأسحته لأنه قُرِئ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ُسْحِتَكُ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رفث وأ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جَلَوْا عن الدار وأَجْلَوْ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سلك الطريق وأسلكه لأن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سَلَكَكُمْ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قَر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يَنَعت الثمر وأينعت لأنه ق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نْعِه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انِع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نَكِرته وأنكرته لأن في التنز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كِرَهُ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وْمٌ مُنْكَر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خلد إلى الأرض وأ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كنَنْت الحديث وأكننته لأن في التنز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يْضٌ مَكْنُون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تُكِن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صُدُورُهُم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وعيت العلم وأوعيته لأن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جَمَعَ فَأوْع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وحي وأو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عت أن معنى الخليل الذي أصفى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َحَّها ولا أزيد فيها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ي القرآن يعن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تّ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بْرَاهِيمَ خَلِي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ّ 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ظيع العظيم وفي التنز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قَدْ جِئْتُمْ شَيْ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دّ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ب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رعه وكذلك فسر في التنزيل واللّ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 من أهل اللغة أن اللاّت التي كانت تُ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صخرة كان عندها رجل يَلُثُّ السويق للحاج فلما مات عُبِدَتْ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ذلك ولو كان ذلك كذلك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ّ يا هذا وقد قرئَ اللاَّت والعُز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والتشديد واللّه أعلم ولم يجئ في الشعر إلاّ بالتخفيف قال زي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لات والعزى جميعاً كذلك يفعل الجَلْدُ الصَّبور وقد سَمَّوْ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زيد اللات بالتخفيف لا غير فإن حملت هذه الكلمة في الاشتقاق لم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التنز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ُسْبَاناً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َّمَاء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ً ولا أدري ما أقو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ثَام لا أحب أن أتكلم فيه لأن المفسرين يقولون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لَحَ مَنْ كانت له مِزَخَّهْْ يَزُخُّهَا ثم ينام الفَخ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ة النفخ في النوم وهذا شيءٌ لا أقدم على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ج الأصمعي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برِّد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لا 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شد ما كان فيه ذكر الأنواء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ت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مسك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فسر ولا ينشد شعراً يكون فيه 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عجز لسانه عن الإنابة عن تفسير اللفظ فعدل إلى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قال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ر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 عيال ضَنْؤُها غ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ِرْْ صَهْصَلِقُ الصَّوْت بعينيها الصَّبِرْ تغدو على الْحي بعود منكسرْ وتقمط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تَقْذَحِرّ لَوْ نُحِرَتْ في بيتها عَشرُ جُزُرْْ لأصْبَحَتْ من لح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ذِرْ قلت لأبي ر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تَقْذَحِر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قال أنشدناه الأصمعي فسألت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ه أبو عمرو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الاْقذِحْرَارِ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ِنّوراً بين رَوَاقِيد لم يزدني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ح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يئ للسباب والشرّ تراه الده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خاً شبه الغضبان 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ذال والدال جميعاً والمقذعر مث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خَلفاً الأحمر عنه فلم يتهيأ له أن يُخرج تفسيره بلفظ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أيت سِنَّوراً متوحشاً في أصل رَاقُ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 الراوي على ما يخالفه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مخالف فلا بأس بالتنبيه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تزق في أسفل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ارة والقُرورة وقال الفراء عن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ُرَرة فاختلفتُ أنا و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و قُرَرة وقلت أنا قُرُ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حَرِّي في الفتوى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تحريه في الفتوى أبلغ م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ا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سجستاني في كتاب الليل والنهار سمعت الأصمعي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ِحِمّرة الشتاء فسألته بعد ذلك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 الثالثة 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التعليم ومن آدابهما الإخلاص وأن يقص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 العلم وإحياءَه والصدق في الرواية والتحري والنصحَ في التعليم والاقت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ذي تحمله طاقة الم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ثبت إذا شك في اللفظة هل من قول الشيخ أو رواها عن شيخ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ي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 بها الوُرّاد يحجز بينهاْ سُدًى بين قَرقار اله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زْجما أي بين هادر وأخرس كذا قال ابن الأنباري فلا أدري رواه عن أبي العب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هو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 الأمة على قَرْوَائها أبداً كذ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الأنباري في كتابه ولم يفسره فاستفسر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جتماعها ف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قّه أم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غريب المصنف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روة من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باقياً في الأرض لا يذهب وجمعه عُرَى وهو قول 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العُ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رَاعِرُ الأقوام قال أبو عبيدة في العروة مثله أو نحوه إلا أنه قال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حبيل رجل من بني تغلب أبو عمرو مثل قولهما في العُروة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كيفية العمل عند اختلاف الرواة 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محمد بن الحسن بن دُرَيد هذه القصيدة في شعر كَعبٍ الغَنَوي وأم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بو الحسن علي بن سليمان الأخفش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أبي العباس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ل ومحمد بن يزيد وأ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روي هذه القصيدة لكعب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نَوي وبعضهم يرويها بأسرها لسَهْم الغنوي وهو من قومه وليس بأخيه وبعضهم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ها لسَه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نا أحمد بن يحيى عن أبي العالية في أولها بي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 مختلفون في تقديم الأبيات وتأخيرها وزيادة الأبيات ونقصانها وفي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في متن البيت وعجزه و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ذاكر جميع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ثي بهذه ال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ْنَى أبا المِغوار واسمه هرم وبعضهم يقول اسمه شبيب ويحتج ببيت رُو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وخَلَّى الظاعنين شبيبُ وهذا البيت مصنوع والأول كأنه أ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لفيق بين روايتين قال أبو سعيد السُّكَّري في شرح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التلفيق في رواية الأشع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ُ إني لأَمْرِه سميعٌ فيما أدْري أَرُشْدٌ طلابُها فإن أبا عمرو روا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دعاني وسميع ورواه الأصمعي بلفظ عصاني بدل دعاني وبلفظ مطيع بدل سم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في الإنشاء ذكر دعاني مع مطيع أو عصاني مع سميع لأنه من باب التل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روى الشعر فحرّفه ورواه على غير ما روت الرواة سيغني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ك عنيْ فلا فقرٌ يدوم ولا غَناءُ بفتح الغ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ندنا خطأ من وجهين وذلك أنه لم يروه أحد من الأئمة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ن والشعر سبيلُه أن يحكى عن الأئمة كما تحكى اللغة ولا تبطل رواية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ظني والحَدْس والحجة الأخرى أن الغَناء على معنى الغِنى فهذا يبين لك غل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حم على خلاف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رواة العلم يغلطون في الشعر ولا يَضْ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ْرَ إلاّ أهلُه وقد روي عن لَ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ت تَشَكَّى إليّ النفس مجهشةْ وقد حم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ً فوق سبعين فإن تعيشي ثلاثاً تبلغي أملاً وفي الثَّلاثِ وفاءٌ للثمان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 هذا أنه مصنوع تكثر به الأحاديث ويُستعان به على السمر عند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 لا تَسْتَقْص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َتادة بن دِعامة السَّدوسي عالماً بالعرب وبأنسابها وأ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نا عن أحد من علم العرب أصح من شيء أتانا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مر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ان من بني مرْوان ي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فيرسلان راكباً وكان أبو بكر الهذلي يَروي هذا العلم عن قَتادة و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يد عن أبي عو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امرَ بن عبد الملك يسأل قَتادة ع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نسابها وأحاديثها فاستحسنته فعدت إليه فجعلت أسأل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دَعْ هذا العلم لعامر وعُدْ إلى 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 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بن عبيد عن الزيادي عن المطلب بن المطلب بن أبي وَدَاعة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أبا بكر رضي اللّه عنه على باب بني شيبة فمرّ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ُّها الرجل المحوِّل رحلَهْ ألاَّ نزلت بآل عبد الدار هَبِلَتْ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ُّكَ لو نزلت برحلهمْ مَنَعُوك من عُدْمٍ ومن إقْتَار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كذا قال الشا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رجل المحوِّل رحلَهْ ألاّ نزلت بآل عبد منافِ هَبِلتْ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لو نزلت برحلهمْ منعوك من عُدْم ومن إقرَافِ الخالطين فقيرَهم بغنيهمْ حتى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ُهم كالكافي وَيُكلِّلُونَ جِفانَهُمْ بسَدِيفهِمْْ حتى تَغِيبَ الشَّمْس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جَّافِ الإمساك في الرواية عند الطعن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اللغوي أن يمس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إذا كَبِر ونسي وخاف التخ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 اللغوي في كتاب مراتب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زيد 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ه المائة فاختلَّ حِفْظُه ولم يختلّ عقله فأخبرنا عبد القدوس بن أحمد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حسن بن الحسين السكري أنبأنا الري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زيد ومعي كتا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جر والكلأ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ه عليَّ فإني أنس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رح الشيخ المسألة على أصحابه ليفيدهم قال ابن خالوي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أصمعي على أصحاب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قول ال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ّ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ُ الشمس صخراً وأَندُبُه لكل غروب شمس لم خَصَّت هذين الوقتين ف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بطلوع الشمس للغارة وبمغيبها للقِرى فقام أصحابه فقبَّلوا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عن أبي حاتم عن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ماً خَلَفٌ كأن مَقَطَّ شراسِيفِه إلى طَرَفِ القُنْبِ فَالمَنْقَ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وضع فالمنْقَبِ فالقَهْبَلِس كيف كا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طِمْن بتُرْس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فا قِ من خَشَب الجَوْزِ لم يُثْقَبِ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بَ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قول النّمر بن تو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ي وَهُمُ هجودْ خيالٌ طارق من أُمِّ حِصْنِ لو كان موضع من أم حصن من أم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ا تشتهي عَسَلٌ مُصَفًّى إذا شاءت وحُوَّاري ب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وَّارى بَلَمص وهو الفال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ان القاد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متحان من قدم ليُعْرف محلُّ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يُنزَل منزلته لا لقصد تعجيزه وتبكيته فإن ذلك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وائد النَّجَيْرَمِ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ذوّاد محمد بن ناهض عَلَى إبراهيم بن المد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رى صاحبك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س ثعل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الذوّاد فصيح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به إليه وعرفته مكانه ف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وره ساعة ثم قال له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ُعَاني في بلا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عرب ل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علق الشَّرْبة هذا فقال أبو الذوّ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سرع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إذا كان مع راكبه شربة أجزأته لسرعته حتى يُوَافِيَ الماء ا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كريم إلاّ أن فيه شارب خَوَ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ق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ق في مجاري الأكل والشرب فأراد أنه لا يستوفي ما يأكله ويشربه فهو ضعي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و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ف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 أبو الذوّاد علماً وفصاحة فاكتب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فظ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سمع من شيخه شيئاً فراجعه فيه أو راجع غيره ليتثبت أم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ُ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اتم عن باع وأب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صمعي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أباع فقلت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جوادنا بمب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له وأهوى 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من علو إلى 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ى إليه إذا غَشِيَه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الأصمعي أُنْسي وهذا بيت فصيح صحي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أح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ِشْقَصاً حشْراً فشَبْرقَها وكنت أدعو قَذَاها الإثْمِدَ القَرِدا فاستع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َعَل على أَفْعِلة في المعتل 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ون ولم تتكلم به العرب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حَى وأرحية ونَدَى وأندية وقفا وأقف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جمعت نَدَى على أندية فقال نَدى في وزن فَعل وجَ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زن فَعل فجمعت جملاً جِمالاً فصار في وزن نِداء فجمعت نِداء أن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موع من العرب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للرجل في الدع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ِبْتَ من ي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لّت يده وسأل 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ناب أعصل وأنياب عِصال وأنش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فُرَّ عن أنيابها العِصال فقلت ل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ظير أَعصَل وعِصَ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طَح وبِطَاح وأَجْرَب وجِراب وأَعْجَف وعِج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أل النعمانُ بن المنذر رجلاً طعن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ته في الكَبَّة طعنة في السَّبَّة فأنفذتُها من اللَّبة فقل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طعنه في السَّبة وهو فارس 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في التَّه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ْ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ست أقول ذلك إلاّ أن أرَى البَرْق أو أسمع الرَّعْ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ق وأرعد يا يزيْ د فما وعيدك لي بِضَ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ْمُقانيّ من أهل الموصل ليس بحجة والحجة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ت من ذات 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نيَّةًْ فَقُل لأبي قابوسَ ما شئت فارْعُد فأتيت أبا زيد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 ال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ت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َدَتْ وَبَرَقَ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ه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َد وبَرَق وأَرْعد وأبرَق فأجاز اللغت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أعرابي محرم فأردت أن أسأله فقال لي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عْني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سؤاله 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كي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َدت السماء وبرقت أَوْ أر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دت وبرقت ف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قول للرجل مِنْ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خِيف تريد يعني الته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رَعَدَ وبَرَق وأرْ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بدن من الرج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نْجيل بالنون فسألت الفراء عنها فقال الزِّئجيل بالياء مهمو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ي على ما قال الفراء لقولهم في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غَّار بالتاء إذا سال منه الدم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غَّار بالنو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نون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ك الحاج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بتغي من الناس إلاّ المصبحون على رحل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يَت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الأربعون معرفة كتاب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عربي وأول من كتب به يروى أن أول من كتب الكتاب العربيّ والسريانيّ و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آدمُ عليه السلام قبل موته بثلثمائة سنة كتبها في طين وطبخه فلما أصاب الأر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ُ وجد كل قوم كتاباً فكتبوه فأصاب إسماعيل عليه السلام الكتاب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أخرجه ابن أشْتَة في كتاب المصاحف بسنده ع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ضع الكتاب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عليه السلام وضعه على لفظه وم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أخرجه ابن أَشْتَة والحاكم في المستدرك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 وزاد أنه كان موصولاً حتى فرقه بين ولده يعني أنه وصل ف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ليس بين الحروف فوق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 ثم فرقه بين ا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يسع وقي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ات في هذا الباب تكثر و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سكري عن الأوائل في ذلك أقو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عربي إسماعيل عليه السلام وقيل مُرَامِر بن مُرَّة وأسلم بن جَدَرَة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نبار وفي ذلك ي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أبا جاد وحُطِّي مرامر وسوّدت سر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كات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ضعه أبجدُ وهوّز وحطي وكلمن وسعفص وقرشت وكانوا ملو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هجاء بأس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فظ أبو طاهر السلفي في الطيوريات بسنده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عرب الذي كتب بالعربية حرب بن أمية بن عبد شمس تعلم من أهل الحيرة وت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من أهل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أبي داوود في كتاب المصا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زهري حدثنا سفيان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ألْنَا المهاجرين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تم الكتاب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ا من أهل الحيرة وسألنا أهل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عل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 توقيف وذلك 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 عَلَّمَ بِالْقَلمِ عَلَّمَ الإنْ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عْلَم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ن وَالْقَلَمِ و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سْطُ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ا فليس ببعيد أن يوَقَّف آدم عليه السلام أو غيرُ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 على الكتاب فأما أن يكون مخترع اخترعه من تلقاء نفسه ف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ْلَم صحته إلاّ من خب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ما قاله من التوقيف ما أخرجه ابنُ أَشْتَة من طريق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تاب أنزله اللّه من السماء أبو 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إمام أحمد بن حنبل في مسنده عن أبي ذر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خط بالقلم إدريس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قوم أن العرب العَارِبَة لم تعرف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ا وأنهم لم يعرفوا نحواً ولا إعراباً ولا رفعاً ولا نصباً ولا هم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ما حكاه بعضهم عن بعض الأعراب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ن لَرَجلُ سو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ذلك لأنّ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صحاء العرب ي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ي عَلْقَمَة الأخيار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صبت بَ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بته وذلك أنه لم يعرف من النصب إلاّ إسناد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خفش عن أعرابي فصيح أنه سُئل أن ينشد قصي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دال وحكى أن أبا حية النميري سئل أن ينشد قصيدة على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نأي من أسماءَ كافِ وليس لحبها إذ طال شاف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بخلاف ما ذهب إليه هؤلاء ومذهبنا فيه التوفيق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ماء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ٌ في الأسماء التي أعلم اللّه تعالى أنه علمها آدم عليه السلام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َّمَهُ الْبَي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أولُ البيان إلاّ علم الحرو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ا البيان ولم لا يكون الذي علم آدم الأسماء كلَّها هو الذي علمه الألف و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م والدال فأما من حكى عنه الأعراب الذين لم يعرفوا الهمز والجر والكاف و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م نزعم أن العرب كلها مَدراً ووبراً قد عرفوا الكتابة كلَّها والحروف أ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عرب في قديم الزمان إلاّ كنحن اليوم فما كل أحد يعرف الكتابة والخط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ية كان أمس وقد كان قبله بالزمن الأطول من كان يعرف الكتابة ويخط ويقرأ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 رسول اللّه صلى الله عليه وسلم كاتب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 وزيد وغير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احف على عثمان فأرسل بكَتِفِ شاة إلى أبيّ بن كعب فيها حروف فأصل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ون جهل أبي حية بالكتابة حجة على هؤلاء الأئمة والذي نقوله في الحروف هو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راب والعروض والدليل على صحته هذا وأن القوم قد تَداولوا الإعراب أنا نست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الحطيئ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قتكَ أظعان لليلى دون ناظرةٍ بواكرْ فنجد قوا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ند الترنم والإعراب تجئ مرفوعة ولولا علم الحطيئة بذلك لأشبه أن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ها لأن تساويها في حركة واحدة اتفاقاً من غير قصد لا يكاد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واترت الروايات بأن أبا الأسود أولُ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أن الخليل أول من تكلم في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نكر ذلك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 العِلْمين قد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ً وأتت عليهما الأيام وقلاّ في أيدي الناس ثم جددهما هذان الإماما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نا في معنى الإعراب وأما العروض فمن الدليل على أنه كان متعارفاً معلوماً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المغيرة منكراً لقول من قال إن القرآ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رضته على أقْر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هَزَجِه ورَجَزه وكذا وكذا فلم أره يشبه شيئاً من ذلك أفيقول الوليد ه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بحور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ناس أن علوماً كانت في القرون الأوائل و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دم وأنها دَرَست وجددت منذ زمان قريب وترجمت وأصلحت منقولة من لغة إلى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ا قالوا ببعيد وإن كانت تلك العلوم بحمد اللّه وحسن توفيقه مرفوضة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ناك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فعلت كذا ولم ت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ا لا تجمع بين ساكنين ولا تبتدئ بساكن ولا تقف على متحرك وأنها تسمى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الأسماء الكثيرة وتجمع الأشياء الكثيرة تحت الاسم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َ تفعل كذا بعد ما وطّأناه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 حتى ينتهي الأمر إلى الموق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ليل على عِرْفان القدماء من الصحابة وغيرهم ب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ُهم المصحف على الذي يعلله النحويون في ذوات الواو والياء والهمز والمد و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ذوات الياء باليا وذوات الواو بالألف ولم يصوروا الهمزة إذا كان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ف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ء والدفء والملء فصار ذلك كلّه حجة وحتى كره من 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ترك اتباع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سكن بن سعيد عن محمد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كلبي عن عو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كتب بخطنا هذا وهو الجزم مُرَامِر بن مُر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بن جَدَرَة الطائيان ثم علموه أهل الأنبار فتعلمه بِشْر بن عبد الملك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در بن عبد الملك الكندي صاحب دُومَة الجَنْدَل وخرج إلى مكة فتزوج الصهب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بن أمية أخت أبي سفيان فعلّم جماعة من أهل مكة فلذلك كثر من يكتب بمكة في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أهل دومة الجندل من كندة يَمنُّ على قريش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ْحَدوا نَعْم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شْرٍ عليكمو فقد كان ميمونَ النقيبةِ أَزْهَرَا أتاكم بخط الجَزْمِ حتى حفظتم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 ما قد كان شتى مبعثرا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نتمو ما كان بالمال مُهمَلاً وطامنتمو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نفرا فأجريتمُ الأقلام عَوْداً وبَدأةً وضاهيتمو كتَّاب كسرى وقي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غْنيتمو عن مُسْنِد الحي حِمْير وما زَبَرت في الصحف أقيال حميرا وقال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َرْقي بن القَ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وضع خطنا هذا رجال من طي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ُرامر بن مر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ت باجاد وآل مرامر وسودت سربالي ولست ب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مرامر لأنه قد سمى كل واحد من أولاده بكلمة من أبي جا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َّل سيبويه بين أبي جاد وهوَّز وح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ن عربيات وبين البواقي فجعلهن أعجميات وكان أبو العباس يجيز أن يكون ك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ات وقال من يحتج ل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ن عربيات لأنهن مفهومات المعاني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ى أبو جاد على لفظ لا يجوز أن يكون إلاّ عربياً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جاد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اد وعجبت من أبي جاد 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عد فيها العجمة لأن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يقع تعليم الخط بالسرياني وهي معارف وقال المسعود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م تفرقوا في ممالك متصلة منهم المسمى بأبي جاد وهوَّز وحطي وكلمن وسعفص وقرش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نو المحصن بن جندل بن يصعب بن مدين بن إبراهيم الخل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ف الجُمَّل هي أسماء هؤلاء الملوك وهي الأربعة والعشرون ح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يها حساب الجُمَّل وقد قيل في هذه الحروف غير ذلك فكان أبجد ملك مك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ا من الحجاز وكان هوز وحطي ملكين بأرض الطائف وما اتصل بها من أرض نجد وك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فص وقرشيات ملوكاً بمد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د مضر وكان كلمن على أرض مدين وه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عذاب يوم الظُّلَّة مع قوم شعيب وكانت جارية ابنته بالحجاز فقالت ترثي ك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ا 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َمُونٌ هدَّ رُكني هلكه وسْط المحلَّهْ سيد القوم أتاه ال ح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اوٍ وَسْطَ ظُلَّهْ كونت ناراً فأضحت دار قومي مُضْمَحِله ألاَ يا شعيب قد نط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أتيت بها عمراً وحي بني عمرو هُمُ ملكوا أرض الحجاز بأوْجُه كمثل شعا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البدر وهُمْ قَطنوا البيت الحرام وزينوا قطوراً وفازوا بالمكارم وال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بني حطي وسعفص في الندي وهوّز أرباب الثَّنِية والحِجر وقال الخطيب في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ِّن التَّنُ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يوسف 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ي إسماعيل بن يعقوب بن إسحاق بن البهلول حدثني أبو الفوارس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 أحمد اليربوعي حدثنا يحيى بن محمد بن حشيش المغربي القرشي حدثنا عثمان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غرب حدثنا بهلول بن عبيد التجيي عن عبد اللّه بن فرّوخ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أنع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َ قريش من أين أخذتم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قبل أن يُبعث محمد صلى الله عليه وسلم تجمعون منه ما اجتمع وتفرقون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 مثل الألف وال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ه من حرب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ّمن أخذه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ّه بن جُدْ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ّن أخذه ابن جُد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أخذه أهل الأن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يرة قال فممّن أخذه أهل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رئ طرأ عليهم من اليمن من كن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ّن أخذه ذلك الطا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لجان بن الوهم كاتب الوحي لهود عليه وفي فوائد النَّجَيْرَميّ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َّ ذو الرُّمة شعراً فبينا أنا أكتبه إذ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كذا وكذ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خط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قدم علينا عراقي لكم فعلّم صبي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خرج معه في ليالي القمر فكان يخط لي في الرمل فتع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مياس قال حدثني أ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ص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ذي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رفتَ الميم لولا صِدْ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َنْسُبُك إلى تعليم أولاد الأعراب في أكتَاف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عرف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إلاّ أني قدِمت من البادية إلى الريف فرأيت الصبيان وهم يجوزون بالفِجْ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وَق فوقفت حِيالهم أنظر إليهم فقال غلام من الغِ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زَّفتم هذه الأ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موها كالميم فقام غلام من الغِلمة فوضع فمه في الأُوقة فَنَجْنَجه فأفْه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 الميم شيء ضيق فشبهت عين ناقتي به وقد اسلَهمَّت وأعيت قال أبو الم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جْ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هذه الكلمة في كتب اللغويين ولا سمع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شياخن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ُ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َّفتم أي ضيقتم ونَجْنَج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ّ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ه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ها والمِنْ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 وكل ما نتأ وزاد على ما يليه فهو مِنْج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ْلَهَمّ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 والمسله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ر الم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َّجاجي 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وْ أَثَارَةٍ مِنْ عِلْم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حس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كاية عن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جْعَلْنِي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زَائِنِ الأرْض إنِّي حَفِيظٌ عَلِي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حاس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 الْخَلْقِ مَا يَشَاء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ت الحس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ط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كتاب زاد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لليد لسان وللخَلَدِ تَ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اءَته زَمَانة الأدب وجودته تبلغ بصاحبه شرائف الرتب وفيه المرافق العظ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ّ اللّه بها على عباده فقا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رَبُّكَ الأَكْرَم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َّمَ بالْقَلَ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جبير عن الضحا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ّ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بَيَ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و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ِّي حَفِيظٌ عَلِ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تب حاسب وهو لمحة الضمير ووحي الفكر وسفير العقل ومست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وقيد العلوم والحِكم وعنوان المعارف وترجمان الهمم وأما قول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دنا خط أحد إلاّ وجدنا في عوده خَوَراً فهل يسف إليه الفقهاء ويتجا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بلغاء ولإيثاره أبينه حرم أجوده وأ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عجب المأمون بخط عمرو بن مسعد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ط فضيلة لأوتيه النبي صلى الله عليه وسلم ولئن سرّ بما قاله عن ابن عباس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عليه كثير من عقلاء الناس إذ الأنبياء عليهم السلام يجِلُّون عن أشياء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بها خصائص المراتب ويُحْرِز بالانتماءِ إليها عقائل المواهب ومن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ذو عدد كانوا يكتبون والعرب إذ ذاك من عزّ بزّ منهم بشر بن عبد الملك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مة الجنْدَل وسفيان بن أمية بن عبد شمس بن عبد مناف أبو قيس بن عبد مناف بن ز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مرو بن ع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شتهر في الإسلام بالكتابة من عِلْية الصحابة عمر و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أبو عبيدة وأبيّ بن كعب وزيد بن ثابت ويزيد بن أبي سفيان وأقسم بالق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كريم وأحسن عديّ حيث شبه به قرن الرّ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زْجِي أغَنَّ كأنَّ إبْر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وْقِهِ قَلَمٌ أصاب من الدّوَاة مِدَادَهَا وهو أمضى بيد الكاتب من السيف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َّ وقد أصاب ابن الرومي في قوله شاكلة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ضى اللّه للأقلام إذ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ِيَتْ أن السيوف لها مذ أُرْهِفْت خَدَمُ وكان المأم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دَرُّ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حوك وشي المملكة ووصفه عبد اللّه بن المعت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 الإرادة ولا ي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زادة فيسكت واقفاً وينطق سائراً على أرض بياضها مظلم وسوادها مض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رسطو طا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 الرجال تحت أسنان أق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ماؤ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خط بالقلم إدريس عليه السلام فمتى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عربي وسُطِّر المسند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 والأربعون معرفة التصحيف والتحر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ه بالتصنيف جماعةٌ من الأئمة منهم العسكري والدارقطني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فرأيت كتابه مجلداً ضخماً فيما صحَّف فيه أهل الأدب من الشعر والألفاظ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تصحيف أن يأخذ الرجلُ اللفظ من قراءته في 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سمعه من الرجال فيغيّره عن الصواب وقد وقع فيه جماعةٌ من الأجلاء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أئمة الحديث حتى 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َعْرَى م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حيف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ف الخليل بن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ُغاث بالغ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بالمهملة أورده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ما أورده 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من شيوخ 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ّان بن بِِشْر قد وُلِّي قضاء بغداد وكان من جملة أصحاب الحديث فروى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 عَرْفجة قطع أنفُه يوم الكِلاب فقال له مستم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إنما ه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ب فأمر بحبسه فدخل إليه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َهَ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طِعَ 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ْفَجة في الجاهلية وابتليت به أنا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بكر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ي علي عيسى بن جعفر وهو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فعزّاه عن طفل مات له ودخل بعده شبيب بن شبَّ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ْشِر أيه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فل لا يزال محبنظياً على بابِ الجنَّ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خل حتى يدخلَ والد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عمر دع الظاء والزم الطاء فقال له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هذ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ابتيها أفصح مني 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ثَان من أين للبصرة لا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َّ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السود والبَ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هذه الحكاية ياقوت الحموي في معجم الأدباء وابنُ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حمْقى والمغفلين وقال أبو القاسم الزجاج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ر قال أخبرني محمد بن القاسم بن خلاد عن عبد اللّه ابن بكر بن حبيب السه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يسى ف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جلس شُعبة فرو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ن جَرْش طير الجنة بالش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س فنظر إليّ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لم بهذ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س الحادي إذا حدا للإبل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رِش لها يابْنَ أبي كب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كيت بالشين وألف الوصل والرو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أصمعي على أبي عمرو بن العلاء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يئة ف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رتني وزعمت أَنْ نَك لابِنٌ بالصيف تَامِر أي كثير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ْر فقر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ي بالضيف تامُر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وانى عن ضيفك تأمر ب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رَى إليه فقال ل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ّه في تصحيفك هذا أشعر من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لنحويين لأبي بكر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ح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في بيت أَو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 لو صادفت أرماحنا لكان مَثْوَى خَدِّك الأحْزَ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أحزم الحزم الغليظ من الأرض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ة على خلافه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خْرم بالراء وهو طرف أسفل الكتف أي كنت تقتل فيقطع رأسك على أخرم كت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زعم الجاحظ أن الأصمعي كان يصحِّف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َع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ُه عُشَرٌ ما عائلٌ ما وعالت البَيْقُورا فكان ينشده وعالت النّيقور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فت إنما هو البيقورا مأخوذة من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َطْربِليّ المؤدب على ثعلب بيت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ت في جُبٍّ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مَةً ورقيت أسبابَ السماء بسُلَّمِ فقرأها في حَب بالحاء المهمل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 بيتك هل رأيت حَبّاً قط ثمانين قامة إنما هو 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 إلى اللّه عِيالاً دَرْدَقا مُقَرْقَمِينَ وعجوزاً شَمْلَ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معجمة وهو أحد ما أُخِذ عليه وروى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لقاً بالس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وسي يزعم أن أبا عبيد روى قَبْس ب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صحيف وكذا قال أحمد بن عبيد وإنما هو قَنْس بالنون و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ن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هو أحد ما صحفه أبو عبيد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س بالب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ُوح على آل المحلِّق جَفْنة كج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عراقي تَفْهَق كان أبو محرز يرويه كجابية السَّيح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تص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يَسِيح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زيد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ي وضعت بيتاً مهاجرة بكوفة ال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التْ بها غُول قال الرِّياش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يقول بكوفة الجند ويزع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َرْ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ة رَغا فوقهمْ سَقْب السماء فداحِص بشِكّ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ْتَلَب وسليب داحض فيه بالصاد غير معجم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حَص برجله وفَحَص و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رويه فداحِض ونسب فيه إلى ال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أبا عبيدة روى قول الأَ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ِي لعمر الذي حطت مناسمُها تَهوى وسِي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ثَّافِر العَثَل فأرسل إليه إنك قد صَحَّفْت 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ر الغيل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 وهو الكثير والب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بقر وقال أبو عبيدة الث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ث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ث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َ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الكثير من الن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ُف ثَعْلَب وَارِدِي الأمْرار يعني ثعلبة بن عوف بن سعد بن ذ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ف تغلب وهذا خطأ لأن تغلب بالجزيرة و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 وأمرار موضع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فل معروف ويسمون ثمر البَرْوق فلفلاً تشبيهاً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َتَّ من حَرْشاء فَلْج خَرْدَلُهْ وانْتَفَضَ البَرْوَقُ س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لْفُلُهْ 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ى هذا البيت قِلْقِلِه فقد أخطأ لأن القِلْق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شجر من العِضَاه وأهل اليمن يسمون ثمر الغاب قِلْ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ِفْطَ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ف العتبي اسم نُقَ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عي فقال نُفَ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ي في شرح أدب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قاسم الصائغ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سلم بن قت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ابن سعيد اللحياني وحدث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محمد بن يزيد المبرِّ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ّزي عن أبي عمرو الشيباني قال كنا بالرَّقة فأنشد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تاً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ُلْماً كما تُعنَزُ عن حُجَْرَةِ الرَّبيضِ الظِّباءُ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ُعت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تيرة والعَتْر الذَّبْح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ْنَز أي تطعن بالعَنَز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رْبةُ وجعل يصيح ويشغ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كلام النمل وأصب واللّه لو نفخت في شَبّ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وصحت إلى التناد ما نفعك شيء ولا كان إلاّ تُعتَر ولا رويته أنت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إلاّ تعتر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ّه لا رويته بعد هذا اليوم إلاّ تُعْنَز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علقات لأبي جعفر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أبا عمرو الشيباني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كيف تروي هذا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نَز فقال له أبو عمرو صحّفت إنما هو تُعْ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ّز من وضَرْبٍ كآذان الفِراءِ فُضُولُه وَطعْنٍ كإيزَاغ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َاضِ تَبُورُها ما يريد بالفراء ههنا وكانوا جلوساً على فروة ف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ا نحن عليه فقال له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وإنما الفِراء ههنا جمع فَرَ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مار ال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لام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يونس بن حبيب إنَّ عيسى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ف أبو عمرو بن العل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على أولادكم فَحْمة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الفاء وإنما هي بالقاف ف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ذي صحَّف ليس أبا عمرو وهي ب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عمرو لا بالقاف كما 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وائد النَّجَيْرَمِيّ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جل على حماد الراوية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ماخ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لوذُ ثعالِبُ الشَّرَفيْن منها كما لاذ الغريم من التِّ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ِّرْقين فقبح عليه حماد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عالب أولع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ِّرْق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انظروا يصحف ويفس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أبا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َيْلةُ ماله قد جُلِّلَتُ شيباً شَواتُه أم لا أراه كما عهدت صَحَا وأقْ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ذلاتُه 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عليك رأس الراء فظننتها واو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ر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إلاّ شَواته ولكنه لم يس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حسن بن الحسين السكري ع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حياني فأمْلى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 استعان بذقنه فقال له يعقوب 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دَفَّيْه فوَج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لى يوم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ري مكاشري فقال له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ِسر بيتي إلى كِسر بيته فقطع اللحياني المجلس وقطع نوادِ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ف أبو عمرو الشيباني في عجز 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رْعُلة ما بين أَدْمَانَ فالكُد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نا بها شهبى بُوان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ّدا فُرْعُلة منا بين أَدْمَان فالكُدي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ثعلب خطأ قط إلاّ يوماً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ذ بالجُود من النَّيْل الدَّوَ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َناه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ْبِ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تُّرس فسكت ثعلب و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عض الخبز مسحاً بخرقة و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فض الخبز مس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قة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عقوب بن السكي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ف ابن دَأْب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حلّ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كاذب المبلِّغ عنا عبد عمرو وهل بذاك انْتِهاءُ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ليس ل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ّع فيه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خطه القَتِير إلا ابن الأعراب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غ بالغين معجمة وصحّ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يعزى إلى رؤبة وذلك أنه قال ليونس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عن هذه الخزعبلات وألوقها لك وأروقها الآن وقد بلّغ منك الشيب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مْ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الوَحِيّ بالغين معجمة رواه الخليل بالعين غير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با عمرو بن العلاء وأبا الخطاب الأخفش مجلس فأنش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قُتيلة ماله قد جُلِّلتْ شيباً شواته 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فت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نما هو سَراتُه وسراة كل شيء أعلاه ثم انصرف أبو عمرو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ها لفي حفظه ولكنه ما حضره فسأل جماعة من الأعراب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َ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وَاته فعلم أن كل واحد منهما ما رَوَى إلاّ ما سَم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مفضل والأصمعي مجلس فأنشد ا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ُ هِدْ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ٍ نَواشِرُها تُصْمِتُ بالماء تَوْلباً جَذِعا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ت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ِعاً أي سيء الغذاء فصاح ا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و نفخت في ألف شَبّ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شدته بعد هذا إلاّ ب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با عمرو الجَرْمي والأصمعي مجلِس فقال الجَرم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بيت للعرب إلاّ وأعرف قائ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نشك في فض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ك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نشد هذا البيت قَدْ كُنّ يَخْبَأْنَ الوجوه تَسَتُّراً فالآن حِينَ بَدَأ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نُّظَّار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دَيْ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دَوْن من بدا يبدو إذا ظهر فأف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شمس يوح وصحَّفه ابن الأنب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بوح النفس وجرى بينه وبين أبي عمر الزاهد في هذا كل شيء قالت الشعراء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رجنا كتاب الشمس والقمر لأبي حاتم فإذا فيه يوح كما 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معمري والنحويان في الظَّرَوْرى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ّس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بْش فقال كل من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حَّفْتَ وكُتِب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الزا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 الظَّرَوْرَى الكبش فهو تيس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رَو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ِّس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 إنما هو فَيْش وال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رْد ومصدر قاس يقيس قَيْ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كامل لأبي إسحاق إبراهيم بن محمد البَطْلَيوس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بؤساً مثلَ هذا العام أرهنت فيه للشقا خَيْتامي وحق فخري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مي ما في الفروق حفنتا حتامي صحفه بعضهم فقال في إنشاده حثام بثاء مثلث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ء مث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الشيخ بدر الدين الزركشي في كراسة له سماها 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بَّ لمن حب أنكحها فَقْدُها الأَرَاقِم في جَنْبٍ وكان الحِباءُ من أَدَ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باء بالخاء المعجمة وإنما هو ب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َّف أيضاً قول قَيْس بن الخَطِيم يص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رق الطر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ية فرواه بالعين غير معجمة وإنما هو بالمعجمة فقال فيه المف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ْتَ مم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ت تغترق الط رف بجهل فقلت تعترق وقلت كان الخِباء من أدم وهو حِباء يُهْ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صْطَدَقُ وأورد ذلك التيجاني في كتاب تحفة العروس وأورد البيت الأو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ف فقلت تعترق الط رف بجهل مكان تغترق وفي طبقات النحويين للزبيدي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ف المفضل الضب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طم إني هالك فتبيَّني ولا تَجْزَعي ك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تَئِيمُ فقال يتيم وإنما هو تَئ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أبي سعيد قال 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ره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يكة وحَسيفة وكان أبو عبيدة يصحِّف فيهم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يكة وحشيفة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يه يا أبا عبيدة إنك تصحف في هذين الحرفين فارجع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اضي القضاة منذر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نحاس فألفتيه يُملي في أخبار الشعراء شعر قَيس بن مُعاذ المجنون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ّ هل بالشام عينٌ حزينة تُبَكِّي على نَجْدٍ لعلي أعينها قد أسْلَمَها البا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حَمَامَةً مُطَوَّقةً باتَتْ وباتَ قَرينُها فلما بلغ هذا الموض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ان ماذا أعزك اللّ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قول أنت يا أَنْدَلس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غاض بالغين المعجمة في بعض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رْنِين وما وَالاَهُ من الوجه قال أبو عمر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ضْعاض بالعين غير معجمة قال ابن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ضَّاض ب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فَأظَّت الجِيفة اجْفِئْظا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خت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 الرجل الماء إذا صبَّه وفي بعض كلام ال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ّ ماءً وأغْلهِ أي صُبّ ماء وأغْلهِ وقال 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ُزّ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ّ أُنَّ 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 في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ص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رَاخ 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ض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خ النحل بالضاد معجمة رواه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الصواب والذي قاله الليث في هذا الباب 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عباس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ؤ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نَصْر بن علي الجُهْضُمِ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َبُنُوا أنا نَشُدّ عليهمُ ولكن رأوا 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ُسُّ وتَسْفَع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ش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َبُن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شدُّ عليهمُ ولكن رأوا ناراً تُحشّ وتَسْفَعُ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شعبة ولم أر أحداً أعلم بالشعر من شُعبة وفي بعض المجا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ف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رقان ثلاثة ألفاظ في القرآن لو قرئ بها لكان صواباً وذلك أنه حفظ القر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 ولم يقرأه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ا كان اسْتِغْف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بْرَاهِيمَ لأَبِيهِ إلاَّ عَنْ مَوْعِدَةٍ وَعَدَهَ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َاهُ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لِ الَّذِينَ كَفَرُوا فِي عِزَّةٍ وشِقَا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كلِّ امْرِئٍ مِنْهُمْ يَوْمَئِذٍ شَأْن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ني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في التصحيف عن عثمان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لم تَرَ كَيْفَ فَعَلَ رَبُّكَ بِأصْحَابِ الفِيل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الها كأوّل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ِنّي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سقطات العلماء حكي عن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حَّف قول الحُطَ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رتني وزعمت أنك لابن بالصيف تامر فأنشده لا ت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يف تامر أي تأمر بإنزاله وإكرامه وأخبرنا أبو صالح السليل بن أحمد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حمد بن العباس اليزيدي عن الخليل بن أسد النُّوشَجاني عن التوّ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ز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نشدون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اباطَ حتى مات وهو مُحَزْر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مرو الشيباني ينشدها مُحَرْزَ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َبَطية وأم أبي عمرو نَبَ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علم به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عبيد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 هذا الأمر مَندوحة أي متسع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داح بطنه أي اتّ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لأن انداح انفعل وتركيبه مُندَوَح ومَنْدُوحة مفعول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يب نَدَح والنّد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جبل وطرفه وهو إلى السعة وجمعه أَنْداح أف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ين الأصلين تبايناً وتباعداً فكيف يجوز أن يشتق أحدهما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َرْوَنان إلى أنه من الرُّنّة وذلك أنها تكون مع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لأنه ليس في الكلام أَفْوَعَال و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ْعلان من الرُّونة وهي الشدة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ثعلب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ُفّه الباب إلى أنه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كَف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تمع وهذا أمر ظاهر الشناعة لأن أسْكُفَّة أُفْعُلّة والسين فيها فاء وترك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كف وأما استكف فسينه وذهب ثعلب أيضاً في تَنّور إلى أنه تَفْعُول من الن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إنما هو فَعّول من لفظ ت ن ر وهو أصل لم يستعمل إلاّ في هذا الحرف وب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 ومثله مما لم يستعمل إلاّ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ْشب وكوكب وشَعَلّ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زَنْبَزَان ومَنْجنون وهو باب واسع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التَّنُّورِ أن يكون فَعْنُول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نور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 فيها جميع اللغات من العرب وغيرهم وإن كان كذلك فهو ظريف إلاّ أنه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ُّول أو فَعْن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طخ من الطيْخ وهو الفساد وهذا عجب وكأنه أراد أنه مقل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خ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 أيضاً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َّل الضَّبيِّ في مجلس واحد ثلاث سقط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ل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سُّ بأعْرا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ياد أكُفَّنا إذا نحنُ قمنا عن شواء مُضَهّ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ّه إنما هو نمش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مسح ومنه سمي منديل الغَمَر مشو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للمخبّل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لمّ خيالُها طرقت عيني فماءُ جفون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مُ وأنشد ل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َةً أكبرَ النهارُ كما ش دَّ مُحيلٌ لَبُونَه اعْتَ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ّه إنما هو مخيل بالخاء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خال السحابة فأشفق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هْمِه فشدّ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عقّب به أبو العباس المبرّد كتاب سيبويه في المواض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مسائل الغلط فقلما يلزم صاحبَ الكتاب منه إلاّ الشيء النَّزْر وهو أيض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 من كلام غير 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عن أبي بكر عن أبي ال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ملناه في الشبيبة والحداثة واعت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 العين ففيه من التخليط والخَلَلِ والفساد ما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مل على أصغر أتباع الخليل فضلاً عنه نفسه وكذلك كتاب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ختلاف الكسائي وأبي محمد اليزيدي عند أبي عبيد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راء أممدود هو أم مقصور فمده اليزيدي وقصره الكسائيّ وتراضيا ببعض فصح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فمده على قو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اه الأعمش في حديث عبد اللّه بن مسعود أَن رسولَ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تَخَوّلُنا بالموعظة مخافة السآمة وكان أبو عمرو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ً عنده ف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ولنا 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وننا ف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دريك 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 أعلمك أن اللّه تعالى لم يعلمك من العربية ح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ْلَمْتُكَ فسأل عنه الأعمش فأخبر بمكانه من العلم فكان بعد ذلك يُدْنِيه و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ء إذا أَش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ئِل الكسائي في مجلس يونس عن أَوْلق ما مثاله من ال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لك يا شيخ والظاهر عندنا أنه فوعل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لِقَ الرجل فهو مأ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كسائي أيضاً في مجلس يونس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 أيُّهم يقو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ّ أيَّ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هكذا خ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نشاد الأصمعي لشُعبة بن الحجاج قولَ فَرْوَة بن مُسَي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بنوا أنا نشّد عليهم ولكن رأوا ناراً تَحُس وتَسْفع قال شُ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سماك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أوا ناراً تُحَش وتَسْفع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 من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ذْ تَحُسُّونَهُمْ بإذْنِه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قت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د فقال لي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غتُ للز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الحوادثَ بالمدينةِ قد أوجعنني وقرعْنَ مَرْوَتيّه فانته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ولهذا الشعر الرخو إن هذه الهاء لم تدخل في شيء من الكلام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خَ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 اللّه ما أجهلك بكلام العرب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أَغْ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نِّي مَالِيَهْ هَلَكَ عَنِّي سُلْطَانِيَه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 لَيْتَنِي لَمْ أُوتَ كِتَابِيَهْ وَلَمْ أَدْر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ِسَابِيَه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 أبو عمرو انكساراً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يز إنك لتُبْرق لي وتُرْع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هو تبرُق وترعُد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رق وأرْعد يا 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فما وعيدُك لي بض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ُرمُقاني من أهل الموصل ولا آخذ بلغته 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با زيد الأنصاري فأجازها فنحن كذلك إذ وقف علينا أعرابيّ محرِم فأخذنا ن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تحسنون أن تسألو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ُبرق لي وتُرع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جَخيف تعني أي في التهد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ُبرِق لي وتُرْعِد فعدت إلى الأصمعي فأخبرته ف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ت من ذ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ْقَ ثِنّيةً فقل لأبي قابوس ما شئت فارْعُد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أصمعي رجز العجاج حتى وص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أْباً ترى بِلِيته مُسَحَّج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لَه فقلت بليتِ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َّحجاً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َرَني مَن سمعه من فِلْق في رُؤْبة أعني أب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َسَحَّجاً مصدراً أي تسحي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َعْلَمْ بمُسَّرَحِي القَوَا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زَّقْنَاهُمْ كُلَّ مُمَزَّ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نكر زَوْج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مْسِكْ عَلَيْكَ زَوْجك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قول ذي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و زوجة بالمِصْرِ أم ذو 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لها بالبَصْرَة اليومَ ثَاوِ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ُمة طالما أكل المالح والب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 البق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نا عليه من قبل لأَفصح الناس فلم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بن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جْوَهُنَّ وزوجتي والطامعون إليّ ثم تصدّعوا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منزلي قد أخرج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 تهِرّ في وجهي هَرِير الكلْبِة وحكى أبو عبد اللّه محمد بن العباس اليزي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ع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أصمعي وأبو عمرو الشيباني عند أبو السَّمْ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كآذان الفِراء فضولُه وطعن كتَشْهاقِ العَفَاهمّ بالنَّهْق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بيده إلى فَرْو كان بقُرْبِه يوهم أن الشاعر أراد فرواً 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فَرْوَ فقال وحكى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حماد بن سلمة وأنا حَدَث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نشد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قوم إن بنوا أَحْسَنُوا ما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قو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نَوْا أحسنوا البِنَا وإن عاهدوا أوفوا وإن عقدوا شدّ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نَ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يبني بِنَاءً في العمران وبنى يبنو بُنىً يعني في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بكر محمد بن علي بن القاسم الذهبي بإسناد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عند أبي عبيدة فجاء رجل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أمر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نيت بحاجت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عبيدة اعْنَ بحاجتي فأومَأْتُ إلى الرجل أن ليس كذلك فلما خَلَوْن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 لِتُعْنَ بحاجتي فقال لي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عليّ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كنت مع رجل خوزي سرق مني عاماً أول قطيفة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ا ولكنك سمعتني أقول 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بكر محمد بن علي المراغ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فراء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مي فأكثر سؤاله إياه فقيل لأ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طال سؤالك أفلا تَسْأَلُه أن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زكرياء ما الأصلُ في قُم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وُ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وا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قلوا الضمة على الواو فأسكنوها ونقلوها إلى القاف فقال له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الواو إذا ومن ذلك حكاية أبي عمر مع الأصمعي وقد 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نحو فقال له 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 كيف تنشد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َّ يخبأ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ُوه تستُّراً فالآنَ حين بَدَأْنَ للنُّظَّارِ بدأن أو بدين ف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ن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 أنت أعلم الناس ب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زحه إنما هو بَدَو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هرن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مر تغفل الأصمعي فجاءه يوماً وهو في مجلس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ْف تصغر مختاراً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تير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إنما هو مخيِّ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ير بحذف التاء لأنه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مع أبي بكر الخياط عند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بنهر معقل فتجارينا الكلام في مسائل وافترقنا فلما كان الغدُ اجتمع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قد أحضر جماعةً من أصحابه يسألونني فسألوني فلم أر فيهم طائلاً فلما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م قلت لأك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ني من سفرجل مثل عَنْكَبُوت فقال سفرروت فلما سمع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في المجلس قائماً وصفقت بين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روت فالتفت إليهم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ّه جزاءكم ولا أكثر في الناس مثلكم فافترقنا فكان آخر العهد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ُ هِدْمٍ عَارٍ نَوَاشِرُه تُصِمت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ْلباً جَذَع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لا يوصف التَّوْلَب بالإجذاع وإنما هو جَدِ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يء الغذاء فجعل المفضل يشغ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ّم كلام النمل وأصب لو نفخ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بُّور يَهُودِي ما نفع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التوّزي عن أبي عمرو الشي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رَّقة فأنشد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َتا باطلاً وظلماً كما تُع نَز عن حُجْ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بِيضِ الظِّبَاء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ّه تعتر من العَتيرة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ز أي تطعن بعَنَ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و نفخت في شَبُّور اليهودي وصِِحْتَ إلى الت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لاّ تُعتر ولا ترويه بعد اليوم تعن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عود بع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ي أبا توبة ميمون بن حفص مؤدب عمر بن سعيد بن سلم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َعضَلَكم شَأْنُها فكيفَ لو قُمْت على أَرْبَع ونهض الأصمعي ف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َربع يُلبِّس بذلك على أبي توبة فأجابه أبو توبة بما يشاكل فعل الأصمعي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ْهَك عن مجاراته في 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ِنَ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نكار الأصمعي على ابن الأعرابي ما كان رواه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ولد سعيد بن سلم بحضرة سعيد بن سلم لبعض بني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ُ الضواح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َرِّقْهُ ليلةً وأنعَمَ أبكارُ الهموم عُونُها ورفع ابن الأعرابي ليلة ون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لم تؤرقه أبكار الهموم وعونها ليلةً وأنعم أي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ُحضر ابن الأعرابي وسئل عن ذلك فرفع ليلة فقال الأصمعي 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لم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فليس موضعاً لتأديبِ ولدك فنحَّاه سعيد فكان ذلك سبب طعن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 عليّ ب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 استعان بذقنه ويعقوب بن الس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ف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إنما هو استعان بدَفَّيْه ف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بسرعة ودَخَ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ل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َ في كتاب المذكر والمؤن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نعت فيه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الفِرْدو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ن يَرِثُونَ الْفِرْدَوْسَ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الِد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جنة فأَنَّث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ّ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افل ما سمعت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فردوس الأعلى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الأعلى ههنا أفعل لا فُع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ء التأنيث لا تدخل على ألف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ُؤْ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 في عَلْقي وفي مُكو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احد العَلْق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ا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فسر له لأنه كان أغلظ من أن يفهم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أورده ابن ج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ذكر المحدِّثون أن من أنواع ال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حيف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تنا العَامَ قَابة أي قَطْ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معي يصحّف في هذ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عد وكذا ذكر التِّبري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ه وتعقّب ذلك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سَمَّى هذا تصحيفاً وهو إلى الغلط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ما أخذ على كتاب العين من التصحيف قال أبو بكر الزبي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كر في باب ه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مِي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صحّفه والصواب الهِميْغ ب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ق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فَاعيّ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وهو غلط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قَاعيّ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ر فُقَاعيّ للذي يُخَالِط حمرتَه 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ق ع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ر والصواب ع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ز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م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مَعّ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مغَّط بالغين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ذ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عرّ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 والمعروف ابْذَع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والذي ذكر تصحيف وذكر في باب 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افر العرف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خرج من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غ وإنما هي المغافير بالغ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م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َمْعَر الشعر وهو لون يَضْرِب إلى 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مغر مشتق من المَغْرة وذكر في باب وَ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َوَع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قُنْب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لوغيق بالغين معجمة رويناه عن إسماعيل مُسْنَداً إلى اللِّح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عس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 وإنما هو غسا بالغ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ْهَضْتُ رأس القارورة و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بالصاد غير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عود الذي يضم العَرَاصِِيف حُنْكة وحِناك والرواي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حُبْكة وحِباك فيما أخبرني به إسماعيل وروى أبو عبيد بالنون فصحَّف كتصحيف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جَ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إبل وهو غلط إنما هو الح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قبل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لح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لح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ء خبر الشيء وبيانه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لْخِيص بالخ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في باب حصف ل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فة بالخاء معجم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ْداَء كثيفة وذكر في باب س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أكل والشرب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ح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زام بالثوب وهو باللام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و الاحتز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ح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ذ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خرج من السمن وهو غلط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خرج من السَّمُر كالدم والعرب وذكر في باب ح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ث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غضب وتنفَّ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وإنما هو المجثئلّ بالجيم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 اللُّغَام وإنما هو الخبير ب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ٌ من السحاب والصواب بنات ب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مخر ع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م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حْت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نته قال الطِّرِمّ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َتْ في رَعِيلٍ ذي أَدَاوَي مَنُوطَةٍ بِلَبَّاتِها مَدْبُوغَةٍ لم تُمَرّ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َرَخْتَ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من قصيدة قافيتها على الخاء المعجمة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َرْبَخ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طَّتْ مجالَ سَرَاتهِ تمطَّتْ فحطّت من ارجاء سَرْبَخ والسَّرْ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ز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وغَلُظ والصواب بالخ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هْك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يّب قال الهُذَل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هْكامَة بَرَمٌ إذا ما اشتدت الحِقَب وإنما هو الكَهْكاهة بالهاء وكذ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عن أبي عب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ه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مْ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حركة وإنما هي ب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ه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زَأَه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ه في شدة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َأه بالراء والزاي 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ْ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م التَّارّ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رْهد ب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فَّ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ة السريعة 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ف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ِِغَار النَّعَام بالحاء غير المع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ذكر في باب 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خِ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أفعى وإنما هو بالحاء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ق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لَخ في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التي تعلوها وإنما هو بالح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لخ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خ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الغَمَص وإنما هو اللحَج 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عجمة وذكر في باب خ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خْجَ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من الأنصار وإنما هو بالح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ْشَب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ُحْلَق عنه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لأحسب بالحاء والسين غير معج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ف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فَضَخَت القُرْحة إذا انفتحت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خ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خ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ص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بيض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ضْب بالحاء غير المعجمة والضاد المعجمة ع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ي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الشديد وهو الخِنْتار ب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مَ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خ يمَيخ مَيْ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َخْتَر والصواب مَ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ت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اخَت الإصبع تَتُوخ توْخاً في الشيء الر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بالثاء 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خْرَنفِ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تاظ وهو بالح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ُخْرَنْمِ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ت وهو بالسين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غُشَيْشَان النهار والصواب بالعين غير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العَش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فد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غ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ِيث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يُطْبَ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فيه جراد وهي العبيثة بالعين غير المعجمة ع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ر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غَلها رَغْ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ها في عَجَلَةٍ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عن أبي زيد وقد صحّف أبو عبيد هذا الحرف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ر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يل من الأنف وهو بالع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ع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غ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يْ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بَع الماء في الآبار وهو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عجمة عن الفرَّاء و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غس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غَاس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مره والمعروف بالع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مَلّ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 الجريء وهو بالع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عن أبي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قش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تْوَلُّ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ثاء المثلثة ع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ذ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بٌّ مَذْ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رج من جُحْره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المضا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ِعالة من القوة قِوَاية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الَ بأعناق الكَرى غالباتُهُ فإني على أمر القِواية حَازِمُ وهذا تصحيف أنشد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فإني على أمر الغِوَ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ق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ِئت من الشراب وقَب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لأت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ئبت بتقديم الهمزة على الباء ع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و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قْ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 لا أعضاد له يجتمع فيه ما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بالطاء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ق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يت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انَيْتُه والصواب ب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شْ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ع في سرعة واختلاس وهو بالطاء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ِم والضمض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الشديدة و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اً لأنه يقال للداهية ال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صام وصمى بالصاد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ضي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َّأَ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ولدها وهو عندي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ضَنَ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س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الشخص وهو بالشين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ن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ْ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 ينسف بها الوسخ عن القد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المعجمة ع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ت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ر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عض وهو بالباء و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د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معدة وهو بالذال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تَم الشيخ إذا كبر ووَلّى والصواب بالثاء 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ر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ر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 على بعض والصواب رثيد بال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 رثدت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نَّب والذِّنَّ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وهو ب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عجمة ع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ذ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رَأْت ال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ه على الأرض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أته بالدال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الب ما ذكر أنه صحَّف فيه صاحب كتاب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أخذ على صاحب الصِّحاح من التصحيف أنشد على الدب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ح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اثور شرٍّ أيما عاثُور دبدبة الخيلِ على الجسور قال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دَنْدنة بنونين وهو أن تسمع من الرجل نغمة ولا تفهم ما يقول و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 دَنْدنتك ولا دندنة مُعاذ وكان أبو محمد الأسود ينشد هذا البيت استشه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الذُّن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مخاط يقع من أنوف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َر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أصل بخط الجوهري وهو تصحيف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ُنانَى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رأناه على شيخنا أبي أسامة جنادة بن محمد الأزدي وهو 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ين وهو الذي يسيل من أنف الإنسان والمع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ج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 اللَّزِج وأنشد لابن مُقْ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لُون بالمردَقُوش الوَرْد ضاحِيةً على سعابِيبِ ماء الضَّالة اللَّجز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فاضح والصواب في البيت اللَّجِن بالنون والقصيدة ن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َقَّ الفرس أي 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َّ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الصواب أحْنَق الفرس بالنون على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َمُر ويبس ويقال ذلك أيضاً لغير الفرس من ذوات الحوافر والخُفّ وخيل محان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نيق إذا وصفت بالضمر وفرس محنِق بكسر النون و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ّ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على افتعل إذا سمن وأثرى سِمَنه وحَقّت الماشية من الربيع واحتقَّت إذا س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ان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مٌ عَانِ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إنما هو بالتاء في صفة ال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ُّ المخ أَنْقُته نَقْتاً لغة في نَقَوْ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ته كأنهم أبدلوا الواو 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هل الهَ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حفظه نَقَثْت العظم أَنْقثه نقث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ت مخه وانتقثه انتقاثاً بالثاء المعجمة بثلاث نقط من فوق ويقال أيضاً ن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يه وانتقيته انتقاء مثله بياء بنقطتين من 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َجْنج لحم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ُر واسترخ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الصواب تَبَجْبَجَ بب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شِرْدَاخ القدم أي عظيمها عر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إنما هو شِرْدَاح بحاء غير معج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بالمعجمة كما قال الجوهري والهروي هو الذي صح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ُتَرِد وقُتَارِد ومُقترد إذا كان كثير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خال عن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حفظه قُثَرِد بضم القاف وفتح الثاء 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راء وهو مقصور من قثارد ومقثرد بالثاء معجمة بثلاث نقط ف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رأتها على شيخنا أبي أسامة في الغريب المصنف وكذل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بخطِّ أبي موسى الح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يْذ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الصواب الجيدَر بالدال غير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طْب جَشِر أي و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إنما هو حَشِر بحاء غير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غَامُ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والصواب الخبير بالخ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رس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ئلني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شَمِ بن بكرٍ أَغرّاء العَرَارة أم بَهِيمُ 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معاً والصواب العَرادة ب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بهَتي عليها أي فابهي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ال بَهَت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 والصواب فانْهَتِي عليها بالنون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مْخ بن فَزارة بالخاء بطن وصحّف الجوهري ف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وهري إذا كانت الإبل سِمَان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زِر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 قبيح وتحريف شنيع وإنما هي بَهازرَة على مثال فَعَالِل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حمد العسكري في كتاب التصحيف وقد ذكر ما يشكل ويصح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شع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صَعْبٌ لا يكاد يضبطه إلاّ كثيرُ الرواية غ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رَاية وقال لي أبو الحسن علي بن عبدوس الأرّجاني وكان فاضلاً متقدماً وقد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ي هذا فلما بلغ إلى هذا الباب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دة أسماء الشعراء الذين ذك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نيّ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جب كيف استتبّ لك هذا فقد كنا ببغداد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متوف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ا إسحاق الزجاجي وأبا موسى الحامض وأبا بكر بن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زيدي و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نا في اسم شاعر واحد وهو حريث بن محفض وكتبنا أربع 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عة من العلماء وأجاب كل واحد منهم بما يخالف الآخر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والضاد المعجمتين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ص بالحاء والصاد غير معجم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يصن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ذا إلاّ أبو بكر بن دريد فقصدناه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ناه ما جرى ف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ذهب بكم هذا مشهور وهو جريث بن مُحفّض 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جمة مفتوحة والفاء مشددة والضاد منقوطة وهو من بني تيم تيم بني مازن وتمث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شعره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عب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رج عن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يوماً في منزلي بالبَصْرِة أبو رياش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لَنْكك فتَقاوَلاَ فكان فيما قال أبو رياش لأبي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يف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عر والشعراء وليس تفرق بين الرَّقَبَان والزَّفَيَان فأجاب أبو الحس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ع ذاك أبا رياش وقاما على شغب قال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َّقَبان بالراء و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 الباء نقطة فشاعر جاهلي قدي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عَر الرَّقَبان أما الزَّفَ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والفاء وتحت الياء نقطتان فهو من بني تميم يعرف بالزَّفيان وكا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وهو الزّفيان بن مالك بن عو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حاتم آخر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فيان وأنه كان مع خالد بن الوليد حين أقبل من البَحْرَيْنِ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والأربعون معرفة الطبقات والحفاظ والثقات والضع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ّف في ذلك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نحاة لأبي بكر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ات النحاة البصريين لأبي سعيد السِّيرافي ومراتب النحويين لأبي الطيب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 اللغوي في كتاب مراتب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لب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شَا حتى لا يدري المتصدر للعلم من رَوَى ولا من رُوِي عنه ولا مِنْ أين أخذ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إن كثيراً من أهل دهرنا لا يفرقون بين أبي عُبيدة وأبي عُبيد وبي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 إلى أبي سعيد الأصمعي أو أبي سعيد السكَّري أو أبي سعيد الضرير ويح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ن الأحمر فلا يد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الأحمر البصري أو الأحمر الكُوفِي ول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بمزية ما بين أبي عمرو بن العلاء وأبي عمرو الشيباني ولا يفصلون ب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يسى بن عمر الثقفي وبين أبي عمر صالح بن إسحاق الجَرمي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رقون بين أبي الخطاب الأخفش وأبي الحسن سعيد بن مسعدة الأخفش البَصريّ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بي الحسن علي بن المبارك الأخفش الكوفي وأبي الحسن علي بن سليمان الأخفش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وأحمد بن يحيى وحتى يظن قوم أن القاسم بن سلاَّم البغداد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َّم الجُمَحي صاحب الطبقات أخو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نسخةً من كتاب الغريب المصنف وعلى ترجمته تأليف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سلاّم الجمحي وليس أبو عبيد بجُمحي ولا عربي وإنما الجمحي محمد مؤل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شعراء وأبو عبيد في طبقة من أخذ عنه إلى غير هذا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آفات الناس الرؤساء الجهال والصدور الضلال وهذه فتنةُ الناس على قديم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ر الأزمان فكيف بعَصْرِنا هذا وقد وصلنا إلى كدر الكدر وانتهينا إلى عكر الع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خِذ هذا العلم عَمّن لا يعلم ولا يحسّ ولا يفقه يفهم الناس ما لا يفهم وي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وهو لا يعلم يتقلَّد كل علم ويدعيه ويركب كل إفك ويحكيه ويجهل ويَرَ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ويعيب مَنْ كان من العيب سالماً ثم لا يرضى بهذا حتى يعتقد أنه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قْنِعه ذلك حتى يظنّ أن كل من أخذ عنه هذا العلم لو حشروا لاحتا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منه فهو بلاء على المتعلمين وَوَبالٌ على المتأدبين ولقد بلغني عن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ّ بهذا العلم ويرويه ويزعم أنه يُتقنه ويَدْرِيه أنه أسند شيئاً فقال عن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زني فظن أن الفراء الذي هو بإزاء الأخفش كان يروي عن المازني وحدث ع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ى مناظرة جرت بين ابن الأعرابي والأصمعي وهما ما اجتمعا قط وابنُ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غلمان الأصمعي وإنما كان بَرَدُّ عليه بعد وحريّ بمن عَمِي عن معرفة ق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َ عن علومهم أعمى وأضلّ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َرَسمتُ في هذا الكتاب ما يفتح الق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ع العقلاء الجه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اعلم أنَّ أول ما اختل من كلام العرب وأ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علم الإعراب لأن اللَّحْنَ ظهر في كلام الموالي والمتعربين من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أن رجلاً لحن بحض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شِدُوا أخاكم فقد ض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رأ فأُسْقِط أحبُّ إليَّ من أن أقرأ فأ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لَّحنُ معروفاً بل قد روينا من لفظ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ِنْ قريش ونشأت في بني سعد فأنَّى لي ال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كاتب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إلى عمر فلحن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ضرِبْ كاتبك سوطاً واحد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ن المديني لا يغيِّر الحديثَ وإن كان لحناً إلاّ أن يكون من لفظ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كأنه يُجَوِّز اللحن على مَنْ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أول من رسم للناس النحو أبو الأسود الدؤلي وكان أبو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ذلك عن أمير المؤمنين عليّ بن أبي طالب رضي اللّه عنه وكان أعلم الناس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زعموا أنه كان يجيب في ك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صحة هذا ما حدثنا ب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الطُّوسي عن أبيه عن اللَّحيانيِّ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لام يطيف بأبي الأسود الدؤلي يتعلَّ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فقال ل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ب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حمى فضخته فضخاً وطبخته طب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خته فنخاً فتركته فرخ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ت امرأةُ أبيك التي كانت تشارُّه وتجارّ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ارّه وتزارّه وتهارّه وتمار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وتزوج غيرها فحظيت عنده ورضيت وبظ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ظيت يا بنَ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ن العربية لم يبلغْ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َ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م يبلغْن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أسود أولُ من نقط المصحف واختلف الناس إلى أبي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ون منه العربية وفرَّع لهم ما كان أصله فأخذ ذلك عن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َّم منه ابنه عطاء بن أبي الأسود ثم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رَ العدواني كان حليف بني ليث وكان فصيحاً عالماً بالغريب ثم ميمون الأقر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بسة بن معدان المهري وهو الذي يقال له عَنْبسة ال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ما رو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فإنه ذكر أن أبرعَ أصحابِ أبي الأسود عَنْبَسَة الفيل وأن ميموناً الأ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بعد أبي الأسود فَرَأَس الناس بعد عنْبَسَة وزاد في الشرح ثم توفي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حدٌ مثل عبد اللّه بن أبي إسحاق الحضرمي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أ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أنقلهم ففرَّع النحو وقاسه وتكلم في الهمز حتى عمل فيه كتاب مما أملا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َ الناس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اود بن الزبرقان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بعد أبي الأسود يحيى ابن يعمَر وقد أخذ عنه عبد اللّه ب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صر عبد اللّه بن أبي إسحاق أبو عمرو بن العلاء المازن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يقال له أبو سفيان وكان أخذ عمن أخذ عنه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يُقَدَّم على أبي عمرو في النحو وأبو عمرو يُقَدَّم عليه في اللغ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سيّدَ الناس وأعلمَهم بالعربية والشعر ومذاهب العرب وأخبرونا ع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أساً والحسن ح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خذ على أبي عمرو خطأ في شيء من اللغة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ف قصر عن معرفته عِلم من خَطّأه فيه و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أخبرنا عليّ بن حاتم وغيره عن الأصمعي ع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مرو بن العلاء ما الثّ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قُب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ب ما بينهما فذهب قوم من أهل اللغة إلى أن هذا غلط من أبي عمرو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ظنوا فقد نص أبو عمرو الشيباني وغيره على أن الثُّ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والث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علم عن أبي عمرو جماعة منهم عيسى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وكان أفْصحَ الناس وكان صاحب تَقْعِير واستعمال للغريب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نس بن حبيب الضبي وكان متقدَّماً وكان النحوُ أغلب علي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ُ إلى يونس أربعين سنة أملأ كل يوم ألواحي من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ؤلاء الثلاثة أعلم الناس وأفص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َّف عيسى بن عمر كتابين في النحو أحدهما مبسوط سمَّاه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ختصر سماه المكمل قال محم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أوراقاً من أحد كتابي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كان كالإشارة إلى الأصول وفيهما يقول 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نحو الذي ألفت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ألف عيسى بن عمر ذاك إكمال وهذا جامع فهما للناس شَمْسٌ وقمر و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ول من فَسَّر الشعر تحت كل بيت وما كان الناس يعرفون ذلك قبله وإن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وا من القصيدة فسَّ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هذا العصر عمر الراوية أبو حفص إلاّ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لف شيئاً ولم يأخذ عنه من شُهِر ذكره فبلغنا أن سوار بن عبد اللّه 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دخل عليه عمر الراوية يهنِّئُه فقال له 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فص إن خصمين ارت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اليوم في جارية فلم أدْرِ مَا قَالا قال فما قا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صم ذك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حْيَ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يها القاضي إنها التي لا ينبت الشعر على عا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 عن أبي عمرو أبو جعفر الرؤاسي عالم أهل الكوفة ولم ي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ذكرنا ولا قريباً منهم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كوفة نَحْويٌّ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رؤاسي وهو مطروح العلم ليس بشيء وأهل الكوفة يعظمون من شأنه و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ن علومهم وقراءتهم مأخو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ُ كذلك وأبو جعفر هذا هو أستاذ الكسائي وهو أول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وفيين كتاباً في النحو وكان رجلاً صالحاً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كل ما في كتاب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وفيّ كذا إنما عَني به الرؤاسي هذا وكتابه يقال له الفَيْصل وكان له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مُعاذ بن مسلم الهرّاء وهو نحوي مشهور وهو أول من وضع 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كر أهل البصرة يحيى بن يَعمر في النح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لم الناس وأفصحهم لأنه استبد بالنحو غي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ذكرنا وكانوا هم الذ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هم وانفرد يحيى بن يَعمَر بالقراءة والذين ذكرنا من الكوفيين فهم أئم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م وقد بينا منزلتهم عند أهل البصرة فأما الذين ذكرنا من علماء البصرة فرُؤَ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معظمون غير مدافَعين في المِصْرَيْن جميعاً ولم يكن بالكوفة ولا في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مثل أصغرهم في العلم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نحو عن عيسى بن عمر الخليل بن أحمد الفُرْهودي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َه ولا بعده مثله وكان أعلمَ الناس وأذكاهم وأفضل الناس وأتقاهم 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شايخ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عرب بعد الصحابة أذكى من الخليل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مع ولا كان في العَجَم أَذْكَى من ابن القفع ولا أجمع و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ّ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بمكة أدباء كل أُفق فتذاكرنا أمر العلماء حتى جرى ذكرُ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أحد إلا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ُ أذكى العرب وهو مِفْتَاحُ العلوم وم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ع الخليل بدائع لم يُسبق إليها فمن ذلك تأ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على الحروف في الكتاب المسمى كتاب العين واختراعه العروض وأحدث أنو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ليست من أوزا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عصر ثلاثة هم أئمة الناس في اللغة والشعر وعلوم الع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 قبلهم ولا بعدهم مثلهم عنهم أُخِذ جلّ ما في أيدي الناس من هذا العلم بل ك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وأبو عبيدة والأصمعي وكلهم أخذوا عن أبي عمرو اللغة والنحو و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عنه القراءة ثم أخذوا بعد أبي عمرو عن عيسى بن عمر وأبي الخطاب الأخفش و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وعن جماعة من ثقات الأعراب وعلمائهم مثل أبي مهدية وأبي طفيلة وأبي البي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خيرة بن لقيط وأبي مالك عمرو بن كَرْكَرَة صاحب النوادر من بني نمي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ش الأعرابي وكان أفصحَ الناس وليس الذين ذكرنا دونه وقد أخذ الخليل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اختلف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زيد أحفظَ الناسِ للغة بعد أبي مالك وأوسَعهم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َهم أخذاً عن البادية وقال ابن منا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ُجِيب في ثلث اللغ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يجيب في نصفها وكان أبو زيد يجيب في ثلثيها وكان أبو مالك يجي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ها وإنما عنى ابن مناذر توسعهم في الرواية والفُتْيا لأن الأصمعي كان يضي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ّز إلاّ أصح اللغات ويلج في ذلك ويمحك وكان مع ذلك لا يجيب في القرآن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على هذا يزيد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يد من الأنصار وهو من رُوَاة الحديث ثقة عندهم مأمون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في اللغة وقد أخذ عنه اللغة أكابرُ الناس منهم سيبويه وحَسْبُك 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بويه يأتي مجلسي وله ذُؤاب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تُ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ن أثق بعربيته فإنما يريدني وكبر سن أبي زيد حتى اختلّ حفظُه ولم يخت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ومن جلالة أبي زيد في اللغة ما حدثنا به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ْدِي عن أبي حاتم عن أبي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جل من أهل رَامَهُرْمُز إلى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قفك هاهنا ومن وأقفك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واحد 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ني الخليل فقال لي في ذلك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 مَن وقفك وما أوقف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عبيدة فإنه كان أعلم الثلاثة بأيام العرب و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َعهم لعلومهم وكان أَكملَ القوم قال عمر بن ش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ي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فَرسان في جاهلية ولا إسلام إلاّ عرفتهما وعرفت فارسيهما وهو أول من ألف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دثنا علي بن إبراهيم البغدادي سمعت عبد اللّه بن سل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سِّجِسْتَانِ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أبي عبيدة يسأله كتاباً وسيلة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تم اكتب عني والحن في الكتاب فإن النحو محدود أي مح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معي فكان أتقنَ القوم باللغة وأعلمَهم بالشعر وأح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اً وكان قد تعلم نَقْدَ الشعر من خلف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َلَف بن حَيَّان ويكنى أبا محمد وأبا م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َلَف مولى أبي بردة 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أعتقه وأعتق أبَوَيْهِ وكان أعلم الناس بالشِّعر وكان شاعراً وو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ء عبد القيس شعراً كثيراً موضوعاً وعلى غيرهم وأخذ ذلك عنه أهلُ البصرة وأه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أخبرنا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ف أخذ النح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مر وأخذ اللغة عن أبي عمرو ولم يُرَ أحد قط أعلم بالشعر والشعراء م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رب به المثل في عمل الشعر وكان يعمل على ألسنة الناس فيُشَبّه كلَّ شعر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 الذي يضعه عليه ثم نَسَك فكان يختم القرآن في كل يوم وليلة وبذل له بعض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عظيماً خطيراً على أن يتكلم في بيت شعر شكراً فيه فأبى ذلك وعليه قرأ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أشعارَهم وكانوا يقصدونه لما مات حَمَّاد الراوية لأنه كان قد أكثر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بلغ مبلغاً لم يقاربه حماد فلما تَنَسَّك خرج إلى أهل الكوفة فعرّفهم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أدخلها في أشعار الناس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نت عندنا في ذلك الوقت أوثقَ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فبقي ذلك في دواوينه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أخبرنا علي بن سهيل أخبر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ْنانْدَاني أخبرنا التوّزيّ قال خرجتُ إلى بغداد فحضرت حَلْقة الفرّاء فلما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قال ما فعل أبو زي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اَزِمٌ لبيته ومسجده وقد أسن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لغة وأحفظُهم لها ما فعل أبو عبي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 لبيته ومسجده على سُ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ُ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أكملُ القوم وأعلمهُم بالشعر وأتقنهم للغة وأحضرهم حفظ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أخفش يعني سَعيد بن مَسع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افى تركته عازماً على الخروج إلى الرّ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إن كان خرج فقد خرج معه النحو كله والعلمُ بأصوله و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َرَ الناس أحضرَ جواباً وأتقن لما يحفَ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لا أصدقَ لهجة وكان شديد التألُّه فكان لا يفسر شيئاً من القرآن ول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غة له نظير واشتقاق في القرآن وكذلك الحديث تحرُّجاً وكان لا يفسر شعر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ء ولم يرفع من الأحاديث إلاّ الأحاديث اليسيرة وكان صدوقاً في كل شي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نة فأما ما يحكي العوام وسُقَّاط الناس من نوادر الأعراب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قه الأصمعي ويحكون أن رجلاً رأى عبد الرحمن ابن أخ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ع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 في الشمس يكذب على الأعراب فهذا باطل وكيف يقول ذلك عبد الرحمن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ُه لم يكن شيئاً مذكوراً وكيف يكذب عمه وهو لا يَرْوِي إلاّ عنه وأنّ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كذلك وهو لا يفتي إلاّ فيما أجمع عليه العلماء ويقف عما ينفردون ع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إلاّ أفصحَ اللغات ويلحّ في دفع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زيد وأبو عبيدة يخال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وئانه كما يناوئهما فكلهم كان يطعن على صاحبه بأنه قليل الرواية ول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وير ولا يتهم أحدُهم صاحبَه بالكذب لأنهم يبعدون عن ذلك وكتب إليّ أبو 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قال سمعت الرِّياش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اثني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زة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بيت والبي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مائة والمائت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 الدنيا معروفة معدودة منها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 ولم يحك الأصمعي ولا صاحباه عن الخليل شيئاً من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كن فيها مثلهم ولكن الأصمعي قد حكى عنه حكايات وكان الخليل أسَنَّ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َذَ النحو عن الخليل جماعةٌ لم يكن فيهم ولا في غيرهم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ُ سيبويه وهو أعلمُ الناس بالنحو بعد الخليل وألّف كتابه الذي سماه قران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أبوابه بلفظه ولفظ الخليل وأخذ أيضاً عن الخليل حمادُ بن سلمة وكان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مر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خليل أيضاً اللغة والنحو النَّضر بن شُمَيل الما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ٌ ثَبت صاحب غريب وشعر ونحو وحديث وفقه ومعرفة بأيام الناس وأبو محمد اليز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قبله عن أبي عمرو العربية والقراء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 عن الخليل المؤرّج بن عمرو السَّدوسي وعلي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ْضَمِيّ إلاّ أن النحو انتهى إلى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يونس بن حبيب ممن اختصّ به دون غيره قُطْرُب واسم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ير وكان حافظاً للغة كثيرَ النوادر وال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أيضاً وعن خلف الأحمر أبو عبد اللّه محمد بن سلا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مَحيّ صاحب كتاب طبقات الشعراء وهو ثقة جليل روى عنه أبو حاتم والري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زني والزيادي وأكابر الناس وأخذ النحو عن سيبويه جماعة برع منهم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َسعدة الأخفش المجاشعي من أهل بلْخ وكان غلام أبي شَمِر وعلى مذه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ل وكان أسنَّ من سيبويه ولكن لم يأخذ عن الخليل ولم يكن ناقصاً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له فيها كتب مستحسنة وكان أخذ عن أبي مالك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كوفيين بإزاء من ذكرنا من علماء البصرة المفضَّ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وكان عالماً بالشعر وكان أوثق من روى الشعر من الكوفيين ولم يكن 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والنحو إنما كان يختص بالشعر وقد روى عنه أبو زيد شعر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ثق مَنْ بالكوفة من الشعراء المُفضل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سن شيئاً من الغريب ولا من المعاني ولا تفسير الشع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وي شعراً مج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خالد بن كُلثوم صاحب العلم بالشعر وكان أوسع في العرب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وسعهم رواية حمَّادُ ال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صْرَيْن وخلف الأحمر وروى عنه الأصمعي شيئاً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أخبرنا محمد بن الحسن الأَزْدِ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أيدينا من شعر امرئ القيس فهو عن حَم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ة إلاّ شيئاًً سمعناه من أبي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مع ذلك عند البصريين غيرُ ثِقَة ولا 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حدثنا إبراهيم بن حمي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كوفة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َاة الشعر مثل حمّاد الراوية وغيره وكانوا يصنعون الشعر ويقتنون المصنو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ُبونه إلى غير أهله وقد حدثني سعيد بن هريم البرج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أثق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حماد حتى جاء أعرابي فأنشده قصيدة لم تعرف ولم يدر لمن هي ف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ها فلما كتبوها وقام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رون أن نجعلها فقالوا أقوال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لطَرَف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صمعي وأبو عبيدة وأبو زيد عن يو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جب كيف أخذ الناس عن حماد وهو يلحن ويكسر الشعر ويصحّف ويكذب وهو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ز الديلم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تُ حماداً فلم أجد عنده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لم أرضَ راويته وكان 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ته من الكوفيين أبو البلاد وهو مِنْ أرواهم وأعلم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جيِّد اللسان وهو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ثل ابن كناسة ومحمد بن سهل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عرفان شعر الكُمَيْتِ والطرِمّاح وكانا مولّدين لا يحتج الأصمعي بشعر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كناسة يكنى أبا يحيى وهو محمد بن عبد الأعلى بن كناسة توفي بالكوفة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بالكوفة أكثر وأجمع منه بالبصرة ولك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مصنوع ومنسوب إلى مَنْ لم يَقُلْهُ وذلك بَيِّن في دواو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َ أهل الكوفة وإمامَهم غير مدافَع أبو الحسن علي ب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أخبرنا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مَعُ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كلِّهم رواية وأوسعَهم علماً الكسائي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سمعت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إلاّ وقد سمعت فيه أفعلت 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جماع الذي ذكره ثعل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أهلُ البَصْر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ناس علم العربية عن هؤلاء الذين ذكرنا من علماء المِصْري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برع منهم محمد أبو عبد اللّه بن محمد التوّجي ويقال التوّ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لي الجِرْم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مر صالح بن إسحاق الجَرْ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أخذون عن أبي عبيدة وأبي زيد والأصمعي والأخفش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كثر أصحابهم وكان دون هؤلاء في السن أبو إسحاق إبراهيم الزيادي و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حمد المازني وأبو الفضل العباس بن الفرج الرِّياشي وأبو حاتم سه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جِسْتاني وكان التوّجيُّ أطلعَ القوم في اللغة وأعلمهم بالنحو بعد الجَ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بر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زيد أعلم من الأصمعي وأبي عبيدة ب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بعد متقارب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ازني أخذ من الجَرْمي وكان الجرمي أعوص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ازني من فضلاء الناس وعظمائهم ورُوَ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ِقَاتهم وكان أبو حاتم في نهاية الثقة والإتقان والعلم الواسع بالإعراب وكُتُ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اية الاستقصاء والحسن والبيان وزعموا أنه كان يُظْهِر السُّنة وي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 هذه الطبقة جماعة منهم أبو محمد عبد الرحمن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َيْب ابن أخي الأصمعي وقد روي عن عمه علماً كثيراً وكان ربما حكى عنه ما ي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من غير أن يكون سمعه م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صر أحمد بن حاتم الباهلي وزعموا أنه كان ابن أخت الأصمع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ثبت ورأيت جعفر بن محمد ينكره وكان أَثبتَ من عبد الرحمن وأسنّ وقد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أبي عبيدة وأبي زيد وأقام ببغداد فربما حكى الشيء بعد الشيء عن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وأخذ النحو عن المازني والجَرمي جماعة برع منهم أبو العباس المبرِّ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وقته ولا بعده مثلُه وعنه أخذ أبو إسحاق الزّجاج وأبو بكر بن السَّ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بْرَمان وأكابر من لَقِينا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ذ اللغة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مازني والجَرْ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ُظَرائهما جماع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َصَّ بالتّوجي أبو عثمان سعيد بن هارون الأشنانداني صاحب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من أصحاب أبي حاتم أبو بكر بن دُرَيْد الأزدي فهو الذي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ِلْمُ لغة البَصْريين وكان أحفظ الناس وأوسعهم علماً وأقدرهم على شع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م العلمُ والشعرُ في صدر أحد ازدحامَهما في صدر خلف الأحمر وابن دُرَيد وتصدّ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 في العلم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ته في السن والرواية أبو علي عيسى بن ذك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محمد عبد اللّه بن مسلم بن قتيبة الدِّينَوَرِي أخذ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الرِّياشي وعبد الرحمن ابن أخي الأصمعي وقد أخذ ابن دُرَيْد عن 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نانداني إلاّ أن ابن قتَيْبَة خلط علمه بحكايات عن الكوفيين لم يكن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مهور ما مضى عليه علماءُ البصرة وفي خلال هؤلاء قومٌ علم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هم لأنهم لم يشتهروا ولم يُؤْخذ عنهم وإنما شهرة العالم بمصنَّفاته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أخذ عن سيبويه والأخفش رجل كان يعرف بالناشئ ووضع كت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مات قبل أن يُتمها وتؤخذ عنه قال المبر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 علم الناشئ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أخذ عن الخليل وأبي عبيدة كيسان وكان مُغَفَّلاً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ثقة ليس بمت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اءُ الكوفيين بعد الكسائي فأعلمهم بالنحو الفَرّاء و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عن الكسائي وهو عُمْدَتُه ثم أخذ عن أعراب وثق بهم مثل أبي الجراح وأبي مرْ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أخذ نبذاً عن يونس وعن أبي زياد الكلابي وكان الفراء وَرِعاً متدين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كِسائي في كثير من مذا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مَّن أخذ عن الكسائي أبو عليّ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عليّ بن حازم اللِّحياني صاحب النوادر و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حياني أيضاً عن أبي زيد وأبي عبيدة والأصمعي إلاّ أن عمدته الكسائي وك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كلهم يأخذون عن البَصْرِيين وأهل البَصْرَةِ يمتنعون من الأخذ عنهم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أَعْرَاب الذين يَحْكُونَ عنهم حجة ويذكرون أن في الشعر الذي يرونه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ناه فيما مضى ويحملون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أخبرنا إبراهيم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َّرْتُ حروف القرآن المختلف فيها وحكَيْتُ عن العرب شيئاً فإنما أحك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منهم مثل أبي زيد والأصمعي وأبي عبيدة ويونس وثِقاَتٍ من فصحاء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مَلَةِ العلم ولا ألتفت إلى رواية الكِسائي والأحمر والأموي والفراء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أهل المِصْرَيْن على هذا حتى انتق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قريباً وغلب أهلُ الكوفة في بغداد وخدموا الملوك فقدَّموهم فَأُرْغ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روايات الشاذة وتفاخروا بالنوادر وتباهَوْا بالترخيصات وتركوا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وا في الفروع فاختلط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علمائهم في هذا الع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عصر الف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سعيد الأموي أخذ عن الأعراب وعن أبي زياد الكلابي وأبو جعفر الرؤاسي و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سائي وله كتاب نوادر وليس عِلْمُه بال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ته أبو الحسن علي بن المبارك الأخفش الكوفي وأبو عِكْ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بي صاحب كتاب الخيل وأبو عدنان الراوية صاحب كتاب القِسِيّ ونِعْمَ الكت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بعد كتاب أبي حاتم وقد روى أبو عدنان عن أبي زيد كتبَ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لمهم باللغة وأحفظهم وأكثرهم أخذاً عن ثقات الأعراب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رار الشيباني صاحب كتاب الجيم وكتاب النوادر وهما كتابان جليلا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در فقد قرئ عليه وأخذناه روايةً عنه أخبرنا به أبو عمر محمد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علب عن عمرو بن أبي عمرو عن أبيه وأمّا كتاب الجيم فلا رواية له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َخِل به على الناس فلم يقرأه ع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أبو الحسن الطوسي وأبو سعيد الضرير وأبو سعي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سكري وأجلُّ من روى عنه أبو نصر الباهلي وأبو الحسن عليّ اللِّحيا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السِّكِّيت فأما وأما أبو عبد اللّه محمد بن زياد الأعرابي فإنه أخذ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ُفَضَّل الضبي وهو أحفظُ الكوفيين للغة وقد أخذ علَم البصريين وعلَم 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من غير أن يسمعَه منه وأخذ عن أبي زياد وجماعة من الأعراب مثل الفضيل وعج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مكارم وقوم لا يَثِقُ بأكثرهم البصريون وكان ينحرف عن الأصمعي ولا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إلاّ خيراً وكان أبو نصر الباهلي يتعنت ابن الأعرابي ويكذّبه ويدع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يُّدَ ويزيّفه وابن الأعرابي أكثر حفظاً للنوادر منه وأبو نصر أشد تثب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ة و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عبيد القاسم بن سلاَّم فإنه مصنِّف حسن التأليف إلاّ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رواية يقتطعه عن اللغة علوم افتنَّ فيها فأما كتاب الغريب المصنف فإنه ا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كتاب عمله رجل من بني هاشم جمعه لنفسه وأخذ كتبَ الأصمعي فبوّب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 إليها شيئاً من علم أبي زيد وروايات عن الكوفيين وأما كتابه في غري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عتمد فيه على كتاب أبي عبيدة مَعْمَر بن المُثَنّى في غريب الحديث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غريب القرآن منتزع من كتاب أبي عبيدة وكان مع هذا ثقة وَرِعاً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أصمعي وأبي عبيدة ولا نعلمه سمع من أبي زيد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ح في عدة مواضع من الغريب المصنف بسماعه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لفراء والأموي والأحمر وأبي عمرو وذكر أهلُ البصرة أن أكثر ما يَحْكِ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هم من غير سماع إنما هو من الكتب وقد أخذت عليه مواضع من كتابه الغريب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قصَ العلم ب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هذا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اة ابن بجدة وأبو الحسن الأَثْرم ف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دة يختص بعلم أبي زيد وروايته وكان الأثرم يختص بعلم أبي عبيدة وروايته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لمة بن عاصم راوية الفراء وفيه وَرَعٌ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علم الكوفيين إلى أبي يوسف يعقوب بن إسحاق السِّكِّيت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يحيى ثعلب وكانا ثقتين أمينين ويعقوب أسن وأقدم وأحسن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اً وثعلب أعلمهما بالنحو وكان يعقوب أخذ عن أبي عمرو والفراء وكان ي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أبي عبيدة وأبي زيد من غير سماع إلاّ ممن سمع منهم وقد أخذ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شيئاً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َعْلَب يعتمد على ابن الأعرابي في اللغة وعلى سلمة ف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وى عن ابن بجدة كتب أبي زيد وعن الأثرم كتب أبي عبيدة وعن أبي نصر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عن عمرو بن أبي عمرو كتب أبيه وكان ثقة متقناً يستغني بشهرته عن 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جعفر محمد بن حبيب فإنه صاحبُ أخبار وليس في اللغة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 سلمة ابنه أبو طالب المفضّل وقد أخذ أيضاً عن يعقوب وثعلب وقد نظرت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فوجدته مُخَلِّطاً متعصِّباً وردّ أشياء من كتاب العين أكثرُها غير 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ختيارات في اللغة والنحو ومعاني القرآن غيرُها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سم بن محمد بن بشار الأنباري ومن روي عنه مثل أ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أبا عصيدة فإن هؤلاء رواةٌ أصحابُ أسفار لا يُذكرون مع من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علم انتهى إلى من ذكرنا من أهل المِصْريْ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الذي رتبناه وهؤلاء أصحابُ الكتب والمرجوعُ إليهم في علم العرب وما أخل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أحد إلاّ 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أنه ليس بإمامٍ ولا معوَّل عليه وإما لأنه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مذته أحد يُحيِي ذِكْرَه ولا من تأليفه شيء يلزم الناس نشره كإمساكنا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يديين وهم بيتُ علم وكلُّهم يرجعون إلى جدهم أبي محمد يحيى بن المبارك اليز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طبقة أبي زيد والأصمعي وأبي عبيدة والكسائي وعلمُه عن أبي عمرو وعيسى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نس وأبي الخطاب الأكبر وقد روي عن أبي عمرو القراءة المشهورة في أيدي الناس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مه قليل في أيدي الرواة إلاّ في أهل بيته وذريته وهو ثقة أمين مقدَّم مك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لعرب إلاّ في هاتين المدي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دينةُ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بها إماماً في العرب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بالمدينة زماناً ما رأيت وكان بها ابن دَأْب يَضَعُ الشعر وأحاديث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ر وكلاماً ينسُبه إلى العرب فسقط وذهب علمه وخَفِيت روايته وهو عيسى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ر بن دَأْب يكنى أبا الوليد وكان شاعراً وعِلْمُه بالأخبار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يجري مجرى ابن دَأْب الشَّرْقِيّ بن القطَامِي وكان كذ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عض الرو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تقول في صلاتها على موت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ْذِب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َيْدَك حتى تبعثَ الخلقَ بَاعِثة فإذا أنا به يوم الجمعة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بالمدينة أيضاً عليّ الملقب بالجمل وَضَع كتاباً ف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كة فكان بها رجل من الموالي يقال له ابن قسطنطين شَدَ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حو ووضع كتاباً لا يُسَاوِ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غداد فمدينة مُلْك وليست بمدينة عِلْم وما فيها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قول إليها ومجلوب للخُلَفَاءِ وأتباعهم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غداد حشو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لم يكن بها مَنْ يُوثق به في كلام العرب ولا من تُرْتضى روايته فإن ادَّ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شيئاً رأيته مخلِّطاً صاحبَ تطويل وكثرة كلام و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ُ في زماننا على هذا أضعاف ما عَرَفَ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جملة انتهى كلام أبي الطيب في كتاب مراتب النح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ني في كتاب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صدق النَّقَلة و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وَاة والحم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من هذا الأمر لا يعرف صحته إلاّ من تصوَّرَ أحوال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مقامهم من التوقير والجلالة واعتقد في هذا العلم الكريم ما يجب اعتقادُ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ه لم يوفَّق لاختراعه وابتداء قوانينه وأوضاعه إلاّ البَرّ عن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حَظِيظ بما نوَّه به وأعلى شأنه أو لا يعلم أن أمير المؤمني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ئ به المُنَبِّ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نشِئه والمُشِير إليه ثم تحقق ابن عباس به واقتفاء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أبا الأسود إياه هذا بعد تنبيه رسول اللّه صلى الله عليه وسلم وح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الحظِّ منه ثم تتالى الس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فاؤهم آخراً على أول طريقة ويكفي من بعد ما يعرف من حاله وي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عفة أبي عمرو بن العلاء ومن كان معه ومجاور أ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عضُ أصحابنا حديثاً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دت في شعر العرب إلاّ بيتاً واحداً يعني ما يروى للأعشى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ْ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الذي نكِرت من الحوادث إلاّ الشيبَ والصَّلَعَا أفلا ترى إلى هذا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ر والبحر الزاخر الذي هو أبو العلماء وكهفهم ويَدُ الرواة وسيفهم كيف تخلُّ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ات هذا العلم وتحرجه وتراجعه فيه إلى اللّه تعالى وتحوّبه حتى إنه ل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سعته وانبثاثه وتراميه وانتش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واحداً وفق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عتراف به عنواناً على توفيق ذَوِي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معي وهو صَنَّاجة الرواة والنقلة وإليه محط الأع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قلة ومنه تجبى الفِقَر والمُلَح وهو ريحانة كل مُغتَبِق ومُصْطَبح كانت 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وأماثلهم تحضره وهو حَدَث لأخذ قراءة نافع عنه ومعلوم قدر ما حذف من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ه لأنه لم يقو عنده إذ لم يسمعه فأما إسفاف من لا عِلْم له وقو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ك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معي كان يزيد في كلام العرب ويفعل كذا ويقول كذا فكلام م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ير معبوء به ولا منقوم من مثله حتى كأنه لم يتأدّ إليه توقفه عن تفس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رسول اللّه صلى الله عليه وسلم وتَحَوّبه من الكلام في الأَنْوَاء ويكف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خشية أبي زيد وأبي عبيدة وهذا أبو حاتم بالأمس وما كان عليه من الجد والانه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صْمَةِ والاست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أبو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ُعْرَف صدقُ أبي الحسن ضرورة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الخليل في بلد واحد ولم يحكِ عنه حرفاً واحداً هذا إلى ما يعرف من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وعِفَّتِهِ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َفِه ونزاهته حتى إن الرشيد كان يُجْلِسه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ى كرسيين بحضرته ويأمرهما ألاّ ينزعجا لنه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فضل الري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ُ أبا زيد لأقرأ عليه كت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ه عليّ فإنني قد أُنْسِيته وحَسْبُنا من هذا حديث سيبو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بكتابه وهو ألف ورقة عِلْماً مبتكراً ووَضْعاً متجاوزاً لما يسمع ويرى 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ْند إليه حكاية أو تُوصَل به رواية إلاّ الشاذ الفذ الذي لا حفل به و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تحفُّظ مَنْ يليه ولزومه طريق ما يعنيه لكثرت المَحْكِيَّات عنه ونِيط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 به لكن أخلد كلُّ إنسان منهم إلى عصمته وادّرع جِلْبَابَ ثقته وحمى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ه وأمانته ما أريد من صون هذا العلم الشريف لذ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جدُ علماء هذا الشأن من البلدين والمتحلّي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صْرين كثيراً ما يهجِّن بعضُهم بعضاً فلا يترك له في ذلك سماءً ولا 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دلُّ دليلٍ على كرم هذا الأمر ونزاهة هذا العلم ألا ترى أنه إذ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هم ظِنَّةٌ أو توجهت نحوه شبهة سُبّ بها وبُرِئ إلى اللّه منه لمكانها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َر ما يُرمى بسقطة في رواية أو غمزة في حكاية محمي جانب الصدق فيها برئ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تبعتها لكن أخذت عنه إما لاعْتِنَانِ شبهة عرضت له أو لمن أخذ عن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ثالِبَه ومُتَعَيِّبَه مقصر عن مغزاه مغضوض الطرف دون مداه وقد عرض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يقين ويعترض على كلا الطريقين فلولا أن هذا العلم في نفوس أهله والمتفيئين بظ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طرفين جدد السمتين لما تسابُّوا بالهجنة فيه ولا تنابزوا بالألقاب في ت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جه ونواحيه ليطووا ثوبه على أعدل غُرره ومطاويه نعم وإذا كانت هذه المناق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سات موجودة بين السلف القديم وبين باقيه بالمنصب والشرف العميم ممن هم سُرُ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م والمؤتم بهديهم في الحلال والحرام ثم لم يكن ذلك قادحاً فيما تناز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ئداً بطرف من أطراف التَّبعَة عليه جاز مثل ذلك أيضاً في علم العر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 جميعه للدين خلوصَ الكلام والفقه له ولا يكاد يعدم أهلُه الأنس به والارت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ّه أبو العباس أحمد بن يحيى وتقدمه في نفوس أصحاب الحديث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ة وعصمة وحَصانة وهم عيار هذا الشأن وأساس هذا البنيان وهذا أبو علي ك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ُدَ منا أو لم تَبِن به الحال عنا كان من تحرّيه وتأدبه وتحرجه كثير التوقف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ه دائم الاست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راد لما يرويه فكان 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لجرير فيما أحسِب و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بكر فيما أظن وأخرى في غالب ظني كذا وأرى أنني قد سمع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ء من جملة وغصن من دوحة وقطرة من بحر مما يقال في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سنا بذكره ووكلنا الحال فيه إلى تحقيق ما يضاهيه انتهى كلام الخصائص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والأربعون معرفة الأسماء والكُنى والألق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ربع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ّل في معرفة اسم من اشتهر بكنيته أو لق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ما يتعلق بأئمة اللغة و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سود 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س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شب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َمْرو ابن سُفيان بن ظا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ظ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سمه على واحد وعشرين 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ها زَبّان بزاي معجمة وال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ْر جُنَيْد جَزْء حُمَيْد رَبّان 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عُتَيْبَة عُثْمان عُرْيان عقبة عمَّار عَيَّار عُيَيْنَة فائد قَبِ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ْبوب محمد يحي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كنيته وسبب الاختلاف فيه أنه كان لجلالته لا يُ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سمه 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علاء وأخوه أبو سُفْيان زعم النيسابو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يهما كنيت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مجيد بن عبد الحم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رؤ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كِرْكِ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َو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ْمَر بن المُثَن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قُرَ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مبارك وولده إبراهيم صاحب كت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لفظه واختلف معناه وولده الآخر محمد وولدا م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طْ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ست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أخفش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سائ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جَرْ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َّاء أبو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ح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سِّجسْتا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صاحب الأصمعيّ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بن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 محمد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ِّد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ِّكيت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جاج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ريّ أبو بكر بن السر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بْر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الأُشْنَانْدَ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دُرَي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فْط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ُتيبة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كَيْ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زُّبَ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زاهد المطرز غلام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قو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قاسم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محمد بن بشار وولده الإما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ارس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جوهري صاحب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حمَّ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َوْ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َرَسْتَ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زّ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َتح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الهَرَوي صاحب الغر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الجوال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ب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التِّبْريزي أبو زك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ِ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اب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بري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بَطَلْ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حمد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َطَّاع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أبو البركات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مخْش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شَّ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دين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فيما يتعلق بشعراء العرب الذين يحتج بهم 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بن حُجْر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مه أقوا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َيْكة حكاهما العسكري في كتاب التصحي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نْدُج حكاه ابن يسعون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هد الإي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الذُّ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زيا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الجَعْدي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قيس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يمون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مّ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جرير بن عبد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ط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ثابت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رَزْ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همّام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غياث بن 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يد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ع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خِراش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غَيْلان بن عقبة و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اسمي غيْلان القَطَ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مرو بن شُيَي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ّه بن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 في معرفة كنية من اشتهر باسمهأو لقبه أو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أئمة اللغة و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الأ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ُكْنى أبا عبد اللّه نق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َعْ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ته أبو سليمان ذكره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بي إسحاق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مر الثَّ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اذ الهر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نى أبا بشر وأبا الحسن وأب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ُها أبو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ضْر بن شميل يكنى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رج السُّدوسي يكنى أبا الفيل أو أبا الفَي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بن محمد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وقيل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شعر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ذلك ابن دُرَيْد باباً في الوشاح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َيْ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ج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أبي سُ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ُجَ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غة بني ذُ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امة وأبو عَقْ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ُرَ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ُقَ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َفة ب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ِيد بن ال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ُود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بن قَ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َ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ى هَمْ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زَر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همام السَّلُ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مَيْت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ُسْتَه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ُفَرِّغ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ُفَرِّ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هل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يَعْف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َهْش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عد ي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ِيّ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أبي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فِراس وكان يكنى في شبابه أبا م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َزْ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ِمَّاح ب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ِحْج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قيس الرُّقيَّ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َفّ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الرّ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ُكْن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رَ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مِرْ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َ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رة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غَلّ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ع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بة بن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و الج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ط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 في معرفة الألقاب وأسبابها وهي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لُّغة والنحو عَنْبسة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مخشري في ربيع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َعْدان أباه كان يروض فيلاً ل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اللقب لأبيه 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ي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قب إمام النحو وهو لفظ فارسي معناه رائحة الت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ه ترقصه بذلك في صغر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يلقاه لا يزال يَشَمُّ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طِّيب فسمي ب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تاد شم التفاح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قِّ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َطَافَتِه لأن التفاح من لطيف الفواكه البَطَلْيَوْسِي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جم مقلوبة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والسيب التفاح وويْه رائحته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ت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طْر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سيبويه وكان يُدْلج إليه فإذا خرج رآه ع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ّ قُطْرُبُ ليل فلق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نف المازني كتابه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مبرِّد عن دقيقِه وعويصهِ فأجابه بأحسن جوا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أنت المبرّ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أي المثْبِت للحق فغيَّره الكوفيون وفتحوا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كوفيين اسمه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يأتون في نوع المتفق والمف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ك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أبي يوسف يعقوب بن السِّكِّيت قال الحافظ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ِّيرازي في كتاب الأل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إبراهيم القطان القَز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السِّك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ان لي أخاً أو شبيهاً بالأخ وكان سكِّ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عمر بن شبة اسمه يزيد وإنما لقب شَبّة لأن أم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ص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ِأَبي وشبَّا وعاش حتى دَبَّا ذكره الشِّيرازي في الأل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فْطَوَيْ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إبراهيم بن محمد بن عرفة لقب بذلك تش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ِّفط لدَمَامَتِه وأدمته وجعل على مثال سيبيويه في النحو إ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مْلكانيّ في شرح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فْطَوَيْه يجوز فتح نونه والأكثر كسر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 الح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ه ابن بسام بضم الطاء وسكون الواو وفتح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ّ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َرَسْتويه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ْمي يلقب النباح لكثرة مناظرته في النحو وصي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ُّخ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قب لأبي عبيدة مَعْمر بن المُثَنَّى أنشد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من سلح كيسان ومن أظفار سُبُّخْت أبو القُنْد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الأصمع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ذلك لكبر خُصْييه ذكره ابن سيده 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اذ الهَر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ذلك لأنه كا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هَرَ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ألقاب شعر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محمد بن داوود بن الجراح في كتابه الذي أل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ء من يسمى عمراً من شعراء العرب في الجاهلية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ج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سمه عُمْرو وكنيته أبو فضلة وإنما سمي هاشماً لما قال مطر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لخزاع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ْرو العُلَى هَشَم الثريدَ لقومه ورجالُ مَكةَ مُسْنِت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جافُ 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يل مضر الحَمْراء وربيعة الفرس لأنهما لما اقت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أعطى مضر الذهب وهو مؤنث وأعطى ربيعة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بد اللّه القَحْطَبِ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ُمِّي الأخْطل لأن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َال تحاكما إليه أيُّهما أَشْعَ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إنني وابني جُعَال وأمَّ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ْتار لَئِي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خَطَل من قولك فسمي الأَخْ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خْطَل في صغره يلقب دَوْبلا لأن أمه كانت ترقِّصه به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نْد اسمه شَهْل بن شيبان وإنم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ِنْد لأنه قال يوم قَض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وْن أن أكون لكم فِنْ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ريب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لُطَفيل الغَنَ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ُحبِّر لتحسينه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لشعراءِ لمحمد بن سلا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الفرزدق تش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ه بالخُبْ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الراعي لكثرة وصفه الإبل وحُسْنِ نعت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َّت إبل لإلياس بن مُضر بن نزار بن م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ن فندَّت أولادُه في طلبها و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عمرو وعُمير فأدركها عامر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ْرِكة وأما عمر فاقتنص أرنباً واشتغل بطبخ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في طَبْخ فسمي طاب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ير فانْقَمَع في البيت فسمي قَمَعة فلما أبطؤوا على أمهم ليلى خرجت في إ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لجارية لهم يقال لها ن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فصي في إثر مولاتك أي أسرعي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ُخَنْدِف في إثركم أي أُهَروِل فسميت خِنْدِفاً وقالت ن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ْفَصْت في إثر مولاتي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قرف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مدة لابن رش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الفحل بن عبدة لُقّب بالفحل لأن ا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خاصمه في شعره إلى امرأته فحكمت عليه لعلقمة فطلقها وتزوجها عَلْقمة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ل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في قومه آخر يسمى علقمة الخص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قامات للمطر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للأعشى صنّاجة العرب لكث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ّت بشعره و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ْربة في الجاهلية يعني السودان عَن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فَافُ بن نُدْبَة السُّلَمى وندبة أمه وأبو عُمَيْر بن الحُبَاب السُّلَ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لَيْكُ بن السُّلَكة وهي أمه واسم أبيه يثربي وهشام بنُ عُقْبة بن أبي مُعَ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رم وتأبَّط شَرّاً والشَّنْف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ترة العبسي يلقب الفَلْحاء لفَلَحة كان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َقٌّ في الشَّفَة السفلى وإنما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ح ذهبوا به إلى 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ا عني الشُّويعرَ أني عَمْدَ عَيْنٍ قَلَّدتُهن حَريم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زياداً الذُّبياني قال الشعر على كبر السن فسمي نَابغ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ُمِّي بذلك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بغت لنا منهم شؤون 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حارثة الأزْدي وهو أبو عمرو مُزيقياً سمي بذلك لأنه كان إذا أجدب قومُه 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م حتى يأتيهم الخِصْ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ء السماء لأنه خَلَفٌ منه وماء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قب أم النذر بن امرئ القيس بن عمرو اللَّخْمِي وهي ابنة عوف بن جُشَ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مِر بن قاسط وسُمّيت بذلك لج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ِّبريزي في تهذي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َيْد اللّه بن قيس الرُّقيَّ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نباري يختار الرف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قب به لتشبيبه بثلاث نسوة أسماؤهن رُقَ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قَيَّات جداته فهو 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ُضِيف إليهن لأنه تزوَّج عدة نسوة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ن كلهن رُقَيّة فنسب إليهن هذا قو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ْتحِل لقب شاعر من هُذيل وهو مالك بن عُوَيْ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هُنَّام لقب عمرو بن قَطَن من بني سعد بن قيس بن ثعلبة وكان يهاجي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قُطْنة هو ثابت بن كعب لقِّب قطنة لأن س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في إحدى عينيه فذهب بها فكان يجعل عليها قُط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شعيب عن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طيئة لدمَامتِه و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غ الرجل إذا قال الشعر بعد ما يُسِ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ُفحَماً ثم ينطق به وبه سميت النوا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ُبياني والجَعْ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َيْ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 من لُقِّب ببيت شعر قاله قال ابن دُرَيْد في الوش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من غَلَبَتْ عليهم ألقابهم بشعرهم حتى صاروا لا يُعْرفون إلاّ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به بن سعد بن قيس بن عيلان بن مضر وهو أعصُر وإنم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ْصُ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مَيرُ إن أبَاكَ غيَّر لونَه مرُ الليالي واختلافُ الأَعْص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مرؤ القيس بن ربيعة بن مُرَّة التغلبِي وهو مهَلهِل سم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َّر في الكُراع هجينُهم هلْهَلْتُ أثأر جابراً أو صِنْبِل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لمحمد بن سلاّم أن اسمه عديّ وأنه سُمّي مُهَلهلاً لهْلهَلَة شعره كهل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هو اضطرابُه واخ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ّي مهلهل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رقّ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تميم وهو الشَّقِر وسمي الشَّقِ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أحمل الرمح الأصمّ كُعو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دماءِ القومِ كالشَّقِرات ومنهم قيل بن عمرو بن الهجيم سمي بليل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نَسَبٍ ناءٍ بعيد وَصَلْته وذي رَحمٍ بَلّلْتُها بِبِلاَلِها ومنهم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الك سمي المرقِّش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ُ قَفْر والرُّسوم كما رَقّشَ في ظَهْ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ِيمِ قَلَمْ ومنهم عبد اللّه بن خالد سمي المِكْوا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َكْوِ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َا من ظُلاَعِه وذا الفَلق المعمّى وأكْوي النَّوَاظرا ومنهم خال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سُمِّي الشَّرِ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شريد لمن يُعرّفُني حامِي الحَقِيقَةِ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ثْلُ ومنهم عمر بن ربيعة سُمِّي المستوغِ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نِشُّ الماء في الرَّبَ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َشِيشَ الرَّضْف في اللبن الوَغِير ومنهم صُرَيم بن مَعْشَر التغلبِي سُم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فْنوناً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َّيْتِنَا الودَّ يا مَضْنون مَضْنُونا أزماننا إنّ للشّب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فْنُونا فإن كنتُ مَأْكولاً فكُن خيرَ آكل وإلاّ فأَدْرِكْنِي وَلَمَّا أُمَزَّق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ائذ بن مِحْصَن العبدي سمي المثقِّ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ن بِكِلَّةٍ وسَدَلْنَ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قَّبْن الَوَصَاوِصَ لِلْعُيونِ ومنهم عامر بن زيد مَنَاة العَبْدي سُمي الح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 حَصَّت البَيْضَةُ رأسَ امرئ جَلْدٍ على الأهوال صَبَّارِ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ليث العبدي سُمي المطل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زُرْ سعدى بجُرْد كأنها صُدُو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نَا يَطْلُعنَ من كل مَطْلعِ ومنهم مالك بن جَنْدل سُمي الذَّهَا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ْرهن إذ علون قُرَاقِراً بذي أمم ولا الذَّهَّاب ذَهَّاب ومنهم جر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لضَّبي سُمي المتلمِّس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انُ العِرْضِ جُنّ ذُبَا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نابيرُه والأزْرَقُ المتلَمِّسُ ومنهم زياد بن معاوية الذُّبياني سُمي الن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ّت في بني القَيْن بن جَسْر وقد نبغَت لنا منهم شُؤون ومنهم مُعَ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سُمي معوِّد الحُكَّام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الك بن كعب بن عوف سُمي الجوّ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سْقِنِي بيديك إن لم تَأْتِنِي رَقْصَ المطية إنني جوّابُ ومنهم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َدّاد سُمي مُرْخِي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دُّوا الزَّوَايا من لحيظ فرخُّوا المَحْ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العُذَاب ومنهم مُعاذ بن سِنَان سُمي الأقر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اوِي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قِيكُمُ إن أصابكُم شباحيَّة مما عدا القَفْرَ أقرَع ومنهم عام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ْبي سُمي المتمنِّ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يت إن أَلْقَى لميساً قَتْلتها وأَسْرَ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ى بالسيوفِ القَواضِب ومنهم امرؤُ القَيْسِ الأكبر بن بَكْر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َاوية الكِنْدي سُمي الذَّائ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ذُودُ القَوَافِي عَنِّي ذِياداً ذيا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ٍ غويّ جَوَاداً ومنهم شُرَحْبيل بن مَعْدي كَرِب سُمي العفيف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هلمَّ إلى التَّصابي فقلت عفَفتُ عما تَعْلَمينا ومنهم عامر بن المجنون الجَرْ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ي مدرج الري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َرَفْتَ رَسْماً من سُمَيّة باللِّوَى دَرَجَتْ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بعدك فاسْتوَى لها ناهضٌ في الجَوِّ قد نَهَدت له كما نَهَدت للبَعْلِ حسن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ُ ومنهم قَيْس بن جرْوَة الطائي سمي العَارِ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غيِّر بعض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َنَعْتُمُ لأَنْتَحِيَنْ لِلعَظْمِ ذُو أنَا عَارِقُهْ ومنهم جابر بن قَي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 سمي المحذ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ججتمو بالرَّكْبِ عنَّا وقلتم سقطنا على أم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بَيْق المحذَّق ومنهم مَرْثَد بن حُمْران الجُعْفِي سمي الأشع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ْعُني قومي لسَعْدِ بن مالكٍ لِمَنْ أنا لم أشْعُرْ عليهم وأَثْقب ومنهم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مرئ القيس سمي قاتل الجو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ُ الجوعَ في السنواتِ حتى تركتُ الجو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نَكِيرُ ومنهم عبد اللّه بن عمرو الجُعْفِيّ سمي الخَلِ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ُجَ الأشطانِ فيهم شآبيبٌ تجودُ من الغَوادِي ومنهم عامر بن جابر الخُزاعي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تَنَكّ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َّبْتُ للحَربِ العَضُوضِ التي أَرَى ألا منْ يُحَارِب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ْمَهُ يَتَنكّبِ ومنهم عبد اللّه بن قيس السهمي سمي المبر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َنَاب الكلبي سُمي الأصمّ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ّ عن الخَنَا إن قيلَ يوماً وفي غَي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نَا أُلْفَى سَمِيعاً ومنهم عُوَيف بن عُقْبة الفَزَاري سمي عُوَيف القَوَا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ُكْذِبُ مَنْ قد كان يزعم أنني إذا قلتُ قولاً لا أُجِيدُ القَوافي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خِدَاش بن بِشْر سمي البَعِيث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َّث مني ما تبعَّثَ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ِرَّت قُوَاي واستتمَّ غَرِيمي ومنهم نافع بن خَلِيفة الغَنَوي سمي المُخلّ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َبّ كلابيّ بَنَى اللؤمُ فَوقَه خباءً فلم تُهْتَكْ أَخِلَّتُه بَع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جابر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المَرْنِ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مَشَى يُتْبِعْنَهُ عند خَطْ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يوناً مِرَاضاً طَرْفُهُنَّ رَوَانِيَا ومنهم غَيلان بن عُقْبَة سمي ذا الرُّ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ثَ باقي رُمَّة التقليد ومنهم كريم بن معاوية سمي الهِجفّ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ى ابنَ مُعْطٍ وِرْدَها وانْتَحى لها هِجَفّ جَفَتْ عنه المَعَالي فَأصْعَ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رَّدها عبيدُ فإنني لِزَرْدِ المَوالي في السنين مُزَرِّد ومنهم الأَحْ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سُمي جَذيم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َمْت كفّي في الحياة فقد أوهنتني في المُق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ومنهم قيس الحنان الجهني سُم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نَنْتُ على عديّ يوم ولَّوا لع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َنَنْت على نَسيب ومنهم عمرو بنُ غُنْم الطائي سُمي الصَّمُو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مَت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كُنْ قِدْماً عَيِيّاً ألا إن الغريب هو الصَّمُوت ومنهم بَيْهَس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زَاري سُمي بَيْهَس النعام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رقنّ حيَّهُم صباحاً لأبرُكَ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ْكَةَ النَّعَامَة ومنهم عَمْرو بن عبد الدار اليَشْكُري سُمي القَعْقَ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َّ أديمٌ حين غاب صَنَاعه وخرَّ خِبَاءٌ تحته يَتَقَعْقَع ومنهم طَرَ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ُه عمرو بن العَبْد سمي طَرَف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عْجَلا بالبُكاء اليوم مُطَّرِ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ِيريكُما بالدَّارِ إذْ وَقْفا ومنهم أخو تأبَّط شرّاً سمي ريش لَغ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ديّ بن علقمة الجسري سمي اللّجّا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ا باللَّجاج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رَفِّعُوا ذَلاَذِلَ أَثْوَابٍ يَجُرُّونَها رُفْلاً ومنهم جِِرَان العَو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سُم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دتُ لعَوْدٍ فانْتَحَيْتُ جِرَانَه وَلَلْكَيْسُ أمْض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َمورِ وأَنجَحُ ومنهم العجَّاج سُمِّ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َعِجَّ ثَخَ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ْعَجا ومنهم سيَّار بن رَبِيعَة اليَشْكُرِي سمي المفتر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بن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دْرِ مني قصائد أُنَهْنهُ من رَيْعَانِهنَّ وأُفْتَرِق ومنهم حسّان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الحُسَا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فَ يجيبكم عنه حُصَامٌ يصوعُ المُحْكمات كما يشَاءُ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ُؤَيْب الهُدَلي سمي القطي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َّخر و الخَشبُ القَطِي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الِى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ُمي الراع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مرُها حتى إذا ما تبوَّأ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فافها مَرْعًى تبوَّأ مَضْجَعاً وقال ابن سَلاَّم في طب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ُم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عيث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َعَّثَ مني ما تَبَعَّث بعد ما أُمِرَّت حبال كل مِرَّ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زراً 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خِرَق الطَّهَوي سمي بذلك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ت إ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زْلَى حَمُولتها جاءت عِجَافاً عليها الرِّيش والخِرَقُ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زِّق 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ن عبد قيس بكسر الزاي وكان الفراء يفتحها وإنما لقب بذلك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اً فكن خيرَ آكلٍ وإلاَّ فأدركْني ولما أُمَزَّقِ و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زّ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هذا البيت بالفتح واسمه شاس بن نَهَار العَبْدي جاهلي وأما الممزّق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سر الزاي مُتأَخِّر وابنه عباد ولقبه المخرق وله أشعار كثيرة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ِّقُ أَعْرَاضَ الكرام كما كان الممزِّق أعراض اللِّئِام أَبِي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دَّدَتْ أسماؤُه أو كناه أو ألقابه عبد اللّه بن الصِّ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و دُر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مة قال أبو عبيد في مقاتل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ثلاثة أسماء وثلاث كُنً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َ اللّه ومَعْبَداً وخالداً يكنى أبا فُرْعَان وأبا أَوْفَى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فاف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هْل 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قب الفِنْد ويلقب أيضاً عدِيد الألف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ي حَنيفة أرسلته إلى أولاد ثَعْلَبة حين طلبوا نَصْرهم على بني ثعلبة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نا إليكم ألف فارس فلما قدم على بني ثَعْلبة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كان يقال له عديد الألف ذكره ابن الأعراب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بن حُجْر الكِنْ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قب امرَأْ القيس ويلقب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وح فقيل هو بالقاف وبالحاء المهملة آخره قال ابن خَالَويْهِ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يصر وَجَّه إليه بحُلّة مسمومة فلما لبسِها أسرع السُّ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قَّبَ لحمه فسُمِّي ذا القُروح وكذا قاله الجوهري في الصِّحاح قال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عْل بالشين معجمة وبالعين غير معجمة لقب تأبط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رابع في معرفة الأنساب وهو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ال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يلة ص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أسود الدُّؤَلي من ولد الدُّئِل بن بكر بن كِنَا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يرافي في طب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النسب إلى دُئِل دُؤَلّ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كما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مِر نَمَرِيّ بالفتح استثقالاً للكسرة ويجوز تخفيف الهمز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وَ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 الهمزة واواً مَحْضَة لأن الهمزة إذا انفتحت وكان قبلها ضمة خففت بق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بن أحمد أَزْدِي فَرَاهيدي لأنه من ولد فَرَاهيد بن مالك بن فَهْ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الك بن نصر بن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زيد سعيد بن أوس الأنصاري صَلِيبةً من الخزرج ذكر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سِّيرافي في طب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زني من بني مازن بن شَيب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المنسوب إلى القبيلة ولاء كسيبويه يقال له الحا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لى بني الحارث بن كعب بن عمرو بن خالد بن أدد ذكره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سعيد بن مسعدة الأخفش المُجاشعي مولى بني مُجاشع بن د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سِّيراف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ة مَعْمَر بن المُثَنَّى التَّيْمي تيم قريش لا تَي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باب قال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ل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لبني عبد اللّه بن مَعْم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 الجَرْمي قال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لجَرْم بن زَب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رْم من قبائ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المنسوب إلى البلد والوطن كالتّوّزي أبي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حمد هو مولى لقريش قال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دعو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رشي واشتهر بالنسبة إلى بلده تَوَّج أو توّز وهي بلد ب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جِسْتاني أبي حاتم سهل بن محمد منسوب إلى سِجِسْت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ابع المنسوب إلى جدّ له كالأصمعي نسب إلى جده أَصْمَ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ِل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ِيادي أبي إسحاق إبراهيم بن سفيان من ولد زياد ابن أبيه فنُس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خامس المنسوب إلى لباسه كالكِسائي في فوائد النَّجَيْرم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أبو عبد اللّه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سمي الكِسائ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جال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اذ بن مسلم الهرّاء في الخُزُوز والثياب الفاخرة وكان هو يجالسه في 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ذباري فقيل له الكِ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سادس من نُسِب إلى اسمه واسم أبيه قال ابن در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مَيْريّ الشاعر هو ثَقَفِي وإنما قيل له النُّميري لأنه اسمه نُ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سابع من نُسِب إلى مَن صَحِبه كأبي محمد يحيى 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يدي قال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إلى يزيد بن منصور خال اليزيدي لصُحبَتِ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من مَن نُسِب إلى مالك غير مُعْتِق كالرِّياشي أب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الفرج قال السِّ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محمد بن سليمان الهاشمي ورياش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ذام كان الفرج أبو العباس عبداً له فبقي عليه نًسَبُه إلى رِيَ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تاسع من نسب إلى بعض أعضائه لكبره كالرُّؤاسي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سمي بذلك لأنه كان كبير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علي بن حازم اللِّحْياني قال 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عاشر مَن نُسِب إلى أمه من ذلك محمد بن حبيبة هي أ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ْهَب بن رميلة قال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ه واسم أبيه ثور أح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ْشَل بن دَار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يب بن البَرْصاء قال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ه وأبوه يزيد ب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الطَّثَرِية قال ابن سلام هي أمه وأبوه المنتشر أح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لمة بن قُشير والطَّثَرِية حيّ من قُضَاعة يقال لهم طَثْر ينس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هذيب ل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كُراع العُك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رَا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فلذلك لا ينصرف واسم أبي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دس والأربعون معرفة المؤتلف والمخت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لغة والنحو من ذلك الأُبَّذي والأُنْ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باء الموحدة المشددة والذال المعجمة جماعة والثاني بالنون الساكنة و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عبد اللّه بن سليمان بن حفظ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ْباري والأبْ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نون ثم الموحّدة أبو محمد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بشار والثاني بالموحدة ثم المثناة التحتانية علي بن سيف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يري والحَ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جيم المفتوحة المعافى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الحاء المهملة القاسم بن علي الحريري البصري صاحب المَقَ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ندي وال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راء المهملة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منهم أبو علي عمر بن عبد المجيد شارح الجُمل والثاني بالزاي واليا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جَّاجي والزُّجَ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فتح الزاي وتشديد الجي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د الرحمن بن إسحاق صاحب الجُمل والأمَالي وغير ذلك والثاني بضم 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جيم يوسف بن عبد اللّه الجُرْ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جْزي والشَّج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سين المهملة المكسورة وسكون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زاي أسامة بن سفيان من نُحَاة سِجسْتان والثاني بالشين المعجمة المفتوحة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بالراء أبو السعادات هِبة اللّه بن الشَّج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ائغ وابن الض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صاد المهملة والغ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الثاني بالضاد المعجمة والعين المهملة أبو الحسن علي بن محمد الكت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بيلي شارح الجُ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لي و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فاء محمد بن سعيد السِّيرافي ش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ُباب والثاني بالقاف أبو علي إسماعيل بن القاسم البغدادي صاحب الأمالي والب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وغير ذلك منسوب إلى قَالي قَلا بلد من أعمال إرْمِ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علَّق بشُعَرَاء العرب قال الآمد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لف وال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في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لنَّابغة الذُّبياني ولهم 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ذياد بالذال المعجمة بن عزيز بن الحُوَيْرث بن مالك بن و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علق بالقبائل 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ي العرب عُدَس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إلاَّ عُدُس بن زيد فإنه بضمّ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ي العرب سَدوس بفتح السين إلاّ سُدُوس بن أصْمَ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يّ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ي العرب فُرَافِصة بضم الفاء إلاّ فَرافِصة أبا نائلة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ّان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ي العرب مِلْكان بكسر الميم إلاّ مَلْكان بن حَزْ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َان فإنه ب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معلي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العرب مُلَيح بضم الميم مفتوح اللام إلاّ الذي في كِنْد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ِيح بفتح الميم وكسر اللاَّم من رَبِ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ِّ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س بالنون اسم قيْس عيلان وهو الناس بن م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 وأخوه إلياس بن مضر ب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حبيب في كتاب متشابه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العرب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جارية بن سَلِيط بن يَربوع وفي سُلَيم جارية بن عبد وفي الأنصار جار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أسامة بألف غير سامة بن لُؤَ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عبد شمس غير عبْشمس بن سعد في تميم وعبشمس اب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يئ هكذا قال بسكون الباء فيهما و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في تميم عَبشمس بفتح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طيئ عِبشمس بكسر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فهو حَبِيب سوى حُبَيْب بن عمرو في تغلب وحُبَي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ذيمة في قريش بالتصغير والتخفيف وسوى حُبَيِّب بن الجَهْم في النَّم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بَيِّب بن كعب في بني يَشكر وحُبَيِّب بن الحارث في ثَقِيف فإن الثلاثة بال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جُشَم سوى جُثَم بن جذام في جُذَام وسوى جي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ة في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جَسَّاس مشدد سوى جَسَاس بن نُشْبة في تَي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باب فإنه م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مُعَاوية سوى مَعْوِيَة بن امرئ القيس بن جَسْ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ضاعة وسوى مَعْوِيَة وهو أَجْرَم بن ناهش في خَثْع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شَيْبَان إلاّ سَيْبان بن الغَوْث في حِمْي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فَهْم بالفاء إلاّ قَهْم بن الجابر من هَمْ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 شيء من قبائل العرب فهو غَنْم بالغين والنون إلاّ عَثْ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بْعَة بن رشدان بن قيس من جُهينة فإنه بالعين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 شيء في العرب أسيد فهو على فَعِيل سوى أُسَيْد بن عمرو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فإنه على مثال التصغير وسوى سيد بن رزان في قيس فإنه على مثال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من القبائل عَدِيّ مفتوح العين إلاّ عُدي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في طيئ فإنه مضموم العين مشدد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 شيء في العرب حرْب ساكن إلاّ 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رَب بن مظلَّ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ذْحِج وحرب بن قاسط في قُ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زد حُدان بن شمير بن عمرو بضم الحاء المهملة وفي تميم حَ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ريع بفتح الحاء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ة جَدان بفتح الجيم بن جَدِيلة وفي أَسَد خَدان بفتح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بن هرّ وفي هَمْدان ذو حُدان بالضم بن شرا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يئ هَذَمة بن عتّاب بفتحتين وفي مُزَينة هُذْمة بن لاطم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وسكون 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ُزاعة حَبَشِيَّة بن سكون بفتح الحاء والباء وفي مُزَ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ْشية بن كعب بضم الحاء وسكون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في العرب دِجاجة بكسر الدال فأما الدَّجاج من الطير فم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َدْوان لَهَب بن عمرو بفتح اللام والهاء وفي الأزْد لِهْ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ن بكسر اللام وسكون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ُضَر ضَبّة بن أُدّ بن طَابِخة وفي قريش ضَبَّة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 بن مالك وفي هذيل ضَبَّة بن عمرو الثلاثة بفتح الضاد وبالباء الموحد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ضَاعة ضِنّة بن سعد وفي عُذْرة ضِنّة بن عبد وفي أسد ضِنّة بن الحَلاَّ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ضِنّة بن العاص الأربعة بكسر الضاد و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القيس في العرب فالمنسوب إليه مَرْئِيّ مقصور مثال مَرْع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امرَأ القيس من كندة يقال لل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قَس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في العرب يزيد إلاّ تزيد بن حُلْوان من قُضَاعة وت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شم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ني تميم شَقَرة وهو معاوية بن الحارث وشَقَرة بن نَبْ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دَد أخو عدنان محرك مفتوح وفي ضَبّة شَقْرة بن ربيعة وفي عبد القيس شَقْ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العرب فهو حَرام إلاّ حِزام بن هلال في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ة يشكر بن بكر وفي مراد يشكر بن عمير وفي الأزد يش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َشِّر وفي بني قيس يشكر بن الحارث وفي الأزد يشكر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يس قُرَيع بن الحارث وفي محارب قُرَيع بن حبيب وف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َيْع بن عوف وفي عبد القيس فُرَيع بالفاء وهو ثعلبة بن معاوية وفي بجيلة فز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ن بالفاء والزاي وفي الأزد قزيع بن بكر بالقاف و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كهة ل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ب عُدثان بن عبد اللّه بن زهران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بالثاء المثلثة وفيهم عَدَنان بفتح العين والدال وبالنون بن عبد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وعَدْنان أبو معدّ بن عَدْنان مفتوح العين مسكن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ِمة بكسر اللام إلاّ في الخَزْرَج وبَجيلة وغيرهما سَلمة بفتح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في العرب فُرافِصَة بضم الفاء إلاّ فَرافص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هذيب الإصلاح للت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ئل من كنانة ينسب إلي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دُّؤَلي مفتوحة مهموزة والدُّول في حنيفة ينسب إليهم الدُّولي والدِّ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يس ينسب إليهم الدِّ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والأربعون معرفة المُتفق والمفْترق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لغة والنحو الأخفش أحدَ عَش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الأكبر أبو الخطاب عبد الحميد بن عبد المجيد أحد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الأوسط أبو الحسن سعيد بن مسعدة تلميذ سيبوي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ومائتين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الأصغر أبو الحسن علي بن سليمان من تلام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ِّد وثعلب مات سنة خمس عشرة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ان بن سلامة الألهاني مصنف غريب الموطَّأ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مس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موصلي أحد شيوخ ابن جِنِّي مصن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 القر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مرو اليشكري البَلَنسي مات بعد ال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حمد البغدادي من أصحاب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حمد الأندلسي من مشايخ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ن محمد الإدْريسي مات بعد ال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ن إسماعيل بن رجاء الفاط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وسى بن شريك القارئ مات سنة إحْدَى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عربية عمرو بن عثمان بن قَنْب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عبد العزيز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ّ بن عبد اللّه الكومي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فطَ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إبراهيم بن محمد بن عرفة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عبد الرحمن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الحسن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دُرَيد الأسَ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سليمان الشَّنْتَم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قاسم البَطْلَ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 الدين يعيش بن عليّ بن ي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عيش السن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يعيش الأص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هِشام صاحب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هشام اللَّخْ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جمال الدين عبد اللّه بن يوسف بن هشام الحن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صاحب التصانيف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َطْلَقَ أبو عُبيد في الغريب المصنف أبا عمرو فهو الشَّيْ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با عمرو بن العلاء قَيّده وحيث أطلق النحاة أبا عمرو فمراد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طلق البصريون أبا العباس فالمراد به المبرِّد وحيث أط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ون فالمراد به ثَعْلَب ذكره ابن الزَّمْلَكاني في شرح المُفَصَّل وحيث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النحو الأخفش فهو الأوسط فإن أريد الأكبر أو الأصغر قَيَّ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 فيما يتعلَّق بشعراء العرب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مْرُؤ القيس بن حُجر الكِنْدِيّ وامْرُؤ القيس مُهَلْهل بن ربيعة وامرؤ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ُمَام بن عبيدة وامرؤ القيس بن عَمْرو بن مُعَاوية بن السمط بن ثور وامرؤ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عمان بن الشقيقة بن عانس الكِنْدي وامرؤ القيس ابن الأَصبَغ الكلْبِي و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بن بكر الذَّائد الكندي وامرؤ القيس بن الفَاخِر بن الطَّمَّاح الخو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ؤ القيس الكندي الملقب الجَفْشِيش وامرؤ القيس بن عديّ من عُليم وامرؤ ال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السَّكُونيّ وامرؤ القيس بن عمرو بن الحارث السَّكوني وامرؤ القيس ابن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هَيْري وامرؤ القيس بن كِلاب بن رازم العُقَيْلِي وامرؤ القي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يما ذكر ابن دُرَيد في الوش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غ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بيان زياد بن معاوية ونابغة بني جعْدة الأعْشى جماعة فيما ذكر ابن دُرَ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ِشَاح والآمدي في المؤتلف وال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ى بني قَيس ميمون بن قيس وأَ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اهِلة عامر بن الحارث وأعشى بني تغْلب عمرو بن الأيهم وأعشى بني ربيعة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وأعشى بني هَمْدان عبد الرحمن بن مالك وأعشى بني مالك بن سعد راجز من ره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َّاج وأعشى بني طِرْوَد من بني سليم بن منصور وهو زَرْعة بن السائب وأعش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قيس بن بجرة وأعشى بني نهشل الأسود بني يَعْفُر وأعشى بني مازن من تميم و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عروف اسمه جشمة وأعشى عُكْل اسمه كَهْمَش وأعشى بني عُقَيل اسمه مُعاذ و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لك بن سعد والأعشى التغلبي اسمه نعمان بن نجران وأعشى بني عوف بن همام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ابئ وأعشى بني ضَوْزَة اسمه عبد اللّه وأعشى بني جِلاَّن اسمه سلمة والأعش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ش بن زرارة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رمّاح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طِّرِمّاح بن حكيم والآخر الطّرِمّ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ي ذكره التبر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صَ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نُصَيب الأسود المرْواني والثاني نُصَ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الهاشمي والثالث نُصيب بن الأسود ذكرهم التِّبْرِيزي في ته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 فيما يتعلق بالقبائل قال ابن حبيب في كتاب مُتّ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َيْس عَيْلان شَكَل بن الحارث وفي بني كلْب شَكَل بن يَرْ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ني مُ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وْث بن مُرّ بن أُدّ وفي بني بَجِ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وْث بن أنمار والغَوْث بن طيئ وف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ن مسعود بن مازن وفي طيئ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ميم بن ثعلبة وفي بني بجيلة علي بن أنيع وفيها أيضاً علي بن مالك وف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رة علي بن أنس اللّه وفي الأزد علي بن مسعود وفي ربيعة علي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ُرَ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صَيْص بن كعب بن لؤي وفي هَمْ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صَيْ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في ط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صَيْص بن كعب بن مالك وفي قيس هُصَيْص وهو عويم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لَيْب بن عمرو بن تميم وفي أسد القُلَيْب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ُض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ابخة بن إلياس بن مضر وفي قُ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ابخة بن 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ُذَيل طَابخة بن لحيان وفي جذام طابخة بن اله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َع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د بن نِزار بن معد وف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د بن 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ُ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يب بن حَبَشية وف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َيب بن يَرْبو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واز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 بن ربيعة بن عامر وفي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َيب بن ربيعة بن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وْس بن جارية بن ثعلبة وف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غْلب وفي خُ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وْس بن أف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بيان بن بغيض وف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بيان بن 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ول وفي بَجيلة ذُبيان بن ثعلبة بن معاوية وفي ربيعة ذُبيان بن كنان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ْدان ذبيان بن مالك وفيها أيضاً ذُبيان بن ع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ُ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م بن زَبّان وفي بج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م بن عَلْقَم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ئ جَرْم وهو ثعلبة بن عمرو وفي عابلة جَرْم بن ش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ُ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بن وبرة وفي بَج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بن عمرو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نَا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ا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ة بن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اللّه بن ثعلبة بن كنانة وفي الأنصار 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هو النجار بن ثعلبة بن عمرو بن الخَزْرَج وف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اللّه بن ح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ثعم تَيْم اللّه بن م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ة عِجْل بن لُجَيم وفي النَّمر عِجْل بن معاوية و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ْكر عجل ا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ُ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خزيمة بن مدركة وفي مَذْحج أسد بن مسيل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أسد بن عبد العزى بن قصيّ وفي مَذْحِج أسد بن عبد مناة وفيها أيضاً أسد بن م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دي وفي الأزد أسد بن الحارث وفي ربيعة أسد بن ربيعة بن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طَفان بن قيس بن سعد وفي جُ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طَفان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وفي جُ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عبد شمس بن عبد مناف بن قصيّ وأمية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ن عبد شمس وأمية الأصغر هم العَبَلات منهم العَبْلي الشاعر وفي الأنصار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مالك وفي طيء أمية بن عدي وفي قضاعة أمية بن عصيبة وفي إياد أم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ُضَاعة عُذْرة بن سعد وفي كلب عُذْرة بن زيد اللات وعُذْ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ِيّ وف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ذْرة بن 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راب بن ظالم وفي طيء غراب بن ج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ريش سَهْم بن هُصَيص وفي قيس سَهْم بن مرّة وسَهْم بن عمرو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ذَيْل سَهْم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 بن يقظة بن مرّة بن كعب وفي هُذيل مخزوم بن با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َبْس مخزوم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ارب بن ف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نضر وفي قيس محارب بن خ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يس بن عيلان بن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دي في كتاب التر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ُبَيْعَات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بَيْع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بن ثعلبة وضُبَيْعة بن عِجْل بن لُجَيْم والأكبر ضُبَيْعَة بن رَبي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 به خيرَ الضُّبَيعات كلها ضُبَيْعَة قيس لا ضُبَيْعة أضْجَ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الجاهلية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طاعون الجارف سنة تس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أربع وقيل سنة تسع وخمس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ُمَر الثَّقَف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تسع وأرب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حبيب الضبّ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ين ومات سنة اثن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خمس وسبعين و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ين وله أربع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أوْس بن سع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خمسَ عش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عشرة ومائتين وله ثلاث و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ُ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اثنتي عشرة ومائة ومات سنة تسع وقيل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شرة وقيل إحدى عشرة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ف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حدود ثمان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عشرين ومائة ومات في صفر سنة ست عشر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ِشِيرَاز وقيل بالبيضا سنة ثمانين ومائة و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ثلاثون سنة قاله الخطيب البغدا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يَّف على الأربعين وقيل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سنة إحدى وس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مانين 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ساو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ضْر بن شُمَ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ثلاث وقيل سنة أربع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يزيدي يحيى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خُراسان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له أربع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خمس وعشر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آخر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مصر لما خرج إليها مع المعتصم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م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حمد مات قبيل سنة ست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باس الفضل مات سنة ثمان وس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رِّج بن عَمْرو الس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خمس وتسعين و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إلى بعد 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ن نصر الجَهْضَم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بع وثمان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طْر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ت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عشر وقيل خمس عش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الرِّي سنة تسع وثمانين ومائة جزم به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نة اثنتين وثمانين وقيل سنة ثلاث وثمانين وقيل سنة اثنتين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ت أو خمس ومائتين وقيل سنة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 مائة سنة وعشر سنين وقيل وثمان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طريق مكة سنة سبع ومائتين وله سبع و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جَرْ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خمس وعشر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ّه بن محمد التوَّ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ثما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تسع أو ثمان وأربعين ومائتين كذا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ياش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زِنج بالبصرة وكان قائماً يصلِّي الضح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سنة سبع وخمس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سِّجِسْ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خمسين أو خمس وخمسين أو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أو ثمان وأربعين ومائتين وقد قارب 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يلة مات أبو حنيفة لإحدى عشرة خلت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سنة خمسين أبو عُب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مكة سنة ثلاث أو أربع وعشرين ومائتين وقي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له سبع وستونز المبرّ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عشر ومائتين ومات سنة اثن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مان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مائتين ومات في جمادى الآخرة سنة إحدى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ك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رجب سنة أربع وأر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إحدى عشرة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دُر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عشرين ومائتين ومات بعُ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إحدى عشرة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ُتَي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عشرة ومائتين ومات سنة سب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َيْ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تسع وتسعين ومائ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هو بلا شك ففي تاريخ أبي غالب أنه مات سنة عشر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صاحب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اثنتين ومائتين ومات سنة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ثمانين ومائتين ومات سنة ست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زّبيدي صاحب مختص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تس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إحدى وستين ومائتين ومات سنة خمس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ُوطِ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بع وست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أنْبَ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أربع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الإما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إحدى وسبعين ومائتين ومات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أحمد 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خمس وتسع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حمد بن محمد بن إسماعيل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غريقاً في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أو ثمان وثلاث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ن بن أحمد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بع وسبع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السِّيرافي الف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قبل السبعين ومائتين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ي رجب سنة ثمان وست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صِّح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حدود ال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 الحسين أحمد بن خَالَوَيْ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أبو محمد بن دَرَسْتَوي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خمسين ومائتين ومات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عبد الرحمن بن إسحاق الزّ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طبَرية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ر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حدود عشر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الرّ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وسبعين ومائتين ومات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َر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غَرِ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إحدى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موهوب بن أحمد الجَوال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المحرم سنة خمس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سِيدَه الأندلسي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ثمان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عن نحو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كريا يحيى بن علي الخطيب التِّب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مات فجأة سنة اثنت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عشر وأربعمائة ومات سنة ست وسبع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ابشاذ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تسع و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الخ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بع وست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ّه بن 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اثنتين وثمان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بن السيد البَطْلَي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نة إحدى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علي بن جعفر السعدي اللغوي المعروف بابن القَطّ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ثلاثين وأربعمائة ومات سنة خمس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بع وس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محمود بن عمر الزمخ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نة ثمان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شَّج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ين وأربعائة ومات سنة اثنتي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رضيّ الدين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سبعين وخمسائة وما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الدين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مائة ومات في شعبان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ي الشا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إحدى وستمائة ومات بالقاهرة المُعز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َيَّان الإمام أثي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خمسين وستمائ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سنة خمس وأربعين وسبعما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جد الدين صاحب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عشرين وسبعمائ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سنة ست عشرة وثمان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ُ كلام موزونٌ مقفّى دال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يكون أكثرَ من بيت وإنما قلنا هذا لأنه جائز اتفاق سطر واحد بوزن يشبه وز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عن غير قصد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بعض الناس كَتَبَ في عُنوان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ِّب بن زُهَيْرٍ من عِقَالِ بن شَبَّة بن عِقال فاستوى هذا في الوزن الذي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 ولعل الكاتب لم يقصِد به ش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َاسٌ في هذا كلمات من كتاب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ِهْ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َها وقد نزّه اللّه سبحانه كتابَه عن شَبَهِ الشعر كما نزَّه نب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كمةُ في تنزيه اللّه تعالى نَبيّه ع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ما في ذلك حكم اللّه تعالى بأن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عَرَاءَ يَتَّبِعُهُ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غَاوُو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َّهُ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ِّ وَادٍ يَهيمُونَ وأنَّهُمْ يَقُولُونَ 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يَفْعَلُو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َ الذين آمَنُوا وَعَمِلُوا الصَّالِحَ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ه صلى اللّه تعالى عليه وآله وسلم وإن كان أفضلَ المؤمنين إيماناً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عملاً للصالحات فلم يكن ينبغي له الشِّعر بحال لأن للشعر شرائط لا يسم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غيرها شاعراً وذلك أن إنساناً لو عمل كلاماً مستقيماً موزوناً يتحرَّ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من غير أن يُفْرِط أو يتعدى أو يَمين أو يأتي فيه بأشياء لا يمك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تَّة لما سماه الناس شاعراً ولكان ما يقوله مَخْسولاً ساق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بعض العق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ئل عن الش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َزل أضْح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َّ كذب فالشاعر بين كذب وإضحاك وإذ كان كذا فقد نزّه اللّه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هاتين الخَصلتين وعن كل أمر دَن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نا لا نكاد نرى شاعراً إلاّ مادحاً ضارعاً أو هاجياً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ذَع وهذه أوصافٌ لا تصلح لنبيّ ِ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ُ من الشعر الحكم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بيان لسِحْراً وإن من الشِّعْر 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كْ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زه اللّه نبيه عن قيل الشع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أما الحكمةُ فقد آتاه اللّه من ذلك القِسْمَ الأجزل والنصيبَ الأو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ُّ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آخر في تنزيهه عن قيل الشعر أن أهل العَرُوض مُجْمِعُ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صناعة العَرُوض وصناعة الإيقاع إلاّ أن صناعة الإيقاع تَقْس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بالنَّغَم وصناعة العروض تقسم الزمان بالحروف المسم عة فلما كان الشعر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ن يناسب الإيقاع والإيقاعُ ضرب من الملاهي لم يصلح ذلك ل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د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َا من دَدٍ ولا دَ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ديوان العرب وبه حفظت الأنساب وعُرِ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ثر ومنه تُعُلِّمت اللغة وهو حُجَّة فيما أشكل من غريب كتاب اللّه وغريب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حديث صاحبته والتابعين وقد يكون شاعرٌ أشعر وشِعْ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ى وأظرف فأما أن تتفاوت الأشعار القديمة حتى يتباعد ما بينها في الجو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ٍّ يُحتج وإلى كل يُحتاج فأما الاختيارُ الذي يراه الناس للناس فشهوات كل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س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اء أُمَراء الكلام يَقْصرون الممدود ويَمُدُّون ال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قَدِّمون ويؤخرون ويومِئون ويشُيرون ويختلسون ويُعيرون ويَسْتعيرون فأمّا لح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عراب أو إزالة كلمة من نَهج صواب فليس 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شيق في الع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فضل الأمم وَحِكْمَتُها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كَم كفضل اللسان على اليد وكلام العرب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م ومنثور لكل نوع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ة ومتوسطة ورديئة فإذا اتفقت الطبقتان في القَدْر وتساو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لم يكن لإحداهما فضل على الأخرى كان الحكم للشعر ظاهراً في التسمية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م أحسنُ من كل منثور من جنسه في معترف العادة ألا ترى أن الدُّرَّ وهو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نسيبُه وإليه يقاس وبه يشبّه إذا كان منظوماً يكون أظهر لحسنه وأصْونَ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لفظ إذا كان منثوراً تَبَدَّد في الأسماع وتَدَحْرَجَ في الطباع ولم ي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ّ المفرطة في اللطف فإذا أخذه سِلْكُ الوَزْنِ وعِقْد القافية تألفت أشْت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وجت فرائده وأمن السرقة والغَصب وقد أجمع الناس على أن المنثور في كلام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ّ جيداً محفوظاً وأن الشعرَ أقلُّ وأكثر جيداً محفوظاً لأن في أدناه من 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والقافية ما يقارب به جَيِّد المن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كلامُ كله منثوراً فاحتاجت العرب إلى الغِناء بمكارم أخ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يِّب أعراقها وذكرِ أيامها الصالحة وأوطانها النازحة وفُرسَانها الأَ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حائها الأجواد لتهزّ نفوسها إلى الكرم وتدل أبناءها على حسن الشيم فتو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يض فعملوها موازين للكلام فلما تم لهم وزنه سموه شعراً لأنهم قد شَعروا ب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طِن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ت به العرب من جيد المنثور أكثر مما تكلمت به من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ون فلم يُحفظ من المنثور عُشْره ولا ضاع من الموزون عشره فإن احتج 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النثر على الشعر بأن القرآن منثور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ا عَلَّمْنَ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شِّعرَ وَمَا يَنْبَغِي ل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بعث رسول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على الخلْق وجعل كتابه منثوراً ليكون أظهر برهاناً بفضله على الشعر ال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صاحبه أن يكون قادراً على ما يحب من الكلام وتحدَّى جميع الناس من شاع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مثله فأعجزهم ذلك فكما أن القرآن أعجَز الشعراء وليس بِشِعْر كذلك أعجز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 وليس بخُطبة والمترسلين وليس بترسل وإعجازُه الشعراء أشدُّ برهاناً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كيف نسبوا النبي صلى الله عليه وسلم إلى الشعر لَمَّا غُلِبوا وتبين عج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اعر لمَا في قلوبهم من هيبة الشعر وفخامته وأنه يقع منه ما لا يُلح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ثور ليس كذلك فمن هن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ا عَلَّم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شِّعْرَ وَمَا يَنْبَغِي ل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تقوم عليكم الحجة ويصح قِبَ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رش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قبيلة من العرب إذا نبغ فيها شاعر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فهنَّأتها بذلك وصنعت الأطعمة واجتمع النساء يلعبْن بالمزَاهِر كما يصن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راس وتتباشر الرجال والولْدَان لأنه حِماية لأعراضهم وذَبٌّ عن أحس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د لمآثرهم وإشادَةٌ لِذِكْرِهِمْ وكانوا لا يهنئون إلاّ بغلام يولد أو 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 فيهم أو فرس تُن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لام الجمحي في طبقات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اط بشعر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قبائل العرب وكان الشِّعْر في الجاهلية عند العرب ديوانَ علمهم و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م به يأخذون وإليه يَصِ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الشعر وسقوطه قال ابن عوف عن ابن سِ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ُ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ِّعْرُ علم قوم لم يكن لهم علم أصحُّ من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ُ فتشاغلت عنه العرب وتشاغلوا بالجهاد وغزو فارس والروم ولَهَتْ ع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فلما كثر الإسلام وجاءت الفتوح واطمأنَّ العرب بالأمصار راجعوا رواية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َئِلُوا إلى ديوان مُدَوَّن ولا كتاب مكتوب وألفوا ذلك وقد هلك من العرب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بالموت والقتل فحفظوا أقلَّ ذلك وذهب عنهم منه كثير وقد كان عند آل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منه ديوان فيه أشعار الفحول وما مُدِح به هو وأهل بيته فصار ذلك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أو ما ص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هى إليك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رب إلاّ أقلُّه ولو جاءكم وافراً لجاءكم عِلْمٌ وشِ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لاّم الجُمَ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ّ على ذهاب الشعر وسق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ُ ما بأيدي الرواة المصحِّحين لطرفة وعَبيد اللَّذين صحَّ لهما قصائد بقدر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ما غيرهن فليس موضعهما حيث وضعا من الشهرة والتَّقْدِمة وإن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من الغث لهما فليسا يستحقان مكانهما على أفواه الرواة ويروى أن غيرهما قد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 كلام كثير غير أن الذي نالهما من ذلك أكثر وكانا أقدم الفحول فل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لما قل كلامُهما حُمِل عليهما حمل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ة الشعر ولم يكن لأوائل العرب من الشِّعر إلاّ الأبيات ي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حاجته وإنما قُصِّدت القصائد وطوّل الشعر على عهد عبد المطَّلب أو 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وذلك يدل على إسقاط عاد وثمود وحمير وتُبَّع فمن قديم الشعر الصحيح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ْبر ابن عمرو بن تميم وكان مجاوراً في بَهْراء فَرَابه رَيْب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بَني من دَلْوَى اضطرابها والنأي في بهراء واغترابها إلاَّ تجئْ ملأى يجئ ق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ى من قديم الشعر قول دُويد بن زيد بن نَهْد حين حضر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ُ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ُوَيْد بيتُه لو كان للدَّهر بِلًى أَبْلَيْتُه أو كان قِرني واحداً كَفَيْتُ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َ نَهْب صالح حَويْتُه ورب غَيْلٍ حسنٍ لويتُه ومعصم مخضب ثنيته ومن 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أعصر بن سعد بن قَيْس عيلان بن مضر وهو مُنْبه أبو باهلة وغن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ُف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مستوغر بن ربيعة بن كعب بن نَهْد وكان قديماً وبقي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ً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سئمتُ من الحياةِ وطُولها وازدَدْتُ من عَدَدِ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ئينا ومنهم زهير بن جَنَاب الكلْبي كان قديماً شريفاً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ذام فصدِّقوها فإنَّ القولَ ما قَالتْ حَذَام ومنهم جَذِيمة الأبْرش ولجيم بن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بكر بن وائل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ا نالَ الفتى قد نلته إلاّ التحِي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 بن حُج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وجَا على طَللِ الديار لَعلَّنا نبكي الدِّيارَ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ابن حِذام وهو رجل من طيّئ لم نسمع شعره الذي بكى فيه ولا شعراً غير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قصَّد القصائد وذكر الوقائع المهلهل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ْلِبيّ في قتل أخيه كليب 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لهل الشعراء ذاك الأول وزعم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تكثَّر ويدَّعِي في قوله بأكثر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الشعر في القبائل وكان شعراء الجاهلية في ربيعة أولهم المهل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امرئ القيس بن حُجْر الكِنْدِيّ والمُرَقِّشان والأكبر منهما عم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غر عم طَرَفة بن العبد واسم الأكبر عَوْف بن سعد واسم الأصغر عمرو بن حَرْ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ربيعة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سعد بن مالك وطَرَفة بن العبد وعَمْرو بن قَمِيئة والمتلمِّ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طرفة والأَعْشى والمُسَيِّب بن عَلَس والحارث بن حلِّزة ثم تحوَّل ال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يس فمنهم النابغتان وزهير بن أبي سلمى وابنه كعب ولبيد والحطيئة والشَّمَّ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مُزَرِّد وخِدَاش بن زه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لى تميم فلم يزل فيهم إلى اليوم ومن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س بن حَجَر شاعر مُضَر في الجاهلية لم يتقدمه أحد منهم حتى نشأ النابغة و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ملاه وبقي شاعرَ تميم في الجاهلية غير مدافَع وكان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س أشع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هَير ولكنّ النابغة طَأطأ منه وكان زهير راوية أَوْس وكان أوس زوج أم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شبّة في طبقات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عر والشعراء أول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قَفُ عليه وقد اختلف في ذلك العلماء وادَّعت القبائلُ كلّ قبيلة لشاعر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م يدّعوا ذلك لقائل البيتين والثلاثة لأنهم لا يُسَمون ذلك شعراً فادَّ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مانية لامرئ القيس وبنو أسد لعبيد بن الأبرص وتَغْلِب لِمُهَلْهل وبكر ل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مِيئة والمرقِّش الأكبر وإياد لأبي دُؤَ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 الأفوه الأوْد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ُ من هؤلاء وأنه أول من قَصَّد القص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نفر المدَّعى لهم 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متقاربون لعل أقدَمهم لا يسبق الهجرة بمائة 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نْ يُروَى ل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ثلاثين بيتاً من الشعر مهلهل ثم ذؤيب بن كعب بن عمرو بن تميم ثم ضَمْرة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كنانة والأضبط بن ق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هؤلاء وبين الإسلام أربعمائة 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بعد هؤلاء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ة في كتاب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ال الشعر ابن حِ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ير الشعراء وقال ابن رشيق في الع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ير م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يُحَاطَ بهم عدداً ومنهم مشاهير قد طارت أسماؤهم وسار شعرهم وكثر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لبوا على سائر من كان في زمانهم ولكل أحد منهم طائفة تُفَضِّلُه وتتعصَّ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تجتمع على واحد إلاّ ما رُوِي عن النبي صلى الله عليه وسلم في امرئ القي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الشعراء وقائدهم إلى النار يعني شعراء الجاهلية والمشركين قال دِعْبِل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د قوماً إلاّ 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 للعباس بن عبد المطلب وقد سأله عن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سابقهم قال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 لهم من الخَسِيف وهي البئر التي حُفِ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 فخرج منها ماء كثي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ْتقر أي فَتح وهو من الفقير وهو فم الق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ن عُور يريد أن امرأ القيس من اليمن وأن أهل اليمن ليست لهم 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 فجعل لهم معاني عوراً فتح امرؤ القيس أصح بصر فإن امرأ القيس يماني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ي الدار والمنش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ضَّله علي رضي اللّه عنه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أحسنَهم ن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قَهم بادرة وأنه لم يقل لرغبة ولا ل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علماء ب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 القيس لم يتقدم الشعراء ل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ولوا ولكنه سبق إلى أشياء فاستحسنها الشعراء واتَّبَعوه فيها لأنه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َّف المعاني ومن استوقف على الطلول ووصف النساء بالظباء والمَهَا والبَيْض و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بالعِقْبانِ والعصي وفَرَق بين النسيب وما سواه من القصيدة وقرّب مأخذ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َيَّد الأوَابِد وأجاد الاستعارة والتشبيه وحكى محمد بن سلام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ً سأل الفرزدق مَنْ أَشْعَرُ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ُرُوح وسئ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ضِّلِّي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َ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القتي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عَقيل يعن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ُذَّا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ول في الجاهلية ثلاثة و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تشاب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والفرزدق وكان خلف الأح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هم الأعشى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َلُه مثل البازي يضرب كبير الطير وصغيره وكان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يُقدِّمه جداً لا يقدِّم عليه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صْمعيّ عن ابن أبي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من الشُّعَراء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إذا رَغِب والنابغة إذا رهب والأعشى إذا طَرِب وعنترة إذا كَلِب وزاد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إذا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كُثَيِّر أو لنُصَي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عر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ُ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َكِبَ وزهير إذا رَغِب والنابغة إذا رَهِب والأعشى إذا شَر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رضي اللّه عنه يقدم النابغ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هم ش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ذبهم بحراً وأبعدهم قَعْ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أبي الخطاب في كتابه الموسوم بجمهرة أشعا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ُبَ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ُ السبع التي تسمى السِّ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ُ القيس وزُهير والن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شى ولَبيد وعمرو وطَرَ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فض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في السبع التي تسمى السِّمْط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ؤلاء فقد أبطل وأسقطا من أصحاب المعلقة عنترة والحارث بن حلّزة وأثبتا ال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علقات تسمى المُذَهَّباتُ وذلك أنها اختيرت من سائر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 في القُبَاطِيّ بماء الذهب وعلِّقت على الكعبة فل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ذَهَّبة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أجود شعره ذكر ذلك غيرُ وا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الملك إذا استجيدت قصي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ِّقوا ل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في خِزَ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ُ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كرمة بن جرير أباه جر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شع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َن الجاهلية تَسألني أم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اّ الإسلام فإذْ ذكر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أخْبِرني عن أه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شاع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 نَبْعة الشع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د مدح الملوك ويصيب صفة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كتَ ل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فإني نحرت الشعر نحراً وسئل الفرزدق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أبي خاز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ْحَدٍ لا بد منه كفى بالموت نأياً واغتراباً ثم سئل ج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ش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نُ بِلًى وكلُّ فَتًى سيْبَلَى فَشُق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بَ وانْتَحبي انْتِحَابا فاتفقا على بِشْر بن أبي خازم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جاجُ بنُ يوسف إلى قُتيبة بن مسلم يسألُه عن أشعر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وأشعر شعراء وق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ُ الجاهلية امرؤ القيس وأَضْربَهُم مث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َفَة وأما شعراء الوقت وأما الحُطَيئة فسُئ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شع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ؤاد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ُدّ الإقتار عُدْماً ولكن فَقْدُ مَنْ قد رُزِئْتُه الإع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كان فحلاً قديماً وكان امرؤ القيس يتوكأ عليه ويَرْوِي شعره فلم يق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نُّقَاد مقالَة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ابن عباس مرة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جع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عِرْضِه يَفِرْهُ ومن لا يَتَّقِ الشتَم يُشْتَم وليس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ُسْتبِقٍ أخاً لا تَلُمُّه على شَعَثٍ أيُّ الرجال المهذب ولكن الضَّراعة أفس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فسدت جَرْولاً واللّه لولا الجشع لكنت أشعر الماضين وأما الباقون فلا شك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هم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نت يا أبا مُلَ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بن أبي الخطاب أن أبا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الناس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والنابغة وطَرَفة ومهل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فرزد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أشعر الناس 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أشعر الناس و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ال ا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أشعر الناس وقال ذو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يد أشعر النا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ْر بن شُم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َفة أشعر الناس وقال الكُمَي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وكا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هو عالم ناقد ومقدّم مشه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الجاهلية مُرَقِّش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ر الإسلاميين كُثَيِّر وهذا غُلوّ مُفْرِط غير أنهم مُجْمِ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َوَّلُ من أطال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بدُ الملك بن مَروان الأخط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شع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عَجْلاني يعني ابن مُقْ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ُه في بَطْحَاء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اء على الجَرْ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له ذلك كر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نُصَيْب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تميم يعني عَلْقَمة بن عَبَد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س بن حَج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 الشعراء بعد امرئ القيس ما لزهير والنابغة والأعش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فُوس والذي أتت به الرواية عن يونس بن حبيب الضبي النحوي أن علماء البَصْر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دمون امرأ القيس وأن أهل الكوفة كانوا يقدمون الأعشى وأن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دية كانوا يقدمون زهيراً والنابغة وكان أهل العالية لا يعدلون بالنابغة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هل الحجاز لا يعدلون بزهير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محمد بن سلاَّم يرفعه عن عبد اللّه 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مر بن 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ِدْنِي لأشعر شعرائك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ه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ُعَاظِل بين الك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حُوشِيّة ولا يمدح الرجل إلاّ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سلا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هير أحصفَهم ش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َهم من سُخْف وأجمَعهم لكثير من المعاني في قليل من المنطق وأما النابغ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حتج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سنَهم ديباجةَ شعر وأكثَرهم رَوْنَقَ كلام وأجْزَلَهم ب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ُه كلاماً ليس فيه تكلف وزعم أصحاب الأعشى أنه أكثرهم عروضاً وأذه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 الشعر وأكثرهم طويلة جيدة مدحاً وهجاء وفخراً وصفة وقال بعض مُتَقَدِّ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أشعر الأربع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خب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َ القيس بيده لواءُ ال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خبر صحَّ للأعشى ما قلت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حامل لواء إلاّ على أمير فامرؤ القيس حامل اللواء والأعشى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ِل حسان بن ثابت رضي اللّه عنه مَنْ أشع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احِلاً أم حيّ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الناس حيّاً هذيل قال محمد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ر هُذَيْل أبو ذؤيب غير مُدافَع وحكى الجُمَحِ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ُعاذ المعر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اة مكتوب أبو ذؤيب مؤلف زوراً وكان اسم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يانية مؤلف زوراً فأخبرت بذلك بعضَ أصحاب العربية وهو كثير بن إسحاق فأعج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الشعراء أل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بهم أهل السَّرَوات وهنّ ثلاث وهي الجبال المطَّلة على تِهامة مما يلي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ا هُذيل وهي تلي الرمل من تهامة ثم عليه السراة الوسطى وقد شركتهم ثق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نها ثم سَرَاة الأزد أزد شَنُوءة وهم بنو الحارث بن كعب بن الحارث بن نَص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ز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الناس عُلْيا تميم وسُفْلى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الناس سافلةُ العالية وعالية السافل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ُز هوازن وأهل العالية أهل المدينة ومن حولها ومن يليها ودنا منها ولغته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رون تقدمة الشعر لليمن في الجاهلية بامرئ القيس و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َّان ابن ثابت وفي المولَّدين بالحسن بن هانئ وأصحابه وأشعرُ أهل المَدِر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الاتفاق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شعر بذي الرُّمة والرجز برؤ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جَّاج أشْعَرُ أهلِ الرَّجَز والقص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كلام وأجودهم كلاماً أشعرهم والعجَّاج ليس في شعْره شيء يستطيع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كانه غيره لكان أجود وذكر أنه صنع أُرجَوز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َبَر الدّ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ُ فجبرْ في نحو من مائتي بيت وهي موقوفة مقيدة ولو أطلقت قوافيها وساع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لكانت منصوب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الشاعر يقول من الرجز البيتين و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إذا حارب أو شاتم أو فاخر حتى كان العجَّاج أول من أطاله وقَصَّد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بَّب فيه وذكر الديار واستوقف الركاب عليها واستوصف ما فيها وبكى على الشَّ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الراحلة كما فعلت الشعراء بالقصيد فكان في الرُّجاز كامرئ القيس في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من طوّل شعر الرجز الأغلب العِجْلي وهو قديم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مَحِيّ وغيره أنه أول من 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شيق في الع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ظن ذلك صحيحاً لأنه إنما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ّه صلى الله عليه وسلم ونحن نجد الرَّجز أقد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ي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شعر بامرئ القيس وختم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ْ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 وإسلامي ومولد فالجاهلي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والإسلامي ذو الرُّمة والمولد ابن المعتز وهذا قول من يُفَضِّل البديع و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على جميع فنون الشعر وطائفة أخر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والأخ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واس وهذا مذهب أصحاب الخمر وما ناسبها ومَنْ يقول بالتصرف وقلة التكل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هل وابن أبي ربيعة وعباس بن الأحنف وهذا قول من يؤثر الأن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ولة الكلام والقدرة على الصنعة والتجويد في فن واحد وليس في المولدين أشهر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َسَن ثم حبيب والبُحْتُر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أخملا في زمانهما خمسمائة شاعر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 ثم تبعهما في الاشتهار ابن الرومي وابن المعتز وطار اسم المعتز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َسَن في المولدين وامرئ القيس في القدماء ثم جاء المتنبي فملأ الدنيا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بنِ رَش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ّون من الشعر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قلين من الشعراء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ير من الشعراء كما قدمت أكثر من أن يحصوْا ذكرت من المقلّين من وسع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 بن العبد وعَبيد بن الأبرص وعَلْقمة الفحل وعد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ةُ فضل الناس بواحدة عند العلماء وهي الم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خَوْلَةَ أَطْلاَلٌ بب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هْمَدِ وله سواها يسير لأنه قتل صغيراً حول العشرين فيما روى وأصحُّ 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خته تر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نا له ستَّاً وعشرين حِجَّة فلما توفَّاها اسْتَوَى سَيِّ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خْماً أنشده المبرِّد والقَح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هي في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بيد بن ال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شعر في أيدي الناس على قِدَ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ظَم شهرته وطول عمر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ش ثلثمائة سنة وكذلك أبو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عَلْقَمة الفَ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صائد مشهورات إحدا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هَبْ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الهِجران في كل مَذْهَب والثان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حَابك قَلْبٌ في الحِسان طَرُ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ا علمت وما استودعت مكتوم وأما عدي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هورات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َوَاحٌ مُوَدِّعٌ أَمْ بُكُور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ُ رسمَ الدار مِن أُم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ْبَدِ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َ مثل الفتيان في غير ال أيام ينسون ما عواق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ِيٌّ في الشعراء مثل سُهَيل في النجوم يعارِضها ولا يجري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شعارهم كثيرة في ذاتها قليلة في أيدي الناس ذهبتْ بذهاب الرُّوَا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بن جُنْدَب وحُصَيْن بن الحُمام المُرّ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لمِّس والمسيَّب ابن عَلَس كل أشعارهم قليلة في ذاتها جيد الجملة وي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أشعر المقلين في الجاهلي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مِّ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َّب بن علَس وحصين بن الحُمام المُرّي وأما أصحاب الواحدة فطَرَفة أ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نترة والحارث بن حلِّزة وعمْرو بن كلثوم أصحاب المعلقات المشهورات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ي كرب والأشعر بن حُمران الجُعْفى وسُوَيْد بن أبي كاهل والأسود بن يَعْفُ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مقلاً كثير المعاني والتصرف لا يصح له إلاّ نيف وعشرون شعراً بين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َلَّبون من الشعراء وأما المغلَّ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نابغة بني جَعْ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مُغلَّب الذي لا يزال مغلوباً قال امرؤُ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ِنه إذا قد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ْق وقد غُلّب على الجَعْدي أوس بن مَغْراء السعدي وليلى الأَخْيَليَّ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موت الجَعْدي كان بسبب ليلى الأخيلية فرّ من بين يديها فمات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اً قال الجُمَح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َعْدي مختلف الشعر سُئِل عنه الفَرزد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ثل صاحب الخُلْقان ترى عنده ثوب عَصب وثوب خَزّ وإلى جنبه سَمَل كس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يمدحه بهذا وينسبه إلى قلة التكل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خِمار بوافٍ ومُطْر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درهم ومن المغلّبين الزِّبْرِقان غلبه عَمْ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تم وغلبه المَخبّل السعدي وغَلَبه الحطيئة وقال يونس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عِ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ّباً في الشعر غَلاّباً في الخُط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ء والمحدثون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ُ رَشيق في الع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ء و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ديم من الشعراء فهو محدَث في زمانه بالإضافة إلى مَنْ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كان أبو عمرو بن الع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سُن هذا المولّد حتى هممت أن آم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بيَانَنا برِوَايته يعني بذلك شِعْرَ جرير والفرزدق فجعله مولَّداً بالإ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جاهلية والمُخضْرَمِين وكان لا يَعُدّ الشعر إلاّ ما كان للمتقدم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ُ إليه عشر حِجَج فما سمعتُه يحتجُّ ببيت إسلامي وسُئِ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َّ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حَسَنٍ فقد سُبقوا إليه وما كان من قبيح فهو م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نّمط واحداً هذا مذهب أبي عمرو وأصحابه كالأصمعي وابن الأعرابي أعني أن ك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يذهبُ في أهل عصره هذا المذهب ويقدم مَنْ قبلهم وليس ذلك لشيء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م في الشعر إلى الشاهد وقلةِ ثقتهم بما يأتي به المولَّدون فأما ابنُ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َقْصِر اللّه الشعر والعلم والبلاغة على زمن دون زمن ولا خَصَّ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وم بل جعل ذلك مشتركاً مقسوماً بين عباده في كل دَهْر وجعل كلَّ قديم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شعراء ثم قال ابن رشيق في ب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ُ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هلي قديم ومُخَضْرَ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ذي أدرك الجاهلية و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حْدَث ثم صار المحدثون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ثانية على التدريج هكذا في الهبو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نا هذا فليعلم المتأخِّرُ مقدارَ ما بقي له من الشعر فيتصفح أشعارَ مَنْ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َ كم بين الْمُخَضْرَم والجاهلي وبين الإسلامي والمُخضْرَم وأن للمحْدَ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ً عمن بعده دونهم في المنزلة ففي الجاهليين والإسلاميين مَنْ ذهب بكل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شَاقَةٍ قال أبو الحس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خَضْرَم إذا تناهى في ا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ة فمنه سُمِّي الرجل الذي شهد الجاهلية والإسلام مُخَضْرَماً كأنه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مْرَ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ُذُنٌ مخضرمة إذا كانت مقطوعة فكأنه انقطع عن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قتيبة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لَم قومٌ في الجاهلية على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وا آذانها فمسِّي كل من أدرك الجاهلية والإسلام مُخَضرَماً وزعم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خَضْرَماً حتى يكون إسلامه بعد وفاة النبي صلى الله عليه وسلم وقد أدركه كب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ش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خَطَأ لأن النابغة الجَعدي ولَبِيد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هما هذا الاسم فأما علي بن الحسن كُراع فقد ح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ُحَضْرَم بح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مأخوذ من الحضرمة وهي الخَلْطُ لأنه خلط الجاهلية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خِنْذِيذ وهو الذي يجم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وْدَةِ شعره روايةَ الجيِّد من شعر غيره وسئل رؤبة عن الفح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وَاة وشاعر مُفْلِق وهو الذي لا رِوَاية له إلاّ أنه مُجَوِّد كالخِنْذي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اعر فقط وهو فوق الرديء بدرجة وشُعرور وهو لا شيء قال بعض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َ الشعراء كيف هجوتَنِي وزعمت أني مفْحَم لا أنْطِقُ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ْلِق وشاعر مُطبق وشُوَيْعِر وشُعرور والمُ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 في شعره بالفَلْق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َجَ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وَيْع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حمد بن حُمران بن أبي حُمران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مرؤ القيس ومثل عبد العزيز المعروف بالشُّوَيْعِر قال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ُوي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بدياليل من بني سعد بن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ربيعة بن عثمان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وشُويعر وشُع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دي في شاعر يُدْعَى المفوَّف من بني ضَبَّة ثم من بني خَمِ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ة بني خميس شُوَيْعِرَها فُوَيْلِتَةَ الأفاعي فسماه شويعراً وفَالِ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َيِبّة فوق الخنفساء فصغَّرها أيضاً تحق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حاتمي أن النابغةَ سُئ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ع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ُجيد جيده وأضحك رديه وهذا كلام يستحيل مثله عن النابغة لأنه إذا أضحك رَدِي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سفلة الشعراء إلاّ أن يكون ذلك في الهجاء خاصة وقا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عْ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ب وطويل سُلَّمُه والشِّعْر لا يسطيعه مَن يظلمه إذا ارتقى فيه الذي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ّت به إلى الحَضيضِ قدمُه الشعراء فاعلمنّ أربعة فشاعر لا يُرتجى لمنفعه و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 وسط المَعْمَعة وشاعر آخر لا يُجْرى معه وشاعر يقالُ خمر في دَعَ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الشاعر شاعراً لأنه يشعر بما لا يشعر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َالَوَيْه في شرح الد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شدته مقلَّ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أي أبياتهم الطنانة ال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لَّد من الشعر ما كان اسم الممدو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اً في قافيت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ُ عُقْر هذه القصيدة أي أجود بيت في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بيت ط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صور والممدود للقالي قال أبو عبيدة في قول الن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 الشاعر الثُّنْيَانُ عني صُدُودَ البَكْر عن قَرْمٍ هِجَ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نيان الذي هو شاعر وأبوه شاعر ككعب بن زهير وعبد الرحمن بن حسان ورُؤْ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نْيَان الذي يُسْتَثْنَى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وم أشعر من فلان إلاّ فلان ففلان المستثنى هو الأفضل ال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الثُّنيان الذي تثنى عليه الخناصر في العد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ُسْتَثنى من الشعراء لأنه دون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نيان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سْتَثنى من القوم رف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عيفاً فيقال للدون و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نْيان وللرفيع و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نْ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المقصور و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عبيدة وأحسب الأصمعي قد ذكر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قِيَت السِّعلاة حسانَ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ُ طُرُقَاتِ المدينة وهو غلام قبل أن يقول الشعر فبركت على صدر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جو قومك أن تكون شاع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ني ثلاثة أبيات على رو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إلاّ قتل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تَرَعْرعَ فينا الغُلاَمُ فما إنْ يُقالُ له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َهْ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نِّ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َسُدْ قبل شَدِّ الإزار فَذلكَ فين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ُوَهْ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لِّثْ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صاحبٌ مِنْ بني الشَّيْصَبانِ فحيناً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يناً هُوَهْ فخلَّت سبيل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لَى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لسِّع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احِرَةُ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ما مِثلُه في الناس إلاّ مُمَلَّكاً أبُو أمِّه حَيٌّ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َارِبُه هذا وأمثاله وإن كان جائزاً في الإعراب فليس بِحسَنٍ في الشعر عند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 لما فيه من وَهْى النَّسْج والاضطراب والشعر إذا أحوج إلى شرح لم يَعُدْ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 المساق ولا قام في الإحسان على ساق ولا عَذُب في المذاق فهو مكرو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ذَّ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الشعر إلى أن يَسْبِق معناه لفظَه فتستلذّ النفوس روايَ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َه وأول ما ينبغي للشاعر والمتكلم بيانُ ما يحاوله للعالم والمتعلم فإن تكل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لوب مَجَّتْهُ الأسماع والقلوب ولم يتحصل منه الغرض المطلوب 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ي أشعار العرب أمثال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ُقْلَتَا أَدْمَاء طل خميلة من الوح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نْفَكّ يَرْعَى عَرار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قد أحالَ وهاذى والعجب ممن تكل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ِم لَمْ يخفف عن نفسه الكُلْفة والملام وتعرَّض لأن يُلام وتَرَكَ بيّ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إنما يتفاضل الكلام والشعر بحسن العبارة والدِّيباجة ورَوْنق الفصاح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َ ألفاظهما كالزجاجة وإلاّ فالمعاني مُعَرَّضة لكل جيل من أهل التوحيد و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لزَّنْج والتَّتر والتُّرْك لكنهم قصرت بهم ألسنتهم عن بلوغ ما رامُ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َب قد تهيَّأ على ألسنة العرب وأقلُّ ما يجب على المتكلم البيانُ لمخاطبه و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خَابِطِ الليل وحَاطِبه يخاطب العربي بالعجمية ويخاطب العجمي بالعربية وصناع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شد حصْراً وأمد عصْراً وذلك أن الشاعر إنما هو راغب أو راهب أو مُعات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ملك فإن حكى عن نفسه وإلاّ كان جديراً بأن يَهْل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رواه ابن جِنّ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زكريا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غلابي حدثنا مهدي بن سابق حدثنا عطاء بن مُصْعَب حدثنا عاصم بن الحد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َّابغة على النعمان بن المن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خِفُّ الأرض إنْ تَفْقِدْ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تَبْقى ما بَقيتَ بِها ثَقِيلا فنظر إليه النعمان نَظَرَ غَضْبَان وكا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ير حاض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ّه الملك إن مع هذا بيتاً ضلَّ عن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ّ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ُ القِسْطاس منها فتمنع جَانِبَيْهَا أن تَمِيلا فضحك النعمانُ وأمر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ئزتين فلولا كعب كان قد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اعر مخاطباً مَنْ دون الملك الأشم بما لا يُف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اً في دَرِّهم كان ذلك سبباً لبُطْلان حاجته وغَيْضِ مُجَاجَتِه واستهجان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ر أمره والقدماءُ في هذا أعذر لأنها لُغَت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ه ابنُ جِنّى باباً في كتاب الخصائص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وَجْهَ ذ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 هذا النحوُ كلامهم لأنهم ليست لهم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ونها ولا قوانين يستعصمون بها وإنما تهجُم بهم طباعهم على ماينطقون به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واهم الشيء فزاغوا به عن القَص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أنشده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َا مَالِكٌ يَرْمِي نِسائي كأنما 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سَهْمَيْ مَالِكٍ غَرَضان فيا رب فاترك لي جُهَيْمَةَ أَعْصُراً فمَالِكُ موتٍ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دَهانِي هذا رجل مات نساؤه شيئاً فشيئاً فتظلّم من مَلَك الموت وحقيقة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وفاسد وذلك أن هذا الأعرابي لما سمعهم يقولون مَلَك الموت وكثر ذلك الكلام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هذه اللفظة مركبة من ظاهر لفظها فصارت عنده كأنها فعل لأن ملكاً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فَلَك وحَلَك فبنى منها فاع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لِك موت وعدّى مالكاً ف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فظه كأنه فاعل وإنما مالك هنا على الحقيقة والتحصيل مافل كما أن ملك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مَفل وأصله مَلأك فألزِمت همزته التخفيف فصار مل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لهذا الأعرابي مع جفائه وغِلظ طبعه معرف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ف حتى يبنى من ظاهر لفظ مَلَك فاعلاً فقال ما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بْهُ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ف أتراه لا يحسن بطبعه وقوّة نفسه ولطف حسه هذا القَدْر هذا ما ل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عارف بهم آلِفٌ لمذاهبهم لأنه وإن لم يعلم حقيقة تصريفه بالصَّنْعَ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ا بالقوّة ألا ترى أن أعرابياً بايَع على أن يشرب عُلْبة لبن لا يتنحنح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بعضها كدَّه ال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 أملح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تنحنح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ح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فلح أفلا تراه كيف استعان لنفسه ببحة الحاء واسْتَرْوَح إلى مُسْكِة النف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ّلها بالصُّوَيْت اللاحق في الوقت لها ونحن مع هذا نعلم أن هذا الأعرابي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كلام شيئاً يقال له حاء فضلاً عن أن يعلمَ أنها من الحروف المهموس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يلحقها في حال سكنها والوقف عليها ما لا يلحقها في حال حركتها أو إدْرَ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سكونها في نحو بحر ودحن إلاّ أنه وإن لم يحسن شيئاً من هذه الأوصاف صَنْع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ماً فإنه يجدها طبيعة ووهماً فكذلك الآخر لما سمع ملكاً وطال ذلك عليه أحس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في اللفظ ما يُحسه في حَلَك فكما أنه يقول أسود حالك قال هنا من لفظ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لك وإن لم يَدْرِ أن مثال ملك فَعل أو مَفل ولا أن مالكاً فاعل أو مافل ولو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على حقيقة الصنعة فاعل لقيل لائك كبائك وح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كَّنت القول في هذا الموضع ليَقْوَى في نفسك قوّة 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وأنهم قد يلاحظون بالمُنَّة والطباع ما لا نلاحظه نحن على طول المباح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همزهم مصائب وهو غَلَطٌ منهم وذلك أنهم شبَّهُوا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فة فكما همزوا صحائف همزوا أيضاً مصائب وليست ياء مصيبة بزائدة كياء 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ين عن واو وهي العين الأصلية وأصلها مُصْوِبة لأنها اسم فاعل من أصاب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هل ذلك أنها وإن لم تكن زائدة فإنها ليست على التحصيل بأصْل وإنما هي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بدل من الأصل ليس أصلاً فهو مشبه للزائد من هذه الحيثية فعومل معامل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لاطه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أت السَّويق ورثأت زَوْحي ب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أَمْتُ الحجر ولَبّأتُ بالحج وأما مَسيل فذهب بعضهم في قولهم في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سِلة إلى أنه من باب الغَلَطِ وذلك أنه أُخذ من سال يسيل وهذا عندنا غيرُ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د قالوا فيه مَسَل وهذا يشهد بكون الميم فاء وكذلك قال بعضهم في مَعِ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العين وهو عندن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ن له بحقه إذا طاع له به فكذلك الم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ن العين فقد أمعن بنفسه وأط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لاطهم ما يتعايَوْن به في الألفاظ والمعاني نحو قو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ُ من أدْمَانةٍ عَنُودِ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َدْماء والرجل آد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انة كما لا يقال حمْرانة وصفْرَا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دَوَّم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َعها كِبْرٌ ولو شاء نَجَّى نَفْسَهُ الهَرَبُ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ّى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َّم في السماء ولذلك عير بعضهم على بعض في معانيهم كقول بعضهم لكث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ضة بالحَزْنِ ظاهرةُ الثرى يَمُج الندى جَثْجَانُهَا وَعَرارُها بأطيب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ان عَزَّةَ مَوْهناً وقد أُوقِدَتْ بِالْعَنْبَرِ اللَّدْنِ نارُها واللّ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بأمَةٍ زَنْجِيّة لطاب ريحها ألا قلت كما قال سيّ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ي كلم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طارقاً وجدتُ بها طِيباً وإن لم تَطَيَّبِ وكان الأصمعي يَعيب الحطي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شعره كله جيداً فدل على أنه كان يصنعه وليس هكذا الشاعر المطبوع إنما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 الذي يرمي الكلام على عواهنه جيده على رديئه هذا ما أورده ابن جن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في 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 اللّهُ الشعراء معص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َقّوْن الغلط والخطأ فما صح من شعرهم فمقبول وما أبَتْهُ العربيةُ وأصول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دو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َأْتِيك والأَنباءُ تنمي قفا عند مما تعرفان رُبُوع فكله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ينا ما ذكرت الرواة أن الشعراء غلِطوا فيه في كتاب خُض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نقد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ْين من مس الرخ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قي بمارية الجَادِيُّ والعنبر الورد غلِط الأعرابي لأن العنبر الجيد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بالشُّهْ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كُمَيت مع نُصَيْب فأنشد الكُمَ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 طلب الأيفَاع منقلبُ حتى إذا بلغ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ظعائنُ بالعَلْي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ة وإنْ تكامل فيها الدَّلُّ والشَّنَبُ عقد نُصيب بيده واح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حْصِي خطأك تباعدت في قولك الدل والشنب ألا قل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اء في شَفَتَيْها حُوَّة لَعس وفي اللِّثات وفي أنيابها شَن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غُطَامِط من حليها أراجيز أَسْلَمَ ت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فاراً قال نُصَ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جت أسلُم غِفاراً قط فوجِم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ُرَي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أجروه لى الغلط فجاؤوا به في أشعارهم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لُّ صَمُوتٍ نَثْلةٍ تُبَّعِيّةٍ ونَسْجُ سُلَيْمٍ كلَّ قَضَاء ذائل أراد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ئل أي ذات ذيل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سْجِ داوود أبي سلاّم يريد سليمان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ْلاَء محكمة من صنْع سَلاَّم يريد سليمان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لة بِثَعْلَبَة بن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ثَعْلبة بن سيار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نسنا الأيامُ والعصر تعلمي بني قارب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ضاب لمعبد أراد عبد اللّه لتصريحه به في بيت آخر من القصيدة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أسنة هَوْبَرُ يريد ابن هوبر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ن من كاظمة الحصن الخرب يحم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عبد المطلب يريد عبد اللّه بن عباس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ر عادٍ ثم تُرْض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فطِم وإنما أراد كأحمر ثمود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حْورٍ أخْلِصَ مِنْ ماءِ اليَلَب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 اليَلَب حديد وإنما اليَلَبُ سيور تنسج فتلبس في الحربِ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بْط من الأسباط فظن أن السِّبط رجل وإنما السِّبْط واحد الأسباط من بني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َدْرِ مَا نَسْجُ اليَرَنْدَجِ قَبْلَهَا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رَنْدَجَ ينسج وإنما هو جلد يصبغ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المقل والمك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ّ النخل فظن أن الدَّوم النخل وقال آخر يصف د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َاء بها ما شِئ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َطَمِيّةٍ يدوم الفرات فَوْقَها وَيَمُوج فجعل الدر من الماء العذب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الملح وقال آخر يصف الضفا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ْرُجْنَ من شَرَبات ماؤها طَحِ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وع يَخَفْنَ الغَمْرَ والغرقا والضفادعُ لا َيَخَفَنَ الغَرَق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هام والتَّرائِكا والتر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لنعام فظن أن البيض كله ترائك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ّة لم تأكل المُرَقَّقا ولم تَذُقْ من البقول الفُسْتُقا فظن أن الفُسْتُق بَق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مو فيها إليّ فإنني طبيب بما أعيا النِّطَاسيّ حِذْيَما ير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ذْيم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عْبَتا مَيْس براها إسْكَاف فجعل النجار إسْكافاً 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غلطاً العرب تسمي كل صانع و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ُؤْ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ُنْجِيَنِّي حَلِفٌ سِختِيتُ أو فضة أو ذهب كبريت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غلط فيه رؤبة فجعل الكبريت 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 النحاس في شرح الم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ُنْتَج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ْ غِلْمَان أَشْأَم كُلُّهُمْ كأحمرِ عاد ثم تُرْضِعْ فَتَفْطِم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ر ثمود فغل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ثُّريا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رَّضَت تَعَرُّض أثناء الوشَاح المُفَصَّ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الثُّريا الجو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 وتأوَّله آخرون على أن معنى تعرضت اعترض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ترض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طلعت طلعت على استقامةٍ فإذا استقلت تعرّ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فصيح لابن خَالَوَيْ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راء يجيز كسر ال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تَّان تشبيهاً بسِيان وهو خطأ بالإجما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ثقة ولعل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فراء قاله قياساً فقد أخطأ القياس وإن كان سمعه من عرب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على ذلك العربي لأنه خالف سائر العرب وأتى بلغة مرغو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هذا أكاذيب العرب وقد عقد لها أبو العباس المبرّ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في الكا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َدَّمُوا بَيْتَكَ لاَ أَبالَكَا وَأَنا أَمْش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َأَلَى حَوالَك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 الش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بُّ لِلْحِسْل أيام كانت الأشياء ت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غير واحد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ُك لَوْ أَنَّنِي عُمِّرْتُ عمرَ الحِسْل أو عُمْرَ نوح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مَنَ الفِطَحْل ما زمن الفِطَحْ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كانت السِّلامُ رطَاباً و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خْرُ مُبْتَلٌّ كمثل الوَحَ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سُليمان بن عبد اللّ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َمَيْثَل مولى العباس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ذب أعرابيان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ة علي فرس لي فإذا أنا بظُلْمَةٍ شديدة فَيَمَّمْتُها حتى وصلتُ إلي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ٌ من الليل لم تَنْتَبِه فما زلت أحمل عليها بفرسي حتى أَنْبَهْتُها فانج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ميت ظبياً مرة بسهم فعدل الظَّبْيُ يَمنة فعدل السهم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ياسر الظبي فتياسر السهم ثم علا الظبيُ فعلا السهم خلفه ثم انحدر فانحد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توّ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يدة عن مثل هذه الأخب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جم تكذب أيض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نصفُه من نحاس ونصفُ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اص فتعارِضُها العرب بهذا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تم الكلام بذكر ملح ومقطعات من كلام فصحاء العرب ونسائهم وصغ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ئهم خطبة الأعرابي المسترفد في المسجد الحرام 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ْ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لمسجد الحرام إذْ وَقَف علينا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لمون إنَّ الحمدَ 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َ على نبيه إني امرؤ من أهل هذا المِلْطاط الشَّرقي المُواصِي أسيا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هامةَ عكَفَتْ علينا سِنُون مُحُشٌ فاجْتَبَّتِ الذُّرَى وهَشَمَت العُ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مَشَتِ النَّجْم وأَعْجَتِ البَهْمَ وهَمَّت الشَّح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َحَبَت اللَّحم وأحْجَنَتِ العَظْم وَغادرت التراب مَوْ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غَوْراً والناسَ أَوْزَاعاً والنَّبَط قُعاعاً والضَّهل جُزَاعاً والمَ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عْجَاعاً يُصَبِّحُنا الهاوي ويَطْرُقنا العاوي فخرجت لا أَتَلَفَّعُ بوَصي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َوَّت هَبيدَه فالبَخَصات وقِعة والرُّكبات زَلعة والأطراف فَقِعة والجِسْ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لَهِمّ والنظر مُدْرَهِمّ أعْشُو فَأغْطَشُ وأضْحَى فأَخْفَشُ أُسْهِلُ ظال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حزِن راكعاً فهل من آمر بِمَيْر أو داعٍ بخير وقاكم اللّه سَطْوَة القادر ومَ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هر وسُوءَ المَوارد وفُضُوح المصاد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 ديناراً وكتبت كلامه واستفسرت منه ما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لْ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َدُّ انخفاضاً من الغائط وأوس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لْ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َفِيرِ نهر أو وَادٍ والمُواصي والمواصِ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ِيف وهو ساحلُ البحر وعك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ت والسِّ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وب ومُحُ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َحُوش وهي التي تَمْحُش الكلأ أي تحرقه واجْتَب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َ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شَم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َت والعُ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ع عُروة وهي القطعة من الشجر وجَمَش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ْتَلَقَت 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ه ساق من النبِت وأعْج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علتْها عَجَ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ج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ء الغذاء المهزول وهم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بت والْتَحَب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قت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ظم وأحْجَنتِ العظْم أي عوّجَتْه فصيَّرته كالمِحْجَن والم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والغ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ر وأوْ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رق والنَّب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يستخرج من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ُحْفَرُ والقُع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ِلح المرّ والضَّه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ز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ُّ المياه مرارة والجَعْج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ئن مَنْ قعد عليه واله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 والع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والتَّلَفّ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نسيجة واله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ُّ الحنْظَل يعالج حتى ي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ُخْتَبَز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خَ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باطن القدم وَوَقِ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ِعَ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كى لحم باطن قدمه وزَلِ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شَقِّقَة وقَفِ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َقَبَّضت وي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لَهِ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ر المتغيّر والمُدْرَهِ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َعُف بصره من جوع 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َال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هذه الكلمة أحد ممن عمل خلق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وأغْطَ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طَش وهو ضَعْف في البصر وأُسه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الِعاً أي إذا مَشَيْت في السهولة ظَلَعْت أي غَمَزْت وأُحْزِن راكعاً أ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وتُ الحَزْنَ ركعت أي كَبَوْت لوجهي والمَي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 والكَاهِر والق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قرأ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مَّا اليَتِيمَ فَلاَ تَكْهَر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عامر بن الظَّرِب وحُمَمة بن رافع عند ملك من ملوك حِمْ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ُرَ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اتم يََضَ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ني به أبو عبيدة حتى اختَلَفْتُ إليه مدة وتحمَّل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صدقائه من الثَّقفيين وكان لهم مواخ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غيرُ واحد من هَوَازِن من أولي العلم وبعضهم قد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الجاهلية أو جد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امر بن الظَّرِب العَدْواني وحُمَمَة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وْسي ويزعم النُّساب أن ليلى بنت الظَّرِب أُمُّ دوْس بن عدنان وزينب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َّرِب أم ثقيف وهو قَيْسِ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امر بن الظّرب العدواني وحُمَمَ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عند ملك من ملوك حِمْ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ءلا حتى أسمع ما تقولان فقال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حُمَ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حب أن تكون أيا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ي الرَّثْيَة العَديم 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َّةِ الكريم والمُعْسِر الغَرِيم والمُسْتَضْعَف الهَض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قُّ الناس بالمَقْ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مُخْتال و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وال والعِيَيّ القَو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قّ الناس بالمَنْع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ص الكان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ْتَمِيد الحاسد والمُلْحِف الواج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نْ أجدر الناس بالصَّن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 أُعْطِيَ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ُنِع عذر وإذا مُوطِل صَب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َدُم العهد ذَك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كرم الناس عِشْ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إن قَرُب منح وإن بَعُ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دَح وإن ظُلِم صَفَح وإن ضُوِيقَ سَ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َلأَمُ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 سأَل خَضَع وإذا سُئِل مَن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َك كنع ظاهره جَشَع وباطنه طَب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نْ أَحْلَم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عَفَا إذا قَدَرَ وأَجْم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صر ولم تُطْغِه عزة الظَّف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زمُ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خذ رقاب الأمور بيدي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قب نُصْب عينيه ونبذ التَّهيب دَبْر أذني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َخْرَق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ب الخِطَار واعْتَسَف العِ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سْرع في البِدار قبل الاقت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جود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بَذلَ المجهود ولم يأْس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َبْلَغُ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جَلاَ المعنى المَزِ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فظ الوجيز وطَبَّق المِفْصل قبل التَّحْ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َنْعَمُ الناس ع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لَّى بالعَفاف ورَضِيَ بالْكَفافِ وتجاوَز ما يَخاف إ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َ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َشْقَى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حسد على النّعم وتسخَّ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سَم واستشعر الندم على فَوْت ما لم يُحْ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نى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ِ استشعر اليأس وأبدى التَّجَمّ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استكثر قليل النّعم ولم يتسخَّط على القِس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َحْكَم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َمَت فادّكر ونظر ف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وُعِظَ فازد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هل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رأى الخُرْق مَغْنَماً وال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غْرَ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المفاصل واليدين و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الخل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ة الذكر والأنثى ف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ان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فر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شيء دَبْر أذني أي لم ألتفت إليه والاعتس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لى غير هِدَاية وركوب الأمر على غير معرفة والم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بكر بن دُرَ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أعرابي رجلاً دره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ألت مزيزاً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شْر العشرة والعشرة عُشْر المائة و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شْر دِ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بق من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يب المَفَاصِلَ فيفصِ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 الأعرابي على قوم من الحاج 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أعرابي على قوم من الح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بدء شأني والذي ألجأني إلى مسألت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 كان قد قَوِي عنا ثم تَكَرفأ السحاب وشَصَا الرَّ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ْلَهَمّ سِيقُه وارْتَجَسَ رَيِّق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م ب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سْمي محمود السُّمِي ثم هبت الشَّ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ْزَأَلَّتْ طَخَارِيره وتقرّع كِرْفئه متياسراً ثم تتيّع ل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 حيث تشيمه الأبصار وتحدّه النظار ومَرَت الجَنُوب ماءَه فقوّض الح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زْلَئِمِّين نحوه فسرحنا المَال فيه فكان وَخْماً وَخِيماً فأسَافَ المَالَ و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بقينا لا تُيَسِّر لنا حَلُوبة ولا تَنْسُل لنا قَتُوبة وفي ذ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عض مقاول حمير مع ابنه 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قال حدثنا أبو عثمان سعيد بن هارون الأشنانداني عن التوّزي عن أبي عب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و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 من مَقَاوِل حمير ابنان يقال لأحدهم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ربيعة وكانا قد بََرَعَا في الأدب والعلم فلما بلغ الشيخ أقصى عمره وأَشْف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ناء دعاهما لِيَبْلُو عقولَهما ويعرف مبلغَ عل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حضرا قال ل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ْني عن أحبِّ الرجا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ِهم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ِّد الجواد القليل الأنْداد الماجد الأجداد ال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وْتَاد الرفيع العماد العظِيم الرّماد الكثير الحُسّاد الباسل الذَّو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 الورَّ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َحْسَنَ مَا وَصَف وغيرُه أح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كون بعد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ِّد الكريم المانع للحَرِ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فْضَال الحليم القَمْقَام الزَّعِيم الذي إن هَمَّ فعل وإن سُئِل بَذ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ا عمرو بأبْغَضِ الرجال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م الل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َخْذِي للخَصِيم المِبْطَانُ النَّهيم العَييُّ البَكِيم الذي إن سُئِل مَنَ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ُدِّد خَضَع وإن طَلَب جَش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ه أبغضُ إليّ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موم الكَذُوب الفاحِشُ الغَضُوب الرغيبُ عند الطعام الجَبَ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ا عمرو أيُّ النساء أحبُّ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ركَوْل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فَّاء المَمْكُورة الجَيْدَاء التي يشفي السقيمَ كلامُها ويُبْرئ الوَص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مامُها ِالتي إن أَحْسَنْتَ إليها شَكَرت وإن أسأتَ إليها صَبَرَتْ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عْتَبْتَها أعْتَبَتْ القاصِرة الطَّرف الطَّفْلة الكَفّ العَمِيم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َتَ فأحسن غيرُها أحبُّ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َّانَةُ العينين الأسِيلَةُ الخَدَّين الكاعِ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دْيَيْن الرَّدَاحُ الوَرِكين الشاكرة للقليل المساعدةُ للحَ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يمة الكلام الجمّاء العظام الكريمة الأخْوال والأعمام العَذ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ُ النساء أبغضُ إليك يا عَمْرُ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ّ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ذُوب الظاهرة العيوب الطَّوَّافة الَهَبُوب العابسة القَطُوب السَّبَّ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ثوب التي إن ائتمنها زوجها خانته وإن لاَنَ لها أهانته وإن أرضاها أغْضَب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ها عَصَت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مرأة ذَكَرَ وغيرُها أبغ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تهنَّ التي هي أبغض إليك من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يطة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ة الجيران الناطقة بالبُهتان التي وجهُها عابس وزوجُها من خيرِها آيس الت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بها زَوْجُها وَتَرَتْه وإن ناطقها انتَهَرَتْه 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أبغضُ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شقي صاحبُها وخَزيَ خاطب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ضَح أقاربُ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حبُ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مِثْلُ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ها كلها لا تصلحُ إلاّ لهُ ولا يصلح إلاّ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ِفْه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فُور غير الشكور واللئيم الفَخُور العَبُوس الكالح الحَرون الجامح ال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ان المُخْتال المنان الضعيف الجَنَان الجَعْد البنان القَؤُول غير الفَ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لُ غيرُ الوَصُول الذي لا يَرِع عن المحارم ولا يرتدع عن 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يا عمرو أيُّ الخيل أحبُّ إليك عند الشدائ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أقران للتج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وَاد الأنيق الحِصَان العَتيق الكَفِيت الع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وثيق الذي يفوت إذا هرب ويَلْحَقُ إذا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ْمَ الفرس واللّه نَعتَّ ف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ُ إليّ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صَان الجواد السَّلِسُ القياد الشه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ؤاد الصبور إذا سرَى السابق إذ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ُ الخيل أبغضُ إليك يا عمرو قال الجَمُوح الطَّمُ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كُول الأنوح الصّؤُول الضعيف الملول العنيف الذي إن جاريتَه سَبقْته وإن ط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ْ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بغض إليّ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ء الثقيل الحَرون الكليل الذي إن ضربتَه قَمص وإن دنوت منه شمس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ويفوته الهارب ويقطع بالصاحب ثم 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بغضُ إليَّ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ح الخَبُوط الركوض الخَروط الشَّمُوس الضَّروط القَطُ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ود والهبوط الذي لا يسلِّم الصاحب ولا ينجُو من ال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يا عمرو أيُّ العيش أل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 في كرامة و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ة واغتباق مُدَ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ْمَ العيش واللّه 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حبُّ إليَّ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 في أمن ونعيم وعزٍّ وغِنًى عم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نجاح وسلامة مساء وصباح وغيره أحبُّ إليّ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ناء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ش سالم وظل نا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حبُّ السيوف إليك يا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قيل الحُ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ترُ المِخذام الماضي السِّطام المُرهَفُ الصَّمْصَام الذي إذا هززته لم يَكْ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ربت به لم يَنْب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ْمَ السيف نَعَت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ُ إليَّ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م القاطع ذو الرَّوْنق اللامع الظمآ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ع الذي إذا هززته هَتَك وإذا ضربت به بَت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بغض السيوف إليك يا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طار الكَه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ُرب به لم يقطع وإن ذُبِح به لم يَنْخ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اللّه ذكر وغيرُه أبغضُ إليَّ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بِع الدَّد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عضَدُ الم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ْبِرْني يا عمرو أيُّ الرماح أحبُّ إليك عند المر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ر الباس واشتجر الدِّع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ُها إليَّ المارنُ المثَقَّف المُقَو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خطَّف الذي إذا هَزَزْتَه لم يَنْعَطِف وإذا طعنت به لم يَنْقَصِ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ِعْمَ الرمح نَعَتَ وغيرُه أحبُّ إليَّ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ابل العَسَّال المُقَوَّم النَّسَّال الماضي إذا هززته النافذ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َزْ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يا عمرو عن أبغضِ الرماح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ْصَلُ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عان المُثَلَّم السِّنان الذي إذا هززته انْعطف وإذا طعنت به انقص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رمح ذَكَر وغيرُه أبغض إليَّ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مَهَزّ اليابسُ الكَزّ الذي إذا أكرهته انحطم وإذا طعنت به انق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ا الآن طاب لي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َ جش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ش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الحرص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شِع الرَّجُل فهو جَشع واللَّف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فَّة الجسم والمَمْكُ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و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ْق والرَّد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ة العَجيزة الضخمة الوَرْك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خيمة اللَّين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رّ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َشرٌ مثل الحرير ومَنْطِقٌ رخيمُ الحواش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راءٌ ولا نَزْرُ والجمّاء العِ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وجد لعظامها حَجْم والعَذ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وضع اللّثام فحذف المضاف وأقام المضاف إليه مقامه والقَتَّا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مَّامة والهَب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الانتباه وال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ن الخيل والكَف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ع والنّ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َنْكل عن قِرنه والأَنُ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زَّحير والمِجْذ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فْعَال من الجَذْم وهو القطع والسِّط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 السيف والفُط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حديث الطَّبْع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خع أي لم يبلغ النُّخَاع والطَّب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أ والدَّ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طع وهو نحو الكَهَام والمِعْض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مْتَهن في قطع الشجر وغيرها والدِّعَ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ِعان والعَس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 إذا هززته والأع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وي الم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عض الأعراب للمطر 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عرابي عن مَط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قَلّ سُدٌّ مع ان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فَل فَشَصا واحْزَأَلّ ثم اكْفَهَرَّت أرْجاؤه واحْموْمَتْ أَرْح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ْذَعرَّت فَوارِقه وَتضَاحَكَتْ بَوَارقه واسْتَطَارَ وادِقُه وارْتَتَق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وَبُه وارْتَعَن هَيْدَبُه وحَشَكَتْ أَخْلاَفُه واسْتَقَلَّتْ أرْدَافه و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نَافُه فالرعد مُرتجِس والبرق مُخْتَلس والماء مُنْبَجِس فَأَتْرَعَ الغُد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َبَثَ الوُجُر وخَلَط الأوعالَ بِالآجال وقَرَن الصِّيرانَ بالرِّئال فللأودِ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ر وللشِّرَاج خَرِير وللتِّلاَع زَفير وحَطَّ النَّبْعَ والعُتُم من القُلَ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م إلى القيعَان الصُّحْم فلم يبق في القُلَل إلاّ مُعْصِمٌ مُجْرَنْثِ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حِص مُجَرْجَم وذلك من فضل رب العالمين على عباده المذ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الذي يسد الأفق والطَّف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شيّ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شَص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تَفع واحْزَأ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أيضاً اكْفَهَ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م وأرج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 واحْمَوْم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ودت وأرْحَاؤ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طه واحدها رَحاً وابْذَعَر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 والفو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الذي يتقطع من معظم السحاب واست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 والواد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فيه الوَدْق وهو المطر العظيم 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ْتَتَق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ت وجُ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رَجُه وارْتَ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رْخ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يْد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دلى ويدنو مثل هُدْب القطيفة وحَشَ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والخِل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بض عليه الحالب من ضَرْع الشاة والبقرة والناقة واستقلّ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خيره وأكْن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 ومُرْت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صَو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خْتَل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س البصر لشدة لمعانه ومُنْبَجِ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ْفَجِر وأت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ُد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غدير وانتَبَث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نَبيثَتَها وهو تراب البئر والقبر يريد أ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طر لشدته هدم الوُجُر وهي جمع وِجَار وهو سَرَب الثعلب والضَّبُع حتى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ها من التراب والأوْ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َعِل وهو التيس الجبلي والآ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إج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طيع من البقر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شدته يحمل الوعول وهي تسكن الجبال والبق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 والرِّئ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َألَ وهو فرخ النعام فالرئال تسكن الجَلَد والصِّيران ت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ل والقيعان فقرن بينهما والشِّر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 الماء من الحِرار إلى السُّ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ِ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 ما ارتفع من الأرض إلى بطن الوادي والنَّب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ين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العُت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ون الجبلي والقُ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لي الجبال والش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ِ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طيبة الطين الحُرَّة والصُّح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لوها 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عْص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تَمَسَّك بالجبال وامتنع فيها والمُجْرَنْث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تَقَبِّض والداح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َفْحَص برجليه عند الموت والمُجَرْج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ْ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َيْس بن رفاعة مع الحارث بن أبي شِمْر الغَسَّ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حدثنا أبو عثمان سعيد بن هارون الأُشنانداني عن التوَّ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قيس بن رفاعة يفد سنةً إلى النعمان اللَّخْمي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ً إلى الحارث بن أبي شِمْر الغساني بالشام فقال له يوماً وهو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لغني أنك تفضل النعمان عل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فضله عليك أبيت اللعن ف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قفَاك أحسنُ من وجهه ولأُمُّكَ أشْرَفُ من أبيه ولأبوك أشرف من جميع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شِمالك أجودُ من يمينه ولَحِرْمَانُك أنْفع من نداه ولَقليلك أكثر من 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ثِمَادُك أغزر من غديره ولَكُرْسِيُّك أرفعُ من سريره ولَجَدْوَلُك أغْمَر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ره وليومُك أفضل من شهوره ولشهرُك أَمدُّ مِن حَوْله ولَحولُك خير من حُقْ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زَندُك أوْرَى من زَنده ولَجُندك أعز من جنده وإنك لَمِنْ غَسّان أرباب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من لَخْم الكثير النُّوك فكيف أفضله عليك شيخ مسه الضر وقال ابن در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أعرابي علينا في جامع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ب له 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تى الأزْلَم الجَذَع على شيخي فأح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َّ قَناته وحَصَّ شَوَاته واخْتَلج كُفَاتَه فغادره في متيهة أبوال 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اف لامعة فأزعجه الضِّماد عن بلده وسَلبه فَيْضَ عَدده وفَتّ في أيْدِ عَضُ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َقْرٍ حاضر وَضَعْفٍ ظاهر فنستنجِد اللّهَ ثم إياكم للضَّريك النزي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َلاَتِ والرَّبَلات ورماه بالذآليل المُصْمَئِلاَّت فصار كالمتقي النس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عليه وطأة مَنْسِم ولا نَكْزَة أرْقَم ولا عَدْوَة مِلهَم فأقرضونا على من ف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مسارب وأَنْبَط لكم الم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بالكناس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عن أبي زيد عن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أعرابيّ من بني طَيِّئ بالكُناسة والناس بها متوافر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نَسَاء كَلِبَ الأزْلَم وضَنَّ المُرْزَمُ وعكفت الضَّبُع فجهشت المَرْ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صلت المَتْرَع وأثارت العَجاج وأقْتمت الفِجَاج وأنبضت الوجاح فالأُفقُ مغبَّ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ُ مُقْشَعِرَّة والعيون مُسْمَدِرّة والأيامُ مقمطرّة فباد الوفْر واستح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فالأرْضُ أَمْرَات والجمع شَتات والطَّمُوش أحياء كأموات فهل من ناظر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أْفه أو داعٍ بكشف آفه قد ضَعُف النَّطيس وبلغ النَّسِ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له قوم ممن سمع كلامَه دراهم فلما صارت في يده قل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 اللّه حجراً ما أوضعك للأخطار وأدْعاك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في مسجد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تم عن أبي عبيدة ع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أعرابي في المسجد الجامع بالب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َّ النَّيْلُ ونَقَص الكَي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جِفت الخيل واللّه ما أصبحنا نَنْفخُ في وضَح وما لنا في الديوان من وَشْ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َعيال جَرَبّة فهل من معين أعانه اللّه يعين ابنَ سبيل ونِضْو طريق وفَ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لا قليل من الأجر ولا غنَى عن اللّه ولا عمل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ض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بالوشمة الحظ والجَرَب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لف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منهز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ُرَيْد حدثني عمي عن أبي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شاب من العرب فَرساً فجاء إلى أمه وقد كُفّ بص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ي إني قد اشتريت فرس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ه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ْتَقبلَ فَظَبْيٌ نَاص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دبر فهِقْلٌ خاضِب وإذا استعرض فَسِيدٌ قارب مُؤَلَّلُ المِسْمَعين طامِح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اظرين مُذَعْلَقُ الصَّبِيَّيْ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وَدْت إنْ كنت أَعْربْت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ْرِفُ التَّليل سَبْطُ الخَصِيل وَهْوَاهُ الصَّه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 فَارْت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َصَب عنقه وهو أحسن ما يكون والهِق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اض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كل الربيع فاحمرت ظُنْبُوبَاه وأطرافُ ر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ومُؤَل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َدّ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 والذُّع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الصَّ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لَحْيَيْ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َدَّمِهما والتَّ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نق والخَ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حمة مستطيلة والوَهْوَه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ّ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يصف بيت أبيه 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ابن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من العرب في الشهر الحرام طالباً حاجة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ِلّ فطلب رجلاً يستجير به فَدَفع إلى أُغيْلمة يلْعبون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ِواء قال غلا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ِث بن عَوَيْص الع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ي بيت أبيك من الحِ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أنه حَرّة سوداء أو غمامة حَمّ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ئه ثلاث أفراس أما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ُفْرِع الأكتاف مُتمَاحِل الأكناف مَاث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ِّراف وأ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ذَيَّال جَوَّال صَهَّال أمين الأوصال أشم القَذَا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ُغار مُدْمَج مَحْبُوك مُحَمْلَج كالقَهْقَرِ الأدْ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رجل حتى انتهى إلى الخِباء فعقد زمام ناقته ببعض أطن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عث جارٌ عَلِقَتْ عَلاَئِقُه واستحكمت وثائقه فخرج إليه با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فْ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ف والمتم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الأك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يريد أنه طويل العنق والقوائم وال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المنتصب والطِّ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َدَم والذَّ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الذَّ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ْ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ُصْل وأ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 والقَذ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ْقِد العِ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غ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فَتْل يريد أنه شديد البدن ومح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وثَق مَشْدُ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حَمْل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ل والقَهْق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صلب والأد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وّاد مذحج 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بن سعيد عن محمد بن العباد عن ابن الكلبي عن أبيه عن أشياخ من بني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دَبَتْ بلاد مَذْحِج فأرسلوا فلما رجع الرُّواد قيل لرائ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رضاً مُوشِمَة البِقَاع نَاتِحَة النِّقَ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َحْلِيسَةَ الغِيطَان ضَاحِكَة القُرْيَان وَاعِدَةً وأَحْرِ بوفائها ر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ُها عن سمائها وقيل لرائد جُعْ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رضاً جَمَعت السم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ارَها فأمْرَعت أصْبَارَهَا وديَّثَتْ أوْعَارَها فَبُطْنَانُها غَمِ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ُهْرَانُها غَدِقة ورياضها مُسْتَوْسِقة وَرَقَاقُها رَائخ وَوَاطِئُها سَ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شِيها مسرور وَمُصْرِمها مَحْس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نَّخَ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دَاحِي سَيْل وزُهَاء لَي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يْلٌ يُواصِي غَيْلاً وقد ارْتَوَتْ أجْرَازُها ودُمِّثَ عَزَازُها والْتَبَد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ْوَازُها فَرَائِدُها أَنِق وراعِيها سَنِق فلا قَضَضَ ولا رَمَض عَازِبُ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ْزَع ووارِدُها لا يُنْك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 مَرَاد النَّخَ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شمت السماء إذا بدا فيها بر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ْشَمت الأرض إذا بدا فيها شيء من النبات ون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حة والمسْتَحْلِ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جَلَّلَتْ الأرض بِنَبَاتها والقُرْ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 الماء إلى الرياض وا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ِيّ وأَحْ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لِقْ و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مطر يريد أنّ المطر جَادَ بِها ف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بت فصار المطر كأنه قد جمع أكنافه وأمْرَع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بت وطال ن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َصْ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الوادي ودُيِّث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يِّنَتْ والأوْ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َعْ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ِلَظ والخشونة والبُطْ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طن وهو ما غَمُض من الأرض وغَم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ِ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ُ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ظهر وهو ما ارتفع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د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بَلل والماء ومُستَوْسِ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لينة من غير 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ط اللّين وس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خ رجلاه في الأرض من ل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اش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صْ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 المقارب المال ومَدَ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فاعل من دَحَوْ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سطت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هاء 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به النبات لشدة خضرته والغ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ويُوَ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ْرَ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ُرُز وهي التي لم يصبها المطر ودُمّ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ي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زَ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لب والأقْ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َوْز وهو نَقًى يستدير كالهلال وأن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ْجَب بالمرعى وسَن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شِم والقَض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ى الصغار يريد أن النبات قد غ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لا ترى هناك قَضَضَا والرَّم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ي الحصى من شدة الح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رَمَض لأن النبات قد غطى الأرض والعاز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َعْزُب بإبله أي يبعد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ى ويُنْكَ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هلال وجوابه وقال الفراء في كتاب الأيام و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َ ابنَ ليلَ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ُ سُخيلَة حلَّ أهلُها بِرُمَيْل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 لَيْلتيْ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َتَيْن بكذب دم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تيات غير جدِّ مؤتلفا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َ أر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ِ رُبَع لا جائع ولا مرض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َ خ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ءُ خَلِفات قُ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َ س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ْ وبتْ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َ س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لْج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بُ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َ تس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الشِّسْ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بنَ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اع العرب في الأنواء وقال ابن قتيبة في كتاب الأ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ع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سَّرَطان استوى الزمان وخضِرت الأغصان وتهادت ا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بُطَيْن اقتُضِيَ الدَّيْن وظهر الزَّيْن واقْتُ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اء والق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طلع النَّجْ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ثر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ُّ في حَدْم والعُشْ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طْم والعانات في كَد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دَّبَران توقّدت الحِزَّان وكرهت النيران واسْتَعَ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بَان ويبست الغُدْران ورمت بأنفسها حيث شاءت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هَقْعَة تقوض الناس للقُلْعة ورجعوا عن النُّجع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ْدَفَتْها الهَنْ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جوزاء توقدت المَعْزاء وكَنَست الظّباء وعرِقَ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لْبَاء وطاب الخِب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ذِّرَاع حَسَرت الشَّمْسُ القِنَاع وأشعلتْ في الأفُ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عَاع وترقرق السَّرَاب بكل 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ِّعْرى نَشِف الثَّرى وأجَنَ الصَّرَى وجعل صاحب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علت النَّثْرة قَنأت البُسْرة وجُنِيَ النخل بُكرة وأ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شي حَجْرة ولم تترك في ذات دَرٍّ قَط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صَّرْفة بكرتِ الخُرْفه وكثرت الطُّرْفة وهانت ل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ْف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جهة تحانّت الوَلَهَة وتنازَتْ السَّفَهة وقلت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فَ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صَّرْفة احتال كل ذي حِرْفه وجَفر كُلُّ ذِي ن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ْتَيَز عن المياه زُلْ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عَوَّاء ضُربَ الخِبَاء وطاب الهَواء وكُرِه العَ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نَّنَ السِّ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سِّماك ذهب العِكَاك وقل على الماء اللِّكَ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غَفْر اقشعر السَّفْر وتَربَّل النَّضْر وحَسُن 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زُّبَانا أحدثت لكل ذي عِيال شَانا ولكل ذي ماشية هَ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كانا فاجمع لأهلك ولا تو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إكْليل هاجت الفُحُول وشُمِّرت الذُّيُول وتخو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قَلب جاء الشتاء كالكَلْب وصار أهل البوادي في كَرْ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مَكِّن الفحلَ إلاّ ذاتُ ثَر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َّوْله أعجلت الشيخَ البوْله واشتدَّت على ال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وْله وقيل شَتْوة زَ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عَقْرب جَمِس المِذْنَب وقَرّ الأشْيَب ومات الجُنْد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 الأ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نَّعَائم تَوَسَّفت التَّهائم وخَلَص البرد إلى كل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قت الرِّعاء بالتَّم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َلَعتِ البلدة جَمَّمَتِ الجعده وأكِلَت القشدة وقيل ل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ْ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سَعْدُ الذابح حمى أهلَه النابح ونَقَع أهله الرَّ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َّح السارح وظهرت في الحي الأنا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سَعْدُ بُلَع اقتحم الرُّبَع ولَحِقَ الهُبَع وصيد المُر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أرض لُم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سعد السُّعود نضر العُود ولانت الجُلود وكُرِه في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سعد الأخْبية زُمّت الأسقية وتدلّت الأحويه وتجاو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دلو هِيب الجَذْو وأَنْسَل العفو وطلب الخلوُ و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سّمكة أمكنت الحرَكة وتَعَلّقت الحَسَكه ونُصِب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بكه وطاب الزمان للنَّسَ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سِّجِسْتاني في كتا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لأول لَيْ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ُ سُخَيله يَحُلُّ أهلها بِرُمَيْله ولابن ليلتين حديث أَمَ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 ومَيْن ولاب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َتيات غير جد مؤتلفات ولابن أرْ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تمة رُب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بلى ولا مرضع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تمة أمّ رُبَع ولابن خَ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شاء خَلِ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عْس وزعم غير أبي زيد أنه يقال لابن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يث وأنس 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ِ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ْوِبتْ ولابن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لْجة الضّبع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ًى لأنْس ذي الجَمع و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مر أضحيان ولابن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الشِّسْع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ْتَقط الجِ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َشْر ثلث الشهر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نِق ل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لإحدى عَشْ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شاء وأَرَى ب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اثنتي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ق للشمس بالبدو و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ثلاث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 باهر يَعشَى له ال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أربعَ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بل الشباب أضيء مَدْ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خمسَ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ّ التمام ونفدت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ست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قَص الخلق في الغرب وال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سبعَ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 المفتقر الف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تسع 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ء الطلوع بَيِّن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 بالسَّحره وأرى بالب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أحدى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َبس أطلع في غَ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اثنتين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ل السُّرى إلاّ ر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ثلاث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ُ في قتمه ولا أ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أربع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الأجل وانقطع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خمس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ست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ما دنا وليس يرى لي سَ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سبع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 بكراً وأرى ظُهْ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ثمان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ق شُعا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تسع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ئيل صغير ولا يراني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لثلاث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زَرْع وأخرج البخاري ومُسلم والتِّرمِذي في الشمائل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يد القاسم بن سلام والهَيْثم بن عدي والحارث بن أبي أُسامة والإسماعي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كِّيت وابن الأنباري وأبو يَعْلَى والزُّبَيْر بن بكَّار والطَّبَران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مجموعهم فعند كلّ ما انفرد به عن الباقين والمحدِّثون يعبرون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حديث بعضهم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حدى عشرة امرأة من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هدْن وتعاقدْن أنْ لا يكتمْنَ من أخبار أزواجه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لَحْم جمل غَثٌّ على رأس جبل وَعْث لا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رتقى ولا سمين فَيُنتَ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لا أبُثّ خَبَره إني أخاف أن لا أذَر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ْه أذكرْ عُجَرَه وبُجَ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العَشَنَّق إن أنْطقْ أُطَلَّق وإن أسْكُ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َلَّق على حَدِّ السِّنَان المُذَلّ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كَلَيْل تهامة لا حَرَّ ولا قُرّ ولا وَخَ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آمة والغيث غيث غ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إن دخل فَهِد وإن خرج أسِد ولا يسأل ما عَه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اليوم 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إن أكل اقْتَفّ وإن شرب اشْتَفّ وإن اضط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تَفّ وإذا ذبح اغتث ولا يولج الكَفّ ليعلم البَث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غَيَاياء أو عَيَايَاءُ طَباقاء كل داء له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ك أو بَجّك أو فَلّك أو جمع كُلاّل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الْمَسُّ مَسُّ أرْنب والريح ريح زَرْنب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ُه والناسَ يَغْل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رفيع العماد طويل النِّجاد عظيم الرماد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ن الناد لا يشبع ليلة يُضاف ولا ينام ليلةَ 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مالِك وما مَلَك مالِكٌ خير من ذلك له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ت المسَارح كثيرات المبارِك إذا سمعن صوت المِزْهر أيقن أنهن هوالك وهو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ي الم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حادية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أبو زَرْع وما أبو زَرْع أَنَاس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ليٍّ أذنيَّ وفرعيّ وملأ من شَحْمٍ عَضُديَّ وبَجَّحَني فبجَحَتْ نفسي إليّ 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غُنَيْمة بِشِقّ فجعلني في أهل صهِيل وأطِيط ودَائِسٍ ومُنِقّ فعنده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ُقَبَّح وأَرْقُدُ فأتَصَبَّح وأشرب فأتَقنَّح وآكل فأتَمَنّ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 أبي زَرْع عُكُومها رَدَاح وبيتُها فَس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بنُ أبي زرع كَمَسَلّ شَطْبَة وتُشْبعه ذِ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فْرة وترويه فِيقة اليَعْرة ويميس في حَلَقِ النَّث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زَر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نت أبي زرع طَوْع أبيها وطوع أمها وزي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ها وملء كسائِها وصِفْر ردائها وعَقْر جارتها قَبّاء هَضِيمة الحشا ج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اح عَكْناء فَعْماء نَجْلاء دَعْجاء رَجَّاء زَجَّاء قَنواء مؤنقة مُنفِ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ُود الظل وفيّ الأل كريمة الخِلّ جارية أبي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رية أبي زرع لا تَبُث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نا تَبْثِيثاً ولا تُنَقِّثُ مِيرَتنا تَنقيثاً ولا تملأ بيتنا تَعْشِيشاً 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َر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ضَيْفُ أبي زَرْع في شِبَع ورِيّ ورَتْع طهاة أبي زَ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ة أبي زَرْع لا تفْتُر ولا تَعْرَى تقدَح وتنصب أخرى فتلحق الآخرة بالأول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ال أبي زرع على الجُمَم معكوس وعلى العُفَاة مَحْبو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 من عندي والأوطاب تُمْخَض فَلَقِيَ امرأة معها ولدان لها كالفَهْدين يل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 خَصْرِها برمانتين فنكحها فأعجبته فلم تزل به حتى طلقني فاستبدلت وكل بَد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فنكحت بعده رجلاً سَرِيّاً شريّاً ركب وأخذ خَطِّياً وأراح عليَّ نَعَ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رِيّاً وأعطاني من كل رائحة زوج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أُم زَرع ومِيري أهلَكِ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َمَعْتُ كل شيء أعطانيه ما بلغ أصغرَ آنية أبي زَ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ِ كأبي زَرعٍ لأم زرع إلاّ أنه طَلقها وإني لا أُطَلِّقُكِ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مي لأنت خير لي من أبي زَرْعٍ لأُمِّ زَرعٍ الغَث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ل والوَعْ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 المرتقي ويُنتقى أي ليس له نِقْي يستخرج والنِّ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 وأرادت بعُجَ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ُجَره عيوبَه الظاهرة والباطنة والعَشَنّ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ء الخُلق والمُذَل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خ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 وفَهِد وأس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ل فِعْل الفُهود من اللِّين وقلة الشر وفِع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ِ من الشَّهامة والصرامة بين الناس واقْتَ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استوعب واشْتَ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ى وغَيَاياء بالمعجمة المنهمك في الشر وعَياياء بالمهملة الذي تُعْييه مبا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طَبا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 الصدر عند الجماع وشَجّ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وبجّ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ك وفَل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جسدك والأر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َيِبّة لينة الملمس نا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بَر والزَّرْن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ت طيب الريح والنِّ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ئل السيف والمِزْ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ات اللهو وأَنَ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وفرع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ّ وبَجَح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ني وغُنْ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ق بالكسر جهد من العيش وأهل صَهيل أي خيل وأطيط أي إبل ودائس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ومُنِقّ بضم الميم وكسر النون وتشديد القاف أي أهل نقيق وهو أصوات المواشي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 وأتَصَبّ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 الصُّبْحة وأَتَقنّ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مَساغاً وأَتَمنَّح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والعُك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ل وَرَ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أَى وفَس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شَطْ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دى الحصير والجَف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من ولد المعز إذا كان ابن أربعة أشهر وفيقة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سكون التحتية وقاف ما يجتمع في الضّرع بين الحلبتين واليَع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َعنَ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ختر والنَّث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رْع اللطيفة وقَب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رة البطن وج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اح بمعناه وعَكْ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عكان وقَعْ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لئة الجسم ونَج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دَعْ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سواد العين ورَجّ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الكَفَل وزج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وَّ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ين وقَنْ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دَوْدِبة الأنف ومؤنقة م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ذاة بالعيش الن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رُود 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العشرة والأ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الخِ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ولا تُنَقِّ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َتنا أي لا تسرع في الطعام بالخيانة ولا تذهبه بالسرقة والطه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خ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رف وت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ف وت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م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ُمّة القوم يُسألون في الدية ومعك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ُ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ون ومح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وسَريّاً شريفاً وشَرِ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ً خي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طِّ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ح وثري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جواري الخمس اللائي وصفن خيل آبائهن 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ُرَيْ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عن أبيه عن ابن الكَلْ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خَمْسُ جوارٍ من العرب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مُمْنَ ننَعتُ خيل آ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ُ أبي ورْدة وما وَرْدة ذاتُ كَفَل مُزْحْلَ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تْنٍ أَخْلق وجَوْفٍ أَخْوق ونَفْس مَرُوح وعَيْنٍ طَروح ورِجْلٍ ضَروح وي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ُوح بُدَاهتها إهْذاب وَعقْبها غ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أبي اللَّعَّاب وما اللَّعَّاب غَبْية سَح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ام غاب مُتَرَصُ الأوْصال أشَمُّ القَذَال مُلاحَك المَحَال فارسُه مُجِ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يْدُه عَتيد إن أقبل فَظَبْيٌ مَعََّاج وإن أَدْبر فَظَلِيم هَدَّاج وإن أَحْض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لْج هر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أبي حُذَمة وما حُذَمة إن أقبلت فق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وَّمه وإن أدبرت فأثْفِيّة مُلَمْلَمه وإن أعرضت فذئبة مُعَجْرَمه أرساغ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تَرَصه وفصوصها مُمَعَّصه جَرْيها انْثِرار وتَقْريبها انْكِ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أبي خَيْفق وما خَيْفَق ذات ناهق مُعْر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ِدْقٍ أشْدَق وأديم مُمَلَّق لها خَلْق أشْدف ودَسِيع مُنَفْنَف وتَلِي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َيَّف وثَّابه زَلوج خَيْفانة رَهوج تَقْريبها إهْماج وحُضْرها ارْتِع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أبي هُذْلول وما هُذْلول طريدُه مَحْ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ُه مَشْكول رقيق الملاغِم أمين المعَاقم عَبْل المَحْزِم مِخدٌّ مِرْج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ِيف الحارِك أشَمُّ السنابك مجدول الخصائل سَبِط الفلائل غَوْج التَّل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ْصَال الصَّهيل أديمُه صاف وسَبِيبُه ضاف وعَفْوه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زَحْ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مَلَّس والأخْ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ْلَ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ْو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مَ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مرح وطَرُ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 موقع النظر وض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فُوع تريد أنها تضرح الحجارة برجليها إذا عَدَتْ وسَبُ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تَسْ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ْوها من سرعتها وبُدَاهَ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جَاءتها والبُداهة والبديه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هْ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عة والعَق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ي بعد جَرْي وغِلا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ته كأنها تغالب ال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بْ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فْعة من المطر والغا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غابة وهي الأ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تْرَ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 وأشم 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ذ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ْقِد العِذار ومُلاَح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َاخَل كأنه دُوخ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ي بعض والمَح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َحالة وهي فَقَار الظهر ومُ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جَ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ت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ومَعَ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 في السير وهدّ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ّال من الهدْج وهو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وَيد ويكون السريع والعِل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الغليظ وهر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ذ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َلة من الحَذْم وهو السرعة وقيل القَطْع وقولها قَ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َوّمة تريد أنها دقيقة المُقَدّم وهو مدح في الإناث والأُثْفِ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في ومُلَمْل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ة تريد أنها مدورة وقولها مُعَجْرَمة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ْ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ْبة كوثْبة الظبي ولا أعرف عن غيره في هذا الحرف تفس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مَحّ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لحم قليلة الشعر وانْثِ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صِ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يْف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عل من الخَفْق وهو السرعة والنَّاه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خصان في خَدَّي الفرس ومُعْ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لحم وأش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الشِّ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مَل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س والأشْد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شخص والدّس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َكّب العُنُُ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ِك ومُنَفْن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التَّ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 ومُسيَّف كأنه سيف وَزَ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يْف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َادة التي فيها نقط سود تخالف سائر لونها وإنما قيل ل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يْفانة لسرعتها لأن الجرادة إذا ظهر فيها تلك النقط كان أسرع لطيرانها ورَهُ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رّهج وهو الغبار والإهْم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ي العَدْو والارتع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حْ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ِبالة ومش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ِكال والمَلا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حَ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عاق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صل وعَب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والمَحْز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حِزام ومِخَ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ي يجعل فيها أخاديد أي شقوقاً ومِرْج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 الحجر بالحجر ومُنِ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 والحار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سَج الفرس والسَّن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حوافر واحدها سُنْبُ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ل والفَل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مجتمع والفَو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يِّن المِعْط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لْص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حديد وكل صوت حاد والسَّ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ناصية و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الهيثم وقال القالي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سْتَوَيْ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سكري قال حدثنا المعمري قال أخبرنا عمر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ِمَتْ علينا عجوز من بني مِنْقَر تكنى أم الهَيْثم فغابت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أبو عبيدة عن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م أنْ نأتيَ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ها فاستأذنَّا عليها فأذِنت لن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جُوا فولجنا فإذا عليها بُجُ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ام وقد طرحَتْها علي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هيْثَم كيف تجِدينَ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ت عِلَّ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َحْمى بِدِكَة فشهدت مأدُبة ف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ْجُبة من صَفِيفِ هِلّعة فاعترتني زُلّخَة ف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هيثم أيّ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ناس كلامان ما كلمتكم إلاّ الكلام العربي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بكر محمد بن أبي الأزهر حدثنا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حدثنا عمرو بن إبراهيم السعدي ثم الغَوَيْثِ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بنة الخُس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المال خ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الرَّاسخات في الوَحْل المُطْعمات في المَ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ُّ شي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قرية لا وَبَاء لها تُنْتِج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خالاً وتَحْلُبُها عُلاَلاً وتَجُزّها جُفَالاً ولا أرى مثلها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بل مالك تُؤَخرنِيهَ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كاب الرجال وأ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مهور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رجال خ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رجال المُرََهَّقُون كم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لاعِ البلاد أوْطؤُ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سْأل ولا يَسأل ويُض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اف ويُصْلِح ولا يُصْل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ُ الرجال ش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طَيْط النُّطَيْط الذ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َيط الذي يقول أدركوني من عبد بني فلان فإني قاتله أو هو قا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ُ النساء خ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بطنها غلام تقود غ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على وَرِكها غلاماً ويمشي وراءه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 الجمال خ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السِّبَحْل الرِّبحل 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حْ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الجذَ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ب ولا يَد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الثَّن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وضِرَابُه وف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السَّدَ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َر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ُطَ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لحية له والنُّطَي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ذْريان وهو الكثير الكلام يأتي بالخطأ والصواب عن غير معرفة والسِّبح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ِبَ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الكثير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بعض الأعراب لابنة الخُسّ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ّه بن شبيب حدثنا داوود بن إبراهيم الجَعْفري عن رجل من أهل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ة الخ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جال أحب إل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ل النجيب السَّمح الح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دْب الأريب السّيد المهي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قي أحد من الرجال أفضل من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هيف الهَهاف الأنِف العياف المفيد المتلاف الذي يخيف ولا 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رجال أبغض إل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وْرَه النّؤوم الوَ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ؤوم الضعيف الحَيْزُوم اللئيم الملو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قي أحد شر من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حْمق النزَّاع الضائع المُضاع الذي لا يُهاب ولا ي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 النساء أحب إل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 العَطِرة كأنها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ِر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نساء أَبغَض إل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نْفِص القصيرة التي إن استنط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كَتَتْ وإن أسكتّهَا نط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ّ ابنة الخُسّ قال ابن دريد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ه الخ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َبّ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بِّي أعور ع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ٍ حابل لم ير أنثى ولم 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أي لا يبرح جُحْره والس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كل السَّحَ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كل الحَبْلة وهو ثمر الآلاء والسَّر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ساء وشر النساء وفي أمالي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َهْ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بَيْ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ابنة الخُسّ يستشيرها في امرأة يتزوج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مْكاء جسيمه أو بيضاءَ وَسيمه في بيت جِدّ أو بيت حَدّ أو بيت ع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شيئ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شر النساء تركت السُّوَيْدَاء المِمْراض والحُمَيْ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حْياض الكثيرة المِظَ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ة الخ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ساء أسْوَ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عد بالفِناء وتملأ الإناء وتمذُق ما في السق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ضَ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إذا مشت أغْبَرَت وإذا نطقت صَرْصرت مُتَوَرّكة جارية ت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ي بطنها جار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غلمان أفض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ْوَق الأعنق الذي إنْ 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حمق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غلمان أفس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وَيْقِص القصير العَضُد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ة الأُغَيْبِر الغشاء الذي يطيع أمه ويعص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ْ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اء والمِظَ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َّة وأغ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 وصر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َّت صوتها والأ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الساق والأ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العُ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ُوَيْقِ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أوْقص وهو الذي يدنو رأسُه من صدره والح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َحَو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طن أي است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إبل وفي نوادر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بنت الخُس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تري فحلاً لإب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شيروا عليّ كيف أشتريه فقالت هند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ه كما أصف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ه ملجم اللَّحْيين أسْجَع الخدين غائر العينين أرْقب أحْ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أكرم إن عصى غشم وإن أطيع تَجَرْث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 العنق والأ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 موضع الحزام مع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ه الخُسّ والخس والخص كل 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ية في أثر سارِية في نَبخَاء قَاو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بْ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رتفعة 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اء أي رابية ليس فيها 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ارة والجمع النب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خض الفلانية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هند بنت الخس بن جابر بن قريط الإي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بت مَخضَت الفل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قة لأب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لا راجّ والطرف راجّ ويمشي وتَفاج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خضَت يا بنية فاعْقِ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 ولاَ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َجُّ في سرعة الطَّرْف وتَفَاج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 ما بين رج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ئة من المعز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ة الخُس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ئة من المَعِ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وَيل يشفُّ الفقر من ورائه مال الضعيف وحرفة العاجز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ْية لا حِمَى ب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ائة من الإب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خٍ جَما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ومُنى الرجا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ائة من الخ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غَى من كانت عنده و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ائة من الحُ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ة الليل وخِزْي المجلس لا لبن فيُحتل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فيجتزّ إن ربطت عِيرها دَلّى وإن أرسلته ول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ح الإبل وفي نوادر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ُسّ ل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ُلق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ذَ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يَدَ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ْ يُلْقح الثَّنِيّ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لق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يّ أي بط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ُلْقح الرَّبا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رحب ذِرَ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لْقِحُ السَّدِ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و قَبِ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ُلقح الباز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زم أي ساقط مكانه لا ي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 في 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خُسّ والخُسْ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عماليق من بقايا قو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الهيثم قال ابن دريد 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ع أم الهيثم أعرابية في وجهها صف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َكِ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ْمَى بدِكَة فحضرت مأدبة فأكلت خَيْزُبة من فِراص هِلَّعة فاعترتني زُلَّ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ت أم الهيث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ذات خُزَعْبِلات أيْ 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ِكَة أي تشتهي الوَدَك الخَيْزُ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الرخْ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ِر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ريصة وهي لحم الكتفين والهلّ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دّة الشتاء وفي الجم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ت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َنَبُ أَلْوَى والاست جَهْ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تِ للشت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جَزُّ جُف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وَلَّد رُخَالاً وأُحْلَبُ كُثَباً ثِقَالاً ولن ترى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هْ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كْش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لشت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ة كالصَّلاءة وذ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َت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اً كالظُّرر وجبهة ك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ُر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لشت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ِوي ذنبي وأربِض عن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م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لشت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 دِقاق والجلد رِ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 جَهْوى وذَنَب من حيل الأعراب 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ع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 رجل أعرابياً أن يشرب علبة لبن ولا يتنحنح فلما شرب بعضها جه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 أمل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نح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حنح فلا 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ينشد عنزاً 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عن عمه عن أبي عمرو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اليمن غلا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ْم يَنْشد عن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ها يا 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ْراء مُقْبلة شَعْر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ْبرة ما بين غُثْرة الدُّهسة وقُنُوء الدُّبسة سَجحاءُ الخدين خَطْلاء الأ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شْقاء الصُّوَرين كأَنَّ زَنَمَتَيْها تَتْوَا قَُلَنْسِية يا لها أُمَّ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ِمال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اء مقبلة يعني أنها قليلة شعر المُقَدّم قد انْحَس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ا والغُث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بْرة كَدِِرة والدُّه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كلون الدَّهاس من الرمل وه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ِّن لا يبلغ أن يكون رملاً وليس بتراب ولا طين والقُنُ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ُ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ة يعلوها سواد وسَجْحاء الخ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نتهُما وخَطْ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ُنين مضطربتهما وفَشْ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شرة متباعدة والصُّ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َنَ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إبل وقال ال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ّه نِفطويه 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مرأة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الإبل أكر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دِّرَّة الصَّبور تحت القِرَّة التي يكرمها أهلها إكرام الفتا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ناقة هذه وغيرها أكرم من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مُوم الرَّمُوم القطوع للدَّيْمُوم التي تَرْعى وتَس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منعها مَرُّها وسرعتها أن تأخذ الكلأ بفيها والرّ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قي شيئاً والهَم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تاة تصف أباها وبهذا الإس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قوم على قوم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نهم عدَّة نفر وأفْلِت منهم رجل فتعجل إلى الحي فلقيه ثلاث نسوة يسأل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ف كل واحدة منكن أباها على ما كان فقال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ع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قَّاء مَقَّاء طويلة الأنْقاء تَمَطَّقَ أُنْثَياها بالْعَرَق تَمَطُّق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َرَ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 أبوك قال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على طويلٍ ظهرُها شديدٍ أسْر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يها شطرُ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 أبوك قال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على كَزَّةٍ أنوح يُرو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اللَّق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ك فلما انصرف الفَلّ أصابوا الأمرَ كما ذَ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قَّاء مَق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والأ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نِقْى وهو كل عظم فيه 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مطّ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ذَوّق وهو أن تطبق إحدى الشفتين على الأخرى مع صو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ْق والها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نق والأ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زَّحِير في ج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br/>
      </w:r>
    </w:p>
    <w:sectPr>
      <w:headerReference w:type="default" r:id="rId255"/>
      <w:footerReference w:type="default" r:id="rId25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56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56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hanging="0"/>
      <w:jc w:val="center"/>
      <w:rPr>
        <w:rFonts w:cs="Monotype Koufi"/>
        <w:color w:val="008000"/>
        <w:sz w:val="36"/>
        <w:szCs w:val="36"/>
      </w:rPr>
    </w:pPr>
    <w:r>
      <w:rPr>
        <w:rFonts w:cs="Monotype Koufi"/>
        <w:color w:val="008000"/>
        <w:sz w:val="36"/>
        <w:sz w:val="36"/>
        <w:szCs w:val="36"/>
        <w:rtl w:val="true"/>
      </w:rPr>
      <w:t>المزهر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في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علوم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اللغة</w:t>
    </w:r>
    <w:r>
      <w:rPr>
        <w:color w:val="008000"/>
        <w:sz w:val="36"/>
        <w:sz w:val="36"/>
        <w:szCs w:val="36"/>
        <w:rtl w:val="true"/>
      </w:rPr>
      <w:t xml:space="preserve"> </w:t>
    </w:r>
    <w:r>
      <w:rPr>
        <w:rFonts w:cs="Monotype Koufi"/>
        <w:color w:val="008000"/>
        <w:sz w:val="36"/>
        <w:sz w:val="36"/>
        <w:szCs w:val="36"/>
        <w:rtl w:val="true"/>
      </w:rPr>
      <w:t>وأنواعها</w:t>
    </w:r>
    <w:r>
      <w:rPr>
        <w:color w:val="008000"/>
        <w:sz w:val="36"/>
        <w:sz w:val="36"/>
        <w:szCs w:val="36"/>
        <w:rtl w:val="true"/>
      </w:rPr>
      <w:t xml:space="preserve">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color w:val="008000"/>
        <w:sz w:val="36"/>
        <w:sz w:val="36"/>
        <w:szCs w:val="36"/>
        <w:rtl w:val="true"/>
      </w:rPr>
      <w:t xml:space="preserve"> </w:t>
    </w:r>
  </w:p>
  <w:p>
    <w:pPr>
      <w:pStyle w:val="Normal"/>
      <w:ind w:left="-1054" w:right="0" w:hanging="0"/>
      <w:jc w:val="left"/>
      <w:rPr>
        <w:rFonts w:cs="Monotype Koufi"/>
        <w:color w:val="008000"/>
        <w:sz w:val="36"/>
        <w:szCs w:val="36"/>
      </w:rPr>
    </w:pPr>
    <w:r>
      <w:rPr>
        <w:rFonts w:cs="Monotype Koufi"/>
        <w:color w:val="008000"/>
        <w:sz w:val="36"/>
        <w:szCs w:val="36"/>
        <w:rtl w:val="true"/>
      </w:rPr>
    </w:r>
  </w:p>
  <w:p>
    <w:pPr>
      <w:pStyle w:val="Header"/>
      <w:jc w:val="left"/>
      <w:rPr>
        <w:rFonts w:cs="Monotype Koufi"/>
        <w:color w:val="008000"/>
        <w:sz w:val="36"/>
        <w:szCs w:val="36"/>
      </w:rPr>
    </w:pPr>
    <w:r>
      <w:rPr>
        <w:rFonts w:cs="Monotype Koufi"/>
        <w:color w:val="008000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24,72,72)" TargetMode="External"/><Relationship Id="rId3" Type="http://schemas.openxmlformats.org/officeDocument/2006/relationships/hyperlink" Target="javascript:openquran(23,45,45)" TargetMode="External"/><Relationship Id="rId4" Type="http://schemas.openxmlformats.org/officeDocument/2006/relationships/hyperlink" Target="javascript:openquran(1,31,31)" TargetMode="External"/><Relationship Id="rId5" Type="http://schemas.openxmlformats.org/officeDocument/2006/relationships/hyperlink" Target="javascript:openquran(1,31,31)" TargetMode="External"/><Relationship Id="rId6" Type="http://schemas.openxmlformats.org/officeDocument/2006/relationships/hyperlink" Target="javascript:openquran(52,23,23)" TargetMode="External"/><Relationship Id="rId7" Type="http://schemas.openxmlformats.org/officeDocument/2006/relationships/hyperlink" Target="javascript:openquran(29,22,22)" TargetMode="External"/><Relationship Id="rId8" Type="http://schemas.openxmlformats.org/officeDocument/2006/relationships/hyperlink" Target="javascript:openquran(13,4,4)" TargetMode="External"/><Relationship Id="rId9" Type="http://schemas.openxmlformats.org/officeDocument/2006/relationships/hyperlink" Target="javascript:openquran(1,31,31)" TargetMode="External"/><Relationship Id="rId10" Type="http://schemas.openxmlformats.org/officeDocument/2006/relationships/hyperlink" Target="javascript:openquran(1,31,31)" TargetMode="External"/><Relationship Id="rId11" Type="http://schemas.openxmlformats.org/officeDocument/2006/relationships/hyperlink" Target="javascript:openquran(1,31,31)" TargetMode="External"/><Relationship Id="rId12" Type="http://schemas.openxmlformats.org/officeDocument/2006/relationships/hyperlink" Target="javascript:openquran(1,31,31)" TargetMode="External"/><Relationship Id="rId13" Type="http://schemas.openxmlformats.org/officeDocument/2006/relationships/hyperlink" Target="javascript:openquran(1,31,31)" TargetMode="External"/><Relationship Id="rId14" Type="http://schemas.openxmlformats.org/officeDocument/2006/relationships/hyperlink" Target="javascript:openquran(1,31,31)" TargetMode="External"/><Relationship Id="rId15" Type="http://schemas.openxmlformats.org/officeDocument/2006/relationships/hyperlink" Target="javascript:openquran(1,31,31)" TargetMode="External"/><Relationship Id="rId16" Type="http://schemas.openxmlformats.org/officeDocument/2006/relationships/hyperlink" Target="javascript:openquran(1,31,31)" TargetMode="External"/><Relationship Id="rId17" Type="http://schemas.openxmlformats.org/officeDocument/2006/relationships/hyperlink" Target="javascript:openquran(1,31,31)" TargetMode="External"/><Relationship Id="rId18" Type="http://schemas.openxmlformats.org/officeDocument/2006/relationships/hyperlink" Target="javascript:openquran(1,31,31)" TargetMode="External"/><Relationship Id="rId19" Type="http://schemas.openxmlformats.org/officeDocument/2006/relationships/hyperlink" Target="javascript:openquran(1,33,33)" TargetMode="External"/><Relationship Id="rId20" Type="http://schemas.openxmlformats.org/officeDocument/2006/relationships/hyperlink" Target="javascript:openquran(1,31,31)" TargetMode="External"/><Relationship Id="rId21" Type="http://schemas.openxmlformats.org/officeDocument/2006/relationships/hyperlink" Target="javascript:openquran(1,31,31)" TargetMode="External"/><Relationship Id="rId22" Type="http://schemas.openxmlformats.org/officeDocument/2006/relationships/hyperlink" Target="javascript:openquran(1,31,31)" TargetMode="External"/><Relationship Id="rId23" Type="http://schemas.openxmlformats.org/officeDocument/2006/relationships/hyperlink" Target="javascript:openquran(25,195,195)" TargetMode="External"/><Relationship Id="rId24" Type="http://schemas.openxmlformats.org/officeDocument/2006/relationships/hyperlink" Target="javascript:openquran(40,3,3)" TargetMode="External"/><Relationship Id="rId25" Type="http://schemas.openxmlformats.org/officeDocument/2006/relationships/hyperlink" Target="javascript:openquran(54,66,66)" TargetMode="External"/><Relationship Id="rId26" Type="http://schemas.openxmlformats.org/officeDocument/2006/relationships/hyperlink" Target="javascript:openquran(55,65,65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3&amp;CID=3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3&amp;CID=3#TOP#TOP" TargetMode="External"/><Relationship Id="rId31" Type="http://schemas.openxmlformats.org/officeDocument/2006/relationships/hyperlink" Target="javascript:openquran(5,45,45)" TargetMode="External"/><Relationship Id="rId32" Type="http://schemas.openxmlformats.org/officeDocument/2006/relationships/hyperlink" Target="javascript:openquran(52,50,51)" TargetMode="External"/><Relationship Id="rId33" Type="http://schemas.openxmlformats.org/officeDocument/2006/relationships/hyperlink" Target="javascript:openquran(68,8,8)" TargetMode="External"/><Relationship Id="rId34" Type="http://schemas.openxmlformats.org/officeDocument/2006/relationships/hyperlink" Target="javascript:openquran(24,38,38)" TargetMode="External"/><Relationship Id="rId35" Type="http://schemas.openxmlformats.org/officeDocument/2006/relationships/hyperlink" Target="javascript:openquran(90,10,10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173&amp;CID=4#TOP#TOP" TargetMode="External"/><Relationship Id="rId38" Type="http://schemas.openxmlformats.org/officeDocument/2006/relationships/hyperlink" Target="javascript:openquran(27,38,38)" TargetMode="External"/><Relationship Id="rId39" Type="http://schemas.openxmlformats.org/officeDocument/2006/relationships/hyperlink" Target="javascript:openquran(64,12,12)" TargetMode="External"/><Relationship Id="rId40" Type="http://schemas.openxmlformats.org/officeDocument/2006/relationships/hyperlink" Target="javascript:openquran(82,14,14)" TargetMode="External"/><Relationship Id="rId41" Type="http://schemas.openxmlformats.org/officeDocument/2006/relationships/hyperlink" Target="javascript:openquran(2,190,190)" TargetMode="External"/><Relationship Id="rId42" Type="http://schemas.openxmlformats.org/officeDocument/2006/relationships/hyperlink" Target="javascript:openquran(68,17,17)" TargetMode="External"/><Relationship Id="rId43" Type="http://schemas.openxmlformats.org/officeDocument/2006/relationships/hyperlink" Target="javascript:openquran(15,80,80)" TargetMode="External"/><Relationship Id="rId44" Type="http://schemas.openxmlformats.org/officeDocument/2006/relationships/hyperlink" Target="javascript:openquran(32,31,31)" TargetMode="External"/><Relationship Id="rId45" Type="http://schemas.openxmlformats.org/officeDocument/2006/relationships/hyperlink" Target="javascript:openquran(32,31,31)" TargetMode="External"/><Relationship Id="rId46" Type="http://schemas.openxmlformats.org/officeDocument/2006/relationships/hyperlink" Target="javascript:openquran(9,42,42)" TargetMode="External"/><Relationship Id="rId47" Type="http://schemas.openxmlformats.org/officeDocument/2006/relationships/hyperlink" Target="javascript:openquran(9,43,43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73&amp;CID=5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73&amp;CID=5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73&amp;CID=5#TOP#TOP" TargetMode="External"/><Relationship Id="rId54" Type="http://schemas.openxmlformats.org/officeDocument/2006/relationships/hyperlink" Target="javascript:openquran(1,232,232)" TargetMode="External"/><Relationship Id="rId55" Type="http://schemas.openxmlformats.org/officeDocument/2006/relationships/hyperlink" Target="javascript:openquran(21,11,11)" TargetMode="External"/><Relationship Id="rId56" Type="http://schemas.openxmlformats.org/officeDocument/2006/relationships/hyperlink" Target="javascript:openquran(2,39,39)" TargetMode="External"/><Relationship Id="rId57" Type="http://schemas.openxmlformats.org/officeDocument/2006/relationships/hyperlink" Target="javascript:openquran(4,110,110)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173&amp;CID=5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3&amp;CID=5#TOP#TOP" TargetMode="External"/><Relationship Id="rId62" Type="http://schemas.openxmlformats.org/officeDocument/2006/relationships/hyperlink" Target="javascript:openquran(3,43,43)" TargetMode="External"/><Relationship Id="rId63" Type="http://schemas.openxmlformats.org/officeDocument/2006/relationships/hyperlink" Target="javascript:openquran(1,228,228)" TargetMode="External"/><Relationship Id="rId64" Type="http://schemas.openxmlformats.org/officeDocument/2006/relationships/hyperlink" Target="javascript:openquran(4,95,95)" TargetMode="External"/><Relationship Id="rId65" Type="http://schemas.openxmlformats.org/officeDocument/2006/relationships/hyperlink" Target="javascript:openquran(57,3,3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173&amp;CID=6#TOP#TOP" TargetMode="External"/><Relationship Id="rId68" Type="http://schemas.openxmlformats.org/officeDocument/2006/relationships/hyperlink" Target="javascript:openquran(42,3,3)" TargetMode="External"/><Relationship Id="rId69" Type="http://schemas.openxmlformats.org/officeDocument/2006/relationships/hyperlink" Target="javascript:openquran(25,195,195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3&amp;CID=6#TOP#TOP" TargetMode="External"/><Relationship Id="rId72" Type="http://schemas.openxmlformats.org/officeDocument/2006/relationships/hyperlink" Target="javascript:openquran(11,2,2)" TargetMode="External"/><Relationship Id="rId73" Type="http://schemas.openxmlformats.org/officeDocument/2006/relationships/hyperlink" Target="javascript:openquran(25,195,195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3&amp;CID=6#TOP#TOP" TargetMode="External"/><Relationship Id="rId76" Type="http://schemas.openxmlformats.org/officeDocument/2006/relationships/hyperlink" Target="javascript:openquran(24,22,22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173&amp;CID=6#TOP#TOP" TargetMode="External"/><Relationship Id="rId79" Type="http://schemas.openxmlformats.org/officeDocument/2006/relationships/hyperlink" Target="javascript:openquran(25,92,95)" TargetMode="External"/><Relationship Id="rId80" Type="http://schemas.openxmlformats.org/officeDocument/2006/relationships/hyperlink" Target="javascript:openquran(54,2,3)" TargetMode="External"/><Relationship Id="rId81" Type="http://schemas.openxmlformats.org/officeDocument/2006/relationships/hyperlink" Target="javascript:openquran(7,58,58)" TargetMode="External"/><Relationship Id="rId82" Type="http://schemas.openxmlformats.org/officeDocument/2006/relationships/hyperlink" Target="javascript:openquran(17,11,11)" TargetMode="External"/><Relationship Id="rId83" Type="http://schemas.openxmlformats.org/officeDocument/2006/relationships/hyperlink" Target="javascript:openquran(1,179,179)" TargetMode="External"/><Relationship Id="rId84" Type="http://schemas.openxmlformats.org/officeDocument/2006/relationships/hyperlink" Target="javascript:openquran(62,4,4)" TargetMode="External"/><Relationship Id="rId85" Type="http://schemas.openxmlformats.org/officeDocument/2006/relationships/hyperlink" Target="javascript:openquran(47,21,21)" TargetMode="External"/><Relationship Id="rId86" Type="http://schemas.openxmlformats.org/officeDocument/2006/relationships/hyperlink" Target="javascript:openquran(52,28,28)" TargetMode="External"/><Relationship Id="rId87" Type="http://schemas.openxmlformats.org/officeDocument/2006/relationships/hyperlink" Target="javascript:openquran(34,43,43)" TargetMode="External"/><Relationship Id="rId88" Type="http://schemas.openxmlformats.org/officeDocument/2006/relationships/hyperlink" Target="javascript:openquran(35,39,39)" TargetMode="External"/><Relationship Id="rId89" Type="http://schemas.openxmlformats.org/officeDocument/2006/relationships/hyperlink" Target="javascript:openquran(6,89,89)" TargetMode="External"/><Relationship Id="rId90" Type="http://schemas.openxmlformats.org/officeDocument/2006/relationships/hyperlink" Target="javascript:openquran(15,70,70)" TargetMode="External"/><Relationship Id="rId91" Type="http://schemas.openxmlformats.org/officeDocument/2006/relationships/hyperlink" Target="javascript:openquran(1,257,257)" TargetMode="External"/><Relationship Id="rId92" Type="http://schemas.openxmlformats.org/officeDocument/2006/relationships/hyperlink" Target="javascript:openquran(54,27,27)" TargetMode="External"/><Relationship Id="rId93" Type="http://schemas.openxmlformats.org/officeDocument/2006/relationships/hyperlink" Target="javascript:openquran(41,11,11)" TargetMode="External"/><Relationship Id="rId94" Type="http://schemas.openxmlformats.org/officeDocument/2006/relationships/hyperlink" Target="javascript:openquran(45,10,10)" TargetMode="External"/><Relationship Id="rId95" Type="http://schemas.openxmlformats.org/officeDocument/2006/relationships/hyperlink" Target="javascript:openquran(39,67,67)" TargetMode="External"/><Relationship Id="rId96" Type="http://schemas.openxmlformats.org/officeDocument/2006/relationships/hyperlink" Target="javascript:openquran(8,66,66)" TargetMode="External"/><Relationship Id="rId97" Type="http://schemas.openxmlformats.org/officeDocument/2006/relationships/hyperlink" Target="javascript:openquran(48,4,4)" TargetMode="External"/><Relationship Id="rId98" Type="http://schemas.openxmlformats.org/officeDocument/2006/relationships/hyperlink" Target="javascript:openquran(26,35,35)" TargetMode="External"/><Relationship Id="rId99" Type="http://schemas.openxmlformats.org/officeDocument/2006/relationships/hyperlink" Target="javascript:openquran(65,4,4)" TargetMode="External"/><Relationship Id="rId100" Type="http://schemas.openxmlformats.org/officeDocument/2006/relationships/hyperlink" Target="javascript:openquran(4,6,6)" TargetMode="External"/><Relationship Id="rId101" Type="http://schemas.openxmlformats.org/officeDocument/2006/relationships/hyperlink" Target="javascript:openquran(65,4,4)" TargetMode="External"/><Relationship Id="rId102" Type="http://schemas.openxmlformats.org/officeDocument/2006/relationships/hyperlink" Target="javascript:openquran(22,99,99)" TargetMode="External"/><Relationship Id="rId103" Type="http://schemas.openxmlformats.org/officeDocument/2006/relationships/hyperlink" Target="javascript:openquran(20,30,30)" TargetMode="External"/><Relationship Id="rId104" Type="http://schemas.openxmlformats.org/officeDocument/2006/relationships/hyperlink" Target="javascript:openquran(10,14,14)" TargetMode="External"/><Relationship Id="rId105" Type="http://schemas.openxmlformats.org/officeDocument/2006/relationships/hyperlink" Target="javascript:openquran(10,14,14)" TargetMode="External"/><Relationship Id="rId106" Type="http://schemas.openxmlformats.org/officeDocument/2006/relationships/hyperlink" Target="javascript:openquran(10,14,14)" TargetMode="External"/><Relationship Id="rId107" Type="http://schemas.openxmlformats.org/officeDocument/2006/relationships/hyperlink" Target="javascript:openquran(1,234,234)" TargetMode="External"/><Relationship Id="rId108" Type="http://schemas.openxmlformats.org/officeDocument/2006/relationships/hyperlink" Target="javascript:openquran(24,53,53)" TargetMode="External"/><Relationship Id="rId109" Type="http://schemas.openxmlformats.org/officeDocument/2006/relationships/hyperlink" Target="javascript:openquran(1,72,72)" TargetMode="External"/><Relationship Id="rId110" Type="http://schemas.openxmlformats.org/officeDocument/2006/relationships/hyperlink" Target="javascript:openquran(8,62,62)" TargetMode="External"/><Relationship Id="rId111" Type="http://schemas.openxmlformats.org/officeDocument/2006/relationships/hyperlink" Target="javascript:openquran(49,24,24)" TargetMode="External"/><Relationship Id="rId112" Type="http://schemas.openxmlformats.org/officeDocument/2006/relationships/hyperlink" Target="javascript:openquran(15,1,1)" TargetMode="External"/><Relationship Id="rId113" Type="http://schemas.openxmlformats.org/officeDocument/2006/relationships/hyperlink" Target="javascript:openquran(2,110,110)" TargetMode="External"/><Relationship Id="rId114" Type="http://schemas.openxmlformats.org/officeDocument/2006/relationships/hyperlink" Target="javascript:openquran(1,102,102)" TargetMode="External"/><Relationship Id="rId115" Type="http://schemas.openxmlformats.org/officeDocument/2006/relationships/hyperlink" Target="javascript:openquran(46,4,4)" TargetMode="External"/><Relationship Id="rId116" Type="http://schemas.openxmlformats.org/officeDocument/2006/relationships/hyperlink" Target="javascript:openquran(55,2,2)" TargetMode="External"/><Relationship Id="rId117" Type="http://schemas.openxmlformats.org/officeDocument/2006/relationships/hyperlink" Target="javascript:openquran(67,6,6)" TargetMode="External"/><Relationship Id="rId118" Type="http://schemas.openxmlformats.org/officeDocument/2006/relationships/hyperlink" Target="javascript:openquran(16,45,45)" TargetMode="External"/><Relationship Id="rId119" Type="http://schemas.openxmlformats.org/officeDocument/2006/relationships/hyperlink" Target="javascript:openquran(19,129,129)" TargetMode="External"/><Relationship Id="rId120" Type="http://schemas.openxmlformats.org/officeDocument/2006/relationships/hyperlink" Target="javascript:openquran(20,33,33)" TargetMode="External"/><Relationship Id="rId121" Type="http://schemas.openxmlformats.org/officeDocument/2006/relationships/hyperlink" Target="javascript:openquran(92,2,2)" TargetMode="External"/><Relationship Id="rId122" Type="http://schemas.openxmlformats.org/officeDocument/2006/relationships/hyperlink" Target="javascript:openquran(3,90,90)" TargetMode="External"/><Relationship Id="rId123" Type="http://schemas.openxmlformats.org/officeDocument/2006/relationships/hyperlink" Target="javascript:openquran(26,21,21)" TargetMode="External"/><Relationship Id="rId124" Type="http://schemas.openxmlformats.org/officeDocument/2006/relationships/hyperlink" Target="javascript:openquran(26,21,21)" TargetMode="External"/><Relationship Id="rId125" Type="http://schemas.openxmlformats.org/officeDocument/2006/relationships/hyperlink" Target="javascript:openquran(1,14,15)" TargetMode="External"/><Relationship Id="rId126" Type="http://schemas.openxmlformats.org/officeDocument/2006/relationships/hyperlink" Target="javascript:openquran(2,54,54)" TargetMode="External"/><Relationship Id="rId127" Type="http://schemas.openxmlformats.org/officeDocument/2006/relationships/hyperlink" Target="javascript:openquran(8,79,79)" TargetMode="External"/><Relationship Id="rId128" Type="http://schemas.openxmlformats.org/officeDocument/2006/relationships/hyperlink" Target="javascript:openquran(8,67,67)" TargetMode="External"/><Relationship Id="rId129" Type="http://schemas.openxmlformats.org/officeDocument/2006/relationships/hyperlink" Target="javascript:openquran(41,40,40)" TargetMode="External"/><Relationship Id="rId130" Type="http://schemas.openxmlformats.org/officeDocument/2006/relationships/hyperlink" Target="javascript:openquran(8,28,28)" TargetMode="External"/><Relationship Id="rId131" Type="http://schemas.openxmlformats.org/officeDocument/2006/relationships/hyperlink" Target="javascript:openquran(54,27,27)" TargetMode="External"/><Relationship Id="rId132" Type="http://schemas.openxmlformats.org/officeDocument/2006/relationships/hyperlink" Target="javascript:openquran(2,28,28)" TargetMode="External"/><Relationship Id="rId133" Type="http://schemas.openxmlformats.org/officeDocument/2006/relationships/hyperlink" Target="javascript:openquran(10,44,44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173&amp;CID=7#TOP#TOP" TargetMode="External"/><Relationship Id="rId136" Type="http://schemas.openxmlformats.org/officeDocument/2006/relationships/hyperlink" Target="javascript:openquran(42,13,13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3&amp;CID=7#TOP#TOP" TargetMode="External"/><Relationship Id="rId139" Type="http://schemas.openxmlformats.org/officeDocument/2006/relationships/hyperlink" Target="javascript:openquran(67,16,16)" TargetMode="External"/><Relationship Id="rId140" Type="http://schemas.openxmlformats.org/officeDocument/2006/relationships/hyperlink" Target="javascript:openquran(11,82,82)" TargetMode="External"/><Relationship Id="rId141" Type="http://schemas.openxmlformats.org/officeDocument/2006/relationships/hyperlink" Target="javascript:openquran(41,11,11)" TargetMode="External"/><Relationship Id="rId142" Type="http://schemas.openxmlformats.org/officeDocument/2006/relationships/hyperlink" Target="javascript:openquran(11,82,82)" TargetMode="External"/><Relationship Id="rId143" Type="http://schemas.openxmlformats.org/officeDocument/2006/relationships/hyperlink" Target="javascript:openquran(11,82,82)" TargetMode="External"/><Relationship Id="rId144" Type="http://schemas.openxmlformats.org/officeDocument/2006/relationships/hyperlink" Target="javascript:openquran(41,40,40)" TargetMode="External"/><Relationship Id="rId145" Type="http://schemas.openxmlformats.org/officeDocument/2006/relationships/hyperlink" Target="javascript:openquran(37,6,6)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173&amp;CID=8#TOP#TOP" TargetMode="External"/><Relationship Id="rId148" Type="http://schemas.openxmlformats.org/officeDocument/2006/relationships/hyperlink" Target="javascript:openquran(9,54,54)" TargetMode="External"/><Relationship Id="rId149" Type="http://schemas.openxmlformats.org/officeDocument/2006/relationships/hyperlink" Target="javascript:openquran(1,46,46)" TargetMode="External"/><Relationship Id="rId150" Type="http://schemas.openxmlformats.org/officeDocument/2006/relationships/hyperlink" Target="javascript:openquran(20,87,87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3&amp;CID=8#TOP#TOP" TargetMode="External"/><Relationship Id="rId153" Type="http://schemas.openxmlformats.org/officeDocument/2006/relationships/hyperlink" Target="javascript:openquran(1,2,2)" TargetMode="External"/><Relationship Id="rId154" Type="http://schemas.openxmlformats.org/officeDocument/2006/relationships/hyperlink" Target="javascript:openquran(9,28,28)" TargetMode="External"/><Relationship Id="rId155" Type="http://schemas.openxmlformats.org/officeDocument/2006/relationships/hyperlink" Target="javascript:openquran(1,193,193)" TargetMode="External"/><Relationship Id="rId156" Type="http://schemas.openxmlformats.org/officeDocument/2006/relationships/hyperlink" Target="javascript:openquran(12,10,10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73&amp;CID=9#TOP#TOP" TargetMode="External"/><Relationship Id="rId159" Type="http://schemas.openxmlformats.org/officeDocument/2006/relationships/hyperlink" Target="javascript:openquran(26,25,25)" TargetMode="External"/><Relationship Id="rId160" Type="http://schemas.openxmlformats.org/officeDocument/2006/relationships/hyperlink" Target="javascript:openquran(1,10,10)" TargetMode="External"/><Relationship Id="rId161" Type="http://schemas.openxmlformats.org/officeDocument/2006/relationships/hyperlink" Target="javascript:openquran(5,142,142)" TargetMode="External"/><Relationship Id="rId162" Type="http://schemas.openxmlformats.org/officeDocument/2006/relationships/hyperlink" Target="javascript:openquran(87,17,17)" TargetMode="External"/><Relationship Id="rId163" Type="http://schemas.openxmlformats.org/officeDocument/2006/relationships/hyperlink" Target="javascript:openquran(25,63,63)" TargetMode="External"/><Relationship Id="rId164" Type="http://schemas.openxmlformats.org/officeDocument/2006/relationships/hyperlink" Target="javascript:openquran(16,5,5)" TargetMode="External"/><Relationship Id="rId165" Type="http://schemas.openxmlformats.org/officeDocument/2006/relationships/hyperlink" Target="javascript:openquran(42,57,57)" TargetMode="External"/><Relationship Id="rId166" Type="http://schemas.openxmlformats.org/officeDocument/2006/relationships/hyperlink" Target="javascript:openquran(90,10,10)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73&amp;CID=10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173&amp;CID=10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73&amp;CID=10#TOP#TOP" TargetMode="External"/><Relationship Id="rId173" Type="http://schemas.openxmlformats.org/officeDocument/2006/relationships/hyperlink" Target="javascript:openquran(12,39,39)" TargetMode="External"/><Relationship Id="rId174" Type="http://schemas.openxmlformats.org/officeDocument/2006/relationships/hyperlink" Target="javascript:openquran(45,21,21)" TargetMode="External"/><Relationship Id="rId175" Type="http://schemas.openxmlformats.org/officeDocument/2006/relationships/hyperlink" Target="javascript:openquran(2,119,119)" TargetMode="External"/><Relationship Id="rId176" Type="http://schemas.openxmlformats.org/officeDocument/2006/relationships/hyperlink" Target="javascript:openquran(7,1,1)" TargetMode="External"/><Relationship Id="rId177" Type="http://schemas.openxmlformats.org/officeDocument/2006/relationships/hyperlink" Target="javascript:openquran(7,7,7)" TargetMode="External"/><Relationship Id="rId178" Type="http://schemas.openxmlformats.org/officeDocument/2006/relationships/hyperlink" Target="javascript:openquran(17,17,17)" TargetMode="External"/><Relationship Id="rId179" Type="http://schemas.openxmlformats.org/officeDocument/2006/relationships/hyperlink" Target="javascript:openquran(7,1,1)" TargetMode="External"/><Relationship Id="rId180" Type="http://schemas.openxmlformats.org/officeDocument/2006/relationships/hyperlink" Target="javascript:openquran(72,7,7)" TargetMode="External"/><Relationship Id="rId181" Type="http://schemas.openxmlformats.org/officeDocument/2006/relationships/hyperlink" Target="javascript:openquran(11,30,30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173&amp;CID=11#TOP#TOP" TargetMode="External"/><Relationship Id="rId184" Type="http://schemas.openxmlformats.org/officeDocument/2006/relationships/hyperlink" Target="javascript:openquran(28,17,17)" TargetMode="External"/><Relationship Id="rId185" Type="http://schemas.openxmlformats.org/officeDocument/2006/relationships/hyperlink" Target="javascript:openquran(5,100,100)" TargetMode="External"/><Relationship Id="rId186" Type="http://schemas.openxmlformats.org/officeDocument/2006/relationships/hyperlink" Target="javascript:openquran(75,7,7)" TargetMode="External"/><Relationship Id="rId187" Type="http://schemas.openxmlformats.org/officeDocument/2006/relationships/hyperlink" Target="javascript:openquran(80,11,11)" TargetMode="External"/><Relationship Id="rId188" Type="http://schemas.openxmlformats.org/officeDocument/2006/relationships/hyperlink" Target="javascript:openquran(41,52,52)" TargetMode="External"/><Relationship Id="rId189" Type="http://schemas.openxmlformats.org/officeDocument/2006/relationships/hyperlink" Target="javascript:openquran(3,145,145)" TargetMode="External"/><Relationship Id="rId190" Type="http://schemas.openxmlformats.org/officeDocument/2006/relationships/hyperlink" Target="javascript:openquran(3,145,145)" TargetMode="External"/><Relationship Id="rId191" Type="http://schemas.openxmlformats.org/officeDocument/2006/relationships/hyperlink" Target="javascript:openquran(3,82,82)" TargetMode="External"/><Relationship Id="rId192" Type="http://schemas.openxmlformats.org/officeDocument/2006/relationships/hyperlink" Target="javascript:openquran(34,27,27)" TargetMode="External"/><Relationship Id="rId193" Type="http://schemas.openxmlformats.org/officeDocument/2006/relationships/hyperlink" Target="javascript:openquran(15,26,26)" TargetMode="External"/><Relationship Id="rId194" Type="http://schemas.openxmlformats.org/officeDocument/2006/relationships/hyperlink" Target="javascript:openquran(15,50,50)" TargetMode="External"/><Relationship Id="rId195" Type="http://schemas.openxmlformats.org/officeDocument/2006/relationships/hyperlink" Target="javascript:openquran(15,77,77)" TargetMode="External"/><Relationship Id="rId196" Type="http://schemas.openxmlformats.org/officeDocument/2006/relationships/hyperlink" Target="javascript:openquran(1,74,74)" TargetMode="External"/><Relationship Id="rId197" Type="http://schemas.openxmlformats.org/officeDocument/2006/relationships/hyperlink" Target="javascript:openquran(2,97,97)" TargetMode="External"/><Relationship Id="rId198" Type="http://schemas.openxmlformats.org/officeDocument/2006/relationships/hyperlink" Target="javascript:openquran(1,282,282)" TargetMode="External"/><Relationship Id="rId199" Type="http://schemas.openxmlformats.org/officeDocument/2006/relationships/hyperlink" Target="javascript:openquran(15,47,47)" TargetMode="External"/><Relationship Id="rId200" Type="http://schemas.openxmlformats.org/officeDocument/2006/relationships/hyperlink" Target="javascript:openquran(5,161,161)" TargetMode="External"/><Relationship Id="rId201" Type="http://schemas.openxmlformats.org/officeDocument/2006/relationships/hyperlink" Target="javascript:openquran(1,280,280)" TargetMode="External"/><Relationship Id="rId202" Type="http://schemas.openxmlformats.org/officeDocument/2006/relationships/hyperlink" Target="javascript:openquran(54,24,24)" TargetMode="External"/><Relationship Id="rId203" Type="http://schemas.openxmlformats.org/officeDocument/2006/relationships/hyperlink" Target="javascript:openquran(37,5,5)" TargetMode="External"/><Relationship Id="rId204" Type="http://schemas.openxmlformats.org/officeDocument/2006/relationships/hyperlink" Target="javascript:openquran(70,22,22)" TargetMode="External"/><Relationship Id="rId205" Type="http://schemas.openxmlformats.org/officeDocument/2006/relationships/hyperlink" Target="javascript:openquran(1,10,10)" TargetMode="External"/><Relationship Id="rId206" Type="http://schemas.openxmlformats.org/officeDocument/2006/relationships/hyperlink" Target="javascript:openquran(1,35,35)" TargetMode="External"/><Relationship Id="rId207" Type="http://schemas.openxmlformats.org/officeDocument/2006/relationships/hyperlink" Target="javascript:openquran(54,6,6)" TargetMode="External"/><Relationship Id="rId208" Type="http://schemas.openxmlformats.org/officeDocument/2006/relationships/hyperlink" Target="javascript:openquran(76,27,27)" TargetMode="External"/><Relationship Id="rId209" Type="http://schemas.openxmlformats.org/officeDocument/2006/relationships/hyperlink" Target="javascript:openquran(42,31,31)" TargetMode="External"/><Relationship Id="rId210" Type="http://schemas.openxmlformats.org/officeDocument/2006/relationships/hyperlink" Target="javascript:openquran(1,137,137)" TargetMode="External"/><Relationship Id="rId211" Type="http://schemas.openxmlformats.org/officeDocument/2006/relationships/hyperlink" Target="javascript:openquran(65,4,4)" TargetMode="External"/><Relationship Id="rId212" Type="http://schemas.openxmlformats.org/officeDocument/2006/relationships/hyperlink" Target="javascript:openquran(4,6,6)" TargetMode="External"/><Relationship Id="rId213" Type="http://schemas.openxmlformats.org/officeDocument/2006/relationships/hyperlink" Target="javascript:openquran(4,6,6)" TargetMode="External"/><Relationship Id="rId214" Type="http://schemas.openxmlformats.org/officeDocument/2006/relationships/hyperlink" Target="javascript:openquran(3,11,11)" TargetMode="External"/><Relationship Id="rId215" Type="http://schemas.openxmlformats.org/officeDocument/2006/relationships/hyperlink" Target="javascript:openquran(36,130,130)" TargetMode="External"/><Relationship Id="rId216" Type="http://schemas.openxmlformats.org/officeDocument/2006/relationships/hyperlink" Target="javascript:openquran(1,187,187)" TargetMode="External"/><Relationship Id="rId217" Type="http://schemas.openxmlformats.org/officeDocument/2006/relationships/hyperlink" Target="javascript:openquran(17,16,16)" TargetMode="External"/><Relationship Id="rId218" Type="http://schemas.openxmlformats.org/officeDocument/2006/relationships/hyperlink" Target="javascript:openquran(1,249,249)" TargetMode="External"/><Relationship Id="rId219" Type="http://schemas.openxmlformats.org/officeDocument/2006/relationships/hyperlink" Target="javascript:openquran(19,107,107)" TargetMode="External"/><Relationship Id="rId220" Type="http://schemas.openxmlformats.org/officeDocument/2006/relationships/hyperlink" Target="javascript:openquran(15,47,47)" TargetMode="External"/><Relationship Id="rId221" Type="http://schemas.openxmlformats.org/officeDocument/2006/relationships/hyperlink" Target="javascript:openquran(1,32,32)" TargetMode="External"/><Relationship Id="rId222" Type="http://schemas.openxmlformats.org/officeDocument/2006/relationships/hyperlink" Target="javascript:openquran(19,119,119)" TargetMode="External"/><Relationship Id="rId223" Type="http://schemas.openxmlformats.org/officeDocument/2006/relationships/hyperlink" Target="javascript:openquran(10,81,81)" TargetMode="External"/><Relationship Id="rId224" Type="http://schemas.openxmlformats.org/officeDocument/2006/relationships/hyperlink" Target="javascript:openquran(9,22,22)" TargetMode="External"/><Relationship Id="rId225" Type="http://schemas.openxmlformats.org/officeDocument/2006/relationships/hyperlink" Target="javascript:openquran(73,42,42)" TargetMode="External"/><Relationship Id="rId226" Type="http://schemas.openxmlformats.org/officeDocument/2006/relationships/hyperlink" Target="javascript:openquran(36,49,49)" TargetMode="External"/><Relationship Id="rId227" Type="http://schemas.openxmlformats.org/officeDocument/2006/relationships/hyperlink" Target="javascript:openquran(26,74,74)" TargetMode="External"/><Relationship Id="rId228" Type="http://schemas.openxmlformats.org/officeDocument/2006/relationships/hyperlink" Target="javascript:openquran(69,18,18)" TargetMode="External"/><Relationship Id="rId229" Type="http://schemas.openxmlformats.org/officeDocument/2006/relationships/hyperlink" Target="javascript:openquran(3,125,125)" TargetMode="External"/><Relationship Id="rId230" Type="http://schemas.openxmlformats.org/officeDocument/2006/relationships/hyperlink" Target="javascript:openquran(18,89,89)" TargetMode="External"/><Relationship Id="rId231" Type="http://schemas.openxmlformats.org/officeDocument/2006/relationships/hyperlink" Target="javascript:openquran(17,40,40)" TargetMode="External"/><Relationship Id="rId232" Type="http://schemas.openxmlformats.org/officeDocument/2006/relationships/hyperlink" Target="javascript:openquran(95,4,4)" TargetMode="External"/><Relationship Id="rId233" Type="http://schemas.openxmlformats.org/officeDocument/2006/relationships/hyperlink" Target="javascript:openquran(67,1,1)" TargetMode="External"/><Relationship Id="rId234" Type="http://schemas.openxmlformats.org/officeDocument/2006/relationships/hyperlink" Target="javascript:openquran(45,4,4)" TargetMode="External"/><Relationship Id="rId235" Type="http://schemas.openxmlformats.org/officeDocument/2006/relationships/hyperlink" Target="javascript:openquran(11,55,55)" TargetMode="External"/><Relationship Id="rId236" Type="http://schemas.openxmlformats.org/officeDocument/2006/relationships/hyperlink" Target="javascript:openquran(34,1,1)" TargetMode="External"/><Relationship Id="rId237" Type="http://schemas.openxmlformats.org/officeDocument/2006/relationships/hyperlink" Target="javascript:openquran(95,3,3)" TargetMode="External"/><Relationship Id="rId238" Type="http://schemas.openxmlformats.org/officeDocument/2006/relationships/hyperlink" Target="javascript:openquran(54,4,4)" TargetMode="External"/><Relationship Id="rId239" Type="http://schemas.openxmlformats.org/officeDocument/2006/relationships/hyperlink" Target="javascript:openquran(11,55,55)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173&amp;CID=17#TOP#TOP" TargetMode="External"/><Relationship Id="rId242" Type="http://schemas.openxmlformats.org/officeDocument/2006/relationships/hyperlink" Target="javascript:openquran(8,114,114)" TargetMode="External"/><Relationship Id="rId243" Type="http://schemas.openxmlformats.org/officeDocument/2006/relationships/hyperlink" Target="javascript:openquran(37,2,2)" TargetMode="External"/><Relationship Id="rId244" Type="http://schemas.openxmlformats.org/officeDocument/2006/relationships/hyperlink" Target="javascript:openquran(104,1,1)" TargetMode="External"/><Relationship Id="rId245" Type="http://schemas.openxmlformats.org/officeDocument/2006/relationships/hyperlink" Target="javascript:openquran(2,152,152)" TargetMode="External"/><Relationship Id="rId246" Type="http://schemas.openxmlformats.org/officeDocument/2006/relationships/hyperlink" Target="javascript:openquran(68,28,29)" TargetMode="External"/><Relationship Id="rId247" Type="http://schemas.openxmlformats.org/officeDocument/2006/relationships/hyperlink" Target="javascript:openquran(68,25,26)" TargetMode="External"/><Relationship Id="rId248" Type="http://schemas.openxmlformats.org/officeDocument/2006/relationships/hyperlink" Target="javascript:openquran(33,19,19)" TargetMode="External"/><Relationship Id="rId249" Type="http://schemas.openxmlformats.org/officeDocument/2006/relationships/hyperlink" Target="javascript:openquran(32,35,35)" TargetMode="External"/><Relationship Id="rId250" Type="http://schemas.openxmlformats.org/officeDocument/2006/relationships/hyperlink" Target="javascript:openquran(22,11,11)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173&amp;CID=19#TOP#TOP" TargetMode="External"/><Relationship Id="rId253" Type="http://schemas.openxmlformats.org/officeDocument/2006/relationships/hyperlink" Target="javascript:openquran(35,69,69)" TargetMode="External"/><Relationship Id="rId254" Type="http://schemas.openxmlformats.org/officeDocument/2006/relationships/hyperlink" Target="javascript:openquran(35,69,69)" TargetMode="External"/><Relationship Id="rId255" Type="http://schemas.openxmlformats.org/officeDocument/2006/relationships/header" Target="header1.xml"/><Relationship Id="rId256" Type="http://schemas.openxmlformats.org/officeDocument/2006/relationships/footer" Target="footer1.xml"/><Relationship Id="rId257" Type="http://schemas.openxmlformats.org/officeDocument/2006/relationships/numbering" Target="numbering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0:27:00Z</dcterms:created>
  <dc:creator>*0*</dc:creator>
  <dc:description/>
  <cp:keywords/>
  <dc:language>en-US</dc:language>
  <cp:lastModifiedBy>*0*</cp:lastModifiedBy>
  <dcterms:modified xsi:type="dcterms:W3CDTF">2004-03-15T05:13:00Z</dcterms:modified>
  <cp:revision>21</cp:revision>
  <dc:subject/>
  <dc:title>المزهر في علوم اللغة وأنواعها</dc:title>
</cp:coreProperties>
</file>