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2" w:leader="none"/>
        </w:tabs>
        <w:spacing w:lineRule="exact" w:line="540"/>
        <w:jc w:val="both"/>
        <w:rPr>
          <w:b/>
          <w:b/>
          <w:bCs/>
          <w:color w:val="FF0000"/>
          <w:sz w:val="30"/>
          <w:szCs w:val="30"/>
          <w:lang w:val="en-US" w:eastAsia="en-US"/>
        </w:rPr>
      </w:pPr>
      <w:r>
        <w:rPr>
          <w:b/>
          <w:bCs/>
          <w:color w:val="FF0000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22">
                <wp:simplePos x="0" y="0"/>
                <wp:positionH relativeFrom="page">
                  <wp:posOffset>-362585</wp:posOffset>
                </wp:positionH>
                <wp:positionV relativeFrom="paragraph">
                  <wp:posOffset>-7772400</wp:posOffset>
                </wp:positionV>
                <wp:extent cx="7772400" cy="1824355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824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28.55pt;margin-top:-612pt;width:611.95pt;height:1436.45pt;mso-wrap-style:none;v-text-anchor:middle;mso-position-horizontal-relative:page">
                <v:fill o:detectmouseclick="t" color2="#75757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4847590</wp:posOffset>
                </wp:positionH>
                <wp:positionV relativeFrom="paragraph">
                  <wp:posOffset>-800100</wp:posOffset>
                </wp:positionV>
                <wp:extent cx="1800225" cy="110871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108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1.7pt;margin-top:-63pt;width:141.7pt;height:872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5.05pt;margin-top:17pt;width:368.45pt;height:89.95pt;mso-wrap-style:none;v-text-anchor:middle" type="_x0000_t136">
            <v:path textpathok="t"/>
            <v:textpath on="t" fitshape="t" string="المنتخــب مـن الشعــر والبيـــان" style="font-family:&quot;MCS Jeddah S_U normal.&quot;;font-size:12pt"/>
            <v:fill o:detectmouseclick="t" type="solid" color2="white"/>
            <v:stroke color="black" weight="127080" joinstyle="miter" endcap="flat"/>
            <w10:wrap type="none"/>
          </v:shape>
        </w:pict>
        <w:pict>
          <v:shape id="shape_0" fillcolor="black" stroked="t" o:allowincell="f" style="position:absolute;margin-left:-25.05pt;margin-top:17pt;width:368.45pt;height:89.95pt;mso-wrap-style:none;v-text-anchor:middle" type="_x0000_t136">
            <v:path textpathok="t"/>
            <v:textpath on="t" fitshape="t" string="المنتخــب مـن الشعــر والبيـــان" style="font-family:&quot;MCS Jeddah S_U normal.&quot;;font-size:12pt"/>
            <v:fill o:detectmouseclick="t" type="solid" color2="white"/>
            <v:stroke color="white" weight="38160" joinstyle="miter" endcap="flat"/>
            <w10:wrap type="none"/>
          </v:shape>
        </w:pict>
        <w:pict>
          <v:shape id="shape_0" fillcolor="black" stroked="f" o:allowincell="f" style="position:absolute;margin-left:-25.05pt;margin-top:17pt;width:368.45pt;height:89.95pt;mso-wrap-style:none;v-text-anchor:middle" type="_x0000_t136">
            <v:path textpathok="t"/>
            <v:textpath on="t" fitshape="t" string="المنتخــب مـن الشعــر والبيـــان" style="font-family:&quot;MCS Jedd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rFonts w:cs="Monotype Koufi"/>
          <w:b/>
          <w:b/>
          <w:bCs/>
          <w:sz w:val="36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خط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والدا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cs="Monotype Koufi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شعر</w:t>
      </w:r>
    </w:p>
    <w:p>
      <w:pPr>
        <w:pStyle w:val="Normal"/>
        <w:tabs>
          <w:tab w:val="clear" w:pos="720"/>
          <w:tab w:val="left" w:pos="449" w:leader="none"/>
          <w:tab w:val="left" w:pos="1082" w:leader="none"/>
        </w:tabs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</w:p>
    <w:p>
      <w:pPr>
        <w:pStyle w:val="Normal"/>
        <w:tabs>
          <w:tab w:val="clear" w:pos="720"/>
          <w:tab w:val="left" w:pos="1082" w:leader="none"/>
          <w:tab w:val="left" w:pos="1484" w:leader="none"/>
        </w:tabs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475615</wp:posOffset>
                </wp:positionH>
                <wp:positionV relativeFrom="paragraph">
                  <wp:posOffset>215900</wp:posOffset>
                </wp:positionV>
                <wp:extent cx="28575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6080"/>
                          <a:chOff x="0" y="0"/>
                          <a:chExt cx="28576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40" y="22320"/>
                            <a:ext cx="2789640" cy="1413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2789640" cy="1411560"/>
                            </a:xfrm>
                            <a:custGeom>
                              <a:avLst/>
                              <a:gdLst>
                                <a:gd name="textAreaLeft" fmla="*/ 94320 w 1581480"/>
                                <a:gd name="textAreaRight" fmla="*/ 1487160 w 1581480"/>
                                <a:gd name="textAreaTop" fmla="*/ 94320 h 800280"/>
                                <a:gd name="textAreaBottom" fmla="*/ 705960 h 80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2676" h="21600">
                                  <a:moveTo>
                                    <a:pt x="3600" y="0"/>
                                  </a:moveTo>
                                  <a:arcTo wR="3600" hR="3600" stAng="0" swAng="5400000"/>
                                  <a:lnTo>
                                    <a:pt x="0" y="18000"/>
                                  </a:lnTo>
                                  <a:arcTo wR="3600" hR="3600" stAng="16200000" swAng="5400000"/>
                                  <a:lnTo>
                                    <a:pt x="39076" y="21600"/>
                                  </a:lnTo>
                                  <a:arcTo wR="3600" hR="3600" stAng="10800000" swAng="5400000"/>
                                  <a:lnTo>
                                    <a:pt x="42676" y="3600"/>
                                  </a:lnTo>
                                  <a:arcTo wR="3600" hR="3600" stAng="5400000" swAng="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800" y="354960"/>
                              <a:ext cx="2543040" cy="39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43040" cy="396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MCS Jeddah S_U normal." w:hAnsi="MCS Jeddah S_U normal." w:eastAsia="MCS Jeddah S_U normal." w:cs="MCS Jeddah S_U normal."/>
                                      <w:lang w:bidi="hi-IN"/>
                                    </w:rPr>
                                    <w:t>أمير بن محمد المدري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43040" cy="396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MCS Jeddah S_U normal." w:hAnsi="MCS Jeddah S_U normal." w:eastAsia="MCS Jeddah S_U normal." w:cs="MCS Jeddah S_U normal."/>
                                      <w:lang w:bidi="hi-IN"/>
                                    </w:rPr>
                                    <w:t>أمير بن محمد المدري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43040" cy="396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MCS Jeddah S_U normal." w:hAnsi="MCS Jeddah S_U normal." w:eastAsia="MCS Jeddah S_U normal." w:cs="MCS Jeddah S_U normal."/>
                                      <w:lang w:bidi="hi-IN"/>
                                    </w:rPr>
                                    <w:t>أمير بن محمد المدري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19480" y="0"/>
                              <a:ext cx="1114560" cy="325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مـع وإعــداد /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520" y="778320"/>
                              <a:ext cx="1882080" cy="53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إمـام وخطيب مسجـد الإيم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اليمن - عمرا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7pt;width:225pt;height:117pt" coordorigin="749,340" coordsize="4500,2340">
                <v:rect id="shape_0" stroked="t" o:allowincell="f" style="position:absolute;left:749;top:340;width:4499;height:233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group id="shape_0" style="position:absolute;left:811;top:375;width:4393;height:2225">
                  <v:shapetype id="_x0000_t21" coordsize="21600,21600" o:spt="21" adj="3600" path="m0@0qx@6@7l@1,qy@8@6l21600@2qx@9@10l@0,21600qy@7@9xe">
                    <v:stroke joinstyle="miter"/>
                    <v:formulas>
                      <v:f eqn="val #0"/>
                      <v:f eqn="sum width 0 @0"/>
                      <v:f eqn="sum height 0 @0"/>
                      <v:f eqn="prod @0 7071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f" o:allowincell="f" style="position:absolute;left:811;top:378;width:4392;height:2222;mso-wrap-style:none;v-text-anchor:middle" type="_x0000_t21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69;top:934;width:4005;height:625">
                    <v:shape id="shape_0" fillcolor="black" stroked="t" o:allowincell="f" style="position:absolute;left:1069;top:934;width:4004;height:624;mso-wrap-style:none;v-text-anchor:middle" type="_x0000_t136">
                      <v:path textpathok="t"/>
                      <v:textpath on="t" fitshape="t" string="أمير بن محمد المدري" style="font-family:&quot;MCS Jeddah S_U normal.&quot;;font-size:12pt"/>
                      <v:fill o:detectmouseclick="t" type="solid" color2="white"/>
                      <v:stroke color="black" weight="127080" joinstyle="miter" endcap="flat"/>
                      <w10:wrap type="none"/>
                    </v:shape>
                    <v:shape id="shape_0" fillcolor="black" stroked="t" o:allowincell="f" style="position:absolute;left:1069;top:934;width:4004;height:624;mso-wrap-style:none;v-text-anchor:middle" type="_x0000_t136">
                      <v:path textpathok="t"/>
                      <v:textpath on="t" fitshape="t" string="أمير بن محمد المدري" style="font-family:&quot;MCS Jeddah S_U normal.&quot;;font-size:12pt"/>
                      <v:fill o:detectmouseclick="t" type="solid" color2="white"/>
                      <v:stroke color="white" weight="38160" joinstyle="miter" endcap="flat"/>
                      <w10:wrap type="none"/>
                    </v:shape>
                    <v:shape id="shape_0" fillcolor="black" stroked="f" o:allowincell="f" style="position:absolute;left:1069;top:934;width:4004;height:624;mso-wrap-style:none;v-text-anchor:middle" type="_x0000_t136">
                      <v:path textpathok="t"/>
                      <v:textpath on="t" fitshape="t" string="أمير بن محمد المدري" style="font-family:&quot;MCS Jeddah S_U normal.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3046;top:375;width:1754;height:511;mso-wrap-style:none;v-text-anchor:middle" type="_x0000_t136">
                    <v:path textpathok="t"/>
                    <v:textpath on="t" fitshape="t" string="جمـع وإعــداد /" style="font-family:&quot;MCS Taybah S_U normal.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580;top:1601;width:2963;height:844;mso-wrap-style:none;v-text-anchor:middle" type="_x0000_t136">
                    <v:path textpathok="t"/>
                    <v:textpath on="t" fitshape="t" string="إمـام وخطيب مسجـد الإيمان&#10;اليمن - عمران" style="font-family:&quot;MCS Taybah S_U normal.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page">
                  <wp:posOffset>894715</wp:posOffset>
                </wp:positionH>
                <wp:positionV relativeFrom="paragraph">
                  <wp:posOffset>635</wp:posOffset>
                </wp:positionV>
                <wp:extent cx="5029200" cy="1257300"/>
                <wp:effectExtent l="5080" t="5080" r="5715" b="413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 xml:space="preserve">ملاحظة/ هذا الكتاب لا زال قيد الكتابة الالكترونية لم ينزل ككتاب فمن يريد المشاركة في طباعته أو الدلالة على الخير الاتصا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bidi="ar-SA"/>
                              </w:rPr>
                              <w:t>بالشيخ /أمير بن محمد المدري الهاتف /009677114232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45pt;margin-top:0pt;width:39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 xml:space="preserve">ملاحظة/ هذا الكتاب لا زال قيد الكتابة الالكترونية لم ينزل ككتاب فمن يريد المشاركة في طباعته أو الدلالة على الخير الاتصا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bidi="ar-SA"/>
                        </w:rPr>
                        <w:t>بالشيخ /أمير بن محمد المدري الهاتف /009677114232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م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/>
          <w:bCs/>
          <w:color w:val="0000FF"/>
          <w:sz w:val="30"/>
          <w:sz w:val="30"/>
          <w:szCs w:val="30"/>
          <w:rtl w:val="true"/>
        </w:rPr>
        <w:t>المقدمة</w:t>
      </w:r>
    </w:p>
    <w:p>
      <w:pPr>
        <w:pStyle w:val="Normal"/>
        <w:spacing w:lineRule="exact" w:line="540"/>
        <w:jc w:val="right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Times New Roman"/>
          <w:b/>
          <w:bCs/>
          <w:color w:val="0000FF"/>
          <w:sz w:val="30"/>
          <w:szCs w:val="30"/>
          <w:rtl w:val="true"/>
        </w:rPr>
        <w:t xml:space="preserve">   </w:t>
      </w:r>
    </w:p>
    <w:p>
      <w:pPr>
        <w:pStyle w:val="Normal"/>
        <w:spacing w:lineRule="exact" w:line="540"/>
        <w:jc w:val="both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ب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ت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ا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مال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تنج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ا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مال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ت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عد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تجي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حب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تص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أ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ت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أ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ض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ك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ف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رجو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ط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ره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ق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خش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أم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تعي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توكل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-180" w:firstLine="26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احم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ض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ع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ه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تض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ش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طا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غف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د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-180" w:firstLine="26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ا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تح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ح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دخ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-180" w:firstLine="26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ا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ب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د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ح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س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سال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both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/>
          <w:bCs/>
          <w:color w:val="0000FF"/>
          <w:sz w:val="30"/>
          <w:sz w:val="30"/>
          <w:szCs w:val="30"/>
          <w:rtl w:val="true"/>
        </w:rPr>
        <w:t>وبعد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ك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حرا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FF0000"/>
          <w:sz w:val="20"/>
          <w:szCs w:val="28"/>
        </w:rPr>
      </w:pPr>
      <w:r>
        <w:rPr>
          <w:b/>
          <w:bCs/>
          <w:color w:val="FF0000"/>
          <w:sz w:val="20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مّ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َ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ال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ُو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ْتُخْلِ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يز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دِ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ُفُو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د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قدَّ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ف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از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شْرَ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ا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كل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تكل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س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م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مني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َصغري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سانِه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َ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فظ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ل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فظ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ختيار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جل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b/>
          <w:bCs/>
          <w:sz w:val="30"/>
          <w:szCs w:val="30"/>
          <w:rtl w:val="true"/>
        </w:rPr>
        <w:t>.</w:t>
        <w:br/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صدق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لّم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ال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مني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هن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ف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رْزِئ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قْدِمْ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غب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هبة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ِ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ِفْ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دركْ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نا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ف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ِ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ي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ين</w:t>
      </w:r>
      <w:r>
        <w:rPr>
          <w:b/>
          <w:bCs/>
          <w:sz w:val="30"/>
          <w:szCs w:val="30"/>
          <w:rtl w:val="true"/>
        </w:rPr>
        <w:t>.</w:t>
        <w:br/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س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صِ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أ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ز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باب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09" w:leader="none"/>
          <w:tab w:val="left" w:pos="3289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حديث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ا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ـ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ج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ـتـحـرَزِ</w:t>
      </w:r>
    </w:p>
    <w:p>
      <w:pPr>
        <w:pStyle w:val="Normal"/>
        <w:tabs>
          <w:tab w:val="clear" w:pos="720"/>
          <w:tab w:val="left" w:pos="3209" w:leader="none"/>
          <w:tab w:val="left" w:pos="3289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ملَلْ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وْجزَتْ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د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دَث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َّ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ـوجِـز</w:t>
      </w:r>
    </w:p>
    <w:p>
      <w:pPr>
        <w:pStyle w:val="Normal"/>
        <w:tabs>
          <w:tab w:val="clear" w:pos="720"/>
          <w:tab w:val="left" w:pos="3209" w:leader="none"/>
          <w:tab w:val="left" w:pos="3289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َرَ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زه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ثْلُـه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لمطمئنّ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قل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ـتـوفِـز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ك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ض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ص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د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ت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يأت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و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ل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انيا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ضا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ج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فأض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ج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  <w:lang w:bidi="ar-TN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ع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ث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ه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ع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ر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دّ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ص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شع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سك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و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ن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ناف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بط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ط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فتراءه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و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ح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طور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ت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قا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ت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ت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  <w:lang w:bidi="ar-TN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خ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ز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ي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ع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ا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َّ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خ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كيل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ت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ن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ر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الي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مر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Cs/>
          <w:sz w:val="30"/>
          <w:szCs w:val="30"/>
          <w:rtl w:val="true"/>
        </w:rPr>
        <w:t xml:space="preserve">/      </w:t>
      </w:r>
      <w:r>
        <w:rPr>
          <w:b/>
          <w:bCs/>
          <w:sz w:val="30"/>
          <w:szCs w:val="30"/>
        </w:rPr>
        <w:t>00967711423239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18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توي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ن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ر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خل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شك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ض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ضياف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راقب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ضح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شور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دا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ب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نو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و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ذ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لا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ك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وا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كم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الح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رآ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ن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نا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ص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ز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وك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ذ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ها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ذ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لو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ر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اف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غ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ص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د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حب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ذ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فك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وحي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فا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خو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ه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س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لا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ذ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جه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ميم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غيب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ي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ز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آس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ور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ت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لام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ا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د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ف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د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ف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غفا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تب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و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فو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ج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س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ز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را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راق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زو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سار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يرا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قو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يم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حاسب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ظل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كب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شور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ت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شجاع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ف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ض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ير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من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حد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ي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ب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ثالا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1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 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م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ّك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ص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صدُ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tabs>
          <w:tab w:val="clear" w:pos="720"/>
          <w:tab w:val="left" w:pos="3428" w:leader="none"/>
          <w:tab w:val="left" w:pos="3710" w:leader="none"/>
        </w:tabs>
        <w:spacing w:lineRule="atLeast" w:line="500"/>
        <w:ind w:left="191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ــ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يه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ك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خمص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ـ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ُّريَّا</w:t>
      </w:r>
    </w:p>
    <w:p>
      <w:pPr>
        <w:pStyle w:val="Normal"/>
        <w:widowControl w:val="false"/>
        <w:tabs>
          <w:tab w:val="clear" w:pos="720"/>
          <w:tab w:val="left" w:pos="3428" w:leader="none"/>
          <w:tab w:val="left" w:pos="3710" w:leader="none"/>
        </w:tabs>
        <w:spacing w:lineRule="atLeast" w:line="500"/>
        <w:ind w:left="191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خول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عباد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س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ـ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يا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-</w:t>
      </w:r>
    </w:p>
    <w:tbl>
      <w:tblPr>
        <w:bidiVisual w:val="true"/>
        <w:tblW w:w="70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256"/>
        <w:gridCol w:w="3402"/>
      </w:tblGrid>
      <w:tr>
        <w:trPr/>
        <w:tc>
          <w:tcPr>
            <w:tcW w:w="3373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م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نده</w:t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مل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كر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ظمته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ــ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طــ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رته</w:t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هـــ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جـــ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ضتـه</w:t>
            </w:r>
          </w:p>
        </w:tc>
      </w:tr>
    </w:tbl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Style6"/>
        <w:bidi w:val="1"/>
        <w:spacing w:lineRule="exact" w:line="440" w:before="216" w:after="216"/>
        <w:ind w:left="0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مئ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ت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هر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ش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ك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جر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س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قض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تظر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ف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ب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بر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ر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مر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جر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أروا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ن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و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وارا</w:t>
      </w:r>
      <w:r>
        <w:rPr>
          <w:b/>
          <w:bCs/>
          <w:sz w:val="30"/>
          <w:szCs w:val="30"/>
          <w:rtl w:val="true"/>
        </w:rPr>
        <w:br/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خ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غوت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ا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ن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وارا</w:t>
      </w:r>
      <w:r>
        <w:rPr>
          <w:b/>
          <w:bCs/>
          <w:sz w:val="30"/>
          <w:szCs w:val="30"/>
          <w:rtl w:val="true"/>
        </w:rPr>
        <w:br/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نهد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ه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الحم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ل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مداً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طـاب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انتشر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ab/>
      </w:r>
      <w:r>
        <w:rPr>
          <w:b/>
          <w:b/>
          <w:bCs/>
          <w:sz w:val="20"/>
          <w:sz w:val="20"/>
          <w:szCs w:val="28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رادف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جو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وجــــو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سرى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20"/>
          <w:sz w:val="20"/>
          <w:szCs w:val="28"/>
          <w:rtl w:val="true"/>
        </w:rPr>
        <w:t>الحم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ل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مـداً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سرمداً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بــد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ضحك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غيث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ج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أرض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ي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جرى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حمد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كثير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رق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حضـرت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ab/>
      </w:r>
      <w:r>
        <w:rPr>
          <w:b/>
          <w:b/>
          <w:bCs/>
          <w:sz w:val="20"/>
          <w:sz w:val="20"/>
          <w:szCs w:val="28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نابــر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نس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بلـــــغ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وطرا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ث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صلا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خت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نبو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ـ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ab/>
      </w:r>
      <w:r>
        <w:rPr>
          <w:b/>
          <w:b/>
          <w:bCs/>
          <w:sz w:val="20"/>
          <w:sz w:val="20"/>
          <w:szCs w:val="28"/>
          <w:rtl w:val="true"/>
        </w:rPr>
        <w:t>إذ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ــــــقد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كـا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أولــو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را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مع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سلا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ذ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يهد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حضرت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ab/>
      </w:r>
      <w:r>
        <w:rPr>
          <w:b/>
          <w:b/>
          <w:bCs/>
          <w:sz w:val="20"/>
          <w:sz w:val="20"/>
          <w:szCs w:val="28"/>
          <w:rtl w:val="true"/>
        </w:rPr>
        <w:t>يع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آلاً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صحباً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ســــاد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غــــررا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ونسأ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ل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وفيقاً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طاعتـــ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ab/>
      </w:r>
      <w:r>
        <w:rPr>
          <w:b/>
          <w:b/>
          <w:bCs/>
          <w:sz w:val="20"/>
          <w:sz w:val="20"/>
          <w:szCs w:val="28"/>
          <w:rtl w:val="true"/>
        </w:rPr>
        <w:t>ورحم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نجـــ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عـــده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كد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ئ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و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طل</w:t>
      </w:r>
    </w:p>
    <w:p>
      <w:pPr>
        <w:pStyle w:val="Normal"/>
        <w:ind w:left="0" w:right="0" w:firstLine="72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ط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لبا</w:t>
      </w:r>
    </w:p>
    <w:p>
      <w:pPr>
        <w:pStyle w:val="Normal"/>
        <w:ind w:left="0" w:right="0" w:firstLine="72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ي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يناه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د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ن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ط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يناه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ن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ط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</w:p>
    <w:p>
      <w:pPr>
        <w:pStyle w:val="Normal"/>
        <w:ind w:left="0" w:right="0" w:firstLine="72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 آخر</w:t>
      </w:r>
      <w:r>
        <w:rPr>
          <w:rtl w:val="true"/>
        </w:rPr>
        <w:t>:-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5"/>
        <w:gridCol w:w="231"/>
        <w:gridCol w:w="2456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ودك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ن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ـ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دك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ف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ذي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أ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كف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دك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32"/>
        <w:gridCol w:w="2488"/>
      </w:tblGrid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ج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ص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له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ح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حـد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حـريكةٍ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كين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هـد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ـيء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ية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واحـد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Cs/>
          <w:sz w:val="30"/>
          <w:szCs w:val="30"/>
          <w:rtl w:val="true"/>
        </w:rPr>
        <w:t>: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6"/>
        <w:gridCol w:w="2691"/>
      </w:tblGrid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حس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ب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ق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ب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ـب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اد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ـح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اس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ت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يك</w:t>
      </w:r>
      <w:r>
        <w:rPr>
          <w:b/>
          <w:bCs/>
          <w:sz w:val="30"/>
          <w:szCs w:val="30"/>
          <w:rtl w:val="true"/>
        </w:rPr>
        <w:br/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ع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خص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حد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بيك</w:t>
      </w:r>
      <w:r>
        <w:rPr>
          <w:b/>
          <w:bCs/>
          <w:sz w:val="30"/>
          <w:szCs w:val="30"/>
          <w:rtl w:val="true"/>
        </w:rPr>
        <w:br/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بر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يك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ش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6"/>
        <w:gridCol w:w="71"/>
        <w:gridCol w:w="2670"/>
      </w:tblGrid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ُّ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زلةً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َّمـن</w:t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حتكه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ّ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هنَّدةً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ك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ل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ن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دل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حطاني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ك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مـؤ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ئبُ</w:t>
      </w:r>
      <w:r>
        <w:rPr>
          <w:b/>
          <w:bCs/>
          <w:sz w:val="30"/>
          <w:szCs w:val="30"/>
          <w:rtl w:val="true"/>
        </w:rPr>
        <w:br/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غـ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يّ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ع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ذب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م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م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ي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ي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بة</w:t>
      </w:r>
      <w:r>
        <w:rPr>
          <w:b/>
          <w:bCs/>
          <w:sz w:val="30"/>
          <w:szCs w:val="30"/>
          <w:rtl w:val="true"/>
        </w:rPr>
        <w:tab/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يسا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خ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ف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خر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يم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ت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م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ئيم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ه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؟</w:t>
      </w:r>
      <w:r>
        <w:rPr>
          <w:b/>
          <w:bCs/>
          <w:sz w:val="30"/>
          <w:szCs w:val="30"/>
          <w:rtl w:val="true"/>
        </w:rPr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ار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حيم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سّ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فتر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صر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يم</w:t>
      </w:r>
    </w:p>
    <w:p>
      <w:pPr>
        <w:pStyle w:val="Normal"/>
        <w:tabs>
          <w:tab w:val="clear" w:pos="720"/>
          <w:tab w:val="left" w:pos="2587" w:leader="none"/>
          <w:tab w:val="center" w:pos="3973" w:leader="none"/>
        </w:tabs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ر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ي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ت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فتضاحي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تو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ا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ارتض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وقع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د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تك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فزع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م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ع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بالافتق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فع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د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ر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هت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نع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اش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جو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ن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ص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وا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س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شف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ز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عوني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ط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ون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نج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ط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ا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م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ل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م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م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صر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د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حم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ـيـ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ـ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ـ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ضاب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ن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اب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يـ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ـ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وبـ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ـ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اب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ر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اعص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ط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ق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آ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أ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ير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حط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ل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اش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ز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ار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سر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ط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ي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أ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س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ر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أس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و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ف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ز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ح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اغ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ضغ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ور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لق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هدي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شرائ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حم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عم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قي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ك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جبر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تر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صر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غمر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حس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وي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بو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هدي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ذل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زر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العط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ح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ن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نش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ا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ست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ص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ي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ئ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خو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ي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لأ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ق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أعر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لبؤ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و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ي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ثا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ح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غي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ا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د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بخواط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وار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س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ب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ظ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ح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رِ</w:t>
      </w:r>
      <w:r>
        <w:rPr>
          <w:b/>
          <w:bCs/>
          <w:sz w:val="30"/>
          <w:szCs w:val="30"/>
          <w:rtl w:val="true"/>
        </w:rPr>
        <w:br/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ش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علاني</w:t>
      </w:r>
      <w:r>
        <w:rPr>
          <w:b/>
          <w:bCs/>
          <w:sz w:val="30"/>
          <w:szCs w:val="30"/>
          <w:rtl w:val="true"/>
        </w:rPr>
        <w:br/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و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ا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لأُذه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ز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ائ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بالد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ف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ي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و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ب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يّع</w:t>
      </w:r>
      <w:r>
        <w:rPr>
          <w:b/>
          <w:bCs/>
          <w:sz w:val="30"/>
          <w:szCs w:val="30"/>
          <w:rtl w:val="true"/>
        </w:rPr>
        <w:tab/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ك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ك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فات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تغ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طل</w:t>
      </w:r>
      <w:r>
        <w:rPr>
          <w:b/>
          <w:bCs/>
          <w:sz w:val="30"/>
          <w:szCs w:val="30"/>
          <w:rtl w:val="true"/>
        </w:rPr>
        <w:tab/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ات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ك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يات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هت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ئع</w:t>
      </w:r>
      <w:r>
        <w:rPr>
          <w:b/>
          <w:bCs/>
          <w:sz w:val="30"/>
          <w:szCs w:val="30"/>
          <w:rtl w:val="true"/>
        </w:rPr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ج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لالات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يس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يئا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Style6"/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سل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ل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خر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قالاً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ت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بً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الاً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ت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حالاً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جاهـ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طيـد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يد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رضى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سجام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ل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ض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ي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ـل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فى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وا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بتهل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لو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تكل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اف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بل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تخ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يد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هي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اف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زيدا</w:t>
      </w:r>
    </w:p>
    <w:p>
      <w:pPr>
        <w:pStyle w:val="Normal"/>
        <w:spacing w:lineRule="exact" w:line="440" w:before="216" w:after="216"/>
        <w:ind w:left="0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أ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ش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ليد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ن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ما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حيد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دائد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تك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ئد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ص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ادد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ق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اع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م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حد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جيوش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طار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و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وائد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خ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ف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ند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مس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ساعد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اع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ئ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باعد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اج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ج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ف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ز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ج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لت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اني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بـ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ّ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ـال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لخطَّ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ن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ت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ناء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ياء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ئ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ئ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رى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ص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ص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ر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د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ض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أ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ي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س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فووالغفران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تقص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د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اء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سان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ّان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خش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ي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و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م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ح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دا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تنق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ص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ط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ش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ق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ط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دا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ثيث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عجل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ظ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هو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م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و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ؤم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أستع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اذره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س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يض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بره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</w:rPr>
        <w:t>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ه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ع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ن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ج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َطَا</w:t>
      </w:r>
    </w:p>
    <w:p>
      <w:pPr>
        <w:pStyle w:val="TextBody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</w:rPr>
        <w:t>:-</w:t>
      </w:r>
    </w:p>
    <w:p>
      <w:pPr>
        <w:pStyle w:val="TextBody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الع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كران</w:t>
      </w:r>
    </w:p>
    <w:p>
      <w:pPr>
        <w:pStyle w:val="TextBody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الت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ص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سان</w:t>
      </w:r>
    </w:p>
    <w:p>
      <w:pPr>
        <w:pStyle w:val="TextBody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الج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قق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لان</w:t>
      </w:r>
    </w:p>
    <w:p>
      <w:pPr>
        <w:pStyle w:val="TextBody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زل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 </w:t>
      </w:r>
      <w:bookmarkStart w:id="0" w:name="ashar9900069"/>
      <w:r>
        <w:rPr>
          <w:b/>
          <w:b/>
          <w:bCs/>
          <w:sz w:val="30"/>
          <w:sz w:val="30"/>
          <w:szCs w:val="30"/>
          <w:rtl w:val="true"/>
        </w:rPr>
        <w:t>وارح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يناه</w:t>
      </w:r>
      <w:bookmarkEnd w:id="0"/>
    </w:p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bookmarkStart w:id="1" w:name="ashar9900070"/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     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ي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يناه</w:t>
      </w:r>
      <w:bookmarkEnd w:id="1"/>
    </w:p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bookmarkStart w:id="2" w:name="ashar9900071"/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ند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نتنا     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يناه</w:t>
      </w:r>
      <w:bookmarkEnd w:id="2"/>
    </w:p>
    <w:p>
      <w:pPr>
        <w:pStyle w:val="Normal"/>
        <w:jc w:val="center"/>
        <w:rPr>
          <w:b/>
          <w:b/>
          <w:bCs/>
          <w:sz w:val="30"/>
          <w:szCs w:val="30"/>
        </w:rPr>
      </w:pPr>
      <w:bookmarkStart w:id="3" w:name="ashar9900072"/>
      <w:r>
        <w:rPr>
          <w:b/>
          <w:b/>
          <w:bCs/>
          <w:sz w:val="30"/>
          <w:sz w:val="30"/>
          <w:szCs w:val="30"/>
          <w:rtl w:val="true"/>
        </w:rPr>
        <w:t>ون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 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ط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bookmarkEnd w:id="3"/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both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both"/>
        <w:rPr>
          <w:b/>
          <w:b/>
          <w:bCs/>
          <w:color w:val="0000FF"/>
          <w:sz w:val="30"/>
          <w:szCs w:val="30"/>
        </w:rPr>
      </w:pPr>
      <w:r>
        <w:rPr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2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مصطفى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سلم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حف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د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اك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ر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صّ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اك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استبش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دو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ام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ه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و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وا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ازي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ديث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لام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نص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يه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ب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ب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كت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ك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زي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راك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د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ح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ر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با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طفى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072" w:leader="none"/>
          <w:tab w:val="left" w:pos="3152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غبر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فا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ـاء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ُـوِّرَتْ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شم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ظْلَ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رانِ</w:t>
      </w:r>
    </w:p>
    <w:p>
      <w:pPr>
        <w:pStyle w:val="Normal"/>
        <w:tabs>
          <w:tab w:val="clear" w:pos="720"/>
          <w:tab w:val="left" w:pos="3072" w:leader="none"/>
          <w:tab w:val="left" w:pos="3152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لأر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ئيبةٌ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س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َـفَـان</w:t>
      </w:r>
    </w:p>
    <w:p>
      <w:pPr>
        <w:pStyle w:val="Normal"/>
        <w:tabs>
          <w:tab w:val="clear" w:pos="720"/>
          <w:tab w:val="left" w:pos="3072" w:leader="none"/>
          <w:tab w:val="left" w:pos="3152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َليَبْك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ْ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َرْبُـه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يب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ضَـ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مَـانِ</w:t>
      </w:r>
    </w:p>
    <w:p>
      <w:pPr>
        <w:pStyle w:val="Normal"/>
        <w:tabs>
          <w:tab w:val="clear" w:pos="720"/>
          <w:tab w:val="left" w:pos="3072" w:leader="none"/>
          <w:tab w:val="left" w:pos="3152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يب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ظ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ـوُه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ب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ْتَ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َركـانِ</w:t>
      </w:r>
    </w:p>
    <w:p>
      <w:pPr>
        <w:pStyle w:val="Normal"/>
        <w:tabs>
          <w:tab w:val="clear" w:pos="720"/>
          <w:tab w:val="left" w:pos="3072" w:leader="none"/>
          <w:tab w:val="left" w:pos="3152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وءُه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ص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ِّ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ُـرقـ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-</w:t>
      </w:r>
    </w:p>
    <w:tbl>
      <w:tblPr>
        <w:bidiVisual w:val="true"/>
        <w:tblW w:w="4450" w:type="pct"/>
        <w:jc w:val="left"/>
        <w:tblInd w:w="64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"/>
        <w:gridCol w:w="5718"/>
      </w:tblGrid>
      <w:tr>
        <w:trPr/>
        <w:tc>
          <w:tcPr>
            <w:tcW w:w="5793" w:type="dxa"/>
            <w:gridSpan w:val="2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4" w:name="ashar9900114"/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ش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غ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قتدي     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و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bookmarkEnd w:id="4"/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718" w:type="dxa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5" w:name="ashar9900115"/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ش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ثني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دع     وم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ط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ي</w:t>
            </w:r>
            <w:bookmarkEnd w:id="5"/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نو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ك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كف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و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خ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ف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ماء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د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قـد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ف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ـلاء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نـ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هذ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اء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ض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ضبـ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ل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غ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ضـاء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ضا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ـاء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لمن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ــ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تر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د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ل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اء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79"/>
        <w:gridCol w:w="3150"/>
      </w:tblGrid>
      <w:tr>
        <w:trPr>
          <w:trHeight w:val="315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ستبش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لي</w:t>
            </w:r>
          </w:p>
        </w:tc>
        <w:tc>
          <w:tcPr>
            <w:tcW w:w="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ب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ـ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رسـل</w:t>
            </w:r>
          </w:p>
        </w:tc>
      </w:tr>
      <w:tr>
        <w:trPr>
          <w:trHeight w:val="315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أ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حـبـتـه</w:t>
            </w:r>
          </w:p>
        </w:tc>
        <w:tc>
          <w:tcPr>
            <w:tcW w:w="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ه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ـلـى</w:t>
            </w:r>
          </w:p>
        </w:tc>
      </w:tr>
      <w:tr>
        <w:trPr>
          <w:trHeight w:val="315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ـو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ـز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ه</w:t>
            </w:r>
          </w:p>
        </w:tc>
        <w:tc>
          <w:tcPr>
            <w:tcW w:w="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فص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صلى</w:t>
            </w:r>
          </w:p>
        </w:tc>
      </w:tr>
      <w:tr>
        <w:trPr>
          <w:trHeight w:val="315" w:hRule="atLeast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وا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جـروا</w:t>
            </w:r>
          </w:p>
        </w:tc>
        <w:tc>
          <w:tcPr>
            <w:tcW w:w="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ص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ب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طلـل</w:t>
            </w:r>
          </w:p>
        </w:tc>
      </w:tr>
    </w:tbl>
    <w:p>
      <w:pPr>
        <w:pStyle w:val="Normal"/>
        <w:tabs>
          <w:tab w:val="clear" w:pos="720"/>
          <w:tab w:val="left" w:pos="2586" w:leader="none"/>
          <w:tab w:val="left" w:pos="259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ـ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شـدن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مـل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كر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مـر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ـف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ف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لـعـت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ري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ـف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ـ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لـي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ـر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ب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ذ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رقـت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ـ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وال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ثـك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ئ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لـحة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الـعـس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ـابـع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لا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ب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ـجـر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ل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ج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ص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راحـت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حـم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جـر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ز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تـم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و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ـب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ر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دنـ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فعـن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غث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ـ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وج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ـبـر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قب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ز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رتـبة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ل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ث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ـبـ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عـل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ج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ب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رس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ـ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لـ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ـ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ز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ـج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دح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ـفـ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ـت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ل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ـل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ـالـقـن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ب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ص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خ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ـر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لـي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تب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عـهـم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خ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ـجـل</w:t>
      </w:r>
    </w:p>
    <w:p>
      <w:pPr>
        <w:pStyle w:val="Normal"/>
        <w:tabs>
          <w:tab w:val="clear" w:pos="720"/>
          <w:tab w:val="left" w:pos="2666" w:leader="none"/>
          <w:tab w:val="left" w:pos="2679" w:leader="none"/>
        </w:tabs>
        <w:ind w:left="-821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ساب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ـ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اطـبة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تا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إحـسـ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ـ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ث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جلةُ؟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ـ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ديت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b/>
          <w:b/>
          <w:bCs/>
          <w:sz w:val="30"/>
          <w:sz w:val="30"/>
          <w:szCs w:val="30"/>
          <w:rtl w:val="true"/>
        </w:rPr>
        <w:t>ي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ج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مِ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صد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هـ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ما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خ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وعظ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ِ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غر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ر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حمةٌ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ي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ج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ظ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مِ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ف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ده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تقدتْ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زق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مِ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حر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عثنا        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د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ث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ك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مِ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نو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ح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اجرَنا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و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ت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ط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قتْ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ع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س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مِ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ب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و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ض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</w:rPr>
        <w:t>ر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م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ت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ظ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ظ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ٍ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و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و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دي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دّ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لال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ل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ج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ن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سّ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ام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آ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ت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TextBodyIndent"/>
        <w:spacing w:before="0" w:after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60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4"/>
        <w:gridCol w:w="510"/>
        <w:gridCol w:w="2669"/>
      </w:tblGrid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طل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جزة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جدا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ياه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ترهم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ت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خاه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ع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لكة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س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ي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ه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وا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خ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د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غزاه</w:t>
            </w:r>
          </w:p>
        </w:tc>
      </w:tr>
    </w:tbl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TextBodyIndent"/>
        <w:spacing w:before="0" w:after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عن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غ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اع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طم</w:t>
      </w:r>
    </w:p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ظ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ظ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ك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س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ب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ت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ظ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ف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عظ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كم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ف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رم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س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ْت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ي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مِ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ح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ز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ّ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تـ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ِ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نب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ن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ك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ا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دح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ا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ف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اك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ت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واك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اب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تا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3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إنفاق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كر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ق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ش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زيدي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غ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تمِ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هم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هم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س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اهم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ك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ر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يوي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ق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ر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ل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س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هل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ح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ار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ط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ج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ل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دا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مر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ل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شا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ح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ط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ب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ط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ف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ريّ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مْ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الُ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قِي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يأ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ـ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سال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-</w:t>
      </w:r>
    </w:p>
    <w:tbl>
      <w:tblPr>
        <w:tblW w:w="45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3"/>
        <w:gridCol w:w="3065"/>
      </w:tblGrid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لَّ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وءات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رقــه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يبات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عتذ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ألني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ً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و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ايا    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طاء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سخـ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ب  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ط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ـ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خـاء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خ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سْمُ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نّ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ج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سأله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كرَّ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خاء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_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ا</w:t>
      </w:r>
      <w:r>
        <w:rPr>
          <w:b/>
          <w:bCs/>
          <w:sz w:val="30"/>
          <w:szCs w:val="30"/>
          <w:rtl w:val="true"/>
        </w:rPr>
        <w:t xml:space="preserve">_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رِقَا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َاج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أعْ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ي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كرُ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باك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ك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صرُ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َرَج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ا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وق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مرُ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ظ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كر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4"/>
        <w:gridCol w:w="70"/>
        <w:gridCol w:w="2533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ـالةٍ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غ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بسـاً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س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خ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ه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رساً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مائ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ت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ئ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هل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ط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ئ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ت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قبا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ط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م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ج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ت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ئ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ط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و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و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من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فتر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س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ن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غ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غ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ماو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ي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ذك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ت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د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مائ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ج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حلة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جو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دع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م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4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بخ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بخلاء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ن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ح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سيورث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عق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ذر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تل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ب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للحوا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لو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د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د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تفعُ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ا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ي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بت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تش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اب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ز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أت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ع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يخ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مي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ع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بخل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آ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ص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خ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ذاني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ج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ل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ن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حي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ئ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ا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ستوث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ا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ن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ي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تم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لخب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عن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قم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رد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ينا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خ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قص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بذ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رف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ح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</w:t>
      </w:r>
      <w:r>
        <w:rPr>
          <w:b/>
          <w:b/>
          <w:bCs/>
          <w:sz w:val="30"/>
          <w:sz w:val="30"/>
          <w:szCs w:val="30"/>
          <w:rtl w:val="true"/>
        </w:rPr>
        <w:t>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تر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ضي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قي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ا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يل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أ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و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ح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ي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جل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ب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ؤ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..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ي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...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ش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عه</w:t>
      </w:r>
    </w:p>
    <w:p>
      <w:pPr>
        <w:pStyle w:val="Normal"/>
        <w:widowControl w:val="false"/>
        <w:autoSpaceDE w:val="false"/>
        <w:bidi w:val="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ج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ف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ق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سع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خ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لغ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طب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ه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ي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خ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خ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ي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ئ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ر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مو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ردة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ك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لو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د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ع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ياف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نو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ت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خبز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ث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ا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حر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5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شكر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</w:t>
      </w:r>
      <w:r>
        <w:rPr>
          <w:b/>
          <w:b/>
          <w:bCs/>
          <w:sz w:val="30"/>
          <w:sz w:val="30"/>
          <w:szCs w:val="30"/>
          <w:rtl w:val="true"/>
        </w:rPr>
        <w:t>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ك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و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ض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س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و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ض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ق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ج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ض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َ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َهو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هم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ـم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زي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َـدَيْه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ان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َكَيْ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ـمَّـا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ِرْ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ي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-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2"/>
        <w:gridCol w:w="156"/>
        <w:gridCol w:w="2424"/>
      </w:tblGrid>
      <w:tr>
        <w:trPr/>
        <w:tc>
          <w:tcPr>
            <w:tcW w:w="256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تج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حة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فْقدُ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ي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ـسِ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س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ص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نـ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تبٍ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ط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رتفـع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خلِص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ك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ـ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آث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قطع</w:t>
      </w:r>
    </w:p>
    <w:p>
      <w:pPr>
        <w:pStyle w:val="Normal"/>
        <w:tabs>
          <w:tab w:val="clear" w:pos="720"/>
          <w:tab w:val="left" w:pos="5757" w:leader="none"/>
        </w:tabs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أشك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ع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وف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األو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ل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ت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سأ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از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شك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ك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صطنع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و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..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ل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ل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ور</w:t>
      </w:r>
    </w:p>
    <w:p>
      <w:pPr>
        <w:pStyle w:val="Normal"/>
        <w:widowControl w:val="false"/>
        <w:autoSpaceDE w:val="false"/>
        <w:bidi w:val="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ج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س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ا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دما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ولي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كفي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سر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لأشكر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تشكر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ظ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أشكر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هتما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ع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وف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و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ل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روف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س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د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ه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حسا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ك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عذ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ر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ص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ق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تو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تم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وف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ور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و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ئع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خل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َ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ج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ن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ان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س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ه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س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6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ضيف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ضيافة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يوي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ق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ر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ل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س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هل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ح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ار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ط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ج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ل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دا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مر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ل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شا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حك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ر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جد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ي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دان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نز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ارق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ص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ئل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ق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نشب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ح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ا</w:t>
      </w:r>
      <w:r>
        <w:rPr>
          <w:b/>
          <w:b/>
          <w:bCs/>
          <w:sz w:val="30"/>
          <w:sz w:val="30"/>
          <w:szCs w:val="30"/>
          <w:rtl w:val="true"/>
        </w:rPr>
        <w:t>م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ضا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يخ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ي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اضي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ك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صي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عو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ه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يسا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كر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يف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color w:val="0000FF"/>
          <w:sz w:val="36"/>
          <w:szCs w:val="30"/>
        </w:rPr>
      </w:pPr>
      <w:r>
        <w:rPr>
          <w:b/>
          <w:bCs/>
          <w:color w:val="0000FF"/>
          <w:sz w:val="36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7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مراقب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سل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ع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زال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خ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عال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غي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ست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5"/>
        <w:gridCol w:w="78"/>
        <w:gridCol w:w="2484"/>
      </w:tblGrid>
      <w:tr>
        <w:trPr/>
        <w:tc>
          <w:tcPr>
            <w:tcW w:w="264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ل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ـيب</w:t>
            </w:r>
          </w:p>
        </w:tc>
      </w:tr>
      <w:tr>
        <w:trPr/>
        <w:tc>
          <w:tcPr>
            <w:tcW w:w="264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س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غـف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ـاعة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غـيب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س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ل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ع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مع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ع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تفع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8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حب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آ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ُح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ي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تي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دا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عتق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ز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كف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و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س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ر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به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به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غض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 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ابه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راض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ت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بابه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و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صاب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د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ت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ل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كشفو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ع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روا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سأ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شقوا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ل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س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ظ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تطف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ي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ف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ا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ا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جزلو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ط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ع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علهـم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ز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جملـ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969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وا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فض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ل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نا</w:t>
      </w:r>
    </w:p>
    <w:p>
      <w:pPr>
        <w:pStyle w:val="Normal"/>
        <w:tabs>
          <w:tab w:val="clear" w:pos="720"/>
          <w:tab w:val="left" w:pos="2969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م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ضل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تـه</w:t>
      </w:r>
    </w:p>
    <w:p>
      <w:pPr>
        <w:pStyle w:val="Normal"/>
        <w:tabs>
          <w:tab w:val="clear" w:pos="720"/>
          <w:tab w:val="left" w:pos="2969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حب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س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ــل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اهما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0" w:right="288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0" w:right="2880" w:hanging="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</w:t>
      </w:r>
      <w:r>
        <w:rPr>
          <w:b/>
          <w:b/>
          <w:bCs/>
          <w:sz w:val="30"/>
          <w:sz w:val="30"/>
          <w:szCs w:val="30"/>
          <w:rtl w:val="true"/>
        </w:rPr>
        <w:t>ليهــ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يت</w:t>
      </w:r>
      <w:r>
        <w:rPr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ـي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تطل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وا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شتا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ـ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ـلع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bookmarkStart w:id="6" w:name="ashar9900130"/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قو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ل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ى     وعقيد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ؤددي</w:t>
      </w:r>
      <w:bookmarkEnd w:id="6"/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bookmarkStart w:id="7" w:name="ashar9900131"/>
      <w:r>
        <w:rPr>
          <w:b/>
          <w:b/>
          <w:bCs/>
          <w:sz w:val="30"/>
          <w:sz w:val="30"/>
          <w:szCs w:val="30"/>
          <w:rtl w:val="true"/>
        </w:rPr>
        <w:t>سلمان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bookmarkEnd w:id="7"/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     جنس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حتدي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ب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م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ة     وي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ج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حد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خ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اسه     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ُخْمدِ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bookmarkStart w:id="8" w:name="ashar9900134"/>
      <w:r>
        <w:rPr>
          <w:b/>
          <w:b/>
          <w:bCs/>
          <w:sz w:val="30"/>
          <w:sz w:val="30"/>
          <w:szCs w:val="30"/>
          <w:rtl w:val="true"/>
        </w:rPr>
        <w:t>ور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hyperlink r:id="rId4">
        <w:bookmarkStart w:id="9" w:name="alam1000087"/>
        <w:bookmarkEnd w:id="8"/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>صهيب</w:t>
        </w:r>
      </w:hyperlink>
      <w:bookmarkEnd w:id="9"/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دا     و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صد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bookmarkStart w:id="10" w:name="ashar9900135"/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الها     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ند</w:t>
      </w:r>
      <w:bookmarkEnd w:id="10"/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ع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ُ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ُوم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خر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مْضاء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ل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فار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عص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025" w:leader="none"/>
          <w:tab w:val="left" w:pos="3190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َنئ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ـ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ـير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ركْ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أ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لالُ</w:t>
      </w:r>
    </w:p>
    <w:p>
      <w:pPr>
        <w:pStyle w:val="Normal"/>
        <w:tabs>
          <w:tab w:val="clear" w:pos="720"/>
          <w:tab w:val="left" w:pos="3025" w:leader="none"/>
          <w:tab w:val="left" w:pos="3190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كْ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ُجِد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ـانـ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غد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وش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َ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والُ</w:t>
      </w:r>
    </w:p>
    <w:p>
      <w:pPr>
        <w:pStyle w:val="Normal"/>
        <w:tabs>
          <w:tab w:val="clear" w:pos="720"/>
          <w:tab w:val="left" w:pos="3025" w:leader="none"/>
          <w:tab w:val="left" w:pos="3190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ـ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خلِ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جالُ</w:t>
      </w:r>
    </w:p>
    <w:p>
      <w:pPr>
        <w:pStyle w:val="Normal"/>
        <w:tabs>
          <w:tab w:val="clear" w:pos="720"/>
          <w:tab w:val="left" w:pos="3025" w:leader="none"/>
          <w:tab w:val="left" w:pos="3190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ُلُ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شرفيّ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جَ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را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تْن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ِقَال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45" w:leader="none"/>
          <w:tab w:val="left" w:pos="3025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ظـه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ِينَـه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ائدِ</w:t>
      </w:r>
    </w:p>
    <w:p>
      <w:pPr>
        <w:pStyle w:val="Normal"/>
        <w:tabs>
          <w:tab w:val="clear" w:pos="720"/>
          <w:tab w:val="left" w:pos="2945" w:leader="none"/>
          <w:tab w:val="left" w:pos="3025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م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ـدم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دَاعَوْ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دِ</w:t>
      </w:r>
    </w:p>
    <w:p>
      <w:pPr>
        <w:pStyle w:val="Normal"/>
        <w:tabs>
          <w:tab w:val="clear" w:pos="720"/>
          <w:tab w:val="left" w:pos="2945" w:leader="none"/>
          <w:tab w:val="left" w:pos="3025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د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رَصاته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سوَم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بـ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ـالـد</w:t>
      </w:r>
    </w:p>
    <w:p>
      <w:pPr>
        <w:pStyle w:val="Normal"/>
        <w:tabs>
          <w:tab w:val="clear" w:pos="720"/>
          <w:tab w:val="left" w:pos="2945" w:leader="none"/>
          <w:tab w:val="left" w:pos="3025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م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ز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صْرُه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أمْ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َ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ـارِد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وَارِ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الِ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ُؤُلُؤ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ير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ُعْبَ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تِ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َ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ج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ثي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خفيف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083" w:leader="none"/>
          <w:tab w:val="left" w:pos="3163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َيْ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ُ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عَبْـر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َـحِـيبِ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ِـيب</w:t>
      </w:r>
    </w:p>
    <w:p>
      <w:pPr>
        <w:pStyle w:val="Normal"/>
        <w:tabs>
          <w:tab w:val="clear" w:pos="720"/>
          <w:tab w:val="left" w:pos="3083" w:leader="none"/>
          <w:tab w:val="left" w:pos="3163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جَعَتْ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فار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ـع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َ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ـي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ـتـثـويبِ</w:t>
      </w:r>
    </w:p>
    <w:p>
      <w:pPr>
        <w:pStyle w:val="Normal"/>
        <w:tabs>
          <w:tab w:val="clear" w:pos="720"/>
          <w:tab w:val="left" w:pos="3083" w:leader="none"/>
          <w:tab w:val="left" w:pos="3163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صْم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عي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َ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يث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حروبِ</w:t>
      </w:r>
    </w:p>
    <w:p>
      <w:pPr>
        <w:pStyle w:val="Normal"/>
        <w:tabs>
          <w:tab w:val="clear" w:pos="720"/>
          <w:tab w:val="left" w:pos="3083" w:leader="none"/>
          <w:tab w:val="left" w:pos="3163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ه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ؤ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و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ُو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َـوبِ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ثيه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425" w:leader="none"/>
          <w:tab w:val="left" w:pos="3505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فَجـعـن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يْرُ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ر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ُ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أبي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ْـكِـتـ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ـنِـيبِ</w:t>
      </w:r>
    </w:p>
    <w:p>
      <w:pPr>
        <w:pStyle w:val="Normal"/>
        <w:tabs>
          <w:tab w:val="clear" w:pos="720"/>
          <w:tab w:val="left" w:pos="3425" w:leader="none"/>
          <w:tab w:val="left" w:pos="3505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ؤ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ي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ِدَ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ـائبـ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ـجـيبِ</w:t>
      </w:r>
    </w:p>
    <w:p>
      <w:pPr>
        <w:pStyle w:val="Normal"/>
        <w:tabs>
          <w:tab w:val="clear" w:pos="720"/>
          <w:tab w:val="left" w:pos="3425" w:leader="none"/>
          <w:tab w:val="left" w:pos="3505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عـلُ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سر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طـوبِ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عات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نَّ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ص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ْ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زو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ز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ُتِ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ز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ُتِ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تِك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ر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طويل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92" w:leader="none"/>
          <w:tab w:val="left" w:pos="3126" w:leader="none"/>
        </w:tabs>
        <w:ind w:left="40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ـيرة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صاحِب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م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لُ</w:t>
      </w:r>
    </w:p>
    <w:p>
      <w:pPr>
        <w:pStyle w:val="Normal"/>
        <w:tabs>
          <w:tab w:val="clear" w:pos="720"/>
          <w:tab w:val="left" w:pos="2892" w:leader="none"/>
          <w:tab w:val="left" w:pos="3126" w:leader="none"/>
        </w:tabs>
        <w:ind w:left="40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ُرْقَةٌ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م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</w:t>
      </w:r>
    </w:p>
    <w:p>
      <w:pPr>
        <w:pStyle w:val="Normal"/>
        <w:tabs>
          <w:tab w:val="clear" w:pos="720"/>
          <w:tab w:val="left" w:pos="2892" w:leader="none"/>
          <w:tab w:val="left" w:pos="3126" w:leader="none"/>
        </w:tabs>
        <w:ind w:left="40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فتق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ط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و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ـلـيل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حج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و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طا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ي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ر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لا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جَ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د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ُصِ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بَ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قْب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ز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ِدَاء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ْه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ط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ئح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كثرَ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وع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جاد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ك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ز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ي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َسْتَ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ر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حّ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جلال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غ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اً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م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ر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كر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ظ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ظام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ْرف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عْظُ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م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ضر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بسيط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316" w:leader="none"/>
          <w:tab w:val="left" w:pos="3396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لـهِـم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ي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ه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ـلَـمُ</w:t>
      </w:r>
    </w:p>
    <w:p>
      <w:pPr>
        <w:pStyle w:val="Normal"/>
        <w:tabs>
          <w:tab w:val="clear" w:pos="720"/>
          <w:tab w:val="left" w:pos="3316" w:leader="none"/>
          <w:tab w:val="left" w:pos="3396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ْرِ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طْح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أتُ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ب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رف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ـحَـرَمُ</w:t>
      </w:r>
    </w:p>
    <w:p>
      <w:pPr>
        <w:pStyle w:val="Normal"/>
        <w:tabs>
          <w:tab w:val="clear" w:pos="720"/>
          <w:tab w:val="left" w:pos="3316" w:leader="none"/>
          <w:tab w:val="left" w:pos="3396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تْ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ائلُـهـا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ا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ت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كـرَمُ</w:t>
      </w:r>
    </w:p>
    <w:p>
      <w:pPr>
        <w:pStyle w:val="Normal"/>
        <w:tabs>
          <w:tab w:val="clear" w:pos="720"/>
          <w:tab w:val="left" w:pos="3316" w:leader="none"/>
          <w:tab w:val="left" w:pos="3396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كا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مْسِك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ـرْفـ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ـتـهِ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رُك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ط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ـلـ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tabs>
          <w:tab w:val="clear" w:pos="720"/>
          <w:tab w:val="left" w:pos="3174" w:leader="none"/>
          <w:tab w:val="left" w:pos="3254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ُشتقّ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بْـعَـتُـه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طاب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صِر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ِ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ـشِّـيَم</w:t>
      </w:r>
    </w:p>
    <w:p>
      <w:pPr>
        <w:pStyle w:val="Normal"/>
        <w:tabs>
          <w:tab w:val="clear" w:pos="720"/>
          <w:tab w:val="left" w:pos="3174" w:leader="none"/>
          <w:tab w:val="left" w:pos="3254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ُنْم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ِرْ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ُرت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يْ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رَ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جَـم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tabs>
          <w:tab w:val="clear" w:pos="720"/>
          <w:tab w:val="left" w:pos="2974" w:leader="none"/>
          <w:tab w:val="left" w:pos="3054" w:leader="none"/>
        </w:tabs>
        <w:ind w:left="1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طم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اهِلَه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جدِّ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بي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لّ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ُـتِـموا</w:t>
      </w:r>
    </w:p>
    <w:p>
      <w:pPr>
        <w:pStyle w:val="Normal"/>
        <w:tabs>
          <w:tab w:val="clear" w:pos="720"/>
          <w:tab w:val="left" w:pos="2974" w:leader="none"/>
          <w:tab w:val="left" w:pos="3054" w:leader="none"/>
        </w:tabs>
        <w:ind w:left="1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ضّـ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ِـدْ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ـرّفَه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َ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وْحـ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قَلَمُ</w:t>
      </w:r>
    </w:p>
    <w:p>
      <w:pPr>
        <w:pStyle w:val="Normal"/>
        <w:tabs>
          <w:tab w:val="clear" w:pos="720"/>
          <w:tab w:val="left" w:pos="2974" w:leader="none"/>
          <w:tab w:val="left" w:pos="3054" w:leader="none"/>
        </w:tabs>
        <w:ind w:left="1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ضْـ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ـبـ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فَضْ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ّـ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ن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ُمَمُ</w:t>
      </w:r>
    </w:p>
    <w:p>
      <w:pPr>
        <w:pStyle w:val="Normal"/>
        <w:tabs>
          <w:tab w:val="clear" w:pos="720"/>
          <w:tab w:val="left" w:pos="2974" w:leader="none"/>
          <w:tab w:val="left" w:pos="3054" w:leader="none"/>
        </w:tabs>
        <w:ind w:left="1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يّ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ـقـشعتْ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اب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ملا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ـظُلم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ئ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و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هم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هتدِ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ح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ب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ا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ج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فسدِ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رضه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هم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زك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طـ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ردِ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رّ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درهم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أح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ي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عدِ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28"/>
          <w:sz w:val="28"/>
          <w:szCs w:val="28"/>
          <w:rtl w:val="true"/>
        </w:rPr>
        <w:t>شه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غ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حدِ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28"/>
          <w:sz w:val="28"/>
          <w:szCs w:val="28"/>
          <w:rtl w:val="true"/>
        </w:rPr>
        <w:t>بذ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رخص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ددِ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ي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اف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هٌ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نذ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وه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ق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ـ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ودِ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غبا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ى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غ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عـدِ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رء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سار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صدِ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9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دعو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ى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نصيحة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ن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معي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ن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ر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ه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ه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ـغم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ص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فـر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ـن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ـ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جماعة</w:t>
      </w:r>
    </w:p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ـ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توب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ـتماعه</w:t>
      </w:r>
    </w:p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ـف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صـ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ج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ـ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ــاعة</w:t>
      </w:r>
    </w:p>
    <w:p>
      <w:pPr>
        <w:pStyle w:val="TextBodyIndent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ئ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>–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ع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ــي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قــ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ـ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ـ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حريص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فصـــل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بالحك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غليظ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ظ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خــ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عجلا</w:t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b/>
          <w:b/>
          <w:bCs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أمـ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رف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حب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كــ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بل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ن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ــ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ـاف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عسـل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ذ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ذبـ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ث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فل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غ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ئ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سام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صـ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ضل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ح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ش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قو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مــ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مت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هلل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ق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شعاُ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يم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قو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مــ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ئل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أ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ا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تستو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ل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ـ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سن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غ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بـل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ضا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ا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وا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سيب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ائ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رش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ع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ط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رش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ا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10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أحوا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جاهلية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لهم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غو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شد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لا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ظ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ظل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840" w:leader="none"/>
          <w:tab w:val="left" w:pos="358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نش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طاماويش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د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ينا</w:t>
      </w:r>
    </w:p>
    <w:p>
      <w:pPr>
        <w:pStyle w:val="Normal"/>
        <w:tabs>
          <w:tab w:val="clear" w:pos="720"/>
          <w:tab w:val="left" w:pos="2840" w:leader="none"/>
          <w:tab w:val="left" w:pos="3584" w:leader="none"/>
        </w:tabs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لأ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نات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جد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م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990" w:leader="none"/>
          <w:tab w:val="left" w:pos="322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دف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لاتدف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ف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990" w:leader="none"/>
          <w:tab w:val="left" w:pos="3226" w:leader="none"/>
        </w:tabs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ر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و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وقها</w:t>
      </w:r>
      <w:r>
        <w:rPr>
          <w:b/>
          <w:bCs/>
          <w:sz w:val="30"/>
          <w:szCs w:val="30"/>
          <w:rtl w:val="true"/>
        </w:rPr>
        <w:br/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11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شورى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ردد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ض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ف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قيد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ت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شاور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أخ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أ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ت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ت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اط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3400" w:leader="none"/>
          <w:tab w:val="left" w:pos="3480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أي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شُور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تَـعِـنْ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عَزْ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ي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شـور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ازمِ</w:t>
      </w:r>
    </w:p>
    <w:p>
      <w:pPr>
        <w:pStyle w:val="Normal"/>
        <w:tabs>
          <w:tab w:val="clear" w:pos="720"/>
          <w:tab w:val="left" w:pos="3400" w:leader="none"/>
          <w:tab w:val="left" w:pos="3480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سَ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ُو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ضاضة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إ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َافِ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لـقـوادمِ</w:t>
      </w:r>
    </w:p>
    <w:p>
      <w:pPr>
        <w:pStyle w:val="Normal"/>
        <w:tabs>
          <w:tab w:val="clear" w:pos="720"/>
          <w:tab w:val="left" w:pos="3400" w:leader="none"/>
          <w:tab w:val="left" w:pos="3480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ف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ُ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خْتَـه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ف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ؤَيَّ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قـائمِ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12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موت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</w:rPr>
        <w:t>ضر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د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ج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ر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فز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ب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ر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ت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دَّعي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بـ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أ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ودِّع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شـيِّع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اهي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068" w:leader="none"/>
          <w:tab w:val="left" w:pos="3172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b/>
          <w:b/>
          <w:bCs/>
          <w:sz w:val="30"/>
          <w:sz w:val="30"/>
          <w:szCs w:val="30"/>
          <w:rtl w:val="true"/>
        </w:rPr>
        <w:t>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ب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ـخـراب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ك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بـاب</w:t>
      </w:r>
    </w:p>
    <w:p>
      <w:pPr>
        <w:pStyle w:val="Normal"/>
        <w:tabs>
          <w:tab w:val="clear" w:pos="720"/>
          <w:tab w:val="left" w:pos="3068" w:leader="none"/>
          <w:tab w:val="left" w:pos="3172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راب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ن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ـتـراب</w:t>
      </w:r>
    </w:p>
    <w:p>
      <w:pPr>
        <w:pStyle w:val="Normal"/>
        <w:tabs>
          <w:tab w:val="clear" w:pos="720"/>
          <w:tab w:val="left" w:pos="3068" w:leader="none"/>
          <w:tab w:val="left" w:pos="3172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ـب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داء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ت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ابـي</w:t>
      </w:r>
    </w:p>
    <w:p>
      <w:pPr>
        <w:pStyle w:val="Normal"/>
        <w:tabs>
          <w:tab w:val="clear" w:pos="720"/>
          <w:tab w:val="left" w:pos="3068" w:leader="none"/>
          <w:tab w:val="left" w:pos="3172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يب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اب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3336" w:leader="none"/>
          <w:tab w:val="left" w:pos="3416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ـ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ت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ت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جـع</w:t>
      </w:r>
    </w:p>
    <w:p>
      <w:pPr>
        <w:pStyle w:val="Normal"/>
        <w:tabs>
          <w:tab w:val="clear" w:pos="720"/>
          <w:tab w:val="left" w:pos="3336" w:leader="none"/>
          <w:tab w:val="left" w:pos="3416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ـتة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ر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يل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ـتـنـع</w:t>
      </w:r>
    </w:p>
    <w:p>
      <w:pPr>
        <w:pStyle w:val="Normal"/>
        <w:tabs>
          <w:tab w:val="clear" w:pos="720"/>
          <w:tab w:val="left" w:pos="3336" w:leader="none"/>
          <w:tab w:val="left" w:pos="3416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ـال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د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ـ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ـنـ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ه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ـ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ـعـش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كب</w:t>
      </w:r>
    </w:p>
    <w:p>
      <w:pPr>
        <w:pStyle w:val="Subtitle"/>
        <w:bidi w:val="1"/>
        <w:spacing w:before="0" w:after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ؤ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ـ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ـ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تـ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ـر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رجـ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ـرب</w:t>
      </w:r>
    </w:p>
    <w:p>
      <w:pPr>
        <w:pStyle w:val="Subtitle"/>
        <w:bidi w:val="1"/>
        <w:spacing w:before="0" w:after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ـ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ـمخ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ـ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ر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تاه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405" w:leader="none"/>
          <w:tab w:val="left" w:pos="3485" w:leader="none"/>
        </w:tabs>
        <w:ind w:left="39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أْمَ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ت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َرْ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َفَس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مَنَعْت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ُجَّاب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ـحَـرَسِ</w:t>
      </w:r>
    </w:p>
    <w:p>
      <w:pPr>
        <w:pStyle w:val="Normal"/>
        <w:tabs>
          <w:tab w:val="clear" w:pos="720"/>
          <w:tab w:val="left" w:pos="3405" w:leader="none"/>
          <w:tab w:val="left" w:pos="3485" w:leader="none"/>
        </w:tabs>
        <w:ind w:left="39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زا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ِهَا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ـمـو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ـافـذةً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َنب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دَّرع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ّـ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ُـتَّـرسِ</w:t>
      </w:r>
    </w:p>
    <w:p>
      <w:pPr>
        <w:pStyle w:val="Normal"/>
        <w:tabs>
          <w:tab w:val="clear" w:pos="720"/>
          <w:tab w:val="left" w:pos="3405" w:leader="none"/>
          <w:tab w:val="left" w:pos="3485" w:leader="none"/>
        </w:tabs>
        <w:ind w:left="39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رْض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ـدَنِّـسَـهُ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وثوبُ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غسول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َّنَـسِ</w:t>
      </w:r>
    </w:p>
    <w:p>
      <w:pPr>
        <w:pStyle w:val="Normal"/>
        <w:tabs>
          <w:tab w:val="clear" w:pos="720"/>
          <w:tab w:val="left" w:pos="3405" w:leader="none"/>
          <w:tab w:val="left" w:pos="3485" w:leader="none"/>
        </w:tabs>
        <w:ind w:left="39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رج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َجاة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سْلُك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َالِـكَـهـا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ينة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ر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ـ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بَـس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ت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غو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ش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عو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ش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br/>
      </w:r>
      <w:r>
        <w:rPr>
          <w:b/>
          <w:b/>
          <w:bCs/>
          <w:sz w:val="30"/>
          <w:sz w:val="30"/>
          <w:szCs w:val="30"/>
          <w:rtl w:val="true"/>
        </w:rPr>
        <w:t>أ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ه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لي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ح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ظ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ص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ف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  <w:br/>
      </w:r>
      <w:r>
        <w:rPr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  <w:t xml:space="preserve">‌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خ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ت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خص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ل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ش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ست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ئ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ره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ع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أوط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كار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يَّق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د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سرُّ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ك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ح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و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ا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حك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روراً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ر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دود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ز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ض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صود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صود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440" w:before="216" w:after="216"/>
        <w:ind w:left="0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مة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ب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ُجيب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بُ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جر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ال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ر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يال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نار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ا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بل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سـادها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أص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اض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تا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صــاده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رق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غرب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ًا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جأ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رب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سلّ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ض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رقب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يب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</w:t>
      </w: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مث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135" w:leader="none"/>
          <w:tab w:val="left" w:pos="3215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اشت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ولد</w:t>
      </w:r>
    </w:p>
    <w:p>
      <w:pPr>
        <w:pStyle w:val="Normal"/>
        <w:tabs>
          <w:tab w:val="clear" w:pos="720"/>
          <w:tab w:val="left" w:pos="3135" w:leader="none"/>
          <w:tab w:val="left" w:pos="3215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مز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ئن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خ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دوا</w:t>
      </w:r>
    </w:p>
    <w:p>
      <w:pPr>
        <w:pStyle w:val="Normal"/>
        <w:tabs>
          <w:tab w:val="clear" w:pos="720"/>
          <w:tab w:val="left" w:pos="3135" w:leader="none"/>
          <w:tab w:val="left" w:pos="3215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إ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رد</w:t>
      </w:r>
    </w:p>
    <w:p>
      <w:pPr>
        <w:pStyle w:val="Normal"/>
        <w:tabs>
          <w:tab w:val="clear" w:pos="720"/>
          <w:tab w:val="left" w:pos="3135" w:leader="none"/>
          <w:tab w:val="left" w:pos="3215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زته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ف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ـد</w:t>
      </w:r>
    </w:p>
    <w:p>
      <w:pPr>
        <w:pStyle w:val="Normal"/>
        <w:tabs>
          <w:tab w:val="clear" w:pos="720"/>
          <w:tab w:val="left" w:pos="3135" w:leader="none"/>
          <w:tab w:val="left" w:pos="3215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ذب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دو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سان</w:t>
      </w:r>
    </w:p>
    <w:p>
      <w:pPr>
        <w:pStyle w:val="Normal"/>
        <w:spacing w:lineRule="exact" w:line="540" w:before="280" w:after="28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ه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ن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ء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زمانُ</w:t>
      </w:r>
    </w:p>
    <w:p>
      <w:pPr>
        <w:pStyle w:val="Normal"/>
        <w:spacing w:lineRule="exact" w:line="540" w:before="280" w:after="28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نُ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ر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ع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ذ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ج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َقِ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ِرّ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ين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رَ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لبّث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صَّعِقِ</w:t>
      </w:r>
    </w:p>
    <w:p>
      <w:pPr>
        <w:pStyle w:val="Normal"/>
        <w:spacing w:lineRule="auto" w:line="360"/>
        <w:ind w:left="98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ثـُمـّ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ح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ح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ِ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*</w:t>
      </w:r>
      <w:r>
        <w:rPr>
          <w:b/>
          <w:b/>
          <w:bCs/>
          <w:sz w:val="30"/>
          <w:sz w:val="30"/>
          <w:szCs w:val="30"/>
          <w:rtl w:val="true"/>
        </w:rPr>
        <w:t>مُقنّ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مَقِ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ُ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دنو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ُظلِم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تـُعـ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ن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ـُ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ِلَقِ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َـزَوّ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جمع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نوط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ا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ِرَقِ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ـَفـْح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ا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ُشـَ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ق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ُنطِلقِ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ا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رب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درك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ائل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و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*</w:t>
      </w:r>
      <w:r>
        <w:rPr>
          <w:b/>
          <w:b/>
          <w:bCs/>
          <w:sz w:val="30"/>
          <w:sz w:val="30"/>
          <w:szCs w:val="30"/>
          <w:rtl w:val="true"/>
        </w:rPr>
        <w:t>حرّك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ـن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رِّف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ِّهو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مدِّد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مض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جَّل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حي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عجّ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بس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رف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سلو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كـفـِّـن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ّط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ُف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احمل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ر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ّع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*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ها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بر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ود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ه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لـّـفـ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س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رو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ـقـل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َبعدو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سحَق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أوحَد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فردوهُ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دّ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ق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اسلَ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ــَّـفـوه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ث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ّ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رفوهُ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ر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رع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تت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ا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ح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ر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ص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 w:before="280" w:after="28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ئ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</w:t>
      </w:r>
    </w:p>
    <w:p>
      <w:pPr>
        <w:pStyle w:val="Normal"/>
        <w:spacing w:lineRule="exact" w:line="540" w:before="280" w:after="28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ندي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ج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سر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ـَفـَر</w:t>
      </w:r>
    </w:p>
    <w:p>
      <w:pPr>
        <w:pStyle w:val="Normal"/>
        <w:tabs>
          <w:tab w:val="clear" w:pos="720"/>
          <w:tab w:val="left" w:pos="2995" w:leader="none"/>
          <w:tab w:val="left" w:pos="3082" w:leader="none"/>
        </w:tabs>
        <w:spacing w:lineRule="exact" w:line="540"/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ت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ـ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حـال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بـقـاء</w:t>
      </w:r>
    </w:p>
    <w:p>
      <w:pPr>
        <w:pStyle w:val="Normal"/>
        <w:tabs>
          <w:tab w:val="clear" w:pos="720"/>
          <w:tab w:val="left" w:pos="2995" w:leader="none"/>
          <w:tab w:val="left" w:pos="3082" w:leader="none"/>
        </w:tabs>
        <w:spacing w:lineRule="exact" w:line="540"/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ريم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ـبـياء</w:t>
      </w:r>
    </w:p>
    <w:p>
      <w:pPr>
        <w:pStyle w:val="Normal"/>
        <w:tabs>
          <w:tab w:val="clear" w:pos="720"/>
          <w:tab w:val="left" w:pos="2995" w:leader="none"/>
          <w:tab w:val="left" w:pos="3082" w:leader="none"/>
        </w:tabs>
        <w:spacing w:lineRule="exact" w:line="540"/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خوص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ـزاء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يد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951" w:leader="none"/>
          <w:tab w:val="left" w:pos="3147" w:leader="none"/>
        </w:tabs>
        <w:spacing w:lineRule="exact" w:line="540"/>
        <w:ind w:left="405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ـ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مـ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ـي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ط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ش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ضره</w:t>
      </w:r>
    </w:p>
    <w:p>
      <w:pPr>
        <w:pStyle w:val="Normal"/>
        <w:tabs>
          <w:tab w:val="clear" w:pos="720"/>
          <w:tab w:val="left" w:pos="2951" w:leader="none"/>
          <w:tab w:val="left" w:pos="3147" w:leader="none"/>
        </w:tabs>
        <w:spacing w:lineRule="exact" w:line="540"/>
        <w:ind w:left="405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ف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اشـتـ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بـقـى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ـعـ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ـره</w:t>
      </w:r>
    </w:p>
    <w:p>
      <w:pPr>
        <w:pStyle w:val="Normal"/>
        <w:tabs>
          <w:tab w:val="clear" w:pos="720"/>
          <w:tab w:val="left" w:pos="2951" w:leader="none"/>
          <w:tab w:val="left" w:pos="3147" w:leader="none"/>
        </w:tabs>
        <w:spacing w:lineRule="exact" w:line="540"/>
        <w:ind w:left="40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خـون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تـ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ـيئ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ـــر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tabs>
          <w:tab w:val="clear" w:pos="720"/>
          <w:tab w:val="left" w:pos="1657" w:leader="none"/>
          <w:tab w:val="left" w:pos="2026" w:leader="none"/>
        </w:tabs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ind w:left="0" w:right="5" w:hanging="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ـ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ـ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اد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اضطر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ضاد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قا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</w:rPr>
        <w:t>تاده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صادها</w:t>
      </w:r>
      <w:r>
        <w:rPr>
          <w:b/>
          <w:bCs/>
          <w:sz w:val="30"/>
          <w:szCs w:val="30"/>
          <w:rtl w:val="true"/>
        </w:rPr>
        <w:tab/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7289" w:leader="none"/>
          <w:tab w:val="left" w:pos="7374" w:leader="none"/>
        </w:tabs>
        <w:spacing w:lineRule="exact" w:line="540"/>
        <w:ind w:left="45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ه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يلك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ج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ا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تعجل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بقو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سيلك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ط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إ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ك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ولك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َصَ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ا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لح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و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يلك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ولك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عا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رؤ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خولك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د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يلك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ح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ع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ولك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تصي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ك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اه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ر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ير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885" w:leader="none"/>
          <w:tab w:val="left" w:pos="3120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َّ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طـبِّ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وائ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ط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روه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ـى</w:t>
      </w:r>
    </w:p>
    <w:p>
      <w:pPr>
        <w:pStyle w:val="Normal"/>
        <w:tabs>
          <w:tab w:val="clear" w:pos="720"/>
          <w:tab w:val="left" w:pos="2885" w:leader="none"/>
          <w:tab w:val="left" w:pos="3120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للطَّ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َّ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ذ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ر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885" w:leader="none"/>
          <w:tab w:val="left" w:pos="3120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طَّ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د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ن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ي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ـوَّ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د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ج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شت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lineRule="atLeast" w:line="5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َيُبكَى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ذْ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يُنْسَـى</w:t>
      </w:r>
      <w:r>
        <w:rPr>
          <w:b/>
          <w:bCs/>
          <w:sz w:val="30"/>
          <w:szCs w:val="30"/>
          <w:rtl w:val="true"/>
        </w:rPr>
        <w:tab/>
        <w:tab/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lineRule="atLeast" w:line="50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ع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سَيُنعَى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يـ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ى</w:t>
      </w:r>
    </w:p>
    <w:p>
      <w:pPr>
        <w:pStyle w:val="Normal"/>
        <w:widowControl w:val="false"/>
        <w:spacing w:lineRule="atLeast" w:line="5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ـ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ـــى</w:t>
      </w:r>
    </w:p>
    <w:p>
      <w:pPr>
        <w:pStyle w:val="Normal"/>
        <w:widowControl w:val="false"/>
        <w:spacing w:lineRule="atLeast" w:line="5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spacing w:lineRule="atLeast" w:line="5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شي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ُ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ُط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اها</w:t>
      </w:r>
    </w:p>
    <w:p>
      <w:pPr>
        <w:pStyle w:val="Normal"/>
        <w:widowControl w:val="false"/>
        <w:spacing w:lineRule="atLeast" w:line="5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رض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ض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spacing w:lineRule="atLeast" w:line="5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ض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َفـْ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سٍّدوه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شـُ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فا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ـا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ف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ْ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غيـّبوه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ـ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ـصرتـمو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قـ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صبـ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لث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ـكرتموه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اظـ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قلـتـ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َنـ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رفضـتمو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دوي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ام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ش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زي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قيك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اديك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13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فراق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وداع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احبا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شت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بع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ص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حا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فارق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ت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رس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ان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ا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نو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ا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حي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و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ط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ا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ر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سر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ش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ا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ح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ظ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طا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ر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قا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س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ب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رمو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شق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ب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972" w:leader="none"/>
          <w:tab w:val="left" w:pos="3067" w:leader="none"/>
        </w:tabs>
        <w:ind w:left="40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ن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</w:p>
    <w:p>
      <w:pPr>
        <w:pStyle w:val="Normal"/>
        <w:tabs>
          <w:tab w:val="clear" w:pos="720"/>
          <w:tab w:val="left" w:pos="2972" w:leader="none"/>
          <w:tab w:val="left" w:pos="3067" w:leader="none"/>
        </w:tabs>
        <w:ind w:left="40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جاز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ـع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رر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ا</w:t>
      </w:r>
    </w:p>
    <w:p>
      <w:pPr>
        <w:pStyle w:val="Normal"/>
        <w:tabs>
          <w:tab w:val="clear" w:pos="720"/>
          <w:tab w:val="left" w:pos="2972" w:leader="none"/>
          <w:tab w:val="left" w:pos="3067" w:leader="none"/>
        </w:tabs>
        <w:ind w:left="40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جاز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ع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مّض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ـينـ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898" w:leader="none"/>
          <w:tab w:val="left" w:pos="3131" w:leader="none"/>
        </w:tabs>
        <w:ind w:left="3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َّعـت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كل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ش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ـلـس</w:t>
      </w:r>
    </w:p>
    <w:p>
      <w:pPr>
        <w:pStyle w:val="Normal"/>
        <w:tabs>
          <w:tab w:val="clear" w:pos="720"/>
          <w:tab w:val="left" w:pos="2898" w:leader="none"/>
          <w:tab w:val="left" w:pos="3131" w:leader="none"/>
        </w:tabs>
        <w:ind w:left="3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سامن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ف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فس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271" w:leader="none"/>
          <w:tab w:val="left" w:pos="3351" w:leader="none"/>
        </w:tabs>
        <w:ind w:left="37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حجَّ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ودج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و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ـي</w:t>
      </w:r>
    </w:p>
    <w:p>
      <w:pPr>
        <w:pStyle w:val="Normal"/>
        <w:tabs>
          <w:tab w:val="clear" w:pos="720"/>
          <w:tab w:val="left" w:pos="3271" w:leader="none"/>
          <w:tab w:val="left" w:pos="3351" w:leader="none"/>
        </w:tabs>
        <w:ind w:left="37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أ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بة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حاد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كـب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د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ع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صح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ش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ام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غ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84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عيش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دائــ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اح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ـاعة</w:t>
      </w:r>
    </w:p>
    <w:p>
      <w:pPr>
        <w:pStyle w:val="Normal"/>
        <w:tabs>
          <w:tab w:val="clear" w:pos="720"/>
          <w:tab w:val="left" w:pos="2845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ابـ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ه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14</w:t>
      </w:r>
      <w:r>
        <w:rPr>
          <w:b/>
          <w:bCs/>
          <w:color w:val="0000FF"/>
          <w:sz w:val="36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قبر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ث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ط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ل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ي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ي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ق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فارق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كو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و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ت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اد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حتقر</w:t>
      </w:r>
    </w:p>
    <w:p>
      <w:pPr>
        <w:pStyle w:val="Normal"/>
        <w:tabs>
          <w:tab w:val="clear" w:pos="720"/>
          <w:tab w:val="left" w:pos="746" w:leader="none"/>
        </w:tabs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ف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ما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</w:t>
      </w:r>
      <w:r>
        <w:rPr>
          <w:b/>
          <w:b/>
          <w:bCs/>
          <w:sz w:val="30"/>
          <w:sz w:val="30"/>
          <w:szCs w:val="30"/>
          <w:rtl w:val="true"/>
        </w:rPr>
        <w:t>جمي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بر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غ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فتم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ر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اسائ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تب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الفاً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ه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تنع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متن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ع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ره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تر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اله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بم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ا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ر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غ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ستنز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ق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أسك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ئ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لو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ر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ف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يج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ل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ج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ل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اف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ء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تت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ه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أصب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كل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933" w:leader="none"/>
          <w:tab w:val="left" w:pos="3167" w:leader="none"/>
        </w:tabs>
        <w:ind w:left="434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ـفـلات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933" w:leader="none"/>
          <w:tab w:val="left" w:pos="3167" w:leader="none"/>
        </w:tabs>
        <w:ind w:left="434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ـي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رقا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مـات</w:t>
      </w:r>
    </w:p>
    <w:p>
      <w:pPr>
        <w:pStyle w:val="Normal"/>
        <w:tabs>
          <w:tab w:val="clear" w:pos="720"/>
          <w:tab w:val="left" w:pos="2933" w:leader="none"/>
          <w:tab w:val="left" w:pos="3167" w:leader="none"/>
        </w:tabs>
        <w:ind w:left="434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أم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ـو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ينـا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ئع</w:t>
      </w:r>
    </w:p>
    <w:p>
      <w:pPr>
        <w:pStyle w:val="Normal"/>
        <w:spacing w:lineRule="exact" w:line="440" w:before="216" w:after="216"/>
        <w:ind w:left="0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نع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بفض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س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اهي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سأ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ب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و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أي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ل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لبهم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أ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ز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ل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ل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س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ّ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باد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ائ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ق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زلل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عت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ج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دا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و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صل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470" w:leader="none"/>
          <w:tab w:val="left" w:pos="3550" w:leader="none"/>
        </w:tabs>
        <w:ind w:left="434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ر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مـتـ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زتي</w:t>
      </w:r>
    </w:p>
    <w:p>
      <w:pPr>
        <w:pStyle w:val="Normal"/>
        <w:tabs>
          <w:tab w:val="clear" w:pos="720"/>
          <w:tab w:val="left" w:pos="3470" w:leader="none"/>
          <w:tab w:val="left" w:pos="3550" w:leader="none"/>
        </w:tabs>
        <w:ind w:left="434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ض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يرو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خرو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عج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امـتـي</w:t>
      </w:r>
    </w:p>
    <w:p>
      <w:pPr>
        <w:pStyle w:val="Normal"/>
        <w:tabs>
          <w:tab w:val="clear" w:pos="720"/>
          <w:tab w:val="left" w:pos="3470" w:leader="none"/>
          <w:tab w:val="left" w:pos="3550" w:leader="none"/>
        </w:tabs>
        <w:ind w:left="434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ـورتـ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و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اعتـ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A3"/>
        <w:bidi w:val="1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>:=</w:t>
      </w:r>
    </w:p>
    <w:p>
      <w:pPr>
        <w:pStyle w:val="A3"/>
        <w:bidi w:val="1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ذا</w:t>
      </w:r>
    </w:p>
    <w:p>
      <w:pPr>
        <w:pStyle w:val="A3"/>
        <w:bidi w:val="1"/>
        <w:jc w:val="center"/>
        <w:rPr/>
      </w:pPr>
      <w:r>
        <w:rPr>
          <w:sz w:val="30"/>
          <w:sz w:val="30"/>
          <w:szCs w:val="30"/>
          <w:rtl w:val="true"/>
        </w:rPr>
        <w:t>أ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ي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ـبر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حث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ُ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بعضهم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ث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شوق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رح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فق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أجا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ر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ت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ن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يــ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عــ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ال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واه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ل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حز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هــاه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ر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يل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لا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ر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يد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تر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زو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يقس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ف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ح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ات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ع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عات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ات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وب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خبر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ل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ت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ات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ا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يف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حات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مج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ت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عق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و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غات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15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ذنوب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widowControl w:val="false"/>
        <w:spacing w:lineRule="atLeast" w:line="500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3686" w:leader="none"/>
        </w:tabs>
        <w:spacing w:lineRule="atLeast" w:line="50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خلـ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ـ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يـره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كبيــر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ـ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ى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3686" w:leader="none"/>
        </w:tabs>
        <w:spacing w:lineRule="atLeast" w:line="50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اصن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ــ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ــوق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ـــ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ـ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يرى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3686" w:leader="none"/>
        </w:tabs>
        <w:spacing w:lineRule="atLeast" w:line="50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لاتحقـــ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يـــرة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صــــ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وب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يت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دمانه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وب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يانه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وك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أح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هبانه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با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ب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مانه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ت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ف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تانه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33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ذا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تهــا</w:t>
      </w:r>
    </w:p>
    <w:p>
      <w:pPr>
        <w:pStyle w:val="Normal"/>
        <w:spacing w:lineRule="exact" w:line="440" w:before="216" w:after="216"/>
        <w:ind w:left="72" w:right="72" w:hanging="33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ار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بّتهــ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ل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ــار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933" w:leader="none"/>
          <w:tab w:val="left" w:pos="3167" w:leader="none"/>
        </w:tabs>
        <w:ind w:left="43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أث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ذنـوب</w:t>
      </w:r>
    </w:p>
    <w:p>
      <w:pPr>
        <w:pStyle w:val="Normal"/>
        <w:tabs>
          <w:tab w:val="clear" w:pos="720"/>
          <w:tab w:val="left" w:pos="2933" w:leader="none"/>
          <w:tab w:val="left" w:pos="3167" w:leader="none"/>
        </w:tabs>
        <w:ind w:left="43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ورث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قـامـ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يبُ</w:t>
      </w:r>
    </w:p>
    <w:p>
      <w:pPr>
        <w:pStyle w:val="Normal"/>
        <w:tabs>
          <w:tab w:val="clear" w:pos="720"/>
          <w:tab w:val="left" w:pos="2933" w:leader="none"/>
          <w:tab w:val="left" w:pos="3167" w:leader="none"/>
        </w:tabs>
        <w:ind w:left="43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ؤ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ض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ا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ـروب</w:t>
      </w:r>
    </w:p>
    <w:p>
      <w:pPr>
        <w:pStyle w:val="Normal"/>
        <w:tabs>
          <w:tab w:val="clear" w:pos="720"/>
          <w:tab w:val="left" w:pos="2933" w:leader="none"/>
          <w:tab w:val="left" w:pos="3167" w:leader="none"/>
        </w:tabs>
        <w:ind w:left="43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د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سمـ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ـ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ـيب</w:t>
      </w:r>
    </w:p>
    <w:p>
      <w:pPr>
        <w:pStyle w:val="Normal"/>
        <w:tabs>
          <w:tab w:val="clear" w:pos="720"/>
          <w:tab w:val="left" w:pos="2933" w:leader="none"/>
          <w:tab w:val="left" w:pos="3167" w:leader="none"/>
        </w:tabs>
        <w:ind w:left="43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اقـرأ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عن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ظه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عـيوب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900" w:leader="none"/>
          <w:tab w:val="left" w:pos="3131" w:leader="none"/>
        </w:tabs>
        <w:ind w:left="449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تف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لمعاصـ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تن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واصي</w:t>
      </w:r>
    </w:p>
    <w:p>
      <w:pPr>
        <w:pStyle w:val="Normal"/>
        <w:tabs>
          <w:tab w:val="clear" w:pos="720"/>
          <w:tab w:val="left" w:pos="2900" w:leader="none"/>
          <w:tab w:val="left" w:pos="3131" w:leader="none"/>
        </w:tabs>
        <w:ind w:left="449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الـ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ص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3432" w:leader="none"/>
          <w:tab w:val="left" w:pos="3512" w:leader="none"/>
        </w:tabs>
        <w:ind w:left="419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رتج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د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ـابـد</w:t>
      </w:r>
    </w:p>
    <w:p>
      <w:pPr>
        <w:pStyle w:val="Normal"/>
        <w:tabs>
          <w:tab w:val="clear" w:pos="720"/>
          <w:tab w:val="left" w:pos="3432" w:leader="none"/>
          <w:tab w:val="left" w:pos="3512" w:leader="none"/>
        </w:tabs>
        <w:ind w:left="419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نس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ـ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دم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ذن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ـ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16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اخلاص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عم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يقول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3228" w:leader="none"/>
          <w:tab w:val="left" w:pos="3308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هم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و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يهـا</w:t>
      </w:r>
    </w:p>
    <w:p>
      <w:pPr>
        <w:pStyle w:val="Normal"/>
        <w:tabs>
          <w:tab w:val="clear" w:pos="720"/>
          <w:tab w:val="left" w:pos="3228" w:leader="none"/>
          <w:tab w:val="left" w:pos="3308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المل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ي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ورت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لنـ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اريهـا</w:t>
      </w:r>
    </w:p>
    <w:p>
      <w:pPr>
        <w:pStyle w:val="Normal"/>
        <w:tabs>
          <w:tab w:val="clear" w:pos="720"/>
          <w:tab w:val="left" w:pos="3228" w:leader="none"/>
          <w:tab w:val="left" w:pos="3308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لـم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ويها</w:t>
      </w:r>
    </w:p>
    <w:p>
      <w:pPr>
        <w:pStyle w:val="Normal"/>
        <w:tabs>
          <w:tab w:val="clear" w:pos="720"/>
          <w:tab w:val="left" w:pos="3228" w:leader="none"/>
          <w:tab w:val="left" w:pos="3308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رفا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صره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نه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885" w:leader="none"/>
          <w:tab w:val="left" w:pos="3120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أق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َّزه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ـظ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زهِّ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نَّـ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هـد</w:t>
      </w:r>
    </w:p>
    <w:p>
      <w:pPr>
        <w:pStyle w:val="Normal"/>
        <w:tabs>
          <w:tab w:val="clear" w:pos="720"/>
          <w:tab w:val="left" w:pos="2885" w:leader="none"/>
          <w:tab w:val="left" w:pos="3120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ه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دقـ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صح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جد</w:t>
      </w:r>
    </w:p>
    <w:p>
      <w:pPr>
        <w:pStyle w:val="Normal"/>
        <w:tabs>
          <w:tab w:val="clear" w:pos="720"/>
          <w:tab w:val="left" w:pos="2885" w:leader="none"/>
          <w:tab w:val="left" w:pos="3120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ال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كتن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سـتـرفـد</w:t>
      </w:r>
    </w:p>
    <w:p>
      <w:pPr>
        <w:pStyle w:val="Normal"/>
        <w:tabs>
          <w:tab w:val="clear" w:pos="720"/>
          <w:tab w:val="left" w:pos="2885" w:leader="none"/>
          <w:tab w:val="left" w:pos="3120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خ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ـف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زاق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ـفـد</w:t>
      </w:r>
    </w:p>
    <w:p>
      <w:pPr>
        <w:pStyle w:val="Normal"/>
        <w:tabs>
          <w:tab w:val="clear" w:pos="720"/>
          <w:tab w:val="left" w:pos="2885" w:leader="none"/>
          <w:tab w:val="left" w:pos="3120" w:leader="none"/>
        </w:tabs>
        <w:spacing w:lineRule="exact" w:line="540"/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سو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سـو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ا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نسه</w:t>
      </w:r>
      <w:r>
        <w:rPr>
          <w:b/>
          <w:bCs/>
          <w:sz w:val="30"/>
          <w:szCs w:val="30"/>
          <w:rtl w:val="true"/>
        </w:rPr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و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س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ته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بس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ـد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عم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لعاد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ح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فر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وال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ـ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د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لكـ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صـر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بأشر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ذكـر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با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ـ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وط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ر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خ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وحـ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و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تدعـ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جــه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لي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ت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ك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ي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ن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رش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ش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ي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ه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ي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ه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لي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ي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ي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دّعـ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حب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كـان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ـ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ـ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اب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ب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طـان؟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ـبُّ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ب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يـان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دّع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فك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ت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س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ل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17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ذم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يضرب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نساء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اء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ش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ض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أضر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ن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زي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و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وك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18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فض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طاعة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اق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934" w:leader="none"/>
          <w:tab w:val="left" w:pos="3131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اك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لـ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ى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ـ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ل</w:t>
      </w:r>
    </w:p>
    <w:p>
      <w:pPr>
        <w:pStyle w:val="Normal"/>
        <w:tabs>
          <w:tab w:val="clear" w:pos="720"/>
          <w:tab w:val="left" w:pos="2934" w:leader="none"/>
          <w:tab w:val="left" w:pos="3131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زَّ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ـوطِّ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ش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الـقـتـال</w:t>
      </w:r>
    </w:p>
    <w:p>
      <w:pPr>
        <w:pStyle w:val="Normal"/>
        <w:tabs>
          <w:tab w:val="clear" w:pos="720"/>
          <w:tab w:val="left" w:pos="2934" w:leader="none"/>
          <w:tab w:val="left" w:pos="3131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هاب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ـ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ل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طا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اه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جـال</w:t>
      </w:r>
    </w:p>
    <w:p>
      <w:pPr>
        <w:pStyle w:val="Normal"/>
        <w:tabs>
          <w:tab w:val="clear" w:pos="720"/>
          <w:tab w:val="left" w:pos="2934" w:leader="none"/>
          <w:tab w:val="left" w:pos="3131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يعتـص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دخـول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ل</w:t>
      </w:r>
    </w:p>
    <w:p>
      <w:pPr>
        <w:pStyle w:val="Normal"/>
        <w:tabs>
          <w:tab w:val="clear" w:pos="720"/>
          <w:tab w:val="left" w:pos="2934" w:leader="none"/>
          <w:tab w:val="left" w:pos="3131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خـروج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891" w:leader="none"/>
          <w:tab w:val="left" w:pos="3126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َّ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ا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ديع</w:t>
      </w:r>
    </w:p>
    <w:p>
      <w:pPr>
        <w:pStyle w:val="Normal"/>
        <w:tabs>
          <w:tab w:val="clear" w:pos="720"/>
          <w:tab w:val="left" w:pos="2891" w:leader="none"/>
          <w:tab w:val="left" w:pos="3126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ُّ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د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طعت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يع</w:t>
      </w:r>
    </w:p>
    <w:p>
      <w:pPr>
        <w:pStyle w:val="Normal"/>
        <w:tabs>
          <w:tab w:val="clear" w:pos="720"/>
          <w:tab w:val="left" w:pos="2891" w:leader="none"/>
          <w:tab w:val="left" w:pos="3126" w:leader="none"/>
        </w:tabs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ت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ـعـمة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ي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اهي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024" w:leader="none"/>
          <w:tab w:val="left" w:pos="3104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ء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ـو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ـ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قـيم</w:t>
      </w:r>
    </w:p>
    <w:p>
      <w:pPr>
        <w:pStyle w:val="Normal"/>
        <w:tabs>
          <w:tab w:val="clear" w:pos="720"/>
          <w:tab w:val="left" w:pos="3024" w:leader="none"/>
          <w:tab w:val="left" w:pos="3104" w:leader="none"/>
        </w:tabs>
        <w:ind w:left="37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حتّ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ع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بـ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ِ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َ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رحـي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b/>
          <w:bCs/>
          <w:sz w:val="30"/>
          <w:szCs w:val="30"/>
          <w:rtl w:val="true"/>
        </w:rPr>
        <w:t>:_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يض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أره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لاص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ط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تراحوا</w:t>
      </w:r>
      <w:r>
        <w:rPr>
          <w:b/>
          <w:bCs/>
          <w:sz w:val="30"/>
          <w:szCs w:val="30"/>
          <w:rtl w:val="true"/>
        </w:rPr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جرّ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ض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وان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19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علو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هم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ر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س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بال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فا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جاد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اح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وه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فاد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ط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ال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ق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3498" w:leader="none"/>
          <w:tab w:val="left" w:pos="4068" w:leader="none"/>
        </w:tabs>
        <w:ind w:left="24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</w:p>
    <w:p>
      <w:pPr>
        <w:pStyle w:val="Normal"/>
        <w:tabs>
          <w:tab w:val="clear" w:pos="720"/>
          <w:tab w:val="left" w:pos="3498" w:leader="none"/>
          <w:tab w:val="left" w:pos="4068" w:leader="none"/>
        </w:tabs>
        <w:ind w:left="24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ُـ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جاع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غنِـ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ثـ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ج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كِيمِ</w:t>
      </w:r>
    </w:p>
    <w:p>
      <w:pPr>
        <w:pStyle w:val="Normal"/>
        <w:tabs>
          <w:tab w:val="clear" w:pos="720"/>
          <w:tab w:val="left" w:pos="3498" w:leader="none"/>
          <w:tab w:val="left" w:pos="4068" w:leader="none"/>
        </w:tabs>
        <w:ind w:left="24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ئِ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و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حيحً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آفَتـ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ــ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َهـ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ـقِيمِ</w:t>
      </w:r>
    </w:p>
    <w:p>
      <w:pPr>
        <w:pStyle w:val="Normal"/>
        <w:tabs>
          <w:tab w:val="clear" w:pos="720"/>
          <w:tab w:val="left" w:pos="3498" w:leader="none"/>
          <w:tab w:val="left" w:pos="4068" w:leader="none"/>
        </w:tabs>
        <w:ind w:left="24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ك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أخ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ذ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ــهُ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ـ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ـدَ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ـرائِح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ُلُوم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ــاراً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دهـ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سا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أخر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ت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ل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قدم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ق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و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د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ّ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ر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تست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قص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ع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ر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القم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ت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قص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ـ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مـل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أ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رف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ته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جت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غ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يرت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ه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ي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ـ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آذ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آقيـن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ما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و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يي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407" w:leader="none"/>
          <w:tab w:val="left" w:pos="2917" w:leader="none"/>
        </w:tabs>
        <w:spacing w:lineRule="exact" w:line="540"/>
        <w:ind w:left="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بائن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230" cy="1892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</w:p>
    <w:p>
      <w:pPr>
        <w:pStyle w:val="Normal"/>
        <w:tabs>
          <w:tab w:val="clear" w:pos="720"/>
          <w:tab w:val="left" w:pos="2407" w:leader="none"/>
          <w:tab w:val="left" w:pos="2917" w:leader="none"/>
        </w:tabs>
        <w:spacing w:lineRule="exact" w:line="540"/>
        <w:ind w:left="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يعا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230" cy="1892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عاد</w:t>
      </w:r>
    </w:p>
    <w:p>
      <w:pPr>
        <w:pStyle w:val="Normal"/>
        <w:tabs>
          <w:tab w:val="clear" w:pos="720"/>
          <w:tab w:val="left" w:pos="2407" w:leader="none"/>
          <w:tab w:val="left" w:pos="2917" w:leader="none"/>
        </w:tabs>
        <w:spacing w:lineRule="exact" w:line="540"/>
        <w:ind w:left="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230" cy="1892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لا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و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اج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س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ر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ل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ح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غ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Heading6"/>
        <w:ind w:left="0" w:right="0" w:hanging="0"/>
        <w:jc w:val="center"/>
        <w:rPr/>
      </w:pPr>
      <w:r>
        <w:rPr>
          <w:rFonts w:cs="Traditional Arabic"/>
          <w:sz w:val="30"/>
          <w:sz w:val="30"/>
          <w:szCs w:val="30"/>
          <w:rtl w:val="true"/>
        </w:rPr>
        <w:t>فحي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ـ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**</w:t>
      </w:r>
      <w:r>
        <w:rPr>
          <w:rFonts w:cs="Traditional Arabic"/>
          <w:sz w:val="30"/>
          <w:sz w:val="30"/>
          <w:szCs w:val="30"/>
          <w:rtl w:val="true"/>
        </w:rPr>
        <w:t>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ط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حل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ال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ـ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كـ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ل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بال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نؤ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ئ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نف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ام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لص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**** </w:t>
      </w:r>
      <w:r>
        <w:rPr>
          <w:b/>
          <w:b/>
          <w:bCs/>
          <w:sz w:val="30"/>
          <w:sz w:val="30"/>
          <w:szCs w:val="30"/>
          <w:rtl w:val="true"/>
        </w:rPr>
        <w:t>اه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اله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يـب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ع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صي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ظمي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ض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ع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سم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قود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و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*</w:t>
      </w:r>
    </w:p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ـذ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ـي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تركـوا</w:t>
      </w:r>
    </w:p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ؤ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ـلي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يــبا</w:t>
      </w:r>
    </w:p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ـان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ـظمـ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ـر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</w:p>
    <w:p>
      <w:pPr>
        <w:pStyle w:val="TextBodyIndent"/>
        <w:spacing w:before="0" w:after="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ـلتم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ـليــ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م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آم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عب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ائ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صارخ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جا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عايـب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ائم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رم</w:t>
      </w:r>
    </w:p>
    <w:p>
      <w:pPr>
        <w:pStyle w:val="Heading9"/>
        <w:ind w:left="0" w:right="0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Style w:val="StrongEmphasis"/>
          <w:rFonts w:cs="Traditional Arabic"/>
          <w:sz w:val="30"/>
          <w:sz w:val="30"/>
          <w:szCs w:val="30"/>
          <w:rtl w:val="true"/>
        </w:rPr>
        <w:t>وتعظم</w:t>
      </w:r>
      <w:r>
        <w:rPr>
          <w:rStyle w:val="StrongEmphasis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0"/>
          <w:rtl w:val="true"/>
        </w:rPr>
        <w:t>في</w:t>
      </w:r>
      <w:r>
        <w:rPr>
          <w:rStyle w:val="StrongEmphasis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0"/>
          <w:rtl w:val="true"/>
        </w:rPr>
        <w:t>عين</w:t>
      </w:r>
      <w:r>
        <w:rPr>
          <w:rStyle w:val="StrongEmphasis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0"/>
          <w:rtl w:val="true"/>
        </w:rPr>
        <w:t>الصغير</w:t>
      </w:r>
      <w:r>
        <w:rPr>
          <w:rStyle w:val="StrongEmphasis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0"/>
          <w:rtl w:val="true"/>
        </w:rPr>
        <w:t>صغارها  </w:t>
      </w:r>
      <w:r>
        <w:rPr>
          <w:rStyle w:val="StrongEmphasis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0"/>
          <w:rtl w:val="true"/>
        </w:rPr>
        <w:t>وتصغر</w:t>
      </w:r>
      <w:r>
        <w:rPr>
          <w:rStyle w:val="StrongEmphasis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0"/>
          <w:rtl w:val="true"/>
        </w:rPr>
        <w:t>في</w:t>
      </w:r>
      <w:r>
        <w:rPr>
          <w:rStyle w:val="StrongEmphasis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0"/>
          <w:rtl w:val="true"/>
        </w:rPr>
        <w:t>عين</w:t>
      </w:r>
      <w:r>
        <w:rPr>
          <w:rStyle w:val="StrongEmphasis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0"/>
          <w:rtl w:val="true"/>
        </w:rPr>
        <w:t>العظيم</w:t>
      </w:r>
      <w:r>
        <w:rPr>
          <w:rStyle w:val="StrongEmphasis"/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cs="Traditional Arabic"/>
          <w:sz w:val="30"/>
          <w:sz w:val="30"/>
          <w:szCs w:val="30"/>
          <w:rtl w:val="true"/>
        </w:rPr>
        <w:t>العظائ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ومٍ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و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يأ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ط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فارب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س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خي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د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و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bookmarkStart w:id="11" w:name="ashar9910933"/>
      <w:r>
        <w:rPr>
          <w:rFonts w:cs="Times New Roman"/>
          <w:b/>
          <w:bCs/>
          <w:sz w:val="30"/>
          <w:szCs w:val="30"/>
          <w:rtl w:val="true"/>
        </w:rPr>
        <w:t xml:space="preserve">                 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رى     وه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ريا</w:t>
      </w:r>
      <w:bookmarkEnd w:id="11"/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bookmarkStart w:id="12" w:name="ashar9910934"/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ق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لةٍ     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ق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ظلِ</w:t>
      </w:r>
      <w:bookmarkEnd w:id="12"/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bookmarkStart w:id="13" w:name="ashar9906602"/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ا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ض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لبٍ     فآ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جرا</w:t>
      </w:r>
      <w:bookmarkEnd w:id="13"/>
    </w:p>
    <w:p>
      <w:pPr>
        <w:pStyle w:val="Normal"/>
        <w:spacing w:lineRule="exact" w:line="4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bookmarkStart w:id="14" w:name="ashar9906603"/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ى     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ا</w:t>
      </w:r>
      <w:bookmarkEnd w:id="14"/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bookmarkStart w:id="15" w:name="ashar9904972"/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 ك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مامِ</w:t>
      </w:r>
      <w:bookmarkEnd w:id="15"/>
    </w:p>
    <w:p>
      <w:pPr>
        <w:pStyle w:val="Normal"/>
        <w:spacing w:lineRule="exact" w:line="480" w:before="280" w:after="28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064260</wp:posOffset>
                </wp:positionV>
                <wp:extent cx="3813810" cy="60960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16" w:name="ashar9910942"/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لي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فسه     ف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لق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ببُ</w:t>
                            </w:r>
                            <w:bookmarkEnd w:id="1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48pt;mso-wrap-distance-left:9pt;mso-wrap-distance-right:9pt;mso-wrap-distance-top:0pt;mso-wrap-distance-bottom:0pt;margin-top:83.8pt;mso-position-vertical-relative:page;margin-left:12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bookmarkStart w:id="17" w:name="ashar9910942"/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لي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فسه     ف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لق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حببُ</w:t>
                      </w:r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bookmarkStart w:id="18" w:name="ashar9910943"/>
      <w:r>
        <w:rPr>
          <w:b/>
          <w:b/>
          <w:bCs/>
          <w:sz w:val="30"/>
          <w:sz w:val="30"/>
          <w:szCs w:val="30"/>
          <w:rtl w:val="true"/>
        </w:rPr>
        <w:t>لأستسه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ى     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ق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ابرِ</w:t>
      </w:r>
      <w:bookmarkEnd w:id="18"/>
    </w:p>
    <w:p>
      <w:pPr>
        <w:pStyle w:val="Normal"/>
        <w:spacing w:lineRule="exact" w:line="480" w:before="280" w:after="28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نب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bookmarkStart w:id="19" w:name="ashar9900089"/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     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جر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يت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لامُ</w:t>
      </w:r>
      <w:bookmarkEnd w:id="19"/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0"/>
          <w:szCs w:val="30"/>
        </w:rPr>
      </w:pPr>
      <w:bookmarkStart w:id="20" w:name="ashar9910945"/>
      <w:r>
        <w:rPr>
          <w:b/>
          <w:b/>
          <w:bCs/>
          <w:sz w:val="30"/>
          <w:sz w:val="30"/>
          <w:szCs w:val="30"/>
          <w:rtl w:val="true"/>
        </w:rPr>
        <w:t>ت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ك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سمٍ     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ق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ليلُ</w:t>
      </w:r>
      <w:bookmarkEnd w:id="20"/>
    </w:p>
    <w:p>
      <w:pPr>
        <w:pStyle w:val="Normal"/>
        <w:spacing w:lineRule="exact" w:line="4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0"/>
          <w:szCs w:val="30"/>
        </w:rPr>
      </w:pPr>
      <w:bookmarkStart w:id="21" w:name="ashar9910946"/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خ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لي     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حيلُ</w:t>
      </w:r>
      <w:bookmarkEnd w:id="21"/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20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قيام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لي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جوف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عام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ـ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سرا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ك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حار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س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ئ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ظ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بدو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ي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وع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مو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وع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ود</w:t>
      </w:r>
      <w:r>
        <w:rPr>
          <w:b/>
          <w:bCs/>
          <w:sz w:val="30"/>
          <w:szCs w:val="30"/>
          <w:rtl w:val="true"/>
        </w:rPr>
        <w:tab/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أ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لوع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خ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ين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و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ع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حظ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ق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قنط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ع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Heading6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ا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***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لـ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ِـدّ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مش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(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ذل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وا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قلو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ل</w:t>
      </w:r>
    </w:p>
    <w:p>
      <w:pPr>
        <w:pStyle w:val="Heading7"/>
        <w:ind w:left="0" w:right="360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جو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ئ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ئ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****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و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ص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ل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طل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ه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ذ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س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ام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د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أنبئ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كد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ح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TextBody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تج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و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ضاجع</w:t>
      </w:r>
    </w:p>
    <w:p>
      <w:pPr>
        <w:pStyle w:val="TextBody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ه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امع</w:t>
      </w:r>
    </w:p>
    <w:p>
      <w:pPr>
        <w:pStyle w:val="TextBody"/>
        <w:spacing w:lineRule="exact" w:line="440" w:before="216" w:after="216"/>
        <w:ind w:left="0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رك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اجع</w:t>
      </w:r>
    </w:p>
    <w:p>
      <w:pPr>
        <w:pStyle w:val="TextBody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ستهلّ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و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ئ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امع</w:t>
      </w:r>
    </w:p>
    <w:p>
      <w:pPr>
        <w:pStyle w:val="TextBody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د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جم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ائ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و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ستلذ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نام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غ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ام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خ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از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را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بق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ق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أت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جز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Heading6"/>
        <w:ind w:left="0" w:right="0" w:hanging="0"/>
        <w:jc w:val="center"/>
        <w:rPr/>
      </w:pPr>
      <w:r>
        <w:rPr>
          <w:rFonts w:cs="Traditional Arabic"/>
          <w:sz w:val="30"/>
          <w:sz w:val="30"/>
          <w:szCs w:val="30"/>
          <w:rtl w:val="true"/>
        </w:rPr>
        <w:t>نـ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ـ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ـ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*** </w:t>
      </w:r>
      <w:r>
        <w:rPr>
          <w:rFonts w:cs="Traditional Arabic"/>
          <w:sz w:val="30"/>
          <w:sz w:val="30"/>
          <w:szCs w:val="30"/>
          <w:rtl w:val="true"/>
        </w:rPr>
        <w:t>يـه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ـاطل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صط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ـشـ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ـو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س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ـلي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ـحف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ن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ـ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أنـ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ـ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ر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عظمي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ر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سني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خل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لز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نهج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لسني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ص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ال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ا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مسني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الإ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طمسنى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با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ان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ق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هجسني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ال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ال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رس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أله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ائ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وا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ان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لَّ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تل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سان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ه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م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فو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ذ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ا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َّت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حا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ا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ص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ختص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ُدا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و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با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ج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يا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21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صلاة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آب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ح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حس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ضح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ف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تاب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ر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ا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غ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اب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لش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اب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د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وا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22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أك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حرام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حج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م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حر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ر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يز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ح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ن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رو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23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بكاء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خشي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ائم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ذ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مر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ق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تـ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ك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ائ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وع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د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غ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لوع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ش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وع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ذاك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وع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و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شع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د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مع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تول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ع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FF"/>
          <w:sz w:val="36"/>
        </w:rPr>
        <w:t>24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تواضع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ّ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ف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هي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ضعُ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داو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لأش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ا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فع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ن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ظ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ي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د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وضيع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ع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واض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اض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م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فعُ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يع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ع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م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نع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25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خوف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ا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ص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ج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ا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ك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خ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ل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ستوف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هم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ي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نتقل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فّ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ر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حشة</w:t>
      </w:r>
      <w:r>
        <w:rPr>
          <w:b/>
          <w:bCs/>
          <w:sz w:val="30"/>
          <w:szCs w:val="30"/>
          <w:rtl w:val="true"/>
        </w:rPr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صّ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ه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وج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3444" w:leader="none"/>
          <w:tab w:val="left" w:pos="3528" w:leader="none"/>
        </w:tabs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ظـيمة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لج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ـدمـا</w:t>
      </w:r>
    </w:p>
    <w:p>
      <w:pPr>
        <w:pStyle w:val="Normal"/>
        <w:tabs>
          <w:tab w:val="clear" w:pos="720"/>
          <w:tab w:val="left" w:pos="3444" w:leader="none"/>
          <w:tab w:val="left" w:pos="3528" w:leader="none"/>
        </w:tabs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َّج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أ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مـ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س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ئ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ظ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بدو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ي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وع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مو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وع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ود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لو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خ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مت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ين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و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26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عق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حكمة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ه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ف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ل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ق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آ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أخ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تر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و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ري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أد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ر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ون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27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ض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او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ك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ن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ا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نتكس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ت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قي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ع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يُز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طر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ج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خي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سو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ر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فر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تذك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ج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س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دي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غ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إغ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ك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م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أن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ه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جسا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وأروا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اتسر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ؤ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28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صالحين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مش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(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ذل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وا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قلو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ل</w:t>
      </w:r>
    </w:p>
    <w:p>
      <w:pPr>
        <w:pStyle w:val="Heading7"/>
        <w:ind w:left="0" w:right="360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جو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ئ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ئ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****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و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ص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ل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طل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ه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ذ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س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ط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ض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ؤال</w:t>
      </w:r>
    </w:p>
    <w:p>
      <w:pPr>
        <w:pStyle w:val="Heading6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عي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مو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***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ه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طال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ه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ا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لعد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طال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وجوه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لال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ي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من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ه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اقِ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وفاقِ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ا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دو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ثاقِ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ب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ا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اق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من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ـري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ي؟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ف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سان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ي؟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ـ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ـ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ـري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عج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ـو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ي؟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مـ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أحـ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ـر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Style6"/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ئ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ّ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خرهم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خر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29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قرآن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_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وع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ك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د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ت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رو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تن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لج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منا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طاي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و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ديا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فا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عق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ط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ظ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ر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ائ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مع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ف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ك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ص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ص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ي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صب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ه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روا</w:t>
      </w:r>
    </w:p>
    <w:p>
      <w:pPr>
        <w:pStyle w:val="Normal"/>
        <w:spacing w:lineRule="auto" w:line="48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auto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bookmarkStart w:id="22" w:name="ashar9901092"/>
      <w:r>
        <w:rPr>
          <w:b/>
          <w:b/>
          <w:bCs/>
          <w:sz w:val="30"/>
          <w:sz w:val="30"/>
          <w:szCs w:val="30"/>
          <w:rtl w:val="true"/>
        </w:rPr>
        <w:t>سمع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م     سر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ى</w:t>
      </w:r>
      <w:bookmarkEnd w:id="22"/>
    </w:p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bookmarkStart w:id="23" w:name="ashar9901093"/>
      <w:r>
        <w:rPr>
          <w:b/>
          <w:b/>
          <w:bCs/>
          <w:sz w:val="30"/>
          <w:sz w:val="30"/>
          <w:szCs w:val="30"/>
          <w:rtl w:val="true"/>
        </w:rPr>
        <w:t>فت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ش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ها     وس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فل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لؤ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را</w:t>
      </w:r>
      <w:bookmarkEnd w:id="23"/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وَاح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فِي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تْلُ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َاب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ْشَق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ْرُوف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فَج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اطِعُ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َرَا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هُد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م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قُلُوب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وقِنَات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قِعُ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َبِ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جَا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نْب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رَاش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ْتَثْقَل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ْكَافِر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ضَاجِع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د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ِِِلا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و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سآم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ِ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ام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ضوَّ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30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جنة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Subtitle"/>
        <w:bidi w:val="1"/>
        <w:spacing w:before="0" w:after="0"/>
        <w:ind w:left="0" w:right="0" w:firstLine="7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ــبـ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ـجـنـ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قــتـرابها</w:t>
      </w:r>
    </w:p>
    <w:p>
      <w:pPr>
        <w:pStyle w:val="Subtitle"/>
        <w:bidi w:val="1"/>
        <w:spacing w:before="0" w:after="0"/>
        <w:ind w:left="0" w:right="0" w:firstLine="7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ــيـبـ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ــ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ـــرابـها</w:t>
      </w:r>
    </w:p>
    <w:p>
      <w:pPr>
        <w:pStyle w:val="Subtitle"/>
        <w:bidi w:val="1"/>
        <w:spacing w:before="0" w:after="0"/>
        <w:ind w:left="0" w:right="0" w:firstLine="7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ــر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ــد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ن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ــذابــها</w:t>
      </w:r>
    </w:p>
    <w:p>
      <w:pPr>
        <w:pStyle w:val="Subtitle"/>
        <w:bidi w:val="1"/>
        <w:spacing w:before="0" w:after="0"/>
        <w:ind w:left="0" w:right="0" w:firstLine="7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ــافـ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ـعــيـ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ـســابــها</w:t>
      </w:r>
    </w:p>
    <w:p>
      <w:pPr>
        <w:pStyle w:val="Subtitle"/>
        <w:bidi w:val="1"/>
        <w:spacing w:before="0" w:after="0"/>
        <w:ind w:left="0" w:right="0" w:firstLine="7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ـلـ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قـيـتـه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ـرابــها</w:t>
      </w:r>
    </w:p>
    <w:p>
      <w:pPr>
        <w:pStyle w:val="Subtitle"/>
        <w:bidi w:val="1"/>
        <w:spacing w:before="0" w:after="0"/>
        <w:ind w:left="0" w:right="0" w:firstLine="7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Subtitle"/>
        <w:bidi w:val="1"/>
        <w:spacing w:before="0" w:after="0"/>
        <w:ind w:left="0" w:right="0" w:firstLine="7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Subtitle"/>
        <w:bidi w:val="1"/>
        <w:spacing w:before="0" w:after="0"/>
        <w:ind w:left="0" w:right="0" w:firstLine="7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rFonts w:cs="Traditional Arabic"/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>خا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لوصال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>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بذ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ئ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الس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أس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س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اع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و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ب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ه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ا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ا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ي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ا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ت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صا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ص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ا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حس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ع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ح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ر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ي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مح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ع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الخ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ج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ل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ر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مت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ر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تجر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ف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ه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س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كرا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سك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حث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ائ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ح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ز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حس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ف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شم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س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رأ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ر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ر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ر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تيم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آن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في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م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ص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ص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حبو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م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 </w:t>
      </w:r>
      <w:r>
        <w:rPr>
          <w:b/>
          <w:b/>
          <w:bCs/>
          <w:sz w:val="30"/>
          <w:sz w:val="30"/>
          <w:szCs w:val="30"/>
          <w:rtl w:val="true"/>
        </w:rPr>
        <w:t>ف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حير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فت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ش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ك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ئ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كالب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ي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تم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غ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يتصاح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كل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آ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ي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اس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غور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آل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ف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ب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غ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فيض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د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ط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غص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ي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ص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و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ل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ف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غص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س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قض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و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ع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ع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ثب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ح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د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بلوا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بط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و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كن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وا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و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فثدي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تد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ك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يشك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!  *  </w:t>
      </w:r>
      <w:r>
        <w:rPr>
          <w:b/>
          <w:b/>
          <w:bCs/>
          <w:sz w:val="30"/>
          <w:sz w:val="30"/>
          <w:szCs w:val="30"/>
          <w:rtl w:val="true"/>
        </w:rPr>
        <w:t>وسو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المعص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ه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بسبيك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الز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أصد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الخ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ثم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للبط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ش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ح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ت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ط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ش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خذ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فجن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بي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د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ط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أت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جما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فال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ضجر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ن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ف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غ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ذ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غ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قدا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تف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كرا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ن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س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ا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ال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ياق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رج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كلا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غ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ز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يد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د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تح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زم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نصي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ثم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ؤ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ت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تماي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ما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شو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هت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غص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م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ف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بخت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ضو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وص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ائ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م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الب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غس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و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ؤ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ده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ع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ت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ف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س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تب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فا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الع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صل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ه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ا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أ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ق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ر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ا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ض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ق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ح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لئ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ذ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ين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ش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ش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و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تساق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آل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ث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ظ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ل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محب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تد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بأ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د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يتناز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الخ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كئ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ض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ض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شو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تقي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ق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ث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تم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تر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ج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و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جر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ش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ف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3368" w:leader="none"/>
          <w:tab w:val="left" w:pos="3448" w:leader="none"/>
        </w:tabs>
        <w:ind w:left="419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س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يه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ن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فـنـيهـا</w:t>
      </w:r>
    </w:p>
    <w:p>
      <w:pPr>
        <w:pStyle w:val="Normal"/>
        <w:tabs>
          <w:tab w:val="clear" w:pos="720"/>
          <w:tab w:val="left" w:pos="3368" w:leader="none"/>
          <w:tab w:val="left" w:pos="3448" w:leader="none"/>
        </w:tabs>
        <w:ind w:left="419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زنه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انـيهـ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صو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ن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الزعف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ش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ت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د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م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برك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ي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31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قناع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sz w:val="36"/>
        </w:rPr>
      </w:pP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cs="Monotype Koufi"/>
          <w:b/>
          <w:bCs/>
          <w:sz w:val="36"/>
          <w:rtl w:val="true"/>
        </w:rPr>
        <w:t>:-</w:t>
      </w:r>
    </w:p>
    <w:p>
      <w:pPr>
        <w:pStyle w:val="Normal"/>
        <w:tabs>
          <w:tab w:val="clear" w:pos="720"/>
          <w:tab w:val="left" w:pos="2223" w:leader="none"/>
          <w:tab w:val="left" w:pos="2733" w:leader="none"/>
        </w:tabs>
        <w:spacing w:lineRule="exact" w:line="540"/>
        <w:ind w:left="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نوع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230" cy="1892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ء</w:t>
      </w:r>
    </w:p>
    <w:p>
      <w:pPr>
        <w:pStyle w:val="Normal"/>
        <w:tabs>
          <w:tab w:val="clear" w:pos="720"/>
          <w:tab w:val="left" w:pos="2223" w:leader="none"/>
          <w:tab w:val="left" w:pos="2733" w:leader="none"/>
        </w:tabs>
        <w:spacing w:lineRule="exact" w:line="540"/>
        <w:ind w:left="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ا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230" cy="1892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اء</w:t>
      </w:r>
    </w:p>
    <w:p>
      <w:pPr>
        <w:pStyle w:val="Normal"/>
        <w:tabs>
          <w:tab w:val="clear" w:pos="720"/>
          <w:tab w:val="left" w:pos="2223" w:leader="none"/>
          <w:tab w:val="left" w:pos="2733" w:leader="none"/>
        </w:tabs>
        <w:spacing w:lineRule="exact" w:line="540"/>
        <w:ind w:left="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230" cy="1892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اء</w:t>
      </w:r>
    </w:p>
    <w:p>
      <w:pPr>
        <w:pStyle w:val="Normal"/>
        <w:tabs>
          <w:tab w:val="clear" w:pos="720"/>
          <w:tab w:val="left" w:pos="2223" w:leader="none"/>
          <w:tab w:val="left" w:pos="2733" w:leader="none"/>
        </w:tabs>
        <w:spacing w:lineRule="exact" w:line="540"/>
        <w:ind w:left="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230" cy="1892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اء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ع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917" w:leader="none"/>
          <w:tab w:val="left" w:pos="3139" w:leader="none"/>
        </w:tabs>
        <w:spacing w:lineRule="exact" w:line="540"/>
        <w:ind w:left="40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ق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ش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ـعـه</w:t>
      </w:r>
    </w:p>
    <w:p>
      <w:pPr>
        <w:pStyle w:val="Normal"/>
        <w:tabs>
          <w:tab w:val="clear" w:pos="720"/>
          <w:tab w:val="left" w:pos="2917" w:leader="none"/>
          <w:tab w:val="left" w:pos="3139" w:leader="none"/>
        </w:tabs>
        <w:spacing w:lineRule="exact" w:line="540"/>
        <w:ind w:left="405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كـل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ي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ُور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888" w:leader="none"/>
          <w:tab w:val="left" w:pos="3122" w:leader="none"/>
        </w:tabs>
        <w:spacing w:lineRule="exact" w:line="540"/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بحو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همّ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مـع</w:t>
      </w:r>
    </w:p>
    <w:p>
      <w:pPr>
        <w:pStyle w:val="Normal"/>
        <w:tabs>
          <w:tab w:val="clear" w:pos="720"/>
          <w:tab w:val="left" w:pos="2888" w:leader="none"/>
          <w:tab w:val="left" w:pos="3122" w:leader="none"/>
        </w:tabs>
        <w:spacing w:lineRule="exact" w:line="540"/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ن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ـ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نع</w:t>
      </w:r>
    </w:p>
    <w:p>
      <w:pPr>
        <w:pStyle w:val="Normal"/>
        <w:tabs>
          <w:tab w:val="clear" w:pos="720"/>
          <w:tab w:val="left" w:pos="2888" w:leader="none"/>
          <w:tab w:val="left" w:pos="3122" w:leader="none"/>
        </w:tabs>
        <w:spacing w:lineRule="exact" w:line="540"/>
        <w:ind w:left="39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tabs>
          <w:tab w:val="clear" w:pos="720"/>
          <w:tab w:val="left" w:pos="3232" w:leader="none"/>
          <w:tab w:val="left" w:pos="3799" w:leader="none"/>
        </w:tabs>
        <w:spacing w:lineRule="atLeast" w:line="38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ير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الف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غيها</w:t>
      </w:r>
    </w:p>
    <w:p>
      <w:pPr>
        <w:pStyle w:val="Normal"/>
        <w:widowControl w:val="false"/>
        <w:tabs>
          <w:tab w:val="clear" w:pos="720"/>
          <w:tab w:val="left" w:pos="3232" w:leader="none"/>
          <w:tab w:val="left" w:pos="3799" w:leader="none"/>
        </w:tabs>
        <w:spacing w:lineRule="atLeast" w:line="38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غ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ت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فيها</w:t>
      </w:r>
    </w:p>
    <w:p>
      <w:pPr>
        <w:pStyle w:val="Normal"/>
        <w:widowControl w:val="false"/>
        <w:tabs>
          <w:tab w:val="clear" w:pos="720"/>
          <w:tab w:val="left" w:pos="3232" w:leader="none"/>
          <w:tab w:val="left" w:pos="3799" w:leader="none"/>
        </w:tabs>
        <w:spacing w:lineRule="atLeast" w:line="38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اع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ز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ل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ن</w:t>
      </w:r>
    </w:p>
    <w:p>
      <w:pPr>
        <w:pStyle w:val="Normal"/>
        <w:widowControl w:val="false"/>
        <w:tabs>
          <w:tab w:val="clear" w:pos="720"/>
          <w:tab w:val="left" w:pos="3232" w:leader="none"/>
          <w:tab w:val="left" w:pos="3799" w:leader="none"/>
        </w:tabs>
        <w:spacing w:lineRule="atLeast" w:line="38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جمعه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ف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82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ح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ــلاب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ت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عا</w:t>
      </w:r>
    </w:p>
    <w:p>
      <w:pPr>
        <w:pStyle w:val="Normal"/>
        <w:tabs>
          <w:tab w:val="clear" w:pos="720"/>
          <w:tab w:val="left" w:pos="282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ارش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ــراب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يـــ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ن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Cs/>
          <w:sz w:val="30"/>
          <w:szCs w:val="30"/>
          <w:rtl w:val="true"/>
        </w:rPr>
        <w:tab/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ن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تقر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ال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قب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</w:t>
      </w:r>
      <w:r>
        <w:rPr>
          <w:b/>
          <w:bCs/>
          <w:sz w:val="30"/>
          <w:szCs w:val="30"/>
          <w:rtl w:val="true"/>
        </w:rPr>
        <w:t>!</w:t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عا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ض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اجت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سع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ق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ي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ئ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ح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إرادات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ت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ي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ز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جم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قن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ص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ا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فان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آ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رأ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آن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آ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رأ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بيّ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ّ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ح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د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ن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ل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بي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فـ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و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ــــ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حب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ـف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بـ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ـ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قـر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ـــ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حب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فوف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سـ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سـ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ـ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حب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غيف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بـ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ـ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ــ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حب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ــوف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صـ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ـ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جّ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حب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فوف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خ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يـف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حب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ـف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خشو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ش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ـ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هــى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ريف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عل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ج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ف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ن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ت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ّ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غ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ـ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بـ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فيـة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ر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فيـة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غ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ق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ضـية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صح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ند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ريـ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ن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م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د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لقه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فك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أغا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طرقه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رقه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ز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ارث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قه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ز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زقه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ل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يدن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لقه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اح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رق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32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نصر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سي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نـ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بوع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ـي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ات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ـ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ي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ذي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خوان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وقت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ـ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ئـي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ي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مان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إظهـ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يـ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نس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ا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حيد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بب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تـي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نُعـ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واء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بـ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ـ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ـي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ت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ـ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غـ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تعل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ُ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ـالمـي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نث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غـ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ن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ي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ما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ـ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ـ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يش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فئـ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منــي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خـ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يـ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ضعفـ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تكـي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ن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ل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تضـرّ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رجفـي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سنم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ر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ـين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و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ـا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ـ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مخ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جنـ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ركـ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هي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قـ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يبي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ـ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ربـ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ـ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ص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ويأ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ظ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رفـ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يم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ويم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لديـ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ئ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دقـ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ق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ات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ي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و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ّ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بتـ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ثره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ئ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ـص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ـ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ه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ـ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وه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ـ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ـ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ـ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و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ـو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ـ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عـ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يـ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و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ـ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33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ثبات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قو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حق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عر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زي</w:t>
      </w:r>
      <w:r>
        <w:rPr>
          <w:rFonts w:cs="Monotype Koufi"/>
          <w:b/>
          <w:bCs/>
          <w:sz w:val="28"/>
          <w:szCs w:val="28"/>
          <w:rtl w:val="true"/>
        </w:rPr>
        <w:t>:-</w:t>
      </w:r>
    </w:p>
    <w:p>
      <w:pPr>
        <w:pStyle w:val="Heading5"/>
        <w:spacing w:lineRule="exact" w:line="540"/>
        <w:ind w:left="0" w:right="0" w:hanging="0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سأظلّ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حراّ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حيي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ندّد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البطش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الجبرو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طغي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كفّ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ّ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خذ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</w:rPr>
        <w:t>ويظ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ل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ذ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ه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ك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ح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ه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ز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راء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طبّ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ّــار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قسّ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شع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يروّ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غ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ــدّار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صوّر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ع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متّ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سلّ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هتّ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رثـ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ضلّ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حقيق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أم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خّا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حر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ج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ظ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ن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ّ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Heading5"/>
        <w:spacing w:lineRule="exact" w:line="540"/>
        <w:ind w:left="0" w:right="0" w:hanging="0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زبيري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:-</w:t>
      </w:r>
    </w:p>
    <w:p>
      <w:pPr>
        <w:pStyle w:val="Heading5"/>
        <w:spacing w:lineRule="exact" w:line="540"/>
        <w:ind w:left="0" w:right="0" w:hanging="0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ر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ه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شع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رتفع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بغيه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خوّل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الملا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قت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ّ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ضيه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ح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طاب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البرّ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كي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امي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</w:rPr>
        <w:t>سيّ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ظ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دن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ال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غيه</w:t>
      </w:r>
      <w:r>
        <w:rPr>
          <w:rStyle w:val="FootnoteCharacters"/>
          <w:b/>
          <w:bCs/>
          <w:sz w:val="30"/>
          <w:szCs w:val="30"/>
          <w:rtl w:val="true"/>
          <w:lang w:bidi="ar-TN"/>
        </w:rPr>
        <w:t>(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Heading5"/>
        <w:spacing w:lineRule="exact" w:line="540"/>
        <w:ind w:left="0" w:right="0" w:hanging="0"/>
        <w:jc w:val="center"/>
        <w:rPr>
          <w:b/>
          <w:b/>
          <w:bCs/>
          <w:sz w:val="30"/>
          <w:szCs w:val="30"/>
          <w:lang w:eastAsia="en-US" w:bidi="ar-TN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الحقّ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س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رغ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أن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وجلجل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الور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فخر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وإيما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ل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نست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مغ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حا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تط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إلحاد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نكرا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زي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Heading5"/>
        <w:spacing w:lineRule="exact" w:line="540"/>
        <w:ind w:left="0" w:right="0" w:hanging="0"/>
        <w:jc w:val="center"/>
        <w:rPr>
          <w:b/>
          <w:b/>
          <w:bCs/>
          <w:sz w:val="30"/>
          <w:szCs w:val="30"/>
          <w:lang w:eastAsia="en-US" w:bidi="ar-TN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أجي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المبي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إ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ر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عالمي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شرع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دي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أط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طامحي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ارج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Cs/>
          <w:sz w:val="30"/>
          <w:szCs w:val="30"/>
          <w:rtl w:val="true"/>
          <w:lang w:bidi="ar-TN"/>
        </w:rPr>
        <w:t xml:space="preserve">...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ك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سلمي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ش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ف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ئ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 </w:t>
      </w:r>
      <w:r>
        <w:rPr>
          <w:b/>
          <w:b/>
          <w:bCs/>
          <w:sz w:val="30"/>
          <w:sz w:val="30"/>
          <w:szCs w:val="30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وّ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ك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ع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ا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ل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بتـ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ط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نَان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ح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تظراني</w:t>
      </w:r>
    </w:p>
    <w:p>
      <w:pPr>
        <w:pStyle w:val="Normal"/>
        <w:tabs>
          <w:tab w:val="clear" w:pos="720"/>
          <w:tab w:val="left" w:pos="6389" w:leader="none"/>
          <w:tab w:val="left" w:pos="6625" w:leader="none"/>
        </w:tabs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هـ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نز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مقـر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جدرانِ</w:t>
      </w:r>
    </w:p>
    <w:p>
      <w:pPr>
        <w:pStyle w:val="Normal"/>
        <w:tabs>
          <w:tab w:val="clear" w:pos="720"/>
          <w:tab w:val="left" w:pos="6389" w:leader="none"/>
          <w:tab w:val="left" w:pos="6625" w:leader="none"/>
        </w:tabs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أَحـس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ا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فاني</w:t>
      </w:r>
    </w:p>
    <w:p>
      <w:pPr>
        <w:pStyle w:val="Normal"/>
        <w:tabs>
          <w:tab w:val="clear" w:pos="720"/>
          <w:tab w:val="left" w:pos="6389" w:leader="none"/>
          <w:tab w:val="left" w:pos="6625" w:leader="none"/>
        </w:tabs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و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ـ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</w:t>
      </w:r>
    </w:p>
    <w:p>
      <w:pPr>
        <w:pStyle w:val="Normal"/>
        <w:spacing w:lineRule="exact" w:line="540"/>
        <w:ind w:left="1687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6389" w:leader="none"/>
          <w:tab w:val="left" w:pos="6625" w:leader="none"/>
        </w:tabs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والص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ط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</w:t>
      </w:r>
      <w:r>
        <w:rPr>
          <w:b/>
          <w:b/>
          <w:bCs/>
          <w:sz w:val="30"/>
          <w:sz w:val="30"/>
          <w:szCs w:val="30"/>
          <w:rtl w:val="true"/>
        </w:rPr>
        <w:t>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عبث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ه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ّان</w:t>
      </w:r>
    </w:p>
    <w:p>
      <w:pPr>
        <w:pStyle w:val="Normal"/>
        <w:tabs>
          <w:tab w:val="clear" w:pos="720"/>
          <w:tab w:val="left" w:pos="6389" w:leader="none"/>
          <w:tab w:val="left" w:pos="6625" w:leader="none"/>
        </w:tabs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وّ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ي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ران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و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م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غ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خ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د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الك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صلبه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ز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قبائ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ج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مع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اهرٌ</w:t>
      </w:r>
      <w:r>
        <w:rPr>
          <w:b/>
          <w:bCs/>
          <w:sz w:val="30"/>
          <w:szCs w:val="30"/>
          <w:rtl w:val="true"/>
        </w:rPr>
        <w:tab/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ع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ـا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ضبع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ناء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ساءهم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قر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ذ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منع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ك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ز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رعي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ر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ض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ئ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معي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ـ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ْ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زع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ذ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ـ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ذ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فـع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تَ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مًا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رعي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ـ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صـ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زع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س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ب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خشّعًـا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زع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جعـ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ق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ل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ق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ظ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ـ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زع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حـافـ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رنـاه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افي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ــ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قدن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ج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س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اياه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مـ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ـ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بتهج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رح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ه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هز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ي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رض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ريـ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اه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عشـ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ْ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ط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فـ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ؤيـاه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ليـ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ـاح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ـ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لب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نا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280" w:leader="none"/>
          <w:tab w:val="left" w:pos="2790" w:leader="none"/>
        </w:tabs>
        <w:spacing w:lineRule="exact" w:line="540"/>
        <w:ind w:left="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ع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ا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ء</w:t>
      </w:r>
    </w:p>
    <w:p>
      <w:pPr>
        <w:pStyle w:val="Normal"/>
        <w:tabs>
          <w:tab w:val="clear" w:pos="720"/>
          <w:tab w:val="left" w:pos="2280" w:leader="none"/>
          <w:tab w:val="left" w:pos="2790" w:leader="none"/>
        </w:tabs>
        <w:spacing w:lineRule="exact" w:line="540"/>
        <w:ind w:left="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يل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ظم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</w:t>
      </w:r>
    </w:p>
    <w:p>
      <w:pPr>
        <w:pStyle w:val="Normal"/>
        <w:tabs>
          <w:tab w:val="clear" w:pos="720"/>
          <w:tab w:val="left" w:pos="2280" w:leader="none"/>
          <w:tab w:val="left" w:pos="2790" w:leader="none"/>
        </w:tabs>
        <w:spacing w:lineRule="exact" w:line="540"/>
        <w:ind w:left="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رزق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ق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أن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اء</w:t>
      </w:r>
    </w:p>
    <w:p>
      <w:pPr>
        <w:pStyle w:val="Normal"/>
        <w:tabs>
          <w:tab w:val="clear" w:pos="720"/>
          <w:tab w:val="left" w:pos="2280" w:leader="none"/>
          <w:tab w:val="left" w:pos="2790" w:leader="none"/>
        </w:tabs>
        <w:spacing w:lineRule="exact" w:line="540"/>
        <w:ind w:left="3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ور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ؤ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خاء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بش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he-IL"/>
        </w:rPr>
        <w:t xml:space="preserve">׃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عروبة</w:t>
      </w:r>
      <w:r>
        <w:rPr>
          <w:b/>
          <w:bCs/>
          <w:sz w:val="30"/>
          <w:szCs w:val="30"/>
          <w:rtl w:val="true"/>
          <w:lang w:bidi="ar-TN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he-IL"/>
        </w:rPr>
        <w:t xml:space="preserve">׃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إنّ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العر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نهتدي</w:t>
      </w:r>
    </w:p>
    <w:p>
      <w:pPr>
        <w:pStyle w:val="Heading6"/>
        <w:spacing w:lineRule="exact" w:line="540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مّ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فرغت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مطيّة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ملح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نهج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ي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مور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أ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إنّ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ن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تقدّ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كذ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Cs/>
          <w:sz w:val="30"/>
          <w:szCs w:val="30"/>
          <w:rtl w:val="true"/>
          <w:lang w:bidi="ar-TN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نصحت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اقع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رج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ذم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تقه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مت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ع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ا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Heading5"/>
        <w:spacing w:lineRule="exact" w:line="540"/>
        <w:ind w:left="0" w:right="0" w:hanging="0"/>
        <w:jc w:val="center"/>
        <w:rPr>
          <w:b/>
          <w:b/>
          <w:bCs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إنّ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ز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در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حج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خ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غ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و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ص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ماني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ياني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خـ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دع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بد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أعد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غ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كفاني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تعرفـ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جـري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جثماني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مز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يئـ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ماني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أ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رض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بطاغ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لطـاغ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خـوان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أ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ت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صمـ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خلص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جلا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ان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جري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أ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علـ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براء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بأوط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ـ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إ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ض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ـم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ـ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ح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يرحـ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ـرع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tabs>
          <w:tab w:val="clear" w:pos="720"/>
          <w:tab w:val="center" w:pos="2971" w:leader="none"/>
        </w:tabs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</w:t>
      </w:r>
    </w:p>
    <w:p>
      <w:pPr>
        <w:pStyle w:val="Normal"/>
        <w:tabs>
          <w:tab w:val="clear" w:pos="720"/>
          <w:tab w:val="left" w:pos="3288" w:leader="none"/>
          <w:tab w:val="left" w:pos="3571" w:leader="none"/>
        </w:tabs>
        <w:spacing w:lineRule="exact" w:line="540"/>
        <w:ind w:left="21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اء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شـ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ي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ــاء</w:t>
      </w:r>
    </w:p>
    <w:p>
      <w:pPr>
        <w:pStyle w:val="Normal"/>
        <w:tabs>
          <w:tab w:val="clear" w:pos="720"/>
          <w:tab w:val="left" w:pos="3288" w:leader="none"/>
          <w:tab w:val="left" w:pos="3571" w:leader="none"/>
        </w:tabs>
        <w:spacing w:lineRule="exact" w:line="540"/>
        <w:ind w:left="21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رف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ــربـان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سمــاء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ـخـضـ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ـلود</w:t>
      </w:r>
    </w:p>
    <w:p>
      <w:pPr>
        <w:pStyle w:val="Normal"/>
        <w:tabs>
          <w:tab w:val="clear" w:pos="720"/>
          <w:tab w:val="left" w:pos="3288" w:leader="none"/>
          <w:tab w:val="left" w:pos="3571" w:leader="none"/>
        </w:tabs>
        <w:spacing w:lineRule="exact" w:line="540"/>
        <w:ind w:left="21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ئ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ح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ألقـ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ه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ح</w:t>
      </w:r>
    </w:p>
    <w:p>
      <w:pPr>
        <w:pStyle w:val="Normal"/>
        <w:tabs>
          <w:tab w:val="clear" w:pos="720"/>
          <w:tab w:val="left" w:pos="3288" w:leader="none"/>
          <w:tab w:val="left" w:pos="3571" w:leader="none"/>
        </w:tabs>
        <w:spacing w:lineRule="exact" w:line="540"/>
        <w:ind w:left="21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ضحـأ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ا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اح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يرف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يـ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ديـ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</w:t>
      </w:r>
    </w:p>
    <w:p>
      <w:pPr>
        <w:pStyle w:val="Normal"/>
        <w:tabs>
          <w:tab w:val="clear" w:pos="720"/>
          <w:tab w:val="left" w:pos="2888" w:leader="none"/>
          <w:tab w:val="left" w:pos="3122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خر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جـ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ٍ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شو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ح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غفي</w:t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ّ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رخ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بط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ف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ع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هيد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ع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هر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عود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قي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طر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دود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ف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ي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ورو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3114" w:leader="none"/>
          <w:tab w:val="left" w:pos="3471" w:leader="none"/>
        </w:tabs>
        <w:spacing w:lineRule="exact" w:line="540"/>
        <w:ind w:left="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ـوع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بللّ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ب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وع</w:t>
      </w:r>
    </w:p>
    <w:p>
      <w:pPr>
        <w:pStyle w:val="Normal"/>
        <w:tabs>
          <w:tab w:val="clear" w:pos="720"/>
          <w:tab w:val="left" w:pos="3114" w:leader="none"/>
          <w:tab w:val="left" w:pos="3471" w:leader="none"/>
        </w:tabs>
        <w:spacing w:lineRule="exact" w:line="540"/>
        <w:ind w:left="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ــوع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سـي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يد</w:t>
      </w:r>
    </w:p>
    <w:p>
      <w:pPr>
        <w:pStyle w:val="Normal"/>
        <w:tabs>
          <w:tab w:val="clear" w:pos="720"/>
          <w:tab w:val="left" w:pos="3114" w:leader="none"/>
          <w:tab w:val="left" w:pos="3471" w:leader="none"/>
        </w:tabs>
        <w:spacing w:lineRule="exact" w:line="540"/>
        <w:ind w:left="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ُ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ـل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ـبابـن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ـروْضـا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نا</w:t>
      </w:r>
    </w:p>
    <w:p>
      <w:pPr>
        <w:pStyle w:val="Normal"/>
        <w:tabs>
          <w:tab w:val="clear" w:pos="720"/>
          <w:tab w:val="left" w:pos="3114" w:leader="none"/>
          <w:tab w:val="left" w:pos="3471" w:leader="none"/>
        </w:tabs>
        <w:spacing w:lineRule="exact" w:line="540"/>
        <w:ind w:left="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طـ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ار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ـرف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ولـن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طو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ـلـود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tabs>
          <w:tab w:val="clear" w:pos="720"/>
          <w:tab w:val="left" w:pos="2844" w:leader="none"/>
          <w:tab w:val="left" w:pos="3365" w:leader="none"/>
        </w:tabs>
        <w:spacing w:lineRule="exact" w:line="540"/>
        <w:ind w:left="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ــذ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ثـرن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فـ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ديد</w:t>
      </w:r>
    </w:p>
    <w:p>
      <w:pPr>
        <w:pStyle w:val="Normal"/>
        <w:tabs>
          <w:tab w:val="clear" w:pos="720"/>
          <w:tab w:val="left" w:pos="2844" w:leader="none"/>
          <w:tab w:val="left" w:pos="3365" w:leader="none"/>
        </w:tabs>
        <w:spacing w:lineRule="exact" w:line="540"/>
        <w:ind w:left="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ـ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ـت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ـهيد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مـ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ـيد</w:t>
      </w:r>
    </w:p>
    <w:p>
      <w:pPr>
        <w:pStyle w:val="Normal"/>
        <w:tabs>
          <w:tab w:val="clear" w:pos="720"/>
          <w:tab w:val="left" w:pos="2844" w:leader="none"/>
          <w:tab w:val="left" w:pos="3365" w:leader="none"/>
        </w:tabs>
        <w:spacing w:lineRule="exact" w:line="540"/>
        <w:ind w:left="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ـــوت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إناسـنـمـ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نـته</w:t>
      </w:r>
    </w:p>
    <w:p>
      <w:pPr>
        <w:pStyle w:val="Normal"/>
        <w:tabs>
          <w:tab w:val="clear" w:pos="720"/>
          <w:tab w:val="left" w:pos="2844" w:leader="none"/>
          <w:tab w:val="left" w:pos="3365" w:leader="none"/>
        </w:tabs>
        <w:spacing w:lineRule="exact" w:line="540"/>
        <w:ind w:left="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ـمــ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بهم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مـ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ـفـي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ِمـته</w:t>
      </w:r>
    </w:p>
    <w:p>
      <w:pPr>
        <w:pStyle w:val="Normal"/>
        <w:tabs>
          <w:tab w:val="clear" w:pos="720"/>
          <w:tab w:val="left" w:pos="2844" w:leader="none"/>
          <w:tab w:val="left" w:pos="3365" w:leader="none"/>
        </w:tabs>
        <w:spacing w:lineRule="exact" w:line="540"/>
        <w:ind w:left="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م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ـ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وراء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طريق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ض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ـــاء</w:t>
      </w:r>
    </w:p>
    <w:p>
      <w:pPr>
        <w:pStyle w:val="Normal"/>
        <w:tabs>
          <w:tab w:val="clear" w:pos="720"/>
          <w:tab w:val="left" w:pos="2844" w:leader="none"/>
          <w:tab w:val="left" w:pos="3365" w:leader="none"/>
        </w:tabs>
        <w:spacing w:lineRule="exact" w:line="540"/>
        <w:ind w:left="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ـ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نـاك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اتـتـ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ـ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ـمـاء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عظم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ـ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عبد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ـقـ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دوا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عد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شد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فج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  <w:lang w:bidi="ar-TN"/>
        </w:rPr>
        <w:t>33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الرزق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TN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والتوك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TN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4060" w:leader="none"/>
          <w:tab w:val="left" w:pos="4145" w:leader="none"/>
        </w:tabs>
        <w:spacing w:lineRule="exact" w:line="540"/>
        <w:ind w:left="4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يل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َّب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ـفـ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ثم</w:t>
      </w:r>
    </w:p>
    <w:p>
      <w:pPr>
        <w:pStyle w:val="Normal"/>
        <w:tabs>
          <w:tab w:val="clear" w:pos="720"/>
          <w:tab w:val="left" w:pos="4060" w:leader="none"/>
          <w:tab w:val="left" w:pos="4145" w:leader="none"/>
        </w:tabs>
        <w:spacing w:lineRule="exact" w:line="540"/>
        <w:ind w:left="4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ف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ئم</w:t>
      </w:r>
    </w:p>
    <w:p>
      <w:pPr>
        <w:pStyle w:val="Normal"/>
        <w:tabs>
          <w:tab w:val="clear" w:pos="720"/>
          <w:tab w:val="left" w:pos="4060" w:leader="none"/>
          <w:tab w:val="left" w:pos="4145" w:leader="none"/>
        </w:tabs>
        <w:spacing w:lineRule="exact" w:line="540"/>
        <w:ind w:left="4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ع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تيا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بكد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لأرز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اسم</w:t>
      </w:r>
    </w:p>
    <w:p>
      <w:pPr>
        <w:pStyle w:val="Normal"/>
        <w:tabs>
          <w:tab w:val="clear" w:pos="720"/>
          <w:tab w:val="left" w:pos="4060" w:leader="none"/>
          <w:tab w:val="left" w:pos="4145" w:leader="none"/>
        </w:tabs>
        <w:spacing w:lineRule="exact" w:line="540"/>
        <w:ind w:left="4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أ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ه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ـ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كلك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أ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كم</w:t>
      </w:r>
    </w:p>
    <w:p>
      <w:pPr>
        <w:pStyle w:val="Normal"/>
        <w:tabs>
          <w:tab w:val="clear" w:pos="720"/>
          <w:tab w:val="left" w:pos="4060" w:leader="none"/>
          <w:tab w:val="left" w:pos="4145" w:leader="none"/>
        </w:tabs>
        <w:spacing w:lineRule="exact" w:line="540"/>
        <w:ind w:left="4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دّ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ِّ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ال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446" w:leader="none"/>
          <w:tab w:val="left" w:pos="3531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سية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صمَّ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موم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س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احـيهـا</w:t>
      </w:r>
    </w:p>
    <w:p>
      <w:pPr>
        <w:pStyle w:val="Normal"/>
        <w:tabs>
          <w:tab w:val="clear" w:pos="720"/>
          <w:tab w:val="left" w:pos="3446" w:leader="none"/>
          <w:tab w:val="left" w:pos="3531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زق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ب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نفـلـقـت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حت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دَّ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يهـا</w:t>
      </w:r>
    </w:p>
    <w:p>
      <w:pPr>
        <w:pStyle w:val="Normal"/>
        <w:tabs>
          <w:tab w:val="clear" w:pos="720"/>
          <w:tab w:val="left" w:pos="3446" w:leader="none"/>
          <w:tab w:val="left" w:pos="3531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لبه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سهَّ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قيهـا</w:t>
      </w:r>
    </w:p>
    <w:p>
      <w:pPr>
        <w:pStyle w:val="Normal"/>
        <w:tabs>
          <w:tab w:val="clear" w:pos="720"/>
          <w:tab w:val="left" w:pos="3446" w:leader="none"/>
          <w:tab w:val="left" w:pos="3531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ت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ؤدَّ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ل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ـيهـ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ن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راب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639" w:leader="none"/>
          <w:tab w:val="left" w:pos="3724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ـطَّـلـب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قـ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</w:t>
      </w:r>
    </w:p>
    <w:p>
      <w:pPr>
        <w:pStyle w:val="Normal"/>
        <w:tabs>
          <w:tab w:val="clear" w:pos="720"/>
          <w:tab w:val="left" w:pos="3639" w:leader="none"/>
          <w:tab w:val="left" w:pos="3724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ّ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ـالـبـ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ـبـب</w:t>
      </w:r>
    </w:p>
    <w:p>
      <w:pPr>
        <w:pStyle w:val="Normal"/>
        <w:tabs>
          <w:tab w:val="clear" w:pos="720"/>
          <w:tab w:val="left" w:pos="3639" w:leader="none"/>
          <w:tab w:val="left" w:pos="3724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ـلـبٌ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ج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ب</w:t>
      </w:r>
    </w:p>
    <w:p>
      <w:pPr>
        <w:pStyle w:val="Normal"/>
        <w:tabs>
          <w:tab w:val="clear" w:pos="720"/>
          <w:tab w:val="left" w:pos="3639" w:leader="none"/>
          <w:tab w:val="left" w:pos="3724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فس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ـيِّقةٌ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ـجـب</w:t>
      </w:r>
    </w:p>
    <w:p>
      <w:pPr>
        <w:pStyle w:val="Normal"/>
        <w:tabs>
          <w:tab w:val="clear" w:pos="720"/>
          <w:tab w:val="left" w:pos="3639" w:leader="none"/>
          <w:tab w:val="left" w:pos="3724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ب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َّ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ه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ت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ب</w:t>
      </w:r>
    </w:p>
    <w:p>
      <w:pPr>
        <w:pStyle w:val="Normal"/>
        <w:tabs>
          <w:tab w:val="clear" w:pos="720"/>
          <w:tab w:val="left" w:pos="3639" w:leader="none"/>
          <w:tab w:val="left" w:pos="3724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ي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مـ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ات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ّـعـب</w:t>
      </w:r>
    </w:p>
    <w:p>
      <w:pPr>
        <w:pStyle w:val="Normal"/>
        <w:tabs>
          <w:tab w:val="clear" w:pos="720"/>
          <w:tab w:val="left" w:pos="3639" w:leader="none"/>
          <w:tab w:val="left" w:pos="3724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ـشـر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ُل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582" w:leader="none"/>
          <w:tab w:val="left" w:pos="3666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ي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ي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قـلُّـب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هذّ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حرف</w:t>
      </w:r>
    </w:p>
    <w:p>
      <w:pPr>
        <w:pStyle w:val="Normal"/>
        <w:tabs>
          <w:tab w:val="clear" w:pos="720"/>
          <w:tab w:val="left" w:pos="3582" w:leader="none"/>
          <w:tab w:val="left" w:pos="3666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عيف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صر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ـتـرف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طْلُبَ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ِيش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تَذَلُّ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لَيَأْتِيَ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ِزْقُ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قْدُور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عْ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أَنَّ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ِذ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كِت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قَدَّ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سْطُ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708" w:leader="none"/>
          <w:tab w:val="left" w:pos="3793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كَّ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اجةٍ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ؤثر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ّلب</w:t>
      </w:r>
    </w:p>
    <w:p>
      <w:pPr>
        <w:pStyle w:val="Normal"/>
        <w:tabs>
          <w:tab w:val="clear" w:pos="720"/>
          <w:tab w:val="left" w:pos="3708" w:leader="none"/>
          <w:tab w:val="left" w:pos="3793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مـريم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ز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ذ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َّا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ُطب</w:t>
      </w:r>
    </w:p>
    <w:p>
      <w:pPr>
        <w:pStyle w:val="Normal"/>
        <w:tabs>
          <w:tab w:val="clear" w:pos="720"/>
          <w:tab w:val="left" w:pos="3708" w:leader="none"/>
          <w:tab w:val="left" w:pos="3793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زِّه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جن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بـ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261" w:leader="none"/>
          <w:tab w:val="left" w:pos="3346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ـوابـ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129" w:leader="none"/>
          <w:tab w:val="left" w:pos="3214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رّ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هـل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بوع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355" w:leader="none"/>
          <w:tab w:val="left" w:pos="3435" w:leader="none"/>
        </w:tabs>
        <w:spacing w:lineRule="exact" w:line="540"/>
        <w:ind w:left="37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آ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لـكة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جل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ـركة</w:t>
      </w:r>
    </w:p>
    <w:p>
      <w:pPr>
        <w:pStyle w:val="Normal"/>
        <w:tabs>
          <w:tab w:val="clear" w:pos="720"/>
          <w:tab w:val="left" w:pos="3355" w:leader="none"/>
          <w:tab w:val="left" w:pos="3435" w:leader="none"/>
        </w:tabs>
        <w:spacing w:lineRule="exact" w:line="540"/>
        <w:ind w:left="37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َ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ج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لـكـه</w:t>
      </w:r>
    </w:p>
    <w:p>
      <w:pPr>
        <w:pStyle w:val="Normal"/>
        <w:tabs>
          <w:tab w:val="clear" w:pos="720"/>
          <w:tab w:val="left" w:pos="3355" w:leader="none"/>
          <w:tab w:val="left" w:pos="3435" w:leader="none"/>
        </w:tabs>
        <w:spacing w:lineRule="exact" w:line="540"/>
        <w:ind w:left="37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َّيَّ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ضـرب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مو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ج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ـتـبـكة</w:t>
      </w:r>
    </w:p>
    <w:p>
      <w:pPr>
        <w:pStyle w:val="Normal"/>
        <w:tabs>
          <w:tab w:val="clear" w:pos="720"/>
          <w:tab w:val="left" w:pos="3355" w:leader="none"/>
          <w:tab w:val="left" w:pos="3435" w:leader="none"/>
        </w:tabs>
        <w:spacing w:lineRule="exact" w:line="540"/>
        <w:ind w:left="37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جر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ي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ـمـ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ـطـم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عق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ـمـكة</w:t>
      </w:r>
    </w:p>
    <w:p>
      <w:pPr>
        <w:pStyle w:val="Normal"/>
        <w:tabs>
          <w:tab w:val="clear" w:pos="720"/>
          <w:tab w:val="left" w:pos="3355" w:leader="none"/>
          <w:tab w:val="left" w:pos="3435" w:leader="none"/>
        </w:tabs>
        <w:spacing w:lineRule="exact" w:line="540"/>
        <w:ind w:left="37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ت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رو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حـ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ح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ُّ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كة</w:t>
      </w:r>
    </w:p>
    <w:p>
      <w:pPr>
        <w:pStyle w:val="Normal"/>
        <w:tabs>
          <w:tab w:val="clear" w:pos="720"/>
          <w:tab w:val="left" w:pos="3355" w:leader="none"/>
          <w:tab w:val="left" w:pos="3435" w:leader="none"/>
        </w:tabs>
        <w:spacing w:lineRule="exact" w:line="540"/>
        <w:ind w:left="37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عـب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ـه</w:t>
      </w:r>
    </w:p>
    <w:p>
      <w:pPr>
        <w:pStyle w:val="Normal"/>
        <w:tabs>
          <w:tab w:val="clear" w:pos="720"/>
          <w:tab w:val="left" w:pos="3355" w:leader="none"/>
          <w:tab w:val="left" w:pos="3435" w:leader="none"/>
        </w:tabs>
        <w:spacing w:lineRule="exact" w:line="540"/>
        <w:ind w:left="37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ط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ـيلـت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سَّـمـك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تخضعنَّ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خل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مع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ر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ين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ست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ئن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و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أمل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يّ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كي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ع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قب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ث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أخ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هوي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ط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مو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توكل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رزق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خالق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أيقن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اش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رازق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رزقٍ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فو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ب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عوام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س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فض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ناط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ت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حسرةً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قسَّ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خلائ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  <w:lang w:bidi="ar-TN"/>
        </w:rPr>
        <w:t>34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صل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TN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الرحم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  <w:lang w:bidi="ar-TN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  <w:lang w:bidi="ar-TN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ا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ر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من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ير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ل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حَسْب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و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يع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ناوا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قاطعُ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ك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اس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وب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تُرْجِع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اجع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كِ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نِ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***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ص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ب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رحا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اب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طع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Subtitle"/>
        <w:bidi w:val="1"/>
        <w:spacing w:before="0" w:after="0"/>
        <w:ind w:left="0" w:right="0" w:firstLine="72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ن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ُختلف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ِدّ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ز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رم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ند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فَر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وم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د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ْمِ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ي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ئي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ْمِ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د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عطيه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َلّفْه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ِفْدا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َأَيْ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لاَح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رْ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صْلِ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هْ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َيُعْدِي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فَسَا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سَدْ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ُعَظّ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فَض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لاَح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َيُحْفَظ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وْ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ه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ْوَلَدْ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ْلُ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و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ير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نب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يغض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حب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  <w:lang w:bidi="ar-TN"/>
        </w:rPr>
        <w:t>35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ذم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TN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ال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Cs/>
          <w:sz w:val="30"/>
          <w:szCs w:val="30"/>
          <w:rtl w:val="true"/>
          <w:lang w:bidi="ar-TN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شاعر</w:t>
      </w:r>
    </w:p>
    <w:p>
      <w:pPr>
        <w:pStyle w:val="Normal"/>
        <w:tabs>
          <w:tab w:val="clear" w:pos="720"/>
          <w:tab w:val="left" w:pos="3266" w:leader="none"/>
          <w:tab w:val="left" w:pos="3350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مد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ص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ة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لي</w:t>
      </w:r>
    </w:p>
    <w:p>
      <w:pPr>
        <w:pStyle w:val="Normal"/>
        <w:tabs>
          <w:tab w:val="clear" w:pos="720"/>
          <w:tab w:val="left" w:pos="3266" w:leader="none"/>
          <w:tab w:val="left" w:pos="3350" w:leader="none"/>
        </w:tabs>
        <w:spacing w:lineRule="exact" w:line="540"/>
        <w:ind w:left="40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شغ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وقـتـ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ً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362" w:leader="none"/>
          <w:tab w:val="left" w:pos="3442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ز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طـ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رَّو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ـدَّلـج</w:t>
      </w:r>
    </w:p>
    <w:p>
      <w:pPr>
        <w:pStyle w:val="Normal"/>
        <w:tabs>
          <w:tab w:val="clear" w:pos="720"/>
          <w:tab w:val="left" w:pos="3362" w:leader="none"/>
          <w:tab w:val="left" w:pos="3442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ـ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جـتـهد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قـ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ج</w:t>
      </w:r>
    </w:p>
    <w:p>
      <w:pPr>
        <w:pStyle w:val="Normal"/>
        <w:tabs>
          <w:tab w:val="clear" w:pos="720"/>
          <w:tab w:val="left" w:pos="3362" w:leader="none"/>
          <w:tab w:val="left" w:pos="3442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رب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ـولـج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ل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هل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رع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ـج</w:t>
      </w:r>
    </w:p>
    <w:p>
      <w:pPr>
        <w:pStyle w:val="Normal"/>
        <w:tabs>
          <w:tab w:val="clear" w:pos="720"/>
          <w:tab w:val="left" w:pos="3362" w:leader="none"/>
          <w:tab w:val="left" w:pos="3442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ط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ش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ـطـبر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آخ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هـم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فـرج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أ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ج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اهي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885" w:leader="none"/>
          <w:tab w:val="left" w:pos="3120" w:leader="none"/>
        </w:tabs>
        <w:spacing w:lineRule="exact" w:line="540"/>
        <w:ind w:left="375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ـرٍو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ذ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ن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ج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شا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891" w:leader="none"/>
          <w:tab w:val="left" w:pos="3126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ال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ّ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مـخ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ا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أمون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111" w:leader="none"/>
          <w:tab w:val="left" w:pos="3195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ليالـ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صرُّفه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ال</w:t>
      </w:r>
    </w:p>
    <w:p>
      <w:pPr>
        <w:pStyle w:val="Normal"/>
        <w:tabs>
          <w:tab w:val="clear" w:pos="720"/>
          <w:tab w:val="left" w:pos="3111" w:leader="none"/>
          <w:tab w:val="left" w:pos="3195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غو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فس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ي</w:t>
      </w:r>
    </w:p>
    <w:p>
      <w:pPr>
        <w:pStyle w:val="Normal"/>
        <w:tabs>
          <w:tab w:val="clear" w:pos="720"/>
          <w:tab w:val="left" w:pos="3111" w:leader="none"/>
          <w:tab w:val="left" w:pos="3195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ق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ِّ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ـ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اق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ك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ن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ـالـي</w:t>
      </w:r>
    </w:p>
    <w:p>
      <w:pPr>
        <w:pStyle w:val="Normal"/>
        <w:tabs>
          <w:tab w:val="clear" w:pos="720"/>
          <w:tab w:val="left" w:pos="3111" w:leader="none"/>
          <w:tab w:val="left" w:pos="3195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ـرٍو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ذ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ن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جال</w:t>
      </w:r>
    </w:p>
    <w:p>
      <w:pPr>
        <w:pStyle w:val="Normal"/>
        <w:tabs>
          <w:tab w:val="clear" w:pos="720"/>
          <w:tab w:val="left" w:pos="3111" w:leader="none"/>
          <w:tab w:val="left" w:pos="3195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ـو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ال</w:t>
      </w:r>
    </w:p>
    <w:p>
      <w:pPr>
        <w:pStyle w:val="Normal"/>
        <w:tabs>
          <w:tab w:val="clear" w:pos="720"/>
          <w:tab w:val="left" w:pos="3111" w:leader="none"/>
          <w:tab w:val="left" w:pos="3195" w:leader="none"/>
        </w:tabs>
        <w:spacing w:lineRule="exact" w:line="540"/>
        <w:ind w:left="39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ـى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شيك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يِّ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ـلـيالـ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مي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5"/>
        <w:gridCol w:w="78"/>
        <w:gridCol w:w="2925"/>
      </w:tblGrid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مرُ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دُّنـ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دا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قـامةٍ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َيْ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صي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ِطاؤها</w:t>
            </w:r>
          </w:p>
        </w:tc>
      </w:tr>
      <w:tr>
        <w:trPr/>
        <w:tc>
          <w:tcPr>
            <w:tcW w:w="28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قا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ـمـا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ن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سْبَ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َنَـ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قـاؤهـا؟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شاع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ي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           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غ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ش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</w:rPr>
        <w:t>: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وارث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ا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ك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ري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أ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زع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أمس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ر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د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قبال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ناز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ت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ي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مش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ر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ي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ن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لحوا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ع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د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ل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ي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ث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و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ت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  <w:lang w:bidi="ar-TN"/>
        </w:rPr>
      </w:pPr>
      <w:r>
        <w:rPr>
          <w:b/>
          <w:bCs/>
          <w:color w:val="0000FF"/>
          <w:sz w:val="36"/>
          <w:lang w:bidi="ar-TN"/>
        </w:rPr>
        <w:t>36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الجهاد</w:t>
      </w:r>
    </w:p>
    <w:p>
      <w:pPr>
        <w:pStyle w:val="Normal"/>
        <w:spacing w:lineRule="exact" w:line="540"/>
        <w:jc w:val="center"/>
        <w:rPr>
          <w:b/>
          <w:b/>
          <w:bCs/>
          <w:color w:val="0000FF"/>
          <w:sz w:val="36"/>
          <w:lang w:bidi="ar-TN"/>
        </w:rPr>
      </w:pPr>
      <w:r>
        <w:rPr>
          <w:rFonts w:cs="Times New Roman"/>
          <w:b/>
          <w:bCs/>
          <w:color w:val="0000FF"/>
          <w:sz w:val="36"/>
          <w:rtl w:val="true"/>
          <w:lang w:bidi="ar-TN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را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</w:t>
      </w:r>
      <w:r>
        <w:rPr>
          <w:b/>
          <w:b/>
          <w:bCs/>
          <w:sz w:val="30"/>
          <w:sz w:val="30"/>
          <w:szCs w:val="30"/>
          <w:rtl w:val="true"/>
        </w:rPr>
        <w:t>غ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غ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2469" w:leader="none"/>
          <w:tab w:val="left" w:pos="2979" w:leader="none"/>
        </w:tabs>
        <w:spacing w:lineRule="exact" w:line="540"/>
        <w:ind w:left="3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صرتن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عب</w:t>
      </w:r>
    </w:p>
    <w:p>
      <w:pPr>
        <w:pStyle w:val="Normal"/>
        <w:tabs>
          <w:tab w:val="clear" w:pos="720"/>
          <w:tab w:val="left" w:pos="2469" w:leader="none"/>
          <w:tab w:val="left" w:pos="2979" w:leader="none"/>
        </w:tabs>
        <w:spacing w:lineRule="exact" w:line="540"/>
        <w:ind w:left="3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وع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نحو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خضب</w:t>
      </w:r>
    </w:p>
    <w:p>
      <w:pPr>
        <w:pStyle w:val="Normal"/>
        <w:tabs>
          <w:tab w:val="clear" w:pos="720"/>
          <w:tab w:val="left" w:pos="2469" w:leader="none"/>
          <w:tab w:val="left" w:pos="2979" w:leader="none"/>
        </w:tabs>
        <w:spacing w:lineRule="exact" w:line="540"/>
        <w:ind w:left="3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طل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خي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عب</w:t>
      </w:r>
    </w:p>
    <w:p>
      <w:pPr>
        <w:pStyle w:val="Normal"/>
        <w:tabs>
          <w:tab w:val="clear" w:pos="720"/>
          <w:tab w:val="left" w:pos="2469" w:leader="none"/>
          <w:tab w:val="left" w:pos="2979" w:leader="none"/>
        </w:tabs>
        <w:spacing w:lineRule="exact" w:line="540"/>
        <w:ind w:left="3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يرن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ره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طيب</w:t>
      </w:r>
    </w:p>
    <w:p>
      <w:pPr>
        <w:pStyle w:val="Normal"/>
        <w:tabs>
          <w:tab w:val="clear" w:pos="720"/>
          <w:tab w:val="left" w:pos="2469" w:leader="none"/>
          <w:tab w:val="left" w:pos="2979" w:leader="none"/>
        </w:tabs>
        <w:spacing w:lineRule="exact" w:line="540"/>
        <w:ind w:left="3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ين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دقٌ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ذب</w:t>
      </w:r>
    </w:p>
    <w:p>
      <w:pPr>
        <w:pStyle w:val="Normal"/>
        <w:tabs>
          <w:tab w:val="clear" w:pos="720"/>
          <w:tab w:val="left" w:pos="2469" w:leader="none"/>
          <w:tab w:val="left" w:pos="2979" w:leader="none"/>
        </w:tabs>
        <w:spacing w:lineRule="exact" w:line="540"/>
        <w:ind w:left="3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ى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هب</w:t>
      </w:r>
    </w:p>
    <w:p>
      <w:pPr>
        <w:pStyle w:val="Normal"/>
        <w:tabs>
          <w:tab w:val="clear" w:pos="720"/>
          <w:tab w:val="left" w:pos="2469" w:leader="none"/>
          <w:tab w:val="left" w:pos="2979" w:leader="none"/>
        </w:tabs>
        <w:spacing w:lineRule="exact" w:line="540"/>
        <w:ind w:left="3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ن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ذ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ْمِ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>*</w:t>
      </w:r>
      <w:r>
        <w:rPr>
          <w:b/>
          <w:bCs/>
          <w:sz w:val="30"/>
          <w:szCs w:val="30"/>
          <w:rtl w:val="true"/>
        </w:rPr>
        <w:t>**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حِل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س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يرانِ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شاع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ق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ُيّ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؟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قالت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خ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ّ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عيري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لّ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د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صِ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ل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ت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ا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ين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يّد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ف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زن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ن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أُ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دود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اقيـا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ّـ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ُ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ار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م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ديا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خـ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و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ا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رف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الِ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مت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انيا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للَّ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ّ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تر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وثق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ذ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ّ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س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جاليا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حب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ْ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واليا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لَّ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ـ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هـ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ُرّ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ز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وانيا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ت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خ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ض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هد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طلقت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لت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ج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ت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ج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ذ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ص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ته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ح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ود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ل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جن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ر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ً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bookmarkStart w:id="24" w:name="ashar9909201"/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ا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     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يدا</w:t>
      </w:r>
      <w:bookmarkEnd w:id="24"/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bookmarkStart w:id="25" w:name="ashar9909202"/>
      <w:r>
        <w:rPr>
          <w:b/>
          <w:b/>
          <w:bCs/>
          <w:sz w:val="30"/>
          <w:sz w:val="30"/>
          <w:szCs w:val="30"/>
          <w:rtl w:val="true"/>
        </w:rPr>
        <w:t>سار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ر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     ف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ا</w:t>
      </w:r>
      <w:bookmarkEnd w:id="25"/>
    </w:p>
    <w:p>
      <w:pPr>
        <w:pStyle w:val="Normal"/>
        <w:spacing w:lineRule="exact" w:line="400"/>
        <w:jc w:val="center"/>
        <w:rPr/>
      </w:pPr>
      <w:bookmarkStart w:id="26" w:name="ashar9909203"/>
      <w:r>
        <w:rPr>
          <w:b/>
          <w:b/>
          <w:bCs/>
          <w:sz w:val="30"/>
          <w:sz w:val="30"/>
          <w:szCs w:val="30"/>
          <w:rtl w:val="true"/>
        </w:rPr>
        <w:t>والب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     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يدا</w:t>
      </w:r>
      <w:bookmarkEnd w:id="26"/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*****************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ع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ب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غ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نه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ه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نحس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ي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ك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>- :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. </w:t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و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عص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ف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يد؟</w:t>
      </w:r>
      <w:r>
        <w:rPr>
          <w:b/>
          <w:bCs/>
          <w:sz w:val="30"/>
          <w:szCs w:val="30"/>
          <w:rtl w:val="true"/>
        </w:rPr>
        <w:t>!!</w:t>
        <w:br/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ستُ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و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ويُش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ي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أ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و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شرا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م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وغد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ر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يل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تُبتَ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صب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أ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ش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ء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ست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با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.. </w:t>
      </w:r>
      <w:r>
        <w:rPr>
          <w:b/>
          <w:b/>
          <w:bCs/>
          <w:sz w:val="30"/>
          <w:sz w:val="30"/>
          <w:szCs w:val="30"/>
          <w:rtl w:val="true"/>
        </w:rPr>
        <w:t>مخض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و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ئ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وألقي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ه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ح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ضح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ا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Cs/>
          <w:sz w:val="30"/>
          <w:szCs w:val="30"/>
          <w:rtl w:val="true"/>
        </w:rPr>
        <w:t xml:space="preserve">..... </w:t>
      </w:r>
      <w:r>
        <w:rPr>
          <w:b/>
          <w:b/>
          <w:bCs/>
          <w:sz w:val="30"/>
          <w:sz w:val="30"/>
          <w:szCs w:val="30"/>
          <w:rtl w:val="true"/>
        </w:rPr>
        <w:t>وي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ي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ي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دك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ا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أشي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أ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ف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بل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أ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سي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ي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ل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ا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فرو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ُعدَّ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أطي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طو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و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ئ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ق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ح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إ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.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م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ي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سا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م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ي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إ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  <w:br/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ا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وإ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م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و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في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ام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تلت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و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طريق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ض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ماء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ء</w:t>
      </w:r>
      <w:r>
        <w:rPr>
          <w:b/>
          <w:bCs/>
          <w:sz w:val="30"/>
          <w:szCs w:val="30"/>
          <w:rtl w:val="true"/>
        </w:rPr>
        <w:br/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37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دعاء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ذ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: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84"/>
        <w:gridCol w:w="3051"/>
      </w:tblGrid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اب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قـف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ل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ـارف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نو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غ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بـهـا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رج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ج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ـائف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ّ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تَّقـي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الف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اسيّ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ز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فتـي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ش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س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َّحائف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ؤن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ما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صد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ّ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جف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ؤالـف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ئ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ّ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ف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س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َّذي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جِّ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إسرا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ّ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تـالـف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احس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شِق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يه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طو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ز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أوتيـ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شمـاليـه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ئـ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َط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ب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َر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قـ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سية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د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عـم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سابـيـة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ـ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شقـا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قسـا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ذابـيـه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ار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ــز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أيــ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هــ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ـالـيـه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ـ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قُ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في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م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ّق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فرّج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ر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ى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ق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وه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خْرَج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32"/>
        <w:gridCol w:w="2488"/>
      </w:tblGrid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ك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ل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زقـي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رك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كونـي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ذا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دي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ق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نو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خ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كُّود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ان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ك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صدُ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ف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رع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قلت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صد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اهُ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سيدي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ق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ض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لب   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آ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جرا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ى   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ر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و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فِ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رب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َأَوقع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وعِ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َ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َبُّ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أدعـي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تَّ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روعِ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حس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و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خَلْف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سه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ِسِي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وعِ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ُرَيَّش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ه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ه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منهل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را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وع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bidiVisual w:val="true"/>
        <w:tblW w:w="4200" w:type="pct"/>
        <w:jc w:val="left"/>
        <w:tblInd w:w="9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67"/>
      </w:tblGrid>
      <w:tr>
        <w:trPr/>
        <w:tc>
          <w:tcPr>
            <w:tcW w:w="54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27" w:name="ashar9900518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يرُ     بعف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ذا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تجيرُ</w:t>
            </w:r>
            <w:bookmarkEnd w:id="27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4200" w:type="pct"/>
        <w:jc w:val="left"/>
        <w:tblInd w:w="9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67"/>
      </w:tblGrid>
      <w:tr>
        <w:trPr/>
        <w:tc>
          <w:tcPr>
            <w:tcW w:w="54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28" w:name="ashar9900519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نبٍ   و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فورُ</w:t>
            </w:r>
            <w:bookmarkEnd w:id="28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4200" w:type="pct"/>
        <w:jc w:val="left"/>
        <w:tblInd w:w="9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67"/>
      </w:tblGrid>
      <w:tr>
        <w:trPr/>
        <w:tc>
          <w:tcPr>
            <w:tcW w:w="54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29" w:name="ashar9900520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ذبت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بسو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لي     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غف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ديرُ</w:t>
            </w:r>
            <w:bookmarkEnd w:id="29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4200" w:type="pct"/>
        <w:jc w:val="left"/>
        <w:tblInd w:w="9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67"/>
      </w:tblGrid>
      <w:tr>
        <w:trPr/>
        <w:tc>
          <w:tcPr>
            <w:tcW w:w="54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30" w:name="ashar9900521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     يف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جيرُ</w:t>
            </w:r>
            <w:bookmarkEnd w:id="30"/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2"/>
        <w:gridCol w:w="66"/>
        <w:gridCol w:w="2569"/>
      </w:tblGrid>
      <w:tr>
        <w:trPr/>
        <w:tc>
          <w:tcPr>
            <w:tcW w:w="25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جـ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لاذي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ي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غايت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مـعـادي</w:t>
            </w:r>
          </w:p>
        </w:tc>
      </w:tr>
      <w:tr>
        <w:trPr/>
        <w:tc>
          <w:tcPr>
            <w:tcW w:w="25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ج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رب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رح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رت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ـهـادي</w:t>
            </w:r>
          </w:p>
        </w:tc>
      </w:tr>
      <w:tr>
        <w:trPr/>
        <w:tc>
          <w:tcPr>
            <w:tcW w:w="25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ا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حـــاول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س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ق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س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bidiVisual w:val="true"/>
        <w:tblW w:w="4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4"/>
        <w:gridCol w:w="79"/>
        <w:gridCol w:w="2639"/>
      </w:tblGrid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عـذبـن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إنـي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ـي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ـال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ـي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جـائي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ف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ف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ـطـاي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ض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ـن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ـيهـ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ام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ظ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سـنـي</w:t>
            </w:r>
          </w:p>
        </w:tc>
      </w:tr>
      <w:tr>
        <w:trPr/>
        <w:tc>
          <w:tcPr>
            <w:tcW w:w="268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ظ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ـي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ـي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ـي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ن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رابي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ك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سع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وشك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من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ــــ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ــإنمــ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شك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ح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د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أت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بو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ع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ج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ه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ي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فتق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ئب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ع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ع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ن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ج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ع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س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ع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ض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قم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تب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دع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رح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ر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شك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ح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ايت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رج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ت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ت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د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جنايت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تحرق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افت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ش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ن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ب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عي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يده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تق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ت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رار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عتق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س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ت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ش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و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حص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غ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رغ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م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</w:t>
      </w:r>
      <w:r>
        <w:rPr>
          <w:b/>
          <w:b/>
          <w:bCs/>
          <w:sz w:val="30"/>
          <w:sz w:val="30"/>
          <w:szCs w:val="30"/>
          <w:rtl w:val="true"/>
        </w:rPr>
        <w:t>وأص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صع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ض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قرب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أن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ج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أجرضع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ت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ما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ذ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عصي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ا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ذن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ذ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و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م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شاو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ر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ا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شا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بد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ب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لل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ئ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جا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تر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حاشا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ئ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حاشا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ئ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د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مت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با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ه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قا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تائ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مستس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مسك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راك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غن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اك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قو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اك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ب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لا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أ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أواك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تلم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جا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بحث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وج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اك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ي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فليسخ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اك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دع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غفرحو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تعي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م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داك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ا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جا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ورجاك</w:t>
      </w:r>
      <w:r>
        <w:rPr>
          <w:b/>
          <w:bCs/>
          <w:sz w:val="30"/>
          <w:szCs w:val="30"/>
          <w:rtl w:val="true"/>
        </w:rPr>
        <w:br/>
      </w: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جبــ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زمـ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تيــ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فع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ــــه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ي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ـ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ـ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ــ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38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ذم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سؤا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مخلوق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أ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ج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ؤ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ض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س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ل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خ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أ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و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ستغ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ض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اؤ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خ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وائ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لو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أخ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39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تغيير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زم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rFonts w:cs="Monotype Koufi"/>
          <w:b/>
          <w:bCs/>
          <w:color w:val="0000FF"/>
          <w:sz w:val="36"/>
        </w:rPr>
        <w:t>40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rtl w:val="true"/>
        </w:rPr>
        <w:t xml:space="preserve">إرضاء الناس غاية لا تُدرك 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7"/>
        <w:gridCol w:w="132"/>
        <w:gridCol w:w="2498"/>
      </w:tblGrid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ارب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صفوننـي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صف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لمونـي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دّ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خذه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ئ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غ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ئ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عوني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ذ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هم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ذ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تمونـي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قت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كب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ح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ـا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بت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م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دونـي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أم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ـ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ـيهـم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حج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ظ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فوني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41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عافية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4"/>
        <w:gridCol w:w="121"/>
        <w:gridCol w:w="2457"/>
      </w:tblGrid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قط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َّمـاء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ميه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ألنّ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ـألـت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ه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ـافـية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:</w:t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84"/>
        <w:gridCol w:w="3126"/>
      </w:tblGrid>
      <w:tr>
        <w:trPr/>
        <w:tc>
          <w:tcPr>
            <w:tcW w:w="2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جبنـي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د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َّ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سـد</w:t>
            </w:r>
          </w:p>
        </w:tc>
      </w:tr>
      <w:tr>
        <w:trPr/>
        <w:tc>
          <w:tcPr>
            <w:tcW w:w="2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ين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ل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رمةٌ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سُّق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س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ولـد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32"/>
        <w:gridCol w:w="2488"/>
      </w:tblGrid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يّ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ستعذ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َازل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42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غض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بصر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وا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د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م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صغ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رِ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ل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و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ُسِ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ج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ح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و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ضرر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48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س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ئ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بع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بر</w:t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م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ح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ته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ت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ب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با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ت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طو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ط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ئد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ف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َمَ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ل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تي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تل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رآ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اح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النَّف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نفس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43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صداق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صحبة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6"/>
          <w:sz w:val="36"/>
          <w:szCs w:val="28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7"/>
        <w:gridCol w:w="286"/>
        <w:gridCol w:w="35"/>
        <w:gridCol w:w="107"/>
        <w:gridCol w:w="2983"/>
      </w:tblGrid>
      <w:tr>
        <w:trPr/>
        <w:tc>
          <w:tcPr>
            <w:tcW w:w="3253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ثّ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خو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ط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ّهم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ون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نجدت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ظـهـور</w:t>
            </w:r>
          </w:p>
        </w:tc>
      </w:tr>
      <w:tr>
        <w:trPr/>
        <w:tc>
          <w:tcPr>
            <w:tcW w:w="3253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ثي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ّ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ـاحـبٍ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ـدو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حـ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كـثـير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exact" w:line="5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ـثـ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راه</w:t>
            </w:r>
          </w:p>
        </w:tc>
        <w:tc>
          <w:tcPr>
            <w:tcW w:w="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90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ّ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ـراب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ّ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ّ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ـتـكـثـ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ّ</w:t>
            </w:r>
          </w:p>
        </w:tc>
        <w:tc>
          <w:tcPr>
            <w:tcW w:w="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90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ئا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ـياب</w:t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د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ث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ثـيرٍ</w:t>
            </w:r>
          </w:p>
        </w:tc>
        <w:tc>
          <w:tcPr>
            <w:tcW w:w="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90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يل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ـتـطـاب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ن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ع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ف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قاؤ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وائ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ذول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sz w:val="30"/>
          <w:sz w:val="30"/>
          <w:szCs w:val="30"/>
          <w:rtl w:val="true"/>
        </w:rPr>
        <w:t>وأخ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َّر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ع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ل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ج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ص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ي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ح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ء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ن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ار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tabs>
          <w:tab w:val="clear" w:pos="720"/>
          <w:tab w:val="left" w:pos="2252" w:leader="none"/>
          <w:tab w:val="center" w:pos="2971" w:leader="none"/>
        </w:tabs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ار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1"/>
        <w:gridCol w:w="84"/>
        <w:gridCol w:w="3073"/>
      </w:tblGrid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سل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جاتـه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لح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فس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ـ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ـسـد</w:t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ـريعةٌ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ج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م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خمد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84"/>
        <w:gridCol w:w="2698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ا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ح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برّزا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ز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ف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رنـاؤ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غم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ق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ط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ت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ط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و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ار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ام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عِرُ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ه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خِ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َحَ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َّرِي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سْتَقِي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َ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ْج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لَوْمِ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سْتَدِم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َ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خ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ِفَاظ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سْتَدِيم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ك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َلَّ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فَ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بْعُ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خُلُ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كَرِيم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إي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يا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حل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ا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ي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شباه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b/>
          <w:b/>
          <w:bCs/>
          <w:sz w:val="30"/>
          <w:sz w:val="30"/>
          <w:szCs w:val="30"/>
          <w:rtl w:val="true"/>
        </w:rPr>
        <w:t>ول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قا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8"/>
        <w:gridCol w:w="84"/>
        <w:gridCol w:w="2896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أ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ينه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ين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مقار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قـتـدى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ت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زل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راً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واحش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ح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را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حاد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بل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م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د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ذ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شرق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مإ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يق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غف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و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ظ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خ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انس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وحد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ش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وي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اشره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أقر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يس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اذر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ت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ز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نفع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ع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شت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جمعك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ئ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د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ز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ائ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ام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غض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جه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خلا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داب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ت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ر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بق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480" w:before="575" w:after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فر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فــــ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حُ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ل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ِحابهْ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خ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ـ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ا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ابهْ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و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صـــاب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ابهْ</w:t>
      </w:r>
    </w:p>
    <w:p>
      <w:pPr>
        <w:pStyle w:val="Style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يْجَ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ـــو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بهْ</w:t>
      </w:r>
    </w:p>
    <w:p>
      <w:pPr>
        <w:pStyle w:val="Normal"/>
        <w:spacing w:lineRule="exact" w:line="54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ص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جد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ف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رم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يء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ع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ق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اً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ص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ن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لاً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م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ي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Style6"/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تباً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يق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تبه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ـ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ـا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نـ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جانبه</w:t>
      </w:r>
    </w:p>
    <w:p>
      <w:pPr>
        <w:pStyle w:val="Style6"/>
        <w:bidi w:val="1"/>
        <w:spacing w:before="0" w:after="0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ذ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مئ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ي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ف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ارب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Heading6"/>
        <w:ind w:left="0" w:right="0" w:hanging="0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raditional Arabic"/>
          <w:sz w:val="30"/>
          <w:szCs w:val="30"/>
          <w:rtl w:val="true"/>
        </w:rPr>
        <w:t>:-</w:t>
      </w:r>
    </w:p>
    <w:p>
      <w:pPr>
        <w:pStyle w:val="Heading6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ا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ف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*** </w:t>
      </w:r>
      <w:r>
        <w:rPr>
          <w:rFonts w:cs="Traditional Arabic"/>
          <w:sz w:val="30"/>
          <w:sz w:val="30"/>
          <w:szCs w:val="30"/>
          <w:rtl w:val="true"/>
        </w:rPr>
        <w:t>آ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ـق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ت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ذ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ا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ك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ئ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خل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ه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ن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عاش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خ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ص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ر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قا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تد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ح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اخ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ع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ر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خ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يق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صط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اخ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نس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Style6"/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ـ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ف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يٍ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يـم</w:t>
      </w:r>
    </w:p>
    <w:p>
      <w:pPr>
        <w:pStyle w:val="Style6"/>
        <w:bidi w:val="1"/>
        <w:spacing w:before="0" w:after="0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ـ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ٌ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د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ي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يـم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Cs/>
          <w:sz w:val="30"/>
          <w:szCs w:val="30"/>
          <w:rtl w:val="true"/>
        </w:rPr>
        <w:t>: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2"/>
        <w:gridCol w:w="2865"/>
      </w:tblGrid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دع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ك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أسفــا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عـ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لفــا</w:t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حب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فا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د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حة</w:t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فـي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فا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و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ـو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بـه</w:t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ـ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لـفـا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ف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د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يعــة</w:t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لق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مو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جفــا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ـ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ـ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يله</w:t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ظ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أ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فـا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ن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ش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ـا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هــده</w:t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د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صفا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ـ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44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ذم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شبع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لاث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هل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انا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د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قا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إدخ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ُم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ر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كز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يُ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ت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ي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ٍ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45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تأم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تفكر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أ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</w:t>
      </w:r>
      <w:r>
        <w:rPr>
          <w:b/>
          <w:b/>
          <w:bCs/>
          <w:sz w:val="30"/>
          <w:sz w:val="30"/>
          <w:szCs w:val="30"/>
          <w:rtl w:val="true"/>
        </w:rPr>
        <w:t>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بر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ت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ل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هر</w:t>
      </w:r>
      <w:r>
        <w:rPr>
          <w:b/>
          <w:bCs/>
          <w:sz w:val="30"/>
          <w:szCs w:val="30"/>
          <w:rtl w:val="true"/>
        </w:rPr>
        <w:br/>
      </w: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خ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اه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ا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ظـــ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جــر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صـ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ضــرة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ـــ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بـ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ـا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جـرة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center"/>
        <w:rPr/>
      </w:pPr>
      <w:r>
        <w:rPr>
          <w:rtl w:val="true"/>
        </w:rPr>
        <w:t>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ـ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مــرة؟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!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ـ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ع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ـ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كم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غــ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تـدرة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نظ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تعر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يـ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ه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تشرة</w:t>
            </w:r>
          </w:p>
        </w:tc>
      </w:tr>
    </w:tbl>
    <w:p>
      <w:pPr>
        <w:pStyle w:val="Normal"/>
        <w:widowControl w:val="false"/>
        <w:spacing w:lineRule="atLeast" w:line="500"/>
        <w:ind w:left="0" w:right="0" w:firstLine="397"/>
        <w:jc w:val="center"/>
        <w:rPr/>
      </w:pPr>
      <w:r>
        <w:rPr>
          <w:rtl w:val="true"/>
        </w:rPr>
        <w:t>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</w:p>
    <w:tbl>
      <w:tblPr>
        <w:bidiVisual w:val="true"/>
        <w:tblW w:w="71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5"/>
        <w:gridCol w:w="284"/>
        <w:gridCol w:w="3402"/>
      </w:tblGrid>
      <w:tr>
        <w:trPr/>
        <w:tc>
          <w:tcPr>
            <w:tcW w:w="345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ــــ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ـــررة؟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!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ــ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ـه</w:t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ع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م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كم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ــ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تـدرة</w:t>
            </w:r>
          </w:p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Cs/>
                <w:sz w:val="30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بـ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رت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بـ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ب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ـ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طاياه</w:t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وحــ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د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و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بــ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حــ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جاه</w:t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خ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س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تـ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اياه</w:t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صون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هـر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ستره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ع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سـ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ب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سا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703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3"/>
        <w:gridCol w:w="237"/>
        <w:gridCol w:w="3229"/>
      </w:tblGrid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خ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سطوت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Cs/>
                <w:sz w:val="30"/>
                <w:szCs w:val="30"/>
                <w:rtl w:val="true"/>
              </w:rPr>
              <w:t>!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ذكره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طغيان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ــ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زته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ن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ســلط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سان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كو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ـ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ـان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Cs/>
                <w:sz w:val="30"/>
                <w:szCs w:val="30"/>
                <w:rtl w:val="true"/>
              </w:rPr>
              <w:t>:-</w:t>
            </w:r>
          </w:p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فـ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يـ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قلّ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اكـ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ع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يا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اكـ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الكـ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حـ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سـ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ـ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كـا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>
          <w:trHeight w:val="51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طب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طفت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د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شاف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ـر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د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ر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و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جــز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ن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فاك؟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ــ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ـ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مناي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ه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حا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د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أع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اك؟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ص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ذ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فــرة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و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ن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يـ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زو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ل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رع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ع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ه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بك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ل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ــــ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ك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عبـ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فـ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س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ع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سم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ش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سأ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ع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ي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ـ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ل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ــــ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سأ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اطر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ه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ــ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ش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ئ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صَف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ان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َّاك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خـ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حَنَ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ت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اك؟</w:t>
      </w:r>
      <w:r>
        <w:rPr>
          <w:b/>
          <w:bCs/>
          <w:sz w:val="30"/>
          <w:szCs w:val="30"/>
          <w:rtl w:val="true"/>
        </w:rPr>
        <w:t>!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ـ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ثّ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خفى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فاك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جـف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هُّدٍ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رعاي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ف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مَاك؟</w:t>
      </w:r>
      <w:r>
        <w:rPr>
          <w:b/>
          <w:bCs/>
          <w:sz w:val="30"/>
          <w:szCs w:val="30"/>
          <w:rtl w:val="true"/>
        </w:rPr>
        <w:t>!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ب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ـراء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ير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بَاكَ؟</w:t>
      </w:r>
      <w:r>
        <w:rPr>
          <w:b/>
          <w:bCs/>
          <w:sz w:val="30"/>
          <w:szCs w:val="30"/>
          <w:rtl w:val="true"/>
        </w:rPr>
        <w:t>!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ـ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شـرً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نو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أ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ْرَاك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ن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ـ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ناك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ذ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بالم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مـ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ذاك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قـ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ى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ا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ق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اك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ـ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يبه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ا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راك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َـ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طحً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قِ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َلْ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ساك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ج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ْميـا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س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ق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فَـاك؟</w:t>
      </w:r>
      <w:r>
        <w:rPr>
          <w:b/>
          <w:bCs/>
          <w:sz w:val="30"/>
          <w:szCs w:val="30"/>
          <w:rtl w:val="true"/>
        </w:rPr>
        <w:t>!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ُّلال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َلْ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راك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ُجـاج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طغ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َلْ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غاك؟</w:t>
      </w:r>
      <w:r>
        <w:rPr>
          <w:b/>
          <w:bCs/>
          <w:sz w:val="30"/>
          <w:szCs w:val="30"/>
          <w:rtl w:val="true"/>
        </w:rPr>
        <w:t>!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ش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جيً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ا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جاك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ُ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حيً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ا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ُحَاك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ـ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ـ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غراكا؟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سيجي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ياتـ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اكا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ر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اتـك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حمـد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كـ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ز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ط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ب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يب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ئ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س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ز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ق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محق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د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طا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ب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ق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شم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ك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ه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جا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لق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عجب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ائ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للراك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قو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غص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ف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ف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نغ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قو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ل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ق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خد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زخر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غ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ثق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ع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اط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وق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رتف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م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ك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ف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ك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تر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ر</w:t>
      </w:r>
      <w:r>
        <w:rPr>
          <w:b/>
          <w:bCs/>
          <w:sz w:val="30"/>
          <w:szCs w:val="30"/>
          <w:rtl w:val="true"/>
        </w:rPr>
        <w:t xml:space="preserve">........ </w:t>
      </w:r>
      <w:r>
        <w:rPr>
          <w:b/>
          <w:b/>
          <w:bCs/>
          <w:sz w:val="30"/>
          <w:sz w:val="30"/>
          <w:szCs w:val="30"/>
          <w:rtl w:val="true"/>
        </w:rPr>
        <w:t>وا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ش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در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ف</w:t>
      </w:r>
      <w:r>
        <w:rPr>
          <w:b/>
          <w:bCs/>
          <w:sz w:val="30"/>
          <w:szCs w:val="30"/>
          <w:rtl w:val="true"/>
        </w:rPr>
        <w:t>.......</w:t>
      </w:r>
      <w:r>
        <w:rPr>
          <w:b/>
          <w:b/>
          <w:bCs/>
          <w:sz w:val="30"/>
          <w:sz w:val="30"/>
          <w:szCs w:val="30"/>
          <w:rtl w:val="true"/>
        </w:rPr>
        <w:t>وتست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قص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ر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Cs/>
          <w:sz w:val="30"/>
          <w:szCs w:val="30"/>
          <w:rtl w:val="true"/>
        </w:rPr>
        <w:t xml:space="preserve">.......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مر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ص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دي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ي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ق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ي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رُ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ظرُ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برُ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تب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تبر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ع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ينع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شرُ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أم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تظرُ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صص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وق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ر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ي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ر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درس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ُد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ثر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ل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ت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ح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رج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قبِّ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و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لآل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0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ــ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اموا</w:t>
      </w:r>
    </w:p>
    <w:p>
      <w:pPr>
        <w:pStyle w:val="Normal"/>
        <w:spacing w:lineRule="exact" w:line="50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ـ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تـ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و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اموا</w:t>
      </w:r>
    </w:p>
    <w:p>
      <w:pPr>
        <w:pStyle w:val="Normal"/>
        <w:spacing w:lineRule="exact" w:line="50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ش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ـر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توبيـ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هـوا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ـام</w:t>
      </w:r>
    </w:p>
    <w:p>
      <w:pPr>
        <w:pStyle w:val="Normal"/>
        <w:spacing w:lineRule="exact" w:line="50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س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ص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ا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ـاموا</w:t>
      </w:r>
    </w:p>
    <w:p>
      <w:pPr>
        <w:pStyle w:val="Normal"/>
        <w:spacing w:lineRule="exact" w:line="500" w:before="280" w:after="28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ـ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ين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ك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ه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قـ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ا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ح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طر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يم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ر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شر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ح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ح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ك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ك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ام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ف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ياح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ف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ُدّ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فاح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دَ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ذر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َبِر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ت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ُجّ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َرَر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دَرَ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خص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ثر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ير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عمر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طر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ب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خ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أرج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دّخر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وَر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ر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إيث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َرر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ـَفـَ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در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جا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ذ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نى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تو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خل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و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ن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حص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ل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ج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ه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واعظ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غتد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زه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ؤ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ـر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لـ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ؤ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َ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ـحم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ـد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نَ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ُ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ــــر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َض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ـ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ان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ه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خري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ـون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جـ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سـ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ـات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م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ـيَّر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ـلــ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سرع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غيَ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َحم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ـد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عتـبـ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عـبـر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للبي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ـبَ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ض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اسي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زدان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يْ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دي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ماو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ريا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م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مدًا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نيا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حدث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م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ت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بر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ب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در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س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قي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اكني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دع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يه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د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أص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اج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ي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أن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ا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تري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46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طلب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علم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ل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د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سا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اش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َر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ع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سا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و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ح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بير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ب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تن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س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تدع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بت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ا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ط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به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د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ع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تى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ب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ظ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ل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طا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يج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ش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>ويه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لل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ت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يكس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ي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ن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>تص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دت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ن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خف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>وي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دت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لآث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تهدت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Heading9"/>
        <w:ind w:left="0" w:right="0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ــــ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ــ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زله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فو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ح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ه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و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ســده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ي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ش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ست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ــ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هــ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هـــــ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هد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قي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ــدهــطه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ب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شـاشــته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تع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ــ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ــ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ذكــره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الن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ب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د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ــ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ــــه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س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ق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ـــقــت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ألوا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ض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م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ك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ـــــــر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</w:t>
      </w:r>
      <w:r>
        <w:rPr>
          <w:b/>
          <w:b/>
          <w:bCs/>
          <w:sz w:val="30"/>
          <w:sz w:val="30"/>
          <w:szCs w:val="30"/>
          <w:rtl w:val="true"/>
        </w:rPr>
        <w:t>أفعـــ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ـ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ل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م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بلــه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ز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زخرفهـــ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ز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ناطيـــ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نطـرة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ز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مـ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همـو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كالم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ـ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تهناً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أص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ت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ثـــــع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م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فــرة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كمش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ل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ث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ط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فائــــره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طع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خ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ق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ع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نصـدعت</w:t>
      </w:r>
    </w:p>
    <w:p>
      <w:pPr>
        <w:pStyle w:val="Heading9"/>
        <w:ind w:left="0" w:right="0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ز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وق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تجـفــت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ــل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ر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فتخـــرت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ـب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ـل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ـرأً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عل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نع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نـبَـهْ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ّ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لـ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طْف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غَـرائبـهْ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ضرة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ـوا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ئ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ـغـائبـهْ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خ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سْتَحِق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َ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ا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ـطَـالـبـهْ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بحـقَ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ـطـيتـهُ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َضْ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َاجِبَهْ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-</w:t>
      </w:r>
    </w:p>
    <w:tbl>
      <w:tblPr>
        <w:bidiVisual w:val="true"/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5"/>
        <w:gridCol w:w="79"/>
        <w:gridCol w:w="2668"/>
      </w:tblGrid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َرَّت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ِـزَّة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ـلْـكِـه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َ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اع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ـصـحـاءِ</w:t>
            </w:r>
          </w:p>
        </w:tc>
      </w:tr>
      <w:tr>
        <w:trPr/>
        <w:tc>
          <w:tcPr>
            <w:tcW w:w="2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ف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و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لم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ـرأيهـم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ْج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مس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وز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>:</w:t>
      </w:r>
    </w:p>
    <w:tbl>
      <w:tblPr>
        <w:bidiVisual w:val="true"/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6"/>
        <w:gridCol w:w="78"/>
        <w:gridCol w:w="2748"/>
      </w:tblGrid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بطا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سيفـهـم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دّو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ّ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كْسِ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د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كرمْ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َلَ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جْـ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فـعةً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َه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َ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ْسَ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قَلَـمْ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ا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م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قدِّ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آد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تزم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غ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 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ف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لم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ج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 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مِ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م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عِرُ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ذَاك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ُلُو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عِلْم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َ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ْتَفِ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س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َلّ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َك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امِع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ْكُتُ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ذْهَ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يَزِ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يَّا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مْع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َ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ُق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تجرَّ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ت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جَه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بْ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وْ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وْت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أَهْل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َأَجْسَامُ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بْ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ُبُو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بُ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ْرَأ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ْ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ْعِل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يِّت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فَلَيْ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ُشُو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شُور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و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ر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ص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َّاع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ستعذ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ناع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مفا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خص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مراع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ع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ا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ح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بيريى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واظ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طا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فع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ط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ع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بتوب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لم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ر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و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>ن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ست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ً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ق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او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ل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م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ستج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>وتصغ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ر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تُ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>و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ُقد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مل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بذ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ط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ت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د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دمت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ساء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هم</w:t>
      </w:r>
      <w:r>
        <w:rPr>
          <w:b/>
          <w:bCs/>
          <w:sz w:val="30"/>
          <w:szCs w:val="30"/>
          <w:rtl w:val="true"/>
        </w:rPr>
        <w:t>=</w:t>
      </w:r>
      <w:r>
        <w:rPr>
          <w:b/>
          <w:b/>
          <w:bCs/>
          <w:sz w:val="30"/>
          <w:sz w:val="30"/>
          <w:szCs w:val="30"/>
          <w:rtl w:val="true"/>
        </w:rPr>
        <w:t>ألّ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أمو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شهدا</w:t>
      </w:r>
    </w:p>
    <w:tbl>
      <w:tblPr>
        <w:bidiVisual w:val="true"/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0"/>
        <w:gridCol w:w="84"/>
        <w:gridCol w:w="2789"/>
      </w:tblGrid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يدون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ى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ق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أدي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أ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سدّدا</w:t>
            </w:r>
          </w:p>
        </w:tc>
      </w:tr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ن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ش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رةٍ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تّ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ـان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ا</w:t>
            </w:r>
          </w:p>
        </w:tc>
      </w:tr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وات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اذبٍ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ياء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ـنّد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دل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حط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ب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م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زخا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ه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تمع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9"/>
        <w:gridCol w:w="83"/>
        <w:gridCol w:w="2927"/>
      </w:tblGrid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لـر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روءةٌ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و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ـوهـر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أخ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ر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هيمةً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م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صر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ط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ي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اله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ص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ي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شـعر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خ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دل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با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مع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اتعد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ا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ش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بت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سبا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لب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ر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ً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علّ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ل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هص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ّ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اف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الْعِلْ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ْـوَاءِ</w:t>
      </w:r>
      <w:r>
        <w:rPr>
          <w:b/>
          <w:b/>
          <w:bCs/>
          <w:sz w:val="30"/>
          <w:sz w:val="30"/>
          <w:szCs w:val="30"/>
          <w:rtl w:val="true"/>
        </w:rPr>
        <w:t> </w:t>
      </w:r>
      <w:r>
        <w:rPr>
          <w:b/>
          <w:b/>
          <w:bCs/>
          <w:sz w:val="30"/>
          <w:sz w:val="30"/>
          <w:szCs w:val="30"/>
          <w:rtl w:val="true"/>
        </w:rPr>
        <w:t>مُنْتَشِـ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َالْفَخ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ْعِل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ْمَ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تَخِرُ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ِّي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هْ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ِل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دً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ه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ُجُوْ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فَاس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رَر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ن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ظم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ان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ن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ح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ط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ه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خ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اخر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ص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خر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سي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لا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بش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غش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م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وس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ل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خائ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س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ش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سأنب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ص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ي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ذك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ت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ص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ت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د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صي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47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توحيد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ـ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يـ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ـ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ؤال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ر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ـوا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ــــا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ل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صنــــع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ـ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اتو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ـ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Cs/>
                <w:sz w:val="30"/>
                <w:szCs w:val="30"/>
                <w:rtl w:val="true"/>
              </w:rPr>
              <w:t>!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جــ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ـا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عج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ــوا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عــ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ـهور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ل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ـ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زا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ش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غيـــراً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عيفــ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تح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ثـــ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ه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أ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ـ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ش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أتـ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از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ـ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Cs/>
                <w:sz w:val="30"/>
                <w:szCs w:val="30"/>
                <w:rtl w:val="true"/>
              </w:rPr>
              <w:t>!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ف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صار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سـأل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فترا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68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6"/>
        <w:gridCol w:w="237"/>
        <w:gridCol w:w="3116"/>
      </w:tblGrid>
      <w:tr>
        <w:trPr>
          <w:trHeight w:val="765" w:hRule="atLeast"/>
        </w:trPr>
        <w:tc>
          <w:tcPr>
            <w:tcW w:w="3456" w:type="dxa"/>
            <w:tcBorders/>
          </w:tcPr>
          <w:p>
            <w:pPr>
              <w:pStyle w:val="Heading3"/>
              <w:spacing w:before="240" w:after="60"/>
              <w:ind w:left="0" w:right="0" w:hanging="0"/>
              <w:jc w:val="center"/>
              <w:rPr>
                <w:rFonts w:ascii="Times New Roman" w:hAnsi="Times New Roman" w:cs="Traditional Arabic"/>
                <w:sz w:val="30"/>
                <w:szCs w:val="30"/>
              </w:rPr>
            </w:pP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</w:rPr>
              <w:t>رب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</w:rPr>
              <w:t>يبـو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</w:rPr>
              <w:t>الثعلبـا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</w:rPr>
              <w:t>برأسه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rFonts w:ascii="Times New Roman" w:hAnsi="Times New Roman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عالب</w:t>
            </w:r>
          </w:p>
        </w:tc>
      </w:tr>
      <w:tr>
        <w:trPr>
          <w:trHeight w:val="765" w:hRule="atLeast"/>
        </w:trPr>
        <w:tc>
          <w:tcPr>
            <w:tcW w:w="3456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ـ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ه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أ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طالـب</w:t>
            </w:r>
          </w:p>
        </w:tc>
      </w:tr>
      <w:tr>
        <w:trPr>
          <w:trHeight w:val="765" w:hRule="atLeast"/>
        </w:trPr>
        <w:tc>
          <w:tcPr>
            <w:tcW w:w="3456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ئ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صن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الأ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ها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من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الب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48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نفاق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د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اق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لق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ثق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ر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عط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يرو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و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عل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لك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ظه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شيطان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بره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49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حب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أخوة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ز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فمر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و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فشف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ِوَا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فتخـ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يس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تميم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خو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ب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عص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ط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ذ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خ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م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نجد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ظهو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0" w:right="180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</w:t>
      </w:r>
      <w:r>
        <w:rPr>
          <w:b/>
          <w:b/>
          <w:bCs/>
          <w:sz w:val="30"/>
          <w:sz w:val="30"/>
          <w:szCs w:val="30"/>
          <w:rtl w:val="true"/>
        </w:rPr>
        <w:t>ليهـــم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0" w:right="180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ـ</w:t>
      </w:r>
      <w:r>
        <w:rPr>
          <w:b/>
          <w:b/>
          <w:bCs/>
          <w:sz w:val="30"/>
          <w:sz w:val="30"/>
          <w:szCs w:val="30"/>
          <w:rtl w:val="true"/>
        </w:rPr>
        <w:t>ي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0" w:right="180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طل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وادها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0" w:right="180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شتا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ـ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ـلع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غ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بت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سواس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ثهم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اس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طش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اس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رق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ك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سا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ك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ءك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سا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ن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و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جاب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ائ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بل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قل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س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و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ل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Subtitle"/>
        <w:bidi w:val="1"/>
        <w:spacing w:before="0" w:after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ـفـت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ـو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ـماؤن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ذ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ـد</w:t>
      </w:r>
    </w:p>
    <w:p>
      <w:pPr>
        <w:pStyle w:val="Subtitle"/>
        <w:bidi w:val="1"/>
        <w:spacing w:before="0" w:after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ـفـت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ـ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ـيـنـ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  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ـمن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قــ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ل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بأري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زوّ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طال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ال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ك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ئ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ف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خاء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خ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كأ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باء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م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رو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خ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ت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ذل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أق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صر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ني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ر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غن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فتق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حوك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Subtitle"/>
        <w:bidi w:val="1"/>
        <w:spacing w:before="0" w:after="0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ي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د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 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ط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ـ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ا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ل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لـ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ــنا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ــ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بــ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كــفي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ـ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ـ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ـــنا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لـق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ــ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وقــا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ـذكر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تــقـينا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ـسلـ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ــ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ـــدن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ـا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ــ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ع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ـي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ا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ل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abic Transparent"/>
          <w:color w:val="800000"/>
          <w:sz w:val="28"/>
          <w:szCs w:val="28"/>
          <w:rtl w:val="true"/>
        </w:rPr>
        <w:t>..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ء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بذ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ظل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زع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غ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صا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حيان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قن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أ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ان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</w:rPr>
        <w:t>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قتل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ا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يصر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ع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سا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ز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د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ن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رضك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سد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عم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خ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خائ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Style6"/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تُ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نّ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نحنا</w:t>
      </w:r>
      <w:r>
        <w:rPr>
          <w:rFonts w:cs="Traditional Arabic"/>
          <w:b/>
          <w:bCs/>
          <w:sz w:val="30"/>
          <w:szCs w:val="30"/>
          <w:rtl w:val="true"/>
        </w:rPr>
        <w:tab/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ـو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كـ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فـ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آقينا</w:t>
      </w:r>
    </w:p>
    <w:p>
      <w:pPr>
        <w:pStyle w:val="Style6"/>
        <w:bidi w:val="1"/>
        <w:spacing w:before="0" w:after="0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اج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مائرنـا</w:t>
      </w:r>
      <w:r>
        <w:rPr>
          <w:rFonts w:cs="Traditional Arabic"/>
          <w:b/>
          <w:bCs/>
          <w:sz w:val="30"/>
          <w:szCs w:val="30"/>
          <w:rtl w:val="true"/>
        </w:rPr>
        <w:tab/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ض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سّينـا</w:t>
      </w:r>
    </w:p>
    <w:p>
      <w:pPr>
        <w:pStyle w:val="Style6"/>
        <w:bidi w:val="1"/>
        <w:spacing w:before="0" w:after="0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لقا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فينا</w:t>
      </w:r>
    </w:p>
    <w:p>
      <w:pPr>
        <w:pStyle w:val="Normal"/>
        <w:spacing w:lineRule="exact" w:line="54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50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هدية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دا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ـ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تول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و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صال</w:t>
      </w:r>
    </w:p>
    <w:p>
      <w:pPr>
        <w:pStyle w:val="Normal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</w:rPr>
        <w:t>وتز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د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تلب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ض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ًا</w:t>
      </w:r>
      <w:r>
        <w:rPr>
          <w:b/>
          <w:bCs/>
          <w:sz w:val="30"/>
          <w:szCs w:val="30"/>
          <w:rtl w:val="true"/>
        </w:rPr>
        <w:br/>
        <w:br/>
      </w:r>
    </w:p>
    <w:p>
      <w:pPr>
        <w:pStyle w:val="Normal"/>
        <w:spacing w:lineRule="exact" w:line="540"/>
        <w:jc w:val="center"/>
        <w:rPr/>
      </w:pPr>
      <w:r>
        <w:rPr>
          <w:rFonts w:cs="Monotype Koufi"/>
          <w:b/>
          <w:bCs/>
          <w:color w:val="0000FF"/>
          <w:sz w:val="36"/>
        </w:rPr>
        <w:t>51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rtl w:val="true"/>
        </w:rPr>
        <w:t xml:space="preserve">حفظ </w:t>
      </w:r>
      <w:r>
        <w:rPr>
          <w:rtl w:val="true"/>
        </w:rPr>
        <w:t>اللسان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4"/>
        <w:gridCol w:w="68"/>
        <w:gridCol w:w="2510"/>
      </w:tblGrid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فـؤ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سـانـه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فـم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ائ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ح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جبٍ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ياد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ص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تّـكـلـم</w:t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ف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ف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ؤاده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ّح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ـدَّم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ي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36925" cy="1409700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510"/>
                              <w:gridCol w:w="235"/>
                              <w:gridCol w:w="2510"/>
                            </w:tblGrid>
                            <w:tr>
                              <w:trPr/>
                              <w:tc>
                                <w:tcPr>
                                  <w:tcW w:w="2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ليك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ُّكو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كن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دّ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ق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حسن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رَّبتم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ارقـ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ـالّـذي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ق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ماك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لـسـن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11pt;mso-wrap-distance-left:9pt;mso-wrap-distance-right:9pt;mso-wrap-distance-top:0pt;mso-wrap-distance-bottom:0pt;margin-top:0.05pt;mso-position-vertical-relative:text;margin-left:3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25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510"/>
                        <w:gridCol w:w="235"/>
                        <w:gridCol w:w="2510"/>
                      </w:tblGrid>
                      <w:tr>
                        <w:trPr/>
                        <w:tc>
                          <w:tcPr>
                            <w:tcW w:w="2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ُّك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كن</w:t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ّ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حسن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رَّبت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رقـ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ـالّـذي</w:t>
                            </w:r>
                          </w:p>
                        </w:tc>
                        <w:tc>
                          <w:tcPr>
                            <w:tcW w:w="2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ماك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لـسـن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أن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حبه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6"/>
        <w:gridCol w:w="78"/>
        <w:gridCol w:w="2673"/>
      </w:tblGrid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غتن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عت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ل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ل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رغ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تـريحـا</w:t>
            </w:r>
          </w:p>
        </w:tc>
      </w:tr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منط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بـا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ج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ا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ـبـيحـا</w:t>
            </w:r>
          </w:p>
        </w:tc>
      </w:tr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ك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ط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ك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صـيحـا</w:t>
            </w:r>
          </w:p>
        </w:tc>
      </w:tr>
    </w:tbl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 ذم الجدال يقول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ابن </w:t>
      </w:r>
      <w:r>
        <w:rPr>
          <w:rtl w:val="true"/>
        </w:rPr>
        <w:t>الرومي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1"/>
        <w:gridCol w:w="157"/>
        <w:gridCol w:w="2464"/>
      </w:tblGrid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ذ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د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َدَ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جدالهم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جَج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ضل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َجُورُ</w:t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ُهُن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آني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ُّج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صَادمـتْ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وَت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لّ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س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كْسـورُ</w:t>
            </w:r>
          </w:p>
        </w:tc>
      </w:tr>
      <w:tr>
        <w:trPr/>
        <w:tc>
          <w:tcPr>
            <w:tcW w:w="2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لقاتِ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تو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َم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ِضَعْـفـه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وهيِه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آس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َـأْسُـورُ</w:t>
            </w:r>
          </w:p>
        </w:tc>
      </w:tr>
    </w:tbl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و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ت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ي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ثر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سال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عي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بصر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78"/>
        <w:gridCol w:w="278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هل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َّ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ـتـل</w:t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تح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و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ّ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نـفـسـه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فل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فـل</w:t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ثـ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ذره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ان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ـبـل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وكّـل</w:t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عي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لَّـمـاً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دبّ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يّ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ـفـعـل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ح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3"/>
        <w:gridCol w:w="95"/>
        <w:gridCol w:w="2454"/>
      </w:tblGrid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ل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ام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ستع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ّه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بعض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قـرون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حف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ا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حتف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ّه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ّ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َّ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ـجـون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ِّ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ؤاد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لِّ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ه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ك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وزون</w:t>
            </w:r>
          </w:p>
        </w:tc>
      </w:tr>
      <w:tr>
        <w:trPr/>
        <w:tc>
          <w:tcPr>
            <w:tcW w:w="259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زن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ك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لّةٍ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ا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ـون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0"/>
        <w:gridCol w:w="587"/>
        <w:gridCol w:w="2345"/>
      </w:tblGrid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وّ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ِّ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ِّل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وّ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ـتاد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خ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تا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0"/>
        <w:gridCol w:w="79"/>
        <w:gridCol w:w="2939"/>
      </w:tblGrid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ثر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لـسـانـه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َج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ث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ِجل</w:t>
            </w:r>
          </w:p>
        </w:tc>
      </w:tr>
      <w:tr>
        <w:trPr/>
        <w:tc>
          <w:tcPr>
            <w:tcW w:w="310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ثر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رم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رأسـه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ثر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رِّج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ر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هـل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الص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فُ</w:t>
      </w:r>
      <w:r>
        <w:rPr>
          <w:b/>
          <w:bCs/>
          <w:sz w:val="30"/>
          <w:szCs w:val="30"/>
          <w:rtl w:val="true"/>
        </w:rPr>
        <w:t>.....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و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صلاحُ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مت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ل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ز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م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احُ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ص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ت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ست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ه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و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كا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عل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شر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ن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ي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ج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ئ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تخ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ind w:left="-993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ذ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اء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دق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Arabic Transparent"/>
          <w:color w:val="800000"/>
          <w:sz w:val="28"/>
          <w:szCs w:val="28"/>
        </w:rPr>
        <w:t>...</w:t>
      </w:r>
    </w:p>
    <w:p>
      <w:pPr>
        <w:pStyle w:val="Normal"/>
        <w:widowControl w:val="false"/>
        <w:autoSpaceDE w:val="false"/>
        <w:bidi w:val="0"/>
        <w:ind w:left="-993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دق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bidi w:val="0"/>
        <w:ind w:left="-993" w:right="0" w:hanging="0"/>
        <w:jc w:val="center"/>
        <w:rPr>
          <w:rFonts w:ascii="Traditional Arabic" w:hAnsi="Traditional Arabic" w:cs="Arabic Transparent"/>
          <w:sz w:val="28"/>
          <w:szCs w:val="28"/>
        </w:rPr>
      </w:pPr>
      <w:r>
        <w:rPr>
          <w:b/>
          <w:bCs/>
          <w:sz w:val="30"/>
          <w:szCs w:val="30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تلق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ذق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حل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د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اج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ت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ث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ثي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عض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خ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و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Cs/>
          <w:sz w:val="30"/>
          <w:szCs w:val="30"/>
          <w:rtl w:val="true"/>
        </w:rPr>
        <w:t xml:space="preserve">* * *  </w:t>
      </w:r>
      <w:r>
        <w:rPr>
          <w:b/>
          <w:b/>
          <w:bCs/>
          <w:sz w:val="30"/>
          <w:sz w:val="30"/>
          <w:szCs w:val="30"/>
          <w:rtl w:val="true"/>
        </w:rPr>
        <w:t>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ج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خ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سان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عنو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نون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بي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يعج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م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ح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طأ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ب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كت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ؤا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Heading4"/>
        <w:ind w:left="0" w:right="0" w:hanging="0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َحَفّ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* * *  </w:t>
      </w:r>
      <w:r>
        <w:rPr>
          <w:rFonts w:cs="Traditional Arabic"/>
          <w:sz w:val="30"/>
          <w:sz w:val="30"/>
          <w:szCs w:val="30"/>
          <w:rtl w:val="true"/>
        </w:rPr>
        <w:t>أ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ان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لل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ق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 xml:space="preserve">* * *   </w:t>
      </w:r>
      <w:r>
        <w:rPr>
          <w:b/>
          <w:b/>
          <w:bCs/>
          <w:sz w:val="30"/>
          <w:sz w:val="30"/>
          <w:szCs w:val="30"/>
          <w:rtl w:val="true"/>
        </w:rPr>
        <w:t>ألق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نع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قال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ح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دغ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عبا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اء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ج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ح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بت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ئ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حظ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فو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رض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َّ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سا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ك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رات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عي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وئ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ص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ي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ع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ام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فا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يزك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يما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ِنا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ا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ُد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أش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دا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م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ي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ط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حص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ر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لي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ُه</w:t>
      </w:r>
      <w:r>
        <w:rPr>
          <w:b/>
          <w:bCs/>
          <w:sz w:val="30"/>
          <w:szCs w:val="30"/>
          <w:rtl w:val="true"/>
        </w:rPr>
        <w:t>..........</w:t>
      </w:r>
      <w:r>
        <w:rPr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ر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مُ</w:t>
      </w:r>
      <w:r>
        <w:rPr>
          <w:b/>
          <w:bCs/>
          <w:sz w:val="30"/>
          <w:szCs w:val="30"/>
          <w:rtl w:val="true"/>
        </w:rPr>
        <w:t xml:space="preserve">....... </w:t>
      </w:r>
      <w:r>
        <w:rPr>
          <w:b/>
          <w:b/>
          <w:bCs/>
          <w:sz w:val="30"/>
          <w:sz w:val="30"/>
          <w:szCs w:val="30"/>
          <w:rtl w:val="true"/>
        </w:rPr>
        <w:t>ف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ا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ر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52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حفظ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سمع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سمع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ص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ائ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تب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53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حب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ـ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دع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ح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كـا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ـ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ـ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ـ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ــ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افـ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ـ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صـانِ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دع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ب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ت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7088" w:type="dxa"/>
        <w:jc w:val="left"/>
        <w:tblInd w:w="-57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2"/>
        <w:gridCol w:w="280"/>
        <w:gridCol w:w="3456"/>
      </w:tblGrid>
      <w:tr>
        <w:trPr/>
        <w:tc>
          <w:tcPr>
            <w:tcW w:w="335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دَّع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ـب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widowControl w:val="false"/>
              <w:spacing w:lineRule="atLeast" w:line="50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دي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سفاهـةُ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راءُ</w:t>
            </w:r>
          </w:p>
        </w:tc>
      </w:tr>
      <w:tr>
        <w:trPr/>
        <w:tc>
          <w:tcPr>
            <w:tcW w:w="335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ل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طـ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روضـه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widowControl w:val="false"/>
              <w:spacing w:lineRule="atLeast" w:line="50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دق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عـةُ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وفـاءُ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rFonts w:cs="Monotype Koufi"/>
          <w:b/>
          <w:bCs/>
          <w:color w:val="0000FF"/>
          <w:sz w:val="36"/>
        </w:rPr>
        <w:t>54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rtl w:val="true"/>
        </w:rPr>
        <w:t xml:space="preserve">الصدق </w:t>
      </w:r>
      <w:r>
        <w:rPr>
          <w:rtl w:val="true"/>
        </w:rPr>
        <w:t>والكذب</w:t>
      </w:r>
      <w:r>
        <w:rPr>
          <w:rtl w:val="true"/>
        </w:rPr>
        <w:t>:-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9"/>
        <w:gridCol w:w="78"/>
        <w:gridCol w:w="2640"/>
      </w:tblGrid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ذ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انتـه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ّو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ّ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دب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ئح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ج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ر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قر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بعضهم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ك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ع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و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نا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نا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غشوش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55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ذا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وجهين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جين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سون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تغتا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مدح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ن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ذ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ئ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ف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أكف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زيين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ص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غي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ب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شب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دن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ع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56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نميمة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ار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اعي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لس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يت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ق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و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ا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نح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تن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بط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رٍ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ُ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يم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ي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خل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ٍ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وفك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فنت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ت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ه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ن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رتا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م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ف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57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غيبة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فنو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خّ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ّ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ُوَ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ثنا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ح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فاس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َم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دْ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ب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ة</w:t>
      </w:r>
      <w:r>
        <w:rPr>
          <w:b/>
          <w:bCs/>
          <w:sz w:val="30"/>
          <w:szCs w:val="30"/>
          <w:rtl w:val="true"/>
        </w:rPr>
        <w:t>:</w:t>
        <w:tab/>
      </w:r>
      <w:r>
        <w:rPr>
          <w:b/>
          <w:b/>
          <w:bCs/>
          <w:sz w:val="30"/>
          <w:sz w:val="30"/>
          <w:szCs w:val="30"/>
          <w:rtl w:val="true"/>
        </w:rPr>
        <w:t>متظل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عـرِّ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حـذ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جاه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ق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ستفت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ن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ع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كرٍ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58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حياء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5"/>
        <w:gridCol w:w="230"/>
        <w:gridCol w:w="2457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ق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الـي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تح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ص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شاء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لّ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ٌ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ـياء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ح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خير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ب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حاء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9"/>
        <w:gridCol w:w="78"/>
        <w:gridCol w:w="2540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لقاً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لوق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صنع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ـياؤه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ؤ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أ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ج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فانـي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اؤ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م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ـياء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ريم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غـيّ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ـبـاحٌ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اء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ث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ـاً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ف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رض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ـنـاء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اء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عال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اء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رُ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ح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و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ء</w:t>
      </w:r>
    </w:p>
    <w:p>
      <w:pPr>
        <w:pStyle w:val="Normal"/>
        <w:tabs>
          <w:tab w:val="clear" w:pos="720"/>
          <w:tab w:val="left" w:pos="6866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اء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ح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ضرم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ع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vertAlign w:val="superscript"/>
        </w:rPr>
      </w:pPr>
      <w:r>
        <w:rPr>
          <w:b/>
          <w:bCs/>
          <w:sz w:val="30"/>
          <w:szCs w:val="30"/>
          <w:vertAlign w:val="superscript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59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دنيا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زهد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فيها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ك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ك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ح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ب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ف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ف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ا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نع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ض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عَر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عْر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يب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فأخب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يب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ر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نيا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تمز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نـنـا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ن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رقع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طوب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بد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ـه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ني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ـوقـع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عِرُ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نْيَ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عْقُ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خَيْ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ه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م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ُق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سْل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بَر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بْتَغ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ُر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َالْمَنَا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سُوق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امَا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غُرُّهَ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ْتَحْل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جَن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ْقَ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ُلْ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مُر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ْتَو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َرِيح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ب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ض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ُرُّهَ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ر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د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هاره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نف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تش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عمار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قصيره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الي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إعس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وه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الص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د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أ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ى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لفن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ط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رو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ضرة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ه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مره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كال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سح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ضاء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وله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أخط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ط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ا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م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وله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نلو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شع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ثنو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يس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ل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صبحو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متوس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ج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رك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دائهم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توس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ث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ضعيفه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غن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قت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وم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وم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ع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ق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b/>
          <w:b/>
          <w:bCs/>
          <w:sz w:val="30"/>
          <w:sz w:val="30"/>
          <w:szCs w:val="30"/>
          <w:rtl w:val="true"/>
        </w:rPr>
        <w:t>است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د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ت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فتأ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شتاتك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ومٍ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ص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واتك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ط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اتك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َر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ه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ج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ّ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جه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جَرَه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سَق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ث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ودَ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كَبِ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ع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جَّرّه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ص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فس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حائ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م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َجَرَه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ي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رَوّ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ح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َجَره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ي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ض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جر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ق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أم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وع</w:t>
      </w:r>
    </w:p>
    <w:p>
      <w:pPr>
        <w:pStyle w:val="Normal"/>
        <w:ind w:left="0" w:right="0" w:firstLine="56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ـها   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ح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ش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دنيا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ي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هـ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عالهـ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ح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باحـ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ي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ل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ـ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ودن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كأن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ف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ـــ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ع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ن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طب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ط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اك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ج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خو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كروه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ج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ص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كث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ار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ع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ش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ذل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ائ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وانه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ران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ر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يقة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كلّ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يان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اقه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تسلُّ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نث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مان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ِّه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ع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َي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ط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ب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زياد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صان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ف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ت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ل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جا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ظعان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لّ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ِشد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مان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يعق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د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هات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رح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ر</w:t>
      </w:r>
      <w:r>
        <w:rPr>
          <w:b/>
          <w:b/>
          <w:bCs/>
          <w:sz w:val="30"/>
          <w:sz w:val="30"/>
          <w:szCs w:val="30"/>
          <w:rtl w:val="true"/>
        </w:rPr>
        <w:t>م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ق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ذ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ر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ا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ر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ول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م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خائ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خ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دو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ن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خر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ا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ا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خِرة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خا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ل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ـش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ش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ـ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خ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ته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خ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ان</w:t>
      </w:r>
      <w:r>
        <w:rPr>
          <w:b/>
          <w:bCs/>
          <w:sz w:val="30"/>
          <w:szCs w:val="30"/>
          <w:rtl w:val="true"/>
        </w:rPr>
        <w:br/>
      </w: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79"/>
        <w:gridCol w:w="2971"/>
      </w:tblGrid>
      <w:tr>
        <w:trPr/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م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غ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َّر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ـتـى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شرج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َّدر</w:t>
            </w:r>
          </w:p>
        </w:tc>
      </w:tr>
      <w:tr>
        <w:trPr/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ـاوي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مـ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ــاد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ائح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ب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ذِّكـر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ء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وت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تٍ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ج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كبوت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غ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ت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ز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ُض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ك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صودُ</w:t>
      </w:r>
    </w:p>
    <w:p>
      <w:pPr>
        <w:pStyle w:val="Heading6"/>
        <w:spacing w:lineRule="exact" w:line="480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َلِم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*** </w:t>
      </w:r>
      <w:r>
        <w:rPr>
          <w:rFonts w:cs="Traditional Arabic"/>
          <w:sz w:val="30"/>
          <w:sz w:val="30"/>
          <w:szCs w:val="30"/>
          <w:rtl w:val="true"/>
        </w:rPr>
        <w:t>ف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صو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أت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ا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ز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3750" w:type="pct"/>
        <w:jc w:val="left"/>
        <w:tblInd w:w="15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31" w:name="ashar9901655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ري    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 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ار</w:t>
            </w:r>
            <w:bookmarkEnd w:id="31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3750" w:type="pct"/>
        <w:jc w:val="left"/>
        <w:tblInd w:w="15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32" w:name="ashar9901656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بر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     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ب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خبار</w:t>
            </w:r>
            <w:bookmarkEnd w:id="32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3750" w:type="pct"/>
        <w:jc w:val="left"/>
        <w:tblInd w:w="14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33" w:name="ashar9902879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ي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     صفو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ذ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كدار</w:t>
            </w:r>
            <w:bookmarkEnd w:id="33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3750" w:type="pct"/>
        <w:jc w:val="left"/>
        <w:tblInd w:w="15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34" w:name="ashar9900617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ك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اع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     متط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ذ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ر</w:t>
            </w:r>
            <w:bookmarkEnd w:id="34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4250" w:type="pct"/>
        <w:jc w:val="left"/>
        <w:tblInd w:w="9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32"/>
      </w:tblGrid>
      <w:tr>
        <w:trPr/>
        <w:tc>
          <w:tcPr>
            <w:tcW w:w="55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35" w:name="ashar9904385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ح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     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ف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ر</w:t>
            </w:r>
            <w:bookmarkEnd w:id="35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3750" w:type="pct"/>
        <w:jc w:val="left"/>
        <w:tblInd w:w="15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36" w:name="ashar9904386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لع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ظة     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ر</w:t>
            </w:r>
            <w:bookmarkEnd w:id="36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4500" w:type="pct"/>
        <w:jc w:val="left"/>
        <w:tblInd w:w="54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8"/>
      </w:tblGrid>
      <w:tr>
        <w:trPr/>
        <w:tc>
          <w:tcPr>
            <w:tcW w:w="58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37" w:name="ashar9902985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ض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ق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ز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دار</w:t>
            </w:r>
            <w:bookmarkEnd w:id="37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3750" w:type="pct"/>
        <w:jc w:val="left"/>
        <w:tblInd w:w="15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38" w:name="ashar9901658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قض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آرب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جا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ما     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ار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فار</w:t>
            </w:r>
            <w:bookmarkEnd w:id="38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4250" w:type="pct"/>
        <w:jc w:val="left"/>
        <w:tblInd w:w="9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32"/>
      </w:tblGrid>
      <w:tr>
        <w:trPr>
          <w:trHeight w:val="334" w:hRule="atLeast"/>
        </w:trPr>
        <w:tc>
          <w:tcPr>
            <w:tcW w:w="55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39" w:name="ashar9902883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راكض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ادروا     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ت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ه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واري</w:t>
            </w:r>
            <w:bookmarkEnd w:id="39"/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قال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ظ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زو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3750" w:type="pct"/>
        <w:jc w:val="left"/>
        <w:tblInd w:w="13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40" w:name="ashar9904389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و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دت     وتحد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ورُ</w:t>
            </w:r>
            <w:bookmarkEnd w:id="40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3750" w:type="pct"/>
        <w:jc w:val="left"/>
        <w:tblInd w:w="15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41" w:name="ashar9904390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ج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جتم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رقة     وتطل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غورُ</w:t>
            </w:r>
            <w:bookmarkEnd w:id="41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3750" w:type="pct"/>
        <w:jc w:val="left"/>
        <w:tblInd w:w="15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42" w:name="ashar9904391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ط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ر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هله     و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ورُ</w:t>
            </w:r>
            <w:bookmarkEnd w:id="42"/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تن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ب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ل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قر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أت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ر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وا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ر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ح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ب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دب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ان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b/>
          <w:b/>
          <w:bCs/>
          <w:sz w:val="30"/>
          <w:sz w:val="30"/>
          <w:szCs w:val="30"/>
          <w:rtl w:val="true"/>
        </w:rPr>
        <w:t>يم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ن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ن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د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ك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ن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ق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ع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ت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ك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معت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</w:t>
      </w:r>
      <w:r>
        <w:rPr>
          <w:b/>
          <w:b/>
          <w:bCs/>
          <w:sz w:val="30"/>
          <w:sz w:val="30"/>
          <w:szCs w:val="30"/>
          <w:rtl w:val="true"/>
        </w:rPr>
        <w:t>خد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ر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ش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بت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</w:t>
      </w:r>
      <w:r>
        <w:rPr>
          <w:b/>
          <w:b/>
          <w:bCs/>
          <w:sz w:val="30"/>
          <w:sz w:val="30"/>
          <w:szCs w:val="30"/>
          <w:rtl w:val="true"/>
        </w:rPr>
        <w:t>لهلاك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حذ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ب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ل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ني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غ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ت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مت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اش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س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ث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ك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ت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راً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ف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صا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ليك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لته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</w:t>
      </w:r>
      <w:r>
        <w:rPr>
          <w:b/>
          <w:b/>
          <w:bCs/>
          <w:sz w:val="30"/>
          <w:sz w:val="30"/>
          <w:szCs w:val="30"/>
          <w:rtl w:val="true"/>
        </w:rPr>
        <w:t>أضح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تر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م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ثار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و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ج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نب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ل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</w:t>
      </w:r>
      <w:r>
        <w:rPr>
          <w:b/>
          <w:b/>
          <w:bCs/>
          <w:sz w:val="30"/>
          <w:sz w:val="30"/>
          <w:szCs w:val="30"/>
          <w:rtl w:val="true"/>
        </w:rPr>
        <w:t>وث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ت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</w:t>
      </w:r>
      <w:r>
        <w:rPr>
          <w:b/>
          <w:b/>
          <w:bCs/>
          <w:sz w:val="30"/>
          <w:sz w:val="30"/>
          <w:szCs w:val="30"/>
          <w:rtl w:val="true"/>
        </w:rPr>
        <w:t>فلع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تن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د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قد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أب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ناي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نس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عو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رك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و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ب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ي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تج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غ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ذ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غد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ت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تق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ترار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</w:t>
      </w:r>
      <w:r>
        <w:rPr>
          <w:b/>
          <w:b/>
          <w:bCs/>
          <w:sz w:val="30"/>
          <w:sz w:val="30"/>
          <w:szCs w:val="30"/>
          <w:rtl w:val="true"/>
        </w:rPr>
        <w:t>راك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ا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ط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بت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أ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ار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خ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ت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ار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ار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ب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س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زورار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</w:t>
      </w:r>
      <w:r>
        <w:rPr>
          <w:b/>
          <w:b/>
          <w:bCs/>
          <w:sz w:val="30"/>
          <w:sz w:val="30"/>
          <w:szCs w:val="30"/>
          <w:rtl w:val="true"/>
        </w:rPr>
        <w:t>ش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ر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كت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ا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كت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</w:t>
      </w:r>
      <w:r>
        <w:rPr>
          <w:b/>
          <w:b/>
          <w:bCs/>
          <w:sz w:val="30"/>
          <w:sz w:val="30"/>
          <w:szCs w:val="30"/>
          <w:rtl w:val="true"/>
        </w:rPr>
        <w:t>ولبا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ءٌ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ط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غ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ش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</w:t>
      </w:r>
      <w:r>
        <w:rPr>
          <w:b/>
          <w:b/>
          <w:bCs/>
          <w:sz w:val="30"/>
          <w:sz w:val="30"/>
          <w:szCs w:val="30"/>
          <w:rtl w:val="true"/>
        </w:rPr>
        <w:t>وأربا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س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ي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</w:t>
      </w:r>
      <w:r>
        <w:rPr>
          <w:b/>
          <w:b/>
          <w:bCs/>
          <w:sz w:val="30"/>
          <w:sz w:val="30"/>
          <w:szCs w:val="30"/>
          <w:rtl w:val="true"/>
        </w:rPr>
        <w:t>ولي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اني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</w:t>
      </w:r>
      <w:r>
        <w:rPr>
          <w:b/>
          <w:b/>
          <w:bCs/>
          <w:sz w:val="30"/>
          <w:sz w:val="30"/>
          <w:szCs w:val="30"/>
          <w:rtl w:val="true"/>
        </w:rPr>
        <w:t>صي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لته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ص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ن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ق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وس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</w:t>
      </w:r>
      <w:r>
        <w:rPr>
          <w:b/>
          <w:b/>
          <w:bCs/>
          <w:sz w:val="30"/>
          <w:sz w:val="30"/>
          <w:szCs w:val="30"/>
          <w:rtl w:val="true"/>
        </w:rPr>
        <w:t>ومغ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در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ف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اس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لك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ال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ي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لُ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حي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ه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شو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ي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ج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لك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لك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تش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ي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ري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نته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قر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ت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ي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ي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اله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أ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ضي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لغ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يق</w:t>
      </w:r>
    </w:p>
    <w:p>
      <w:pPr>
        <w:pStyle w:val="Normal"/>
        <w:spacing w:lineRule="exact" w:line="540"/>
        <w:jc w:val="center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دنيا</w:t>
      </w:r>
      <w:r>
        <w:rPr>
          <w:b/>
          <w:bCs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ع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اعاً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ع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</w:t>
      </w:r>
      <w:r>
        <w:rPr>
          <w:b/>
          <w:b/>
          <w:bCs/>
          <w:sz w:val="30"/>
          <w:sz w:val="30"/>
          <w:szCs w:val="30"/>
          <w:rtl w:val="true"/>
        </w:rPr>
        <w:t>ي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ث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ك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</w:t>
      </w:r>
      <w:r>
        <w:rPr>
          <w:b/>
          <w:b/>
          <w:bCs/>
          <w:sz w:val="30"/>
          <w:sz w:val="30"/>
          <w:szCs w:val="30"/>
          <w:rtl w:val="true"/>
        </w:rPr>
        <w:t>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ب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ج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عذ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نذ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تع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ق</w:t>
      </w:r>
    </w:p>
    <w:p>
      <w:pPr>
        <w:pStyle w:val="Normal"/>
        <w:spacing w:lineRule="exact" w:line="54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</w:t>
      </w:r>
      <w:r>
        <w:rPr>
          <w:b/>
          <w:b/>
          <w:bCs/>
          <w:sz w:val="30"/>
          <w:sz w:val="30"/>
          <w:szCs w:val="30"/>
          <w:rtl w:val="true"/>
        </w:rPr>
        <w:t>والت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ب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ط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ا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وا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و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با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ي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ك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60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نح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ل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</w:t>
      </w:r>
      <w:r>
        <w:rPr>
          <w:b/>
          <w:b/>
          <w:bCs/>
          <w:sz w:val="30"/>
          <w:sz w:val="30"/>
          <w:szCs w:val="30"/>
          <w:rtl w:val="true"/>
        </w:rPr>
        <w:t>وا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ع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ب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بر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</w:t>
      </w:r>
      <w:r>
        <w:rPr>
          <w:b/>
          <w:b/>
          <w:bCs/>
          <w:sz w:val="30"/>
          <w:sz w:val="30"/>
          <w:szCs w:val="30"/>
          <w:rtl w:val="true"/>
        </w:rPr>
        <w:t>س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ار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بمع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صار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فريق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راؤه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جدا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ذ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سي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ورن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خ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ش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ا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ث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آ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م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ب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أعظمي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د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ج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دع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هبّ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د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توان</w:t>
      </w:r>
    </w:p>
    <w:p>
      <w:pPr>
        <w:pStyle w:val="Heading5"/>
        <w:spacing w:lineRule="exact" w:line="540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بنعم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عاشوا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إخوة</w:t>
      </w:r>
      <w:r>
        <w:rPr>
          <w:rFonts w:cs="Times New Roman"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شر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حز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حرا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ع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تضرّ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تضرّع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رهبان</w:t>
      </w:r>
    </w:p>
    <w:p>
      <w:pPr>
        <w:pStyle w:val="Heading6"/>
        <w:spacing w:lineRule="exact" w:line="540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ق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هم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بنهار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كالفرس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هتا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إ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هت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3750" w:type="pct"/>
        <w:jc w:val="left"/>
        <w:tblInd w:w="78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43" w:name="ashar9901299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ق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هزموا     أ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مد</w:t>
            </w:r>
            <w:bookmarkEnd w:id="43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3750" w:type="pct"/>
        <w:jc w:val="left"/>
        <w:tblInd w:w="78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44" w:name="ashar9901300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سو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ثت     نس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د</w:t>
            </w:r>
            <w:bookmarkEnd w:id="44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3750" w:type="pct"/>
        <w:jc w:val="left"/>
        <w:tblInd w:w="78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45" w:name="ashar9901301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اغ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ما     يعب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أ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تمث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د</w:t>
            </w:r>
            <w:bookmarkEnd w:id="45"/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4100" w:type="pct"/>
        <w:jc w:val="left"/>
        <w:tblInd w:w="52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37"/>
      </w:tblGrid>
      <w:tr>
        <w:trPr/>
        <w:tc>
          <w:tcPr>
            <w:tcW w:w="533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46" w:name="ashar9900142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َّ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ر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ود     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ا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غ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رى</w:t>
            </w:r>
            <w:bookmarkEnd w:id="46"/>
          </w:p>
        </w:tc>
      </w:tr>
    </w:tbl>
    <w:p>
      <w:pPr>
        <w:pStyle w:val="Normal"/>
        <w:spacing w:lineRule="exact" w:line="40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4100" w:type="pct"/>
        <w:jc w:val="left"/>
        <w:tblInd w:w="52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37"/>
      </w:tblGrid>
      <w:tr>
        <w:trPr/>
        <w:tc>
          <w:tcPr>
            <w:tcW w:w="533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47" w:name="ashar9900143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ع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ل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جود     ص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س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يصرا</w:t>
            </w:r>
            <w:bookmarkEnd w:id="47"/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margin">
                  <wp:posOffset>-38100</wp:posOffset>
                </wp:positionH>
                <wp:positionV relativeFrom="page">
                  <wp:posOffset>1083310</wp:posOffset>
                </wp:positionV>
                <wp:extent cx="3485515" cy="546100"/>
                <wp:effectExtent l="0" t="0" r="0" b="0"/>
                <wp:wrapSquare wrapText="bothSides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4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489"/>
                            </w:tblGrid>
                            <w:tr>
                              <w:trPr/>
                              <w:tc>
                                <w:tcPr>
                                  <w:tcW w:w="54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bookmarkStart w:id="48" w:name="ashar9900144"/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واك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دي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ديث     أطل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صبح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لرشاد</w:t>
                                  </w:r>
                                  <w:bookmarkEnd w:id="48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5pt;height:43pt;mso-wrap-distance-left:0pt;mso-wrap-distance-right:9pt;mso-wrap-distance-top:0pt;mso-wrap-distance-bottom:0pt;margin-top:85.3pt;mso-position-vertical-relative:page;margin-left:-3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489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5489"/>
                      </w:tblGrid>
                      <w:tr>
                        <w:trPr/>
                        <w:tc>
                          <w:tcPr>
                            <w:tcW w:w="54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bookmarkStart w:id="49" w:name="ashar9900144"/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و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د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ديث     أطل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بح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رشاد</w:t>
                            </w:r>
                            <w:bookmarkEnd w:id="4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4250" w:type="pct"/>
        <w:jc w:val="left"/>
        <w:tblInd w:w="9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32"/>
      </w:tblGrid>
      <w:tr>
        <w:trPr/>
        <w:tc>
          <w:tcPr>
            <w:tcW w:w="5532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50" w:name="ashar9900145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تف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ظيم     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عباد</w:t>
            </w:r>
            <w:bookmarkEnd w:id="50"/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ش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فاع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ونا</w:t>
      </w:r>
      <w:r>
        <w:rPr>
          <w:b/>
          <w:bCs/>
          <w:sz w:val="30"/>
          <w:szCs w:val="30"/>
          <w:rtl w:val="true"/>
        </w:rPr>
        <w:t xml:space="preserve">********** </w:t>
      </w:r>
      <w:r>
        <w:rPr>
          <w:b/>
          <w:b/>
          <w:bCs/>
          <w:sz w:val="30"/>
          <w:sz w:val="30"/>
          <w:szCs w:val="30"/>
          <w:rtl w:val="true"/>
        </w:rPr>
        <w:t>وأخض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دو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سط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*******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ي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حمل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م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*******</w:t>
      </w:r>
      <w:r>
        <w:rPr>
          <w:b/>
          <w:b/>
          <w:bCs/>
          <w:sz w:val="30"/>
          <w:sz w:val="30"/>
          <w:szCs w:val="30"/>
          <w:rtl w:val="true"/>
        </w:rPr>
        <w:t>غد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ي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م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b/>
          <w:bCs/>
          <w:sz w:val="30"/>
          <w:szCs w:val="30"/>
          <w:rtl w:val="true"/>
        </w:rPr>
        <w:t xml:space="preserve">**********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ي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م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*******</w:t>
      </w:r>
      <w:r>
        <w:rPr>
          <w:b/>
          <w:b/>
          <w:bCs/>
          <w:sz w:val="30"/>
          <w:sz w:val="30"/>
          <w:szCs w:val="30"/>
          <w:rtl w:val="true"/>
        </w:rPr>
        <w:t>نؤد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دري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خذ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*******</w:t>
      </w:r>
      <w:r>
        <w:rPr>
          <w:b/>
          <w:b/>
          <w:bCs/>
          <w:sz w:val="30"/>
          <w:sz w:val="30"/>
          <w:szCs w:val="30"/>
          <w:rtl w:val="true"/>
        </w:rPr>
        <w:t>بطغ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د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ي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و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ه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سا</w:t>
      </w:r>
      <w:r>
        <w:rPr>
          <w:b/>
          <w:bCs/>
          <w:sz w:val="30"/>
          <w:szCs w:val="30"/>
          <w:rtl w:val="true"/>
        </w:rPr>
        <w:t xml:space="preserve">**********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غ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فو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</w:t>
      </w:r>
      <w:r>
        <w:rPr>
          <w:b/>
          <w:bCs/>
          <w:sz w:val="30"/>
          <w:szCs w:val="30"/>
          <w:rtl w:val="true"/>
        </w:rPr>
        <w:t>**********</w:t>
      </w:r>
      <w:r>
        <w:rPr>
          <w:b/>
          <w:b/>
          <w:bCs/>
          <w:sz w:val="30"/>
          <w:sz w:val="30"/>
          <w:szCs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و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*******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ش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ئ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ي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آل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</w:t>
      </w:r>
      <w:r>
        <w:rPr>
          <w:b/>
          <w:bCs/>
          <w:sz w:val="30"/>
          <w:szCs w:val="30"/>
          <w:rtl w:val="true"/>
        </w:rPr>
        <w:t xml:space="preserve">********** </w:t>
      </w:r>
      <w:r>
        <w:rPr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ي</w:t>
      </w:r>
      <w:r>
        <w:rPr>
          <w:b/>
          <w:bCs/>
          <w:sz w:val="30"/>
          <w:szCs w:val="30"/>
          <w:rtl w:val="true"/>
        </w:rPr>
        <w:t xml:space="preserve">********** </w:t>
      </w:r>
      <w:r>
        <w:rPr>
          <w:b/>
          <w:b/>
          <w:bCs/>
          <w:sz w:val="30"/>
          <w:sz w:val="30"/>
          <w:szCs w:val="30"/>
          <w:rtl w:val="true"/>
        </w:rPr>
        <w:t>أذ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بن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*******</w:t>
      </w:r>
      <w:r>
        <w:rPr>
          <w:b/>
          <w:b/>
          <w:bCs/>
          <w:sz w:val="30"/>
          <w:sz w:val="30"/>
          <w:szCs w:val="30"/>
          <w:rtl w:val="true"/>
        </w:rPr>
        <w:t>يدع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محو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61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حج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Style6"/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ي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ل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ـ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ـ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راقـ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ا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ـدم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ـر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ـ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م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حمُ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اح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ج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غفـ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ـ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ـرم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ل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ظـ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ـ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ظم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دنـ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ـ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ـ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الـه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اه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لاك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ـرم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ـ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ـ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ون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بـ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ـ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ـ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ـ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كرم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شـهد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فـ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نوبهــ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عطيهـ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لـ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عـم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بشرا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ـ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ـ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غفـ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ـ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ـرحم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ـ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تيـ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ُّ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تق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خـ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س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بـ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ـر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ت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د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Style6"/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بت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ـ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ن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ــنٍ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ظم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ـوي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طـر</w:t>
      </w:r>
    </w:p>
    <w:p>
      <w:pPr>
        <w:pStyle w:val="Style6"/>
        <w:bidi w:val="1"/>
        <w:spacing w:before="0" w:after="0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أنن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ســ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تديــاً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ابـ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ـ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قم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ـ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ن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ـابت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ـالـق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لـ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ثـ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زك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ج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جــ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يـ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ـتم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وبـ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ؤتـز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بيـ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فعـ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يـ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ـ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ـو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ّا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فتقـ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رنمـ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جـ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ـ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لبـــه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وع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ـ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ض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ـ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ذ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سك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ـ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تـ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ُـ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ـ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ـ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تطيـ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ـواء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ل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ضِ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ـ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نـ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مــو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ـ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نحن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ــاكـ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ّتَــه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ضل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ـ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ظفـ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ـد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طبت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صمـ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اكي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ش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سل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ذ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در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ليـ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ـلٍ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ئ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يـ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تصـ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ع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قـ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ـا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ا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ج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ـو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ينـ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نسـ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متــ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رغـ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ـيّ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ــد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ت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ض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مَتَّع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ـ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س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صـ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بـ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رســ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ثُمُـ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ـ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بيـن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طـ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بِّ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حّ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خـ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سـ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د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ـو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ّحـ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ش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رتـ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ظـ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سّـ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ش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ق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ط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ـري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جـ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ُفـ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فـ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زاي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عته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مّـ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ُـ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ر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ـير</w:t>
      </w:r>
    </w:p>
    <w:p>
      <w:pPr>
        <w:pStyle w:val="Style6"/>
        <w:bidi w:val="1"/>
        <w:spacing w:before="0" w:after="0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فـاع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و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ذ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َسِـر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غدادي</w:t>
      </w:r>
      <w:r>
        <w:rPr>
          <w:rFonts w:cs="Times New Roman"/>
          <w:color w:val="80008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و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-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عه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ه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ط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يسقـ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طا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واف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و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ه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نط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وف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ي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واشوق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و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ي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ذل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ـ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ذ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ذ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ق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ن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لو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نس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طوا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غشـا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ً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color w:val="FF0000"/>
          <w:sz w:val="36"/>
          <w:sz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-</w:t>
      </w:r>
      <w:r>
        <w:rPr>
          <w:b/>
          <w:bCs/>
          <w:sz w:val="30"/>
          <w:szCs w:val="30"/>
          <w:rtl w:val="true"/>
        </w:rPr>
        <w:t xml:space="preserve"> </w:t>
        <w:br/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ص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كنـ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ض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ك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ـ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نـ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و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ه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ح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د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صاف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ل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كب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تعتنـ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ش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لـقـا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يض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ـ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ـ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غنـ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ب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ي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ددنـ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ط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نـا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>مناج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و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لي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ي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لَبـ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بـ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ت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عائـ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قصد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طـ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ئت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ك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حاشـ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ائ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كفان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ـ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ن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ب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يافرح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ـ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ل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إله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ن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ـ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أفع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ؤ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عانـ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ت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ـو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عم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جو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يـ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ضـ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مـ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خل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وب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ب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اه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ج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ذ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ن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طهـ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س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اد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عا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ـ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هبـ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روض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ط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ديــ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ط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ط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ائ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ا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ز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و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و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ا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أم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نش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يـ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هيجت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ؤ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س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لي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شت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الش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ق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ـ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حرمت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ف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عدكـ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ك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حن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ـ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يل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ف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ن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ُـ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ع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ـ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ر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ـ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يـ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ض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حاي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اؤ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ـ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ؤ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ب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ي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س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بحقه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ُ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ـ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ت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لمي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لغـ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هي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ي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مفـا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ـبـ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و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ـ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ن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ادي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62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مآسي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طف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ف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رخ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</w:rPr>
        <w:t>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اب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ص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غ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اب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سا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Heading2"/>
        <w:ind w:left="0" w:right="0" w:firstLine="397"/>
        <w:jc w:val="center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نس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لس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تكحلـ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الأسـ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ـحـ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قاص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قُصّر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يمـ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اف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ولـ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ل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ثمر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ر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ـو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ـه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ـأمر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رفاق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و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ّ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وج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جن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طـ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ـ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بّروا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نادي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ـ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آ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تبك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بي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يبـر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يبكي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ر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يبك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ه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َوط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ـدمـر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مروء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طـرق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وط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بـ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ج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كـسّر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هُزم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ـائ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فـ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ــزأر</w:t>
      </w:r>
    </w:p>
    <w:p>
      <w:pPr>
        <w:pStyle w:val="Normal"/>
        <w:ind w:left="0" w:right="0" w:firstLine="397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ُحاصر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لاك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ص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ص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55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5"/>
        <w:gridCol w:w="510"/>
        <w:gridCol w:w="2343"/>
      </w:tblGrid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ح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جالنا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د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افل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لنا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ذ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وب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هاد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ت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بدت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وف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ا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غماد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ص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احه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وع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حاد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تا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ة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ينه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داد</w:t>
            </w:r>
          </w:p>
        </w:tc>
      </w:tr>
      <w:tr>
        <w:trPr/>
        <w:tc>
          <w:tcPr>
            <w:tcW w:w="269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جادنا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ت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فا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اد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53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510"/>
        <w:gridCol w:w="2476"/>
      </w:tblGrid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داد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ب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آ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زها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ح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آ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ز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فاد</w:t>
            </w:r>
          </w:p>
        </w:tc>
      </w:tr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ت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و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رى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جر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غ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جاد</w:t>
            </w:r>
          </w:p>
        </w:tc>
      </w:tr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توحة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ح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ماد</w:t>
            </w:r>
          </w:p>
        </w:tc>
      </w:tr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ف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تي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ج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ستشهاد</w:t>
            </w:r>
          </w:p>
        </w:tc>
      </w:tr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بما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ز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اد</w:t>
            </w:r>
          </w:p>
        </w:tc>
      </w:tr>
      <w:tr>
        <w:trPr/>
        <w:tc>
          <w:tcPr>
            <w:tcW w:w="234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سيفه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189230" cy="189230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ساد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ذك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ند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كب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ف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نـاه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ـ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جت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يـ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ّ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يـاه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ـان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عدن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نق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ـاه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سع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ـ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ال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تستخـ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ـاه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ون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سا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4250" w:type="pct"/>
        <w:jc w:val="left"/>
        <w:tblInd w:w="9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32"/>
      </w:tblGrid>
      <w:tr>
        <w:trPr/>
        <w:tc>
          <w:tcPr>
            <w:tcW w:w="55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51" w:name="ashar9901853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ل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ذ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     ول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hyperlink r:id="rId28">
              <w:bookmarkStart w:id="52" w:name="alam1000027"/>
              <w:bookmarkEnd w:id="51"/>
              <w:r>
                <w:rPr>
                  <w:rStyle w:val="InternetLink"/>
                  <w:b/>
                  <w:b/>
                  <w:bCs/>
                  <w:sz w:val="30"/>
                  <w:sz w:val="30"/>
                  <w:szCs w:val="30"/>
                  <w:rtl w:val="true"/>
                </w:rPr>
                <w:t>بلال</w:t>
              </w:r>
            </w:hyperlink>
            <w:bookmarkEnd w:id="52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4400" w:type="pct"/>
        <w:jc w:val="left"/>
        <w:tblInd w:w="7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27"/>
      </w:tblGrid>
      <w:tr>
        <w:trPr/>
        <w:tc>
          <w:tcPr>
            <w:tcW w:w="57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53" w:name="ashar9901854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ئر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ح     ومسجد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ل</w:t>
            </w:r>
            <w:bookmarkEnd w:id="53"/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يم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5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2"/>
        <w:gridCol w:w="570"/>
        <w:gridCol w:w="2495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ذك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ذك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ؤرقة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ي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يدي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ضعناه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و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رحها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صب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وا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واياه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جه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د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ط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صوص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احاه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رفت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رفها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كم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كنا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و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ه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b/>
          <w:b/>
          <w:bCs/>
          <w:sz w:val="30"/>
          <w:sz w:val="30"/>
          <w:szCs w:val="30"/>
          <w:rtl w:val="true"/>
        </w:rPr>
        <w:t>و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خشا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فلس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ضاع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ضاع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قبح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قتن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أيجح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سؤدد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ينقض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شا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ن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؟؟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ل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غر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ح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يحت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شر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حي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Cs/>
          <w:sz w:val="30"/>
          <w:szCs w:val="30"/>
          <w:rtl w:val="true"/>
          <w:lang w:bidi="ar-TN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ن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ذات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زا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تذبذ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زّ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حص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د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شو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الع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Heading6"/>
        <w:spacing w:lineRule="exact" w:line="540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أ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نتهاء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س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Cs/>
          <w:sz w:val="30"/>
          <w:szCs w:val="30"/>
          <w:rtl w:val="true"/>
          <w:lang w:bidi="ar-TN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حاشا</w:t>
      </w:r>
      <w:r>
        <w:rPr>
          <w:b/>
          <w:bCs/>
          <w:sz w:val="30"/>
          <w:szCs w:val="30"/>
          <w:rtl w:val="true"/>
          <w:lang w:bidi="ar-TN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لي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اكفياء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أفلا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ركز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لواءا</w:t>
      </w:r>
    </w:p>
    <w:p>
      <w:pPr>
        <w:pStyle w:val="Heading5"/>
        <w:spacing w:lineRule="exact" w:line="540"/>
        <w:ind w:left="0" w:right="0" w:hanging="0"/>
        <w:jc w:val="center"/>
        <w:rPr>
          <w:b/>
          <w:b/>
          <w:bCs/>
          <w:sz w:val="30"/>
          <w:szCs w:val="30"/>
          <w:lang w:eastAsia="en-US" w:bidi="ar-TN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حطّ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أرس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العد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والاخاءا</w:t>
      </w:r>
    </w:p>
    <w:p>
      <w:pPr>
        <w:pStyle w:val="Heading5"/>
        <w:spacing w:lineRule="exact" w:line="540"/>
        <w:ind w:left="0" w:right="0" w:hanging="0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ّ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خال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سواء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ل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نت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دعاء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لس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سي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دمـ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ن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عي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ترقـ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اللاجئو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كواخـ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كالعا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نظا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بـع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كوخ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منـ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ط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ت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قعـد</w:t>
      </w:r>
    </w:p>
    <w:p>
      <w:pPr>
        <w:pStyle w:val="Heading5"/>
        <w:spacing w:lineRule="exact" w:line="540"/>
        <w:ind w:left="0" w:right="0" w:hanging="0"/>
        <w:jc w:val="center"/>
        <w:rPr>
          <w:b/>
          <w:b/>
          <w:bCs/>
          <w:sz w:val="30"/>
          <w:szCs w:val="30"/>
          <w:lang w:eastAsia="en-US" w:bidi="ar-TN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ويت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تلو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بجـي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تشك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اله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بح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 w:bidi="ar-TN"/>
        </w:rPr>
        <w:t>وتنهّ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كر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ع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طه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تمتّع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ر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عـت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كت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شم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صف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احت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ح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ا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ك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</w:rPr>
        <w:t>أ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م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فحن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فان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ر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تم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عان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ظ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شف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ؤ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ران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س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قص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آم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ؤ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ه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درو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ثب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ind w:left="0" w:right="0" w:firstLine="72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يم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5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7"/>
        <w:gridCol w:w="510"/>
        <w:gridCol w:w="2456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سو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دته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ز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كو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واه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ت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س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رس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قاً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س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شاه</w:t>
            </w:r>
          </w:p>
        </w:tc>
      </w:tr>
    </w:tbl>
    <w:p>
      <w:pPr>
        <w:pStyle w:val="Normal"/>
        <w:tabs>
          <w:tab w:val="clear" w:pos="720"/>
          <w:tab w:val="center" w:pos="3254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6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1"/>
        <w:gridCol w:w="510"/>
        <w:gridCol w:w="2612"/>
      </w:tblGrid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رش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ض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رشده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ناه</w:t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ي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ت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يائ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صابت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ظاياه</w:t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ب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أ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هو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62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7"/>
        <w:gridCol w:w="570"/>
        <w:gridCol w:w="2498"/>
      </w:tblGrid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ن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ا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جدها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عاه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ط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بغد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ابرها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رء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قاه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ش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وز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اه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ر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حدة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ي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غ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ه</w:t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ش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رتهم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را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tbl>
      <w:tblPr>
        <w:bidiVisual w:val="true"/>
        <w:tblW w:w="47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510"/>
        <w:gridCol w:w="2133"/>
      </w:tblGrid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م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س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قلم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لق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طر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طرق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ج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س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صرم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ني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غ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ط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دائه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ع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غ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مم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هاد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حب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ئز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ب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نجم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Cs/>
                <w:sz w:val="30"/>
                <w:szCs w:val="30"/>
                <w:rtl w:val="true"/>
              </w:rPr>
              <w:t>:-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ـع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ك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سـطّ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ـ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تـ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فت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ـع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ـ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ت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ـ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ـبر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حقاّ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شـهـ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ـر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خ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ـرقاته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ـري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حقـاّ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ـ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ـرّده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ـر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ف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دري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حقـاّ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ـلم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ـ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هــ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ي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ت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ـ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هـر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حقاّ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حـ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جوي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سـر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حقاّ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مث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هـر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حقاّ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ـ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ب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ـري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حقـاّ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قل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مـ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ــر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حقـاّ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اّ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قلـ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صخـر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ر</w:t>
      </w:r>
      <w:r>
        <w:rPr>
          <w:b/>
          <w:bCs/>
          <w:sz w:val="30"/>
          <w:szCs w:val="30"/>
          <w:rtl w:val="true"/>
        </w:rPr>
        <w:t>!!</w:t>
      </w:r>
    </w:p>
    <w:p>
      <w:pPr>
        <w:pStyle w:val="Normal"/>
        <w:spacing w:before="280" w:after="28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شة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56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8"/>
        <w:gridCol w:w="510"/>
        <w:gridCol w:w="2453"/>
      </w:tblGrid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ص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مية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ن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ي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رائ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ية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ظ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م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غض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فض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ب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غ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عتدى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م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زا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طربي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نظ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تا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بسمي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وائها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فا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س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غنم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يضاً</w:t>
      </w:r>
    </w:p>
    <w:tbl>
      <w:tblPr>
        <w:bidiVisual w:val="true"/>
        <w:tblW w:w="51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0"/>
        <w:gridCol w:w="510"/>
        <w:gridCol w:w="2307"/>
      </w:tblGrid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معتصم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طلقت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و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تّم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م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ماع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نها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ا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خ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تصم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ن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دته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نم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ئ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وانه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ا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نم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حب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ك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ول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رهم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ْ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ِ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ياء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ن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لال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ِ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ْ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خ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صيبك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محنا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خَبَال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فل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بي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ه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ةٌ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موي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د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يمه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ح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حتلال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ُلد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دْي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زيمه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اهد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ِلِ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يبه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ِ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دسً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يبه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ِ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و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ا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سه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ج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ئا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ُبْر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يسَه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دي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ت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بنظ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يبه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ْ</w:t>
      </w:r>
      <w:r>
        <w:rPr>
          <w:b/>
          <w:bCs/>
          <w:sz w:val="30"/>
          <w:szCs w:val="30"/>
          <w:rtl w:val="true"/>
        </w:rPr>
        <w:t>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ّ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هْ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ْتج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وبه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نج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صان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سكين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ّ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ت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ِم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وْت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وبه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ترنَّ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يا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ب</w:t>
      </w:r>
      <w:r>
        <w:rPr>
          <w:b/>
          <w:bCs/>
          <w:sz w:val="30"/>
          <w:szCs w:val="30"/>
          <w:rtl w:val="true"/>
        </w:rPr>
        <w:t>!!</w:t>
      </w:r>
      <w:r>
        <w:rPr>
          <w:b/>
          <w:bCs/>
          <w:sz w:val="30"/>
          <w:szCs w:val="30"/>
          <w:rtl w:val="true"/>
        </w:rPr>
        <w:t xml:space="preserve"> </w:t>
        <w:br/>
      </w:r>
      <w:r>
        <w:rPr>
          <w:b/>
          <w:b/>
          <w:bCs/>
          <w:sz w:val="30"/>
          <w:sz w:val="30"/>
          <w:szCs w:val="30"/>
          <w:rtl w:val="true"/>
        </w:rPr>
        <w:t>وينتع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حْ</w:t>
      </w:r>
      <w:r>
        <w:rPr>
          <w:b/>
          <w:bCs/>
          <w:sz w:val="30"/>
          <w:szCs w:val="30"/>
          <w:rtl w:val="true"/>
        </w:rPr>
        <w:t>!!</w:t>
      </w:r>
      <w:r>
        <w:rPr>
          <w:b/>
          <w:bCs/>
          <w:sz w:val="30"/>
          <w:szCs w:val="30"/>
          <w:rtl w:val="true"/>
        </w:rPr>
        <w:t xml:space="preserve"> </w:t>
        <w:br/>
      </w:r>
      <w:r>
        <w:rPr>
          <w:b/>
          <w:b/>
          <w:bCs/>
          <w:sz w:val="30"/>
          <w:sz w:val="30"/>
          <w:szCs w:val="30"/>
          <w:rtl w:val="true"/>
        </w:rPr>
        <w:t>و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سي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حْ</w:t>
      </w:r>
      <w:r>
        <w:rPr>
          <w:b/>
          <w:bCs/>
          <w:sz w:val="30"/>
          <w:szCs w:val="30"/>
          <w:rtl w:val="true"/>
        </w:rPr>
        <w:t>!!</w:t>
      </w:r>
      <w:r>
        <w:rPr>
          <w:b/>
          <w:bCs/>
          <w:sz w:val="30"/>
          <w:szCs w:val="30"/>
          <w:rtl w:val="true"/>
        </w:rPr>
        <w:t xml:space="preserve"> </w:t>
        <w:br/>
      </w:r>
      <w:r>
        <w:rPr>
          <w:b/>
          <w:b/>
          <w:bCs/>
          <w:sz w:val="30"/>
          <w:sz w:val="30"/>
          <w:szCs w:val="30"/>
          <w:rtl w:val="true"/>
        </w:rPr>
        <w:t>والمط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د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م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ر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حْ</w:t>
      </w:r>
      <w:r>
        <w:rPr>
          <w:b/>
          <w:bCs/>
          <w:sz w:val="30"/>
          <w:szCs w:val="30"/>
          <w:rtl w:val="true"/>
        </w:rPr>
        <w:t>!!</w:t>
      </w:r>
      <w:r>
        <w:rPr>
          <w:b/>
          <w:bCs/>
          <w:sz w:val="30"/>
          <w:szCs w:val="30"/>
          <w:rtl w:val="true"/>
        </w:rPr>
        <w:t xml:space="preserve"> </w:t>
        <w:br/>
      </w:r>
      <w:r>
        <w:rPr>
          <w:b/>
          <w:b/>
          <w:bCs/>
          <w:sz w:val="30"/>
          <w:sz w:val="30"/>
          <w:szCs w:val="30"/>
          <w:rtl w:val="true"/>
        </w:rPr>
        <w:t>وبر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لف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ر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تهنئهْ</w:t>
      </w:r>
      <w:r>
        <w:rPr>
          <w:b/>
          <w:bCs/>
          <w:sz w:val="30"/>
          <w:szCs w:val="30"/>
          <w:rtl w:val="true"/>
        </w:rPr>
        <w:br/>
        <w:t>"</w:t>
      </w:r>
      <w:r>
        <w:rPr>
          <w:b/>
          <w:b/>
          <w:bCs/>
          <w:sz w:val="30"/>
          <w:sz w:val="30"/>
          <w:szCs w:val="30"/>
          <w:rtl w:val="true"/>
        </w:rPr>
        <w:t>عي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ارْ</w:t>
      </w:r>
      <w:r>
        <w:rPr>
          <w:b/>
          <w:bCs/>
          <w:sz w:val="30"/>
          <w:szCs w:val="30"/>
          <w:rtl w:val="true"/>
        </w:rPr>
        <w:t>"..!!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غِ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ي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ن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طو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تين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تظ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وى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أث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يدهْ؟</w:t>
      </w:r>
      <w:r>
        <w:rPr>
          <w:b/>
          <w:bCs/>
          <w:sz w:val="30"/>
          <w:szCs w:val="30"/>
          <w:rtl w:val="true"/>
        </w:rPr>
        <w:t>!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تظ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نئه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ُسطَّ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يدهْ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غِ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طلع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ت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ت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ن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ا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و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تسا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ء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يذ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قا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تاء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اطلع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شذ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بال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ين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اطلع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ئ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ل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يد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سواه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عيد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غِ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ْ</w:t>
      </w:r>
      <w:r>
        <w:rPr>
          <w:b/>
          <w:bCs/>
          <w:sz w:val="30"/>
          <w:szCs w:val="30"/>
          <w:rtl w:val="true"/>
        </w:rPr>
        <w:br/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tbl>
      <w:tblPr>
        <w:bidiVisual w:val="true"/>
        <w:tblW w:w="4400" w:type="pct"/>
        <w:jc w:val="left"/>
        <w:tblInd w:w="7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27"/>
      </w:tblGrid>
      <w:tr>
        <w:trPr/>
        <w:tc>
          <w:tcPr>
            <w:tcW w:w="57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54" w:name="ashar9904393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ك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شيئة     أع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اه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لباب</w:t>
            </w:r>
            <w:bookmarkEnd w:id="54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4400" w:type="pct"/>
        <w:jc w:val="left"/>
        <w:tblInd w:w="7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27"/>
      </w:tblGrid>
      <w:tr>
        <w:trPr/>
        <w:tc>
          <w:tcPr>
            <w:tcW w:w="57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55" w:name="ashar9904394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ر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هراً    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و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اب</w:t>
            </w:r>
            <w:bookmarkEnd w:id="55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4400" w:type="pct"/>
        <w:jc w:val="left"/>
        <w:tblInd w:w="7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27"/>
      </w:tblGrid>
      <w:tr>
        <w:trPr/>
        <w:tc>
          <w:tcPr>
            <w:tcW w:w="57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56" w:name="ashar9904395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ه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نائه     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طو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ذاب</w:t>
            </w:r>
            <w:bookmarkEnd w:id="56"/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  <w:lang w:bidi="ar-QA"/>
        </w:rPr>
      </w:pPr>
      <w:r>
        <w:rPr>
          <w:b/>
          <w:bCs/>
          <w:vanish/>
          <w:sz w:val="30"/>
          <w:szCs w:val="30"/>
          <w:rtl w:val="true"/>
          <w:lang w:bidi="ar-QA"/>
        </w:rPr>
      </w:r>
    </w:p>
    <w:tbl>
      <w:tblPr>
        <w:bidiVisual w:val="true"/>
        <w:tblW w:w="4000" w:type="pct"/>
        <w:jc w:val="left"/>
        <w:tblInd w:w="12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07"/>
      </w:tblGrid>
      <w:tr>
        <w:trPr/>
        <w:tc>
          <w:tcPr>
            <w:tcW w:w="52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57" w:name="ashar9904396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غناهُ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و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دهم     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عا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ذئاب</w:t>
            </w:r>
            <w:bookmarkEnd w:id="57"/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  <w:lang w:bidi="ar-TN"/>
        </w:rPr>
        <w:t>63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العود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TN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الدي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TN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TN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نجاة</w:t>
      </w:r>
      <w:r>
        <w:rPr>
          <w:b/>
          <w:bCs/>
          <w:sz w:val="30"/>
          <w:szCs w:val="30"/>
          <w:rtl w:val="true"/>
          <w:lang w:bidi="ar-TN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س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حق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رع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حقو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رعانا</w:t>
      </w:r>
    </w:p>
    <w:p>
      <w:pPr>
        <w:pStyle w:val="Heading6"/>
        <w:spacing w:lineRule="exact" w:line="540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شتّ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تشري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ّا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روّ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نهج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نفسك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مد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ربّك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ز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سلطانا</w:t>
      </w:r>
    </w:p>
    <w:p>
      <w:pPr>
        <w:pStyle w:val="Heading6"/>
        <w:spacing w:lineRule="exact" w:line="540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لتنجو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أنفسكم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لّ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عي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Heading5"/>
        <w:spacing w:lineRule="exact" w:line="540"/>
        <w:ind w:left="0" w:right="0" w:hanging="0"/>
        <w:jc w:val="center"/>
        <w:rPr>
          <w:b/>
          <w:b/>
          <w:bCs/>
          <w:sz w:val="30"/>
          <w:szCs w:val="30"/>
          <w:lang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عل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د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حظّ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مختا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صيام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Heading6"/>
        <w:spacing w:lineRule="exact" w:line="540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و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نقذك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رحمته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شقاء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بتن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نعاني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لتست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نهجك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نهاج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داني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64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شباب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دور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و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ض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يـ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لي</w:t>
      </w:r>
      <w:r>
        <w:rPr>
          <w:b/>
          <w:bCs/>
          <w:sz w:val="30"/>
          <w:szCs w:val="30"/>
          <w:rtl w:val="true"/>
        </w:rPr>
        <w:t xml:space="preserve">........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غ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اة</w:t>
      </w:r>
      <w:r>
        <w:rPr>
          <w:b/>
          <w:bCs/>
          <w:sz w:val="30"/>
          <w:szCs w:val="30"/>
          <w:rtl w:val="true"/>
        </w:rPr>
        <w:t xml:space="preserve">.... </w:t>
      </w:r>
      <w:r>
        <w:rPr>
          <w:b/>
          <w:b/>
          <w:bCs/>
          <w:sz w:val="30"/>
          <w:sz w:val="30"/>
          <w:szCs w:val="30"/>
          <w:rtl w:val="true"/>
        </w:rPr>
        <w:t>يد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صو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اهم</w:t>
      </w:r>
      <w:r>
        <w:rPr>
          <w:b/>
          <w:bCs/>
          <w:sz w:val="30"/>
          <w:szCs w:val="30"/>
          <w:rtl w:val="true"/>
        </w:rPr>
        <w:t xml:space="preserve">.....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ش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جد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ط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الي</w:t>
      </w:r>
      <w:r>
        <w:rPr>
          <w:b/>
          <w:bCs/>
          <w:sz w:val="30"/>
          <w:szCs w:val="30"/>
          <w:rtl w:val="true"/>
        </w:rPr>
        <w:t xml:space="preserve">.........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ص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ئعات</w:t>
      </w:r>
      <w:r>
        <w:rPr>
          <w:b/>
          <w:bCs/>
          <w:sz w:val="30"/>
          <w:szCs w:val="30"/>
          <w:rtl w:val="true"/>
        </w:rPr>
        <w:t xml:space="preserve">......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و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شد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ش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b/>
          <w:bCs/>
          <w:sz w:val="30"/>
          <w:szCs w:val="30"/>
          <w:rtl w:val="true"/>
        </w:rPr>
        <w:t xml:space="preserve">.......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قل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حد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بج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Cs/>
          <w:sz w:val="30"/>
          <w:szCs w:val="30"/>
          <w:rtl w:val="true"/>
        </w:rPr>
        <w:t xml:space="preserve">....... </w:t>
      </w:r>
      <w:r>
        <w:rPr>
          <w:b/>
          <w:b/>
          <w:bCs/>
          <w:sz w:val="30"/>
          <w:sz w:val="30"/>
          <w:szCs w:val="30"/>
          <w:rtl w:val="true"/>
        </w:rPr>
        <w:t>خط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ـقفو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ي</w:t>
      </w:r>
      <w:r>
        <w:rPr>
          <w:b/>
          <w:bCs/>
          <w:sz w:val="30"/>
          <w:szCs w:val="30"/>
          <w:rtl w:val="true"/>
        </w:rPr>
        <w:t xml:space="preserve">...... </w:t>
      </w:r>
      <w:r>
        <w:rPr>
          <w:b/>
          <w:b/>
          <w:bCs/>
          <w:sz w:val="30"/>
          <w:sz w:val="30"/>
          <w:szCs w:val="30"/>
          <w:rtl w:val="true"/>
        </w:rPr>
        <w:t>ش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ل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ع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نى</w:t>
      </w:r>
      <w:r>
        <w:rPr>
          <w:b/>
          <w:bCs/>
          <w:sz w:val="30"/>
          <w:szCs w:val="30"/>
          <w:rtl w:val="true"/>
        </w:rPr>
        <w:t xml:space="preserve">........ </w:t>
      </w:r>
      <w:r>
        <w:rPr>
          <w:b/>
          <w:b/>
          <w:bCs/>
          <w:sz w:val="30"/>
          <w:sz w:val="30"/>
          <w:szCs w:val="30"/>
          <w:rtl w:val="true"/>
        </w:rPr>
        <w:t>في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65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نتظارالفرج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ت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b/>
          <w:b/>
          <w:bCs/>
          <w:sz w:val="30"/>
          <w:sz w:val="30"/>
          <w:szCs w:val="30"/>
          <w:rtl w:val="true"/>
        </w:rPr>
        <w:t>وض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ب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أوط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ـ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طمـ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b/>
          <w:b/>
          <w:bCs/>
          <w:sz w:val="30"/>
          <w:sz w:val="30"/>
          <w:szCs w:val="30"/>
          <w:rtl w:val="true"/>
        </w:rPr>
        <w:t>وأر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ـوب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نكشـ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ـ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يـل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يب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أتـ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نـ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ي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طيـ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جيـب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ـادث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اه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فموصــ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ـ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د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ظمئ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ار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تر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زاح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رك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ِبّ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نْ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و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ما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يو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بّ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كِر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الهُ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ل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مـا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sz w:val="30"/>
          <w:sz w:val="30"/>
          <w:szCs w:val="30"/>
          <w:rtl w:val="true"/>
        </w:rPr>
        <w:t>و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Cs/>
          <w:sz w:val="30"/>
          <w:szCs w:val="30"/>
          <w:rtl w:val="true"/>
        </w:rPr>
        <w:t>*</w:t>
      </w:r>
      <w:r>
        <w:rPr>
          <w:b/>
          <w:bCs/>
          <w:sz w:val="30"/>
          <w:szCs w:val="30"/>
          <w:rtl w:val="true"/>
        </w:rPr>
        <w:t>**</w:t>
      </w:r>
      <w:r>
        <w:rPr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أك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ض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د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ب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ا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</w:p>
    <w:tbl>
      <w:tblPr>
        <w:bidiVisual w:val="true"/>
        <w:tblW w:w="3750" w:type="pct"/>
        <w:jc w:val="left"/>
        <w:tblInd w:w="128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58" w:name="ashar9900793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Cs/>
                <w:sz w:val="30"/>
                <w:szCs w:val="30"/>
                <w:rtl w:val="true"/>
              </w:rPr>
              <w:t>: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غ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اعفة     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ر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طم</w:t>
            </w:r>
            <w:bookmarkEnd w:id="58"/>
          </w:p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  <w:lang w:bidi="ar-TN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***************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Cs/>
                <w:sz w:val="30"/>
                <w:szCs w:val="30"/>
                <w:rtl w:val="true"/>
              </w:rPr>
              <w:t>:-</w:t>
            </w:r>
          </w:p>
        </w:tc>
      </w:tr>
    </w:tbl>
    <w:p>
      <w:pPr>
        <w:pStyle w:val="Normal"/>
        <w:spacing w:lineRule="auto" w:line="432"/>
        <w:jc w:val="center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  <w:rtl w:val="true"/>
        </w:rPr>
      </w:r>
    </w:p>
    <w:tbl>
      <w:tblPr>
        <w:bidiVisual w:val="true"/>
        <w:tblW w:w="4250" w:type="pct"/>
        <w:jc w:val="left"/>
        <w:tblInd w:w="89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32"/>
      </w:tblGrid>
      <w:tr>
        <w:trPr/>
        <w:tc>
          <w:tcPr>
            <w:tcW w:w="55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59" w:name="ashar9900136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حظ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ونها     ن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لحواد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ه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ان</w:t>
            </w:r>
            <w:bookmarkEnd w:id="59"/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س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س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ظ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مي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ب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ست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ل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ح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رض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ل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ح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نه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س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ث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ا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ستص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ظ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اتة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ب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يح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اقته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ق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ت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ش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لم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ى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ط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ع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ل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اس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ذر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رج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ضا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حك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ق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ر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ظ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رج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كلم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ى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ـ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ind w:left="-54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روى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ك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مث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..</w:t>
      </w:r>
    </w:p>
    <w:p>
      <w:pPr>
        <w:pStyle w:val="Normal"/>
        <w:widowControl w:val="false"/>
        <w:autoSpaceDE w:val="false"/>
        <w:bidi w:val="0"/>
        <w:ind w:left="-993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ل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ب</w:t>
      </w:r>
    </w:p>
    <w:p>
      <w:pPr>
        <w:pStyle w:val="Normal"/>
        <w:widowControl w:val="false"/>
        <w:autoSpaceDE w:val="false"/>
        <w:bidi w:val="0"/>
        <w:ind w:left="-993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ج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bidi w:val="0"/>
        <w:ind w:left="-993" w:right="0" w:hanging="0"/>
        <w:jc w:val="center"/>
        <w:rPr/>
      </w:pPr>
      <w:r>
        <w:rPr>
          <w:b/>
          <w:bCs/>
          <w:sz w:val="30"/>
          <w:szCs w:val="30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ء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ت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حمل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ص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ل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ر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قفي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8"/>
        <w:gridCol w:w="79"/>
        <w:gridCol w:w="2565"/>
      </w:tblGrid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ج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َـه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يقـت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ـر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ا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ى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ج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ح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دَّهـر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شتد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س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َّـه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س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بع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سر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ادث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غ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ـدى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ا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ذ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هج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وفـا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َّنا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ج</w:t>
            </w:r>
          </w:p>
        </w:tc>
      </w:tr>
    </w:tbl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ب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م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ر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و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صطب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سل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ه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و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ائم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ق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ئس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وم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ضاً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ضا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ب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خـير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ـاجـلٍ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ـى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رب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ر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سـخـطٍ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واق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ِضـ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ل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ست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ي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ر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يك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ي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ن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ي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لـ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م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تباه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يغيّ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8"/>
        <w:gridCol w:w="78"/>
        <w:gridCol w:w="2666"/>
      </w:tblGrid>
      <w:tr>
        <w:trPr/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جى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ج</w:t>
            </w:r>
          </w:p>
        </w:tc>
      </w:tr>
      <w:tr>
        <w:trPr/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طلـ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ـاراً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ـي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آ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َّـلـ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ج</w:t>
            </w:r>
          </w:p>
        </w:tc>
      </w:tr>
      <w:tr>
        <w:trPr/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ـ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لَّ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ل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اج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ـ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ـ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ـاج</w:t>
            </w:r>
          </w:p>
        </w:tc>
      </w:tr>
      <w:tr>
        <w:trPr/>
        <w:tc>
          <w:tcPr>
            <w:tcW w:w="278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َّ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الـنَّـا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عة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انفراج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جـ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ب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ع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ره</w:t>
      </w:r>
      <w:r>
        <w:rPr>
          <w:b/>
          <w:bCs/>
          <w:sz w:val="30"/>
          <w:szCs w:val="30"/>
          <w:rtl w:val="true"/>
        </w:rPr>
        <w:br/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ا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ل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لا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ره</w:t>
      </w:r>
      <w:r>
        <w:rPr>
          <w:b/>
          <w:bCs/>
          <w:sz w:val="30"/>
          <w:szCs w:val="30"/>
          <w:rtl w:val="true"/>
        </w:rPr>
        <w:br/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لر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b/>
          <w:b/>
          <w:bCs/>
          <w:sz w:val="30"/>
          <w:sz w:val="30"/>
          <w:szCs w:val="30"/>
          <w:rtl w:val="true"/>
        </w:rPr>
        <w:t>أمـ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واق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ر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3"/>
        <w:gridCol w:w="79"/>
        <w:gridCol w:w="2630"/>
      </w:tblGrid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شتم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َ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وب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َّ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َحيب</w:t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وط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ا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طمـأنَّـت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ر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اك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ـوب</w:t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نفر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ِّ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ـا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ي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ـيلـت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يب</w:t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نوط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ـوثٌ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َّلط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ـجـيب</w:t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ل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ادثـ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نـاهـت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وصول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ـريب</w:t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ولا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خـ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ولـى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حسا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ـن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ذُّنـوب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ت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1"/>
        <w:gridCol w:w="176"/>
        <w:gridCol w:w="2405"/>
      </w:tblGrid>
      <w:tr>
        <w:trPr/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ي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ص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هـا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ظ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ي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بتلى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صبر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tl w:val="true"/>
        </w:rPr>
        <w:t>:</w:t>
      </w:r>
    </w:p>
    <w:tbl>
      <w:tblPr>
        <w:bidiVisual w:val="true"/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1"/>
        <w:gridCol w:w="79"/>
        <w:gridCol w:w="2752"/>
      </w:tblGrid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َ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ِ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دُّنـ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ج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قوف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ختلـج</w:t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سعةٌ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يق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فرج</w:t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َا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قـدتـه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َوح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دُّلـج</w:t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ذا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اج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جحه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ض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ن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ـرج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أص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زَّم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ماني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حداث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ض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ُّدور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س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ـراً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دير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56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9"/>
        <w:gridCol w:w="570"/>
        <w:gridCol w:w="2635"/>
      </w:tblGrid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فت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ه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مورالصع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تس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ض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ذا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ح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ر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ك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كتئ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رع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بته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ف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حا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وف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نج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ح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ز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ته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ل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ما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تج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ئل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ئ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ج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ف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جاه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اج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ئت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ند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حتس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ب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ئ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رك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ينة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ر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ا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ه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ه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ي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ا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قتصد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6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ا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ذ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ق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تا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6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ات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ت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اد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6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اذ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اق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ب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همائهم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6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سل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تحسن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6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جتن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د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و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6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ف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ام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لام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6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اب</w:t>
            </w:r>
          </w:p>
        </w:tc>
      </w:tr>
      <w:tr>
        <w:trPr/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شاء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drawing>
                <wp:inline distT="0" distB="0" distL="0" distR="0">
                  <wp:extent cx="304165" cy="304165"/>
                  <wp:effectExtent l="0" t="0" r="0" b="0"/>
                  <wp:docPr id="7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ز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طاب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اق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8"/>
        <w:gridCol w:w="78"/>
        <w:gridCol w:w="2787"/>
      </w:tblGrid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لـك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م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وازم</w:t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صطبا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سـبة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ـهـائم</w:t>
            </w:r>
          </w:p>
        </w:tc>
      </w:tr>
      <w:tr>
        <w:trPr/>
        <w:tc>
          <w:tcPr>
            <w:tcW w:w="292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ذ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هواتـهـا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ض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زائم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اهية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2"/>
        <w:gridCol w:w="79"/>
        <w:gridCol w:w="2676"/>
      </w:tblGrid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ص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ـيب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ـجـلـد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ـلـد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صـائ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ـمة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عب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ـرصـد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ص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صيبةٍ</w:t>
            </w:r>
            <w:r>
              <w:rPr>
                <w:b/>
                <w:bCs/>
                <w:sz w:val="30"/>
                <w:szCs w:val="30"/>
                <w:rtl w:val="true"/>
              </w:rPr>
              <w:t>?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أوحـد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ي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شج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هـ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ا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ن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ـمـد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ال آخر</w:t>
      </w:r>
      <w:r>
        <w:rPr>
          <w:rFonts w:cs="Arial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ك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 ** ** 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ض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وبها؟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قال آخر</w:t>
      </w:r>
      <w:r>
        <w:rPr>
          <w:rFonts w:cs="Arial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كد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ئ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ول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ع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عل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قل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وز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ل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ك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ا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و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ا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ind w:left="0" w:right="0" w:firstLine="72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ع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ـ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سي</w:t>
      </w:r>
    </w:p>
    <w:p>
      <w:pPr>
        <w:pStyle w:val="Normal"/>
        <w:ind w:left="0" w:right="0" w:firstLine="72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علـ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ــ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ــــسى</w:t>
      </w:r>
    </w:p>
    <w:p>
      <w:pPr>
        <w:pStyle w:val="Normal"/>
        <w:ind w:left="0" w:right="0" w:firstLine="72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فــ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ـــ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بلـ</w:t>
      </w:r>
    </w:p>
    <w:p>
      <w:pPr>
        <w:pStyle w:val="Normal"/>
        <w:ind w:left="0" w:right="0" w:firstLine="72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ــ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ا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</w:t>
      </w:r>
      <w:r>
        <w:rPr>
          <w:b/>
          <w:b/>
          <w:bCs/>
          <w:sz w:val="30"/>
          <w:sz w:val="30"/>
          <w:szCs w:val="30"/>
          <w:rtl w:val="true"/>
        </w:rPr>
        <w:t>فـــأق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ـ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ــ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ئـــس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66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دلائ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حب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خش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د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لح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ول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ائل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ع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وسر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عل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ل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ب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والف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ك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جل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ط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ذل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بس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بل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ظ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ئل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قشف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حفظ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ئل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tabs>
          <w:tab w:val="clear" w:pos="720"/>
          <w:tab w:val="right" w:pos="1440" w:leader="none"/>
        </w:tabs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م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ق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ط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حل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حي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ج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ذل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ف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ضل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ع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ئل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ك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آ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ائل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دل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ض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ي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</w:p>
    <w:p>
      <w:pPr>
        <w:pStyle w:val="Normal"/>
        <w:tabs>
          <w:tab w:val="clear" w:pos="720"/>
          <w:tab w:val="righ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ل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ح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وال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ز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ك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67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بنات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نساء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2"/>
        <w:gridCol w:w="79"/>
        <w:gridCol w:w="2326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ب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،فحب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ـنـات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ض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ريمه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ي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ج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بـنـات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د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ـيمـ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5"/>
        <w:gridCol w:w="284"/>
        <w:gridCol w:w="2724"/>
      </w:tblGrid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بـ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ـعـ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ـل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نـ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صـالـحـات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لـنـسـ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ـــلأ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شـجــرات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اح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ه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كات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هل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ض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ن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حـتـرثــات</w:t>
            </w:r>
          </w:p>
        </w:tc>
      </w:tr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ٍفـعـلـين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ز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يهـا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ـل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نّـبـات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راب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ج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ل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د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فعز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واجتن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ح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ف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قّ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5"/>
        <w:gridCol w:w="231"/>
        <w:gridCol w:w="2456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أتـينـا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ظ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ينا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ض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ا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ل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ـنـينـا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دينـا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أ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زارعينا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ب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رعو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نـا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أخ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طـينـا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ات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س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ن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اطين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نعو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اطين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ساء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احين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ق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شته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م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َيَاحِينِ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Cs/>
          <w:sz w:val="30"/>
          <w:szCs w:val="30"/>
          <w:rtl w:val="true"/>
        </w:rPr>
        <w:t>:-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2886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ـلاء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الوا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اء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ه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كن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عِرُ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احِ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ِسْو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ْسَ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أَنّ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وء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بَوْن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يْنَه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ِيد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مِنْه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نَّات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فِي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ِلاَل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َمِنْه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يرَان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ُو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ِسَ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أَشْجَا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بَت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مِنْه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ر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بَعْ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أْكُول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ِسَ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َو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ُوِّر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َهَ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فِيه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فَو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جَه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خْيِي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ِسَ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ت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نْهَي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ُلُ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فَإِ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جِ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ُد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فْعُ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دْنَ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فَي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دْنَ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مَمْطُول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َنْ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ُنْي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َنَاتُها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يش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ُ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ا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َناتِه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و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قي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ل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كسار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جم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ع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ت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أ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ي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ع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تدار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د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نات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غ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لية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ت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غ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زر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نكح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ص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 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651" w:leader="none"/>
          <w:tab w:val="center" w:pos="3254" w:leader="none"/>
        </w:tabs>
        <w:spacing w:lineRule="exact" w:line="540"/>
        <w:jc w:val="left"/>
        <w:rPr/>
      </w:pPr>
      <w:r>
        <w:rPr>
          <w:rFonts w:cs="Monotype Koufi"/>
          <w:b/>
          <w:bCs/>
          <w:color w:val="0000FF"/>
          <w:sz w:val="36"/>
          <w:rtl w:val="true"/>
        </w:rPr>
        <w:tab/>
      </w:r>
      <w:r>
        <w:rPr>
          <w:b/>
          <w:bCs/>
          <w:color w:val="0000FF"/>
          <w:sz w:val="36"/>
        </w:rPr>
        <w:t>68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Cs/>
          <w:color w:val="0000FF"/>
          <w:sz w:val="36"/>
          <w:rtl w:val="true"/>
        </w:rPr>
        <w:tab/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نساء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ر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ك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تم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ر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و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ا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عناء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برج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و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ك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ي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ل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و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وة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افق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ع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قُل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7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8"/>
        <w:gridCol w:w="220"/>
        <w:gridCol w:w="95"/>
        <w:gridCol w:w="150"/>
        <w:gridCol w:w="4104"/>
        <w:gridCol w:w="436"/>
      </w:tblGrid>
      <w:tr>
        <w:trPr/>
        <w:tc>
          <w:tcPr>
            <w:tcW w:w="4978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زوج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غ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ُرّة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بَعا</w:t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spacing w:lineRule="exact" w:line="5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اليت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ّ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زوَّجُ</w:t>
            </w:r>
          </w:p>
        </w:tc>
        <w:tc>
          <w:tcPr>
            <w:tcW w:w="4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978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اليت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َعْم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ـم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ُنْ</w:t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spacing w:lineRule="exact" w:line="5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زوج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ل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خَدَّجُ</w:t>
            </w:r>
          </w:p>
        </w:tc>
        <w:tc>
          <w:tcPr>
            <w:tcW w:w="4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978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اخد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رف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َّها</w:t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spacing w:lineRule="exact" w:line="5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ُّق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َّحرُّج</w:t>
            </w:r>
          </w:p>
        </w:tc>
        <w:tc>
          <w:tcPr>
            <w:tcW w:w="4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978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ثاني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قر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بـيتـها</w:t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spacing w:lineRule="exact" w:line="5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كّ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ه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تـبرَّجُ</w:t>
            </w:r>
          </w:p>
        </w:tc>
        <w:tc>
          <w:tcPr>
            <w:tcW w:w="4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978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ثالث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قا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َعْـن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خيفةٌ</w:t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04" w:type="dxa"/>
            <w:tcBorders/>
            <w:vAlign w:val="center"/>
          </w:tcPr>
          <w:p>
            <w:pPr>
              <w:pStyle w:val="Normal"/>
              <w:spacing w:lineRule="exact" w:line="5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أ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وجُ</w:t>
            </w:r>
          </w:p>
        </w:tc>
        <w:tc>
          <w:tcPr>
            <w:tcW w:w="4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5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          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اب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فروك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ِرَّةٍ</w:t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690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يس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د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بْهَجُ</w:t>
            </w:r>
          </w:p>
        </w:tc>
      </w:tr>
      <w:tr>
        <w:trPr/>
        <w:tc>
          <w:tcPr>
            <w:tcW w:w="4758" w:type="dxa"/>
            <w:tcBorders/>
            <w:vAlign w:val="center"/>
          </w:tcPr>
          <w:p>
            <w:pPr>
              <w:pStyle w:val="Normal"/>
              <w:spacing w:lineRule="exact" w:line="540"/>
              <w:ind w:left="0" w:right="0" w:firstLine="10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لاق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ُّهُ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وائنُ</w:t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690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لاث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لاث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سْهَد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جلجو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ض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ير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ورهنّ</w:t>
      </w:r>
      <w:r>
        <w:rPr>
          <w:b/>
          <w:bCs/>
          <w:sz w:val="30"/>
          <w:szCs w:val="30"/>
          <w:rtl w:val="true"/>
        </w:rPr>
        <w:t xml:space="preserve">?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هم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هم</w:t>
      </w:r>
      <w:r>
        <w:rPr>
          <w:b/>
          <w:bCs/>
          <w:sz w:val="30"/>
          <w:szCs w:val="30"/>
          <w:rtl w:val="true"/>
        </w:rPr>
        <w:t>.</w:t>
        <w:br/>
      </w: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معي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عراب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أ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ش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أ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د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1"/>
        <w:gridCol w:w="78"/>
        <w:gridCol w:w="2743"/>
      </w:tblGrid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زوج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ثنت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فرط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َهْـلـي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شْق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وج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ثـنـتـين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ل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ِي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ه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ـروفـاً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َّع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َكـر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ـعـجـتـينِ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صر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عج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مْسِ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ُضْحِى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رَدَّ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ـبـث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ئبـتـينِ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َذِ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يّج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ُخط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ذى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ْر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ّخْطتينِ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َلْق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يش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ُـوسٍ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ّـرَّتـينِ</w:t>
            </w:r>
          </w:p>
        </w:tc>
      </w:tr>
      <w:tr>
        <w:trPr/>
        <w:tc>
          <w:tcPr>
            <w:tcW w:w="271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َهذِ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لة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ـتـل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ُخـرْى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ِتاب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ئم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لـيلـتـينِ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ض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م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قا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ي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مشق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ع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شق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أسم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اله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ر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والهم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بي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زق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ل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ص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ج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ت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ي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غ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ب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أسأ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ئب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ص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ت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أ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ز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ن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لق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اش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ش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ل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5"/>
        <w:gridCol w:w="63"/>
        <w:gridCol w:w="2479"/>
      </w:tblGrid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طا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ّي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لـعـي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دمَـع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َرّق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زْن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لـبِـي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ـوجَـعُ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بت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ا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ع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ـجـومَـه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ات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ؤ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امـ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ـفـزّعُ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اب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وكب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غـيِبـهِ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ح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ي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ـ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طـلـعُ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ذكر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ينَـنَـا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د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ؤ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هَـو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ـقـطّـعُ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ل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ـبـي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كـ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حـبـيبِـهِ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َجِّ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ِقـا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طـمـعُ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ش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ُ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َبابتي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ع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و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سمـعُ</w:t>
            </w:r>
          </w:p>
        </w:tc>
      </w:tr>
      <w:tr>
        <w:trPr/>
        <w:tc>
          <w:tcPr>
            <w:tcW w:w="266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عوتُ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ّر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َالضُّـر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عـوةً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ُ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اشـ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لْـذَعُ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اجب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زل</w:t>
      </w:r>
      <w:r>
        <w:rPr>
          <w:b/>
          <w:bCs/>
          <w:sz w:val="30"/>
          <w:szCs w:val="30"/>
          <w:rtl w:val="true"/>
        </w:rPr>
        <w:t xml:space="preserve">?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ع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ان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Cs/>
          <w:sz w:val="30"/>
          <w:szCs w:val="30"/>
          <w:rtl w:val="true"/>
        </w:rPr>
        <w:t xml:space="preserve">?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زوجته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جها</w:t>
      </w:r>
      <w:r>
        <w:rPr>
          <w:b/>
          <w:bCs/>
          <w:sz w:val="30"/>
          <w:szCs w:val="30"/>
          <w:rtl w:val="true"/>
        </w:rPr>
        <w:t xml:space="preserve">? </w:t>
      </w:r>
      <w:r>
        <w:rPr>
          <w:b/>
          <w:b/>
          <w:bCs/>
          <w:sz w:val="30"/>
          <w:sz w:val="30"/>
          <w:szCs w:val="30"/>
          <w:rtl w:val="true"/>
        </w:rPr>
        <w:t>قالو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هر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ك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هر</w:t>
      </w:r>
      <w:r>
        <w:rPr>
          <w:b/>
          <w:bCs/>
          <w:sz w:val="30"/>
          <w:szCs w:val="30"/>
          <w:rtl w:val="true"/>
        </w:rPr>
        <w:t>.</w:t>
        <w:br/>
      </w:r>
      <w:r>
        <w:rPr>
          <w:rFonts w:cs="Arial" w:ascii="Arial" w:hAnsi="Arial"/>
          <w:b/>
          <w:bCs/>
          <w:color w:val="0000FF"/>
          <w:rtl w:val="true"/>
        </w:rPr>
        <w:t xml:space="preserve">                        ****************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4"/>
        <w:gridCol w:w="79"/>
        <w:gridCol w:w="3216"/>
      </w:tblGrid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جو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رَجّ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كـو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ـبـيه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ب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أس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حدود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هر</w:t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دُس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طـ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يرة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َهـلِـهَـ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َهَ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صل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طا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س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هـر</w:t>
            </w:r>
            <w:r>
              <w:rPr>
                <w:b/>
                <w:bCs/>
                <w:sz w:val="30"/>
                <w:szCs w:val="30"/>
                <w:rtl w:val="true"/>
              </w:rPr>
              <w:t>?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rFonts w:cs="Monotype Koufi"/>
          <w:b/>
          <w:bCs/>
          <w:color w:val="0000FF"/>
          <w:sz w:val="36"/>
        </w:rPr>
        <w:t>69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rtl w:val="true"/>
        </w:rPr>
        <w:t xml:space="preserve">التربية الاسلامية 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ّ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يهم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ب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نـاء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ان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و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د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خـاء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شوقي</w:t>
      </w:r>
      <w:r>
        <w:rPr>
          <w:b/>
          <w:bCs/>
          <w:sz w:val="30"/>
          <w:szCs w:val="30"/>
          <w:rtl w:val="true"/>
          <w:lang w:bidi="ar-TN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ت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ب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إ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شّر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لّ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إخفاق</w:t>
      </w:r>
    </w:p>
    <w:p>
      <w:pPr>
        <w:pStyle w:val="Heading5"/>
        <w:spacing w:lineRule="exact" w:line="540"/>
        <w:ind w:left="0" w:right="0" w:hanging="0"/>
        <w:jc w:val="center"/>
        <w:rPr>
          <w:rFonts w:cs="Traditional Arabic"/>
          <w:b/>
          <w:b/>
          <w:bCs/>
          <w:sz w:val="30"/>
          <w:szCs w:val="30"/>
          <w:lang w:val="fr-FR" w:eastAsia="fr-FR" w:bidi="ar-TN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 w:eastAsia="fr-FR" w:bidi="ar-TN"/>
        </w:rPr>
        <w:t>الأ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 w:eastAsia="fr-FR" w:bidi="ar-TN"/>
        </w:rPr>
        <w:t>مدرس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 w:eastAsia="fr-FR" w:bidi="ar-TN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 w:eastAsia="fr-FR" w:bidi="ar-TN"/>
        </w:rPr>
        <w:t>أعد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 w:eastAsia="fr-FR" w:bidi="ar-TN"/>
        </w:rPr>
        <w:t>أعدد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 w:eastAsia="fr-FR" w:bidi="ar-TN"/>
        </w:rPr>
        <w:t>شعب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 w:eastAsia="fr-FR" w:bidi="ar-TN"/>
        </w:rPr>
        <w:t>طيّ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 w:eastAsia="fr-FR" w:bidi="ar-TN"/>
        </w:rPr>
        <w:t>الأعراق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  <w:lang w:val="fr-FR" w:eastAsia="fr-FR" w:bidi="ar-TN"/>
        </w:rPr>
        <w:t>ا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fr-FR" w:eastAsia="fr-FR" w:bidi="ar-TN"/>
        </w:rPr>
        <w:t>روض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fr-FR" w:eastAsia="fr-FR" w:bidi="ar-TN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fr-FR" w:eastAsia="fr-FR" w:bidi="ar-TN"/>
        </w:rPr>
        <w:t>ت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fr-FR" w:eastAsia="fr-FR" w:bidi="ar-TN"/>
        </w:rPr>
        <w:t>ال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  <w:lang w:val="fr-FR" w:eastAsia="fr-FR" w:bidi="ar-TN"/>
        </w:rPr>
        <w:t>بالر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  <w:lang w:val="fr-FR" w:eastAsia="fr-FR" w:bidi="ar-TN"/>
        </w:rPr>
        <w:t>أور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fr-FR" w:eastAsia="fr-FR" w:bidi="ar-TN"/>
        </w:rPr>
        <w:t>أ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fr-FR" w:eastAsia="fr-FR"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fr-FR" w:eastAsia="fr-FR" w:bidi="ar-TN"/>
        </w:rPr>
        <w:t>إيرا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Heading6"/>
        <w:spacing w:lineRule="exact" w:line="540"/>
        <w:ind w:left="0" w:right="0" w:hanging="0"/>
        <w:jc w:val="center"/>
        <w:rPr>
          <w:sz w:val="30"/>
          <w:szCs w:val="30"/>
          <w:lang w:bidi="ar-TN"/>
        </w:rPr>
      </w:pPr>
      <w:r>
        <w:rPr>
          <w:rFonts w:cs="Traditional Arabic"/>
          <w:sz w:val="30"/>
          <w:sz w:val="30"/>
          <w:szCs w:val="30"/>
          <w:rtl w:val="true"/>
          <w:lang w:bidi="ar-TN"/>
        </w:rPr>
        <w:t>يقول</w:t>
      </w:r>
      <w:r>
        <w:rPr>
          <w:sz w:val="30"/>
          <w:sz w:val="30"/>
          <w:szCs w:val="30"/>
          <w:rtl w:val="true"/>
          <w:lang w:bidi="ar-TN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TN"/>
        </w:rPr>
        <w:t>محمد</w:t>
      </w:r>
      <w:r>
        <w:rPr>
          <w:sz w:val="30"/>
          <w:sz w:val="30"/>
          <w:szCs w:val="30"/>
          <w:rtl w:val="true"/>
          <w:lang w:bidi="ar-TN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TN"/>
        </w:rPr>
        <w:t>صيام</w:t>
      </w:r>
      <w:r>
        <w:rPr>
          <w:rFonts w:cs="Traditional Arabic"/>
          <w:sz w:val="30"/>
          <w:szCs w:val="30"/>
          <w:rtl w:val="true"/>
          <w:lang w:bidi="ar-TN"/>
        </w:rPr>
        <w:t>:-</w:t>
      </w:r>
    </w:p>
    <w:p>
      <w:pPr>
        <w:pStyle w:val="Heading6"/>
        <w:spacing w:lineRule="exact" w:line="540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رعا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دّتنا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ويّ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شبو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فلقّن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طفل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كالمنه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عذ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نفكّ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روي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أبع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شي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فتن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ج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يغويه</w:t>
      </w:r>
    </w:p>
    <w:p>
      <w:pPr>
        <w:pStyle w:val="Heading6"/>
        <w:spacing w:lineRule="exact" w:line="540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سلّح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أدب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بّت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بيض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اسقي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نشئي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ي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غرّ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ختا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غذّي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0"/>
        <w:gridCol w:w="79"/>
        <w:gridCol w:w="550"/>
        <w:gridCol w:w="208"/>
        <w:gridCol w:w="2201"/>
        <w:gridCol w:w="826"/>
      </w:tblGrid>
      <w:tr>
        <w:trPr/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َّ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يهـم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27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ب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لح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ّـنـاء</w:t>
            </w:r>
          </w:p>
        </w:tc>
      </w:tr>
      <w:tr>
        <w:trPr/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ََنـانـ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و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27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دَّ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خـاء</w:t>
            </w:r>
          </w:p>
        </w:tc>
      </w:tr>
      <w:tr>
        <w:trPr/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دِّ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د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َّ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27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ن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ّ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ـقـاء</w:t>
            </w:r>
          </w:p>
        </w:tc>
      </w:tr>
      <w:tr>
        <w:trPr/>
        <w:tc>
          <w:tcPr>
            <w:tcW w:w="3989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أدَّ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ـي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ـغـيراً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27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د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ـراء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ض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ـفي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رةالغـوغاء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tbl>
      <w:tblPr>
        <w:bidiVisual w:val="true"/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78"/>
        <w:gridCol w:w="2526"/>
      </w:tblGrid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َ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ـى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ظ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امله</w:t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ؤدّب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ـو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مّـه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ؤدِّ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ع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َ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لازله</w:t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د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تط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طع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ذ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قّ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طلـ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بريّ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5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7"/>
        <w:gridCol w:w="79"/>
        <w:gridCol w:w="1719"/>
      </w:tblGrid>
      <w:tr>
        <w:trPr/>
        <w:tc>
          <w:tcPr>
            <w:tcW w:w="58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59" w:leader="none"/>
              </w:tabs>
              <w:spacing w:lineRule="exact" w:line="540"/>
              <w:ind w:left="0" w:right="567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د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دا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لٍ</w:t>
            </w:r>
          </w:p>
          <w:p>
            <w:pPr>
              <w:pStyle w:val="Normal"/>
              <w:tabs>
                <w:tab w:val="clear" w:pos="720"/>
                <w:tab w:val="left" w:pos="3659" w:leader="none"/>
              </w:tabs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ـ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دب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81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ص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َّم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عتدلت</w:t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ّم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ـشـب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81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  <w:lang w:bidi="ar-TN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rtl w:val="true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****************</w:t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  <w:lang w:bidi="ar-TN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TN"/>
              </w:rPr>
              <w:t>و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TN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TN"/>
              </w:rPr>
              <w:t>آخر</w:t>
            </w:r>
            <w:r>
              <w:rPr>
                <w:b/>
                <w:bCs/>
                <w:sz w:val="30"/>
                <w:szCs w:val="30"/>
                <w:rtl w:val="true"/>
                <w:lang w:bidi="ar-TN"/>
              </w:rPr>
              <w:t>: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ـاو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ـ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ختيـال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ل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ي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ـو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تـال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أ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لدوه</w:t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ش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شى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َوَّ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وه</w:t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  <w:lang w:bidi="ar-TN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****************</w:t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Cs/>
                <w:sz w:val="30"/>
                <w:szCs w:val="30"/>
                <w:rtl w:val="true"/>
              </w:rPr>
              <w:t>: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ت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ته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و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لف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يلا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ت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ـ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ـغولاً</w:t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  <w:lang w:bidi="ar-TN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****************</w:t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b/>
                <w:bCs/>
                <w:sz w:val="30"/>
                <w:szCs w:val="30"/>
                <w:rtl w:val="true"/>
              </w:rPr>
              <w:t>:-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  <w:lang w:bidi="ar-TN"/>
        </w:rPr>
        <w:t xml:space="preserve">          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ولا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أكبا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تمش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ارض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هبَّ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عض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لامتنع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غمضِ</w:t>
      </w:r>
    </w:p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  <w:lang w:bidi="ar-TN"/>
        </w:rPr>
      </w:pPr>
      <w:r>
        <w:rPr>
          <w:rFonts w:eastAsia="Arial" w:cs="Arial" w:ascii="Arial" w:hAnsi="Arial"/>
          <w:b/>
          <w:bCs/>
          <w:color w:val="0000FF"/>
          <w:rtl w:val="true"/>
        </w:rPr>
        <w:t xml:space="preserve">              </w:t>
      </w: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Style6"/>
        <w:bidi w:val="1"/>
        <w:ind w:left="0" w:right="0" w:firstLine="39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بت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ُمُ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ab/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تا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ني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ا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صغ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ك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تق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ي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كب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ف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تجم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نف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صب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كالنقش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حج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كنو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تنم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ذخائ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يخاف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حادث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  <w:lang w:bidi="ar-TN"/>
        </w:rPr>
        <w:t>70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العرض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TN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والما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TN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: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  <w:lang w:bidi="ar-TN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  <w:lang w:bidi="ar-TN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  <w:r>
        <w:rPr>
          <w:rtl w:val="true"/>
        </w:rPr>
        <w:t>:</w:t>
      </w:r>
    </w:p>
    <w:tbl>
      <w:tblPr>
        <w:bidiVisual w:val="true"/>
        <w:tblW w:w="4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79"/>
        <w:gridCol w:w="2580"/>
      </w:tblGrid>
      <w:tr>
        <w:trPr/>
        <w:tc>
          <w:tcPr>
            <w:tcW w:w="2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نِّـسـه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ل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2"/>
        <w:gridCol w:w="77"/>
        <w:gridCol w:w="2548"/>
      </w:tblGrid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ـفـاؤه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ا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ض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مـاؤه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صب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زماً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ـدَّام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ـي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اؤه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قله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و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غض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لـياؤه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زن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ه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ر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ديق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قاؤ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4"/>
        <w:gridCol w:w="65"/>
        <w:gridCol w:w="2538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هر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ـجـائ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ـمَّةٌ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عرض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ع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قل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ـ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مـالـه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ل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صـل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آ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سو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رَّأ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ـامـلاً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بو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ـنُّـبـل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هـلـه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ك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ث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ـضـل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شرِّ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يتـهـم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و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ل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ـعـلـه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عـل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  <w:lang w:bidi="ar-TN"/>
        </w:rPr>
        <w:t>71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طاع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TN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الوالدي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TN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  <w:lang w:bidi="ar-TN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9"/>
        <w:gridCol w:w="76"/>
        <w:gridCol w:w="2467"/>
      </w:tblGrid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ذو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لو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غل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فـعـا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ع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نهـل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ل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ء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شك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ـن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كو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ه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ملـتـل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طر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ذي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مـل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ها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ت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ؤجـل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غ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غ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ـي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ؤمـل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ع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ز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لظة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ظاظةً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ع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فـضـل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ي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ق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ـوّتـي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عل</w:t>
            </w:r>
          </w:p>
        </w:tc>
      </w:tr>
    </w:tbl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ولي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جو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َ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ل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ا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خ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و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حترام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ي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استح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كرا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أ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ـر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كثيـ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ي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ـ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ت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ثق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تكـ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لَ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َّ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في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ق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ُصص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ؤ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ي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س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مينه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د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ُر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مِي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ّ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طت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تَه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حُنُوّ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شفاق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يـ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ضيّـعت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نّ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الـ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دو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غ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ي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ئه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يـ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ذُكِ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ب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ازِ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كبّ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ف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ثرات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ق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عي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َح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ق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َح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ت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د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ح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تهد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أتي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س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ع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س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ع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ش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ّ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عو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َر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هام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ر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ُعدِ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خيِّ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يد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ته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ـ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مَد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ازِ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تد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قَقِي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قّ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ي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شُ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و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انب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ـدَّ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ولَ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ِد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قي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تم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ِق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م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و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ق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72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حس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خلق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أهميت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ئز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فا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دّ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ُرْد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آث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b/>
          <w:b/>
          <w:bCs/>
          <w:sz w:val="30"/>
          <w:sz w:val="30"/>
          <w:szCs w:val="30"/>
          <w:rtl w:val="true"/>
        </w:rPr>
        <w:t>ومناق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رث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د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مي</w:t>
      </w:r>
      <w:r>
        <w:rPr>
          <w:rtl w:val="true"/>
        </w:rPr>
        <w:t>: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4"/>
        <w:gridCol w:w="78"/>
        <w:gridCol w:w="3186"/>
      </w:tblGrid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ضاح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ي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ـز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ـلـه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خض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ـحـل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ـديب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ص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أضي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ى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كنَّ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كـر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ـصـيب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tbl>
      <w:tblPr>
        <w:bidiVisual w:val="true"/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6"/>
        <w:gridCol w:w="78"/>
        <w:gridCol w:w="3148"/>
      </w:tblGrid>
      <w:tr>
        <w:trPr/>
        <w:tc>
          <w:tcPr>
            <w:tcW w:w="23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م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ا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اد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هلها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ـ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ل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رجـ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ضـيق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مع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اقه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حلو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م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جمـيل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فيق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</w:t>
      </w:r>
      <w:r>
        <w:rPr>
          <w:b/>
          <w:b/>
          <w:bCs/>
          <w:sz w:val="30"/>
          <w:sz w:val="30"/>
          <w:szCs w:val="30"/>
          <w:rtl w:val="true"/>
        </w:rPr>
        <w:t>فت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ي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4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79"/>
        <w:gridCol w:w="2706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ص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ر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ا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َّر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كوس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َأس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4"/>
        <w:gridCol w:w="79"/>
        <w:gridCol w:w="2629"/>
      </w:tblGrid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ازيه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ذ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اس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ا</w:t>
      </w:r>
      <w:r>
        <w:rPr>
          <w:rtl w:val="true"/>
        </w:rPr>
        <w:t>:</w:t>
      </w:r>
    </w:p>
    <w:tbl>
      <w:tblPr>
        <w:bidiVisual w:val="true"/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3"/>
        <w:gridCol w:w="79"/>
        <w:gridCol w:w="2590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ـاهـ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يَّ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عـــارةٌ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ط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وف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زوَّد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َّ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د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أيَّ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لـدة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ـد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>- 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ر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ؤم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رِ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Cs/>
          <w:sz w:val="30"/>
          <w:szCs w:val="30"/>
          <w:rtl w:val="true"/>
        </w:rPr>
        <w:t>*</w:t>
      </w:r>
      <w:r>
        <w:rPr>
          <w:b/>
          <w:bCs/>
          <w:sz w:val="30"/>
          <w:szCs w:val="30"/>
          <w:rtl w:val="true"/>
        </w:rPr>
        <w:t>**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شغ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عُهْ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قي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عل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غ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>**</w:t>
      </w:r>
      <w:r>
        <w:rPr>
          <w:b/>
          <w:bCs/>
          <w:sz w:val="30"/>
          <w:szCs w:val="30"/>
          <w:rtl w:val="true"/>
        </w:rPr>
        <w:t xml:space="preserve">* 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كلِّ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جعُه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tbl>
      <w:tblPr>
        <w:bidiVisual w:val="true"/>
        <w:tblW w:w="4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7"/>
        <w:gridCol w:w="228"/>
        <w:gridCol w:w="2437"/>
      </w:tblGrid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ind w:left="0" w:right="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كته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َّلئ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رَّد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5"/>
        <w:gridCol w:w="230"/>
        <w:gridCol w:w="2457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جه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لـيق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ب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فيق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ـ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ثـنـا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ّـديق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ل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ش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م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أمن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سل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ائ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س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لاق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قةًمحم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صطف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زاق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lang w:bidi="ar-TN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ث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ع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ص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ع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و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ق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أط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ع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ك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9"/>
        <w:gridCol w:w="78"/>
        <w:gridCol w:w="2575"/>
      </w:tblGrid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ب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ـا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ا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صـاف</w:t>
            </w:r>
          </w:p>
        </w:tc>
      </w:tr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ا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خـلافٍ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ت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ت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خـلاف</w:t>
            </w:r>
          </w:p>
        </w:tc>
      </w:tr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ف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ظ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نهض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رع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صراف</w:t>
            </w:r>
          </w:p>
        </w:tc>
      </w:tr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أمـل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ءٌ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او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ـافـي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جمي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طل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ذ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ط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اق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ر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نـيّا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ار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ـواء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6"/>
        <w:gridCol w:w="79"/>
        <w:gridCol w:w="2667"/>
      </w:tblGrid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ـيلة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سّفاه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شّتم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ني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لث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م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دي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س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شي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ل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دث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اديه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د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ص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ا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هب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تض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ي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ي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ِ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اد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ص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ا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أ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أت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ويل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م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ا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ا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اؤ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م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يس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ت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ش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color w:val="0000FF"/>
          <w:sz w:val="36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ع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ح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ع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ليل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73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ادب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ئ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كت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غن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ز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آد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ب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ا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أ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د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رذ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ؤ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م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ؤ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ه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  <w:r>
        <w:rPr>
          <w:b/>
          <w:b/>
          <w:bCs/>
          <w:sz w:val="30"/>
          <w:sz w:val="30"/>
          <w:szCs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ت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كب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مر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  </w:t>
      </w:r>
      <w:r>
        <w:rPr>
          <w:b/>
          <w:b/>
          <w:bCs/>
          <w:sz w:val="30"/>
          <w:sz w:val="30"/>
          <w:szCs w:val="30"/>
          <w:rtl w:val="true"/>
        </w:rPr>
        <w:t>ففق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جوه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الصال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مع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ind w:left="-993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دا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bidi w:val="0"/>
        <w:ind w:left="-993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خل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ك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يح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في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ز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ع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خل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ض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وت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مح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ش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عرو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وق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74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حلم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صفح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8"/>
        <w:gridCol w:w="79"/>
        <w:gridCol w:w="2305"/>
      </w:tblGrid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ارب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ـني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يم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ا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ز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ي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يم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ـر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ـسبة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ا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خ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ريم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2"/>
        <w:gridCol w:w="78"/>
        <w:gridCol w:w="2582"/>
      </w:tblGrid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اط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ّةً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ض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زّ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ود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عـلـ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ح</w:t>
      </w:r>
    </w:p>
    <w:p>
      <w:pPr>
        <w:pStyle w:val="Normal"/>
        <w:widowControl w:val="false"/>
        <w:tabs>
          <w:tab w:val="clear" w:pos="720"/>
          <w:tab w:val="left" w:pos="6103" w:leader="none"/>
          <w:tab w:val="right" w:pos="8640" w:leader="none"/>
        </w:tabs>
        <w:autoSpaceDE w:val="false"/>
        <w:bidi w:val="0"/>
        <w:ind w:left="0" w:right="38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ع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خي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ئ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ص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ص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لصا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ئ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تست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ن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اق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سأ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ف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ائ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ش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ش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و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ز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جا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ئ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فض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ت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ر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ط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ف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خاط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يب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اه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عو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ح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دد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و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دد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ذ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ايد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ع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.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ببُه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يز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كنت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ذ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اربُ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ذ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ماء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به</w:t>
      </w:r>
      <w:r>
        <w:rPr>
          <w:b/>
          <w:bCs/>
          <w:sz w:val="30"/>
          <w:szCs w:val="30"/>
          <w:rtl w:val="true"/>
        </w:rPr>
        <w:t xml:space="preserve">........ </w:t>
      </w:r>
      <w:r>
        <w:rPr>
          <w:b/>
          <w:b/>
          <w:bCs/>
          <w:sz w:val="30"/>
          <w:sz w:val="30"/>
          <w:szCs w:val="30"/>
          <w:rtl w:val="true"/>
        </w:rPr>
        <w:t>ف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جا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كوت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Cs/>
          <w:sz w:val="30"/>
          <w:szCs w:val="30"/>
          <w:rtl w:val="true"/>
        </w:rPr>
        <w:t xml:space="preserve">.........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وت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جه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قت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ع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نك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صف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شر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با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يب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َ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ها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الشافعي</w:t>
      </w:r>
      <w:r>
        <w:rPr>
          <w:b/>
          <w:bCs/>
          <w:sz w:val="30"/>
          <w:szCs w:val="30"/>
          <w:rtl w:val="true"/>
          <w:lang w:bidi="ar-TN"/>
        </w:rPr>
        <w:t>:</w:t>
      </w:r>
    </w:p>
    <w:p>
      <w:pPr>
        <w:pStyle w:val="Normal"/>
        <w:tabs>
          <w:tab w:val="clear" w:pos="720"/>
          <w:tab w:val="left" w:pos="285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اوات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ـد</w:t>
      </w:r>
    </w:p>
    <w:p>
      <w:pPr>
        <w:pStyle w:val="Normal"/>
        <w:tabs>
          <w:tab w:val="clear" w:pos="720"/>
          <w:tab w:val="left" w:pos="285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أ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حيــات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ّ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ؤيتـه</w:t>
      </w:r>
    </w:p>
    <w:p>
      <w:pPr>
        <w:pStyle w:val="Normal"/>
        <w:tabs>
          <w:tab w:val="clear" w:pos="720"/>
          <w:tab w:val="left" w:pos="285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ش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بـات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أ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غضـه</w:t>
      </w:r>
    </w:p>
    <w:p>
      <w:pPr>
        <w:pStyle w:val="Normal"/>
        <w:tabs>
          <w:tab w:val="clear" w:pos="720"/>
          <w:tab w:val="left" w:pos="285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ز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دات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و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به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ح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ات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ئ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ئ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ر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ح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د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ب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تر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ب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يسام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خ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م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حل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ظ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ص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دْعُ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الزم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كْف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صا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75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نصر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قادم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س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خزر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دمـ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ــزرجَ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تخ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ائ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حـ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غ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مكـ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ـرجَ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بالضي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شـر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رق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شب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ـ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هـ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لـ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جـ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ب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لـق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ا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ـ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خ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م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ضـر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ح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ورق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صح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كـ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تحقق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خـ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ـ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ن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ذ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ذق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وب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زيتون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غص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ورق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ح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Cs/>
          <w:sz w:val="30"/>
          <w:szCs w:val="30"/>
          <w:rtl w:val="true"/>
        </w:rPr>
        <w:t xml:space="preserve">!      </w:t>
      </w:r>
      <w:r>
        <w:rPr>
          <w:b/>
          <w:b/>
          <w:bCs/>
          <w:sz w:val="30"/>
          <w:sz w:val="30"/>
          <w:szCs w:val="30"/>
          <w:rtl w:val="true"/>
        </w:rPr>
        <w:t>أرن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رقا</w:t>
      </w:r>
    </w:p>
    <w:p>
      <w:pPr>
        <w:pStyle w:val="Normal"/>
        <w:spacing w:lineRule="exact" w:line="540"/>
        <w:jc w:val="center"/>
        <w:rPr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540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76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سفر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tabs>
          <w:tab w:val="clear" w:pos="720"/>
          <w:tab w:val="left" w:pos="377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غتـ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</w:t>
      </w:r>
    </w:p>
    <w:p>
      <w:pPr>
        <w:pStyle w:val="Normal"/>
        <w:tabs>
          <w:tab w:val="clear" w:pos="720"/>
          <w:tab w:val="left" w:pos="377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نْصَ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َّصب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ارقــه</w:t>
      </w:r>
    </w:p>
    <w:p>
      <w:pPr>
        <w:pStyle w:val="Normal"/>
        <w:tabs>
          <w:tab w:val="clear" w:pos="720"/>
          <w:tab w:val="left" w:pos="377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ب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ســده</w:t>
      </w:r>
    </w:p>
    <w:p>
      <w:pPr>
        <w:pStyle w:val="Normal"/>
        <w:tabs>
          <w:tab w:val="clear" w:pos="720"/>
          <w:tab w:val="left" w:pos="377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ب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الأسدل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افترست</w:t>
      </w:r>
    </w:p>
    <w:p>
      <w:pPr>
        <w:pStyle w:val="Normal"/>
        <w:tabs>
          <w:tab w:val="clear" w:pos="720"/>
          <w:tab w:val="left" w:pos="377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لّ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رب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ال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مة</w:t>
      </w:r>
    </w:p>
    <w:p>
      <w:pPr>
        <w:pStyle w:val="Normal"/>
        <w:tabs>
          <w:tab w:val="clear" w:pos="720"/>
          <w:tab w:val="left" w:pos="377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طب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التِّب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تُّ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كنـه</w:t>
      </w:r>
    </w:p>
    <w:p>
      <w:pPr>
        <w:pStyle w:val="Normal"/>
        <w:tabs>
          <w:tab w:val="clear" w:pos="720"/>
          <w:tab w:val="left" w:pos="377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ز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ذهــب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رّ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َز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لبـــ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85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يبـ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سأض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رضها</w:t>
      </w:r>
    </w:p>
    <w:p>
      <w:pPr>
        <w:pStyle w:val="Normal"/>
        <w:tabs>
          <w:tab w:val="clear" w:pos="720"/>
          <w:tab w:val="left" w:pos="285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ب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هــــا</w:t>
      </w:r>
    </w:p>
    <w:p>
      <w:pPr>
        <w:pStyle w:val="Normal"/>
        <w:tabs>
          <w:tab w:val="clear" w:pos="720"/>
          <w:tab w:val="left" w:pos="361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ائد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تغ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ا</w:t>
      </w:r>
    </w:p>
    <w:p>
      <w:pPr>
        <w:pStyle w:val="Normal"/>
        <w:tabs>
          <w:tab w:val="clear" w:pos="720"/>
          <w:tab w:val="left" w:pos="3614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جـد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تَفَرُّ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كت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يشـة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7"/>
        <w:gridCol w:w="79"/>
        <w:gridCol w:w="2826"/>
      </w:tblGrid>
      <w:tr>
        <w:trPr/>
        <w:tc>
          <w:tcPr>
            <w:tcW w:w="27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تحالُ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رْتَا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ِن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فرا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َ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قَا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َسْف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ف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4"/>
        <w:gridCol w:w="128"/>
        <w:gridCol w:w="2445"/>
      </w:tblGrid>
      <w:tr>
        <w:trPr/>
        <w:tc>
          <w:tcPr>
            <w:tcW w:w="263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رَحَلْت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َدرُوا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فارِقَه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لرَاحِلو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ُـمُ</w:t>
            </w:r>
          </w:p>
        </w:tc>
      </w:tr>
    </w:tbl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-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3"/>
        <w:gridCol w:w="2864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ق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فس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ض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غ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ـق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لعن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طنــه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ض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رق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ك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ج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ظره</w:t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ص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ف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حـدق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غ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معــه</w:t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78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توب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استغفار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tbl>
      <w:tblPr>
        <w:bidiVisual w:val="true"/>
        <w:tblW w:w="5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1"/>
        <w:gridCol w:w="510"/>
        <w:gridCol w:w="2259"/>
      </w:tblGrid>
      <w:tr>
        <w:trPr/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ك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لي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يبا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تمالي</w:t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ل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ج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ديد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فق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الِ</w:t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ر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خاط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ء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نو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جبالِ</w:t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صيت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هراً،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إت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رَّ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بالِ</w:t>
            </w:r>
          </w:p>
        </w:tc>
      </w:tr>
      <w:tr>
        <w:trPr/>
        <w:tc>
          <w:tcPr>
            <w:tcW w:w="233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ش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نيئاً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و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غيي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لِ</w:t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لوب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ر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دمانهـا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لوب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صيانـهـا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وك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حب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ء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هبانـهـ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Heading6"/>
        <w:ind w:left="0" w:right="0" w:hanging="0"/>
        <w:jc w:val="center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ف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*** </w:t>
      </w:r>
      <w:r>
        <w:rPr>
          <w:rFonts w:cs="Traditional Arabic"/>
          <w:sz w:val="30"/>
          <w:sz w:val="30"/>
          <w:szCs w:val="30"/>
          <w:rtl w:val="true"/>
        </w:rPr>
        <w:t>فــالـعـم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ـل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طّ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خي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ك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أرش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اص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ر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ف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تف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ص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ته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ياهـــا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ي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فيته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ظهر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بـداهـ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2"/>
        <w:gridCol w:w="143"/>
        <w:gridCol w:w="2"/>
        <w:gridCol w:w="2653"/>
        <w:gridCol w:w="899"/>
      </w:tblGrid>
      <w:tr>
        <w:trPr/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َتُ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ق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بِل</w:t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ُع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ّ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دّ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الِ</w:t>
            </w:r>
          </w:p>
        </w:tc>
        <w:tc>
          <w:tcPr>
            <w:tcW w:w="8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ل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ّا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يماً</w:t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ي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دع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لسؤالِ</w:t>
            </w:r>
          </w:p>
        </w:tc>
        <w:tc>
          <w:tcPr>
            <w:tcW w:w="8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ّ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َبْ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َوعاً</w:t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بّ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وب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ط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الي</w:t>
            </w:r>
          </w:p>
        </w:tc>
        <w:tc>
          <w:tcPr>
            <w:tcW w:w="8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َعه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ُلازم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ُ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تٍ</w:t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روب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ير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الي</w:t>
            </w:r>
          </w:p>
        </w:tc>
        <w:tc>
          <w:tcPr>
            <w:tcW w:w="8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ثبِّت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َّق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ِّي</w:t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ِن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سن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آلِ</w:t>
            </w:r>
          </w:p>
        </w:tc>
        <w:tc>
          <w:tcPr>
            <w:tcW w:w="8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باب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هـرمـا</w:t>
            </w:r>
          </w:p>
        </w:tc>
        <w:tc>
          <w:tcPr>
            <w:tcW w:w="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52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سم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قـمـا</w:t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ي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ش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مـمـات</w:t>
            </w:r>
          </w:p>
        </w:tc>
        <w:tc>
          <w:tcPr>
            <w:tcW w:w="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52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لما</w:t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و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اغ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ا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ه</w:t>
            </w:r>
          </w:p>
        </w:tc>
        <w:tc>
          <w:tcPr>
            <w:tcW w:w="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52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غ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ا</w:t>
            </w:r>
          </w:p>
        </w:tc>
      </w:tr>
      <w:tr>
        <w:trPr/>
        <w:tc>
          <w:tcPr>
            <w:tcW w:w="281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ك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ـرئ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ادم</w:t>
            </w:r>
          </w:p>
        </w:tc>
        <w:tc>
          <w:tcPr>
            <w:tcW w:w="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52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دمـا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وض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د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  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ما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رد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اً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حيم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بةًوا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وبي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-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32"/>
        <w:gridCol w:w="2488"/>
      </w:tblGrid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نو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ظيمة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نو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سع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م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لته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كن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طمـع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32"/>
        <w:gridCol w:w="2488"/>
      </w:tblGrid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ض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ـنّ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ع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ظ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ـمـيل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حق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ـنـي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ظ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ـي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ي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جر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غ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اَّ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ند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أس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يُ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ضُّ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كر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م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ند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تُف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ا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رب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ل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ي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صرَّ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في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ي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َّ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ا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ُقبِل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غ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ي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ب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عذرة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َمُن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ي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ض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يس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ع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ئل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2886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خ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يـدا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غد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ليـدا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ف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زيـدا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قـ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هي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ـفـوه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وليـدا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يأ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ط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شا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َلْهم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وحيــدا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ـ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هن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لـد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طي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وبي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ستغف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نو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بو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ثير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ج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سيروت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لات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ئ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غفرٍ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ٍأ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ا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رف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ز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ت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ف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37"/>
        <w:gridCol w:w="674"/>
        <w:gridCol w:w="79"/>
        <w:gridCol w:w="2411"/>
        <w:gridCol w:w="441"/>
      </w:tblGrid>
      <w:tr>
        <w:trPr/>
        <w:tc>
          <w:tcPr>
            <w:tcW w:w="4554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ظ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نو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ثرة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52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ف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ظم</w:t>
            </w:r>
          </w:p>
        </w:tc>
      </w:tr>
      <w:tr>
        <w:trPr/>
        <w:tc>
          <w:tcPr>
            <w:tcW w:w="4554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ج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سن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52" w:type="dxa"/>
            <w:gridSpan w:val="2"/>
            <w:tcBorders/>
            <w:vAlign w:val="center"/>
          </w:tcPr>
          <w:p>
            <w:pPr>
              <w:pStyle w:val="Normal"/>
              <w:spacing w:lineRule="exact" w:line="5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ـر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ع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ضرعاً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ind w:left="0" w:right="-73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64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د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حم</w:t>
            </w:r>
          </w:p>
        </w:tc>
        <w:tc>
          <w:tcPr>
            <w:tcW w:w="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ي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رجـا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64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ـلـم</w:t>
            </w:r>
          </w:p>
        </w:tc>
        <w:tc>
          <w:tcPr>
            <w:tcW w:w="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اق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3"/>
        <w:gridCol w:w="79"/>
        <w:gridCol w:w="2490"/>
      </w:tblGrid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فس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وبة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رجـوة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لسن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ف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ـهـا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غن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ن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ـسـن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697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45"/>
        <w:gridCol w:w="284"/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ـ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ز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حيـل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ظ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يــــلُ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أهبـــ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ـــ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ع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ـ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ويـلُ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تنـــز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نـــــزل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يـ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يــلُ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رك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ــــــ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َّر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قيـــــلُ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نــ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يعـــ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زيــ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ليلُ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ـ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ــ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َ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صيا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سـ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ل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ثر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ي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هل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يمهــــ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يص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لم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وس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شيـ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واصِيَ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ُرْيانـ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اقي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بق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نـ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ــى</w:t>
            </w:r>
          </w:p>
        </w:tc>
      </w:tr>
    </w:tbl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س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ج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س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فض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ع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ول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مهال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ف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صال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ل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نوبـ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بك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نب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س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كـ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ت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ثبتــــ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عب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رو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يعـ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دعتهــ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ر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رغ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سلب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غر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نيـ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ع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قيقته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ـــ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ذهب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اهمـــ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فاسن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ـ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حسـب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714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5"/>
        <w:gridCol w:w="454"/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حتيال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ام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ور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كار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را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ن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ــ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مهيم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ولـى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ل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ز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مث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بال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مال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ق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ائ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غوان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ف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نـ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ــالى</w:t>
            </w:r>
          </w:p>
        </w:tc>
      </w:tr>
    </w:tbl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ل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ذبـ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بالـ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نى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ي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ِّ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ـ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ل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ن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ئ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وبا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ف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ج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بح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مع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ق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صح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لح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هر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ز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ج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ع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زِلُ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ز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ع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أن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ـ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ـَقبلُ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ّ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ح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ِعَ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ؤ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أغ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ف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ن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من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حل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يك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ر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يُ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ع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مهـل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عز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ي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ز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ز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نا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ع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ه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ّانا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ي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قطنا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طـ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ُلحـ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خـران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ولانا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ـ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يـ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شيعه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ـ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صرع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ـ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تـانـا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لأم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ركهـا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فـ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ـ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نيا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يانا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تعامـ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ئرنـا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نسـ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غفلتن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ـ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سانا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لـ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ـن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ـ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ـر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ذق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عانـا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دث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نقلبوا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بد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طـ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طانـا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ـ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دائ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رشها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فرشـ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ـ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ُب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عانـا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ك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يا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حاً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افـ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يـ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ـي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شوانـا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بٍ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ف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عِرُ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رُو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نَغْدُ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حَاجَا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َاج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اش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نْقَضِ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مُو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رْ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اجَات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بْق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اجَ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قِيَ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raditional Arabic"/>
          <w:b/>
          <w:bCs/>
          <w:sz w:val="30"/>
          <w:szCs w:val="30"/>
          <w:rtl w:val="true"/>
        </w:rPr>
        <w:t>:-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ك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طا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غر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ص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ِ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ق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ران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غ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ج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ينت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م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حل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تو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يش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ك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صف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ل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رو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كن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و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ذ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ض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تض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ر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بع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ارث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79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تباع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هوى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ح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قي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لكه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ئ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تب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حد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لك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Style6"/>
        <w:tabs>
          <w:tab w:val="clear" w:pos="720"/>
          <w:tab w:val="right" w:pos="1785" w:leader="none"/>
        </w:tabs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  <w:lang w:eastAsia="ar-SA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والمحسنون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درب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الخوف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ساروا</w:t>
      </w:r>
    </w:p>
    <w:p>
      <w:pPr>
        <w:pStyle w:val="Style6"/>
        <w:tabs>
          <w:tab w:val="clear" w:pos="720"/>
          <w:tab w:val="right" w:pos="1785" w:leader="none"/>
        </w:tabs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  <w:lang w:eastAsia="ar-SA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و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ذلـك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درب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لسـت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تسلـكه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  <w:lang w:eastAsia="ar-SA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فرطـت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الـزرع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وقت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البذر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سفه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  <w:lang w:eastAsia="ar-SA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فكيف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حصاد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تدركه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  <w:lang w:eastAsia="ar-SA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وأعـجب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فيـك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زهـدك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فـي</w:t>
      </w:r>
    </w:p>
    <w:p>
      <w:pPr>
        <w:pStyle w:val="Style6"/>
        <w:bidi w:val="1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  <w:lang w:eastAsia="ar-SA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البقاء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بعيش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سوف</w:t>
      </w:r>
      <w:r>
        <w:rPr>
          <w:b/>
          <w:b/>
          <w:bCs/>
          <w:sz w:val="30"/>
          <w:sz w:val="30"/>
          <w:szCs w:val="30"/>
          <w:rtl w:val="true"/>
          <w:lang w:eastAsia="ar-SA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ar-SA"/>
        </w:rPr>
        <w:t>تترك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ـريض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لال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ش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د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د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ء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نون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تــــ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ه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ـــ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ـــ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ج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لا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ب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ر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وي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ظ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غ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افير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tblW w:w="46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8"/>
        <w:gridCol w:w="3210"/>
      </w:tblGrid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صواب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نيين</w:t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ــاب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خا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وى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Style6"/>
        <w:bidi w:val="1"/>
        <w:spacing w:lineRule="exact" w:line="440" w:before="216" w:after="216"/>
        <w:ind w:left="0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raditional Arabic"/>
          <w:b/>
          <w:bCs/>
          <w:sz w:val="30"/>
          <w:szCs w:val="30"/>
          <w:rtl w:val="true"/>
        </w:rPr>
        <w:t>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 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ى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ع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tl w:val="true"/>
        </w:rPr>
        <w:t>****************</w:t>
      </w:r>
    </w:p>
    <w:p>
      <w:pPr>
        <w:pStyle w:val="Style6"/>
        <w:bidi w:val="1"/>
        <w:spacing w:lineRule="exact" w:line="440" w:before="216" w:after="216"/>
        <w:ind w:left="0" w:right="72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raditional Arabic"/>
          <w:b/>
          <w:bCs/>
          <w:sz w:val="30"/>
          <w:szCs w:val="30"/>
          <w:rtl w:val="true"/>
        </w:rPr>
        <w:t>-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ك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يا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حاً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افـ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يـ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ـي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شوانـا</w:t>
      </w:r>
    </w:p>
    <w:p>
      <w:pPr>
        <w:pStyle w:val="Style6"/>
        <w:bidi w:val="1"/>
        <w:spacing w:lineRule="exact" w:line="440" w:before="216" w:after="216"/>
        <w:ind w:left="72" w:right="72" w:firstLine="397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بٍ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ك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ا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Style6"/>
        <w:bidi w:val="1"/>
        <w:spacing w:lineRule="exact" w:line="440" w:before="216" w:after="216"/>
        <w:ind w:left="0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أَيْ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مَرْ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عْتَاد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هَوَى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َكِلَتْ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ِنْ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َا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َوَاكِلُه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Style6"/>
        <w:bidi w:val="1"/>
        <w:spacing w:lineRule="exact" w:line="440" w:before="216" w:after="216"/>
        <w:ind w:left="0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شْمَ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عْدَ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َهْ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نَفْس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جَد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قَ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وَاذِلُهْ</w:t>
      </w:r>
    </w:p>
    <w:p>
      <w:pPr>
        <w:pStyle w:val="Style6"/>
        <w:bidi w:val="1"/>
        <w:spacing w:lineRule="exact" w:line="440" w:before="216" w:after="216"/>
        <w:ind w:left="0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رْدَع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َف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جُوج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هَوَ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َا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ازِ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َّأْي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امِلُه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Style6"/>
        <w:bidi w:val="1"/>
        <w:spacing w:lineRule="exact" w:line="440" w:before="216" w:after="216"/>
        <w:ind w:left="0" w:right="72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raditional Arabic"/>
          <w:b/>
          <w:bCs/>
          <w:sz w:val="30"/>
          <w:szCs w:val="30"/>
          <w:rtl w:val="true"/>
        </w:rPr>
        <w:t>-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ب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حي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     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فدع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تَخفُ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علين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و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ثقي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إ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ْهَو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ْهَوَ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قُلِبَ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سْم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فَ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هَوِيتَ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فَقَدْ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لَقِي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هَوَانَ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آخر</w:t>
      </w:r>
      <w:r>
        <w:rPr>
          <w:b/>
          <w:bCs/>
          <w:sz w:val="30"/>
          <w:szCs w:val="30"/>
          <w:rtl w:val="true"/>
          <w:lang w:bidi="ar-A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أ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مض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بع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ع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بح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ثم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بر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هو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وطبيب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أمرض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قَدْ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يُدْرِكُ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ْحَازِمُ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ذُ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رَّأْيِ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ْمُنَ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بِطَاع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ْحَز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وَعِصْي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ْهَوَى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80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نفوس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زاز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ت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مدِ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تغ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***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رَّدِ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آخر</w:t>
      </w:r>
      <w:r>
        <w:rPr>
          <w:b/>
          <w:bCs/>
          <w:sz w:val="30"/>
          <w:szCs w:val="30"/>
          <w:rtl w:val="true"/>
          <w:lang w:bidi="ar-AE"/>
        </w:rPr>
        <w:t>: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ط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م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ض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طمْ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طمِ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ي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ص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َّض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تهم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آخر</w:t>
      </w:r>
      <w:r>
        <w:rPr>
          <w:b/>
          <w:bCs/>
          <w:sz w:val="30"/>
          <w:szCs w:val="30"/>
          <w:rtl w:val="true"/>
          <w:lang w:bidi="ar-AE"/>
        </w:rPr>
        <w:t>:-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بت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يبي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فاستيق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ذر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ذ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حيبي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استدر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أبقى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</w:t>
      </w:r>
      <w:r>
        <w:rPr>
          <w:b/>
          <w:b/>
          <w:bCs/>
          <w:sz w:val="30"/>
          <w:sz w:val="30"/>
          <w:szCs w:val="30"/>
          <w:rtl w:val="true"/>
        </w:rPr>
        <w:t>سط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وب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اب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غ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ول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ع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ث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يب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ل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هو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يبي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فلاً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ح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ف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وبي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أ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ئ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ب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-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8"/>
        <w:gridCol w:w="86"/>
        <w:gridCol w:w="2428"/>
      </w:tblGrid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يت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رة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ول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ـعـلـين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سـمـعـي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ال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رجـعـين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ـى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ل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افـلـين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ستغف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تح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لمـين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لِلنُّفُو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ان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َجَ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نِيّ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ا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قَوِّيهَ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لْمَرْ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بْسُط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دَّه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قْبِض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َالنَّفْ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نْشُر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ْمَو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طْوِيهَ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النف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غب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غَّب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ـرَد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ن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يطع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نف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ت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>*</w:t>
      </w:r>
      <w:r>
        <w:rPr>
          <w:b/>
          <w:bCs/>
          <w:sz w:val="30"/>
          <w:szCs w:val="30"/>
          <w:rtl w:val="true"/>
        </w:rPr>
        <w:t>**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ك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طْعِ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طبْ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AE"/>
        </w:rPr>
        <w:t xml:space="preserve"> </w:t>
      </w:r>
      <w:r>
        <w:rPr>
          <w:b/>
          <w:bCs/>
          <w:color w:val="0000FF"/>
          <w:sz w:val="36"/>
          <w:lang w:bidi="ar-AE"/>
        </w:rPr>
        <w:t>81</w:t>
      </w:r>
      <w:r>
        <w:rPr>
          <w:rFonts w:cs="Monotype Koufi"/>
          <w:b/>
          <w:bCs/>
          <w:color w:val="0000FF"/>
          <w:sz w:val="36"/>
          <w:rtl w:val="true"/>
          <w:lang w:bidi="ar-A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AE"/>
        </w:rPr>
        <w:t>الرجاء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  <w:lang w:bidi="ar-A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  <w:lang w:bidi="ar-A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الشاعر</w:t>
      </w:r>
      <w:r>
        <w:rPr>
          <w:b/>
          <w:bCs/>
          <w:sz w:val="30"/>
          <w:szCs w:val="30"/>
          <w:rtl w:val="true"/>
          <w:lang w:bidi="ar-AE"/>
        </w:rPr>
        <w:t>:-</w:t>
      </w:r>
    </w:p>
    <w:tbl>
      <w:tblPr>
        <w:bidiVisual w:val="true"/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3"/>
        <w:gridCol w:w="79"/>
        <w:gridCol w:w="2361"/>
      </w:tblGrid>
      <w:tr>
        <w:trPr/>
        <w:tc>
          <w:tcPr>
            <w:tcW w:w="348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ظ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نو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ثرة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ف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ظم</w:t>
            </w:r>
          </w:p>
        </w:tc>
      </w:tr>
      <w:tr>
        <w:trPr/>
        <w:tc>
          <w:tcPr>
            <w:tcW w:w="3483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ج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سن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ـرم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آخر</w:t>
      </w:r>
      <w:r>
        <w:rPr>
          <w:b/>
          <w:bCs/>
          <w:sz w:val="30"/>
          <w:szCs w:val="30"/>
          <w:rtl w:val="true"/>
          <w:lang w:bidi="ar-A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ا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ال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اء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وز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د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ز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آخر</w:t>
      </w:r>
      <w:r>
        <w:rPr>
          <w:b/>
          <w:bCs/>
          <w:sz w:val="30"/>
          <w:szCs w:val="30"/>
          <w:rtl w:val="true"/>
          <w:lang w:bidi="ar-A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قص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بت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ك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ل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ئب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تم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شك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و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فتق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ئب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ا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اهبي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اء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عاض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نته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عف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ضم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ب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ت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عفومن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كر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82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حسد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rFonts w:cs="Monotype Koufi"/>
          <w:b/>
          <w:bCs/>
          <w:color w:val="0000FF"/>
          <w:sz w:val="36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و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يات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اتتها</w:t>
      </w:r>
      <w:r>
        <w:rPr>
          <w:b/>
          <w:bCs/>
          <w:sz w:val="30"/>
          <w:szCs w:val="30"/>
          <w:rtl w:val="true"/>
        </w:rPr>
        <w:tab/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د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دت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ت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د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ح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2"/>
        <w:gridCol w:w="198"/>
        <w:gridCol w:w="2482"/>
      </w:tblGrid>
      <w:tr>
        <w:trPr/>
        <w:tc>
          <w:tcPr>
            <w:tcW w:w="2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سْتَبِي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ه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وْضع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ِعْمَةٍ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ْت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دْلَ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َاسِـدِ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7"/>
        <w:gridCol w:w="78"/>
        <w:gridCol w:w="3128"/>
      </w:tblGrid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سدو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ـي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ئمِـهِـمْ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َبْ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ْ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ض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سِدوا</w:t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د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َه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هـمُ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ت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ثرُ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َـيْظـ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جِـدُ</w:t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جِدُون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ـدورِهـمُ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ْتَ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َـدَ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ـنـه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َرِدُ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آخر</w:t>
      </w:r>
      <w:r>
        <w:rPr>
          <w:b/>
          <w:bCs/>
          <w:sz w:val="30"/>
          <w:szCs w:val="30"/>
          <w:rtl w:val="true"/>
          <w:lang w:bidi="ar-A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سد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احز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آخر</w:t>
      </w:r>
      <w:r>
        <w:rPr>
          <w:b/>
          <w:bCs/>
          <w:sz w:val="30"/>
          <w:szCs w:val="30"/>
          <w:rtl w:val="true"/>
          <w:lang w:bidi="ar-A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83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زنا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تك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ت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ـر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بأل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هـ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قرض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الو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اعل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AE"/>
        </w:rPr>
      </w:pPr>
      <w:r>
        <w:rPr>
          <w:b/>
          <w:b/>
          <w:bCs/>
          <w:sz w:val="30"/>
          <w:sz w:val="30"/>
          <w:szCs w:val="30"/>
          <w:rtl w:val="true"/>
          <w:lang w:bidi="ar-A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A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AE"/>
        </w:rPr>
        <w:t>آخر</w:t>
      </w:r>
      <w:r>
        <w:rPr>
          <w:b/>
          <w:bCs/>
          <w:sz w:val="30"/>
          <w:szCs w:val="30"/>
          <w:rtl w:val="true"/>
          <w:lang w:bidi="ar-A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س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ت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د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س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أخز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ر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نق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ل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لغ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ق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ت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ك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ا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ت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سد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يل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طو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و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ت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و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خوُّ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وا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للحا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ُع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سو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84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وقت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فراغ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8"/>
        <w:gridCol w:w="209"/>
        <w:gridCol w:w="2435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غتن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وعٍ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غتـه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قمٍ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ه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زي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ـتـ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فظه</w:t>
      </w:r>
    </w:p>
    <w:p>
      <w:pPr>
        <w:pStyle w:val="Normal"/>
        <w:spacing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ي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</w:p>
    <w:p>
      <w:pPr>
        <w:pStyle w:val="Normal"/>
        <w:spacing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واني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وح</w:t>
      </w:r>
    </w:p>
    <w:p>
      <w:pPr>
        <w:pStyle w:val="Normal"/>
        <w:spacing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ّ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و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ت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ا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ك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ولّ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رالسر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ا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ذ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تأخ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ما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لي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ي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ذ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397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ب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ِد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فسد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ر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فسد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0"/>
        <w:gridCol w:w="77"/>
        <w:gridCol w:w="2505"/>
      </w:tblGrid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اف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حـيل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ـ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لـيل</w:t>
            </w:r>
          </w:p>
        </w:tc>
      </w:tr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ا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ـدا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ذ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ك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عو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خل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و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ظ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هـا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لـيل</w:t>
            </w:r>
          </w:p>
        </w:tc>
      </w:tr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ـبـطة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دامـ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ـ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ـويل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85</w:t>
      </w:r>
      <w:r>
        <w:rPr>
          <w:rFonts w:cs="Monotype Koufi"/>
          <w:b/>
          <w:bCs/>
          <w:color w:val="0000FF"/>
          <w:sz w:val="36"/>
          <w:rtl w:val="true"/>
        </w:rPr>
        <w:t xml:space="preserve">)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فراق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بالدم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ال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نـوارِ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ـ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محيـ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ثــ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وزارِ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ـ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جتم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ن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قارى</w:t>
      </w:r>
    </w:p>
    <w:p>
      <w:pPr>
        <w:pStyle w:val="TextBody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ابك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تن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خوا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مار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86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اخر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وف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ري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مستوح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يراناَ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ظ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حن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ضباناَ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هَ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ـ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قر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ت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اء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رفـان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ذ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لائك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ام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ب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عطشان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شر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ـ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ته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المؤمنـ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ـ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سكا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غـرور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و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ُدْنِيَت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ج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اقط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ناثرت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ب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ل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صول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ش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ط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خربــت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الوحو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ىالقي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شرت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مين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الصحائ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ش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طايرت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ن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ع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شـ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نـ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اي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ح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عـ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يران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زخرف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طيب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ـومالقيامةوالسماءتمور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بدل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ي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د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أي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ح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يـ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ي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م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قـــ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أفل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ــَى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ج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ش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هتكـ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عـال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صـــا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ل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ع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نـ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هو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فير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ف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ـور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سب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ح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ار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رع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فسه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اء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ئ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وا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87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نار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اف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ه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ضيق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عنيف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سوَّاق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زدق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ل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زرق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ُ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ح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ر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سرا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رانلبا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رق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يذو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زَّق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سِي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حرق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صل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خال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َّق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خر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ول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ج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غرق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ذ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ّ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ير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فرق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ي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ر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خُ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بقو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ق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جار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يُ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زار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غ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ج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ر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ٍ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نُش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طار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فت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س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شار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7"/>
        <w:gridCol w:w="73"/>
        <w:gridCol w:w="2447"/>
      </w:tblGrid>
      <w:tr>
        <w:trPr/>
        <w:tc>
          <w:tcPr>
            <w:tcW w:w="268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ـ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هـم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ي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و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ـــ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دوا</w:t>
            </w:r>
          </w:p>
        </w:tc>
      </w:tr>
      <w:tr>
        <w:trPr/>
        <w:tc>
          <w:tcPr>
            <w:tcW w:w="268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عذبـ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ذ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حـي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شه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ـدوا</w:t>
            </w:r>
          </w:p>
        </w:tc>
      </w:tr>
      <w:tr>
        <w:trPr/>
        <w:tc>
          <w:tcPr>
            <w:tcW w:w="268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وف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صرا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ـظ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ـره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ـد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88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rFonts w:cs="Simplified Arabic"/>
          <w:b/>
          <w:bCs/>
          <w:color w:val="0000FF"/>
          <w:sz w:val="36"/>
        </w:rPr>
        <w:t>89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خطب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والزواج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و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ذ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ص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بت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ُ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كح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ستح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ب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جَلَو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صراً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بيَّ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بك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م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ريب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ط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rFonts w:cs="Monotype Koufi"/>
          <w:b/>
          <w:bCs/>
          <w:color w:val="0000FF"/>
          <w:sz w:val="36"/>
        </w:rPr>
        <w:t>90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rtl w:val="true"/>
        </w:rPr>
        <w:t xml:space="preserve">المسارعة في </w:t>
      </w:r>
      <w:r>
        <w:rPr>
          <w:rtl w:val="true"/>
        </w:rPr>
        <w:t>الخيرات</w:t>
      </w:r>
      <w:r>
        <w:rPr>
          <w:rtl w:val="true"/>
        </w:rPr>
        <w:t>:-</w:t>
      </w:r>
    </w:p>
    <w:tbl>
      <w:tblPr>
        <w:bidiVisual w:val="true"/>
        <w:tblW w:w="70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851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ــا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طن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لق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افـ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نـا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ظر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ـو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ِحَـىّ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طنـاً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علو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ُجَّـــ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تخذو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ُفْنـ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الأم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زاح</w:t>
      </w:r>
      <w:r>
        <w:rPr>
          <w:b/>
          <w:bCs/>
          <w:sz w:val="30"/>
          <w:szCs w:val="30"/>
          <w:rtl w:val="true"/>
        </w:rPr>
        <w:t>............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صاح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ق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لا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ائعٍ</w:t>
      </w:r>
      <w:r>
        <w:rPr>
          <w:b/>
          <w:bCs/>
          <w:sz w:val="30"/>
          <w:szCs w:val="30"/>
          <w:rtl w:val="true"/>
        </w:rPr>
        <w:t>.......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ر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باح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Cs/>
          <w:sz w:val="30"/>
          <w:szCs w:val="30"/>
          <w:rtl w:val="true"/>
        </w:rPr>
        <w:t>........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ن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ح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ج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ه</w:t>
      </w:r>
      <w:r>
        <w:rPr>
          <w:b/>
          <w:bCs/>
          <w:sz w:val="30"/>
          <w:szCs w:val="30"/>
          <w:rtl w:val="true"/>
        </w:rPr>
        <w:t>..............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ح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حضا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tbl>
      <w:tblPr>
        <w:bidiVisual w:val="true"/>
        <w:tblW w:w="3750" w:type="pct"/>
        <w:jc w:val="left"/>
        <w:tblInd w:w="32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both"/>
              <w:rPr/>
            </w:pPr>
            <w:bookmarkStart w:id="60" w:name="ashar9901193"/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يا ابن سبعين وعشر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وثمان كاملات     غرضاً للموت مشغولاً ببث القنوات</w:t>
            </w:r>
            <w:bookmarkEnd w:id="60"/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432"/>
        <w:jc w:val="both"/>
        <w:rPr>
          <w:rFonts w:ascii="Arial" w:hAnsi="Arial" w:cs="Arial"/>
          <w:b/>
          <w:b/>
          <w:bCs/>
          <w:vanish/>
          <w:color w:val="800000"/>
          <w:sz w:val="30"/>
          <w:szCs w:val="30"/>
          <w:lang w:bidi="ar-QA"/>
        </w:rPr>
      </w:pPr>
      <w:r>
        <w:rPr>
          <w:rFonts w:cs="Arial" w:ascii="Arial" w:hAnsi="Arial"/>
          <w:b/>
          <w:bCs/>
          <w:vanish/>
          <w:color w:val="800000"/>
          <w:sz w:val="30"/>
          <w:szCs w:val="30"/>
          <w:rtl w:val="true"/>
          <w:lang w:bidi="ar-QA"/>
        </w:rPr>
      </w:r>
    </w:p>
    <w:tbl>
      <w:tblPr>
        <w:bidiVisual w:val="true"/>
        <w:tblW w:w="3750" w:type="pct"/>
        <w:jc w:val="left"/>
        <w:tblInd w:w="45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both"/>
              <w:rPr/>
            </w:pPr>
            <w:bookmarkStart w:id="61" w:name="ashar9901194"/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وَيْكَ لا تعلم ما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تُلقى به بعد الممات     من صغارٍ موبقات وكبارٍ مهلكات</w:t>
            </w:r>
            <w:bookmarkEnd w:id="61"/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432"/>
        <w:jc w:val="both"/>
        <w:rPr>
          <w:rFonts w:ascii="Arial" w:hAnsi="Arial" w:cs="Arial"/>
          <w:b/>
          <w:b/>
          <w:bCs/>
          <w:vanish/>
          <w:color w:val="800000"/>
          <w:sz w:val="30"/>
          <w:szCs w:val="30"/>
          <w:lang w:bidi="ar-QA"/>
        </w:rPr>
      </w:pPr>
      <w:r>
        <w:rPr>
          <w:rFonts w:cs="Arial" w:ascii="Arial" w:hAnsi="Arial"/>
          <w:b/>
          <w:bCs/>
          <w:vanish/>
          <w:color w:val="800000"/>
          <w:sz w:val="30"/>
          <w:szCs w:val="30"/>
          <w:rtl w:val="true"/>
          <w:lang w:bidi="ar-QA"/>
        </w:rPr>
      </w:r>
    </w:p>
    <w:tbl>
      <w:tblPr>
        <w:bidiVisual w:val="true"/>
        <w:tblW w:w="3750" w:type="pct"/>
        <w:jc w:val="left"/>
        <w:tblInd w:w="-21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1"/>
      </w:tblGrid>
      <w:tr>
        <w:trPr/>
        <w:tc>
          <w:tcPr>
            <w:tcW w:w="4881" w:type="dxa"/>
            <w:tcBorders/>
            <w:vAlign w:val="center"/>
          </w:tcPr>
          <w:p>
            <w:pPr>
              <w:pStyle w:val="Normal"/>
              <w:jc w:val="both"/>
              <w:rPr/>
            </w:pPr>
            <w:bookmarkStart w:id="62" w:name="ashar9901195"/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يا بن من قد مات من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آبائه والأمهات     هل ترى من خالد من بين أهل الشهوات</w:t>
            </w:r>
            <w:bookmarkEnd w:id="62"/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432"/>
        <w:jc w:val="both"/>
        <w:rPr>
          <w:rFonts w:ascii="Arial" w:hAnsi="Arial" w:cs="Arial"/>
          <w:b/>
          <w:b/>
          <w:bCs/>
          <w:vanish/>
          <w:color w:val="800000"/>
          <w:sz w:val="30"/>
          <w:szCs w:val="30"/>
          <w:lang w:bidi="ar-QA"/>
        </w:rPr>
      </w:pPr>
      <w:r>
        <w:rPr>
          <w:rFonts w:cs="Arial" w:ascii="Arial" w:hAnsi="Arial"/>
          <w:b/>
          <w:bCs/>
          <w:vanish/>
          <w:color w:val="800000"/>
          <w:sz w:val="30"/>
          <w:szCs w:val="30"/>
          <w:rtl w:val="true"/>
          <w:lang w:bidi="ar-QA"/>
        </w:rPr>
      </w:r>
    </w:p>
    <w:tbl>
      <w:tblPr>
        <w:bidiVisual w:val="true"/>
        <w:tblW w:w="4800" w:type="pct"/>
        <w:jc w:val="left"/>
        <w:tblInd w:w="1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48"/>
      </w:tblGrid>
      <w:tr>
        <w:trPr/>
        <w:tc>
          <w:tcPr>
            <w:tcW w:w="6248" w:type="dxa"/>
            <w:tcBorders/>
            <w:vAlign w:val="center"/>
          </w:tcPr>
          <w:p>
            <w:pPr>
              <w:pStyle w:val="Normal"/>
              <w:jc w:val="both"/>
              <w:rPr/>
            </w:pPr>
            <w:bookmarkStart w:id="63" w:name="ashar9901196"/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إن من يبتاع بالدين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خسيس الشهوات     لغبي الرأي محفوف بطول الحسرات</w:t>
            </w:r>
            <w:bookmarkEnd w:id="63"/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ص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حبا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وحك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ما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هم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نودي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رهم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كض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شا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أخل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ألت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را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س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سي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عت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89865" cy="18986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لتُ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ت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ته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فنت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-</w:t>
      </w:r>
    </w:p>
    <w:tbl>
      <w:tblPr>
        <w:bidiVisual w:val="true"/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78"/>
        <w:gridCol w:w="2777"/>
      </w:tblGrid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ه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اف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ه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ح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د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ض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ـرمـ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ـداً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يه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7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ـا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م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يعـاد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ا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تنمها</w:t>
      </w:r>
      <w:r>
        <w:rPr>
          <w:b/>
          <w:bCs/>
          <w:sz w:val="30"/>
          <w:szCs w:val="30"/>
          <w:rtl w:val="true"/>
        </w:rPr>
        <w:t xml:space="preserve">........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ف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و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Cs/>
          <w:sz w:val="30"/>
          <w:szCs w:val="30"/>
          <w:rtl w:val="true"/>
        </w:rPr>
        <w:t xml:space="preserve">.......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</w:p>
    <w:p>
      <w:pPr>
        <w:pStyle w:val="Normal"/>
        <w:jc w:val="center"/>
        <w:rPr>
          <w:color w:val="800000"/>
          <w:sz w:val="36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اق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حتلبها</w:t>
      </w:r>
      <w:r>
        <w:rPr>
          <w:b/>
          <w:bCs/>
          <w:sz w:val="30"/>
          <w:szCs w:val="30"/>
          <w:rtl w:val="true"/>
        </w:rPr>
        <w:t>..........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وبت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و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رص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ى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صائ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تر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شيخ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...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ِ</w:t>
      </w:r>
    </w:p>
    <w:p>
      <w:pPr>
        <w:pStyle w:val="Normal"/>
        <w:jc w:val="center"/>
        <w:rPr>
          <w:color w:val="800000"/>
          <w:sz w:val="36"/>
        </w:rPr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ع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ُ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وبٌ</w:t>
      </w:r>
      <w:r>
        <w:rPr>
          <w:b/>
          <w:bCs/>
          <w:sz w:val="30"/>
          <w:szCs w:val="30"/>
          <w:rtl w:val="true"/>
        </w:rPr>
        <w:t>..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جدي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ياب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د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ئح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ائحا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ف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ست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ارحا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ص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ن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ي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ضحا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ائحا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سراً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بح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عم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ط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و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زو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ن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د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نخط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نن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ل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ال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ذِ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رغ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ول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ن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ت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نست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طو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عم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ن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علما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اق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ار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عم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ِفْ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فار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راك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د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سْت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ر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يا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ت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ف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ونً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تن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تش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د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د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يق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قا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ت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دلاً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أعق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ي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ب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يد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ل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  </w:t>
      </w:r>
      <w:r>
        <w:rPr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ي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ع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اعات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ظ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قد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هد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نط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ع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دل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تب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يد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اء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ب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يد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ل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يد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طأ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ادفت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مي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عو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68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8"/>
        <w:gridCol w:w="1134"/>
        <w:gridCol w:w="2835"/>
      </w:tblGrid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دَّع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ه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ن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ذنب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ـ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ب؟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ه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خط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ــذ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ـيب</w:t>
            </w:r>
          </w:p>
        </w:tc>
      </w:tr>
      <w:tr>
        <w:trPr/>
        <w:tc>
          <w:tcPr>
            <w:tcW w:w="6807" w:type="dxa"/>
            <w:gridSpan w:val="3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ـ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ح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ـب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مع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وت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ش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َوْت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و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حط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لم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هط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دود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ود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ز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ير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ي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ير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ص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ح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طـوب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فت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ت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تحتا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هت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خت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هو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نغط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ض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تأك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ود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م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ظ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ق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ير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ح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قـ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تـم</w:t>
            </w:r>
          </w:p>
        </w:tc>
      </w:tr>
      <w:tr>
        <w:trPr/>
        <w:tc>
          <w:tcPr>
            <w:tcW w:w="6807" w:type="dxa"/>
            <w:gridSpan w:val="3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ـآد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ــ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أتـم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ه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قـبـ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ذ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ور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َض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ـنعّ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بور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ن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دور</w:t>
      </w:r>
    </w:p>
    <w:p>
      <w:pPr>
        <w:pStyle w:val="Normal"/>
        <w:tabs>
          <w:tab w:val="clear" w:pos="720"/>
          <w:tab w:val="left" w:pos="98" w:leader="none"/>
        </w:tabs>
        <w:spacing w:lineRule="auto" w:line="360"/>
        <w:ind w:left="98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صبح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ف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خو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للمتنبئ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اني؟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م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مادي؟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تردٍّ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تعار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ظ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واد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زد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ناه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ف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زديا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ز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ن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أي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ط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ح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ط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ري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ع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تر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عم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ائ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زخ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تنضج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مج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عجه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ت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سح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قش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ف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د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و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انِ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ف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رونة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وا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وار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واكل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قدِّ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ًا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اطل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حتّ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ُ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ذكر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اذل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ثي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ما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ف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حل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آ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ز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ًا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ص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ض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غافل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وا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و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واضل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ن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له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ئ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0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احتـ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تع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س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سران</w:t>
      </w:r>
    </w:p>
    <w:p>
      <w:pPr>
        <w:pStyle w:val="Normal"/>
        <w:spacing w:lineRule="exact" w:line="50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ائله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سان</w:t>
      </w:r>
    </w:p>
    <w:p>
      <w:pPr>
        <w:pStyle w:val="Normal"/>
        <w:spacing w:lineRule="exact" w:line="500" w:before="280" w:after="28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خـ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ـ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تهداً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خ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للش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ض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تف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ستب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أخذ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رُد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ض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ضٍ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قن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رو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ف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و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جِدُّ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ف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و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ض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ِدماً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ع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و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عدوا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أع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ش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ل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دوا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ط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مده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مدو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4100" w:type="pct"/>
        <w:jc w:val="left"/>
        <w:tblInd w:w="10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37"/>
      </w:tblGrid>
      <w:tr>
        <w:trPr/>
        <w:tc>
          <w:tcPr>
            <w:tcW w:w="533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64" w:name="ashar9900150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ه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م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هوى     صر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ندم</w:t>
            </w:r>
            <w:bookmarkEnd w:id="64"/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4250" w:type="pct"/>
        <w:jc w:val="left"/>
        <w:tblInd w:w="9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32"/>
      </w:tblGrid>
      <w:tr>
        <w:trPr/>
        <w:tc>
          <w:tcPr>
            <w:tcW w:w="5532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65" w:name="ashar9900151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َفِق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ه     س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ضَّرم</w:t>
            </w:r>
            <w:bookmarkEnd w:id="65"/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4000" w:type="pct"/>
        <w:jc w:val="left"/>
        <w:tblInd w:w="12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07"/>
      </w:tblGrid>
      <w:tr>
        <w:trPr/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66" w:name="ashar9900152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ش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ى     ك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هي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تم</w:t>
            </w:r>
            <w:bookmarkEnd w:id="66"/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4000" w:type="pct"/>
        <w:jc w:val="left"/>
        <w:tblInd w:w="12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07"/>
      </w:tblGrid>
      <w:tr>
        <w:trPr/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67" w:name="ashar9900153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حي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ها     منازل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خيَّم</w:t>
            </w:r>
            <w:bookmarkEnd w:id="67"/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tbl>
      <w:tblPr>
        <w:bidiVisual w:val="true"/>
        <w:tblW w:w="4100" w:type="pct"/>
        <w:jc w:val="left"/>
        <w:tblInd w:w="10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37"/>
      </w:tblGrid>
      <w:tr>
        <w:trPr/>
        <w:tc>
          <w:tcPr>
            <w:tcW w:w="5337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68" w:name="ashar9900154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ي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ضا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يامها     وحي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ش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سْأَم</w:t>
            </w:r>
            <w:bookmarkEnd w:id="68"/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cs="Simplified Arabic"/>
          <w:b/>
          <w:bCs/>
          <w:color w:val="0000FF"/>
          <w:sz w:val="36"/>
        </w:rPr>
        <w:t>91</w:t>
      </w:r>
      <w:r>
        <w:rPr>
          <w:rFonts w:cs="Simplified Arabic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تقوى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Subtitle"/>
        <w:bidi w:val="1"/>
        <w:spacing w:before="0" w:after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ـ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ـ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ـ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     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مـ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ـفـ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ـصل</w:t>
      </w:r>
    </w:p>
    <w:p>
      <w:pPr>
        <w:pStyle w:val="Subtitle"/>
        <w:bidi w:val="1"/>
        <w:spacing w:before="0" w:after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ـ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ـقـ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قـ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ـط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    إنـ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ـ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ـتـ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ـبـط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م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كب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ُّقى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ش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الش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قر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صى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قبه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ك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عزوا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نوا</w:t>
      </w:r>
    </w:p>
    <w:p>
      <w:pPr>
        <w:pStyle w:val="Normal"/>
        <w:spacing w:lineRule="exact" w:line="440" w:before="216" w:after="216"/>
        <w:ind w:left="72" w:right="72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زع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ص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ذلان</w:t>
      </w:r>
    </w:p>
    <w:p>
      <w:pPr>
        <w:pStyle w:val="Normal"/>
        <w:spacing w:lineRule="exact" w:line="440" w:before="216" w:after="216"/>
        <w:ind w:left="72" w:right="72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ا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تصم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ن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تـقـواه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و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ش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ق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ذي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ى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غن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ذ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نـياه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ُبّ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وَّل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ب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و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رحَّل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سا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ارع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ه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ائ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دائع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خ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ت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زي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60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ى</w:t>
      </w:r>
    </w:p>
    <w:p>
      <w:pPr>
        <w:pStyle w:val="Normal"/>
        <w:spacing w:lineRule="exact" w:line="60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ودا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ند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ثل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صد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جر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حك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س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ف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وس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ز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ب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وا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ِ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ّ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ي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تجه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د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مس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هاز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س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بحاً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ع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سي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سأت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د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فس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واز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يم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ظا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مس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رحل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92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ايما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الا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ا</w:t>
      </w:r>
    </w:p>
    <w:p>
      <w:pPr>
        <w:pStyle w:val="Normal"/>
        <w:tabs>
          <w:tab w:val="clear" w:pos="720"/>
          <w:tab w:val="left" w:pos="6836" w:leader="none"/>
        </w:tabs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يا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ُّ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تقلَّ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ُريا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سي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صي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َمَتَّع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يَّا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ْ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ازِ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َ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اه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آمِر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بْق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رْ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ِين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ت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لَيْ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ضَائِ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ل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ْدِ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نَاح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ُوض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ز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َر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نَا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طَائِر</w:t>
      </w:r>
    </w:p>
    <w:p>
      <w:pPr>
        <w:pStyle w:val="Normal"/>
        <w:spacing w:lineRule="exact" w:line="540"/>
        <w:jc w:val="center"/>
        <w:rPr>
          <w:sz w:val="36"/>
        </w:rPr>
      </w:pPr>
      <w:r>
        <w:rPr>
          <w:b/>
          <w:b/>
          <w:bCs/>
          <w:sz w:val="30"/>
          <w:sz w:val="30"/>
          <w:szCs w:val="30"/>
          <w:rtl w:val="true"/>
        </w:rPr>
        <w:t>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ض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وَاب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مُؤْمِ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ض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زَ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كَافِرِ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-</w:t>
      </w:r>
    </w:p>
    <w:tbl>
      <w:tblPr>
        <w:bidiVisual w:val="true"/>
        <w:tblW w:w="465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76"/>
        <w:gridCol w:w="5473"/>
      </w:tblGrid>
      <w:tr>
        <w:trPr/>
        <w:tc>
          <w:tcPr>
            <w:tcW w:w="580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473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69" w:name="ashar9901169"/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ص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     أع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قائ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يمان</w:t>
            </w:r>
            <w:bookmarkEnd w:id="69"/>
          </w:p>
        </w:tc>
      </w:tr>
      <w:tr>
        <w:trPr/>
        <w:tc>
          <w:tcPr>
            <w:tcW w:w="6053" w:type="dxa"/>
            <w:gridSpan w:val="3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70" w:name="ashar9901170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ص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ـ     أقو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طاع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شكران</w:t>
            </w:r>
            <w:bookmarkEnd w:id="70"/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649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bookmarkStart w:id="71" w:name="ashar9901171"/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ب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راته     ويص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ق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حمن</w:t>
            </w:r>
            <w:bookmarkEnd w:id="71"/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6"/>
          <w:szCs w:val="30"/>
          <w:lang w:bidi="ar-TN"/>
        </w:rPr>
      </w:pPr>
      <w:r>
        <w:rPr>
          <w:b/>
          <w:bCs/>
          <w:sz w:val="36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93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محاسبة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حا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ال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اء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</w:p>
    <w:p>
      <w:pPr>
        <w:pStyle w:val="Normal"/>
        <w:spacing w:lineRule="exact" w:line="440" w:before="216" w:after="216"/>
        <w:ind w:left="72" w:right="72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وز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د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ز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ع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صي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صبعي</w:t>
      </w:r>
      <w:r>
        <w:rPr>
          <w:b/>
          <w:b/>
          <w:bCs/>
          <w:sz w:val="30"/>
          <w:sz w:val="30"/>
          <w:szCs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ت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</w:p>
    <w:p>
      <w:pPr>
        <w:pStyle w:val="Normal"/>
        <w:spacing w:lineRule="exact" w:line="440" w:before="216" w:after="216"/>
        <w:ind w:left="72" w:right="72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ص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يت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قيت</w:t>
      </w:r>
    </w:p>
    <w:p>
      <w:pPr>
        <w:pStyle w:val="Normal"/>
        <w:spacing w:lineRule="exact" w:line="440" w:before="216" w:after="216"/>
        <w:ind w:left="72" w:right="72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ت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وتي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يت</w:t>
      </w:r>
    </w:p>
    <w:p>
      <w:pPr>
        <w:pStyle w:val="Normal"/>
        <w:spacing w:lineRule="exact" w:line="440" w:before="216" w:after="216"/>
        <w:ind w:left="72" w:right="72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ن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يت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يت</w:t>
      </w:r>
    </w:p>
    <w:p>
      <w:pPr>
        <w:pStyle w:val="Normal"/>
        <w:spacing w:lineRule="exact" w:line="440" w:before="216" w:after="216"/>
        <w:ind w:left="72" w:right="72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خ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قيت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شو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رسوله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ر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أ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نزلنه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طائ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كرهن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        </w:t>
      </w:r>
      <w:r>
        <w:rPr>
          <w:b/>
          <w:b/>
          <w:bCs/>
          <w:sz w:val="30"/>
          <w:sz w:val="30"/>
          <w:szCs w:val="30"/>
          <w:rtl w:val="true"/>
        </w:rPr>
        <w:t>فطا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مئنة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ن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ص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وب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ضح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ئيب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ض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يب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أس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</w:p>
    <w:p>
      <w:pPr>
        <w:pStyle w:val="Normal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زنا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ش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ش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ب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د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با</w:t>
      </w:r>
    </w:p>
    <w:p>
      <w:pPr>
        <w:pStyle w:val="Normal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خط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و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94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ظلم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ـ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زيـ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تبـ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و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ح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ءِ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فوي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ل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ءِ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اهي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ؤ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وم</w:t>
      </w:r>
    </w:p>
    <w:tbl>
      <w:tblPr>
        <w:bidiVisual w:val="true"/>
        <w:tblW w:w="5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2"/>
        <w:gridCol w:w="77"/>
        <w:gridCol w:w="167"/>
        <w:gridCol w:w="2090"/>
        <w:gridCol w:w="1328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او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ظُّـل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ـؤمٌ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َّلوم</w:t>
            </w:r>
          </w:p>
        </w:tc>
        <w:tc>
          <w:tcPr>
            <w:tcW w:w="13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اَّ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ضـي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ت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ـصـوم</w:t>
            </w:r>
          </w:p>
        </w:tc>
        <w:tc>
          <w:tcPr>
            <w:tcW w:w="13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س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ينـا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ـلـوم</w:t>
            </w:r>
          </w:p>
        </w:tc>
        <w:tc>
          <w:tcPr>
            <w:tcW w:w="13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ق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b/>
                <w:bCs/>
                <w:sz w:val="30"/>
                <w:szCs w:val="30"/>
                <w:rtl w:val="true"/>
              </w:rPr>
              <w:t>:-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49" w:hRule="atLeast"/>
        </w:trPr>
        <w:tc>
          <w:tcPr>
            <w:tcW w:w="32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بخ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هابه</w:t>
            </w:r>
          </w:p>
        </w:tc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يهــم</w:t>
            </w:r>
          </w:p>
        </w:tc>
      </w:tr>
      <w:tr>
        <w:trPr>
          <w:trHeight w:val="149" w:hRule="atLeast"/>
        </w:trPr>
        <w:tc>
          <w:tcPr>
            <w:tcW w:w="32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ط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ج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ذبـابـه</w:t>
            </w:r>
          </w:p>
        </w:tc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جر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نا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رمـا</w:t>
            </w:r>
          </w:p>
        </w:tc>
      </w:tr>
      <w:tr>
        <w:trPr>
          <w:trHeight w:val="480" w:hRule="atLeast"/>
        </w:trPr>
        <w:tc>
          <w:tcPr>
            <w:tcW w:w="32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ع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ابــه</w:t>
            </w:r>
          </w:p>
        </w:tc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قف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يقــه</w:t>
            </w:r>
          </w:p>
        </w:tc>
      </w:tr>
      <w:tr>
        <w:trPr>
          <w:trHeight w:val="496" w:hRule="atLeast"/>
        </w:trPr>
        <w:tc>
          <w:tcPr>
            <w:tcW w:w="32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</w:p>
        </w:tc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ـ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هـم</w:t>
            </w:r>
          </w:p>
        </w:tc>
      </w:tr>
      <w:tr>
        <w:trPr>
          <w:trHeight w:val="496" w:hRule="atLeast"/>
        </w:trPr>
        <w:tc>
          <w:tcPr>
            <w:tcW w:w="32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ت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كتســابـه</w:t>
            </w:r>
          </w:p>
        </w:tc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ا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هبا</w:t>
            </w:r>
          </w:p>
        </w:tc>
      </w:tr>
      <w:tr>
        <w:trPr>
          <w:trHeight w:val="480" w:hRule="atLeast"/>
        </w:trPr>
        <w:tc>
          <w:tcPr>
            <w:tcW w:w="32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د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ابـه</w:t>
            </w:r>
          </w:p>
        </w:tc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ِله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هـــا</w:t>
            </w:r>
          </w:p>
        </w:tc>
      </w:tr>
      <w:tr>
        <w:trPr>
          <w:trHeight w:val="496" w:hRule="atLeast"/>
        </w:trPr>
        <w:tc>
          <w:tcPr>
            <w:tcW w:w="32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ـابــه</w:t>
            </w:r>
          </w:p>
        </w:tc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ي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المــ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مــردا</w:t>
            </w:r>
          </w:p>
        </w:tc>
      </w:tr>
      <w:tr>
        <w:trPr>
          <w:trHeight w:val="480" w:hRule="atLeast"/>
        </w:trPr>
        <w:tc>
          <w:tcPr>
            <w:tcW w:w="32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اخ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ادث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بـابـه</w:t>
            </w:r>
          </w:p>
        </w:tc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ـ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فـلاتــه</w:t>
            </w:r>
          </w:p>
        </w:tc>
      </w:tr>
      <w:tr>
        <w:trPr>
          <w:trHeight w:val="496" w:hRule="atLeast"/>
        </w:trPr>
        <w:tc>
          <w:tcPr>
            <w:tcW w:w="32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ت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ــابــه</w:t>
            </w:r>
          </w:p>
        </w:tc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صب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ــ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تجى</w:t>
            </w:r>
          </w:p>
        </w:tc>
      </w:tr>
      <w:tr>
        <w:trPr>
          <w:trHeight w:val="496" w:hRule="atLeast"/>
        </w:trPr>
        <w:tc>
          <w:tcPr>
            <w:tcW w:w="32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ــذابـه</w:t>
            </w:r>
          </w:p>
        </w:tc>
        <w:tc>
          <w:tcPr>
            <w:tcW w:w="3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وز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عـلا</w:t>
            </w:r>
          </w:p>
        </w:tc>
      </w:tr>
    </w:tbl>
    <w:p>
      <w:pPr>
        <w:pStyle w:val="Normal"/>
        <w:spacing w:lineRule="exact" w: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م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  <w:lang w:bidi="ar-TN"/>
        </w:rPr>
        <w:t>وقال آخر</w:t>
      </w:r>
      <w:r>
        <w:rPr>
          <w:rFonts w:cs="Arial" w:ascii="Arial" w:hAnsi="Arial"/>
          <w:b/>
          <w:bCs/>
          <w:sz w:val="30"/>
          <w:szCs w:val="30"/>
          <w:rtl w:val="true"/>
          <w:lang w:bidi="ar-TN"/>
        </w:rPr>
        <w:t>:-</w:t>
      </w:r>
    </w:p>
    <w:tbl>
      <w:tblPr>
        <w:bidiVisual w:val="true"/>
        <w:tblW w:w="70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32"/>
        <w:gridCol w:w="567"/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تدر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لظلـ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ج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قب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دم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ن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ظلـ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تبــ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 w:val="false"/>
              <w:spacing w:lineRule="atLeast" w:line="5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يــ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م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ascii="Arial" w:hAnsi="Arial" w:cs="Arial"/>
          <w:b/>
          <w:b/>
          <w:bCs/>
          <w:rtl w:val="true"/>
        </w:rPr>
        <w:t>وقال آخر</w:t>
      </w:r>
      <w:r>
        <w:rPr>
          <w:rFonts w:cs="Arial" w:ascii="Arial" w:hAnsi="Arial"/>
          <w:b/>
          <w:bCs/>
          <w:rtl w:val="true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ان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ستمس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وان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ت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يان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32"/>
        <w:gridCol w:w="2488"/>
      </w:tblGrid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َهَبْ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ظال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ُلْمـي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شكرْ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ِلْمِي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أيت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ْـد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ــي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اً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َم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جَهْلِ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ِـلْـمِـي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َجَع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ساءتُ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َلِـي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َضْ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اد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ضاعَف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ْجُرْم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أ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حْسَـا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هُ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ي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عْمِ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ظْلِمُ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رحـمـهُ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َثَيْ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ـلـم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rtl w:val="true"/>
          <w:lang w:bidi="ar-TN"/>
        </w:rPr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95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فاطم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عنها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ـ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ـ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اهـا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س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ج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وحي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ـّاهـ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عل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ج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ـ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سيـف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ـمين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َّـا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فَض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Cs/>
          <w:sz w:val="30"/>
          <w:szCs w:val="30"/>
          <w:rtl w:val="true"/>
        </w:rPr>
        <w:br/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أن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ذك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لال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96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كبر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7"/>
        <w:gridCol w:w="78"/>
        <w:gridCol w:w="2632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مظ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عجا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صورتـه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اء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ثـريب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ونهـم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شع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بّان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ب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6"/>
        <w:gridCol w:w="229"/>
        <w:gridCol w:w="2457"/>
      </w:tblGrid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ّ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ـطـفةٌ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ـي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خـ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ـخـر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ـ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ـا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أ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ـذر</w:t>
            </w:r>
          </w:p>
        </w:tc>
      </w:tr>
      <w:tr>
        <w:trPr/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صب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ـ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ـيره</w:t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در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</w:t>
      </w: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امى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ت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ا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</w:t>
      </w:r>
      <w:r>
        <w:rPr>
          <w:b/>
          <w:b/>
          <w:bCs/>
          <w:sz w:val="30"/>
          <w:sz w:val="30"/>
          <w:szCs w:val="30"/>
          <w:rtl w:val="true"/>
        </w:rPr>
        <w:t>ند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ِ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فن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تعامى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ا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د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ح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اما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فان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اد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ما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ص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ب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ا</w:t>
      </w:r>
    </w:p>
    <w:p>
      <w:pPr>
        <w:pStyle w:val="Normal"/>
        <w:spacing w:lineRule="exact" w:line="5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ف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هدت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ام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تا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عج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س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ص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               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         </w:t>
      </w:r>
      <w:r>
        <w:rPr>
          <w:b/>
          <w:b/>
          <w:bCs/>
          <w:sz w:val="30"/>
          <w:sz w:val="30"/>
          <w:szCs w:val="30"/>
          <w:rtl w:val="true"/>
        </w:rPr>
        <w:t>ليع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عج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                 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</w:p>
    <w:p>
      <w:pPr>
        <w:pStyle w:val="Normal"/>
        <w:spacing w:lineRule="exact" w:line="540"/>
        <w:jc w:val="center"/>
        <w:rPr/>
      </w:pPr>
      <w:r>
        <w:rPr>
          <w:rFonts w:cs="Monotype Koufi"/>
          <w:b/>
          <w:bCs/>
          <w:color w:val="0000FF"/>
          <w:sz w:val="36"/>
        </w:rPr>
        <w:t>97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rtl w:val="true"/>
        </w:rPr>
        <w:t xml:space="preserve">المشورة </w:t>
      </w:r>
      <w:r>
        <w:rPr>
          <w:rtl w:val="true"/>
        </w:rPr>
        <w:t>:-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0"/>
        <w:gridCol w:w="124"/>
        <w:gridCol w:w="2458"/>
      </w:tblGrid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ـكـ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ـفـاذه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ي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سـيحـا</w:t>
            </w:r>
          </w:p>
        </w:tc>
      </w:tr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شا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م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ـتـرةٍ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ب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ب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صيحا</w:t>
            </w:r>
          </w:p>
        </w:tc>
      </w:tr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بّت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ّ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ـاصـحـون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بد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أ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ا</w:t>
            </w:r>
          </w:p>
        </w:tc>
      </w:tr>
      <w:tr>
        <w:trPr/>
        <w:tc>
          <w:tcPr>
            <w:tcW w:w="2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ب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ش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رّجـال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ـريحـ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ا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ا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تش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ا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ل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أ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وط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س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ش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اك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ب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س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د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مع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ا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وا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د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ب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ب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ش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خو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2"/>
        <w:gridCol w:w="185"/>
        <w:gridCol w:w="2440"/>
      </w:tblGrid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َّلبِ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فـرّ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ـره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ظ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شاور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ه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ـبـد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رأيه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ر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تس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اطرا</w:t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98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كتما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سر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tbl>
      <w:tblPr>
        <w:bidiVisual w:val="true"/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5"/>
        <w:gridCol w:w="78"/>
        <w:gridCol w:w="2944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ه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ّ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ود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ّـر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ضـيق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8"/>
        <w:gridCol w:w="78"/>
        <w:gridCol w:w="2656"/>
      </w:tblGrid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ـثّـهـا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تل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مّـا</w:t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خ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أ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له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ي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تم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ـمّـى</w:t>
            </w:r>
          </w:p>
        </w:tc>
      </w:tr>
      <w:tr>
        <w:trPr/>
        <w:tc>
          <w:tcPr>
            <w:tcW w:w="26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ثّ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قلـ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حةٌ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كش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إنش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مّا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3"/>
        <w:gridCol w:w="79"/>
        <w:gridCol w:w="2570"/>
      </w:tblGrid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د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ديثٍ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فش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ـ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لـوم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ت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ش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ـديثـى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رّ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ظّـلـوم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0"/>
        <w:gridCol w:w="78"/>
        <w:gridCol w:w="2519"/>
      </w:tblGrid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ف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ّهـا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سرّ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ش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ضيع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9"/>
        <w:gridCol w:w="78"/>
        <w:gridCol w:w="2891"/>
      </w:tblGrid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ِّر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مَّ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صخرةٍ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لود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ي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ئ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َّخر</w:t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كنَّ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ـلـ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ـرئ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ـفـيظةٍ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َّرِّ</w:t>
            </w:r>
          </w:p>
        </w:tc>
      </w:tr>
      <w:tr>
        <w:trPr/>
        <w:tc>
          <w:tcPr>
            <w:tcW w:w="30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ت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رائ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عـلـه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ب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ن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دَّهـر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وي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ي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ئول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لة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در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ت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دو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دوا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رب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س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تب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ع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ستو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و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فأود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ظاه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في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حفظ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ا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مس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ش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lang w:bidi="ar-TN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ا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ب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شرا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ك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س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برا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طأ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ب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ا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.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كت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ؤا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both"/>
        <w:rPr>
          <w:b/>
          <w:b/>
          <w:bCs/>
          <w:sz w:val="30"/>
          <w:szCs w:val="30"/>
          <w:lang w:bidi="ar-TN"/>
        </w:rPr>
      </w:pPr>
      <w:r>
        <w:rPr>
          <w:b/>
          <w:bCs/>
          <w:sz w:val="30"/>
          <w:szCs w:val="30"/>
          <w:lang w:bidi="ar-TN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</w:rPr>
        <w:t>:-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ستود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خف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أود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ع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د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ك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ني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ت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ض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ات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وم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ن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/>
      </w:pPr>
      <w:r>
        <w:rPr>
          <w:b/>
          <w:bCs/>
          <w:color w:val="0000FF"/>
          <w:sz w:val="36"/>
        </w:rPr>
        <w:t>99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شجاع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ق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1"/>
        <w:gridCol w:w="79"/>
        <w:gridCol w:w="2512"/>
      </w:tblGrid>
      <w:tr>
        <w:trPr/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ـاعـا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بط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ح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اعى</w:t>
            </w:r>
          </w:p>
        </w:tc>
      </w:tr>
      <w:tr>
        <w:trPr/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ـألـ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قـ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ج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طاعي</w:t>
            </w:r>
          </w:p>
        </w:tc>
      </w:tr>
      <w:tr>
        <w:trPr/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صب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راً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سـتـطـاع</w:t>
            </w:r>
          </w:p>
        </w:tc>
      </w:tr>
      <w:tr>
        <w:trPr/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ـثـ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ـزّ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ط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راع</w:t>
            </w:r>
          </w:p>
        </w:tc>
      </w:tr>
      <w:tr>
        <w:trPr/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ل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ـيّ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اع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عـي</w:t>
            </w:r>
          </w:p>
        </w:tc>
      </w:tr>
      <w:tr>
        <w:trPr/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ت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ـر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سـقـم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سل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قـطـاع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13"/>
        <w:gridCol w:w="2442"/>
      </w:tblGrid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لغ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ـكـه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ئ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ز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كتب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ع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ظ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جزةٌ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ت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قترب</w:t>
            </w:r>
          </w:p>
        </w:tc>
      </w:tr>
    </w:tbl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  <w:lang w:bidi="ar-TN"/>
        </w:rPr>
        <w:t>****************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7"/>
        <w:gridCol w:w="209"/>
        <w:gridCol w:w="2436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د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ب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ب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دّ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د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لّعب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32"/>
        <w:gridCol w:w="2488"/>
      </w:tblGrid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ْجَبا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َرْضٍ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َلَب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عْ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َحْدَ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ّزالاَ</w:t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cs="Monotype Koufi"/>
          <w:b/>
          <w:bCs/>
          <w:color w:val="0000FF"/>
          <w:sz w:val="36"/>
        </w:rPr>
        <w:t>100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وفاء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1"/>
        <w:gridCol w:w="217"/>
        <w:gridCol w:w="246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ئ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تـمّـه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جب</w:t>
            </w:r>
          </w:p>
        </w:tc>
      </w:tr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ست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ئ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ـاذب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32"/>
        <w:gridCol w:w="2488"/>
      </w:tblGrid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ب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وعدٍ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طاك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س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طال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ق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اح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د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خمي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ل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ب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ا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ل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تع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ر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ال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و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ا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ر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الم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ي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يغن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شك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متدا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طق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وب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101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رضا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Cs/>
          <w:color w:val="0000FF"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ــ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ء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ـــ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اد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الي  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ــ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وا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اء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ه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دا          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يم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وفــاء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sz w:val="30"/>
          <w:szCs w:val="30"/>
          <w:rtl w:val="true"/>
          <w:lang w:bidi="ar-TN"/>
        </w:rPr>
        <w:t>****************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72"/>
        <w:gridCol w:w="2600"/>
      </w:tblGrid>
      <w:tr>
        <w:trPr/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ـشـ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ـضـيلةٍ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ـ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ـسـود</w:t>
            </w:r>
          </w:p>
        </w:tc>
      </w:tr>
      <w:tr>
        <w:trPr/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شتع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َ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ـ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ـاورت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ود</w:t>
            </w:r>
          </w:p>
        </w:tc>
      </w:tr>
    </w:tbl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8"/>
        <w:gridCol w:w="131"/>
        <w:gridCol w:w="2513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ء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نونه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َّد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تا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ـوهُّـم</w:t>
            </w:r>
          </w:p>
        </w:tc>
      </w:tr>
    </w:tbl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جاد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ت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ر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يب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ر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فرج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أ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ي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ا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أ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يسر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زع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تل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ث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widowControl w:val="false"/>
        <w:autoSpaceDE w:val="false"/>
        <w:bidi w:val="0"/>
        <w:jc w:val="center"/>
        <w:rPr/>
      </w:pPr>
      <w:r>
        <w:rPr>
          <w:b/>
          <w:bCs/>
          <w:sz w:val="30"/>
          <w:szCs w:val="30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ست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د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فحس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TextBodyIndent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ظوظ</w:t>
      </w:r>
    </w:p>
    <w:p>
      <w:pPr>
        <w:pStyle w:val="TextBodyIndent"/>
        <w:spacing w:lineRule="exact" w:line="440" w:before="216" w:after="216"/>
        <w:ind w:left="72" w:right="72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TextBodyIndent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أع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ش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صير</w:t>
      </w:r>
    </w:p>
    <w:p>
      <w:pPr>
        <w:pStyle w:val="TextBodyIndent"/>
        <w:spacing w:lineRule="exact" w:line="440" w:before="216" w:after="216"/>
        <w:ind w:left="72" w:right="72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رزقــ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مامــة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رب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ه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هتد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ّ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يق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ُ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د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ي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صفو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كدارِ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كلّ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ا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مُتطل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ذ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ِ</w:t>
      </w:r>
    </w:p>
    <w:p>
      <w:pPr>
        <w:pStyle w:val="Normal"/>
        <w:spacing w:lineRule="exact" w:line="54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b/>
          <w:b/>
          <w:bCs/>
          <w:sz w:val="30"/>
          <w:sz w:val="30"/>
          <w:szCs w:val="30"/>
          <w:rtl w:val="true"/>
          <w:lang w:bidi="ar-TN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TN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TN"/>
        </w:rPr>
        <w:t>آخر</w:t>
      </w:r>
      <w:r>
        <w:rPr>
          <w:b/>
          <w:bCs/>
          <w:sz w:val="30"/>
          <w:szCs w:val="30"/>
          <w:rtl w:val="true"/>
          <w:lang w:bidi="ar-TN"/>
        </w:rPr>
        <w:t>:-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ُ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و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ع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كِ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تُس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ّ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لر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ض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ق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تعرض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خ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ك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-</w:t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32"/>
        <w:gridCol w:w="2488"/>
      </w:tblGrid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ض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سم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ـي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وّض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ل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4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ـى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َـقِـي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br/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102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جاروالجيران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rFonts w:cs="Monotype Koufi"/>
          <w:b/>
          <w:bCs/>
          <w:color w:val="0000FF"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مدح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دْب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َشْرم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خْذِ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رب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يد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ؤل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فاقر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واق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تر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ح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ّ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أفر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ض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بْهَج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نس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د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ما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رَ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جار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حْفُوظ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ع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ج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ؤ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ذلل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103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عمر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خطاب</w:t>
      </w:r>
      <w:r>
        <w:rPr>
          <w:rFonts w:cs="Monotype Koufi"/>
          <w:b/>
          <w:bCs/>
          <w:color w:val="0000FF"/>
          <w:sz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راهيم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فق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أنـ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آ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كيـ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ح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ا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ن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اد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ص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اد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خر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نيـ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ـ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اليـ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كف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ويـ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ت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زلز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ويـ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ا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ر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ق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ان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ش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ر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ج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ج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ـ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تب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حكم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فيـ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سرى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FF0000"/>
          <w:sz w:val="27"/>
          <w:szCs w:val="27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س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ا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ط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ع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س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ر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رآ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غر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ن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ت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ب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ل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ب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ا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يد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و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م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ن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ني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اهد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FF0000"/>
          <w:sz w:val="27"/>
          <w:szCs w:val="27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ر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بس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ث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ه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كب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ذ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ه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ـ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ئيـ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مل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ت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اك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ا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ليـ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ص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ت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خل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ر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ت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ـ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انـ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ي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حس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يه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ش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  <w:br/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ج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واش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بض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ل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ب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ت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شر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ت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م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ك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ب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و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ز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ت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و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ح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زؤ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م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ـ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غـ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ظيف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ويـ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افئـ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شـريتـ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نـ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ذه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ل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ن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س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دريه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ق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ه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ب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ه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و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ف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زيد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و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دي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ك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ا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بع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ـ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ـاكيه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104</w:t>
      </w:r>
      <w:r>
        <w:rPr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عائش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بنة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صديق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مؤمنين</w:t>
      </w:r>
      <w:r>
        <w:rPr>
          <w:rFonts w:cs="Monotype Koufi"/>
          <w:b/>
          <w:bCs/>
          <w:color w:val="0000FF"/>
          <w:sz w:val="36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ع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دل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 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م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ؤْمِن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شَا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هُد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حِ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َ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قُ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بَيِّ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ضْلِ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مُتَرْجِ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وْلِ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لِسَ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بْغِض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أْ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بْ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َمَّ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البَي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يْ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َك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ك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ُصِص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س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َمَّ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بِصِف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ر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ْتَه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َسَبَقْتُه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َضَائِ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السَّبْ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بْق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ِنَ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َ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َرِ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بِ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رَائِ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الْيَوْ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زَّم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َم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زَوْج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س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يْر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َوَّج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َبَ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َأَتَا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ِبْرِي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مِي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صُور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َأَحَبّ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خْتَا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آ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ْر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ذْر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ِرّ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ضَجِيع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زِ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مَرانِ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>)</w:t>
        <w:br/>
      </w:r>
      <w:r>
        <w:rPr>
          <w:b/>
          <w:b/>
          <w:bCs/>
          <w:sz w:val="30"/>
          <w:sz w:val="30"/>
          <w:szCs w:val="30"/>
          <w:rtl w:val="true"/>
        </w:rPr>
        <w:t>وتَكَل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ظي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حُجّ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َبَرَاء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ْكَ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رآن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فَّرَنِي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عَظ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رْم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س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بِيّ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رَّ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رْآ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عَ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رَاء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قَبِيح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مَ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بَّخ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نَقُّص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فْك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َبَّح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انِي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>)</w:t>
        <w:br/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ُحْصَن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ز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رِيئَ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دَلِي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س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َهَار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ْصَ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ْصَن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اتَ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سْل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أَذَ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هْ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فْك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هتَان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سَمِع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ْ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َمَّ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ِبْرَئِ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ُور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غْش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َوْح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كُ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ِيا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َحَ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ثَوْ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بَّان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فَاخِرُ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نْكِ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ُحْب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مُحَمَّ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جْر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اني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أَخَذ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بَو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َمَّ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َهُ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ْلا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ْطَحِبان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قا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َمَّ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النَّصْ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صْ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ِّن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ِن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لفَخ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خ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ِلاَف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حَسْ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َ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فْخَ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َفانِ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ْن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ِدِّي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حِ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ْمَ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حَبِي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ِ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علان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نَص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ب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ل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َعال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خُرُوج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وْطانِ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  <w:lang w:bidi="ar-TN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rFonts w:cs="Monotype Koufi"/>
          <w:b/>
          <w:b/>
          <w:bCs/>
          <w:color w:val="0000FF"/>
          <w:sz w:val="36"/>
          <w:lang w:bidi="ar-TN"/>
        </w:rPr>
      </w:pPr>
      <w:r>
        <w:rPr>
          <w:b/>
          <w:bCs/>
          <w:color w:val="0000FF"/>
          <w:sz w:val="36"/>
          <w:lang w:bidi="ar-TN"/>
        </w:rPr>
        <w:t>105</w:t>
      </w:r>
      <w:r>
        <w:rPr>
          <w:rFonts w:cs="Monotype Koufi"/>
          <w:b/>
          <w:bCs/>
          <w:color w:val="0000FF"/>
          <w:sz w:val="36"/>
          <w:rtl w:val="true"/>
          <w:lang w:bidi="ar-TN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  <w:lang w:bidi="ar-TN"/>
        </w:rPr>
        <w:t>الوحدة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شاعر</w:t>
      </w:r>
      <w:r>
        <w:rPr>
          <w:b/>
          <w:bCs/>
          <w:sz w:val="28"/>
          <w:szCs w:val="28"/>
          <w:rtl w:val="true"/>
          <w:lang w:bidi="ar-TN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حرم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هداي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دين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عقولهم</w:t>
      </w:r>
      <w:r>
        <w:rPr>
          <w:b/>
          <w:bCs/>
          <w:sz w:val="20"/>
          <w:szCs w:val="28"/>
          <w:rtl w:val="true"/>
        </w:rPr>
        <w:tab/>
        <w:tab/>
      </w:r>
      <w:r>
        <w:rPr>
          <w:b/>
          <w:b/>
          <w:bCs/>
          <w:sz w:val="20"/>
          <w:sz w:val="20"/>
          <w:szCs w:val="28"/>
          <w:rtl w:val="true"/>
        </w:rPr>
        <w:t>هذ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ربك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غاي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خســران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ترك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هداي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ربهم،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إذ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هم</w:t>
      </w:r>
      <w:r>
        <w:rPr>
          <w:b/>
          <w:bCs/>
          <w:sz w:val="20"/>
          <w:szCs w:val="28"/>
          <w:rtl w:val="true"/>
        </w:rPr>
        <w:tab/>
        <w:tab/>
      </w:r>
      <w:r>
        <w:rPr>
          <w:b/>
          <w:b/>
          <w:bCs/>
          <w:sz w:val="20"/>
          <w:sz w:val="20"/>
          <w:szCs w:val="28"/>
          <w:rtl w:val="true"/>
        </w:rPr>
        <w:t>غرق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آراء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طوفان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وتفرق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شــيعاً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ه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نهجهم</w:t>
      </w:r>
      <w:r>
        <w:rPr>
          <w:b/>
          <w:bCs/>
          <w:sz w:val="20"/>
          <w:szCs w:val="28"/>
          <w:rtl w:val="true"/>
        </w:rPr>
        <w:tab/>
        <w:tab/>
      </w:r>
      <w:r>
        <w:rPr>
          <w:b/>
          <w:b/>
          <w:bCs/>
          <w:sz w:val="20"/>
          <w:sz w:val="20"/>
          <w:szCs w:val="28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جله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صار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إل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شنآ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ind w:left="0" w:right="0" w:firstLine="397"/>
        <w:jc w:val="both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ورح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ل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ب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مبارك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يث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Cs/>
          <w:sz w:val="20"/>
          <w:szCs w:val="28"/>
          <w:rtl w:val="true"/>
        </w:rPr>
        <w:t>: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إ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بـ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ل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فاعتصم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ab/>
        <w:tab/>
      </w:r>
      <w:r>
        <w:rPr>
          <w:b/>
          <w:b/>
          <w:bCs/>
          <w:sz w:val="20"/>
          <w:sz w:val="20"/>
          <w:szCs w:val="28"/>
          <w:rtl w:val="true"/>
        </w:rPr>
        <w:t>من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عروت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وثق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م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دان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وف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كثر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أيد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ظل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زاجر</w:t>
      </w:r>
      <w:r>
        <w:rPr>
          <w:b/>
          <w:bCs/>
          <w:sz w:val="20"/>
          <w:szCs w:val="28"/>
          <w:rtl w:val="true"/>
        </w:rPr>
        <w:tab/>
      </w:r>
      <w:r>
        <w:rPr>
          <w:b/>
          <w:b/>
          <w:bCs/>
          <w:sz w:val="20"/>
          <w:sz w:val="20"/>
          <w:szCs w:val="28"/>
          <w:rtl w:val="true"/>
        </w:rPr>
        <w:t>إذ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ضر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يد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رجا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مشهد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ind w:left="0" w:right="0" w:firstLine="397"/>
        <w:jc w:val="both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وآخر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يوص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بناء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ن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فات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قوله</w:t>
      </w:r>
      <w:r>
        <w:rPr>
          <w:b/>
          <w:bCs/>
          <w:sz w:val="20"/>
          <w:szCs w:val="28"/>
          <w:rtl w:val="true"/>
        </w:rPr>
        <w:t>: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كون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جميع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ي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ن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إذ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عتر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ab/>
        <w:tab/>
      </w:r>
      <w:r>
        <w:rPr>
          <w:b/>
          <w:b/>
          <w:bCs/>
          <w:sz w:val="20"/>
          <w:sz w:val="20"/>
          <w:szCs w:val="28"/>
          <w:rtl w:val="true"/>
        </w:rPr>
        <w:t>خطب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ل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تفرق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آحادا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تأب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رماح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إذ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جتمع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كسرا</w:t>
      </w:r>
      <w:r>
        <w:rPr>
          <w:b/>
          <w:bCs/>
          <w:sz w:val="20"/>
          <w:szCs w:val="28"/>
          <w:rtl w:val="true"/>
        </w:rPr>
        <w:tab/>
        <w:tab/>
      </w:r>
      <w:r>
        <w:rPr>
          <w:b/>
          <w:b/>
          <w:bCs/>
          <w:sz w:val="20"/>
          <w:sz w:val="20"/>
          <w:szCs w:val="28"/>
          <w:rtl w:val="true"/>
        </w:rPr>
        <w:t>وإذ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فترق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كسرت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آحادا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أل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ر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جمع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قو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يخشى</w:t>
      </w:r>
      <w:r>
        <w:rPr>
          <w:b/>
          <w:bCs/>
          <w:sz w:val="20"/>
          <w:szCs w:val="28"/>
          <w:rtl w:val="true"/>
        </w:rPr>
        <w:tab/>
        <w:tab/>
      </w:r>
      <w:r>
        <w:rPr>
          <w:b/>
          <w:b/>
          <w:bCs/>
          <w:sz w:val="20"/>
          <w:sz w:val="20"/>
          <w:szCs w:val="28"/>
          <w:rtl w:val="true"/>
        </w:rPr>
        <w:t>وأ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ري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احد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مبـاح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ك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يرى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رأي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ينصر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قولـه</w:t>
      </w:r>
      <w:r>
        <w:rPr>
          <w:b/>
          <w:bCs/>
          <w:sz w:val="20"/>
          <w:szCs w:val="28"/>
          <w:rtl w:val="true"/>
        </w:rPr>
        <w:tab/>
      </w:r>
      <w:r>
        <w:rPr>
          <w:b/>
          <w:b/>
          <w:bCs/>
          <w:sz w:val="20"/>
          <w:sz w:val="20"/>
          <w:szCs w:val="28"/>
          <w:rtl w:val="true"/>
        </w:rPr>
        <w:t>ول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يعاد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سائر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إخوان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ولو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نه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عن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تنازع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فقـ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ab/>
      </w:r>
      <w:r>
        <w:rPr>
          <w:b/>
          <w:b/>
          <w:bCs/>
          <w:sz w:val="20"/>
          <w:sz w:val="20"/>
          <w:szCs w:val="28"/>
          <w:rtl w:val="true"/>
        </w:rPr>
        <w:t>لتحاكم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لله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دو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ــوان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ولأصبحو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بع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خصا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حب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Cs/>
          <w:sz w:val="20"/>
          <w:szCs w:val="28"/>
          <w:rtl w:val="true"/>
        </w:rPr>
        <w:tab/>
      </w:r>
      <w:r>
        <w:rPr>
          <w:b/>
          <w:b/>
          <w:bCs/>
          <w:sz w:val="20"/>
          <w:sz w:val="20"/>
          <w:szCs w:val="28"/>
          <w:rtl w:val="true"/>
        </w:rPr>
        <w:t>غيظ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عد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ومذلة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شيطا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Cs/>
          <w:sz w:val="30"/>
          <w:szCs w:val="30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حبذ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عيش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حين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قوم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جميعا</w:t>
      </w:r>
      <w:r>
        <w:rPr>
          <w:b/>
          <w:bCs/>
          <w:sz w:val="20"/>
          <w:szCs w:val="28"/>
          <w:rtl w:val="true"/>
        </w:rPr>
        <w:tab/>
      </w:r>
      <w:r>
        <w:rPr>
          <w:b/>
          <w:b/>
          <w:bCs/>
          <w:sz w:val="20"/>
          <w:sz w:val="20"/>
          <w:szCs w:val="28"/>
          <w:rtl w:val="true"/>
        </w:rPr>
        <w:t>لم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تفرق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أمورها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أهواء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  <w:rtl w:val="true"/>
        </w:rPr>
      </w:r>
    </w:p>
    <w:p>
      <w:pPr>
        <w:pStyle w:val="Normal"/>
        <w:ind w:left="0" w:right="0" w:firstLine="397"/>
        <w:jc w:val="center"/>
        <w:rPr>
          <w:rFonts w:cs="Monotype Koufi"/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106</w:t>
      </w:r>
      <w:r>
        <w:rPr>
          <w:rFonts w:cs="Monotype Koufi"/>
          <w:b/>
          <w:bCs/>
          <w:color w:val="0000FF"/>
          <w:sz w:val="36"/>
          <w:rtl w:val="true"/>
        </w:rPr>
        <w:t>)</w:t>
      </w:r>
      <w:r>
        <w:rPr>
          <w:rFonts w:cs="Monotype Koufi"/>
          <w:b/>
          <w:b/>
          <w:bCs/>
          <w:color w:val="0000FF"/>
          <w:sz w:val="36"/>
          <w:sz w:val="36"/>
          <w:rtl w:val="true"/>
        </w:rPr>
        <w:t>العيد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/>
          <w:bCs/>
          <w:sz w:val="20"/>
          <w:sz w:val="20"/>
          <w:szCs w:val="28"/>
          <w:rtl w:val="true"/>
        </w:rPr>
        <w:t>يقول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شاعر</w:t>
      </w:r>
      <w:r>
        <w:rPr>
          <w:b/>
          <w:b/>
          <w:bCs/>
          <w:sz w:val="20"/>
          <w:sz w:val="20"/>
          <w:szCs w:val="28"/>
          <w:rtl w:val="true"/>
        </w:rPr>
        <w:t>عبد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معطي</w:t>
      </w:r>
      <w:r>
        <w:rPr>
          <w:rFonts w:cs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b/>
          <w:b/>
          <w:bCs/>
          <w:sz w:val="20"/>
          <w:sz w:val="20"/>
          <w:szCs w:val="28"/>
          <w:rtl w:val="true"/>
        </w:rPr>
        <w:t>الدالاتي</w:t>
      </w:r>
      <w:r>
        <w:rPr>
          <w:b/>
          <w:bCs/>
          <w:sz w:val="20"/>
          <w:szCs w:val="28"/>
          <w:rtl w:val="true"/>
        </w:rPr>
        <w:t>:-</w:t>
      </w:r>
    </w:p>
    <w:p>
      <w:pPr>
        <w:pStyle w:val="Normal"/>
        <w:ind w:left="0" w:right="0" w:firstLine="397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  <w:rtl w:val="true"/>
        </w:rPr>
      </w:r>
    </w:p>
    <w:p>
      <w:pPr>
        <w:pStyle w:val="Normal"/>
        <w:spacing w:lineRule="exact" w:line="540"/>
        <w:jc w:val="center"/>
        <w:rPr>
          <w:rFonts w:cs="Times New Roman"/>
          <w:color w:val="000000"/>
          <w:sz w:val="27"/>
          <w:szCs w:val="27"/>
        </w:rPr>
      </w:pPr>
      <w:r>
        <w:rPr>
          <w:b/>
          <w:b/>
          <w:bCs/>
          <w:sz w:val="30"/>
          <w:sz w:val="30"/>
          <w:szCs w:val="30"/>
          <w:rtl w:val="true"/>
        </w:rPr>
        <w:t>يعو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أحبا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سعي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ر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واب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ُحَيّ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يُحْي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يدع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راب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عو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قل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ِّ؟</w:t>
      </w:r>
      <w:r>
        <w:rPr>
          <w:b/>
          <w:bCs/>
          <w:sz w:val="30"/>
          <w:szCs w:val="30"/>
          <w:rtl w:val="true"/>
        </w:rPr>
        <w:t>!</w:t>
        <w:br/>
      </w:r>
      <w:r>
        <w:rPr>
          <w:b/>
          <w:b/>
          <w:bCs/>
          <w:sz w:val="30"/>
          <w:sz w:val="30"/>
          <w:szCs w:val="30"/>
          <w:rtl w:val="true"/>
        </w:rPr>
        <w:t>فنَ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ذ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ن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َ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ابْ</w:t>
      </w:r>
      <w:r>
        <w:rPr>
          <w:rFonts w:cs="Times New Roman"/>
          <w:color w:val="000000"/>
          <w:sz w:val="27"/>
          <w:szCs w:val="27"/>
          <w:rtl w:val="true"/>
        </w:rPr>
        <w:br/>
        <w:t>***</w:t>
        <w:br/>
      </w:r>
      <w:r>
        <w:rPr>
          <w:b/>
          <w:b/>
          <w:bCs/>
          <w:sz w:val="30"/>
          <w:sz w:val="30"/>
          <w:szCs w:val="30"/>
          <w:rtl w:val="true"/>
        </w:rPr>
        <w:t>ن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ر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با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قب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ز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هّاب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كبِّ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ع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هيّ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س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لا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/>
          <w:bCs/>
          <w:sz w:val="30"/>
          <w:sz w:val="30"/>
          <w:szCs w:val="30"/>
          <w:rtl w:val="true"/>
        </w:rPr>
        <w:t>ونس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َبالأكوابْ</w:t>
      </w:r>
      <w:r>
        <w:rPr>
          <w:rFonts w:cs="Times New Roman"/>
          <w:color w:val="000000"/>
          <w:sz w:val="27"/>
          <w:szCs w:val="27"/>
          <w:rtl w:val="true"/>
        </w:rPr>
        <w:br/>
      </w:r>
      <w:r>
        <w:rPr>
          <w:rFonts w:cs="Arial" w:ascii="Arial" w:hAnsi="Arial"/>
          <w:b/>
          <w:bCs/>
          <w:color w:val="0000FF"/>
          <w:rtl w:val="true"/>
        </w:rPr>
        <w:t>***************</w:t>
      </w:r>
      <w:r>
        <w:rPr>
          <w:rFonts w:cs="Times New Roman"/>
          <w:color w:val="000000"/>
          <w:sz w:val="27"/>
          <w:szCs w:val="27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دمو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تن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رار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كبّ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دمِّ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ا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ربُّ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ز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زاب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  <w:r>
        <w:rPr>
          <w:rFonts w:cs="Times New Roman"/>
          <w:color w:val="000000"/>
          <w:sz w:val="27"/>
          <w:szCs w:val="27"/>
          <w:rtl w:val="true"/>
        </w:rPr>
        <w:br/>
      </w:r>
      <w:r>
        <w:rPr>
          <w:rFonts w:cs="Times New Roman"/>
          <w:color w:val="000000"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رُ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طي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رُ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ُ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ر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ج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نفر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ح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حابْ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ستق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ط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مي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ق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ض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تجل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لا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ـ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ن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كحاج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خ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ُو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ُمْرِ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يش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رمـ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ك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ُّرْ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ز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هـ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ِطْ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لال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* </w:t>
      </w:r>
      <w:r>
        <w:rPr>
          <w:b/>
          <w:b/>
          <w:bCs/>
          <w:sz w:val="30"/>
          <w:sz w:val="30"/>
          <w:szCs w:val="30"/>
          <w:rtl w:val="true"/>
        </w:rPr>
        <w:t>فالآ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ِ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َكِّ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نظـ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زور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ضَّـةٍ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قلت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ول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بَ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ستغ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فيف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ن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عو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rFonts w:cs="Times New Roman"/>
          <w:color w:val="000000"/>
          <w:szCs w:val="24"/>
        </w:rPr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تص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ب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ي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ر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ر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تع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 </w:t>
      </w:r>
      <w:r>
        <w:rPr>
          <w:b/>
          <w:b/>
          <w:bCs/>
          <w:sz w:val="30"/>
          <w:sz w:val="30"/>
          <w:szCs w:val="30"/>
          <w:rtl w:val="true"/>
        </w:rPr>
        <w:t>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بد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جو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اج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بد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آ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قشع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بلا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س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كر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ط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ت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شو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b/>
          <w:bCs/>
          <w:sz w:val="30"/>
          <w:szCs w:val="30"/>
          <w:rtl w:val="true"/>
        </w:rPr>
        <w:t xml:space="preserve">» </w:t>
      </w:r>
      <w:r>
        <w:rPr>
          <w:b/>
          <w:b/>
          <w:bCs/>
          <w:sz w:val="30"/>
          <w:sz w:val="30"/>
          <w:szCs w:val="30"/>
          <w:rtl w:val="true"/>
        </w:rPr>
        <w:t>يست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ل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وله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ش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ط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س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مو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ن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خ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باً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م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ست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ت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وله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ش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ئ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ع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كت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عان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زهو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ل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ك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ـ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ا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حتهم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ا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ح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ليهن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ـب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بم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لعها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rFonts w:cs="Times New Roman"/>
          <w:color w:val="000000"/>
          <w:szCs w:val="24"/>
        </w:rPr>
      </w:pPr>
      <w:r>
        <w:rPr>
          <w:b/>
          <w:b/>
          <w:bCs/>
          <w:sz w:val="30"/>
          <w:sz w:val="30"/>
          <w:szCs w:val="30"/>
          <w:rtl w:val="true"/>
        </w:rPr>
        <w:t>عيـ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يّـ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ـا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ِئْـ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ـ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ـ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مْـ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ديـ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مّ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ِب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بيـد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َـهـم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لي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ـ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ه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ـد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شك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ب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أغمات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بخ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صف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ئ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ر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ف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عي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ر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ّ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م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عد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ساء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غ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أس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ط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ئع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سه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ط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عاشهن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ــز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تهن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يغـز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م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فط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اءت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ذ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بتَهَـج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 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ط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كبــ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ط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ئ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Cs/>
          <w:sz w:val="30"/>
          <w:szCs w:val="30"/>
          <w:rtl w:val="true"/>
        </w:rPr>
        <w:t xml:space="preserve">: </w:t>
        <w:br/>
      </w:r>
      <w:r>
        <w:rPr>
          <w:b/>
          <w:b/>
          <w:bCs/>
          <w:sz w:val="30"/>
          <w:sz w:val="30"/>
          <w:szCs w:val="30"/>
          <w:rtl w:val="true"/>
        </w:rPr>
        <w:t>الع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ب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سْعِـ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طفـ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ل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داه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ُعَ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ثواب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غام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ضِـج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ـ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ِفاه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فتا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حث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فول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نِداه</w:t>
      </w:r>
      <w:r>
        <w:rPr>
          <w:b/>
          <w:bCs/>
          <w:sz w:val="30"/>
          <w:szCs w:val="30"/>
          <w:rtl w:val="true"/>
        </w:rPr>
        <w:t>)</w:t>
        <w:br/>
      </w:r>
      <w:r>
        <w:rPr>
          <w:b/>
          <w:b/>
          <w:bCs/>
          <w:sz w:val="30"/>
          <w:sz w:val="30"/>
          <w:szCs w:val="30"/>
          <w:rtl w:val="true"/>
        </w:rPr>
        <w:t>فيعـو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د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مْع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فتي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آه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ـ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ـ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ـ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هـ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ـر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ضاقـ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فْ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ْد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رَحُ؟</w:t>
      </w:r>
      <w:r>
        <w:rPr>
          <w:b/>
          <w:bCs/>
          <w:sz w:val="30"/>
          <w:szCs w:val="30"/>
          <w:rtl w:val="true"/>
        </w:rPr>
        <w:t>!</w:t>
        <w:br/>
      </w:r>
      <w:r>
        <w:rPr>
          <w:b/>
          <w:b/>
          <w:bCs/>
          <w:sz w:val="30"/>
          <w:sz w:val="30"/>
          <w:szCs w:val="30"/>
          <w:rtl w:val="true"/>
        </w:rPr>
        <w:t>وأيـ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ابُ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ـاعـ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لامحُـه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َـ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حوا؟</w:t>
      </w:r>
      <w:r>
        <w:rPr>
          <w:b/>
          <w:bCs/>
          <w:sz w:val="30"/>
          <w:szCs w:val="30"/>
          <w:rtl w:val="true"/>
        </w:rPr>
        <w:t>!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ِّج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ّ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َف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تِل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و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ْنَع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َب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ُدنْ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ِدْ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ِح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غيرا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ب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ّ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حك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ض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دِ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ـر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فرح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هر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رب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رَك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ـدا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هَب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يات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َ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م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عصِر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ِب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لا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ذَكر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َـذ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نّ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سِ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سَكَ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ذَكَّر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ف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اهِجُهُـ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ُبْح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هَلا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ذَكَّر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مـ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لؤُهُ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بِش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ِئ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ِشْرُ؟</w:t>
      </w:r>
      <w:r>
        <w:rPr>
          <w:b/>
          <w:bCs/>
          <w:sz w:val="30"/>
          <w:szCs w:val="30"/>
          <w:rtl w:val="true"/>
        </w:rPr>
        <w:t>..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َهَ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 xml:space="preserve">: </w:t>
        <w:br/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جو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ل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غ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ي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بشرو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ب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ذ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ث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بخترو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لذ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خاطفو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ف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ساءلو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نون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إ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ض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كعاد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أمي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اقفو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زف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في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ر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غرور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و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ال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جين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آ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زا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صوص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ير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قولـ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يـ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ـد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َّهُ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يـو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ا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ـس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شعـر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عيـ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ـ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!! </w:t>
      </w:r>
      <w:r>
        <w:rPr>
          <w:b/>
          <w:b/>
          <w:bCs/>
          <w:sz w:val="30"/>
          <w:sz w:val="30"/>
          <w:szCs w:val="30"/>
          <w:rtl w:val="true"/>
        </w:rPr>
        <w:t>ي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ـادةٍ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أوطانُن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ق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مـجـر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قوله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مـر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ـ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ـر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رَّجـاً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بأكبا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د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ْـ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ـرخ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ـو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ـ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زّةً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نَصْـ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ُمْح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ّ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ُنْسَـخ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شك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ـ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فْتَر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غ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كيـ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قا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بِشْـ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غـاريـدُ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بِدٍ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فْرَ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لْـوِي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ْييــدُ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سينجلـ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يْلُ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ـ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جْـ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عْتَرَكٍ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نحـ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ْبو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غْريـدُ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كت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شم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اثي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ا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ناتها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ح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ئمـة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ا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را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قلو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م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ـــوان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حد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صفة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لدُّ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ـقـ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نـ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ذان؟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ت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دم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ا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دس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وّ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ع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</w:t>
        <w:br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س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ص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آمال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ؤ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ـ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هـا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درو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ـ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ثبـان؟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ت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ب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ه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واسيه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وا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ا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 </w:t>
      </w:r>
      <w:r>
        <w:rPr>
          <w:b/>
          <w:b/>
          <w:bCs/>
          <w:sz w:val="30"/>
          <w:sz w:val="30"/>
          <w:szCs w:val="30"/>
          <w:rtl w:val="true"/>
        </w:rPr>
        <w:t>ثغ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ـران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ب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تـ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ـ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ص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ا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عان؟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عند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ع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ئ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ح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ص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لاً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عر؟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قو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در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تر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ثمـة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خ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اطـر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ر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كلوا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جم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ـم 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 </w:t>
      </w:r>
      <w:r>
        <w:rPr>
          <w:b/>
          <w:b/>
          <w:bCs/>
          <w:sz w:val="30"/>
          <w:sz w:val="30"/>
          <w:szCs w:val="30"/>
          <w:rtl w:val="true"/>
        </w:rPr>
        <w:t>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ه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ئر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تفا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لسط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و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و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اجئ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لسطين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أسات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ان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ج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قو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ختاه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ود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أش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ا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يد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أ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ع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ث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قيًّ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تهالكاً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يط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و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تيًّ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يرن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اشيء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منسر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عيد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ختاه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برين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لم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ب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رفين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شو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طير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يّ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ل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ور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أطرق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فينْ</w:t>
      </w:r>
      <w:r>
        <w:rPr>
          <w:b/>
          <w:bCs/>
          <w:sz w:val="30"/>
          <w:szCs w:val="30"/>
          <w:rtl w:val="true"/>
        </w:rPr>
        <w:t>?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FF"/>
          <w:rtl w:val="true"/>
        </w:rPr>
        <w:t>****************</w:t>
      </w:r>
    </w:p>
    <w:p>
      <w:pPr>
        <w:pStyle w:val="Normal"/>
        <w:spacing w:lineRule="exact" w:line="54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ع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و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ف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ف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س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صب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بتس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ر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b/>
          <w:bCs/>
          <w:sz w:val="30"/>
          <w:szCs w:val="30"/>
          <w:rtl w:val="true"/>
        </w:rPr>
        <w:t xml:space="preserve">: </w:t>
        <w:br/>
      </w:r>
      <w:r>
        <w:rPr>
          <w:b/>
          <w:b/>
          <w:bCs/>
          <w:sz w:val="30"/>
          <w:sz w:val="30"/>
          <w:szCs w:val="30"/>
          <w:rtl w:val="true"/>
        </w:rPr>
        <w:t>أ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اه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ي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يافا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جميلهْ</w:t>
      </w:r>
      <w:r>
        <w:rPr>
          <w:b/>
          <w:bCs/>
          <w:sz w:val="30"/>
          <w:szCs w:val="30"/>
          <w:rtl w:val="true"/>
        </w:rPr>
        <w:t>?</w:t>
        <w:br/>
      </w:r>
      <w:r>
        <w:rPr>
          <w:b/>
          <w:b/>
          <w:bCs/>
          <w:sz w:val="30"/>
          <w:sz w:val="30"/>
          <w:szCs w:val="30"/>
          <w:rtl w:val="true"/>
        </w:rPr>
        <w:t>أه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فولهْ</w:t>
      </w:r>
      <w:r>
        <w:rPr>
          <w:b/>
          <w:bCs/>
          <w:sz w:val="30"/>
          <w:szCs w:val="30"/>
          <w:rtl w:val="true"/>
        </w:rPr>
        <w:t>?</w:t>
        <w:br/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ح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طل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هو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ي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لعق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ّ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غير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سد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فين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محل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ديلهْ</w:t>
      </w:r>
      <w:r>
        <w:rPr>
          <w:b/>
          <w:bCs/>
          <w:sz w:val="30"/>
          <w:szCs w:val="30"/>
          <w:rtl w:val="true"/>
        </w:rPr>
        <w:t>?</w:t>
        <w:br/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طل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اع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يب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تتراكض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و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وب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طو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جو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ص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ال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طو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تقال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ال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ل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ّ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و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عوبِ</w:t>
      </w:r>
      <w:r>
        <w:rPr>
          <w:b/>
          <w:bCs/>
          <w:sz w:val="30"/>
          <w:szCs w:val="30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و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عرِّ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نق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ر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و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شعار</w:t>
      </w:r>
    </w:p>
    <w:p>
      <w:pPr>
        <w:pStyle w:val="Normal"/>
        <w:spacing w:lineRule="exact" w:line="500"/>
        <w:jc w:val="left"/>
        <w:rPr/>
      </w:pPr>
      <w:r>
        <w:rPr>
          <w:rFonts w:cs="Times New Roman"/>
          <w:color w:val="000000"/>
          <w:sz w:val="27"/>
          <w:szCs w:val="27"/>
          <w:rtl w:val="true"/>
        </w:rPr>
        <w:br/>
      </w:r>
      <w:r>
        <w:rPr>
          <w:rFonts w:cs="Times New Roman"/>
          <w:color w:val="000000"/>
          <w:sz w:val="27"/>
          <w:szCs w:val="27"/>
        </w:rPr>
        <w:t>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ا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ا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يب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احر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ضي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ي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ضبا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ئامُ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ن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ك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ل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ض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كو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ضل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تد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لم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رّ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ب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به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د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و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هبه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ر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ش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ه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قص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يب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مصيب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ظم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هل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ل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جناح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عد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ص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ل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ذ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صدق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ذام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جاو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تطيع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اسن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دِ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عُدّ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و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تذ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و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أي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ول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زيم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ردد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ن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أ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هادُه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ر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ا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ريط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يب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لج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ك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طاي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ؤي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دي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س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و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ام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ربد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فُ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ف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ف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2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ع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ديه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2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ق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بيك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ال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دو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2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يقط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ئره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2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ص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2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غ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ال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آخ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ق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لس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2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تد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ص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ج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2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ف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ن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امس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ل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يا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ب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2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ور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تم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ورَ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بل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2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أب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ى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كر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ابه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3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دأ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حس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ثن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ت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ن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و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مد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3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ص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ائد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3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الم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خ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ير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ِيَر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3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ح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زدر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صور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يعج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بتل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ي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ير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3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عشَّقت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ط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د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ش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اهِب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3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ق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جا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ح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دح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نابي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مد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وز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تر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بي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3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ال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بس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3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ضاحك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هم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جَ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شر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ي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ضْحِك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3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كاث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ب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اش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اش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3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حي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اه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سان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4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ع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ن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ُحَل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4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خ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بي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صف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نقِّ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ئ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قر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عارض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br/>
      </w:r>
      <w:r>
        <w:rPr>
          <w:b/>
          <w:bCs/>
          <w:sz w:val="30"/>
          <w:szCs w:val="30"/>
        </w:rPr>
        <w:t>4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خ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غ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ط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خرِّ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ئ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خَرِّب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4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ص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ال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ل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رُه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4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ق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/>
          <w:bCs/>
          <w:sz w:val="30"/>
          <w:sz w:val="30"/>
          <w:szCs w:val="30"/>
          <w:rtl w:val="true"/>
        </w:rPr>
        <w:t>وأخ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ه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عَّم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4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رُ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صر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4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رض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و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4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ز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زد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ربَ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بش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و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م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ربع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4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ز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فّ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الِ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َيُغْلَبَ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غَال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ّب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4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ست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يأت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زَوِّد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5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ستذك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5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ست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مائ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توك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احظ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ين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5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سيذك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م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فتَق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در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5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شكو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ك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ثل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ي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تلائ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5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طف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ث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ك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5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ظنن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خي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رج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نو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صيب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5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تب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و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ك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جرب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و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5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عب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قر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الحر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شاره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5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ُع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آم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قُب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ضي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ش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ح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ل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5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ر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عظ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ص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مر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دي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6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ث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صح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دُّ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ك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ئ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يل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6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ا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ي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ما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6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س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ا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ب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6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ظ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6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ي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و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ينك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قَم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6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ك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او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الشم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حط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رتفع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6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م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كل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يأك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ه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6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جت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ع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زلل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6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داؤ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خَلَق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ميص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قوع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6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كش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ص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مع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رقه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7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كعصف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ف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و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ف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عب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7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كالعي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تُل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/>
          <w:bCs/>
          <w:sz w:val="30"/>
          <w:sz w:val="30"/>
          <w:szCs w:val="30"/>
          <w:rtl w:val="true"/>
        </w:rPr>
        <w:t>والم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ورِ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ل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7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ته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ات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داء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7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ك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ك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يب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7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كالك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نع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ب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ب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ب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7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دح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مرأ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ذمنّ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يب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7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عم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ه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ك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ضيق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7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ت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و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قُب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َّ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س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لل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7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ِلم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ا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ئب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ه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د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7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ب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ي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ك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غابي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8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فَهِّ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ه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ي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م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8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ني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ام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ن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يرُ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دم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8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فرك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تو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ِك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8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ِكَ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فَ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ب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ب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كجلمو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طّ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8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ت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ف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ع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8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اع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عُ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/>
          <w:bCs/>
          <w:sz w:val="30"/>
          <w:sz w:val="30"/>
          <w:szCs w:val="30"/>
          <w:rtl w:val="true"/>
        </w:rPr>
        <w:t>ويش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م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اربه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8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و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وت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8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مستج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مرو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كالمستجي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ض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ا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8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ه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ُجر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يت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لام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8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نا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و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اضر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عض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ع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دم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9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و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ال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9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خ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بي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جر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9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ق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لأ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خ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ق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ينا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9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مع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ا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حلو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جميل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9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قص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اد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ضل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9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تجلُّ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ام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ريه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ضعضع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9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ي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شب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ظفار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لف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ميم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فع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9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عاجز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ضياع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فرصت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ر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9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و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د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مر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9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كأس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ِب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اوي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0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فا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ظر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و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وا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ظُلَم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0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جعل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0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يش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ل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0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را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لي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ي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اب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0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اوي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0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وأ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***</w:t>
      </w:r>
      <w:r>
        <w:rPr>
          <w:b/>
          <w:b/>
          <w:bCs/>
          <w:sz w:val="30"/>
          <w:sz w:val="30"/>
          <w:szCs w:val="30"/>
          <w:rtl w:val="true"/>
        </w:rPr>
        <w:t>يواس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وجع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0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ف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س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رد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0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ح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ذ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ا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ليل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0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ف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هد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0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ائ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جائ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ه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ي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ور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1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ك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عدو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دا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ّ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1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كل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ي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كم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ناف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قرب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1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بع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صيح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ف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غض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نصَّح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1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يُّ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ض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1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ض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يَ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15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َكْلِم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أَش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أ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شْفِ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بلِ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16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كناط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وهن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ضِرْ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و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ن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عِل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1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ن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ذه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ا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ه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ل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جال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18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ي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شا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قــ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يب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مْ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19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ويأ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اءُ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</w:rPr>
        <w:t>12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يُق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نت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**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سنِ</w:t>
      </w:r>
    </w:p>
    <w:p>
      <w:pPr>
        <w:pStyle w:val="Normal"/>
        <w:spacing w:lineRule="exact" w:line="500"/>
        <w:jc w:val="both"/>
        <w:rPr>
          <w:rFonts w:cs="Times New Roman"/>
          <w:color w:val="0000FF"/>
          <w:sz w:val="27"/>
          <w:szCs w:val="27"/>
        </w:rPr>
      </w:pPr>
      <w:r>
        <w:rPr>
          <w:rFonts w:cs="Times New Roman"/>
          <w:color w:val="0000FF"/>
          <w:sz w:val="27"/>
          <w:szCs w:val="27"/>
          <w:rtl w:val="true"/>
        </w:rPr>
        <w:b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اتمة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وفي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ل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و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ي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خلا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جت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خ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ر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ب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ري</w:t>
      </w:r>
    </w:p>
    <w:p>
      <w:pPr>
        <w:pStyle w:val="Normal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ط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>الي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/>
          <w:bCs/>
          <w:sz w:val="30"/>
          <w:sz w:val="30"/>
          <w:szCs w:val="30"/>
          <w:rtl w:val="true"/>
        </w:rPr>
        <w:t>عمرا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</w:rPr>
        <w:t>0096711423239</w:t>
      </w:r>
    </w:p>
    <w:p>
      <w:pPr>
        <w:pStyle w:val="Normal"/>
        <w:jc w:val="center"/>
        <w:rPr>
          <w:b/>
          <w:b/>
          <w:bCs/>
          <w:color w:val="0000FF"/>
          <w:sz w:val="30"/>
          <w:szCs w:val="30"/>
        </w:rPr>
      </w:pPr>
      <w:r>
        <w:rPr>
          <w:rFonts w:cs="Monotype Koufi"/>
          <w:b/>
          <w:b/>
          <w:bCs/>
          <w:color w:val="0000FF"/>
          <w:sz w:val="30"/>
          <w:sz w:val="30"/>
          <w:szCs w:val="30"/>
          <w:rtl w:val="true"/>
        </w:rPr>
        <w:t>المراجع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Cs/>
          <w:color w:val="0000FF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ست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ط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ابشيهي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آ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ر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ر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ر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شد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ذ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قرطبي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غزالي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د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افعي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خ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ائ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ني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ر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عائ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خوة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عائ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ني</w:t>
      </w:r>
    </w:p>
    <w:p>
      <w:pPr>
        <w:pStyle w:val="TextBody"/>
        <w:ind w:left="36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المعج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لدة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عائ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ني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0"/>
          <w:szCs w:val="30"/>
        </w:rPr>
        <w:t>11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الز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بائح</w:t>
      </w:r>
      <w:r>
        <w:rPr>
          <w:b/>
          <w:bCs/>
          <w:sz w:val="30"/>
          <w:szCs w:val="30"/>
          <w:rtl w:val="true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زري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2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خ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سان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3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ان</w:t>
      </w:r>
    </w:p>
    <w:p>
      <w:pPr>
        <w:pStyle w:val="Heading1"/>
        <w:ind w:left="360" w:right="0" w:hanging="0"/>
        <w:jc w:val="left"/>
        <w:rPr>
          <w:rFonts w:cs="Traditional Arabic"/>
          <w:b/>
          <w:b/>
          <w:bCs/>
          <w:sz w:val="30"/>
          <w:szCs w:val="30"/>
          <w:lang w:eastAsia="en-US"/>
        </w:rPr>
      </w:pPr>
      <w:r>
        <w:rPr>
          <w:rFonts w:cs="Traditional Arabic"/>
          <w:b/>
          <w:bCs/>
          <w:sz w:val="30"/>
          <w:szCs w:val="30"/>
          <w:lang w:eastAsia="en-US"/>
        </w:rPr>
        <w:t>14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)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أد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و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للماوردي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5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نز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ا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تخ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ائ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صف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0"/>
          <w:szCs w:val="30"/>
        </w:rPr>
        <w:t>16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د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راهيم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0"/>
          <w:szCs w:val="30"/>
        </w:rPr>
        <w:t>17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د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نبي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0"/>
          <w:szCs w:val="30"/>
        </w:rPr>
        <w:t>18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م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0"/>
          <w:szCs w:val="30"/>
        </w:rPr>
        <w:t>19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رو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نز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تا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ب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جاحظ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0"/>
          <w:szCs w:val="30"/>
        </w:rPr>
        <w:t>21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به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جا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0"/>
          <w:szCs w:val="30"/>
        </w:rPr>
        <w:t>22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الا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لح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0"/>
          <w:szCs w:val="30"/>
        </w:rPr>
        <w:t>23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المن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شد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0"/>
          <w:szCs w:val="30"/>
        </w:rPr>
        <w:t>24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العو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شد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0"/>
          <w:szCs w:val="30"/>
        </w:rPr>
        <w:t>25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المده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زي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0"/>
          <w:szCs w:val="30"/>
        </w:rPr>
        <w:t>26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اللط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ع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زي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sectPr>
      <w:headerReference w:type="default" r:id="rId31"/>
      <w:footerReference w:type="default" r:id="rId32"/>
      <w:type w:val="nextPage"/>
      <w:pgSz w:w="8789" w:h="13608"/>
      <w:pgMar w:left="1140" w:right="1140" w:gutter="0" w:header="720" w:top="1438" w:footer="720" w:bottom="11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Jeddah S_U normal.">
    <w:charset w:val="01"/>
    <w:family w:val="roman"/>
    <w:pitch w:val="default"/>
  </w:font>
  <w:font w:name="MCS Taybah S_U normal.">
    <w:charset w:val="01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43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43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559" w:leader="none"/>
      </w:tabs>
      <w:jc w:val="left"/>
      <w:rPr/>
    </w:pPr>
    <w:r>
      <w:pict>
        <v:shape id="shape_0" fillcolor="black" stroked="t" o:allowincell="f" style="position:absolute;margin-left:116.3pt;margin-top:-0.1pt;width:170.05pt;height:23.95pt;mso-wrap-style:none;v-text-anchor:middle;mso-position-horizontal-relative:page" type="_x0000_t136">
          <v:path textpathok="t"/>
          <v:textpath on="t" fitshape="t" string="المنتخــب مــن الشعـر والبيــان" style="font-family:&quot;MCS Taybah S_U normal.&quot;;font-size:12pt"/>
          <v:fill o:detectmouseclick="t" type="solid" color2="white"/>
          <v:stroke color="black" weight="109080" joinstyle="miter" endcap="flat"/>
          <w10:wrap type="none"/>
        </v:shape>
      </w:pict>
      <w:pict>
        <v:shape id="shape_0" fillcolor="black" stroked="t" o:allowincell="f" style="position:absolute;margin-left:116.35pt;margin-top:-0.1pt;width:170.05pt;height:23.95pt;mso-wrap-style:none;v-text-anchor:middle;mso-position-horizontal-relative:page" type="_x0000_t136">
          <v:path textpathok="t"/>
          <v:textpath on="t" fitshape="t" string="المنتخــب مــن الشعـر والبيــان" style="font-family:&quot;MCS Taybah S_U normal.&quot;;font-size:12pt"/>
          <v:fill o:detectmouseclick="t" type="solid" color2="white"/>
          <v:stroke color="white" weight="38160" joinstyle="miter" endcap="flat"/>
          <w10:wrap type="none"/>
        </v:shape>
      </w:pict>
      <w:pict>
        <v:shape id="shape_0" fillcolor="black" stroked="f" o:allowincell="f" style="position:absolute;margin-left:116.35pt;margin-top:-0.1pt;width:170.05pt;height:23.95pt;mso-wrap-style:none;v-text-anchor:middle;mso-position-horizontal-relative:page" type="_x0000_t136">
          <v:path textpathok="t"/>
          <v:textpath on="t" fitshape="t" string="المنتخــب مــن الشعـر والبيــان" style="font-family:&quot;MCS Taybah S_U normal.&quot;;font-size:12pt"/>
          <v:fill o:detectmouseclick="t" type="solid" color2="white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2221">
              <wp:simplePos x="0" y="0"/>
              <wp:positionH relativeFrom="page">
                <wp:posOffset>3752215</wp:posOffset>
              </wp:positionH>
              <wp:positionV relativeFrom="paragraph">
                <wp:posOffset>-1270</wp:posOffset>
              </wp:positionV>
              <wp:extent cx="1828800" cy="227965"/>
              <wp:effectExtent l="0" t="635" r="635" b="0"/>
              <wp:wrapNone/>
              <wp:docPr id="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0" cy="227880"/>
                        <a:chOff x="0" y="0"/>
                        <a:chExt cx="1828800" cy="22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28800" cy="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4800"/>
                          <a:ext cx="1828800" cy="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9600"/>
                          <a:ext cx="1828800" cy="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4400"/>
                          <a:ext cx="1828800" cy="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5.45pt;margin-top:-0.1pt;width:144pt;height:17.95pt" coordorigin="5909,-2" coordsize="2880,359">
              <v:roundrect id="shape_0" fillcolor="#969696" stroked="f" o:allowincell="f" style="position:absolute;left:5909;top:-2;width:2879;height:52;mso-wrap-style:none;v-text-anchor:middle;mso-position-horizontal-relative:page">
                <v:fill o:detectmouseclick="t" type="solid" color2="#696969"/>
                <v:stroke color="#3465a4" joinstyle="round" endcap="flat"/>
                <w10:wrap type="none"/>
              </v:roundrect>
              <v:roundrect id="shape_0" fillcolor="#969696" stroked="f" o:allowincell="f" style="position:absolute;left:5909;top:100;width:2879;height:52;mso-wrap-style:none;v-text-anchor:middle;mso-position-horizontal-relative:page">
                <v:fill o:detectmouseclick="t" type="solid" color2="#696969"/>
                <v:stroke color="#3465a4" joinstyle="round" endcap="flat"/>
                <w10:wrap type="none"/>
              </v:roundrect>
              <v:roundrect id="shape_0" fillcolor="#969696" stroked="f" o:allowincell="f" style="position:absolute;left:5909;top:202;width:2879;height:52;mso-wrap-style:none;v-text-anchor:middle;mso-position-horizontal-relative:page">
                <v:fill o:detectmouseclick="t" type="solid" color2="#696969"/>
                <v:stroke color="#3465a4" joinstyle="round" endcap="flat"/>
                <w10:wrap type="none"/>
              </v:roundrect>
              <v:roundrect id="shape_0" fillcolor="#969696" stroked="f" o:allowincell="f" style="position:absolute;left:5909;top:304;width:2879;height:52;mso-wrap-style:none;v-text-anchor:middle;mso-position-horizontal-relative:page">
                <v:fill o:detectmouseclick="t" type="solid" color2="#696969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 w:before="90" w:after="90"/>
      <w:ind w:left="0" w:right="0" w:hanging="0"/>
      <w:jc w:val="both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/>
      <w:ind w:left="0" w:right="0" w:hanging="0"/>
      <w:jc w:val="center"/>
      <w:outlineLvl w:val="3"/>
    </w:pPr>
    <w:rPr>
      <w:rFonts w:cs="Monotype Koufi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ahoma" w:hAnsi="Tahoma" w:cs="Simplified Arabic"/>
      <w:b/>
      <w:bCs/>
      <w:shadow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spacing w:lineRule="auto" w:line="360"/>
      <w:ind w:left="0" w:right="0" w:hanging="0"/>
      <w:jc w:val="right"/>
      <w:outlineLvl w:val="8"/>
    </w:pPr>
    <w:rPr>
      <w:rFonts w:cs="Simplified Arabic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  <w:lang w:bidi="ar-SA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Alam">
    <w:name w:val="alam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0" w:right="0" w:firstLine="567"/>
      <w:jc w:val="center"/>
    </w:pPr>
    <w:rPr>
      <w:rFonts w:ascii="Tahoma" w:hAnsi="Tahoma" w:cs="Simplified Arabic"/>
      <w:b/>
      <w:bCs/>
      <w:szCs w:val="4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szCs w:val="24"/>
    </w:rPr>
  </w:style>
  <w:style w:type="paragraph" w:styleId="Subtitle">
    <w:name w:val="Subtitle"/>
    <w:basedOn w:val="Normal"/>
    <w:next w:val="TextBody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A3">
    <w:name w:val="a3"/>
    <w:basedOn w:val="Normal"/>
    <w:qFormat/>
    <w:pPr>
      <w:bidi w:val="0"/>
      <w:spacing w:before="280" w:after="280"/>
      <w:jc w:val="left"/>
    </w:pPr>
    <w:rPr>
      <w:b/>
      <w:bCs/>
      <w:szCs w:val="24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>
      <w:rFonts w:cs="AL-Mohanad"/>
      <w:sz w:val="20"/>
      <w:szCs w:val="24"/>
      <w:lang w:val="en-US" w:eastAsia="en-US"/>
    </w:rPr>
  </w:style>
  <w:style w:type="paragraph" w:styleId="Style8">
    <w:name w:val="الحاشية"/>
    <w:basedOn w:val="Footnote"/>
    <w:qFormat/>
    <w:pPr>
      <w:ind w:left="0" w:right="0" w:hanging="0"/>
      <w:jc w:val="left"/>
    </w:pPr>
    <w:rPr>
      <w:rFonts w:cs="Tahoma"/>
      <w:color w:val="FF0000"/>
      <w:szCs w:val="16"/>
      <w:lang w:val="en-US" w:eastAsia="en-US"/>
    </w:rPr>
  </w:style>
  <w:style w:type="paragraph" w:styleId="Style9">
    <w:name w:val="تسمية توضيحية"/>
    <w:basedOn w:val="Normal"/>
    <w:next w:val="Normal"/>
    <w:qFormat/>
    <w:pPr>
      <w:ind w:left="0" w:right="0" w:hanging="0"/>
      <w:jc w:val="both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audio.islamweb.net/audio/index.php?page=ft&amp;sh=37&amp;ftp=alam&amp;id=1000087&amp;spid=37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hyperlink" Target="http://audio.islamweb.net/audio/index.php?page=ft&amp;sh=264&amp;ftp=alam&amp;id=1000027&amp;spid=264" TargetMode="External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53:00Z</dcterms:created>
  <dc:creator>أمير المدري</dc:creator>
  <dc:description/>
  <cp:keywords/>
  <dc:language>en-US</dc:language>
  <cp:lastModifiedBy>server</cp:lastModifiedBy>
  <dcterms:modified xsi:type="dcterms:W3CDTF">2006-08-07T08:51:00Z</dcterms:modified>
  <cp:revision>229</cp:revision>
  <dc:subject/>
  <dc:title>هي أجمل الكلمات قلها كلما</dc:title>
</cp:coreProperties>
</file>