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cs="Traditional Arabic"/>
          <w:b/>
          <w:b/>
          <w:bCs/>
          <w:color w:val="0000FF"/>
          <w:sz w:val="72"/>
          <w:szCs w:val="72"/>
          <w:u w:val="single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معلقة</w:t>
      </w:r>
      <w:r>
        <w:rPr>
          <w:rFonts w:eastAsia="Arial"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حارث</w:t>
      </w:r>
      <w:r>
        <w:rPr>
          <w:rFonts w:eastAsia="Arial"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بن</w:t>
      </w:r>
      <w:r>
        <w:rPr>
          <w:rFonts w:eastAsia="Arial"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حلّزة</w:t>
      </w:r>
      <w:r>
        <w:rPr>
          <w:rFonts w:eastAsia="Arial"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يشكري</w:t>
      </w:r>
    </w:p>
    <w:tbl>
      <w:tblPr>
        <w:tblW w:w="76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3"/>
        <w:gridCol w:w="3706"/>
        <w:gridCol w:w="3456"/>
      </w:tblGrid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ب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َاو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مَل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ُلْثَّو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آذَنَت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بَيْنهِ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سْمَاءُ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أَدْن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ِيَار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ٌلْخَلْص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ع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هْ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بُرْق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َمّ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تَاق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عادِب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الْوَف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الُمحَيَّا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الصِّفا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أَعْن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ُ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الشُّعْبَتَ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الأَبْ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رِياض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ُلْقَط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أوْدِي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شُّرْ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يَو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َلْه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حِي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ُلْبُكَاء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ر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هِد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أبك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ٌل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خِي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لْو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ُلْعَلْي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بِعَيْنَيْ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وْقَد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ِنْد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ُلْنّ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خَزَاز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َيْها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ْ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صَّ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تَنَوَّر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ار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عيدٍ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8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عُو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لُو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ضٍّي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وْقَدَتْ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ُلْعَقِي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شَخْصَي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9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ف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ثَّوِيّ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نٍّج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يْ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نّ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سْتَعِي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ٌلَهْمٍّ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0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ئَا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وِّيّ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َقْف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زَفُوف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َأُنّ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قْل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ُمُّ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1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ّناص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صْ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قَدْد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إِمْس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آنَس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بْأ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أفزَع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قُ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2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ْ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ِين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أَنّ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هْب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تَ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لْف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رَّجْ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لْوَ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3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َاقِطَات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لْو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صَّحْر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طِراق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لْفِه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طِراقٌ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4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َمّ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لِيّ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مْي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تَلَه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هوَاجِ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ُل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ب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5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ء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طْب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ُعْن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نس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أَتَا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حَوَادِث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لأَنْب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6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نا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ِيلِه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حْفاَ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خْوَان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َرَاقِ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غْلُو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7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نْفَع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خَل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خَ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خْلِط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بَرِي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ذ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ذَّن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8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وَا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أَ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وَ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زَعَمَ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ُل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ضَرَ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َي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9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صْبَح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صْبَح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ُه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ضَوْض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جْمَع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مْرَ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ِش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لَمّ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0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ها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يْ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ِلا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ذا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ُغ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نا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جِي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ص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1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ِن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مْرٍ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ه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ذَا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ق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يُّ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نَّاطِق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ُمرَقِّش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ّ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2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بْ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ش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عْد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خَلْ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رَاتِ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نّ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3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ُصُون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عِزّ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عْس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بَقِي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شَّنَاء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نْمِي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4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ا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غَيُّظ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إِب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بَ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يَو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يَّض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عُيُو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ن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5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وْن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نْجَا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ْ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َم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كأَ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ن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رْ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رْ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6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و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لدَّه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ؤَيَّد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صَمّ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كْفَهِرّ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حوَادِث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رْ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7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لَيْ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شْف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مْ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يُّ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ُطّ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رَدْت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أَدُّوهـَ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8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ِ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َمْوَا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لأحْي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بَشْت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ي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لْح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الصّ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9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فِي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إِسْقَا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لإِبْر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قَشْت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النَّقْش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جْشَم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نّ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0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َمض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يْن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فْن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َقذ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وْسَكَتّ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كُ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َم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غ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1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ئْتُمُو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ه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َ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َعْت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سْأَل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م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ُدِّ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2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ِوَا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كُل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ُو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ِمْتُ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يّا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نتَهَ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ن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3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رَي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َيْ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ت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ها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حِس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َفَعْ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جِما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َعَ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بَح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4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فِي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نَا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و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م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ل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مي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أَحرَم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5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نْفَع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ذَّلِي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نَّج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قي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زِيز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بَل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سَّه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6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َأُس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طَوْ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حَرًَّ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َجْ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ي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نْج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ّذ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وَائِ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7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لَ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منْذِ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سَّم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ملَك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ذل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نّاس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تّى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8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دَيْ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ِف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لِك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ضْرَع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بَرِيّ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و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9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تَعَاشَوْ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تَّعاش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دّ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اْترُك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طَّيْخ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التعاش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إِمّ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0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ُهُو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لْكُفَ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ذكُر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ِلْ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ذ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جاز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دِّ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1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قُض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َهارِ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َهو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ذ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جو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لْتَّعَد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ه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ن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2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شْتَرَط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و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خْتَلَف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َو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عْلَم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نّ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إِيَّاك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3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تَ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ُجْر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رَّبيض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ظِّب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َن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طِل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ظُلْم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ع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4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ن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ازِيهِ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ِ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جَز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عَلَي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ُنا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ِنْد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غ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5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ط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جَوْز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ُمحَمَّ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َعب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ر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يَا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ِي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6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نَوْ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نْد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ر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ُضاع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ي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7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كُ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دَرْت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ُرَآ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نَاي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تيق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إنّ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8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ه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ِمَاح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صُدُورُهُ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قَض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ثَماُنو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مِي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أَيْدِي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9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ِع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َام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زَهْر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اؤ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سْتَرْجع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رْ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0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س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نْدَل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حَذّ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ي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ُمَضَّرب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ض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ي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1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نهَا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صُم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حُد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رَكُو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لَحَّبِ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آبُو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2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مَّع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حارِ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بْر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ر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نيف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3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ِطاع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ه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ُع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حِل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ِزَاح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بَرْق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4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بْرُ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غَلِي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ُ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اؤ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قَاصَم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ظَّه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5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ُصِيب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َف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صَاب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غْلِب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مطُلو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6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ذ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ُه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ح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ِن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ِع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َتَكالي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وْمِ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ز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ُمْن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7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أدْن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ِيَارِ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وص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حَل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َلْي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ُبّ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يْسُو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8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ُل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َأَن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لْق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تَأَوّ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رَاضِب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9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لْغ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شْق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َشْقي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هدَا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أَسْوَدَيْ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أَمْ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لّ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0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لَيْك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ُمْنِيَّة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شْر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ذ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مَّنوْنَ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ُرُو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سَاقَت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1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َفَع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آ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َخْصَهُ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لْضَّح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غُرُّوكُ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ُرُو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كِنْ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2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ن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مْرٍ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ه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ذَا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نْتِه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يُّ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ناطِق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ُمَبلِّغ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3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يْر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َك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ُلِّه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بَلاء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ن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م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دَيْ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ِلالٌ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4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ش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ُو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دَيْ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ثَّن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لِك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قْسِط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أَفْضَ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مـْ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5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تَأْب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خصْم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إِجْ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رَمِيّ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مثْل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الَ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خَي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6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لاث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ِّله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قَض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نا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ِند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خْي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آي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7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ء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عَدّ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كُل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وَاءٌ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آي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َارِق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شَّقِيق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8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رَظ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َأَنّ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بْ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و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يْس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سْتَلْئِمِي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كَبْشٍ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9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هَا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بْيَضّ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َعْ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صَيت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واتِ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ن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0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رُج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ُرْب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زا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رَددْنَاهُ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طعْن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خ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1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ِلال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دُمِّي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َنْس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حَمَلْنَاهُ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ز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َهْل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2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هَز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مّ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طّوِ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دِّ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جَبَهْناهُ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طعْن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ن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3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لحَائِن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ِم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فَعل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ه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لهُ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4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ارِسِيّ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ضْر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ُ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ُجْ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عْ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ب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ُم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طامٍ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5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رِبيع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َمَّر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بْر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سَد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لِّق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رْد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َمُوسٌ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6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عْدَ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طَا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بْس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الْعن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فَكَكْنا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ُل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مرِى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قي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ن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7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ذِ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َرْه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ْ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كا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دِّم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أَقَدْنَا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َب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سَّا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ُمنْ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8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ِرَا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سْلابُهُ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غْ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أَتَيْناهُ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تِسْع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مْلا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9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ُود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أَنّ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َفُوَ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مَع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جَو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و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آ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َوْ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80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ـ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ِلال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إِذ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لظ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صَّ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زٍعُ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ح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ُجاج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ّلـ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81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ري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تَا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حِبِ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ولَد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مْر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ُم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ُنَاسٍ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82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لا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ُونِ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فْ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ثْلُ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خْرِج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نصيح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لقَوْ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83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أْف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بْق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ُ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يْل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ع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ذا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غَلاّ</w:t>
            </w:r>
          </w:p>
        </w:tc>
      </w:tr>
      <w:tr>
        <w:trPr/>
        <w:tc>
          <w:tcPr>
            <w:tcW w:w="53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84</w:t>
            </w:r>
          </w:p>
        </w:tc>
        <w:tc>
          <w:tcPr>
            <w:tcW w:w="3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ِحيَارَي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لْبلاء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لاءُ</w:t>
            </w:r>
          </w:p>
        </w:tc>
        <w:tc>
          <w:tcPr>
            <w:tcW w:w="34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ه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رَّب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الشَّهِي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وْ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" w:hAnsi="Arial" w:cs="Arial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04:00Z</dcterms:created>
  <dc:creator>USER</dc:creator>
  <dc:description/>
  <cp:keywords/>
  <dc:language>en-US</dc:language>
  <cp:lastModifiedBy>USER</cp:lastModifiedBy>
  <dcterms:modified xsi:type="dcterms:W3CDTF">2004-10-29T21:06:00Z</dcterms:modified>
  <cp:revision>1</cp:revision>
  <dc:subject/>
  <dc:title>معلقة الحارث بن حلّزة اليشكري</dc:title>
</cp:coreProperties>
</file>