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shd w:fill="F8F8F8" w:val="clear"/>
          <w:rtl w:val="true"/>
        </w:rPr>
        <w:br/>
      </w:r>
      <w:r>
        <w:rPr>
          <w:b/>
          <w:b/>
          <w:bCs/>
          <w:color w:val="0000FF"/>
          <w:sz w:val="52"/>
          <w:sz w:val="52"/>
          <w:szCs w:val="52"/>
          <w:u w:val="single"/>
          <w:shd w:fill="F8F8F8" w:val="clear"/>
          <w:rtl w:val="true"/>
        </w:rPr>
        <w:t>معلقة لبيد بن ربيعة</w:t>
      </w:r>
    </w:p>
    <w:p>
      <w:pPr>
        <w:pStyle w:val="Style15"/>
        <w:bidi w:val="1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tbl>
      <w:tblPr>
        <w:tblW w:w="910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1"/>
        <w:gridCol w:w="4267"/>
        <w:gridCol w:w="4267"/>
      </w:tblGrid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1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بِمِنىً تَأَبَّدَ غَوْلُهَا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فرِجَامُهَ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عَفَتِ الدِّيَارُ مَحَلّهَا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فَمُقَامُهَا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2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خَلَقاً كما ضَمِنَ الوِحيُ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سِلامُهَ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فَمَدافِعُ الرّيَّانِ عُرِّيَ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رَسْمُهَا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3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حِجَجٌ خَلَوْنَ حَلالُها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حَر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دِمَنٌ تَجَرَّمَ بَعْدَ عَهْدِ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أَنِيسِها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4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دْقُ الرَّوعِدِ جَوْدُهَا فَرِ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هَ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رُزِقَتْ مَرابِيعَ الْنُّجومِ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صَابَها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5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عَشِيَّةٍ مُتَجَاوِب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إِرزَامُهَ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مِنْ كُلِّ سارِيَةٍ وغَادٍ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مُدْجِنٍ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6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بالَجلْهَتَيْنِ ظِباؤُها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نَع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فَعَلا فُرُوعُ الأَيْهَقانِ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أَطْفَلَتْ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7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عُوَذاً تَأجَّلُ بالفَضاءِ بِها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الْعَيْنُ ساكِنَةٌ على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أَطْلائِها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8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زُبُرٌ تُجِدُّ مُتُونَها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أَقْل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جَلا السّيُولُ عَنِ الْطّلولِ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كأنّها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9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كِفَفاً تَعَرَّضَ فَوْقَهُنَّ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ش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أَوْ رَجْعُ وَاشِمَة أُسِفَّ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نَوُورهُا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10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صُمّاً خَوَالِدَ ما يَبِينُ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كل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فَوَقَفْتُ أَسْأَلُها، وَكيفَ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سُؤالُنا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11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مِنْها وَغُودِرَ نُؤْيُها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ثُم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عَرِيَتْ وكانَ بها الَجمِيعُ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فَأبْكَرُوا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12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فتَكَنَّسوا قُطُناً تَصِرُّ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خِيَ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شَاقَتْكَ ظُعْنُ الحَيِّ حينَ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تَحَمَّلوا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13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زَوْجٌ عَلَيْه كِلةٌ وَقِرَ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مِنْ كلُّ مَحْفُوفٍ يُظِلُّ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عِصِيَّةُ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14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ظِبَاءَ وَجْرَةَ عُطَّفاً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أَرْآ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زُجُلاً كأَنَّ نِعَاجَ تُوضِحَ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فَوْقَها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15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أَجْرَاعُ بِيشَةَ أَثْلُها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رِضَ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حُفِزَتْ وَزَايَلَها السَّرَابُ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كأْنها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16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تَقَصَّعَتْ أَسْبَابُها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رِمَ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بَلْ مَا تَذَكّرُ منْ نَوَارَ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قَدْ نَأَتْ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17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أَهْلَ الْحِجَارِ فأْيْنَ مِنْكَ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مَرَ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مُرِّيَّةٌ حَلّتْ بِفَيْدَ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جَاوَرَتْ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18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فَتَضَمَّنَتْها فَرْدَةٌ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فَرُخَامُهَ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بِمشَارِق الْجَبَلَيْنِ أَوْ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بِمُحَجَّر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19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فبها وَحَافُ الْقَهْرِ أَوْ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طِلْخَ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فَصُوَائِقٌ إِنْ أَيْمَنَت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فِمظَنَّةٌ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20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لشَرُّ واصِلِ خُلَّةٍ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صَرَّامُهَ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فَاقْطَعْ لُبَانَةَ مَنَ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تَعَرَّضَ وَصْلُةُ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21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باقٍ إِذَا ظَلَعَتْ وَزَاغَ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قِوامُهَ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أحْبُ الُمجَامِلَ باَلجزيلِ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صَرْمُهُ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22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مِنْها فَأَحْنَقَ صُلْبُهَا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سَنامُهَ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بِطَلِيحِ أَسْفَارٍ تَرَكْنَ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بَقِيَّةً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23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تَقَطَّعَتْ بَعْدَ الكَلالِ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خِدَامُهَ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إِذَا تَغَالَى لَحْمُهَا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تَحَسَّرَتْ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24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صَهْبَاءُ خَفَّ مَعَ الْجَنُوبِ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جِهَامُهَ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فَلَهَا هِبَابٌ في الزِّمَامِ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كأَنَّها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25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طَرْدُ الْفُحُولِ وَضَرْبُهَا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كِدامُهَ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أَوْ مُلْمِعٌ وَسَقَتْ لأَحْقَبَ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لاَحهُ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26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قَدْ رَابَهُ عِصْيَانُهَا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وِحامُهَ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يَعْلُو بِهَا حَدَبَ الإِكَامِ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مُسَتْحَجٌ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27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قَفْرَ الَمراقِبِ خَوْفُهَا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آرَامُهَ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بِأَجِزَّةِ الثَّلَبُوتِ يَرْبَأُ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فَوْقَهَا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28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جَزَآ فَطَالَ صِيَامُهُ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صِيَامُهَ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حَتَّى إِذَا سَلَخَا جُمَادَى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سِتَّةً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29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حَصِدٍ وَنُجْعُ صَرِيَمةٍ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إِبْرَامُهَ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رَجَعَا بِأَمْرِهِمَا إِلَى ذِي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مِرَّةٍ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30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رِيحُ الَمصَايِفِ سَوْمُهَا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سِهامُهَ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رَمَى دَوابِرَهَا السَّفَا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تَهَيَّجَتْ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31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كَدُخَانِ مُشْعَلةً يُشَبُّ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ضِرامُهَ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فَتَنَازَعَا سَبِطاً يَطِيرُ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ظِلالُهُ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32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كَدُخَانِ نارٍ ساطِعٍ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أَسْنَامُهَ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مَشْمُولَةٍ غُلِئَتْ بِنَابِتِ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عَرْفَجِ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33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مِنْهُ إِذَا هِيَ عَرَّدَتْ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إِقْدَامُهَ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فَمضَى وَقَدَّمَهَا وكانَتْ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عادَةً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34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مَسْجُورَةً مُتَجَاوِراً قُلاُم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فَتَوَ سَّطا عُرْضَ الْسّرِيِّ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صَدَّعَا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35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مِنْهُ مُصَرَّعُ غابَةٍ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قِيَ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مَحْفُوفَةً وَسْطَ الْيَرَاعِ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يُظِلّهَا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36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خَذَلَتْ وَهَادِيَةُ الصِّوَارِ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قِوامُهَ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أَفَتِلْكَ أَمْ وَحشِيَّةٌ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مَسْبَوعَةٌ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37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عُرْضَ الْشَّقَائِقِ طَوْفُهَا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بُغَامُهَ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خَنْسَاءُ ضَيَّعَتِ الْفَرِيرَ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فَلَمْ يَرِمْ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38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غُبْسٌ كَواِسبُ لا يُمَنَّ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طَع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لِمعَفَّرٍ قَهْدٍ تَنَازَعُ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شِلْوَهُ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39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إِنَّ الَمنايَا لا تَطِيشُ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سِهَ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صَادَفْنَ منهَا غِرَّةً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فَأَصَبْنَهَا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40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يُرْوِي الْخَمائِلَ دائِماً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تَسْجَ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بَاَتتْ وَأَسْبَلَ وَاكِفٌ من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دِيَمةٍ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41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فِي لَيْلَةٍ كَفَرَ النُّجُومَ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غَمَ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يَعْلُو طَرِيقَةَ مَتْنِهَا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مُتَوَاتِرٌ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42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بعُجُوبِ أَنْقَاءِ يَميلُ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هُي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تَجَتَافُ أَصْلاً قالِصاً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مُتَنَبِّذاً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43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كَجُمَانَةِ الْبَحْرِيِّ سُلَّ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نِظام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تُضِيءُ في وَجْهِ الظَّلامِ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مُنِيرَةً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44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بَكَرَتْ تَزِلُّ عَنِ الثَّرَى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أَزْلاُم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حَتَّى إِذَا انْحَسَرَ الْظلامُ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أَسْفَرَتْ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45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سَبْعاً تُؤاماً كاملاً أَيَّ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عَلِهَتْ تَرَدَّدُ في نِهاءِ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صُعَائِدٍ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46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لم يُبْلِهِ إِرْضَاعُها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فِط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حتى إِذا يَئِسَتْ وأَسْحَقَ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خَالِقٌ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47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عنْ ظَهْرِ غَيْبٍ وَالأَنِيسُ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سق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فَتَوَّجستْ رِزَّ الأَنِيسِ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فَراعَها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48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مُوْلُى الَمخَافَةِ خَلْفُهَا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أَمَ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فَغَدَتْ كِلا الْفَرْجَيْنِ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تَحْسبُ أَنَّهُ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49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غُضْفاً دَوَاجِنَ قافِلاً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أَعْص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حتى إِذا يَئِسَ الرُّمَاةُ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أَرْسَلُوا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50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كالسَّمْهَرِيَّةِ حَدُّهَا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تَم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فَلَحِقْنَ وَاعْتَكَرَتْ لها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مَدْرِيَّةٌ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51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أَنْ قَدْ أَحَمَّ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مِنَ الحُتُوفِ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حِم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لِتَذُودَهُنَّ وَأَيْقَنَتْ إِنْ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لم تُذُدْ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52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بِدَمٍ وَغُودِرَ في الَمكَرِّ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سُخَ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فَتَقصَّدَتْ مِنْهَا كَسَابِ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فَضُرِّجَتْ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53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اجْتَابَ أَرْدِيَةَ السَّرابِ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إِكامُهَ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فَبِتِلْكَ إِذْ رَقَصَ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اللَّوَامعُ بالضُّحى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54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أَوْ أَنْ يَلُومَ بحاجَةٍ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لَوَّ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أَقْضِي اللُّبَانَةَ لا أُفَرِّطُ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رِيبَةً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55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صَّالُ عَقْدِ حَبَائِلٍ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جَذَّ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أَوَ لَمْ تَكُنْ تَدْرِي نَوَارُ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بأنَّني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56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أَوْ يَعْتَلِقْ بَعْضَ النُّفُوسِ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حمَ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تَرَّاكُ أَمْكِنَةٍ إِذا لمْ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أَرْضَها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57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طَلْقٍ لَذِيذٍ لَهْوُهَا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نِدَامُهَ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بلْ أَنْتِ لا تَدْرِينُ كَمْ مِن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لَيْلَةٍ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58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افَيْتُ إِذْ رُفِعَتْ وعَزَّ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مُدَ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قَدْ بِتُّ سامِرَها وَغَايَةَ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تاجرٍ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59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أَوْ جَوْنَةٍ قُدِحَتْ وَفُضَّ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خِت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أُغْلي السِّباءَ بكُلِّ أَدْكَنَ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عاتِقٍ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60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بِمُوَترٍ تَأْتَاُلهُ إِبْهَ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بِصَبُوحِ صَافِيَةٍ وَجَذْبٍ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كَرِينَةٍ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61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لاِ عَلِّ مِنهَا حينَ هَب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نِي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باكَرْتُ حاجَتَها الدَّجَاجَ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بِسُحْرَةٍ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62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قد أَصْبَحَتْ بيَدِ الشَّمالِ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زِم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غَدَاةَ رِيحٍ قَدْ وَزَعْتُ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قِرَّةٍ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63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فُرْطٌ وِشاِحي إِذْ غَدَوْتُ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لِج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لَقَدْ حَمَيْتُ الحَيَّ تحْمِلُ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شِكَّتي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64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حَرْجٍ إِلَى أَعْلاَمِهِنَّ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قَت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فَعَلَوْتُ مُرْتَقَباً على ذِي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هَبْوَةٍ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65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أَجَنَّ عَوْراتِ الثُّغورِ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ظَل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حتّى إِذا أَلْقَتْ يَداً في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كافِرٍ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66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جَرْداءَ يَحْصَرُ دُونَها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جُرَّ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أَسْهَلْتُ وَانْتَصَبَت كَجِذْعِ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مُنِيفَةٍ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67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حتّى إِذا سَخِنَتْ وَخَفّ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عِظ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رَفّعْتُها طَرْدَ النّعامِ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شَلهُ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68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ابْتَلَّ مِن زَبَدِ الحَمِيمِ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حزَ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قَلِقَتْ رِحَالَتُها وَأَسْبَلَ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نَحْرُها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69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رْدَ الْحَمامَةِ إِذْ أَجَدَّ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حم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تَرْقَى وَتَطْعَنُ في الْعِنانِ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تَنْتَحِي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70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تُرْجَى نَوَافِلُها ويُخْشى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ذَ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كَثِيرَةٍ غُربَاؤُها مَجْوُلَةٍ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71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جِنُّ الْبَدِيِّ رَوِاسياً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أَقْدَ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غُلْبٍ تَشَذَّرُ بالدُخولِ كأنّها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72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عِندِي ولم يَفْخَرْ عَلَيَّ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كِر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أَنْكَرْتُ باطِلَها وُبؤْتُ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بِحَقِّها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73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بِمَغَالِقٍ مُتَشابِهٍ أَجْس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جزُورِ أَيْسارٍ دَعَوْتُ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لِحَتْفِها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74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بُذِلَت لجيرانِ الَجميعِ لحِ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أَدْعُو بِهِنَّ لِعَاقِرٍ أَوْ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مُطْفِلٍ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75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هَبَطَا تَبالَةَ مُخْصِباً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أَهْض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فَالضَّيْفَ وَالجارُ الَجنِيبُ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كَأَنَّما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76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مِثْلِ الْبَلِيَّةِ قالِصٍ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أَهْد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تأوِي إِلى الأطْنابِس كلُّ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رِذِيَّةٍ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77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خُلُجاً تُمَدُّ شَوارِعاً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أَيْت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ُيكَلِّوُنَ إِذَا الرِّيَاحُ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تَناوَحتْ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78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مِنّا لزِازُ عَظِيمَةٍ جَشَّ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إِنّا إِذا الْتَقَتِ المجامِعُ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لَمْ يَزلْ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79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مُغَذْمِرٌ لِحُقُوقِها هَضّ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ُمقَسِّمٌ يُعْطِي الْعشِيرةَ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حَقَّها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80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سَمْحٌ كَسُوبُ رَغائِبٍ غَنّ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فَضلاً وذُو كرمٍ يُعِينُ على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النَّدى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81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لِكُلِّ قَوْمٍ سُنّةٌ وإِم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مِنْ مَعْشَرٍ سَنَّتْ لَهُمْ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آباؤهُمْ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82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إِذْ لا يَميلْ مَعَ الْهوى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أَحْل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لا يَطْبَعُون ولا يَبُورُ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فَعالُهُمْ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83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قَسَمَ الَخلائِق بَيْنَنا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عَلاُم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فَاقْنَعْ بما قَسَمَ الَملِيكُ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فإِنّما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84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أَوْفَى بِأوْفَرِ حَظّنا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قَسّ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َإِذا الأَمانةُ قُسِّمَتْ في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مَعْشَر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85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فَسَما إِلَيْهِ كَهْلُها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غُل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فَبَني لَنا بَيْتاً رَفِيعاً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سَمْكُهُ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86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هُمُ فَوارِسُها وَهُمْ حُكّ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هُمُ السّعادةُ اذَا الْعَشيرَةُ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أُفْظِعَتْ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87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الُمرْمِلاتِ إِذا تَطاوَلَ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ع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هُمُ رَبيعٌ للْمُجاوِرِ فِيهِمُ</w:t>
            </w:r>
          </w:p>
        </w:tc>
      </w:tr>
      <w:tr>
        <w:trPr/>
        <w:tc>
          <w:tcPr>
            <w:tcW w:w="57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cs="MS Sans Serif;Times New Roman" w:ascii="MS Sans Serif;Times New Roman" w:hAnsi="MS Sans Serif;Times New Roman"/>
                <w:color w:val="003366"/>
                <w:sz w:val="36"/>
                <w:szCs w:val="36"/>
                <w:shd w:fill="EAEAEA" w:val="clear"/>
                <w:lang w:bidi="ar-SA"/>
              </w:rPr>
              <w:t>88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أَوْ أَنْ يَميلَ مَعَ الْعَدُوِّ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لِئَامُها</w:t>
            </w:r>
          </w:p>
        </w:tc>
        <w:tc>
          <w:tcPr>
            <w:tcW w:w="4267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8"/>
                <w:szCs w:val="18"/>
                <w:lang w:bidi="ar-SA"/>
              </w:rPr>
            </w:pP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وهُمُ الْعَشِيرَةُ أَنْ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sz w:val="36"/>
                <w:sz w:val="36"/>
                <w:szCs w:val="36"/>
                <w:shd w:fill="EAEAEA" w:val="clear"/>
                <w:rtl w:val="true"/>
                <w:lang w:bidi="ar-SA"/>
              </w:rPr>
              <w:t>يُبَطِّىْءَ حاسِدٌ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i-IN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ascii="MS Sans Serif;Times New Roman" w:hAnsi="MS Sans Serif;Times New Roman" w:cs="MS Sans Serif;Times New Roman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21:06:00Z</dcterms:created>
  <dc:creator>USER</dc:creator>
  <dc:description/>
  <cp:keywords/>
  <dc:language>en-US</dc:language>
  <cp:lastModifiedBy>USER</cp:lastModifiedBy>
  <dcterms:modified xsi:type="dcterms:W3CDTF">2004-10-29T21:07:00Z</dcterms:modified>
  <cp:revision>1</cp:revision>
  <dc:subject/>
  <dc:title/>
</cp:coreProperties>
</file>