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معلقة</w:t>
      </w:r>
      <w:r>
        <w:rPr>
          <w:rFonts w:ascii="Tahoma" w:hAnsi="Tahoma" w:eastAsia="Tahoma"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أعشى</w:t>
      </w:r>
      <w:r>
        <w:rPr>
          <w:rtl w:val="true"/>
        </w:rPr>
        <w:br/>
        <w:t> </w:t>
      </w:r>
    </w:p>
    <w:tbl>
      <w:tblPr>
        <w:bidiVisual w:val="true"/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1"/>
      </w:tblGrid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د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ري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ك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رتح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ط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داع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ي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ر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رع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صقو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وارض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مش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هوين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مش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وج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وح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شي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ر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سحا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يث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س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ح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سواس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نصرف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ستع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ريح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شرق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يس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ك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جير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لع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را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س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ج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ختت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ك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صرع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شدد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را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كس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اع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رن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اع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تر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رت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ن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ت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كف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ف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وشا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ل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در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كن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أ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ك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نخز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ع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ضجي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دا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دج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صرع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ذ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ر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ف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ف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ركول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نق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رم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رافق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خمص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شو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نت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ضو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س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صور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زنب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و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دا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م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وض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يا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حز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عشب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ضر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ي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سب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ط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ضاح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م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وكب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رق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ؤزر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عم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نب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كته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أط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ائح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أ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أص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ق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رض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ق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جل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ي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خ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ير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ق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تا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حاو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م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ه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قت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خي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ائم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جت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ب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ب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كل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غرم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ه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صاح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ء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ان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خبو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ختب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د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ري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كلم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أ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ليد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ص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أ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جل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عش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ض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ن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هر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فند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ب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ري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ئ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ال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ي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ي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ي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ري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فا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نع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حف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نت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خال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ب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فل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حاذ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ئ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ق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ص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تبع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صاحب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غز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دو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حانو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تبع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او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ش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لو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لش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و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تي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سيو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ه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م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الك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حف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نت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ازعت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ض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يح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كئ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هو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ز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اووق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ض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ستفيق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اهن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هلوا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سع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جاجات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طف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قلص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سف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سرب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عتم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ستجيب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خ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سمع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رج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ي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فض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ساحب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ي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ي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آون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افع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عجاز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ع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و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جا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ط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غز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لد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ظ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تر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وحش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ج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افا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تنم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قي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رك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ذ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ت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ه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وز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طليح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سر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رح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رفقي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ـ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ستعرض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ـ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ت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ارض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مق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ن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بر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افا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داف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وز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فأم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م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طق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سج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تص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له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ق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ذاذ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أ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غ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قل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ش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ر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م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يم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ش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شا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ثم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مار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بط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ده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لعسجدي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لأبل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لرج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لسف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ج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خنزير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برق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داف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لحب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ح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كلف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و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ط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كث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غي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سه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سق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يار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صبح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رض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ور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جان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س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لغ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ز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يب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ألك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بيت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نف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أتك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لس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تهي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ح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ثلت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س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ضائر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ط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إب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ناط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خر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يوه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ضر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وه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ر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و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غ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ه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سعود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خو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لق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تر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عتز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ح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ن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جد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ضب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ماح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قا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عتز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قعد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كل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خطب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عو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ر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بته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سد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م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سو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أتي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بنائ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ك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سأ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شير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سأ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بي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فتع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قاتل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قتل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لق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ار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هلوا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هف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حترب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جاشر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سع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نتضل</w:t>
            </w:r>
          </w:p>
        </w:tc>
      </w:tr>
      <w:tr>
        <w:trPr>
          <w:trHeight w:val="27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ئ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تلت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ميد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صدد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نقتل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ث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نمتثل</w:t>
            </w:r>
          </w:p>
        </w:tc>
      </w:tr>
      <w:tr>
        <w:trPr>
          <w:trHeight w:val="24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ئ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غ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عركة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ف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د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نتق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نته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نه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و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شططٍ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الط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ذه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ز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فت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ظ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م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رتفق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دف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الرا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سوة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ج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صا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هندوانٌ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أقص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ذاب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رما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خ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عتد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ك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زعمت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بأ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قاتل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إ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أمثال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وم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ت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ح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فوار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حن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ضاحي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جن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طي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يل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ز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ا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طع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قل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ادت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تنزل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إ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عشر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زل</w:t>
            </w:r>
          </w:p>
        </w:tc>
      </w:tr>
      <w:tr>
        <w:trPr>
          <w:trHeight w:val="300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bidi="ar-SA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نخض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ع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كن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فائ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شي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أرماح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بطل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br/>
              <w:t> 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lang w:bidi="ar-SA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669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13:00Z</dcterms:created>
  <dc:creator>USER</dc:creator>
  <dc:description/>
  <cp:keywords/>
  <dc:language>en-US</dc:language>
  <cp:lastModifiedBy>USER</cp:lastModifiedBy>
  <dcterms:modified xsi:type="dcterms:W3CDTF">2004-10-29T21:26:00Z</dcterms:modified>
  <cp:revision>1</cp:revision>
  <dc:subject/>
  <dc:title>معلقة الأعشى</dc:title>
</cp:coreProperties>
</file>