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Traditional Arabic"/>
          <w:b/>
          <w:b/>
          <w:bCs/>
          <w:color w:val="00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قة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طرفة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بن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عبد</w:t>
      </w:r>
    </w:p>
    <w:tbl>
      <w:tblPr>
        <w:tblW w:w="91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"/>
        <w:gridCol w:w="4048"/>
        <w:gridCol w:w="4322"/>
      </w:tblGrid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لُو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بَاق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وَش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َاه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خِول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طْلا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يَرْق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َهْم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قُول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هْلِك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سَى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جَل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ُقُوف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حْب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طِيّ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فِي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النَّوَاصِ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ُدُوج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مْالِكِيّ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ُدْو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جُوز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مّلا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َو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يَهْت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د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يّ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فِي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ب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امِ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س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ِّرْ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مَفايِ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شُق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بَا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م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يْز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م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ظَاه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ُمْط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ُؤْلؤ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زَبَرْج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ح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خْو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نْفُض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ر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َشادِن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نَاوَ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طْرَا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بري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رْت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ذُو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راع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بْرَ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خَميل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خَلَّ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ُ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َم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ِعْص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بْس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لْم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َوّ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سِف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كْد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إثْم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قَت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يَاُ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َمْس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ثَات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قِي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َّو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تَخَد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وَجْه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َم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لف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ِداء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عَوْج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رْقَ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ُو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غْت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ْض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ه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ِن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حْتِضَار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حِ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َنّ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ظَهْ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ُرْجُ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مو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َلْوَا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إِر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صَأت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فَنج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بْر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أَزْع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رْب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َمَاِليّ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ْن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ْد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أنّ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ظيف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ظيف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عَبَّ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با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ِتَاق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جِيا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تْبَع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دَائِ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ل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اسِرّ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غْ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َبَّعَ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ُفّ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َو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ْتَع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ذ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ُصَ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وْعَ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كلَ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لْب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ِي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ى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و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هِي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تَّق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ِف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ُك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عَسِي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مسْر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أ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نَاح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ض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كَنَّف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شَ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لشَّ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او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جَد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طَو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لْ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زّمي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َار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ه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ب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ي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مَر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خِذ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كمِ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َّحْض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جْرِن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ُز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دَأْي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َض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ط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ح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لَحني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ُلُوف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ط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ِس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ح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ُلْ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ؤَب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ِناس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ضَال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ُكْنِفان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مُر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سَلْم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اِلج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تَشَد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رْفَق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فْتَل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تُكْتَنَف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شا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قَرْم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قَنْطَر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ُوِمي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قْس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بّ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عيد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خ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ج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ّار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ُهابِيّ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ُثْنُو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َد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ر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ضُدا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قي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سَن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مِر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دَا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ت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ز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أُجْنِح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تِفَا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عا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صَع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َنُوح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ِفَا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نْدَ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فْرِع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َارِ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لْق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ظه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رْد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لو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َّس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َأَيَات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نائِ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ر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ميص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قَد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لاق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حْيا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بي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2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سُكّ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ُوِص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دْجِل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صْع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تْلَغ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هَّاض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عَّد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ع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ْلَتق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رْ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بْر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ُمْجُم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ثْ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َلا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سِب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يَما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دّ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ُجَر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خَد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قِرْطا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آم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مِشْفَر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كهف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جَاج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خْر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ل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ر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عَيْن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لَماوِيَت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سْتَكَنّت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ِكْحَلَت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ذعور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رْق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َحور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وّ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ذ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تَراهُ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هَجْس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فِيّ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صَوْ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َد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صَادِفَت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م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َّوَجُّ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سُّر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سامِعَت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ا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حَوْمَ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فْر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وَلّلت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عْرِف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ِت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ِرْدا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خ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فِيح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صَم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رْوَ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بَّاض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حد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لَمْلم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تي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ْج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أَرْض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زْد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عْلَ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خْرُوت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أَن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رِن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خَاف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لْو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د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حْص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ئ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رْقِ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ئ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رْقَل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3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عام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ضَبْعَ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جاء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َفَيْد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ئ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لم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اسط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كو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أس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يْت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فد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فْتَد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ثْل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مْض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احبي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صَا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مْس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ي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رْص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اش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َّفْ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وفْ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خاَل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نِي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لَ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كْس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تَبَل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وْ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تًى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ل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ب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آ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أَمْعَز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توَقِّد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حل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قطي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أجِذَمَت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بّ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ذي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ح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مد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ذال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ال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يدَ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جْلِس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ك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سْتَرْف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وْ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رْف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س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حَلاَّ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ِّلا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خاف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لْتَمِسْ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حْوَانِي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صْط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بْغِ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لْق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ِق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ِرْو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بَي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َرِي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صَم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لْتَ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حْي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جْمِي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لاِق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ُو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ي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ُر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مَجْس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دَاما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يض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لنجو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قَيْن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4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جَس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َّدام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ضّ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تَجَر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حي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ِطَا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جْيْ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ْ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قِيق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ِسْل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طْرُوق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شَد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ُل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سْمعِي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نْبَر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جاوُ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ظْآ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ُبَع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جَع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وْت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ِل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وْت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بَيْع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نْفَاق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َري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مُتْل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شْراب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خْمو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ذّ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ُفْرِد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فْرَا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بَعِي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عَب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حامَتْ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َشير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لّ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هْ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ذا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ِّطرا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مَد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أَي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ن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بْراء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ُنْكِرُون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دَعْ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ادِرْ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لَك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ن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سْتطِي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َفْ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نِيّ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دِّ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حفِ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وْد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لَو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َلاث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يش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فَ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مَيْ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ع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َلم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زْب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مِنْهُ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بْق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اذِل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شَرب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سِي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غَض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بّهْت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تَوَر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كَر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د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ضاف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حَنَّ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5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بَهْكَن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ح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ِب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عَم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تقصي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دَّج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الدج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عجِ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شَ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ِروَع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ُخَض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أَ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بُريَ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الدَّماليج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ُلِّ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تَعْلَ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ت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د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يّ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صد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رِيم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رو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فْس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يَاتِ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قَب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و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بطال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فْس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ب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حّا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خَي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مَال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فَائ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َفيح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َض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َى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شوَت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راب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ه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قِيَل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فَاِحش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تَشَد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ر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َ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عْتا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كِرَ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يَصْط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نْقُص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أيَّا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الدّه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نْف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َيْش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نز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قص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يْل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كَالطَّوَ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رْخ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ثِنْيَا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ال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عَمْرُ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َلموَ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خْطأ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فَ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د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ْ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نْأ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ن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يَبْعُ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ما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َا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اب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مِّ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الِك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م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حي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ُرْط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عْب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لُو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دْ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ا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لُوُم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6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ضَعنَا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مْ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لْح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أَيْأَسَني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ي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َلَب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شَد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غْفِ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مول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عْب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ي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يء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ُلْ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ي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ك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مْر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لنّكيث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شْه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قَرّب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قُرْب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دَّ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ن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أَتِ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أَعْدَ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جَه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جْه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ُدْ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جُلى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ك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ُمات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كَأْ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ِيَا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و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ب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هدُّ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قذِف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قذ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ِرْضَك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سْقِ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ِجائ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َذْ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شَّكَا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مُطْر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لا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دَث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حْدَثْ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كَمُحْدَث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فَرَّج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رْب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أنظَر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لا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مْرُءٌ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يْر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ُك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التَّسْآ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فْت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كِ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لا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آمْرُء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انق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مر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ق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حسا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هَن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ظُلْ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َو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ُرْب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شَد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ضاض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ل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يْ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ئ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ضَرْغ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ذَرْ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خُلْقي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ن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اكِر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7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ب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ن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مر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رْث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بّ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ن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ي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الِ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نون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رام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اد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ُمِسَو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أَصْبَح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ثي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زَار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شاش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رَأْ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حيّ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مَتَوقّ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جُ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ضَّرْب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َّ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عْرِفُوَن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ِعَضْ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َقِي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َّفْرَت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هَن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آلي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نْفَك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شْج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طان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ف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عَو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بَد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ي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معْض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ُسَا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ُم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نتَصِ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ِي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هْ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اِجز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خِي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ق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نْثَني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ضَرِيب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نيع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لّ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قَائِم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بتد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قَوْ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سِّلاَح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جدْت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وَادِيَهَا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مش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عَضْ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جَر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بَرْك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ُجُو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د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ثَار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خَاف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قِيل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يْخ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الوَبي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لَنْد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مرّ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ها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َا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َيْ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ُلال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لَس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َد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تَي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مؤْي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قُو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وَظِيف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سَاق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8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َدِي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غْي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تَعَم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َالَ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رَو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شَارِ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إِلا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كُفّ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ص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بَر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زْد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َالَ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َرُوه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ِنّ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فْع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يُسْع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سّدي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ُلمسَرْه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ظَل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إِم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مْتَلِل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ُوَار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شُق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َجَيْب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ْن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عْب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ِت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نْعِي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َهْلُ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3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هَم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ُغْن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َنائ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مَشْه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جْعَلِي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مرِىء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َمّ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4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َلُو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أَجما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ِجَ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لَهّ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طِيء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ُجْلّ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َرِي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5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دَاو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ْلأَصْحَا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الُمَتوَح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َل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ن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غ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ِج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ضَر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6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ْ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إِقْدَام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صِدْ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محْتَ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لك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ف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ِج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َراء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7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هار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يْ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سَرْم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عَمْرُ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مْر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غُمّ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8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ِفَاظ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َوْرات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التَّهَدُّ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يَو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َبَسْ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َّف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راك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99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عْتَرِك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فَراِئص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رْع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طِ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َخْش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ْفْ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ِند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َّد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00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استَوْدَعْتُه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َف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ُجْم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أَصْف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ضْبُوح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َظَر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ِوَار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01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يَأْتِ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ْلأَخْبَ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ُزَو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تُب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أَيَّا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ُن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هِ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65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lang w:bidi="ar-SA"/>
              </w:rPr>
              <w:t>102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04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َتَات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ضْرِب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ق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وْع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32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َيَأْتِ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ْلأَخْب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َب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10:00Z</dcterms:created>
  <dc:creator>USER</dc:creator>
  <dc:description/>
  <cp:keywords/>
  <dc:language>en-US</dc:language>
  <cp:lastModifiedBy>USER</cp:lastModifiedBy>
  <dcterms:modified xsi:type="dcterms:W3CDTF">2004-10-29T21:10:00Z</dcterms:modified>
  <cp:revision>1</cp:revision>
  <dc:subject/>
  <dc:title>معلقة طرفة بن العبد</dc:title>
</cp:coreProperties>
</file>