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Cs/>
          <w:color w:val="0000FF"/>
          <w:sz w:val="32"/>
          <w:szCs w:val="32"/>
          <w:shd w:fill="F8F8F8" w:val="clear"/>
          <w:rtl w:val="true"/>
        </w:rPr>
        <w:br/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>معلقة</w:t>
      </w:r>
      <w:r>
        <w:rPr>
          <w:rFonts w:eastAsia="MS Sans Serif;Times New Roman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>النابغة</w:t>
      </w:r>
      <w:r>
        <w:rPr>
          <w:rFonts w:eastAsia="MS Sans Serif;Times New Roman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>الذبياني</w:t>
      </w:r>
      <w:r>
        <w:rPr>
          <w:rFonts w:eastAsia="MS Sans Serif;Times New Roman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tbl>
      <w:tblPr>
        <w:tblW w:w="91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1"/>
        <w:gridCol w:w="4267"/>
        <w:gridCol w:w="4267"/>
      </w:tblGrid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قْوَتْ   وطَالَ   عليها   سالفُ   الأب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ا    دارَ    مَيّةَ    بالعَليْاءِ    فالسَّنَد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يَّتْ  جَوابًا  وما   بالرَّبعِ   مِن   أح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قفتُ     فيها     أُصَيلانًا     أُسائِلُ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نُّؤيُ  كالحَوْضِ  بالمَظلومَةِ   الجَل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اّ    الأواريَّ    لأيًا    ما     أُبَيّنُهَ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َرْبُ  الوليدةِ  بالمِسْحاة  ِ  في  الثَّأ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ُدَّتْ    عليَهِ    أقاصيهِ    ،    ولَبَّدَ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رَفَّعتْهُ    إلى    السَّجْفينِ     فالنَّض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لَّتْ   سَبيلَ    أتيٍّ    كانَ    يَحبسُ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خْنَى  عَليها  الذي  أخْنَى   على   لُب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مسَتْ  خَلاءً  وأمسَى  أهلُها  احْتمَلُو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نْمِ   القُتُودَ   على    عَيْرانةٍ    أُجُ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عَدِّ  عَمَّا  ترَى  إذْ  لا   ارتِجاعَ   ل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ه  صَريفٌ  صَريفَ   القَعْوِ   بالمَس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قْذوفةٍ   بدَخيس    النَّحْضِ    بازِلُ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ومَ   الجَليلِ   على   مُستأنِسٍ   وح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أنَّ  رَحْلي  وقد   زالَ   النّهارُ   بن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1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َاوِي المَصيرِ  كَسِيفِ  الصَّيقَلِ  الفَر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  وَحشِ  وَجرةَ   مَوشيٍّ   أكارِِع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1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ُزجي   الشَّمالُ   عليهِ   جامِدَ   البَر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رتْ  عليه   مِن   الجَوزاءِ   سَاريةٌ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1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َوْعَ الشَّوامتِ مِن خَوْفٍ  ومِن  صَر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ارتاعَ  مِن  صَوتِ  كلابٍ  فباتَ   ل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1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َعنَ  المُعارِكِ  عند  المَحجَرِ   النَّجُ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كانَ  ضُمْرانُ   مِنهُ   حيثُ   يُوزِعُ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1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َعنَ  المُبَيطِرِ  إذ  يَشفي  مِن  العَض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كَّ    الفَريصةَ    بالمِدْرَى    فأنفَذَ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1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فُّودُ   شَرْبٍ   نَسُوهُ    عِندَ    مُفْتَأ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أنّهُ   خارجًا   من   جَنبِ    صَفْحَتَهِ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1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 حَالكِ اللَّوْنِ  صدقٍ  غَيرِ  ذي  أو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ظَلَّ  يَعجَمُ   أعلَى   الرَّوْقِ   مُنقبضً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1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ا   سَبيلَ   إلى   عَقلٍ   ولا    قَو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مَّا  رأى   واشقٌ   إقعاصَ   صاحبِهِ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1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إنَّ  مَوْلاكَ   لم   يَسْلمْ   ولم   يَصِ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التْ له النفسُ </w:t>
            </w:r>
            <w:r>
              <w:rPr>
                <w:rFonts w:cs="Traditional Arabic"/>
                <w:b/>
                <w:bCs/>
                <w:color w:val="0000FF"/>
                <w:sz w:val="32"/>
                <w:szCs w:val="32"/>
                <w:rtl w:val="true"/>
              </w:rPr>
              <w:t>:  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نِّي  لا  أرَى  طَمعً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1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ضلاً على النَّاسِ في الأدنَى وفي البَع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تلكَ    تُبلِغُني    النُّعمانَ    أنَّ    ل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2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ا  أُحاشِي  مِن  الأقْوَامِ   من   أح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ا  أرَى  فاعِلاً  في   النَّاسِ   يُشبِهُ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2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ًُمْ  في  البريَّةِ   فاحْدُدْها   عنِ   الفَن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اّ   سُليمانَ   إذ   قالَ    الإلهُ    ل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2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بْنُونَ    تَدْمُرَ     بالصُّفَّاحِ     والعَم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خيِّسِ  الجِنَّ   إنّي   قد   أَذِنْتُ   لهم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2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ما   أطاعَكَ   وادْلُلْهُ   على   الرَّشّ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مَنْ     أطاعَكََ     فانفَعْهُ     بطاعتهِ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2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نْهَى  الظَّلومَ  ولا  تَقعُدْ  على   ضَم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منْ     عَصاكَ     فعاقِبْهُ     مُعاقَبَةً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2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بقَ الجوادِ  إذا  اسْتَولَى  على  الأم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اّ  لِمثْلِك  َ،  أوْ   مَنْ   أنتَ   سَابِقُ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2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َ  المَواهِبِ  لا  تُعْطَى   على   نَك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عطَى     لفارِهَةٍ     حُلوٍ     توابِعُ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2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عْدانُ  توضِحُ   في   أوْبارِها   اللِّب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واهِبُ    المائَةَ    المعْكاءَ     زيَّنَ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2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َرْدُ   الهَواجرِ    كالغزلانِ    بالجَر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راكضَاتِ   ذُيولَ    الرَّيْطِ    فَنَّقَ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2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الطَّيرِ تَنجو من الشُّؤْبوبِ  ذي  البَر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خَيلَ   تَمزَغُ   غربًا   في    أعِنَّتِ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3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شدودَةً   برِحَالِ   الحِيِرة   ِ    الجُد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أُدمُ   قدْ   خُيِّسَتْ   فُتلاً    مَرافِقُ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3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ى   حَمامِ    شِراعٍ    وَارِدِ    الثَّم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حْكمْ كَحُكمِ فَتاة  ِ  الحيِّ  إذْ  نَظَرت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3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ثلَ  الزُّجاجَةِ  لم  تَكْحلْ  من   الرَّم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حفُّهُ      جانبًا      نيقٍ       وتُتْبِعُ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3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ى      حَمامَتِنا      ونِصفُهُ      فَق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التْ   ألا   لَيْتَما   هذا   الحَمامُ   لن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3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ِسعًا  وتِسعينَ  لم  تَنقُصْ   ولم   تَزِ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حسَّبُوهُ     فألْفَوْهُ     كما     حَسَبَت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3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أسْرَعتْ   حِسْبةً   في   ذلكَ   العَد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كمَّلتْ     مائةً     فيها      حَمامتُ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3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ما هُريقَ  على  الأنْصابِ  من  جَس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لا   لَعَمْرُ   الذي    مَسَّحتُ    كَعبتَ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3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ُكْبانَ  مكَّة   َ   بينَ   الغَيْلِ   والسَّع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مؤمنِ   العائِذاتِ   الطّيرَ   تمسَحُ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3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ذًا  فلا  رَفَعَتْ   سَوْطي   إليَّ   يَدِي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  إنْ   أتيتُ   بشَيءٍ   أنتَ   تَكْرهُ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3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انَتْ   مقالَتُهُمْ   قَرْعًا   على    الكَبِ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اّ   مقالة   َ   أقوامٍ    شَقيتُ    ب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4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َرَّتْ  بها   عَينُ   منْ   يأتيكَ   بالفَن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ذًا      فَعاقبني      ربِّي      مُعاقبةً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4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َارَتْ   نَوافِذُهُ   حَرًّا   على    كَبِدي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ذا   لأبرأَ   مِنْ   قَوْلٍ   قُذِفْتُ    بِهِ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4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ا  قَرارَ   على   زَأْرٍ   منَ   الأس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ُنْبِئْتُ   أنَّ    أبا    قابوسَ    أوْعَدَني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4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ما   أُثَمِّرُ   من   مالٍ   ومنْ    وَل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هْلاً    فِداءٌ    لك    الأقوامِ    كُلّهُم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4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إنْ     تَأثَّفَكَ     الأعداءُ      بالرَّف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   تَقْذِفْني   بِرُكْنٍ   لا    كَفاءَ    ل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4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رمي    أواذيُّهُ     العبْرَينِ     بالزَّب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ما  الفُراتُ   إذا   هَبَّ   الرِّياحُ   ل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4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هِ   رِكامٌ   من   اليَنْبوتِ   والخَض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مُدُّهُ    كلُّ    وادٍ     مُتْرَعٍ     لَجِب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4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خَيْزرانَةِ    بَعدَ    الأيْنِ     والنَّج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ظَلُّ   مِن   خَوفِهِ   المَلاَّحُ   مُعتَصِمً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4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ا  يَحُولُ  عَطاءُ   اليومِ   دونَ   غ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ومًا    بِأجْوَدَ    منهُ    سَيْبَ    نافِلَة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4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لم   أُعرِّض   أبَيتَ   اللّعنَ   بالصَّف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ذا   الثَّناءُ   فإنْ   تَسمَعْ   به   حَسَنً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66"/>
                <w:sz w:val="32"/>
                <w:szCs w:val="32"/>
                <w:shd w:fill="EAEAEA" w:val="clear"/>
                <w:lang w:bidi="ar-SA"/>
              </w:rPr>
              <w:t>5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إنَّ     صاحبَها     مُشاركُ     النَّكَدِ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ا  إنَّ  ذي  عِذرَة  ٌ  إلاَّ  تكُنْ  نَفَعَتْ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FF0000"/>
        <w:sz w:val="32"/>
        <w:szCs w:val="32"/>
        <w:lang w:bidi="ar-SA"/>
      </w:rPr>
    </w:pPr>
    <w:r>
      <w:rPr>
        <w:rFonts w:cs="Monotype Koufi"/>
        <w:color w:val="FF0000"/>
        <w:sz w:val="32"/>
        <w:sz w:val="32"/>
        <w:szCs w:val="32"/>
        <w:rtl w:val="true"/>
        <w:lang w:bidi="ar-SA"/>
      </w:rPr>
      <w:t>المعلقات</w:t>
    </w:r>
    <w:r>
      <w:rPr>
        <w:color w:val="FF0000"/>
        <w:sz w:val="32"/>
        <w:sz w:val="32"/>
        <w:szCs w:val="32"/>
        <w:rtl w:val="true"/>
        <w:lang w:bidi="ar-SA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  <w:lang w:bidi="ar-SA"/>
      </w:rPr>
      <w:t>العشر</w:t>
    </w:r>
    <w:r>
      <w:rPr>
        <w:color w:val="FF0000"/>
        <w:sz w:val="32"/>
        <w:sz w:val="32"/>
        <w:szCs w:val="32"/>
        <w:rtl w:val="true"/>
        <w:lang w:bidi="ar-SA"/>
      </w:rPr>
      <w:t xml:space="preserve">                                                                       </w:t>
    </w:r>
    <w:r>
      <w:rPr>
        <w:rFonts w:cs="Monotype Koufi"/>
        <w:color w:val="FF0000"/>
        <w:sz w:val="32"/>
        <w:sz w:val="32"/>
        <w:szCs w:val="32"/>
        <w:rtl w:val="true"/>
        <w:lang w:bidi="ar-SA"/>
      </w:rPr>
      <w:t>شبكة</w:t>
    </w:r>
    <w:r>
      <w:rPr>
        <w:color w:val="FF0000"/>
        <w:sz w:val="32"/>
        <w:sz w:val="32"/>
        <w:szCs w:val="32"/>
        <w:rtl w:val="true"/>
        <w:lang w:bidi="ar-SA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  <w:lang w:bidi="ar-SA"/>
      </w:rPr>
      <w:t>مشكاة</w:t>
    </w:r>
    <w:r>
      <w:rPr>
        <w:color w:val="FF0000"/>
        <w:sz w:val="32"/>
        <w:sz w:val="32"/>
        <w:szCs w:val="32"/>
        <w:rtl w:val="true"/>
        <w:lang w:bidi="ar-SA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  <w:lang w:bidi="ar-SA"/>
      </w:rPr>
      <w:t>الإسلامية</w:t>
    </w:r>
    <w:r>
      <w:rPr>
        <w:color w:val="FF0000"/>
        <w:sz w:val="32"/>
        <w:sz w:val="32"/>
        <w:szCs w:val="32"/>
        <w:rtl w:val="true"/>
        <w:lang w:bidi="ar-S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MS Sans Serif;Times New Roman" w:hAnsi="MS Sans Serif;Times New Roman" w:cs="MS Sans Serif;Times New Roman"/>
      <w:sz w:val="18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7:13:00Z</dcterms:created>
  <dc:creator>USER</dc:creator>
  <dc:description/>
  <cp:keywords/>
  <dc:language>en-US</dc:language>
  <cp:lastModifiedBy>USER</cp:lastModifiedBy>
  <dcterms:modified xsi:type="dcterms:W3CDTF">2004-10-31T07:35:00Z</dcterms:modified>
  <cp:revision>5</cp:revision>
  <dc:subject/>
  <dc:title/>
</cp:coreProperties>
</file>