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color w:val="0000FF"/>
          <w:sz w:val="52"/>
          <w:szCs w:val="52"/>
          <w:u w:val="single"/>
          <w:lang w:bidi="ar-SA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معلقة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عبيد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الأبرص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52"/>
          <w:szCs w:val="52"/>
          <w:u w:val="single"/>
          <w:lang w:bidi="ar-SA"/>
        </w:rPr>
      </w:pPr>
      <w:r>
        <w:rPr>
          <w:rFonts w:cs="Traditional Arabic"/>
          <w:b/>
          <w:bCs/>
          <w:color w:val="0000FF"/>
          <w:sz w:val="52"/>
          <w:szCs w:val="52"/>
          <w:u w:val="single"/>
          <w:rtl w:val="true"/>
          <w:lang w:bidi="ar-SA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قفـرَ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هلهِ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َلْحـوب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القُطبيَّــ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الذَّنـــوب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َراكِـس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ثُعَيـلٍبــات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َـذاتَ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َـرقَـينِ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القَـلِيب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َعَـرْدة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َقَفــ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حِـبِرٍّ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َيسَ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ِه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ِنهُــم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َـريب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بُدِّلَتْ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هْلِه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ُحوشًا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غًـيَّرتْ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حالَه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خُطُــوب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رض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َوارَثَهـ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جُدوب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َكُـلّ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حَلَّهـ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َحْـروب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إمَّـ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قَتيـلاً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إمَّـ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هَلْكـًا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لشَّيْب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شَـيْن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ِمَنْ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َشِـيب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َينـاكَ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دَمْعُهمـ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َـروب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كـأنَّ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شَـأنَيهِمـ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شَـعِيب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هِيــة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َعـين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َـعْنٍ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هَضْبـةٍ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دونَه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َهـوب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َلْج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دٍ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ِبَطْـنِ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رضٍ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ِلمـاءِ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َحْتِهـ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قَســيب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وْ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جَدول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ظِلالِ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نَخْـلٍ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ِلمـاءِ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َحتِهـ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َـكوب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َصْبو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أنَّى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كَ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تَّصاب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؟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نَّ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قَد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اعَـكَ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َشـيب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إنْ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َكُـنْ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حـالَ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جْمَعِهـا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َـدِيّ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َجـيب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وْ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ـك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قْفَـرَ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ِنه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جَـوُّها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عادَه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َحْـل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لجُـدوب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كُـلّ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ذ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نِعْمـةٍ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َخلـوس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كُـلّ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ذ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مَـلٍ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َكـذوب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كُـلّ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ذ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إبِـلٍ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َـوْروث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كُـلّ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ذ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َـلْبٍ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َسْـلوب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كُـلّ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ذ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غَيْبـةٍ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َـؤوب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غـائِب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َـوْتِ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َغـيب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عاقِـر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ِثْـل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ذاتِ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َحْـمٍ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وْ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غـانِم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ِثْـل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َخـيب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َسْـألِ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نَّاسَ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َحْرِمُوه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ســــائِل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لهِ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َخـيب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اللهِ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ُـدْرَك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كُـلّ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خَـيْرٍ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لقَـوْل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عضِـهٍِ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َلغـيب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لله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يسَ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ه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شَــريك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ـلاَّم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ـ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خْفَـتِ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قُلُـوب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فْلِحْ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ِم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شِئْتَ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قدْ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َبلُغ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الضَّعْـ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ـفِ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قَدْ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ُخْـدَع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أرِيب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َعِـظ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نَّاس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َعِـظ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دْ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دَهْـر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َنْفَـع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تَّلْبِيب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إلاَّ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َــجِيَّـات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قُلُـ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كمْ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ُصَـيِّرْنَ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شائنً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حَبِيب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ـاعِدْ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ِأرضٍ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إنْ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كُنتَ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يها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َقُـلْ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إنَّنـ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غَـريب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قدْ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ُوصَل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نَّازِح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نَّائ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قد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ُقْطَـع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سُّـهْمَةِ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قَـريب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لمَرْء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اشَ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َكْذيبٍ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طُـول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حَيــاةِ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ـه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َعْـذيب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ُبَّ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ـاءٍ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َرَدتّ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آجِـنٍ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َـــبيلُه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خـائف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جَـدِيب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ِيش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حَمـامِ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رْجائِهِ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ِلقَـلبِ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خَـوْفِـهِ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َجِـيب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قَطَعتـه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غُـدْو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ُشِــيحًا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صــاحِب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ـادِن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خَبــوب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غَـيْرانة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ُوجَـد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َقـارُهـا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كـأنَّ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حـارِكَهــ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كَثِـيب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خَـلَّفَ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ـازِلاً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َـــديس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خُـفَّـة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هِـيَ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نَـيُـوب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كـأنَّهـ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حَمـيرِ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غـاب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جَـوْن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ِصَفْحـَتِــهِ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نُـدوب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وْ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شَـبَب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َـرْتَع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رُّخامِي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َـلُـطُّـه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شَـمْأل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هَـبُـوب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ـذاكَ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َصْـر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قدْ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رانـي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َحْمِـلُنـ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نَهْـدَة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َـرْحوب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ُضَـبَّر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خَلْـقُهـ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َضْـبيرًا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َنْشَـقّ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َجْهِهـ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سَّـبيب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زَيْـتِـيَّـة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نائـم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ُـروقُهـا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لَـيِّن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سْــرُه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َطِـيب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كـأنَّهـ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ِقْــوَة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طَـلُـوب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َـيْـبَس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َكْـرِه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قُـلُوب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َـانَـتْ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لَى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إرْمٍ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َـذوبـًا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كـأنَّهـ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شَــيْخة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َقُــوب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َأَصْـبَحَتْ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غَـداةِ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قُـرٍّ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َسْـقُط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ِيشِـه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ضَّـريب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َأبْصَرَتْ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ثَعْلَـبً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َـريعـًا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دونَـه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َــبْسَـب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جَـديـب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َنَفَّـضَتْ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ِيشَـه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وَلَّـتْ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َهْـيَ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نَهْضَـةٍ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قَـريـب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اشْـتالَ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رْتاعَ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حَسِيسٍ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فِعْلـه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َفعَــل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َـذْؤوب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َنَهَضَـتْ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نَحْـوَه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حَثِـيثـًا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حَـرَّدتْ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حَـرْدَه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َسِــيب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َـدَبَّ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خَلفِهـ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دَبيبـًا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لعَـيْن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حِمْـلاقُهـ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َقْلـوب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ـأدْرَكَتْـه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َطَـرَّحَتْــه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لصَّـيْد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َحْتِهـ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َكْـروب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َجَـدَّلَـتْـه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َطَـرَّحَتْــه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كَـدَّحَتْ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َجْهَـه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جَـبوب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عـاوَدَتْـه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َـرَفَّـعَـتْـه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ـأرْسَـلَـتْـه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هُوَ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َكْـروب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َضغُو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مِخْلَـبُهـ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دَفِـهِ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ُـدَّ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حَـيْزومُـه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َنقُــوبُ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i-IN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08:05:00Z</dcterms:created>
  <dc:creator>USER</dc:creator>
  <dc:description/>
  <cp:keywords/>
  <dc:language>en-US</dc:language>
  <cp:lastModifiedBy>USER</cp:lastModifiedBy>
  <dcterms:modified xsi:type="dcterms:W3CDTF">2004-10-30T08:06:00Z</dcterms:modified>
  <cp:revision>1</cp:revision>
  <dc:subject/>
  <dc:title>معلقة عبيد الأبرص</dc:title>
</cp:coreProperties>
</file>