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9.35pt;width:325.9pt;height:179.25pt;mso-wrap-style:none;v-text-anchor:middle;mso-position-vertical:top" type="_x0000_t136">
            <v:path textpathok="t"/>
            <v:textpath on="t" fitshape="t" string="المفهوم" style="font-family:&quot;Diwani Ben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  <w:pict>
          <v:shape id="shape_0" fillcolor="black" stroked="f" o:allowincell="f" style="position:absolute;margin-left:0pt;margin-top:-245.35pt;width:319.75pt;height:245.25pt;mso-wrap-style:none;v-text-anchor:middle;mso-position-vertical:top" type="_x0000_t136">
            <v:path textpathok="t"/>
            <v:textpath on="t" fitshape="t" string="على&#10;مقدمة ابن آجرّوم" style="font-family:&quot;Old Antic Bold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  <w:t>جمع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 Special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تعالى</w:t>
      </w:r>
    </w:p>
    <w:p>
      <w:pPr>
        <w:pStyle w:val="Normal"/>
        <w:jc w:val="center"/>
        <w:rPr/>
      </w:pPr>
      <w:r>
        <w:rPr>
          <w:rFonts w:cs="DecoType Naskh Special"/>
          <w:rtl w:val="true"/>
        </w:rPr>
        <w:t>حمد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قمرا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نابت</w:t>
      </w:r>
    </w:p>
    <w:p>
      <w:pPr>
        <w:pStyle w:val="Normal"/>
        <w:jc w:val="center"/>
        <w:rPr/>
      </w:pPr>
      <w:r>
        <w:rPr>
          <w:rFonts w:cs="DecoType Naskh Special"/>
          <w:rtl w:val="true"/>
        </w:rPr>
        <w:t>غفر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ولوالديه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ولجميع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المسلمين</w:t>
      </w:r>
    </w:p>
    <w:p>
      <w:pPr>
        <w:pStyle w:val="Normal"/>
        <w:jc w:val="center"/>
        <w:rPr>
          <w:rFonts w:ascii="Arabic Typesetting" w:hAnsi="Arabic Typesetting" w:cs="Traditional Arabic"/>
          <w:b/>
          <w:b/>
          <w:bCs/>
          <w:sz w:val="42"/>
          <w:szCs w:val="42"/>
        </w:rPr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لفظ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ُركّب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فيد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الوضع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3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قسامه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ثلاثةٌ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4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سم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فعل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حرف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5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الاسم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يُعرفُ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الخفضِ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تنوينِ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دخول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ألِف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لاّمِ،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.............................. 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حروف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خفض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6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ِنْ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إلى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عن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على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في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رُبَّ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باء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كاف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لامُ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7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حروف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قسمِ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واو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باء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تاءُ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8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فعل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يُعرف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قد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سين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تاء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9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حرف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يصلح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عه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دليل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اسم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دليل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0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)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1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إعراب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تغيير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واخر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........................................................... 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كلِم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2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اختلاف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داخل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3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تقديراً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4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قسامُه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ربعةٌ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5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رفعٌ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نصبٌ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خفضٌ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جزمٌ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6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للأسماء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رفع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نصب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خفض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جزمَ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للأفعال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رفع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نصب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جزم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خفضَ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7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اب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عرفة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)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8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لرف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ربع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اتٍ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ضمّة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واو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ألِف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نونُ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19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ضمة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تكون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لرف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ربعة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واضعَ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اسم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ُفرد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0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جم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تكسير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1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جم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ؤنّث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سالم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2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فعل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ضار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مْ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يتّصلْ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آخره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3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واو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تكون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لرف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وضعَين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ذكّر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4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خمسة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5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بوك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خوك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حموكَ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6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فوكَ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ذو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مالٍ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7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ألف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تكون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لرف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...................................................... 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تثنية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أسماء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خاصّةً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8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نون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للرفع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ضارعِ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تّصل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ضمير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تثنيةٍ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29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ضمير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جمعٍ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30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ضمير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ؤنّثة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مخاطَبَة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31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للنّصبِ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خمس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علاماتٍ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فتحة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ألف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كسرة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الياءُ،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وحذْفُ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32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8"/>
          <w:szCs w:val="38"/>
        </w:rPr>
      </w:pPr>
      <w:r>
        <w:rPr>
          <w:rFonts w:cs="Traditional Arabic" w:ascii="Arabic Typesetting" w:hAnsi="Arabic Typesetting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ب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ر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ص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36"/>
          <w:szCs w:val="36"/>
        </w:rPr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ascii="Arabic Typesetting" w:hAnsi="Arabic Typesetting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abic Typesetting" w:hAnsi="Arabic Typesetting"/>
          <w:sz w:val="36"/>
          <w:szCs w:val="36"/>
          <w:rtl w:val="true"/>
        </w:rPr>
        <w:footnoteReference w:id="40"/>
      </w:r>
      <w:r>
        <w:rPr>
          <w:rFonts w:cs="Traditional Arabic" w:ascii="Arabic Typesetting" w:hAnsi="Arabic Typesetting"/>
          <w:sz w:val="36"/>
          <w:szCs w:val="36"/>
          <w:vertAlign w:val="superscript"/>
          <w:rtl w:val="true"/>
        </w:rPr>
        <w:t>)</w:t>
      </w: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ف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ر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ر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..............................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ف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ف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ِ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ج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ف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ٌ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كا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ك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ر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ّ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خْ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و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ّ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م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ِف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خْ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ر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ن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ِ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ن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ِ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ارع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ضْرِب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ْرِبْ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ز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ار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م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وا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م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مّ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ّ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ّ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فوع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9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تد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ف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ظاه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ا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ا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ود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ن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ت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ُو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ن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ُ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ِ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ُسَمَّ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علُهُ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1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......................................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ُه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ُ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س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ُتِ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ضمَرٌ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ظاه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ض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كر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كر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ِب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ْتُنّ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ُرِب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ُرِبَت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ُرِب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ُرِبُو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ُرِبْن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بر</w:t>
      </w:r>
      <w:r>
        <w:rPr>
          <w:rFonts w:cs="Traditional Arabic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ْتَدَأ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بَر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تد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مرٌ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ظاه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ُ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ْ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َ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نّ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ْ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ّ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فر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و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رف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تد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َك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ة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خ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بر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4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ح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ّ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زا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َكّ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ئ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ِح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,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ّف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ح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خص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ف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خص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كيد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دراك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شبي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منّ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ج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قّ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ِ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,......................................................................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َعَم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ْ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ْت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خص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عت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7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ع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ضه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يف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يره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فة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رُ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ة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ُ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ئ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يب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س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ط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85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ّ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ّ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ْت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ْت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و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ضْت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ز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ْت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ٍ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ُد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كيد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19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كّ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ض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يف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ير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اظ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ٍ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فس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ن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ا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ع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تعُ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صع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ُه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د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ع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ثَه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ُه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َ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ط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صوب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1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د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ل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ييز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ث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ِ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ِ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صوب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كيد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َل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raditional Arabic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ِ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م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ظاه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ُ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ْ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ّصل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فصل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تّص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ك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كن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هَ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هَ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هَنّ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فص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>: 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ا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كُ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كُ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كُن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هُ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ّاهُنَّ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در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ْب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يّ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ويٌّ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ِ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ْ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و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و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ان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27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م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ة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و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ر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ح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م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دّام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ق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ق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َم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ُ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</w:t>
      </w:r>
      <w:r>
        <w:rPr>
          <w:rFonts w:cs="Traditional Arabic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ج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ُ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ييْزِ</w:t>
      </w:r>
      <w:r>
        <w:rPr>
          <w:rFonts w:cs="Traditional Arabic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وات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ّ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قّ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ج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ناء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40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ٌ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ِ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َ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ْتَ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ِ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َوَاء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ث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ُّ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ر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3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كر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ر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رّ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شر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ّ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هُ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غاؤُ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ٌ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دى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59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ة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اف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ي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ضاف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بْني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ّ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ُ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ِ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لهِ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68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و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د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ِ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rtl w:val="true"/>
        </w:rPr>
        <w:footnoteReference w:id="272"/>
      </w:r>
      <w:r>
        <w:rPr>
          <w:rFonts w:cs="Traditional Arabic"/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ْل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............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ش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شبة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ُ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ِ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ِ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ُ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ا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فوض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  <w:r>
        <w:rPr>
          <w:rFonts w:cs="Traditional Arabic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وض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و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فو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فوض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و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ُ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ِ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ب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ِمُذ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نْذ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ُف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م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نْ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زّ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8" w:right="1138" w:gutter="0" w:header="720" w:top="1138" w:footer="0" w:bottom="113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Angsana New" w:hAnsi="Angsana New" w:cs="Traditional Arabic"/>
          <w:sz w:val="36"/>
          <w:sz w:val="36"/>
          <w:szCs w:val="36"/>
          <w:rtl w:val="true"/>
        </w:rPr>
        <w:t>الحمد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لل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رحي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رحمن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ذ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رفع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مُتّقي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أ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جنان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الصلاة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السلام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مُنكسر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تواضعاً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لربّ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م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ب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عب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لهِ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مبعوث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رحمة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ً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للإنس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الجانّ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عد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حجّ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بيت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صام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آل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وأصحاب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طاهر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الكرام،</w:t>
      </w:r>
      <w:r>
        <w:rPr>
          <w:rFonts w:ascii="Angsana New" w:hAnsi="Angsana New" w:cs="Traditional Arabic"/>
          <w:sz w:val="36"/>
          <w:sz w:val="36"/>
          <w:szCs w:val="36"/>
          <w:rtl w:val="true"/>
        </w:rPr>
        <w:t>،،</w:t>
      </w:r>
    </w:p>
    <w:p>
      <w:pPr>
        <w:pStyle w:val="Normal"/>
        <w:spacing w:lineRule="auto" w:line="288"/>
        <w:ind w:left="0" w:right="0" w:firstLine="720"/>
        <w:jc w:val="left"/>
        <w:rPr>
          <w:rFonts w:ascii="Angsana New" w:hAnsi="Angsana New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الكل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ئِ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مفهو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على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ُ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مقدمة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بن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آجر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ّ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نّ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">
    <w:p>
      <w:pPr>
        <w:pStyle w:val="Normal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ّ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ّ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</w:footnote>
  <w:footnote w:id="4">
    <w:p>
      <w:pPr>
        <w:pStyle w:val="Footnote"/>
        <w:jc w:val="left"/>
        <w:rPr>
          <w:sz w:val="36"/>
          <w:szCs w:val="36"/>
          <w:lang w:bidi="ar-QA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3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قس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لام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5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ربع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اما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تمييز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اس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حرف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لها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فض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بار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سر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حدثُ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امل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ها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رت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حمدٍ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ثانيها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نو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ون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اكنة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تبع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آخر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اسم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فظ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فارقُه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طّ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ينئذٍ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ثالثها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خ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ل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ّ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لم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فع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لاما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مبتدئ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تاب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قلم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رجل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لما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لّ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سم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دخ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ل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ل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ّلها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رابعها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خ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و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فض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صير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مورُ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لفظ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س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دخ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فض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يه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7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نت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او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ت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ظ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ا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من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منّ</w:t>
      </w:r>
      <w:r>
        <w:rPr>
          <w:rFonts w:cs="Traditional Arabic"/>
          <w:sz w:val="36"/>
          <w:szCs w:val="36"/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د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قَد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ِنِي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يَقُ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ُه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وْف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ؤتيْه</w:t>
      </w:r>
      <w:r>
        <w:rPr>
          <w:rFonts w:cs="Traditional Arabic"/>
          <w:sz w:val="36"/>
          <w:sz w:val="36"/>
          <w:szCs w:val="36"/>
          <w:rtl w:val="true"/>
        </w:rPr>
        <w:t>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ْرَ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0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ّ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ُ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ظه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ن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ْتَه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ِ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ث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ثِ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لفظي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ي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ِثق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ذ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ّق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قاتِ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24"/>
          <w:szCs w:val="24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قَل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ٌ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يتكل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ةٌ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ّ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ع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ّ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ّ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ي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ؤْمِنات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غْفر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عَذّ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غفر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ؤْم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ْزَاب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ط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وك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وكَ</w:t>
      </w:r>
      <w:r>
        <w:rPr>
          <w:rFonts w:cs="Traditional Arabic"/>
          <w:sz w:val="36"/>
          <w:szCs w:val="36"/>
          <w:rtl w:val="true"/>
        </w:rPr>
        <w:t xml:space="preserve">)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8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سم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رفع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واو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أبو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يخ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بيرٌ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بو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بتدأ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وا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ياب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سم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ُشترَط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رف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سم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وا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ربعة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وط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Cs w:val="36"/>
          <w:lang w:bidi="ar-QA"/>
        </w:rPr>
        <w:t>1</w:t>
      </w:r>
      <w:r>
        <w:rPr>
          <w:rFonts w:cs="Traditional Arabic"/>
          <w:sz w:val="36"/>
          <w:szCs w:val="36"/>
          <w:rtl w:val="true"/>
          <w:lang w:bidi="ar-Q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فردةً</w:t>
      </w:r>
      <w:r>
        <w:rPr>
          <w:sz w:val="36"/>
          <w:sz w:val="36"/>
          <w:szCs w:val="36"/>
          <w:rtl w:val="true"/>
          <w:lang w:bidi="ar-QA"/>
        </w:rPr>
        <w:t xml:space="preserve">  </w:t>
      </w:r>
      <w:r>
        <w:rPr>
          <w:rFonts w:cs="Traditional Arabic"/>
          <w:sz w:val="36"/>
          <w:szCs w:val="36"/>
          <w:lang w:bidi="ar-QA"/>
        </w:rPr>
        <w:t>2</w:t>
      </w:r>
      <w:r>
        <w:rPr>
          <w:rFonts w:cs="Traditional Arabic"/>
          <w:sz w:val="36"/>
          <w:szCs w:val="36"/>
          <w:rtl w:val="true"/>
          <w:lang w:bidi="ar-Q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كبّرةً</w:t>
      </w:r>
      <w:r>
        <w:rPr>
          <w:sz w:val="36"/>
          <w:sz w:val="36"/>
          <w:szCs w:val="36"/>
          <w:rtl w:val="true"/>
          <w:lang w:bidi="ar-QA"/>
        </w:rPr>
        <w:t xml:space="preserve">  </w:t>
      </w:r>
      <w:r>
        <w:rPr>
          <w:rFonts w:cs="Traditional Arabic"/>
          <w:sz w:val="36"/>
          <w:szCs w:val="36"/>
          <w:lang w:bidi="ar-QA"/>
        </w:rPr>
        <w:t>3</w:t>
      </w:r>
      <w:r>
        <w:rPr>
          <w:rFonts w:cs="Traditional Arabic"/>
          <w:sz w:val="36"/>
          <w:szCs w:val="36"/>
          <w:rtl w:val="true"/>
          <w:lang w:bidi="ar-Q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فةً</w:t>
      </w:r>
      <w:r>
        <w:rPr>
          <w:sz w:val="36"/>
          <w:sz w:val="36"/>
          <w:szCs w:val="36"/>
          <w:rtl w:val="true"/>
          <w:lang w:bidi="ar-QA"/>
        </w:rPr>
        <w:t xml:space="preserve">  </w:t>
      </w:r>
      <w:r>
        <w:rPr>
          <w:rFonts w:cs="Traditional Arabic"/>
          <w:sz w:val="36"/>
          <w:szCs w:val="36"/>
          <w:lang w:bidi="ar-QA"/>
        </w:rPr>
        <w:t>4</w:t>
      </w:r>
      <w:r>
        <w:rPr>
          <w:rFonts w:cs="Traditional Arabic"/>
          <w:sz w:val="36"/>
          <w:szCs w:val="36"/>
          <w:rtl w:val="true"/>
          <w:lang w:bidi="ar-Q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ضافتُ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غ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تكلم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تعرّض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صنّف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ح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كتفاء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نّطقِ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1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اس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ذ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حق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آخر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فرد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لف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ن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ن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جلا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ثن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جل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َال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رَجُلان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ذيْ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َخافُوْ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جلا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ل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ياب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ثنى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فعل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علان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4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ي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علين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  <w:rtl w:val="true"/>
          <w:lang w:bidi="ar-QA"/>
        </w:rPr>
        <w:tab/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سمّ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فع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؛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فعل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علا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فعل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عل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فعلين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زنها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له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بير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ملون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ملو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ثبو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فع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</w:t>
      </w:r>
      <w:r>
        <w:rPr>
          <w:rFonts w:cs="Traditional Arabic"/>
          <w:sz w:val="36"/>
          <w:szCs w:val="36"/>
          <w:rtl w:val="true"/>
          <w:lang w:bidi="ar-QA"/>
        </w:rPr>
        <w:t xml:space="preserve">.   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لّ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بع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ّ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 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جلَ</w:t>
      </w:r>
      <w:r>
        <w:rPr>
          <w:rFonts w:cs="Traditional Arabic"/>
          <w:sz w:val="36"/>
          <w:sz w:val="36"/>
          <w:szCs w:val="36"/>
          <w:rtl w:val="true"/>
        </w:rPr>
        <w:t>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ا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برح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بر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ما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جَاء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ْلِمِ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ْلمَا</w:t>
      </w:r>
      <w:r>
        <w:rPr>
          <w:rFonts w:cs="Traditional Arabic"/>
          <w:sz w:val="36"/>
          <w:sz w:val="36"/>
          <w:szCs w:val="36"/>
          <w:rtl w:val="true"/>
        </w:rPr>
        <w:t>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ِيْ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جُلَيْ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حْسِني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ف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فعل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ّرْف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رْي</w:t>
      </w:r>
      <w:r>
        <w:rPr>
          <w:rFonts w:cs="Traditional Arabic"/>
          <w:sz w:val="36"/>
          <w:sz w:val="36"/>
          <w:szCs w:val="36"/>
          <w:rtl w:val="true"/>
        </w:rPr>
        <w:t>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وْشِ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ُح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أ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ُو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ا</w:t>
      </w:r>
      <w:r>
        <w:rPr>
          <w:rFonts w:cs="Traditional Arabic"/>
          <w:sz w:val="36"/>
          <w:sz w:val="36"/>
          <w:szCs w:val="36"/>
          <w:rtl w:val="true"/>
        </w:rPr>
        <w:t>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ُح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َ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ْ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لما</w:t>
      </w:r>
      <w:r>
        <w:rPr>
          <w:rFonts w:cs="Traditional Arabic"/>
          <w:sz w:val="36"/>
          <w:sz w:val="36"/>
          <w:szCs w:val="36"/>
          <w:rtl w:val="true"/>
        </w:rPr>
        <w:t>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ات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لم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ارْج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بيْ</w:t>
      </w:r>
      <w:r>
        <w:rPr>
          <w:rFonts w:cs="Traditional Arabic"/>
          <w:sz w:val="36"/>
          <w:sz w:val="36"/>
          <w:szCs w:val="36"/>
          <w:rtl w:val="true"/>
        </w:rPr>
        <w:t>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غُلا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ي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لا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حَرِيْ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ؤْمِن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ْ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ر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جم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َةٍ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ركّ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ْ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ل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نش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جمع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ا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ا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وام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اع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واح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ز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ُبا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). =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ّ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رع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معرفة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ت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ة</w:t>
      </w:r>
      <w:r>
        <w:rPr>
          <w:rFonts w:cs="Traditional Arabic"/>
          <w:sz w:val="36"/>
          <w:szCs w:val="36"/>
          <w:rtl w:val="true"/>
        </w:rPr>
        <w:t xml:space="preserve">.                              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كّب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زج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تَ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د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طش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ُجْمة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جميّ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ُ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ّ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ْ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1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لعب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ْلَد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ر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ض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دْعُ</w:t>
      </w:r>
      <w:r>
        <w:rPr>
          <w:rFonts w:cs="Traditional Arabic"/>
          <w:sz w:val="36"/>
          <w:szCs w:val="36"/>
          <w:rtl w:val="true"/>
        </w:rPr>
        <w:t>= =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ه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Q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َإِ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َفعَلُو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علو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يابة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ّ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فع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يذ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ِ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ّ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َصابِيْح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تين</w:t>
      </w:r>
      <w:r>
        <w:rPr>
          <w:rFonts w:cs="Traditional Arabic"/>
          <w:sz w:val="36"/>
          <w:szCs w:val="36"/>
          <w:rtl w:val="true"/>
        </w:rPr>
        <w:t xml:space="preserve">.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ك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ُصلّي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ْ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ّ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فَقْت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فَقْ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فقْ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 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همز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رأ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قرأ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رأ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ُ</w:t>
      </w:r>
      <w:r>
        <w:rPr>
          <w:rFonts w:cs="Traditional Arabic"/>
          <w:sz w:val="36"/>
          <w:szCs w:val="36"/>
          <w:rtl w:val="true"/>
        </w:rPr>
        <w:t xml:space="preserve">)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َي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ُسْجَن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قُلْ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اش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ذ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شراً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ُل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أعوذ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ِرَبّ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ّاس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وذ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تجرّد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اص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جازمِ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خ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ي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اصب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ُ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خ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ي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ازم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ُ</w:t>
      </w:r>
      <w:r>
        <w:rPr>
          <w:rFonts w:cs="Traditional Arabic"/>
          <w:sz w:val="36"/>
          <w:szCs w:val="36"/>
          <w:rtl w:val="true"/>
          <w:lang w:bidi="ar-QA"/>
        </w:rPr>
        <w:t xml:space="preserve">. 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لّص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لّذ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ْئ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ْ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2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نصب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ستقبا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أ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في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دلالت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في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نّ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ذي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فرُو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ُغني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هُ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موالُهُم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غني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صو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تحة</w:t>
      </w:r>
      <w:r>
        <w:rPr>
          <w:rFonts w:cs="Traditional Arabic"/>
          <w:sz w:val="36"/>
          <w:szCs w:val="36"/>
          <w:rtl w:val="true"/>
          <w:lang w:bidi="ar-QA"/>
        </w:rPr>
        <w:t xml:space="preserve">.    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نصب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لأنّ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بد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ل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كلام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قدّم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أ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اء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لأنّ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بد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مون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ل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ذ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اء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ضم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لك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ل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تقدم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ُشت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نص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ثلاث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و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أز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>) -: (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َكَ</w:t>
      </w:r>
      <w:r>
        <w:rPr>
          <w:rFonts w:cs="Traditional Arabic"/>
          <w:sz w:val="36"/>
          <w:szCs w:val="36"/>
          <w:rtl w:val="true"/>
        </w:rPr>
        <w:t xml:space="preserve">).  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Q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ُسَبِّحَ</w:t>
      </w:r>
      <w:r>
        <w:rPr>
          <w:rFonts w:cs="Traditional Arabic"/>
          <w:sz w:val="36"/>
          <w:sz w:val="36"/>
          <w:szCs w:val="36"/>
          <w:rtl w:val="true"/>
        </w:rPr>
        <w:t>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سبح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صو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تحة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سمّ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َد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عَذّبَه</w:t>
      </w:r>
      <w:r>
        <w:rPr>
          <w:rFonts w:cs="Traditional Arabic"/>
          <w:sz w:val="36"/>
          <w:sz w:val="36"/>
          <w:szCs w:val="36"/>
          <w:rtl w:val="true"/>
        </w:rPr>
        <w:t>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ْ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تّ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َرْجِع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يْ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رجع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صو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تح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نح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سلم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ت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دخل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نّة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76"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مُوتُوْ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وت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قر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ْهم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         =</w:t>
      </w:r>
    </w:p>
    <w:p>
      <w:pPr>
        <w:pStyle w:val="Footnot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ْر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ّهِم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ل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6"/>
          <w:sz w:val="6"/>
          <w:szCs w:val="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ع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ْه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رض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ض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حض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من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رج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شت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اب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ُعاق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دْعُو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َ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ول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ثاني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حد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قل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ح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استقب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اض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َلد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ُوْلَد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ث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م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معنى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ا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من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ن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متدّ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طق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شم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م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اض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حال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ع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ُتوقَع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ثبوت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ع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لك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َلَمّ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َدْخُل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مَان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ِ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ُلُوبِكُم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ّ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لب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دخل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ّك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لّص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ق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اكن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لن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دل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خوله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إيم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ع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لك</w:t>
      </w:r>
      <w:r>
        <w:rPr>
          <w:rFonts w:cs="Traditional Arabic"/>
          <w:sz w:val="36"/>
          <w:szCs w:val="36"/>
          <w:rtl w:val="true"/>
          <w:lang w:bidi="ar-QA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أ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شر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َ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شر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ُحس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ن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دع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ن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مر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حد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لِيُنْفِق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َعة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ِ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َعَتِ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ا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مر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نفق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كقو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لِيَقْض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يْ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بُّك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ا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ع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قضِ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لّ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ن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دع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ن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هي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حد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ُشْرِك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ل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نهي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شرك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كقو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بَّ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ُؤاخِذْ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عاء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ؤاخذْ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يد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ليق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وع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واب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وع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غ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مان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كانٍ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ول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ثاني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ه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ُريد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صلاح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وفّق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ينهُم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ريد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فع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وفق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ّ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ُرّك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لّص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ق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اكني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  <w:r>
        <w:rPr>
          <w:rFonts w:cs="Traditional Arabic"/>
          <w:sz w:val="32"/>
          <w:szCs w:val="32"/>
          <w:rtl w:val="true"/>
          <w:lang w:bidi="ar-QA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غ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اق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نَنْسَخ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ِ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آيَة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َو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ُنْسِه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نَأْت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ِخَيْر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نسخ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أت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لّ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غ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اق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َقَالُو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َهْم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َأْتِن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ِ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ِن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آيَة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ِتَسْحَرَن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ِه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فَمَا</w:t>
      </w:r>
      <w:r>
        <w:rPr>
          <w:sz w:val="36"/>
          <w:sz w:val="36"/>
          <w:szCs w:val="36"/>
          <w:u w:val="single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نَحْنُ</w:t>
      </w:r>
      <w:r>
        <w:rPr>
          <w:sz w:val="36"/>
          <w:sz w:val="36"/>
          <w:szCs w:val="36"/>
          <w:u w:val="single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لَكَ</w:t>
      </w:r>
      <w:r>
        <w:rPr>
          <w:sz w:val="36"/>
          <w:sz w:val="36"/>
          <w:szCs w:val="36"/>
          <w:u w:val="single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بِ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ه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أت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لّ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اء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رابط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جم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اسمي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6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2"/>
          <w:szCs w:val="32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جرّ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ليق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ذ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فعل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ّ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ندمْ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ذ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فعل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ند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حسَ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ُضاف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يه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إذ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ضيفت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كر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كر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اق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اق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ُضيفت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ظ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م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ك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ذلك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كذا</w:t>
      </w:r>
      <w:r>
        <w:rPr>
          <w:rFonts w:cs="Traditional Arabic"/>
          <w:sz w:val="36"/>
          <w:szCs w:val="36"/>
          <w:rtl w:val="true"/>
          <w:lang w:bidi="ar-Q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ّ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تب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قرأ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أقرأْ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رأ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قرأ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طلق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ما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ول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أت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صيف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نضج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نبُ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ى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أت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ل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نضج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ّ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ُرّك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لّص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ق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اكني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  <w:r>
        <w:rPr>
          <w:rFonts w:cs="Traditional Arabic"/>
          <w:sz w:val="32"/>
          <w:szCs w:val="32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وضوع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كا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الى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نمَ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كونُو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ُدْرِكْ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ُم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وتُ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ن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و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ذ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فع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مس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درك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  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3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طلق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ما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ول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ّ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بعد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مان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فسدْ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ا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بعد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ّك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لص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ق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اكن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فسد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  <w:r>
        <w:rPr>
          <w:rFonts w:cs="Traditional Arabic"/>
          <w:sz w:val="32"/>
          <w:szCs w:val="32"/>
          <w:rtl w:val="true"/>
          <w:lang w:bidi="ar-QA"/>
        </w:rPr>
        <w:t xml:space="preserve"> 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وضوع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دلا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كا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ّ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نزل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م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ُكرمْ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ى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نزل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كرم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ّص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ائد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ول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يث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جد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صديق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في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جد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نز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ثميناً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يث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جد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جد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6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صل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زائد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جز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ول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يف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تَكُن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مّة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كن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ولاةُ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يفما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ا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رط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ّ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ّك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لّص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ق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اكن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ك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وا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شر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زم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كون</w:t>
      </w:r>
      <w:r>
        <w:rPr>
          <w:rFonts w:cs="Traditional Arabic"/>
          <w:sz w:val="36"/>
          <w:szCs w:val="36"/>
          <w:rtl w:val="true"/>
          <w:lang w:bidi="ar-QA"/>
        </w:rPr>
        <w:t xml:space="preserve">.  </w:t>
      </w:r>
    </w:p>
  </w:footnote>
  <w:footnote w:id="96"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                           </w:t>
      </w:r>
    </w:p>
    <w:p>
      <w:pPr>
        <w:pStyle w:val="Footnot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غ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ِن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صبْ</w:t>
      </w:r>
      <w:r>
        <w:rPr>
          <w:rFonts w:cs="Traditional Arabic"/>
          <w:sz w:val="36"/>
          <w:sz w:val="36"/>
          <w:szCs w:val="36"/>
          <w:rtl w:val="true"/>
        </w:rPr>
        <w:t>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جمّلِ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صب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ج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وي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ر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حفَ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َ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7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يقوم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ر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الزيدان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أل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يابة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أ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ثنى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الهندات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ِ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2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كلّ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بنيةٌ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عل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ّ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النون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أنيث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سمّ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حذِف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تكلّم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اعل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كت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ذكر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ع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مفعو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ف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حُ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َ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تُدْر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ُرِب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كرَ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)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الي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وام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فظيّ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سيتّضح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مثال</w:t>
      </w:r>
      <w:r>
        <w:rPr>
          <w:rFonts w:cs="Traditional Arabic"/>
          <w:sz w:val="36"/>
          <w:szCs w:val="36"/>
          <w:rtl w:val="true"/>
          <w:lang w:bidi="ar-QA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ذي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تَتمّ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ب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مبتدأِ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ائدةٌ</w:t>
      </w:r>
      <w:r>
        <w:rPr>
          <w:rFonts w:cs="Traditional Arabic"/>
          <w:color w:val="000000"/>
          <w:sz w:val="22"/>
          <w:szCs w:val="3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ي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ر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ّ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ِ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دأ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قائمٌ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ّ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أ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/>
          <w:color w:val="000000"/>
          <w:sz w:val="36"/>
          <w:szCs w:val="36"/>
          <w:rtl w:val="true"/>
        </w:rPr>
        <w:t>) -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ي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ح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 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ي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ي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ريت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اهب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ُ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ويفيدُ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اتصافَ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الاسمِ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بالخبر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ف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الماض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مع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6"/>
          <w:rtl w:val="true"/>
        </w:rPr>
        <w:t>الانقطاعِ</w:t>
      </w:r>
      <w:r>
        <w:rPr>
          <w:rFonts w:cs="Traditional Arabic"/>
          <w:color w:val="000000"/>
          <w:sz w:val="34"/>
          <w:szCs w:val="3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15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ط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م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شت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و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س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يس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شاخصاً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ب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يس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صو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تح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ُها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إنّ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وكي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نص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بتدأ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يرف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بر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زيداً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س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صو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تح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قائم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ب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ن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ُ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نن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زيد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اب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عرابه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عريف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نكيره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اب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ـ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يد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عرابه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عريف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نكيره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ةٌ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يّ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ٍ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ّ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1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اب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توسّط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ين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ب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بوع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حد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وف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طف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طلق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مع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3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رتي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تعقيب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رتي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تراخي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تخي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إباح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فرق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ينه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خي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جوز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مع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إباح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يجوز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جمع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لتخي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زوج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نداً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ختَها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ثا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إباح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ولك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درس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قه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حوَ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طل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عيين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درسْت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قه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م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حوَ؟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7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َش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ث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مختا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ّ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يست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و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طف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ن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اط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واو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Cs w:val="36"/>
          <w:lang w:bidi="ar-QA"/>
        </w:rPr>
        <w:t>8</w:t>
      </w:r>
      <w:r>
        <w:rPr>
          <w:rFonts w:cs="Traditional Arabic"/>
          <w:sz w:val="36"/>
          <w:szCs w:val="36"/>
          <w:rtl w:val="true"/>
          <w:lang w:bidi="ar-Q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إضراب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عناه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َعْل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بل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ك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سكو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نه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مد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عيدٌ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ن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عدَ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كم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بلها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اء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مد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عيدٌ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تدلّ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ر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ك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بل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إثبا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ضدِّ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عدها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rFonts w:cs="Traditional Arabic"/>
          <w:sz w:val="36"/>
          <w:szCs w:val="36"/>
          <w:rtl w:val="true"/>
          <w:lang w:bidi="ar-Q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اء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مد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كن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بنُهُ</w:t>
      </w:r>
      <w:r>
        <w:rPr>
          <w:rFonts w:cs="Traditional Arabic"/>
          <w:sz w:val="36"/>
          <w:szCs w:val="36"/>
          <w:rtl w:val="true"/>
          <w:lang w:bidi="ar-QA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عناه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دريج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غاية؛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زارن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اس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ت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خليفةُ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كو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رف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رّ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كلت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سمكة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تّ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أسِها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أت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غ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ذلك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ٌ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ا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فع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ضم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ش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42"/>
          <w:szCs w:val="42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ليلة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ؤ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اط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ل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كّ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Cs w:val="36"/>
          <w:rtl w:val="true"/>
        </w:rPr>
        <w:t xml:space="preserve">.    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ك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غ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ل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ع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ما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أي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ق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ك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د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د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تص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بن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نص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فعول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ه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  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م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ت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ت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لس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عو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ّة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ر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ر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رج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ك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ٍ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رج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صب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ق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شتري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رد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ب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Cs w:val="36"/>
          <w:rtl w:val="true"/>
        </w:rPr>
        <w:t>.</w:t>
        <w:tab/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)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خت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صح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Cs w:val="36"/>
          <w:rtl w:val="true"/>
        </w:rPr>
        <w:t xml:space="preserve">.  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همز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ا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ِ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وِ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</w:footnote>
  <w:footnote w:id="26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َ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م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صْت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خَصَّص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ّ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ن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ّ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ر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رئ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ذن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صدتُك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تغاء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روف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ّ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ِ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رّ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الاسمُ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المنصوبُ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الذي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يُذكَرُ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بعد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واوٍ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بمعنى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Cs w:val="3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مع</w:t>
      </w:r>
      <w:r>
        <w:rPr>
          <w:rFonts w:cs="Traditional Arabic"/>
          <w:color w:val="000000"/>
          <w:sz w:val="26"/>
          <w:szCs w:val="36"/>
          <w:rtl w:val="true"/>
        </w:rPr>
        <w:t>)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،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وسيتّضح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بالمثالِ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إن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شاء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الله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تعالى</w:t>
      </w:r>
      <w:r>
        <w:rPr>
          <w:rFonts w:cs="Traditional Arabic"/>
          <w:color w:val="000000"/>
          <w:sz w:val="26"/>
          <w:szCs w:val="3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ي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يش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22"/>
          <w:szCs w:val="36"/>
        </w:rPr>
        <w:t>1</w:t>
      </w:r>
      <w:r>
        <w:rPr>
          <w:rFonts w:cs="Traditional Arabic"/>
          <w:color w:val="000000"/>
          <w:sz w:val="22"/>
          <w:szCs w:val="36"/>
          <w:rtl w:val="true"/>
        </w:rPr>
        <w:t xml:space="preserve">-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يجوز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نصبُه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لى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ذلك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إتباعُه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لم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قبله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ي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إعرابهِ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طوفاً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ليه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ذلك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إذ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كان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عطف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غيرَ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ُمتنعٍ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بعبارةٍ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أخرى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إذ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صحَّ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تشريك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كقولك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جاءَ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أمير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الجيشُ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أو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الجيشَ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هن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يجوز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عطف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يكون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إعرابُ</w:t>
      </w:r>
      <w:r>
        <w:rPr>
          <w:rFonts w:cs="Traditional Arabic"/>
          <w:color w:val="000000"/>
          <w:sz w:val="22"/>
          <w:szCs w:val="36"/>
          <w:rtl w:val="true"/>
        </w:rPr>
        <w:t>: (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جيش</w:t>
      </w:r>
      <w:r>
        <w:rPr>
          <w:rFonts w:cs="Traditional Arabic"/>
          <w:color w:val="000000"/>
          <w:sz w:val="22"/>
          <w:szCs w:val="36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طوف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لى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فاعل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رفوع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يجوز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نصب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لى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أن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فعول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ه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العطف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أرجح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ي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هذ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حالة</w:t>
      </w:r>
      <w:r>
        <w:rPr>
          <w:rFonts w:cs="Traditional Arabic"/>
          <w:color w:val="000000"/>
          <w:sz w:val="22"/>
          <w:szCs w:val="36"/>
          <w:rtl w:val="true"/>
        </w:rPr>
        <w:t xml:space="preserve">.        </w:t>
      </w:r>
      <w:r>
        <w:rPr>
          <w:rFonts w:cs="Traditional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إذا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كان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العطفُ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ممتنعاً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لمانع</w:t>
      </w:r>
      <w:r>
        <w:rPr>
          <w:color w:val="000000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36"/>
          <w:rtl w:val="true"/>
        </w:rPr>
        <w:t>معن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ب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تيانَ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ل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تن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ن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قبيح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إتيانِه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بهذ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نوع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عن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مصنّف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بقوله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ستوى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ماء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الخشبةَ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أي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مع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خشبةِ،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يجب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هن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نصب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وإلا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سد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معنى</w:t>
      </w:r>
      <w:r>
        <w:rPr>
          <w:rFonts w:cs="Traditional Arabic"/>
          <w:color w:val="000000"/>
          <w:sz w:val="22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2"/>
          <w:szCs w:val="36"/>
          <w:rtl w:val="true"/>
        </w:rPr>
        <w:tab/>
      </w:r>
      <w:r>
        <w:rPr>
          <w:rFonts w:cs="Traditional Arabic"/>
          <w:color w:val="000000"/>
          <w:sz w:val="22"/>
          <w:sz w:val="22"/>
          <w:szCs w:val="36"/>
          <w:u w:val="single"/>
          <w:rtl w:val="true"/>
        </w:rPr>
        <w:t>فائدة</w:t>
      </w:r>
      <w:r>
        <w:rPr>
          <w:rFonts w:cs="Traditional Arabic"/>
          <w:color w:val="000000"/>
          <w:sz w:val="22"/>
          <w:szCs w:val="36"/>
          <w:rtl w:val="true"/>
        </w:rPr>
        <w:t xml:space="preserve">: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ذكرَ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بنُ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هشام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رحم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له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تعالى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في</w:t>
      </w:r>
      <w:r>
        <w:rPr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Cs w:val="36"/>
          <w:rtl w:val="true"/>
        </w:rPr>
        <w:t>(</w:t>
      </w:r>
      <w:r>
        <w:rPr>
          <w:rFonts w:cs="Traditional Arabic"/>
          <w:color w:val="000000"/>
          <w:sz w:val="22"/>
          <w:sz w:val="22"/>
          <w:szCs w:val="36"/>
          <w:rtl w:val="true"/>
        </w:rPr>
        <w:t>المغني</w:t>
      </w:r>
      <w:r>
        <w:rPr>
          <w:rFonts w:cs="Traditional Arabic"/>
          <w:color w:val="000000"/>
          <w:sz w:val="22"/>
          <w:szCs w:val="36"/>
          <w:rtl w:val="true"/>
        </w:rPr>
        <w:t>)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ٍ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لَه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بْتلِيْ</w:t>
      </w:r>
      <w:r>
        <w:rPr>
          <w:rFonts w:cs="Traditional Arabic"/>
          <w:sz w:val="36"/>
          <w:szCs w:val="36"/>
          <w:rtl w:val="true"/>
        </w:rPr>
        <w:br/>
        <w:tab/>
      </w:r>
      <w:r>
        <w:rPr>
          <w:rFonts w:cs="Traditional Arabic"/>
          <w:sz w:val="36"/>
          <w:sz w:val="36"/>
          <w:szCs w:val="36"/>
          <w:rtl w:val="true"/>
        </w:rPr>
        <w:t>الشا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يلٍ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ٍ</w:t>
      </w:r>
      <w:r>
        <w:rPr>
          <w:rFonts w:cs="Traditional Arabic"/>
          <w:sz w:val="36"/>
          <w:szCs w:val="36"/>
          <w:rtl w:val="true"/>
        </w:rPr>
        <w:t xml:space="preserve">.   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ُ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ّن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ِ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ل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ْذُ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غلام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ب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فو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مبتدأ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ذوف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ف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QA"/>
        </w:rPr>
        <w:t>زيد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ضا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ي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جرور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الإضاف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قد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ام</w:t>
      </w:r>
      <w:r>
        <w:rPr>
          <w:rFonts w:cs="Traditional Arabic"/>
          <w:sz w:val="36"/>
          <w:szCs w:val="36"/>
          <w:rtl w:val="true"/>
          <w:lang w:bidi="ar-Q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ي</w:t>
      </w:r>
      <w:r>
        <w:rPr>
          <w:rFonts w:cs="Traditional Arabic"/>
          <w:sz w:val="36"/>
          <w:szCs w:val="36"/>
          <w:rtl w:val="true"/>
          <w:lang w:bidi="ar-Q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ذ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غلام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زيد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</w:footnote>
  <w:footnote w:id="285"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ات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ب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ُ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QA"/>
        </w:rPr>
      </w:pPr>
      <w:r>
        <w:rPr>
          <w:rFonts w:cs="Traditional Arabic"/>
          <w:sz w:val="36"/>
          <w:sz w:val="36"/>
          <w:szCs w:val="36"/>
          <w:rtl w:val="true"/>
          <w:lang w:bidi="ar-QA"/>
        </w:rPr>
        <w:t>تم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حم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رد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عليقَه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ذ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قدّم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طيف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افعة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الحم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و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آخرا</w:t>
      </w:r>
      <w:r>
        <w:rPr>
          <w:rFonts w:cs="Traditional Arabic"/>
          <w:sz w:val="36"/>
          <w:szCs w:val="36"/>
          <w:rtl w:val="true"/>
          <w:lang w:bidi="ar-QA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  <w:lang w:bidi="ar-QA"/>
        </w:rPr>
      </w:pPr>
      <w:r>
        <w:rPr>
          <w:rFonts w:cs="Traditional Arabic"/>
          <w:sz w:val="36"/>
          <w:sz w:val="36"/>
          <w:szCs w:val="36"/>
          <w:rtl w:val="true"/>
          <w:lang w:bidi="ar-QA"/>
        </w:rPr>
        <w:t>هذ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كتبتُ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جالةٍ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ك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شغو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لب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علول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دّ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جيز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جداً،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ق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م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راغ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هذ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تعليق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تواض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ثلاث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شه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مضا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بارك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ن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لف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أربعمائة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سبع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شر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ص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  <w:lang w:bidi="ar-QA"/>
        </w:rPr>
      </w:pPr>
      <w:r>
        <w:rPr>
          <w:rFonts w:cs="Traditional Arabic"/>
          <w:sz w:val="36"/>
          <w:sz w:val="36"/>
          <w:szCs w:val="36"/>
          <w:rtl w:val="true"/>
          <w:lang w:bidi="ar-QA"/>
        </w:rPr>
        <w:t>وسل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يّد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حم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ع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آل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صحبه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جمع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آخ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دعوان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حم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بّ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عالمي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QA"/>
        </w:rPr>
        <w:t>كت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فق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إل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فو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رب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غن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كريم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حمد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صالح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قمر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نابت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مـري</w:t>
      </w:r>
    </w:p>
    <w:p>
      <w:pPr>
        <w:pStyle w:val="Normal"/>
        <w:ind w:left="0" w:right="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QA"/>
        </w:rPr>
        <w:t>فل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د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عيبٍ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إ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جدنّهُ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Cs w:val="36"/>
          <w:rtl w:val="true"/>
          <w:lang w:bidi="ar-QA"/>
        </w:rPr>
        <w:br/>
      </w:r>
      <w:r>
        <w:rPr>
          <w:rFonts w:cs="Traditional Arabic"/>
          <w:sz w:val="36"/>
          <w:sz w:val="36"/>
          <w:szCs w:val="36"/>
          <w:rtl w:val="true"/>
          <w:lang w:bidi="ar-QA"/>
        </w:rPr>
        <w:t>ف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ذي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اء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طّ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م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له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الـ</w:t>
      </w:r>
      <w:r>
        <w:rPr>
          <w:rFonts w:cs="Traditional Arabic"/>
          <w:sz w:val="36"/>
          <w:szCs w:val="36"/>
          <w:rtl w:val="true"/>
          <w:lang w:bidi="ar-QA"/>
        </w:rPr>
        <w:br/>
      </w:r>
      <w:r>
        <w:rPr>
          <w:rFonts w:cs="Traditional Arabic"/>
          <w:sz w:val="36"/>
          <w:sz w:val="36"/>
          <w:szCs w:val="36"/>
          <w:rtl w:val="true"/>
          <w:lang w:bidi="ar-QA"/>
        </w:rPr>
        <w:t>فسامح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وك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بالسترِ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أعظمَ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ُفضلِ</w:t>
      </w:r>
      <w:r>
        <w:rPr>
          <w:rFonts w:cs="Traditional Arabic"/>
          <w:sz w:val="36"/>
          <w:szCs w:val="36"/>
          <w:rtl w:val="true"/>
          <w:lang w:bidi="ar-QA"/>
        </w:rPr>
        <w:br/>
      </w:r>
      <w:r>
        <w:rPr>
          <w:rFonts w:cs="Traditional Arabic"/>
          <w:sz w:val="36"/>
          <w:sz w:val="36"/>
          <w:szCs w:val="36"/>
          <w:rtl w:val="true"/>
          <w:lang w:bidi="ar-QA"/>
        </w:rPr>
        <w:t>ـمحاسن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قد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تمّتْ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سوى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خير</w:t>
      </w:r>
      <w:r>
        <w:rPr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QA"/>
        </w:rPr>
        <w:t>مرسَلِ</w:t>
      </w:r>
      <w:r>
        <w:rPr>
          <w:rFonts w:cs="Traditional Arabic"/>
          <w:sz w:val="36"/>
          <w:szCs w:val="36"/>
          <w:rtl w:val="true"/>
          <w:lang w:bidi="ar-QA"/>
        </w:rPr>
        <w:br/>
      </w:r>
      <w:r>
        <w:rPr>
          <w:sz w:val="32"/>
          <w:szCs w:val="32"/>
          <w:lang w:bidi="ar-QA"/>
        </w:rPr>
        <w:t>22</w:t>
      </w:r>
      <w:r>
        <w:rPr>
          <w:sz w:val="32"/>
          <w:szCs w:val="32"/>
          <w:rtl w:val="true"/>
          <w:lang w:bidi="ar-QA"/>
        </w:rPr>
        <w:t xml:space="preserve">/ </w:t>
      </w:r>
      <w:r>
        <w:rPr>
          <w:sz w:val="32"/>
          <w:szCs w:val="32"/>
          <w:lang w:bidi="ar-QA"/>
        </w:rPr>
        <w:t>10/2006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 xml:space="preserve">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jc w:val="left"/>
      <w:rPr>
        <w:sz w:val="34"/>
        <w:szCs w:val="34"/>
      </w:rPr>
    </w:pPr>
    <w:r>
      <w:rPr>
        <w:rFonts w:cs="Andalus"/>
        <w:sz w:val="34"/>
        <w:sz w:val="34"/>
        <w:szCs w:val="34"/>
        <w:rtl w:val="true"/>
      </w:rPr>
      <w:t>المفهوم</w:t>
    </w:r>
    <w:r>
      <w:rPr>
        <w:sz w:val="34"/>
        <w:sz w:val="34"/>
        <w:szCs w:val="34"/>
        <w:rtl w:val="true"/>
      </w:rPr>
      <w:t xml:space="preserve"> </w:t>
    </w:r>
    <w:r>
      <w:rPr>
        <w:rFonts w:cs="Andalus"/>
        <w:sz w:val="34"/>
        <w:sz w:val="34"/>
        <w:szCs w:val="34"/>
        <w:rtl w:val="true"/>
      </w:rPr>
      <w:t>على</w:t>
    </w:r>
    <w:r>
      <w:rPr>
        <w:sz w:val="34"/>
        <w:sz w:val="34"/>
        <w:szCs w:val="34"/>
        <w:rtl w:val="true"/>
      </w:rPr>
      <w:t xml:space="preserve"> </w:t>
    </w:r>
    <w:r>
      <w:rPr>
        <w:rFonts w:cs="Andalus"/>
        <w:sz w:val="34"/>
        <w:sz w:val="34"/>
        <w:szCs w:val="34"/>
        <w:rtl w:val="true"/>
      </w:rPr>
      <w:t>مقدمة</w:t>
    </w:r>
    <w:r>
      <w:rPr>
        <w:sz w:val="34"/>
        <w:sz w:val="34"/>
        <w:szCs w:val="34"/>
        <w:rtl w:val="true"/>
      </w:rPr>
      <w:t xml:space="preserve"> </w:t>
    </w:r>
    <w:r>
      <w:rPr>
        <w:rFonts w:cs="Andalus"/>
        <w:sz w:val="34"/>
        <w:sz w:val="34"/>
        <w:szCs w:val="34"/>
        <w:rtl w:val="true"/>
      </w:rPr>
      <w:t>ابن</w:t>
    </w:r>
    <w:r>
      <w:rPr>
        <w:sz w:val="34"/>
        <w:sz w:val="34"/>
        <w:szCs w:val="34"/>
        <w:rtl w:val="true"/>
      </w:rPr>
      <w:t xml:space="preserve"> </w:t>
    </w:r>
    <w:r>
      <w:rPr>
        <w:rFonts w:cs="Andalus"/>
        <w:sz w:val="34"/>
        <w:sz w:val="34"/>
        <w:szCs w:val="34"/>
        <w:rtl w:val="true"/>
      </w:rPr>
      <w:t>آجرّوم</w:t>
    </w:r>
    <w:r>
      <w:rPr>
        <w:sz w:val="34"/>
        <w:sz w:val="34"/>
        <w:szCs w:val="34"/>
        <w:rtl w:val="true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Monotype Koufi"/>
      <w:b/>
      <w:bCs/>
      <w:kern w:val="2"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14:00Z</dcterms:created>
  <dc:creator>A1859</dc:creator>
  <dc:description/>
  <cp:keywords/>
  <dc:language>en-US</dc:language>
  <cp:lastModifiedBy>A1859</cp:lastModifiedBy>
  <cp:lastPrinted>2006-11-22T17:57:00Z</cp:lastPrinted>
  <dcterms:modified xsi:type="dcterms:W3CDTF">2006-12-25T07:09:00Z</dcterms:modified>
  <cp:revision>425</cp:revision>
  <dc:subject/>
  <dc:title>المفهوم</dc:title>
</cp:coreProperties>
</file>