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0" w:after="0"/>
        <w:ind w:left="-1774" w:right="360" w:hanging="0"/>
        <w:jc w:val="center"/>
        <w:rPr>
          <w:rFonts w:cs="Monotype Koufi"/>
        </w:rPr>
      </w:pPr>
      <w:r>
        <w:rPr>
          <w:rFonts w:ascii="times new roman(arabic);Times New Roman" w:hAnsi="times new roman(arabic);Times New Roman" w:cs="Monotype Koufi"/>
          <w:color w:val="008000"/>
          <w:sz w:val="48"/>
          <w:sz w:val="48"/>
          <w:szCs w:val="48"/>
          <w:u w:val="single"/>
          <w:rtl w:val="true"/>
        </w:rPr>
        <w:t>شبك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8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times new roman(arabic);Times New Roman" w:hAnsi="times new roman(arabic);Times New Roman" w:cs="Monotype Koufi"/>
          <w:color w:val="008000"/>
          <w:sz w:val="48"/>
          <w:sz w:val="48"/>
          <w:szCs w:val="48"/>
          <w:u w:val="single"/>
          <w:rtl w:val="true"/>
        </w:rPr>
        <w:t>مشك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8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times new roman(arabic);Times New Roman" w:hAnsi="times new roman(arabic);Times New Roman" w:cs="Monotype Koufi"/>
          <w:color w:val="008000"/>
          <w:sz w:val="48"/>
          <w:sz w:val="48"/>
          <w:szCs w:val="48"/>
          <w:u w:val="single"/>
          <w:rtl w:val="true"/>
        </w:rPr>
        <w:t>الإسلام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8000"/>
          <w:sz w:val="48"/>
          <w:sz w:val="48"/>
          <w:szCs w:val="48"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center"/>
        <w:rPr>
          <w:rFonts w:ascii="times new roman(arabic);Times New Roman" w:hAnsi="times new roman(arabic);Times New Roman" w:cs="Monotype Koufi"/>
          <w:color w:val="0000FF"/>
          <w:sz w:val="72"/>
          <w:szCs w:val="72"/>
          <w:u w:val="single"/>
        </w:rPr>
      </w:pPr>
      <w:r>
        <w:rPr>
          <w:rFonts w:ascii="times new roman(arabic);Times New Roman" w:hAnsi="times new roman(arabic);Times New Roman" w:cs="Monotype Koufi"/>
          <w:color w:val="0000FF"/>
          <w:sz w:val="72"/>
          <w:sz w:val="72"/>
          <w:szCs w:val="72"/>
          <w:u w:val="single"/>
          <w:rtl w:val="true"/>
        </w:rPr>
        <w:t>الكتــاب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center"/>
        <w:rPr>
          <w:rFonts w:ascii="Tahoma" w:hAnsi="Tahoma" w:cs="Tahoma"/>
          <w:b/>
          <w:b/>
          <w:bCs/>
          <w:color w:val="339966"/>
          <w:sz w:val="36"/>
          <w:szCs w:val="36"/>
        </w:rPr>
      </w:pPr>
      <w:r>
        <w:rPr>
          <w:rFonts w:ascii="Tahoma" w:hAnsi="Tahoma" w:cs="Tahoma"/>
          <w:b/>
          <w:b/>
          <w:bCs/>
          <w:color w:val="339966"/>
          <w:sz w:val="36"/>
          <w:sz w:val="36"/>
          <w:szCs w:val="36"/>
          <w:rtl w:val="true"/>
        </w:rPr>
        <w:t>تأليف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center"/>
        <w:rPr>
          <w:rFonts w:ascii="Tahoma" w:hAnsi="Tahoma" w:cs="DecoType Naskh"/>
          <w:b/>
          <w:b/>
          <w:bCs/>
          <w:color w:val="FF0000"/>
          <w:sz w:val="36"/>
          <w:szCs w:val="36"/>
        </w:rPr>
      </w:pPr>
      <w:hyperlink r:id="rId2">
        <w:r>
          <w:rPr>
            <w:rStyle w:val="InternetLink"/>
            <w:rFonts w:ascii="Tahoma" w:hAnsi="Tahoma" w:cs="DecoType Naskh"/>
            <w:b/>
            <w:b/>
            <w:bCs/>
            <w:color w:val="FF0000"/>
            <w:sz w:val="36"/>
            <w:sz w:val="36"/>
            <w:szCs w:val="36"/>
            <w:rtl w:val="true"/>
          </w:rPr>
          <w:t>أبو</w:t>
        </w:r>
        <w:r>
          <w:rPr>
            <w:rStyle w:val="InternetLink"/>
            <w:rFonts w:ascii="Tahoma" w:hAnsi="Tahoma" w:eastAsia="Tahoma" w:cs="Tahoma"/>
            <w:b/>
            <w:b/>
            <w:bCs/>
            <w:color w:val="FF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Tahoma" w:hAnsi="Tahoma" w:cs="DecoType Naskh"/>
            <w:b/>
            <w:b/>
            <w:bCs/>
            <w:color w:val="FF0000"/>
            <w:sz w:val="36"/>
            <w:sz w:val="36"/>
            <w:szCs w:val="36"/>
            <w:rtl w:val="true"/>
          </w:rPr>
          <w:t>بشر</w:t>
        </w:r>
        <w:r>
          <w:rPr>
            <w:rStyle w:val="InternetLink"/>
            <w:rFonts w:ascii="Tahoma" w:hAnsi="Tahoma" w:eastAsia="Tahoma" w:cs="Tahoma"/>
            <w:b/>
            <w:b/>
            <w:bCs/>
            <w:color w:val="FF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Tahoma" w:hAnsi="Tahoma" w:cs="DecoType Naskh"/>
            <w:b/>
            <w:b/>
            <w:bCs/>
            <w:color w:val="FF0000"/>
            <w:sz w:val="36"/>
            <w:sz w:val="36"/>
            <w:szCs w:val="36"/>
            <w:rtl w:val="true"/>
          </w:rPr>
          <w:t>عمرو</w:t>
        </w:r>
        <w:r>
          <w:rPr>
            <w:rStyle w:val="InternetLink"/>
            <w:rFonts w:ascii="Tahoma" w:hAnsi="Tahoma" w:eastAsia="Tahoma" w:cs="Tahoma"/>
            <w:b/>
            <w:b/>
            <w:bCs/>
            <w:color w:val="FF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Tahoma" w:hAnsi="Tahoma" w:cs="DecoType Naskh"/>
            <w:b/>
            <w:b/>
            <w:bCs/>
            <w:color w:val="FF0000"/>
            <w:sz w:val="36"/>
            <w:sz w:val="36"/>
            <w:szCs w:val="36"/>
            <w:rtl w:val="true"/>
          </w:rPr>
          <w:t>بن</w:t>
        </w:r>
        <w:r>
          <w:rPr>
            <w:rStyle w:val="InternetLink"/>
            <w:rFonts w:ascii="Tahoma" w:hAnsi="Tahoma" w:eastAsia="Tahoma" w:cs="Tahoma"/>
            <w:b/>
            <w:b/>
            <w:bCs/>
            <w:color w:val="FF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Tahoma" w:hAnsi="Tahoma" w:cs="DecoType Naskh"/>
            <w:b/>
            <w:b/>
            <w:bCs/>
            <w:color w:val="FF0000"/>
            <w:sz w:val="36"/>
            <w:sz w:val="36"/>
            <w:szCs w:val="36"/>
            <w:rtl w:val="true"/>
          </w:rPr>
          <w:t>عثمان</w:t>
        </w:r>
        <w:r>
          <w:rPr>
            <w:rStyle w:val="InternetLink"/>
            <w:rFonts w:ascii="Tahoma" w:hAnsi="Tahoma" w:eastAsia="Tahoma" w:cs="Tahoma"/>
            <w:b/>
            <w:b/>
            <w:bCs/>
            <w:color w:val="FF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Tahoma" w:hAnsi="Tahoma" w:cs="DecoType Naskh"/>
            <w:b/>
            <w:b/>
            <w:bCs/>
            <w:color w:val="FF0000"/>
            <w:sz w:val="36"/>
            <w:sz w:val="36"/>
            <w:szCs w:val="36"/>
            <w:rtl w:val="true"/>
          </w:rPr>
          <w:t>بن</w:t>
        </w:r>
        <w:r>
          <w:rPr>
            <w:rStyle w:val="InternetLink"/>
            <w:rFonts w:ascii="Tahoma" w:hAnsi="Tahoma" w:eastAsia="Tahoma" w:cs="Tahoma"/>
            <w:b/>
            <w:b/>
            <w:bCs/>
            <w:color w:val="FF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Tahoma" w:hAnsi="Tahoma" w:cs="DecoType Naskh"/>
            <w:b/>
            <w:b/>
            <w:bCs/>
            <w:color w:val="FF0000"/>
            <w:sz w:val="36"/>
            <w:sz w:val="36"/>
            <w:szCs w:val="36"/>
            <w:rtl w:val="true"/>
          </w:rPr>
          <w:t>قنبر</w:t>
        </w:r>
        <w:r>
          <w:rPr>
            <w:rStyle w:val="InternetLink"/>
            <w:rFonts w:ascii="Tahoma" w:hAnsi="Tahoma" w:eastAsia="Tahoma" w:cs="Tahoma"/>
            <w:b/>
            <w:b/>
            <w:bCs/>
            <w:color w:val="FF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Tahoma" w:hAnsi="Tahoma" w:cs="DecoType Naskh"/>
            <w:b/>
            <w:b/>
            <w:bCs/>
            <w:color w:val="FF0000"/>
            <w:sz w:val="36"/>
            <w:sz w:val="36"/>
            <w:szCs w:val="36"/>
            <w:rtl w:val="true"/>
          </w:rPr>
          <w:t>الملقب</w:t>
        </w:r>
        <w:r>
          <w:rPr>
            <w:rStyle w:val="InternetLink"/>
            <w:rFonts w:ascii="Tahoma" w:hAnsi="Tahoma" w:eastAsia="Tahoma" w:cs="Tahoma"/>
            <w:b/>
            <w:b/>
            <w:bCs/>
            <w:color w:val="FF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Tahoma" w:hAnsi="Tahoma" w:cs="DecoType Naskh"/>
            <w:b/>
            <w:b/>
            <w:bCs/>
            <w:color w:val="FF0000"/>
            <w:sz w:val="36"/>
            <w:sz w:val="36"/>
            <w:szCs w:val="36"/>
            <w:rtl w:val="true"/>
          </w:rPr>
          <w:t>بـ</w:t>
        </w:r>
        <w:r>
          <w:rPr>
            <w:rStyle w:val="InternetLink"/>
            <w:rFonts w:ascii="Tahoma" w:hAnsi="Tahoma" w:eastAsia="Tahoma" w:cs="Tahoma"/>
            <w:b/>
            <w:b/>
            <w:bCs/>
            <w:color w:val="FF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Tahoma" w:hAnsi="Tahoma" w:cs="DecoType Naskh"/>
            <w:b/>
            <w:b/>
            <w:bCs/>
            <w:color w:val="FF0000"/>
            <w:sz w:val="36"/>
            <w:sz w:val="36"/>
            <w:szCs w:val="36"/>
            <w:rtl w:val="true"/>
          </w:rPr>
          <w:t>سيبويه</w:t>
        </w:r>
      </w:hyperlink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ahoma" w:hAnsi="Tahoma" w:cs="DecoType Naskh"/>
          <w:b/>
          <w:b/>
          <w:bCs/>
          <w:color w:val="FF0000"/>
          <w:sz w:val="36"/>
          <w:szCs w:val="36"/>
        </w:rPr>
      </w:pPr>
      <w:r>
        <w:rPr>
          <w:rFonts w:ascii="Tahoma" w:hAnsi="Tahoma" w:cs="Tahoma"/>
          <w:b/>
          <w:b/>
          <w:bCs/>
          <w:color w:val="FF0000"/>
          <w:sz w:val="18"/>
          <w:sz w:val="18"/>
          <w:szCs w:val="18"/>
          <w:rtl w:val="true"/>
        </w:rPr>
        <w:t>نبذة</w:t>
      </w:r>
      <w:r>
        <w:rPr>
          <w:rFonts w:cs="Tahoma" w:ascii="Tahoma" w:hAnsi="Tahoma"/>
          <w:b/>
          <w:bCs/>
          <w:color w:val="FF0000"/>
          <w:sz w:val="18"/>
          <w:szCs w:val="18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00"/>
          <w:sz w:val="18"/>
          <w:sz w:val="18"/>
          <w:szCs w:val="18"/>
          <w:rtl w:val="true"/>
        </w:rPr>
        <w:t>جاء أبوابًا في أربعة</w:t>
      </w:r>
      <w:r>
        <w:rPr>
          <w:rFonts w:ascii="Tahoma" w:hAnsi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18"/>
          <w:sz w:val="18"/>
          <w:szCs w:val="18"/>
          <w:rtl w:val="true"/>
        </w:rPr>
        <w:t>أجزاء، بدأه المؤلف بباب في علم الكلم من العربية، واختتمه بباب في الجر، وقد اشتمل</w:t>
      </w:r>
      <w:r>
        <w:rPr>
          <w:rFonts w:ascii="Tahoma" w:hAnsi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18"/>
          <w:sz w:val="18"/>
          <w:szCs w:val="18"/>
          <w:rtl w:val="true"/>
        </w:rPr>
        <w:t>الكتاب على ألف وخمسين بيتًا من الشعر</w:t>
      </w:r>
      <w:r>
        <w:rPr>
          <w:rFonts w:cs="Tahoma" w:ascii="Tahoma" w:hAnsi="Tahoma"/>
          <w:b/>
          <w:bCs/>
          <w:color w:val="000000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sz w:val="18"/>
          <w:sz w:val="18"/>
          <w:szCs w:val="18"/>
          <w:rtl w:val="true"/>
        </w:rPr>
        <w:t>وفيه قال محمد بن يزيد‏</w:t>
      </w:r>
      <w:r>
        <w:rPr>
          <w:rFonts w:cs="Tahoma" w:ascii="Tahoma" w:hAnsi="Tahoma"/>
          <w:b/>
          <w:bCs/>
          <w:color w:val="000000"/>
          <w:sz w:val="18"/>
          <w:szCs w:val="18"/>
          <w:rtl w:val="true"/>
        </w:rPr>
        <w:t>:‏ ‏"</w:t>
      </w:r>
      <w:r>
        <w:rPr>
          <w:rFonts w:ascii="Tahoma" w:hAnsi="Tahoma" w:cs="Tahoma"/>
          <w:b/>
          <w:b/>
          <w:bCs/>
          <w:color w:val="000000"/>
          <w:sz w:val="18"/>
          <w:sz w:val="18"/>
          <w:szCs w:val="18"/>
          <w:rtl w:val="true"/>
        </w:rPr>
        <w:t>لم يُعمل كتاب</w:t>
      </w:r>
      <w:r>
        <w:rPr>
          <w:rFonts w:ascii="Tahoma" w:hAnsi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18"/>
          <w:sz w:val="18"/>
          <w:szCs w:val="18"/>
          <w:rtl w:val="true"/>
        </w:rPr>
        <w:t>في علم من العلوم مثل كتاب سيبويه؛ وذلك أن الكتب المصنّفة في العلوم مضطرة إلى</w:t>
      </w:r>
      <w:r>
        <w:rPr>
          <w:rFonts w:ascii="Tahoma" w:hAnsi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18"/>
          <w:sz w:val="18"/>
          <w:szCs w:val="18"/>
          <w:rtl w:val="true"/>
        </w:rPr>
        <w:t>غيرها، وكتاب سيبويه لا يحتاج مَنْ فَهِمَه إلى غيره ‏</w:t>
      </w:r>
      <w:r>
        <w:rPr>
          <w:rFonts w:cs="Tahoma" w:ascii="Tahoma" w:hAnsi="Tahoma"/>
          <w:b/>
          <w:bCs/>
          <w:color w:val="000000"/>
          <w:sz w:val="18"/>
          <w:szCs w:val="18"/>
          <w:rtl w:val="true"/>
        </w:rPr>
        <w:t>"‏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جزء الأول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8"/>
          <w:szCs w:val="28"/>
          <w:rtl w:val="true"/>
        </w:rPr>
        <w:drawing>
          <wp:inline distT="0" distB="0" distL="0" distR="0">
            <wp:extent cx="285750" cy="123825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s1"/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 </w:t>
      </w:r>
      <w:bookmarkEnd w:id="0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8"/>
          <w:sz w:val="28"/>
          <w:szCs w:val="28"/>
          <w:rtl w:val="true"/>
        </w:rPr>
        <w:t>مقدمة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بسم الله الرحمن الرحيم وبه نستعين وصلى الله على محمد وعلى آله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سلم قال أبو عبيد الله محمد بن يحيى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قرأت على ابن ولاّد وهو ينظر في أبيه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سمعته يقرأ على أبي جعفر أحمد بن محمد المعروف بابن النحّاس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أخذه أبو القاسم بن ولاد عن أبيه عن المبرد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أخذه المبرد عن المازني عن الأخفش عن سيبويه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حمد لله الذي افتتح بالحمد كتابه وجعله آخر دعاء أهل الجنة فقال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جلّ ثناؤه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آخر دعواهم أن الحمد لله رب العالمين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"‏‏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صلى الله على محمد خاتم النبيين وعلى آله الطيبين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قال لنا أبو جعفر أحمد بن محمد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م يزل أهل العربية يفضّلون كتاب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بي بشر عمرو بن عثمان بن قنبر المعروف بسيبويه حتّى لقد قال محمد بن يزيد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م يعمل كتاب في علم من العلوم مثل كتاب سيبويه وذلك أن الكتب المصنّفة في العلوم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ضطرة إلى غيرها وكتاب سيبويه لا يحتاج من فهمه إلى غيره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"‏‏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قال أبو إسحاق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إذا تأملت الأمثلة من كتاب سيبويه تبينت أنه أعلم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ناس باللغة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قال أبو جعفر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حدثني علي بن سليمان قال حدثني محمد بن يزيد أن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مفتشين من أهل العربية ومن له المعرفة باللغة تتبعوا على سيبويه الأمثلة فلم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جدوه ترك من كلام العرب إلاّ ثلاثة أمثلة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نها الهندلع وهي بقلة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الدراقس وهو عظم في القفا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شمنصير وهو اسم أرض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قال أبو إسحاق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حدثني القاضي إسماعيل بن إسحاق قا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حدثني نصر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بن علي قا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سمعت الأخفش يقو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عد من أصحاب الخليل في النحو أربعة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سيبويه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والنضر بن شميل وعلي بن نصر 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وهو أبو نصر ابن علي 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مؤرّج السدوسي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سمعت نصراً يحكي عن أبيه قا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قال لي سيبويه حين أراد أن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ضع كتابه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تعال حتى نتعاون على إحياء علم الخلي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قال أبو جعفر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قد رأيت أبا جعفر بن رستم يروي كتاب سيبويه عن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مازني غير أن الذي اعتمد عليه أبو جعفر في كتاب سيبويه إبراهيم ابن السري لمعرفته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به وضبطه إياه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ذكر أن علي بن سليمان حكى أن أبا العباس كان لا يكاد يقرئ أحداً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كتاب سيبويه حتى يقرأه على أبي إسحاق لصحة نسخته ولذكر أسماء الشعراء فيها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قال الجرمي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نظرت في كتاب سيبويه فإذا فيه ألف وخمسون بيتاً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أما ألف فعرفت أسماء قال أبو جعفر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سمعت محمد بن الوليد يقو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نظرت في نسخة كتاب سيبويه التي أمليت بمصر فإذا فيها مائتا حرف خطأ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رأيت أبا إسحاق قد أنكر الإسناد الذي في أولها إنكاراً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شديداً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م يقرأ أبو العباس محمد بن يزيد كتاب سيبويه كله على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جرمي ولكن قال أبو إسحاق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قرأته أنا على أبي العباس محمد بن يزيد وقال لنا أبو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عباس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قرأت نحو ثلثه على أبي عمر الجرمي فتوفيّ أبو عمر فابتدأت قراءته على أبي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حسن سعيد بن مسعدة الأخفش وقال الأخفش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كنت أسأل سيبويه عمّا أشكل عليّ منه فإن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تعصّب عليّ الشيء منه قرأته عليه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أما أبو القاسم بن ولاّد فإنه حدّثنا عن أبيه أبي الحسين قا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حدّثني أبو العباس المبرد قا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قرأ المازني كتاب سيبويه على الجرمي وساءل الأخفش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عنه وقرأه الجرميّ على الأخفش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حدثني المبرد قا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قرأت بعض هذا الكتاب على الجرمي وبعضه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على المازنيّ ومنه ما قرأته عليهما جميعاً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سمعت المبرد يقو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قد أدرك أبو عمر من أخذ عنه سيبويه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اختلف إلى حلقة يونس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حدّثنا أبو القاسم بن ولاد عن أبيه قا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حدثنا أبو العباس قا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حدثني الزيادي أبو إسحاق قا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عمدت إلى أبي عمر الجرميّ أقرأ عليه كتاب سيبويه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وافيت المازنيّ يقرأ عليه في أثناء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هذا باب ما يرتفع بين الجزأين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كنّ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نعجب من حذقه وجودة ذهنه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كان قد بلغ من أوّل الكتاب إلى هذا الموضع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قال أبو الحسين بن ولاّد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عني أن المازني كان قد بلغ على الأخفش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إلى هذا الموضع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سمعت أبا القاسم بن ولاّد يقو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كان أبي قد قدم على أبي العباس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مبرّد ليأخذ منه كتاب سيبويه فكان المبرد لا يمكّن أحداً من أصله وكان يضنّ به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ضنّة شديدة فكلّم ابنه على أن يجعل له في كل كتاب منها جعلاً قد سمّاه فأكمل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نسخه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ثم إن أبا العباس ظهر على ذلك بعد فكان قد سعى بأبي الحسين إلى بعض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خدمه السلطان ليحبسه له ويعاقبه في ذلك فامتنع أبو الحسين منه بصاحب خراج بغداد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ومئذ وكان أبو الحسين يؤدّب ولده فأجاره منه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ثم إن صاحب الخراج ألظّ بأبي العباس يطلب إليه أن يقرأ عليه الكتاب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حتّى فع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قال أبو عبد الله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قرأته أنا على أبي القاسم وهو ينظر في ذلك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كتاب بعينه وقال لي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قرأته على أبي مراراً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8"/>
          <w:szCs w:val="28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s2"/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 </w:t>
      </w:r>
      <w:bookmarkEnd w:id="1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8"/>
          <w:sz w:val="28"/>
          <w:szCs w:val="28"/>
          <w:rtl w:val="true"/>
        </w:rPr>
        <w:t>هذا باب علم الكلم من العربية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الكلم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سم وفعل وحرف جاء لمعنى ليس باسم ولا فع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الاسم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رجل وفرس وحائط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أما الفعل فأمثلة أخذت من لفظ أحداث الأسماء وبنيت لما مضى ولم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كون ولم يقع وما هو كائن لم ينقطع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أما بناء ما مضى فذهب وسمع ومكث وحمد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أما بناء ما لم يقع فإنه قولك آمراً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ذهب واقتل واضرب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مخبراً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قتل ويذهب ويضرب ويقتل ويضرب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كذلك بناء ما لم ينقطع وهو كائن إذا أخبرت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هذه الأمثلة التي أخذت من لفظ أحداث الأسماء ولها أبنية كثيرة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ستبين إن شاء الله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الأحداث نحو الضرب والحمد والقت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أما ما جاء لمعنى وليس باسم ولا فعل فنحو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ثمّ وسوف وواو القسم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لام الإضافة ونحوها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8"/>
          <w:szCs w:val="28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" w:name="s3"/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 </w:t>
      </w:r>
      <w:bookmarkEnd w:id="2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8"/>
          <w:sz w:val="28"/>
          <w:szCs w:val="28"/>
          <w:rtl w:val="true"/>
        </w:rPr>
        <w:t>هذا باب مجاري أواخر الكلم من العربية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هي تجري على ثمانية مجارٍ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على النصب والجرّ والرفع والجزم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الفتح والضمّ والكسر والوقف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هذه المجاري الثمانية يجمعهنّ في اللفظ أربعة أضرب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النصب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الفتح في اللفظ ضرب واحد والجرّ والكسر فيه ضرب واحد وكذلك الرفع والضمّ والجزم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الوقف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إنما ذكرت لك ثمانية مجار لأفرق بين ما يدخله ضرب من هذه الأربعة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لما يحدث فيه العامل 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وليس شيء منها إلا وهو يزول عنه 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بين ما يبنى عليه الحرف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بناءً لا يزول عنه لغير شيء أحدث ذلك فيه من العوامل التي لكلّ منها ضرب من اللفظ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ي الحرف وذلك الحرف حرف الإعراب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الرفع والجر والنصب والجزم لحروف الإعراب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حروف الإعراب للأسماء المتمكّنة وللأفعال المضارعة لأسماء الفاعلين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تي في أوائلها الزوائد الأربع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همزة والتاء والياء والنون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ذلك قولك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فعل أنا وتفعل أنت أو هي ويفعل هو ونفعل نحن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النصب في الأسماء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رأيت زيداً والجرّ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ررت بزيد والرفع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زيد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ليس في الأسماء جزم لتمكنها وللحاق التنوين فإذا ذهب التنوين لم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جمعوا على الاسم ذهابه وذهاب الحركة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النصب في المضارع من الأفعا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ن يفعل والرفع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سيفعل والجزم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م يفع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ليس في الأفعال المضارعة جر كما أنه ليس في الأسماء جزم لأن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مجرور داخل في المضاف إليه معاقب للتنوين وليس ذلك في هذه الأفعا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إنما ضارعت أسماء الفاعلين أنك تقو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إن عبد الله ليفعل فيوافق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قولك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فاعل حتّى كأنّك قلت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إن زيداً لفاعل فيما تريد من المعنى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تلحقه هذه اللام كما لحقت الاسم ولا تلحق فعل اللام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تقول سيفعل ذلك وسوف يفعل ذلك فتلحقها هذين الحرفين لمعنى كما تلحق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ألف واللام الأسماء للمعرفة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يبّن لك أنها ليست بأسماء أنك لو وضعتها مواضع الأسماء لم يجز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لا ترى أنّك لو قلت إنّ يضرب يأتينا وأشباه هذا لم يكن كلاماً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إلا أنها ضارعت الفاعل لاجتماعهما في المعنى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سترى ذلك أيضاً في موضعه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لدخول اللام قال الله جلّ ثناؤه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إن ربّك ليحكم بينهم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ي لحاكم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لما لحقها من السين وسوف كما لحقت الاسم والألف واللام للمعرفة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أما الفتح والكسر والضم والوقف فللأسماء غير المتمكنة المضارعة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عندهم ما ليس باسم ولا فعل مما جاء لمعنى ليس غير نحو سوف وقد وللأفعال التي لم تجر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جرى المضارعة وللحروف التي ليست بأسماء ولا أفعال ولم تجئ إلاّ لمعنى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الفتح في الأسماء قولهم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حيث وأين وكيف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الكسر فيها نحو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ولاد وحذار وبداد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الضم والفتح في الأفعال التي لم تجر مجرى المضارعة قولهم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ضرب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كذلك كل بناء من الفعل كان معناه فع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لم يسكنو آخر فعل لأن فيها بعض ما في المضارعة تقو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هذا رجل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ضربنا فتصف بها النكرة وتكون في موضع ضارب إذا قلت هذا رجل ضارب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إن فعل فعلت فيكون في معنى إن يفعل أفعل فهي فعل كما أنّ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مضارع فعل وقد وقعت موقعها في إن ووقعت موقع الأسماء في الوصف كما تقع المضارعة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ي الوصف فلم يسكّنوها كما لم يسكنو من الأسماء ما ضارع المتمكن ولا ما صيّر من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متمكن في موضع بمنزلة غير المتمكن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المضارع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ن عل حرّكوه لأنهم قد يقولون من عل فيجرونه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أما المتمكن الذي جعل بمنزلة غير المتمكن في موضع فقولك ابدأ بهذ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ول ويا حكم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الوقف قولهم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ضرب في الأمر ولم يحركوها لأنها لا يوصف بها ول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تقع موقع المضارعة فبعدت من المضارعة بعدكم وإذ من المتمكنة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كذلك كل بناء من الفعل كان معناه افع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الفتح في الحروف التي ليست إلا لمعنى وليست بأسماء ولا أفعال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قولهم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سوف وثم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الكسر فيها قولهم في باء الإضافة ولامها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بزيد ولزيد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الضم فيها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نذ فيمن جرّبها لأنها بمنزلة من في الأيام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لا ضم في الفعل لأنه لم يجيء ثالث سوى المضارع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على هذين المعنيين بناء كل فعل بعد المضارع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اعلم أنك إذا ثنّيت الواحد لحقته زيادتان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أولى منهما حرف المد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الين وهو حرف الإعراب غير متحرّك ولا منوّن يكون في الرفع ألفاً ولم يكن واواً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يفصل بين التثنية والجمع الذي على حد التثنية ويكون في الجر ياء مفتوحا ما قبله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لم يكسر ليفصل بين التثنية والجمع الذي على حدّ التثنية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يكون في النصب كذلك ولم يجعلوا النصب ألفاً ليكون مثله في الجمع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كان مع ذا أن يكون تابعاً لما الجر منه أولى لأن الجرّ للاسم لا يجاوزه والرفع قد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نتقل إلى الفعل فكان هذا أغلب وأقوى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تكون الزيادة الثانية نوناً كأنها عوض لما منع من الحركة والتنوين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هي النون وحركتها الكسر وذلك قولك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هما الرجلان ورأيت الرجلين ومررت بالرجلين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إذا جمعت على حدّ التثنية لحقتها زائدتان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أولى منهما حرف المد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الين والثانية نون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حال الأولى في السكون وترك التنوين وأنها حرف الإعراب حال الأولى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ي التثنية إلا أنها واو ومضموم ما قبلها في الرفع وفي الجر والنصب ياء مكسور م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قبلها ونونها مفتوحة فرقوا بينها وبين نون الاثنين كما أنّ حرف اللين الذي هو حرف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إعراب مختلف فيهما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ذلك قولك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مسلمون ورأيت المسلمين ومررت بالمسلمين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من ثم جعلوا تاء الجمع في الجر والنصب مكسورة لأنهم جعلوا التاء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تي هي حرف الإعراب كالواو والياء والتنوين بمنزلة النون لأنها في التأنيث نظيرة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واو والياء في التذكير فأجروها مجراها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اعلم أنّ التثنية إذا لحقت الأفعال المضارعة علامة للفاعلين لحقته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لف ونون ولم تكن الألف حرف الإعراب لأنك لم ترد أن تثنّي يفعل هذا البناء فتضم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إليه يفعل آخر ولكنك إنما ألحقته هذا علامة للفاعلين ولم تكن منونة ولا يلزمه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حركة لأنه يدركها الجزم والسكون فتكون الأولى حرف الإعراب والثانية كالتنوين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كلما كانت حالها في الواحد غير حال الاسم وفي التثنية لم تكن بمنزلته فجعلو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إعرابه في الرفع ثبات النون لتكون له في التثنية علامة للرفع كما كان في الواحد إذ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نع حرف الإعراب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جعلوا النون مكسورة كحالها في الاسم ولم يجعلوها حرف الإعراب إذ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كانت متحركة لا تثبت في الجزم ولم يكونوا ليحذفوا الألف لأنها علامة الإضمار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التثنية في قول من قا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كلوني البراغيث وبمنزلة التاء في قلت وقالت فأثبتوها في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رفع وحذفوها في الجزم كما حذفوا الحركة في الواحد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وافق النصب الجزم في الحذف كما وافق النصب الجر في الأسماء لأن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جزم في الأفعال نظير الجر في الأسماء والأسماء ليس لها في الجزم نصيب كما أنه ليس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لفعل في الجر نصيب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ذلك وكذلك إذا لحقت الأفعال علامة للجمع لحقتها زائدتان إلا أنّ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أولى واو مضموم ما قبلها لئلا يكون الجمع كالتثنية ونونها مفتوحة بمنزلتها في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أسماء كما فعلت ذلك في التثنية لأنهما وقعتا في التثنية والجمع ههنا كما أنهما في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أسماء كذلك وهو قولك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هم يفعلون ولم يفعلوا ولن يفعلوا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كذلك إذا ألحقت التأنيث في المخاطبة إلاّ أن الأولى ياء وتفتح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نون لأن الزيادة التي قبلها بمنزلة الزيادة التي في الجمع وهي تكون في الأسماء في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جر والنصب وذلك قولك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نت تفعلين ولم تفعلي ولن تفعلي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إذا أردت جمع المؤنث في الفعل المضارع ألحقت للعلامة نوناً وكانت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علامة الإضمار والجمع فيمن قال أكلوني البراغيث وأسكنت ما كان في الواحد حرف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إعراب كما فعلت ذلك في فعل حين قلت فعلت وفعلن فأسكن هذا ههنا وبني على هذه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علامة كما أسكن فعل لأنه فعل كما أنه فعل وهو متحرك كما أنه متحرك فليس هذا بأبعد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فيها 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إذا كانت هي وفعل شيئاً واحداً 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ن يفعل إذ جاز لهم فيها الأعراب حين ضارعت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أسماء وليست باسم وذلك قولك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هن يفعلن ولن يفعلن ولم يفعلن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تفتحها لأنها نون جمع ولا تحذف لأنها علامة إضمار وجمع في قول من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قال أكلوني البراغيث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النون ههنا في يفعلن بمنزلتها في فعلن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فعل بلام يفعل ما فعل بلام فعل لما ذكرت لك ولأنها قد تبنى مع ذلك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على الفتحة في قولك هل تفعلن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ألزموا لام فعل السكون وبنوها على العلامة وحذفوا الحركة لمّ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زادوا لأنها في الواحد ليست في آخرها حرف إعراب لما ذكرت لك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اعلم أن بعض الكلام أثقل من بعض فالأفعال أثقل من الأسماء لأن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أسماء هي الأولى وهي أشد تمكّنا فمن ثم لم يلحقها تنوين ولحقها الجزم والسكون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إنما هي من الأسماء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لا ترى أن الفعل لا بد له من الاسم وإلا لم يكن كلاماً والاسم قد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ستغني عن الفعل تقو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له إلهنا وعبد الله أخونا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اعلم أن ما ضارع الفعل المضارع من الأسماء في الكلام ووافقه في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بناء أجرى لفظه مجرى ما يستثقلون ومنعوه ما يكون لما يستخفون وذلك نحو أبيض وأسود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أحمر وأصفر فهذا بناء أذهب وأعلم فيكون في موضع الجرّ مفتوحاً استثقلوه حين قارب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ي الكلام ووافق في البناء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أما مضارعته في الصفة فإنك لو قلت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تأتني اليوم قوي وألا بارداً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مررت بجميل كان ضعيفاً ولم يكن في حسن أتاني رجل قوي وألا ماء بارداً ومررت برجل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جمي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فلا ترى أن هذا يقبح ههنا كما أن الفعل المضارع لا يتكلم به إل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معه الاسم لأن الاسم قبل الصفة كما أنه قبل الفع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مع هذا أنك ترى الصفة تجري في معنى يفعل يعني هذا رجل ضارب زيداً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إن كان اسماً كان أخفّ عليهم وذلك نحو أفكل وأكلب ينصرفان في النكرة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مضارعة أفعل الذي يكون صفة للاسم أنه يكون وهو اسم صفة كما يكون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فعل صفة وأما يشكر فإنه لا يكون صفة وهو اسم وإنما يكون صفة وهو فع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اعلم أن النكرة أخف عليهم من المعرفة وهي أشد تمكناً لأن النكرة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ول ثم يدخل عليها ما تعرّف به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من ثم أكثر الكلام ينصرف في النكرة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اعلم أن الواحد أشد تمكناً من الجميع لأن الواحد الأول ومن ثم لم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صرفوا ما جاء من الجميع ما جاء على مثال ليس يكون للواحد نحو مساجد ومفاتيح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اعلم أن المذكر أخفّ عليهم من المؤنث لأن المذكر أول وهو أشد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تمكناً وإنما يخرج التأنيث من التذكير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لا ترى أن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شيء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قع على كل ما أخبر عنه من قبل أن يعلم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ذكر هو أو أنثى والشيء ذكر فالتنوين علامة للأمكن عندهم والأخف عليهم وتركه علامة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ما يستثقلون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سوف يبيّن ما ينصرف وما لا ينصرف إن شاء الله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جميع ما لا ينصرف إذا أدخلت عليه الألف واللام أو أضيف انجرّ لأنه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سماء أدخل عليها ما يدخل على المنصرف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دخل فيها الجر كما يدخل في المنصرف ولا يكون ذلك في الأفعال وأمنو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تنوين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جميع ما يترك صرفه مضارع به الفعل لأنه إنما فعل ذلك به لأنه ليس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ه تمكن واعلم أن الآخر إذا كان يسكن في الرفع حذف في الجزم لئلا يكون الجزم بمنزلة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رفع فحذفوا كما حذفوا الحركة ونون الاثنين والجميع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ذلك قولك لم يرم ولم يغز ولم يخش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هو في الرفع ساكن الآخر تقو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هو يرمي ويغزو ويخشى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8"/>
          <w:szCs w:val="28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" w:name="s4"/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 </w:t>
      </w:r>
      <w:bookmarkEnd w:id="3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8"/>
          <w:sz w:val="28"/>
          <w:szCs w:val="28"/>
          <w:rtl w:val="true"/>
        </w:rPr>
        <w:t>هذا باب المسند والمسند إليه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هما ما لا يغنى واحد منهما عن الآخر ولا يجد المتكلم منه بداً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من ذلك الاسم المتدأ والمبني عليه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هو قولك عبد الله أخوك وهذا أخوك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مثل ذلك يذهب عبد الله فلا بدّ للفعل من الاسم كما لم يكن للاسم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أول بدّ من الآخر في الابتداء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مما يكون بمنزلة الابتداء قولك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كان عبد الله منطلقاً وليت زيداً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نطلق لأن هذا يحتاج إلى ما بعده كاحتياج المبتدأ إلى ما بعده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اعلم أن الاسم أول أحواله الابتداء وإنما يدخل الناصب والرافع سوى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ابتداء والجار على المبتدأ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لا ترى أن ما كان مبتدأ قد تدخل عليه هذه الأشياء حتى يكون غير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بتدأ ولا تصل إلى الابتداء ما دام مع ما ذكرت لك إلا أن تدعه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ذلك أنك إذا قلت عبد الله منطلق إن شئت أدخلت رأيت عليه فقلت رأيت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عبد الله منطلقاً أو قلت كان عبد الله منطلقاً أو مررت بعبد الله منطلقاً فالمبتدأ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ول جزء كما كان الواحد أول العدد والنكرة قبل المعرفة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8"/>
          <w:szCs w:val="28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" w:name="s5"/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 </w:t>
      </w:r>
      <w:bookmarkEnd w:id="4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8"/>
          <w:sz w:val="28"/>
          <w:szCs w:val="28"/>
          <w:rtl w:val="true"/>
        </w:rPr>
        <w:t>هذا باب اللفظ للمعاني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علم أن من كلامهم اختلاف اللفظين لاختلاف المعنيين واختلاف اللفظين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المعنى واحد واتفاق اللفظين واختلاف المعنيين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سترى ذلك إن شاء الله تعالى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اختلاف اللفظين لاختلاف المعنيين هو نحو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جلس وذهب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اختلاف اللفظين والمعنى واحد نحو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ذهب وانطلق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اتفاق اللفظين والمعنى مختلف قولك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جدت عليه من الموجدة ووجدت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إذا أردت وجدان الضّالة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أشباه هذا كثير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8"/>
          <w:szCs w:val="28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" w:name="s6"/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 </w:t>
      </w:r>
      <w:bookmarkEnd w:id="5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8"/>
          <w:sz w:val="28"/>
          <w:szCs w:val="28"/>
          <w:rtl w:val="true"/>
        </w:rPr>
        <w:t>هذا باب ما يكون في اللفظ من الأعراض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علم أنهم مما يحذفون الكلم وإن كان أصله في الكلام غير ذلك ويحذفون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يعوّضون ويستغنون بالشيء عن الشيء الذي أصله في كلامهم أن يستعمل حتى يصير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ساقطاً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سترى ذلك إن شاء الله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ما حذف وأصله في الكلام غير ذلك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م يك ولا أدر وأشباه ذلك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أما استغناؤهم والعوض قولهم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زنادقة وزناديق وفرازنة وفرازين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حذفوا الياء وعوّضوها الهاء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قولهم أسطاع يسطيع وإنما هي أطاع يطيع زادوا السين عوضاً من ذهاب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حركة العين من أفع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قولهم اللهم حذفوا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ا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ألحقوا الميم عوضاً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8"/>
          <w:szCs w:val="28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" w:name="s7"/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 </w:t>
      </w:r>
      <w:bookmarkEnd w:id="6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8"/>
          <w:sz w:val="28"/>
          <w:szCs w:val="28"/>
          <w:rtl w:val="true"/>
        </w:rPr>
        <w:t>هذا باب الاستقامة من الكلام والإحالة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منه مستقيم حسن ومحال ومستقيم كذب ومستقيم قبيح وما هو محال كذب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أما المستقيم الحسن فقولك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تيتك أمس وسآتيك غداً وسآتيك أمس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أما المستقيم الكذب فقولك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حملت الجبل وشربت ماء البحر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نحوه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أما المستقيم القبيح فأن تضع اللفظ في غير موضعه نحو قولك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زيداً رأيت وكي زيداً يأتيك وأشباه هذا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أما المحال الكذب فأن تقو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سوف أشرب ماء البحر أمس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8"/>
          <w:szCs w:val="28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" w:name="s8"/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 </w:t>
      </w:r>
      <w:bookmarkEnd w:id="7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8"/>
          <w:sz w:val="28"/>
          <w:szCs w:val="28"/>
          <w:rtl w:val="true"/>
        </w:rPr>
        <w:t>هذا باب ما يحتمل الشعر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علم أنه يجوز في الشعر ما لا يجوز في الكلام من صرف ما لا ينصرف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شبّهونه بما قد حذف واستعمل محذوفاً كما قال العجّاج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ريد الحمام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قال خفاف بن ندبة السلمىّ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كنواح ريش حمامة نجدية ومسحت بالثتين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عصف الإثمد وكما قا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دار لسعدى إذه من هواكا وقا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طرت بمنصلي في يعملات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دوامي الأيد يخبطن السريحا وكما قال النجاشي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لست بآتيه ولا أستطيعه ولاك اسقني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إن كان ماؤك ذا فضل وكما قال مالك بن خريم الهمداني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إن يك غثا أو سميناً فإنني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سأجعل عينيه لنفسه مقنعاً وقال الأعشى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أخو الغوان متى يشأ يصرمنه ويعدن أعداء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بعيد وداد وربما مدوا مثل مساجد ومنابر فيقولون مساجيد ومنابير شبّهوه بما جمع على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غير واحده في الكلام كما قال الفرزدق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قد يبلغون بالمعتلّ الأصل فيقولون رداد في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رادّ وضننوا في ضنّوا ومررتم بجواري قب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قال قعنب بن أم صاحب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هلاً أعاذل قد جرّبت من خلقي أنّى أجود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أقوام وإن ضننوا ومن العرب من يثقّل الكلمة إذا وقف عليها ولا يثقلها في الوصل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إذا كان في الشعر فهم يجرونه في الوصل على حاله في الوقف نحو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سبسبّا وكلكلاّ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أنهم قد يثقلونه في الوقف فأثبتوه في الوصل كما أثبتوا الحذف في قوله لنفسه مقنعاً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إنما حذفه في الوقف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قال رؤبة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ضخم يحب الخلق الأضخما يروي بكسر الهمزة وفتحها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قال بعضهم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ضّخمّا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بكسر الضاد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قال أيضاً ي مثله وهو الشماخ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ه زجل كأنه صوت حادٍ إذا طلب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وسيقة أو زمير وقال حنظلة بن فاتك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أيقن أن الخيل إن تلتبس به يكن لفسيل النخل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بعده آبر وقال رجل من باهلة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و معبر الظهر ينبي عن وليته ما حج ربه في الدني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لا اعتمروا وما له من مجدٍ تليدٍ وما له من الريح حظ لا الجنوب ولا الصبا وقا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بيناه في دار صدقٍ قد أقام بها حيناً يعللنا وما نعلله ويحتملون قبح الكلام حتى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ضعوه في غير موضعه لأنه مستقيم ليس فيه نقيض فمن ذلك قوله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صددت فأطولت الصدود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قلما وصال على طول الصدود يدوم وإنما الكلام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قل ما يدوم وصا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جعلوا ما لا يجري في الكلام إلا ظرفاً بمنزلة غيره من الأسماء وذلك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قول المرار بن سلامة العجلي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لا ينطق الفحشاء من كان منهم إذا جلسوا منا ولا من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سوائنا وقال الأعشى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ما قصدت من أهلها لسوائكا وقال خطام المجاشعي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ليس شيء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ضطرون إليه إلا وهم يحاولون به وجهاً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ما يجوز في الشعر أكثر من أن أذكره لك ههنا لأن هذا موضع جمل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سنبين ذلك فيما نستقبل إن شاء الله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8"/>
          <w:szCs w:val="28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" w:name="s9"/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 </w:t>
      </w:r>
      <w:bookmarkEnd w:id="8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8"/>
          <w:sz w:val="28"/>
          <w:szCs w:val="28"/>
          <w:rtl w:val="true"/>
        </w:rPr>
        <w:t>هذا باب الفاعل الذي لم يتعده فعله إلى مفعول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المفعول الذي لم يتعد إليه فعل فاعل ولا يتعدى فعله إلى مفعول آخر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ما يعمل من أسماء الفاعلين والمفعولين عمل الفعل الذي يتعدى إلى مفعول وما يعمل من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مصادر ذلك العمل وما يجري من الصفات التي لم تبلغ أن تكون في القوة كأسماء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فاعلين والمفعولين التي تجري مجرى الفعل المتعدي إلى مفعول مجراها وما أجري مجرى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فعل وليس بفعل ولم يقو قوته وما جرى من الأسماء التي ليست بأسماء الفاعلين التي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ذكرت لك ولا الصفات التي هي من لفظ أحداث الأسماء وتكون لأحداثها أمثلة لما مضى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لما لم يمض وهي التي لم تبلغ أن تكون في القوة كأسماء الفاعلين والمفعولين التي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تريد بها ما تريد بالفعل المتعدي إلى مفعول مجراها وليست لها قوة أسماء الفاعلين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تي ذكرت لك ولا هذه الصفات كما أنه لا يقوى قوة الفعل ما جرى مجراها وليس بفع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8"/>
          <w:szCs w:val="28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" w:name="s10"/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 </w:t>
      </w:r>
      <w:bookmarkEnd w:id="9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8"/>
          <w:sz w:val="28"/>
          <w:szCs w:val="28"/>
          <w:rtl w:val="true"/>
        </w:rPr>
        <w:t>هذا باب الفاعل الذي لم يتعده فعله إ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8"/>
          <w:sz w:val="28"/>
          <w:szCs w:val="28"/>
          <w:rtl w:val="true"/>
        </w:rPr>
        <w:t>مفعول آخر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الفاعل والمفعول في هذا سواء يرتفع المفعول كما يرتفع الفاعل لأنك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م تشغل الفعل بغيره وفرغته كما فعلت ذلك بالفاع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أما الفاعل الذي لا يتعداه فعله فقولك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ذهب زيدٌ وجلس عمروٌ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المفعول الذي لم يتعده فعله ولم يتعد إليه فعل فاعل فقولك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ضرب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زيد ويضرب عمرو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الأسماء المحدث عنها والأمثلة دليلة على ما مضى وما لم يمض من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محدث به عن الأسماء وهو الذهاب والجلوس والضرب وليست الأمثلة بالأحداث ولا م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كون منه الأحداث وهي الأسماء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8"/>
          <w:szCs w:val="28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" w:name="s11"/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 </w:t>
      </w:r>
      <w:bookmarkEnd w:id="10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8"/>
          <w:sz w:val="28"/>
          <w:szCs w:val="28"/>
          <w:rtl w:val="true"/>
        </w:rPr>
        <w:t>هذا باب الفاعل الذي يتعداه فعله إلى مفعول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ذلك قولك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ضرب عبد الله زيداً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عبد الله ارتفع ههنا كما ارتفع في ذهب وشغلت ضرب به كما شغلت به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ذهب وانتصب زيد لأنه مفعول تعدي إليه فعل الفاع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إن قدمت المفعول وأخرت الفاعل جرى اللفظ كما جرى في الأول وذلك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قولك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ضرب زيداً عبد الله لأنك إنما أردت به مؤخراً ما أردت به مقدماً ولم ترد أن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تشغل الفعل بأول منه وإن كان مؤخراً في اللفظ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من ثم كان حد اللفظ أن يكون فيه مقدماً وهو عربي جيد كثير كأنهم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إنما يقدمون الذي بيانه أهم لهم وهم ببيانه أغنى وإن كانا جميعاً يهمانهم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يعنيانهم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اعلم أن الفعل الذي لا يتعدى الفاعل يتعدى إلى اسم الحدثان الذي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خذ منه لأنه إنما يذكر ليدل على الحدث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لا ترى أن قولك قد ذهب بمنزلة قولك قد كان منه ذهاب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إذا قلت ضرب عبد الله لم يستبن أن المفعول زيد أو عمرو ولا يدل على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صنفٍ كما أن ذهب قد دل على صنف وهو الذهاب وذلك قولك ذهب عبد الله الذهاب الشديد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قعد قعدة سوء وقعد قعدتين لما عمل في الحدث عمل في المرة منه والمرتين وما يكون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ضرباً منه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من ذلك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قعد القرفصاء واشتمل الصماء ورجع القهقري لأنه ضرب من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عله الذي أخذ منه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يتعدى إلى الزمان نحو قولك ذهب لأنه بني لما مضى منه وما لم يمض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إذا قال ذهب فهو دليل على أن الحدث فيما مضى من الزمان وإذا قال سيذهب فإنه دليل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على أنه يكون فيما يستقبل من الزمان ففيه بيان ما مضى وما لم يمض منه كما أن فيه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ستدلالاً على وقوع الحدث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ذلك قولك قعد شهرين وسيقعد شهرين وتقو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ذهبت أمس وسأذهب غداً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إن شئت لم تجعلهما ظرفاً فهو يجوز في كل شيء من أسماء الزمان كما جاز في كل شيء من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سماء الحدث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يتعدى إلى ما اشتق من لفظه اسماً للمكان وإلى المكان لأنه إذا قال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ذهب أو قعد فقد علم أن للحدث مكاناً وإن لم يذكره كما علم أنه قد كان ذهاب وذلك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قولك ذهبت المذهب البعيد وجلست مجلساً حسناً وقعدت مقعداً كريماً وقعدت المكان الذي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رأيت وذهبت وجهاً من الوجوه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قد قال بعضهم ذهب الشام يشبهه بالمبهم إذ كان مكاناً يقع عليه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مكان والمذهب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هذا شاذ لأنه ليس في ذهب دليل على الشام وفيه دليل على المذهب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المكان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مثل ذهبت الشام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دخلت البيت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مثل ذلك قول ساعدة بن جوية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دن بهز الكف يعسل متنه فيه كما عسل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طريق الثعلب ويتعدى إلى ما كان وقتاً في الأمكنة كما يتعدى إلى ما كان وقتاً في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أزمنة لأنه وقت يقع في المكان ولا يختص به مكان واحد كما في الزمن كان مثله لأنك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قد تفعل بالأماكن ما تفعل بالأزمنة وإن كان الأزمنة أقوى في ذلك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كذلك ينبغي أن يكون إذ صار فيما هو أبعد نحو ذهبت الشام وهو قولك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ذهبت فرسخين وسرت الميلين كما تقول ذهبت شهرين وسرت اليومين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إنما جعل في الزمان أقوى لأن الفعل بنى لما مضى منه وما لم يمض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فيه بيان متى وقع كما أن فيه بيان أنه قد وقع المصدر وهو الحدث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الأماكن لم يبن لها فعل وليست بمصادر أخذ منها الأمثلة والأماكن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إلى الأناسي ونحوهم أقرب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لا ترى أنهم يخصونها بأسماء كزيد وعمرو وفي قولهم مكة وعمان ونحوه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يكون منها خلق لا تكون لكل مكان ولا فيه كالجبل والوادي والبحر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الدهر ليس كذلك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الأماكن لها جثة وإنما الدهر مضى الليل والنهار فهو إلى الفعل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قرب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8"/>
          <w:szCs w:val="28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" w:name="s12"/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 </w:t>
      </w:r>
      <w:bookmarkEnd w:id="11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8"/>
          <w:sz w:val="28"/>
          <w:szCs w:val="28"/>
          <w:rtl w:val="true"/>
        </w:rPr>
        <w:t>هذا باب الفاعل الذي يتعداه فعله إ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8"/>
          <w:sz w:val="28"/>
          <w:szCs w:val="28"/>
          <w:rtl w:val="true"/>
        </w:rPr>
        <w:t>مفعولين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إن شئت اقتصرت على المفعول الأول وإن شئت تعدى إلى الثاني كما تعدى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إلى الأو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ذلك قولك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عطى عبد الله زيداً درهماً وكسوت بشراً الثياب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جياد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من ذلك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خترت الرجال عبد الله ومثل ذلك قوله عز وج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اختار موسى قومه سبعين رجلاً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سميته زيداً وكسيت زيداً أبا عبد الله ودعوته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زيداً إذا أردت دعوته التي تجري مجرى سميته وإن عنيت الدعاء إلى أمر لم يجاوز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فعولاً واحداً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منه قول الشاعر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: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أستغفر الله ذنباً لست محصيه 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رب العباد إليه الوجه والعمل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قال عمرو بن معد يكرب الزبيدي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: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أمرتك الخير فافعل ما أمرت به 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قد تركتك ذا مال وذا نشب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إنما فصل هذا أنها أفعال توصل بحروف الإضافة فتقو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خترت فلاناً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ن الرجال وسميته بفلان كما تقو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عرفته بهذه العلامة وأوضحته بها وأستغفر الله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ن ذلك فلما حذفوا حرف الجر عمل الفع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مثل ذلك قول المتلمس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: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آليت حب العراق الدهر أطعمه 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الحب يأكله في القرية السوس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ريد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على حب العراق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كما تقو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نبئت زيداً يقول ذاك أي عن زيد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ليست عن وعلى ههنا بمنزلة الباء في قوله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كفى بالله شهيداً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ليس بزيد لأن عن وعلى لا يفعل بها ذاك ولا بمن في الواجب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ليست أستغفر الله ذنباً وأمرتك الخير أكثر في كلامهم جميعاً وإنم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تكلم بها بعضهم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أما سميت وكنيت فإنما دخلتها الباء على حد ما دخلت في عرفت تقول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عرفته زيداً ثم تقول عرفته بزيد فهو سوى ذلك المعنى فإنما تدخل في سميت وكنيت على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حد ما دخلت في عرفته بزيد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هذه الحروف كان أصلها في الاستعمال أن توصل بحرف الإضافة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ليس كل الفعل يفعل به ذها كما أنه ليس كل فعل يتعدى الفاعل ول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تعدى إلى مفعولين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منه قول الفرزدق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نا الذي اختير الرجال سماحةً وجوداً إذا هب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رياح الزعازع نبئت عبد الله بالجو أصبحت كراماً مواليها لئيماً صميمها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8"/>
          <w:szCs w:val="28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2" w:name="s13"/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 </w:t>
      </w:r>
      <w:bookmarkEnd w:id="12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8"/>
          <w:sz w:val="28"/>
          <w:szCs w:val="28"/>
          <w:rtl w:val="true"/>
        </w:rPr>
        <w:t>هذا باب الفاعل الذي يتعداه فعله إ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8"/>
          <w:sz w:val="28"/>
          <w:szCs w:val="28"/>
          <w:rtl w:val="true"/>
        </w:rPr>
        <w:t>مفعولين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ليس لك أن تقتصر على أحد المفعولين دون الآخر وذلك قولك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حسب عبد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له زيداً بكراً وظن عمرو وخالداً أباك وخال عبد الله زيداً أخاك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مثل ذلك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رأى عبد الله زيداً صاحبنا ووجد عبد الله زيداً ذ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حفاظ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إنما منعك أن تقتصر على أحد المفعولين ههنا أنك إنما أردت أن تبين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ا استقر عندك من حال المفعول الأول يقيناً كان أو شكاً وذكرت الأول لتعلم الذي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تضيف إليه ما استقر له عندك من هو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إنما ذكرت ظننت ونحوه لتجعل خبر المفعول الأول يقيناً أو شكاً ولم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ترد أن تجعل الأول فيه الشك أو تقيم عليه في اليقين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مثل ذلك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علمت زيداً الظريف وزعم عبد الله زيداً أخاك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إن قلت رأيت فأردت رؤية العين أو وجدت فأردت وجدان الضالة فهو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بمنزلة ضربت ولكنك إنما تريد بوجدت علمت وبرأيت ذلك أيضاً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لا ترى أنه يجوز للأعمى أن يقو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رأيت وقد يكون علمت بمنزلة عرفت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ا تريد إلا علم الأو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من ذلك قوله تعالى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لقد علمتم الذين اعتدوا منكم في السبت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قال سبحانه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آخرين من دونهم لا تعلمونهم الله يعلمهم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هي ههن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بمنزلة عرفت كما كانت رأيت على وجهين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أما ظننت ذاك فإنما جاز السكوت عليه لأنك قد تقول ظننت فتقصر كم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تقول ذهبت ثم تعمله في الظن كما تعمل ذهبت في الذهاب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ذاك ههنا هو الظن كأنك قلت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ظننت ذاك الظن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كذلك خلت وحسبت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يدلك على أنه الظن أنك لو قلت خلت زيداً وأرى زيداً لم يجز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ظننت به جعلته موضع ظنك كما قلت نزلت به ونزلت عليه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لو كانت الباء زائدة بمنزلتها في قوله عز وج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كفى بالله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م يجز السكت عليها فكأنك قلت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ظننت في الدار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مثله شككت فيه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8"/>
          <w:szCs w:val="28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3" w:name="s14"/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 </w:t>
      </w:r>
      <w:bookmarkEnd w:id="13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8"/>
          <w:sz w:val="28"/>
          <w:szCs w:val="28"/>
          <w:rtl w:val="true"/>
        </w:rPr>
        <w:t>هذا باب الفاعل الذي يتعداه فعله إلى ثلاثة</w:t>
      </w:r>
      <w:r>
        <w:rPr>
          <w:rFonts w:ascii="times new roman(arabic);Times New Roman" w:hAnsi="times new roman(arabic);Times New Roman" w:cs="times new roman(arabic)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8"/>
          <w:sz w:val="28"/>
          <w:szCs w:val="28"/>
          <w:rtl w:val="true"/>
        </w:rPr>
        <w:t>مفعولين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لا يجوز أن تقتصر على مفعول منهم واحد دون الثلاثة لأن المفعول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ههنا كالفاعل في الباب وذلك قولك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رى الله بشراً زيداً أباك ونبأت زيداً عمراً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با فلان وأعلم الله زيداً عمراً خيراً منك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اعلم أن هذه الأفعال إذا انتهت إلى ما ذكرت لك من المفعولين فلم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كن بعد ذلك متعدي تعدت إلى جميع ما يتعدى إليه الفعل الذي لا يتعدى الفاعل وذلك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قولك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عطى عبد الله زيداً المال إعطاء حميلاً وسرقت عبد الله الثوب الليلة ل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تجعله ظرفاً ولكن كما تقو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ا سارق الليلة زيداً الثوب لم تجعلها ظرفاً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عملت هذا زيداً قائماً العلم اليقين إعلاماً وأدخل الله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عمراً المدخل الكريم إدخالاً لأنها لما انتهت صارت بمنزلة ما لا يتعدى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8"/>
          <w:szCs w:val="28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4" w:name="s15"/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 </w:t>
      </w:r>
      <w:bookmarkEnd w:id="14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8"/>
          <w:sz w:val="28"/>
          <w:szCs w:val="28"/>
          <w:rtl w:val="true"/>
        </w:rPr>
        <w:t>هذا باب المفعول الذي تعداه فعله إلى مفعول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ذلك قولك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كسى عبد الله الثوب وأعطى عبد الله الما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رفعت عبد الله ههنا كما رفعته في ضرب حين قلت ضرب عبد الله وشغلت به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كسى وأعطى كما شغلت به ضرب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انتصب الثوب والمال لأنهما مفعولان تعدى إليهما مفعول هو بمنزلة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فاع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إن شئت قدمت وأخرت فقلت كسى الثوب زيد وأعطى المال عبد الله كم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قلت ضرب زيداً عبد الله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أمره في هذا كأمر الفاع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اعلم أن المفعول الذي لا يتعداه فعله إلى مفعول يتعدى إلى كل شيء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تعدى إليه فعل الفاعل الذي لا يتعداه فعله إلى مفعول وذلك قولك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ضرب زيد الضرب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شديد وضرب عبد الله اليومين اللذين تعلم لا تجعله ظرفاً ولكن كما تقو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ضروب الليلة الضرب الشديد وأقعد عبد الله المقعد الكريم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جميع ما تعدى إليه فعل الفاعل الذي لا يتعداه فعله إلى مفعول يتعدى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إليه فعل المفعول الذي لا يتعداه فعله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اعلم أن المفعول الذي لم يتعد إليه فعل فاعل في التعدي والاقتصار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بمنزلة إذا تعدى إليه فعل الفاعل لأن معناه متعدياً إليه فعل الفاعل وغير متعد إليه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عله سواء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لا ترى أنك تقول ضربت زيداً فلا تجاوز هذا المفعول وتقول ضرب زيد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لا يتعداه فعله لأن المعنى واحد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كسوت زيداً ثوباً فتجاوز إلى مفعول آخر وتقو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كسى زيد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ثوباً فلا تجاوز الثوب لأن الأول بمنزلة المنصوب لأن المعنى واحد وإن كان لفظه لفظ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فاع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8"/>
          <w:szCs w:val="28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5" w:name="s16"/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 </w:t>
      </w:r>
      <w:bookmarkEnd w:id="15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8"/>
          <w:sz w:val="28"/>
          <w:szCs w:val="28"/>
          <w:rtl w:val="true"/>
        </w:rPr>
        <w:t>هذا باب المفعول الذي يتعداه فعله إ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8"/>
          <w:sz w:val="28"/>
          <w:szCs w:val="28"/>
          <w:rtl w:val="true"/>
        </w:rPr>
        <w:t>مفعولين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ليس لك أن تقتصر على أحدهما دون الآخر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ذلك قولك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نبئت زيداً أبا فلان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ما كان الفاعل يتعدى إلى ثلاثة تعدى المفعول إلى اثنين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تقول أرى عبد الله أبا فلان لأنك لو أدخلت في هذا الفعل الفاعل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بنيته له لتعداه فعله إلى ثلاثة مفعولين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اعلم أن الأفعال إذا انتهت ههنا فلم تجاوز تعدت إلى جميع ما تعدى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إليه الفعل الذي لا يتعدى المفعو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ذلك قولك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عطى عبد الله الثوب إعطاء جميلاً ونبئت زيداً أب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لان تنبيئاً حسناً وسرق عبد الله الثوب الليلة لا تجعله ظرفاً ولكن على قولك ي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سروق الليلة الثوب صير فعل المفعول والفاعل حيث انتهى فعلهما بمنزلة الفعل الذي ل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تعدى فاعله ولا مفعوله ولم يكونا ليكونا بأضعف من الفعل الذي لا يتعدى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8"/>
          <w:szCs w:val="28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6" w:name="s17"/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 </w:t>
      </w:r>
      <w:bookmarkEnd w:id="16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8"/>
          <w:sz w:val="28"/>
          <w:szCs w:val="28"/>
          <w:rtl w:val="true"/>
        </w:rPr>
        <w:t>هذا باب ما يعمل فيه الفعل فينتصب وهو حال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قع فيه الفعل وليس بمفعول كالثوب في قولك كسوت الثوب وفي قولك كسوت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زيداً الثوب لأن الثوب ليس بحال وقع فيها الفعل ولكنه مفعول كالأو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لا ترى أنه يكون معرفة ويكون معناه ثانياً كمعناه أولاً إذا قلت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كسوت الثوب وكمعناه إذا كان بمنزل الفاعل إذا قلت كسى الثوب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ذلك قولك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ضربت عبد الله قائماً وذهب زيد راكباً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لو كان بمنزلة المفعول الذي يتعدى إليه فعل الفاعل نحو عبد الله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زيد ما جاز في ذهبت ولجاز أن تقول ضربت زيداً أباك وضربت زيداً القائم لا تريد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بالأب ولا بالقائم الصفة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لا البدل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الاسم الأول المفعول في ضربت قد حال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بينه وبين الفعل أن يكون فيه بمنزلته كما حال الفاعل بينه وبين الفعل في ذهب أن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كون فاعلاً وكما حالت الأسماء المجرورة بين ما بعدها وبين الجار في قولك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ي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ثله رجلاً ولي ملؤه عسلاً وكذلك ويحه فارساً وكما منعت النون في عشرين أن يكون م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بعدها جراً إذا قلت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ه عشرون درهماً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عمل الفعل هنا فيما يكون حالاً كعمل مثله فيما بعده ألا ترى أنه ل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كون إلا نكرة كما أن هذا لا يكون إلا نكرة ولو كان هذا بمنزلة الثوب وزيد في كسوت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ما جاز ذهبت راكباً لأنه لا يتعدى إلى مفعول كزيد وعمرو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إنما جاز هذا لأنه حال وليس معناه كمعنى الثوب وزيد فعمل كعمل غير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فعل ولم يكن أضعف منه إذ كان يتعدى إلى ما ذكرت من الأزمنة والمصادر ونحوه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8"/>
          <w:szCs w:val="28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7" w:name="s18"/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 </w:t>
      </w:r>
      <w:bookmarkEnd w:id="17"/>
      <w:r>
        <w:rPr>
          <w:rFonts w:ascii="times new roman(arabic);Times New Roman" w:hAnsi="times new roman(arabic);Times New Roman" w:cs="times new roman(arabic);Times New Roman"/>
          <w:color w:val="FF0000"/>
          <w:sz w:val="28"/>
          <w:sz w:val="28"/>
          <w:szCs w:val="28"/>
          <w:rtl w:val="true"/>
        </w:rPr>
        <w:t>واسم الفاعل والمفعول فيه لشيء واحد فمن ثم</w:t>
      </w:r>
      <w:r>
        <w:rPr>
          <w:rFonts w:ascii="times new roman(arabic);Times New Roman" w:hAnsi="times new roman(arabic);Times New Roman" w:cs="times new roman(arabic)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8"/>
          <w:sz w:val="28"/>
          <w:szCs w:val="28"/>
          <w:rtl w:val="true"/>
        </w:rPr>
        <w:t>ذكر على حدته ولم يذكر مع الأول ولا يجوز فيه الاقتصار على الفاعل كما لم يجز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8"/>
          <w:sz w:val="28"/>
          <w:szCs w:val="28"/>
          <w:rtl w:val="true"/>
        </w:rPr>
        <w:t>ظننت الاقتصار على المفعول الأول لأن حالك في الاحتياج إلى الآخر ههنا كحالك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8"/>
          <w:sz w:val="28"/>
          <w:szCs w:val="28"/>
          <w:rtl w:val="true"/>
        </w:rPr>
        <w:t>الاحتياج إليه ثمة</w:t>
      </w:r>
      <w:r>
        <w:rPr>
          <w:rFonts w:cs="times new roman(arabic);Times New Roman" w:ascii="times new roman(arabic);Times New Roman" w:hAnsi="times new roman(arabic);Times New Roman"/>
          <w:color w:val="FF0000"/>
          <w:sz w:val="28"/>
          <w:szCs w:val="28"/>
          <w:rtl w:val="true"/>
        </w:rPr>
        <w:t xml:space="preserve">."&gt; </w:t>
      </w:r>
      <w:r>
        <w:rPr>
          <w:rFonts w:ascii="times new roman(arabic);Times New Roman" w:hAnsi="times new roman(arabic);Times New Roman" w:cs="times new roman(arabic);Times New Roman"/>
          <w:color w:val="FF0000"/>
          <w:sz w:val="28"/>
          <w:sz w:val="28"/>
          <w:szCs w:val="28"/>
          <w:rtl w:val="true"/>
        </w:rPr>
        <w:t>هذا باب الفعل الذي يتعدى اسم الفاعل إلى اسم</w:t>
      </w:r>
      <w:r>
        <w:rPr>
          <w:rFonts w:ascii="times new roman(arabic);Times New Roman" w:hAnsi="times new roman(arabic);Times New Roman" w:cs="times new roman(arabic)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8"/>
          <w:sz w:val="28"/>
          <w:szCs w:val="28"/>
          <w:rtl w:val="true"/>
        </w:rPr>
        <w:t>المفعول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سنبين لك إن شاء الله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ذلك قولك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كان ويكون وصار وما دام وليس وما كان نحوهن من الفعل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ما لا يستغنى عن الخبر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تقو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كان عبد الله أخاك فإنما أردت أن تخبر عن الأخوة وأدخلت كان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تجعل ذلك فيما مضى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ذكرت الأول كما ذكرت المفعول الأول في ظننت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إن شئت قلت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كان أخاك عبد الله فقدمت وأخرت كما فعلت ذلك في ضرب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أنه فعل مثله وحال التقديم والتأخير فيه كحاله في ضرب إلا أن اسم الفاعل والمفعول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يه لشيء واحد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كناهم كما تقول ضربناهم وتقو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إذا لم نكنهم فمن ذ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كونهم كما تقول إذا لم نضربهم فمن يضربهم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قال أبو الأسود الدؤلي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إن لا يكنها أو تكنه فإنه أخوها غذته أمه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بلبانها فهو كائن ومكون كما تقول ضارب ومضروب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قد يكون لكان موضع آخر يقتصر على الفاعل فيه تقو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قد كان عبد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له أي قد خلق عبد الله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قد كان الأمر أي وقع الأمر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قد دام فلان أي ثبت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كما تقول رأيت زيداً تريد رؤية العين وكما تقول أنا وجدته تريد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جدان الضالة وكما يكون أصبح وأمسى مرة بمنزلة كان ومرة بمنزلة قولك استيقظو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ناموا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أما ليس فإنه لا يكون فيها ذلك لأنها وضعت موضعاً واحدا ومن ثم لم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تصرف تصرف الفعل الآخر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مما جاء على وقع قوله وهو مقاس العائذي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ي إذا وقع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"‏‏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قال الآخر عمرو بن شأس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بني أسد هل تعلمون بلاءنا إذا كان يوماً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ذا كواكب أشنعا إذا كانت الحو الطوال كأنما كساها السلاح الأرجوان المضلعا أضمر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علم المخاطب بما يعنى وهو اليوم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سمعت بعض العرب يقول أشنعا ويرفع ما قبله كأنه قا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إذا وقع يوم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ذو كواكب أشنعا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اعلم أنه إذا وقع في هذا الباب نكرة ومعرفة فالذي تشغل به كان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معرفة لأنه حد الكلام لأنهما شيء واحد وليس بمنزلة قولك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ضرب رجل زيداً لأنهم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شيئان مختلفان وهما في كان بمنزلتهما في الابتداء إذا قلت عبد الله منطلق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تبتدئ بالأعرف ثم تذكر الخبر وذلك قولك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كان زيد حليماً وكان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حليماً زيد لا عليك أقدمت أم أخرت إلا أنه على ما وصفت لك في قولك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ضرب زيداً عبد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إذا قلت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كان زيد فقد ابتدأت بما هو معروف عنده مثله عندك فإنم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نتظر الخبر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إذا قلت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حليماً فقد أعلمته مثل ما علمت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إذا قلت كان حليماً فإنما ينتظر أن تعرفه صاحب الصفة فهو مبدوء به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ي الفعل وإن كان مؤخراً في اللفظ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كان حليم أو رجل فقد بدأت بنكرة ولا يستقيم أن تخبر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مخاطب عن المنكور وليس هذا بالذي ينزل به المخاطب منزلتك في المعرفة فكرهوا أن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قربوا باب لبس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قد تقو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كان زيد الطويل منطلقاً إذا خفت التباس الزيدين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سفيها كان زيد أم حليماً وأرجلاً كان زيد أم صبياً تجعلها لزيد لأنه إنم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نبغي لك أن تسأله عن خبر من هو معروف عنده كما حدثته عن خبر من هو معروف عندك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المعروف هو المبدوء به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لا يبدأ بما يكون فيه اللبس وهو النكرة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لا ترى أنك لو قلت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كان إنسان حليماً أو كان رجل منطلقاً كنت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تلبس لأنه لا يستنكر أن يكون في الدنيا إنسان هكذا فكرهوا أن يبدءوا بما فيه اللبس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يجعلوا المعرفة خبراً لما يكون فيه هذا اللبس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قد يجوز في الشعر وفي ضعف من الكلام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حملهم على ذلك أنه فعل بمنزلة ضرب وأنه قد يعلم إذا ذكرت زيداً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جعلته خبراً أنه صاحب الصفة على ضعف من الكلام وذلك قول خداش بن زهير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إنك ل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تبالي بعد حول أظبي كان أمك أم حمار وقال حسان بن ثابت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كأن سبيئة من بيت رأس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كون مزاجها عسل وماء وقال أبو قيس بن الأسلت الأنصاري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لا من مبلغ حسان عني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سحر كان طبك أم جنون أسكران كان ابن المراغة إذ هجا تميماً بجوف الشام أم متساكر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هذا إنشاء بعضهم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أكثرهم ينصب السكران ويرفع الآخر على قطع وابتداء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إذا كان معرفة فأنت بالخيار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يهما ما جعلته فاعلاً رفعته ونصبت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آخر كما فعلت ذلك في ضرب وذلك قولك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كان أخوك زيداً وكان زيد صاحبك وكان هذ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زيداً وكان المتكلم أخاك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ن كان أخاك ومن كان أخوك كما تقو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ن ضرب أباك إذ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جعلت من الفاعل ومن ضرب أبوك إذا جعلت الأب الفاع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كذلك أيهم كان أخاك وأيهم كان أخوك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ا كان أخاك إلا زيد كقولك ما ضرب أخاك إلا زيد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مثل ذلك قوله عز وج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ا كان حجتهم إلا أن قالوا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"‏‏:‏ ‏"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ما كان جواب قومه إلا أن قالوا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"‏‏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قال الشاعر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قد علم الأقوام ما كان داءها بثهلان إلا الخزي ممن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قودها وإن شئت رفعت الأول كما تقو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ا ضرب أخوك إلا زيداً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قد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قرأ بعض القراء ما ذكرنا بالرفع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مثل قولهم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ن كان أخاك قول العرب ما جاءت حاجتك كأنه قا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صارت حاجتك ولكنه أدخل التأنيث على ما حيث كانت الحاجة كما قال بعض العرب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كانت أمك حيث أوقع من على مؤنث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إنما صير جاء بمنزلة كان في هذا الحرف وحده لأنه كان بمنزلة المثل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كما جعلوا عسى بمنزلة كان في قولهم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عسى الغوير أبؤساً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لا يقا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عسيت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خانا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كما جعلوا لدن مع غدوة منونة في قولهم لدن غدوة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من كلامهم أن يجعلوا الشيء في موضع على غير حاله في سائر الكلام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سترى مثل ذلك إن شاء الله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من يقول من العرب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ا جاءت حاجتك كثير كما يقول من كانت أمك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لم يقولوا ما جاء حاجتك كما قالوا من كان أمك لأنه بمنزلة المثل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ألزموه التاء كما اتفقوا على لعمر كان في اليمين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زعم يونس أنه سمع رؤبة يقو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ا جاءت حاجتك فيرفع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مثل قولهم ما جاءت حاجتك إذ صارت تقع على مؤنث قراءة بعض القراء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ثم لم تكن فتنتهم إلا أن قالوا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تلتقطه بعض السيارة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"‏‏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ربما قالوا في بعض الكلام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ذهبت بعض أصابعه وإنما أنث البعض لأنه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ضافه إلى مؤنث هو منه ولو لم يكن منه لم يؤنثه لأنه لو قا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ذهبت عبد أمك لم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حسن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مما جاء مثله في الشعر قول الشاعر الأعشى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تشرق بالقول الذي قد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ذعته كما شرقت صدر القناة من الدم إذا بعض السنين تعرقتنا كفى الأيتام فقد أبى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يتيم لأن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بعض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ههنا سنون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مثله قول جرير أيضاً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ما أتى خبر الزبير تواضعت سور المدينة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الجبال الخشع ومثله قول ذي الرمة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شين كما اهتزت رماح تسفهت أعاليها مر الرياح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نواسم وقال العجاج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طول الليالي أسرعت في نقضى وسمعنا من العرب من يقول ممن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وثق به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جتمعت أهل اليمامة لأنه يقول في كلامه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جتمعت اليمامة يعني أهل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يمامة فأنث الفعل في اللفظ إذ جعله في اللفظ لليمامة فترك اللفظ يكون على ما يكون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عليه في سعة الكلام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مثل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ي هذا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ا طلحة أقبل لأن أكثر ما يدعو طلحة بالترخيم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ترك الحاء على حالها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يا تيم تيم عدي أقبل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قال الشاعر جرير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يا تيم تيم عدي لا أبا لكم لا يلقينكم في سوءة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عمر وسترى هذا مبيناً في مواضعه إن شاء الله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ترك التاء في جميع هذا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الحد والوجه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سترى ما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إثبات التاء فيه حسن إن شاء الله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ن هذا النحو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لكثرته في كلامهم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سيبين في بابه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>"‏‏.‏</w:t>
      </w:r>
    </w:p>
    <w:p>
      <w:pPr>
        <w:pStyle w:val="Normal"/>
        <w:tabs>
          <w:tab w:val="clear" w:pos="720"/>
          <w:tab w:val="left" w:pos="-1774" w:leader="none"/>
          <w:tab w:val="left" w:pos="26" w:leader="none"/>
        </w:tabs>
        <w:spacing w:before="280" w:after="280"/>
        <w:ind w:left="-1774" w:right="360" w:hanging="0"/>
        <w:jc w:val="left"/>
        <w:rPr>
          <w:rFonts w:ascii="times new roman(arabic);Times New Roman" w:hAnsi="times new roman(arabic);Times New Roman" w:cs="times new roman(arabic);Times New Roman"/>
          <w:sz w:val="28"/>
          <w:szCs w:val="28"/>
        </w:rPr>
      </w:pP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من ضربت عبد أمك أو هذه عبد زينب لم يجز لأنه ليس منها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ولا بها ولا يجوز أن تلفظ بها و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أنت ‏</w:t>
      </w:r>
      <w:r>
        <w:rPr>
          <w:rFonts w:cs="times new roman(arabic);Times New Roman" w:ascii="times new roman(arabic);Times New Roman" w:hAnsi="times new roman(arabic);Times New Roman"/>
          <w:sz w:val="28"/>
          <w:szCs w:val="28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8"/>
          <w:sz w:val="28"/>
          <w:szCs w:val="28"/>
          <w:rtl w:val="true"/>
        </w:rPr>
        <w:t>تريد العبد‏</w:t>
      </w:r>
    </w:p>
    <w:p>
      <w:pPr>
        <w:pStyle w:val="Normal"/>
        <w:tabs>
          <w:tab w:val="clear" w:pos="720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ذا باب تخبر فيه عن النكرة بنكرة</w:t>
      </w:r>
    </w:p>
    <w:p>
      <w:pPr>
        <w:pStyle w:val="Normal"/>
        <w:tabs>
          <w:tab w:val="clear" w:pos="720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أحد مثلك وما كان أحد خيراً منك وما كان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ترئاً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حسن الإخبار ههنا عن النكرة حيث أردت أن تنفي أن يكون في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شيء أو فوقه ولأن المخاطب قد يحتاج إلى أن تعلمه مث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لت كان رجل ذاهباً فليس في هذا شيء تعلمه كان ج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لت كان رجل من آل فلان فارساً حسن لأنه قد يحتاج إلى أن ت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ذاك في آل فلان وقد يج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لت كان رجل في قوم عاقلاً لم يحسن لأنه لا يستنكر أن يك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عاقل وأن يكون من 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ا النحو يحسن ويق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لأحد أن تضعه في موضع واجب لو قلت كان أحد من آل فلا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 لأنه إنما وقع في كلامهم نفياً عا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ني رجل يريد واحداً في العدد لا اثنين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ك رجل أي أتاك أكثر من ذلك أو يقول أتاني رجل لا امرأة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تاك رجل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أت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ني اليوم رجل أي في قوته ونفاذه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تاك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تاك الضع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تاك أحد صار نفي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ذا كله ف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اه في الكلام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مثلك أحداً أو ما كان زيد أحداً كان ناقضاً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لم أنه لا يكون زيد ولا مثله إلا م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لت ما كان مثلك اليوم أحد فإنه يكون أن لا يكون في اليوم 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اله إلا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زيد أحداً أي من الأح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ان مثلك أحد على وجه تصغيره فتصير 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ضرب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اً وما قتل مثلك أح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قديم والتأخير في هذا بمنزلته في المعرفة وما ذكرت 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نت النك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ه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الباب لأنك لم تجعل الأعر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الأنكر وهما متكافئان كما تكافأت المعرفتان ولأن المخاطب قد يحتاج إلى عل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ت لك وقد عرف من تعنى بذلك كمعرف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فيها أحد خير منك وما كان أحد مثلك فيها وليس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خير منك إذا جعلت فيها مستقراً ولم تجعله على قولك فيها زيد قائم أجريت ال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جعلته على قولك فيها زيد قائ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ب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خيراً منك وما كان أحد خيراً منك فيها إلا أنك إذا أردت الإلغاء فكلما أخ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تلغيه كان أ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ردت أن يكون مستقراً تكتفي به فكلما قدمته كان أحسن لأن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املاً في شيء قدمته كما تقدم أظن وأحسب وإذا ألغيت أخرته كما تؤخرهما لأ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ا يعملان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قديم ههنا والتأخ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يكون ظرفاً أو يكون اسم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اية والاهتمام مثله فيما ذكرت لك في باب الفاعل والمفع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يع ما ذكرت لك من التقديم والتأخ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لغاء والاستقرار عر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يد كثير فمن ذلك قو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له كفواً أح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جفاء من العرب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كفواً له أحد كأنهم أخر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كانت غير مست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تقربن قرباً جلذياً ما دام فيه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 حيا فقد دجا الليل فهيا هيا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ذا باب ما أجري مجرى ليس في بعض المواضع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ة أهل الحجاز ثم يصير إلى أصله وذلك الحر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بد الله أخاك وما زيد منطل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بنو تميم فيجرونها مجرى أما وهل أي لا يعلمونها في شيء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س لأنه ليس بفعل وليس ما كليس ولا يكون فيها إض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هل الحجاز فيشبهونها بليس إذ كان معناها كمعناها كما شبه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لات في بعض المواضع وذلك مع الحين خاصة لا تكون لات إلا مع الحين تضمر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فوعاً وتنصب الحين لأنه مفعول به ولم تمكن تمكنها ولم تستعمل إلا مضمراً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ليس كليس في المخاطبة والإخبار عن غائب تقول لس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س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وا 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يس ذاهباً فتبنى على المبتدأ وتضمر فيه ولا يكون هذا في لات ل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ات منطلقاً ولا قومك لاتوا منطل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ير لات في أنه لا يكون إلا مضمراً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ولا يك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ثنار إذا قلت أتوني ليس زيداً ولا يكون بش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وا أن بعضهم 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ت حين مناص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قليلة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في قول سعد بن مالك القي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ر عن نيرانها فأنا ابن قيس لا براح جع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ليس فهي بمنزلة لات في هذا الموضع في الر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اوز بها هذا الحين رفعت أو نصبت ولا تمكن في الكلام كتمكن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هي مع الحين كما أن لدن إنما ينصب بها مع غدوة وكما أن التاء لا تجر في ال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ي غيره إلا في الله إذا قلت تالله لأفعل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 قو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بشر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لغة أهل الح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و تميم يرفعونها إلا من درى كيف هي في المصح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طلق عبد الله أو ما مسئ من أعتب رف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أن يكون مقدماً مثله مؤخراً كما أنه لا يجوز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وك عبد الله على حد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بد الله أخوك لأنها ليست بفعل وإنما جعلت بمنز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ا لم تتصرف إن كالفعل كذلك لم يجز فيها كل ما يجوز فيه ولم تقو قوته فكذلك 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زيد إلا منطلق تستوي فيه اللغ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قو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تم إلا بشر مثل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تقو ما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ضت معنى ليس كما لو تقو حين قدمت 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عنى ليس النفي كما أن معنى كان الواجب وكل واحد منهما يعني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إذا جردته فهذا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 ما كان أدخلت عليها ما ينفى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 ليس زيد إلا ذاهباً أدخلت ما يوجب كما أدخلت ما ين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قو ما في باب قلب المعنى كما لم تقو في تقديم 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وا أن بعضهم قال وهو الفرز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بحوا قد أعاد الله نعمتهم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قريش وإذا ما مثلهم بشر وهذا لا يكاد يعرف كما 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ت حين مناص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 شيء هكذا وهو كقو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ملحفة جديدة في الق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بد الله خارجاً ولا معن ذاهب ترفعه على أن لا تش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م الآخر في ما ولكن تبتدئه كم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عبد الله منطلقاً ولا زيد ذا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تجعله على كان وجعلته غير ذاهب ال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جعلتها لا التي يكون فيها الاشتراك فتنصب كما تقو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زيد ذاهباً ولا عمرو منطل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زيد ذاهباً ولا أخوك منطلقاً وكذلك ما زيد ذاه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عن خارج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قولهم لا يكون في ما إلا الرفع بشيء لأنهم يحتجون بأنك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طيع أن تقول ولا ليس ولا ما فأنت تقول ليس زيد ولا أخوه ذاهبين وما عمرو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 منطلقين فتشركه مع الأول في ليس وفي 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يجوز في كان إلا أنك إن حملته على الأول أو ابتدأت فالمعنى أ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في شيئاً غير كائن في حال حديث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بتد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ان أوضح لأن المعنى يكون على ما مضى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و ال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يمتنع أن يراد به الأول كما أردت في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 قولك إن زيداً ظريف وعمرو وعمراً فالمعنى في الحديث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راد من الإعمال مختل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ان وليس و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زيد كريماً ولا عاقلاً أبوه تجعله كأنه للأول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يم لأنه ملتبس به إذا قلت أبوه تجريه عليه كما أجريت عليه الكريم لأنك ل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زيد عاقلاً أبوه نصبت وكان كلا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زيد ذاهباً ولا عاقل عمرو لأنك لو قلت ما زيد عاق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لم يكن كلاماً لأنه ليس من سببه فترفعه على الابتداء والقطع من الأول كأ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عاقل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جعلته من سببه لكان فيه له إضمار كالهاء في الأب ونحوها ولم ي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به على ما لأنك لو ذكرت ما ثم قدمت الخبر لم يكن إلا رف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زيد ذهباً ولا كريم أخوه إن ابتدأته ولم تج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كما فعلت ذلك حين بدأت بال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ليس وكان يجوز فيهما النصب وإن قدمت الخبر ولم يكن ملتبس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ك لو ذكرتهما كان الخبر فيهما مقدماً مثله مؤخراً 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هباً ولا قائماً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 ما زيد ذاهباً ولا محسن زيد الرفع أجود وإن كنت تريد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ك لو قلت ما زيد منطلقاً زيد لم يكن حد الكلام وكان ههنا ضعيفاً ولم يكن كقو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زيد منطلقاً هو لأنك قد استغنيت عن إظهاره وإنما ينبغي لك أن تض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ك لو قلت ما زيد منطلقاً أبو زيد لم يكن كقولك ما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طلقاً أبوه لأنك قد استغنيت عن الإظهار فلما كان هذا كذلك أجري مجرى الأج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ؤنف على حاله حيث كان هذا ضعيفاً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جوز أن تن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عر وهو سواد ا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رى الموت يسبق الموت شيء نغ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 ذا الغنى والفقيرا فأعاد الإظ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ج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لوحش ضم الوحش في ظللاتها سواقط من حر وقد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هرا لعمرك ما معن بتارك حقه ولا منسئ معن ولا متيسر و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زيد منطلق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مرو وأبو عمرو أبوه لم يجز لأنك لم تعرفه به ولم تذكر له إضماراً ولا إظها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فهذا لا يجوز لأنك لم نجعل له فيه سب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بو زينب ذاهباً ولا مقيمة أمها ترفع لأنك ل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زينب مقيمةً أمها لم يجز لأنها ليست من سببه وإنما عملت ما فيه لا في زي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 الشاعر وهو الأعور الش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ن عليك فإن الأمور بك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له مقاديرها فليس بآتيك منهيها ولا قاصر عنك مأمورها لأنه جعل المأمور من 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 ولم يجعله من سبب المذكر وهو المن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ره قوم فجعلوه المأمور للمنهي والمنهى هو الأمور لأ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 وهو بعضها فأجراه وأنثه كما قال ج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عض السنين تعرقتنا كفى الأيت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بي اليتيم ومثل ذلك قول الشاعر النابغة الج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بمعروف لنا أن نر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احاً ولا مستنكر أن تعقرا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معروف لنا ردها صحاحاً ولا مست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رها والعقر ليس لل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جوز أن يجر ويحمله على الرد ويؤنث لأنه من الخيل كما قال ذ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ين كما اهتزت رماح تسفهت أعاليها من الرياح النواسم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فه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اح و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آتيتك منهيها وليس بمعروفةٍ ردها حين كان من الخيل والخ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نثة فأ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قوله تعالى 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من أسلم وجهه لله وهو محسن ف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ه عند ربه ولا خوف عليهم ولا هم يحزن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ى الأول على لفظ الواحد و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ثله في أنه تكلم به مذكراً ثم أنث كما جمع ههنا وهو في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آتيتك منهيها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آتيتك ال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يس بمعرفة ردها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معرفة خيلنا صحاح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نصبت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ستنكراً أن تعقرا ولا قاصراً عنك مأمو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زيد ذاهباً ولا عمرو ومنطلقاً أو ولا منطلقاً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ل سوداء تمرةً ولا بيضاء شحمة وإن شئت نصبت شحمة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ضاء في موضع جر كأنك أظهرت كل فقلت ولا كل بيضاء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عر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 امرئٍ تحسبين امرأ ونار توقد ب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را فاستغنيت عن تثنية كل لذكرك إياه في أول الكلام ولقلة التباسه على المخا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ز كما جاز في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ثل عبد الله يقول ذاك ولا أخيه وإن شئ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ثل أخ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ا جاز في جمع الخبر كذلك يجوز في تفري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ريقه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ثل عبد الله يقول ذاك ولا أخيه يكره ذ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 ما مثل أخيك ولا أبيك يقولان ذ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جاز في هذا جاز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ذا باب ما يجري على الموضع لا على الاسم الذ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بله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زيد بجبان ولا بخيلاً وما زيد بأخيك ولا صاح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جه فيه الجر لأنك تريد أن تشرك بين الخبرين وليس ينقض إجراؤ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يكون آخره على أوله أولى ليكون حالهما في الباء سواءً كحا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ير الباء مع قرب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ملهم قرب الجوار على أن ج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جحر ضبٍ خربٍ ونحوه ف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صح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جاء من الشعر في الإجراء على الموضع قول عقيبة الأس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ء دخلت على شيء لو لم تدخل عليه لم يخل بالمعنى ولم يحتج إليها وكان نص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هم يقولون حسبك هذا وبحسبك هذا فلم تغير الباء 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رى هذا مجراه قبل أن تدخل الباء لأن بحسبك في موضع ابتداء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 قول ل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تجد من دون عدنان والداً ودون معد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تزعك العواذل والجر 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زيد على قومنا ولا عندنا كان النصب ليس غير ل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حمله على 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ك ل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لى عندنا لم يكن لأن عندنا لا تست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ظرفاً وإنما أزدت أن تخبر أنه ليس عند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تنا بالجود وفوقه لأنه ليس من كلامهم وبفو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ودون معدٍ قول الشاعر وهو كعب بن جع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حي ندماني ع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امر إذا ما تلاقينا من اليوم أو غدا وقال الع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شحا طوى من بلد مختار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سه اليائس أو حذارا 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زيد كعمرو ولا شبيهاً به وما عمرو كخالدٍ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لحاً النصب في هذا جيد لأنك إنما تريد ما هو مثل فلان ولا مفلح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جه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ردت أن تقول ولا بمنزلة من يشبهه جررت وذلك قولك ما أنت ك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بيهٍ به فإنما أردت ولا كشبيهٍ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لت ما أنت بزيد ولا قريباً منه فإنه ليس ههنا معنى بالباء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قبل أن تجئ بها وأنت إذا ذكرت الكاف ت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ون قريباً ههنا إن شئت ظر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تجعل قريباً ظرفاً جاز فيه الجر على الباء والنص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ذا باب الإضمار في ليس وكان كالإضمار في إن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ن يأتينا نأته وإنه أمة الله ذاه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 قول بعض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خلق الله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لا أن فيه إضماراً لم يجز أن تذكر الفعل ولم تعمله في اسم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إضمار مثل ما في إ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ف نبين حال هذا في الإضمار وكيف هو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عر وهو حميد الأر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بحوا والنوى عالي معرسهم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ى تلقى المساكين فلو كان كل على ليس ولا إضمار فيه لم يكن إلا الرفع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انتصب على تلق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أن تحمل المساكين على ليس وقد قدمت فجعلت الذي يعمل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الآخر يلي الأول وهذا لا ي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قلت كانت زيداً الحمى تأخذ أو تأخذ الحمى لم يجز وكان قبيح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 في الإضمار قول بعض الشعراء العجير سمعناه ممن يوث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رب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ت كان الناس صن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مت وآخر مثن بالذي كنت أصنع أضمر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نت خير منه كأنه قال إنه أنت خير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د تزيغ قلوب فريق منهم وجاز هذا التفسير لأن معناه كا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وب فريق منهم تزيغ كم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الطيب إلا المسك على إعمال ما كان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ب إلا المسك فجاز هذا إذ كان معناه ما الطيب إلا الم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هشام أخو ذي ال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شفاء لدائي لو ظفرت بها وليس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فاء الداء مبذول ولا يجوز ذا في ما في لغة أهل الحجاز لأنه لا يكون فيه إض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زيداً عبد الله إضماراً وما زيداً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اً لأنه لا يستقيم كما لم يستقيم في كان وليس أن تقدم ما يعمل فيه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رفعت الخبر حسن حمله على اللغة التميمية كم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زي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ا ضاربٌ كأنك لم تذكر أما وكأنك لم تذكر ما و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زاحم العقي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 تعرفها المنازل من منى وما كل من وافى منى أنا عارف 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ى منى أنا عارف لزم اللغة الحجازية فرفع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بد الله أنا عا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ضمر الهاء في عا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وجه عارفه حيث لم يعمل عارف في كل وكان هذا أحسن من التقد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أخير لأنهم قد يدعون هذه الهاء في كلامهم وفي الشعر كثيراً وذلك ليس في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م ولا يكاد يكون في 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ترى ذلك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" name="Image22" descr="">
              <a:hlinkClick xmlns:a="http://schemas.openxmlformats.org/drawingml/2006/main" r:id="rId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ذا باب ما يعمل عمل الفعل ولم يجر مجرى الفعل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تمكن تمكنه وذلك قولك ما أحسن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م الخليل أنه بمنزلة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أحسن عبد الله ودخله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تمثيل ولم يتكل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أن تقدم عبد الله وتؤخر ما ولا تزيل شيئاً عن موضع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 فيه ما يحسن ولا شيئاً مما يكون في الأفعال سو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اؤه أبداً من فعل وفعل وفعل وأفعل هذا لأنهم لم يريدوا أن يت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وا له مثالاً واحداً يجري عليه فشبه هذا بما ليس من الفعل نحو لات و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ن حسن وكرم وأعطى كما قالوا أجدل فجعلوه اسماً وإن 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دل وأجري مجرى أف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ير جعلهم ما وحدها اسماً قول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مما أن أصنع أ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أن أصنع فجعل ما وحدها اس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 غسلته غسلاً نعماً أي نعم الغ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ذا باب الفاعلين والمفعولين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ذين كل واحد منهما يفعل بفاعله مثل الذي يفعل به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ان نحو ذلك وهو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ت وضربني زيد وضربني وضربت زي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مل الاسم على الفعل الذي ي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امل في اللفظ أحد الفعلين وأما في المعنى فقد يعلم أن الأول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إلا أنه لا يعمل في اسم واحد نصب ور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كان الذي يليه أولى لقرب جواره وأنه لا ينقض معنى وأن المخا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رف أن الأول قد وقع بزيد كما كان خشنت بصدره وصدر زيدٍ وجه الكلام حيث كان ال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ول وكانت الباء أقرب إلى الاسم من الفعل ولا تنقض معنىً سووا بينهما في ال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ستويان في الن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قوى ترك نحو هذا لعلم المخاطب قو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فظ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جهم والحافظات والذاكرين الله كثيراً والذاكر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عمل الآخر فيما عمل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استغناءً عنه و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خلع ونترك من يفج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في الشعر من الاستغناء أشد من هذا وذلك قول قيس بن الخط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ضابيء البرج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يك أمسى بالمدينة رحله فإني وقياراً بها لغريب وقال أ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اني بأمرٍ كنت منه ووالدي بريئاً ومن أجل الطوى رماني فوضع في موضع ال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الواحد لأنه قد علم أن المخاطب سيستدل به على أن الآخرين في هذه ال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أجود لأنه لم يضع واحداً في موضع جمع ولا جمعاً في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قول الفرز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ضمنت لمن أتاني ما جنى وأبي فكان وكنت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ور ترك أن يكون للأول خبر حين استغنى بالآخر لعلم المخاطب أن الأول قد دخ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تحمل الكلام على الآخر ل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ت وضربوني قومك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ت وضربني قو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لت ضربني لم يكن سبيل للأول لأنك لا تقول ضربني وأنت ت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مر جميعاً ولو أعملت الأول لقلت مررت ومر بي ب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قبح هذا أنهم قد جعلوا الأقرب أولى إذا لم ينقض معنى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عر وهو الفرز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نصفاً لو سببت وسبني بنو عبد شم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ف وهاشم وكمتاً مدماةً كأن متونها جرى فوقها واستشعرت لون مذهب وقال رج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ه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أرى تغنى به سيفانة تصبي الحليم ومثلها أصباه فالفعل الأول في ك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مل في المعنى وغير معمل في اللفظ والآخر معمل في اللفظ و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ت وضربوني قومك نصبت إلا في 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و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اغيث أو تحمله على البدل فتجعله بدلاً من المضمر 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ت وضربني 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و 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الحد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ت وضربني عبد الله تضمر في ضربني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مرت في ضرب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ني وضربتهم قومك رفعت لأنك شغلت الآخر فأضمرت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ك قلت ضربني قومك وضربتهم على التقديم والتأخير إلا أن تجعل ههنا البدل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ته في الر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علت ذلك لم يكن بد من ضربوني لأنك تضمر فيه الج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 بن أبي ر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هي لم تستك بعود أراكة تنخل فاستاك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د إسحل لأنه أضمر في آخر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مرار الأس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 على الفؤاد هوى عميداً وسوئل لو يبين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ؤالا وقد نغني بها ونرى عصوراً بها يقتدننا الخرد الخدالا و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و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ربتهم قومك جعلت القوم بدلاً من هم لأن الفعل لا بد له من فاعل والفاعل ه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وضمير الجماعة الوا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وني وضربت قومك إذا أعملت الآخر فلا بد في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ضمير الفاعل لئلا يخلو من فا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ت وضربني قومك فلم تجعل في الأول الهاء والميم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قد يكون بغير مفعول ولا يكون الفعل بغير فا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مرؤ ال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أن ما أسعى لأدنى معيشة كفاني ولم أطلب ق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ال فإنما رفع لأنه لم يجعل القليل مطلوباً وإنما كان المطلوب عنده الملك و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يل كافياً ولو لم يرد ونصب فسد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جوز ضربت وضربني زيداً لأن بعضهم ق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رأيت أو 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اً منطلقاً والوجه متى رأيت أو قلت زيد منطلق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 في الجواز ضربني وضربت قومك والوجه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و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ربت قومك فتحمله على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ني وضربت قومك فجائز وهو قبيح أن تجعل اللفظ كال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حسن الفتيان وأجمله وأكرم بنيه وأن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د من هذا لأنه لا يخلو الفعل من مضمر أو مظهر مرفوع من ال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ك قلت إذا مث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ني من ثم وضربت قو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 ذلك أجود وأحسن للتبيان الذي يجيء بعده فأضمر من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خف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رديء في القياس يدخل فيه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ك 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مر شيئاً يكون في اللفظ واح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ظرف الفتيان وأجمله لا يقاس عليه ألا ترى أنك لو 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تريد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غلام القوم وصاحبه لم ي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ذا باب ما يكون فيه الاسم مبنياً على الفع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دم أو أخر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كون فيه الفعل مبنياً على الاسم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بنيت الاسم عليه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ت زيداً وهو الحد لأنك تري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مله وتحمل عليه الاسم كما كان الحد ضرب زيد عمراً حيث كان زيد أول ما تشغ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هذا إذا كان يعم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دمت الاسم فهو عربيٌ جيد كما كان ذلك عربياً جيداً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اً ضربت والاهتمام والعناية هنا في التقديم والتأخير سواء مثله في 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عمراً وضرب فإذا بنيت الفعل على الاس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ضربته فلزمته ال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تريد بقولك مبنى عليه الفعل أنه في موضع منطلق 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نطلق فهو في موضع هذا الذي بني على الأول وارتفع به فإنما قلت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سبته له ثم بنيت عليه الفعل ورفعته بالابت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 قوله جل ثناؤ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ثمود فهدينا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حس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نى الفعل على الاسم حيث كان معملاً في المضمر وشغلته به ولولا ذلك لم يحسن لأ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شغله ب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اً ضربته وإنما نصبه على إضمار فعل هذا يفس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ت زيداً ضربته إلا أنهم لا يظهرون هذا الفعل هنا للاستغ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فس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اسم ها هنا مبني على هذا المض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ترك إظهار الفعل ها هنا ترك الإظهار في الموضع الذي تقدم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ضمار وستراه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رأ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ثمود فهدينا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وا هذا البيت على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نصب والرفع قال بشر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تميم تميم بن مر فألفاهم القوم روبى نياما ومنه قول ذي ال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نصب عربيٌ كثيرٌ والرفع أجود لأنه إذا أراد الإعمال فأقرب إلى ذلك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ت زيداً وزيداً ضربت ولا يعمل الفعل في مضمر ولا يتناول به هذا المتنا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هذا من كلا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اً أعطيت وأعطيت زيداً وزيدٌ أعطيته لأن أعط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ضر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 المفعول الذي هو بمنزلة الفاعل في أول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مررت به فهو من النصب أبعد من ذلك لأن المضمر قد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فعل وأضيف الفعل إليه بالباء ولم يوصل إليه الفعل في اللفظ فصار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ت أخ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اً مررت به تريد أن تفسر به مضمراً كأنك قلت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ت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ت زيداً على طريقي مررت به ولكنك لا تظهر هذا الأول لما ذكرت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لقيت أخاه فهو كذلك وإن شئت نصبت لأنه إذا وق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من سببه فكأنه قد وقع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ليل على ذلك أن الرجل يقول أهنت زيداً بإهانتك أخاه وأكر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كرامك أخ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نحو في الكلام كثير يقول الرجل إنما أعطيت زيداً وإنما ي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كان زيد أعطيت فلا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نصبت زيداً لقيت أخاه ف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ست زيداً لقيت أخ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تمثيل ولا يتكلم به فجرى هذا على ما جرى عليه قولك أكرمت زي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وصلت الأثرة إلى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فع في هذا أحسن وأجود لأن أقرب إلى ذلك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يت أخا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في البناء على الفعل وبناء الفعل عليه أيهم و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م تر يأتك وأيهم تره يأ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ب على ما ذكرت لك لأنه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م تر تره يأتك فهو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في 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فارقه في أشياء كثيرةٍ ستبين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" name="Image25" descr="">
              <a:hlinkClick xmlns:a="http://schemas.openxmlformats.org/drawingml/2006/main" r:id="rId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ذا باب ما يجري مما يكون ظرفاً هذا المجرى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ك يوم الجمعة ألقاك فيه وأقل يوم لا ألقاك فيه وأقل يو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م فيه وخطيئة يوم لا أصيد فيه ومكانكم قمت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ت هذه الأحرف ترتفع بالابتداء كارتفاع عبد الله وصار ما بع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نياً عليها كبناء الفعل على الاسم الأول ف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جمعة مبارك ومكا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وصار الفعل في موضع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صار هذا كهذا حين صار في الآخر إضمار اليوم والمكان فخر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ظرفاً كما يخرج 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جمعة مبارك ف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جمعة ص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مته في موضع مبارك حيث كان المضمر هو الأول كما كان المبارك هو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خل النصب فيه كما دخل في الاسم الأول ويجوز في ذلك يوم 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تيك فيه وأصوم فيه كما جاز في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مررت به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قاك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فنصبه لأنه ظرف ثم فسر فقال ألقاك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اء نصبه على الفعل نفسه كما أعمل فيه الفعل الذي لا يتعدى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عول كل ذلك عربي 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صبه لأنه ظرف لفعل أضمره و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جمعة ألق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ب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جمعة صمته ويوم الجمعة سرته مثله في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ضربته إلا أنه إن شاء نصبه بأنه ظرف وإن شاء أعمل فيه الفعل كما أعمله في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أنه يكون ظرفاً وغير ظ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سن في الكلام أن يجعل الفعل مبنياً على الاسم ولا يذكر عل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ضمار الأول حتى يخرج من لفظ الإعمال في الأول ومن حال بناء الاسم عليه ويشغله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حتى يمتنع من أن يكون يعمل فيه ولكنه قد يجوز في الشعر وهو ضعيف في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عر وهو أبو النجم العج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صبحت أم الخيار تدع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نباً كله لم أصنع فهذا ضعيف وهو بمنزلته في غير الشعر لأن النصب لا يسكر البيت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 به ترك إظهار ال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 غير مصن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مرؤ ال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بلت زحفاً على الركبتين فثوب لبست وثوب أ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مر بن تو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ناه من العرب ينشد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اء فيه ونسر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وا أن بعض العرب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ٌ ثرى وشهرٌ ترى وشهرٌ مرع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ى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كلهن قتلت عمداً فأخزى الله رابعة تعود فهذا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جه الأكثر الأعرف النصب وإنما شبهوه ب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رأيت فلان حيث لم يذك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 هذا أحسن لأن رأيت تمام الاسم به يتم وليس بخبر ولا صفة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رهوا طوله حيث كان بمنزلة اسم واحد كما كرهوا طول اشهيباب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ه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 الوصف أمثل منه في الخبر وهو على ذلك ضعيف ليس كحسنه بال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في موضع ما هو من الاسم وما يجري عليه وليس بمنقطع منه خبراً مبنياً علي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تدأ فضارع ما يكون من تمام الاسم وإن لم يكن تماماً له ولا منه في الب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رجل ضربته والناس رج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أكرمته ورجل أهن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رجل مضروب والناس رج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مكرم ورجل م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حذفت الهاء جاز وكان أقوى مما يكون خب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جاء في الشعر من ذلك قول ج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حت حمى تهامة بعد نجد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حميت بمستباح يريد ال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عر الحرث بن كل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وه ولا سبيل إلى الن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ركت الهاء لأنه وصف كما لم يكن النصب فيما أتممت به الاسم يعني الص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ثم كان أقوى مما يكون في موضع المبني على المبتدإ لأنه لا ين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منعهم أن ينصبوا بالفعل الاسم إذا كان صفةً له أن الصفة ت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م ألا ترى أن قولك مررت بزيد الأحمر كقولك مررت بزيد وذلك أنك لو احتجت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عت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زيد وأنت تريد الأحمر وهو لا يعرف حتى تقول الأحمر لم يكن 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م فهو يجري منعوتاً مجرى مررت بزيد إذا كان يعرف وحده فصار الأحمر كأ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" name="Image26" descr="">
              <a:hlinkClick xmlns:a="http://schemas.openxmlformats.org/drawingml/2006/main" r:id="rId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ختار فيه إعمال الفعل مما يكون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بتدإ مبنياً عليه الفعل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زيداً وعمراً كلمته ورأيت عبد الله وزيداً مر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لقيت قيساً وبكراً أخذت أباه ولقيت خالداً وزيداً اشتريت له ثو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ختير النصب ههنا لأن الاسم الأول مبني على الفعل فكان ب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على الفعل أحسن عندهم إذ كان يبنى على الفعل وليس قبله اسم مبني على 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جري الآخر على ما جرى عليه الذي يليه قبله إذ كان لا ينقض المعنى لو بنيت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ولى أن يحمل عليه ما قرب جواره منه إذ كانو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و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ضربت قومك لأنه يليه فكان أن يكون الكلام على وجهٍ واحدٍ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لا يمتنع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أن يكون مبنياً على ما بني عليه الأو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ب في المأخ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 قو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من يشاء في رحمته والظالمين أ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عذاباً أليم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داً وثموداً وأصحاب الرس وقروناً بي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 ضربنا له الأمث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يقاً هدى وفريقاً حق عليهم الضلا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في القرآن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خاك وزيداً كنت له أخاً لأن كنت أخاك بمنزلة ضر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ت أخاك وزيداً أعنتك عليه لأنها فعل وتصرف في معن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صرف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عر وهو الربيع بن ضبع الفز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حت لا أحمل السلاح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لك رأس البعير إن نفرا والذئب أخشاه إن مررت به وحدي وأخشى الرياح والمطرا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تد أفيحمل على مثل ما يحمل عليه وليس قبله منصوب وهو عربي 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ت زيداً وعمرو كلمته 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ت زيداً و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لا يكون فيه إلا الرفع لأنك لم تذكر فع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جاز أن يكون في المبتدإ بهذه المنزلة جاز أن يكون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رب منه إلى الر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لقيت وعمرو لقيت أخاه وخالداً 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د كلمت أب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ها هنا إلى الرفع أقرب كما كان في الابتداء من النصب أ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شى طائفة منكم وطائفة قد أهمتهم أنف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وجهوه على أنه يغشى طائفةً منكم وطائفة في هذه الحال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 في هذه الحال فإنما جعله وقتاً ولم يرد أن يجعلها واو عطف وإنما هي وا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بت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ختار فيه النصب لنصب الأو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قيت زيداً ولكن عم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ه وما رأيت زيداً بل خالداً لقيت أباه تجريه على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ت زيداً وعم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لقه يكون الآخر في أنه يدخله في الفعل بمنزلة هذا حيث لم يدخله لأن بل ولك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ملان شيئاً وتشركان الآخر مع الأول لأنهما كالواو وثم والفاء فأجرهما مجراهن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صب فيه الوجه وفيما جاز فيه الر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" name="Image27" descr="">
              <a:hlinkClick xmlns:a="http://schemas.openxmlformats.org/drawingml/2006/main" r:id="rId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ذا باب يحمل فيه الاسم على اسم بني علي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عل مرةً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مل مرةً أخرى على اسم مبني على الفعل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ذلك فعلت 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حملته على الاسم الذي بني عليه الفعل كان بمنزلته إذا بني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مبتدأ يجوز فيه ما يجوز فيه 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لقيته وإن حملته على الذي بن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اختير فيه النصب كما اختير فيما قبله وجاز فيه ما جاز في الذي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ولقيته وزيد كلمته إن حملت الكلام على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حملته على الآخر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لقيته وزيداً كل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لقيت أباه وعمراً مررت به إن حملت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حملته على الأول رف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ليل على أن الرفع والنصب جائز كلاهما أنك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لقيت أب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اً إن أردت أنك لقيت عمراً وال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زعمت أنك لقيت أبا عمرو ولم تلقه رف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لقيته وعمرو إن شئت رفعت وإن شئ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لق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ألقاه وعمراً و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يقوى أنك بالخيار في ا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ضربني وعمرو مررت به إن حملته على زيد فهو مرفوع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تدأ والفعل مبني عليه وإن حملته على المنصوب قلت زيد ضربني وعمراً مررت ب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إضمار بمنزلة الهاء في ضر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ني زيد وعمراً مررت به فالوجه النصب لأن زيداً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نياً عليه الفعل مبتدأ وإنما هو ههنا بمنزلة التاء في ضربته وذكرت المفعول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فيه النصب في الابتداء فحملته على مثل ما حملت ما قبله وكان الوجه إذ كا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فيه في الابت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يزيد وعمراً مررت به نصبت وكان الوجه لأنك بد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عل ولم تبتدئ اسماً تبنيه عليه ولك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ت ثم بنيت عليه المفعول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لا يصل إليه إلا بحرف الإضافة ف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ز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أنه كذلك ما كان وجه الكلام زيداً مررت به وقمت وعمراً مر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شنت بصدره فالصدر في موضع نصب وقد عملت ال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ى بالله شهيداً بيني وبين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ي كفى الله ولكنك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خلت الباء عملت والموضع موضع نصب وفي معنى الن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 الخليل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مررت به أجريت الاسم بعده مجراه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ته لأن مررت بعبد الله يجري مجرى لقيت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ضارب عبد الله وزيداً يمر به إن حملته على المنصوب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ته على المبتدإ وهو هذا رف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لقيت النون وأنت تريد معناها فهو بتلك المنزلة 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ضارب زيد غداً وعمراً سيض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أنه كذلك لم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يداً أنت ضاربه وما زيداً أنا ضا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نحو مررت بزيد لأن معناه منوناً وغير منون سواء كما أنك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زيد ف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ز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ختار فيه النصب قول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أيت وأيهم رأيت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اً رأيته تنزله منزلة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ت عمراً وزيداً لق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الرج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أيت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اً على كلامه في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بمنزلة قولك رأيت زيداً وعمراً يجري على الفعل كما يجري الآخر على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ا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زيداً فتقول لا ولكن عمراً مررت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ه لو قال لا ولكن عمراً لجرى على أرأ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أيته وأيهم رأيته فأجبته قلت زيد رأيته إلا في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زيداً رأيته في الابتداء لأن هذا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م منطلق ومن رسول ف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بد الله مررت به أم زيداً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اً مررت ب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ت ذلك في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 لا بل زيداً فانصب أيضاً كما تقول زيداً إذا قال من 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مررت به تفسيره لقيته ونح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تحمل الاسم على ما يحمل السائل كأ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م أتيت ف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عمرو وزيداً لكان عربياً فكيف هذا لأنه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جرور في موضع مفعول منصوب ومعناه أتيت ونحوها تحمل الاسم إذا كان العامل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اً وكان المجرور في موضع المنصوب على فعل لا ينقض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ج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ني بمثل بني بدر لقومهم أو مثل أسرة منظور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ار ومثله قول الع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لكن غوراً غائراً لأن معنى يذهب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ل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أن تضمر فعلاً لا يصل إلا بحرف جر لأن حرف الجر لا يض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ترى بيا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جاز ذلك لقلت زيد تريد مر ب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وحوراً عيناً في قراءة أبي بن 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ت زيداً وأما عمرو فقد مررت به ولقيت زيداً وإذ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يضربه عمرو فالرفع إلا في 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اً رأيته وزيداً مررت به لأن 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يقطع بهما الكلام وهما من حروف الابتداء يصرفان الكلام إلى الابتداء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عليهما ما ينصب ولا يحمل بواحد منهما آخر على أول كما يحمل بثم والفاء ألا 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قرء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ثمود فهدينا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له نصب وذلك لأنها تصرف الكلا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بتداء إلا أن يوقع بعدها فعل نحو أما زيداً فضر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زيداً فيها أو أن فيها زيداً وعمرو أدخلته أو دخل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ته إلا في 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اً أدخلته وزيداً دخلت به لأن إن ليس بفعل وإن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ب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ه لا يضمر فيه فاعل ولا يؤخر فيه الاسم وإنما هو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كما أن عشرين درهماً وثلاثين رجلاً بمنزلة ضاربين عبد الله وليس بفع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ذلك ما أحسن عبد الله وزيد قد رأيناه فإنما أجري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أ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وضع مجرى الفعل في عمله وليس كالفعل ولم يجيء على أمثلته ولا على إضمار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يمه ولا تأخيره ولا تصرفه وإنما هو بمنزلة لدن غدوةً وكم رجلاً فقد عملا 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وليسا بفعل ولا فا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ختار فيه النصب لنصب الأول ويكون الحرف الذي بين الأول و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الواو والفاء وثم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ت القوم كلهم حتى عبد الله لقيته وضربت ال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زيداً ضربت أباه وأتيت القوم أجمعين حتى زيداً مررت به ومررت بالقوم حتى زي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تى تجري مجرى الواو وثم وليست بمنزلة أما لأنها إنما تك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الذي قبلها ولا تبتدأ 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لقوم حتى عبد الله وتسكت فإنما مع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 قد رأيت عبد الله مع القوم كما كان رأيت القوم وعبد الله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ضربت القوم حتى زيداً أنا ضا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ضارب القوم حتى زيداً يضربه إذا أردت معنى التنوين ف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واو إلا أنك تجر بها إذا كانت غايةً والمجرور مفعول كما أنك إذا قلت هذا ضا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غداً تجر بكف التنو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فعول بمنزلته منصوباً منوناً ما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ك القوم حتى زيداً أهلكته اختير النصب ليبنى على 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بني ما قبله مرفوعاً كان أو منصوباً كما فعل ذلك بعد ما بني على الفعل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لنصب اللفظ فلا تنصب بعد مررت بزيد وانصب بعد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ز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أول لأنه في معنى الحديث مفعول فلا ترفع بعد عبد الل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عبد الله ضربته إذا كان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داً مررت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حسن الجر في هذا كله وهو ع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ك لقيت القوم حتى عبد الله لقيته فإنما جاء بلقيته توكي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أن جعله غايةً كما تقول مررت بزيد وعبد الله مررت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عر وهو ابن مروان النح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قى الصحيفة كي يخفف رح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اد حتى نعله ألقاها والرفع جائز كما جاز في الواو وثم وذلك قولك لقيت القوم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لقيته كأنك لقيت القوم حتى زيد ملقى وسرحت القوم حتى زيد مسرح وهذ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فيه إلا الرفع لأنك لم تذكر فعلاً فإذا كان في الابتداء زيد لقيته بمنزلة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طلق جاز ههنا الر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" name="Image28" descr="">
              <a:hlinkClick xmlns:a="http://schemas.openxmlformats.org/drawingml/2006/main" r:id="rId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ختار فيه النصب وليس قب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صوب بني على الفعل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باب الاستفهام وذلك أن من الحروف حروفاً لا يذكر بعده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ولا يكون الذي يليها غيره مظهراً أو مضم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لا يليه الفعل إلا مظه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سوف ولما ونحو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ضطر شاعر فقدم الاسم وقد أوقع الفعل على شيء من سببه لم يكن 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عراب إلا النصب وذلك نحو لم زيدا أضر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ضطر شاعر فقدم لم يكن إلا الن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زيد ليس غير ولو كان في شع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يضمر الفعل إذا كان ليس مما يليه الاسم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وا ذلك في مواضع ستراها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يجوز فيه الفعل مضمراً ومظهراً مقدماً ومؤخراً ولا يستق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بتدأ بعده الأسماء فهلا ولولا ولوما وألا ل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ا زيداً ضربت ولولا زي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ت وألا زيداً قتلت 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زيداً وهلا زيداً على إضمار الفعل ولا تذكره 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جاز ذلك لأن فيه معنى التحضيض والأمر فجاز فيه ما يجوز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ف زيدا أضرب لم يحسن أو قد زيدا لقيت لم يحسن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وضعت للأفعال إلا أنه جاز في تلك الأحرف التأخير والإضمار لما فابتدءوا بع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ء والأصل غير ذلك ألا ترى أن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زيد منطلق وهل زيد في الد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زيد آخذ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زيداً رأيت وهل زيد ذهب قبح ولم يجز إلا في ال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ما اجتمع الاسم والفعل حملوه على الأصل فإن اضطر شاعر فقدم الاسم نصب كما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لاً ذلك بقد ونح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 هذه أحسن لأنه يبتدأ بعدها الأ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فعلوا ذلك بالاستفهام لأنه كالأمر في أنه غير واجب وأنه ي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خاطب أمراً لم يستقر عند ال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جوابه جزم فلهذا اختير النصب وكرهوا تقديم الاسم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وف ضارعت بما بعدها ما بعد حروف الجزاء وجوابها كجوابه وقد يصير معنى حديث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غير واجبة كالجزاء فقبح تقديم الاس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ك 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عبد الله آته ف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ما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لف فتقديم الاسم فيها قبل الفعل جائز كما جاز ذلك في ه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حرف الاستفهام الذي لا يز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غيره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ستفهام في الأصل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تركوا الألف في من ومتى وهل وهنحوهن حيث أمنوا الالتباس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ى أنك تدخلهاعلى من إذا تمت بصلتها كقو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من يلقى في 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أمن يأتي أمناً يوم القيا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هل فإنما هي بمنزلة قد ولكنهم تركوا الألف استغناء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ه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ع إلا في الاستفه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ف تراه إن شاء الله متبينا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ههنا بمنزلة إن في باب الجزاء فجاز تقديم الاسم فيها كما جاز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أمكنني من فلان فع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وك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تار فيها النصب لأنك تضمر الفعل فيها لأن الفعل أولى إذا اجت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وال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كنت فاعلاً في إن لأنها إنما هي ل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ترى بيان ذلك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لف إذا كان معها فعل بمنزلة لولا وهلا إلا أنك إن شئت رفعت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 الألف أمثل منه في متى ونحوها لأنه ق صار فيها مع أنك تبتدي بعدها ال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 تقدم الاسم قبل الفعل والرفع فيها على الجو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ذلك في هلا ولولا لأنه لا يبتدأ بعدهما الأ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جواز الرفع في الألف مثل جواز الرفع في ضربت زيدا وعمراً كل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يس هاهنا حرف هو بالفعل أولى وإنما اختير هذا على الجواز وليكون معنى واح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أق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يشبهه من حروف الاستفهام ال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 حروف الاستفهام كلها يقبح أن يصير بعدها الاسم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بعد ال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زيد قام وأين زيد ضربته لم يجز إلا في الشعر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في الشعر نصبته إلا الألف فإنه يجوز فيها الرفع والنصب لأن الألف قد يبتد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ا ال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جئت في سائر حروف الاستفهام باسم وبعد ذلك الاسم اسم من فعل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ارب جاز في الكلام ولا يجوز فيه النصب إلا في الشعر ل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زيد أنا ضا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 جيدا في الكلام لأن ضارباً اسم وإن كان في معنى 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النصب في الشع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ذا باب ما ينصب في الألف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بد الله ضربته وأزيداً مررت به وأعمرا قتلت أخاه وأعم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يت له ثو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كل هذا قد أضمرت بين الألف والاسم فعلاً هذا تفسيره كما فع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ما نصبته في هذه الأحرف في غير الاستفه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ج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علبة الفوارس أم رياحاً عدلت بهم طهية والخشابا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قعت 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لى شيء من سببه نصبته وتفسيره ههنا هو التفسير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ر في الابت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 تضمر فعلاً هذا تفس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النصب هو الذي يختار ههنا وهو حد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انتصاب ثم وها هنا فمن وجه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 أعبد الله كنت مثله لأن كنت فعل والمثل مضاف إلي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أزيداً لست مثله لأنه فعل فصار بمنزلة قولك أزيداً لق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درى أزيداً مررت به أم عمراً وما أبالي أ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ت أخاه أم عمرا لأنه حرف الاستفهام وهي تلك الألف التي في قولك أزيداً لقيته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بد الله ضرب أخوه زيداً لا يكون إلا الرفع لأن الذ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 عبد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فو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ل والذي ليس من سببه مفعول فيرتفع إذا ارتفع الذ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ه كما ينتصب إذا انتصب ويكون المضمر ما يرفع كما أضمرت في الأول ما ينصب ف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هذا المظهر بينا ما هو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جعلت زيداً الفاعل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بد الله ضرب أخاه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بد الله ضرب أخوه غلامه إذا جعلت الغلام في موضع زيد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أعبد الله ضرب أخوه زيداً فيصير هذا تفسيراً لشيء رفع عبد الله لأنه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قعاً الفعل بما يكون من سببه كما يوقعه بما ليس من سببه كأنه قال في التمثيل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ا يتكل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بد الله أهان غلامه أو عاقب غلامه أو صار في هذه الح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سائل وإن لم يك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ف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جعلت الغلام في موضع زيد حين رفعت زيداً نصبت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 أخاه غلامه كأنه جعله تفسيراً لفعل غلامه أوقعه عليه لأنه قد يوقع الفع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و من سببه كما يوقعه هو على ما هو من سببه 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بد الله ضرب أب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بد الله ضربه أبوه فجرى مجرى أعبد الله هو ضرب زيداً وأعبد ضربه زيد كأ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ثيل تفسير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بد الله أهان أباه غلامه وأعبد الله ضرب أخاه غ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ليك أقدمت الأخ أم أخرته أم قدمت الغلام أم أخرته أيهم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ته كزيد مفعولاً فالأول ر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جعلته كزيد فاعلاً فالأول ن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سوط ضرب به زيد وهو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سوط ضربت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آلخوان أكل اللحم عليه 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يداً سميت به أو س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عمرو لأن هذا في موضع نصب وإنما تعتبره أنك ل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سوط ضربت فكا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اً أو آلخوان أكلت لم يكن إلا نصب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ك ل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يداً مررت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اً لم يكن إلا نصب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ثم جعل هذا الفعل الذي لا يظهر تفسيره تفسير ما ين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تبر ما أشكل عليك من هذا ب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يد ذهب به أو أزيد انطلق به لم يكن إلا رفعاً لأنك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ق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كلاماً لم يكن إلا رفعاً كم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يد ذهب أخوه لأنك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يد ذهب لم يكن إلا رف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يداً ضربت أخاه لأنك لو ألقيت الأخ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ي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تبر هذا بهذا ثم أجعل كل واحد جئت به تفس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وم والظروف بمنزلة زيد وعبد الله إذا لم يكن ظروفاً و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وم الجمعة ينطلق فيه عبد الله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راً تكلم فيه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وم الجمعة ينطلق فيه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يد يذهب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أنت عبد الله ضربته تجريه هاهنا مجرى أنا زيد ضربت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لي حرف الاستفهام أنت ثم ابتدأت هذا وليس قبله حرف استفهام ولا شيء هو ب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ديمه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ك إن شئت نصبته كما تنصب زيداً ضربته فهو عربي جيد وأم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على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ضر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 يوم زيداً تضربه فهو نصب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يداً تضربه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لأن الظرف لا يفصل في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يوم زيد ذاهباً وإن اليوم عمراً منطلق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جز هاهنا كما لا يحجز ث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بد الله أخوه تضربه كم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أنت زيد ضربت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م هاهنا بمنزلة مبتدأ ليس قبل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نصبته على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ا تضربه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يداً أخاه تضربه لأ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بت الذي من سببه بفعل هذا تفس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ا ضرب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يداً أخاه تضربه فإنما ن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اً لأن ألف الاستفهام وقعت عليه والذي من سببه منص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جوز الرفع في أعبد الله مررت به على ما ذكرت لك وأ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ت أخ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يدا مررتبه فبمنزلة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يدا ضرب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فع في هذا أقوى منه في أعبد الله ضربته وهو أيضاً قد يجوز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هذا كما ك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 من الابتداء وما جاء بعد ما بن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ابتدأ عبد الله وجعل الفعل في موضع المبني عليه فك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بد الله أخ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زعم أنه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زيداً مررت به إنما ينصبه بهذا الفعل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له أن يجره لأنه لا يصل إلا بحرف إض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عملت العرب شيئاً مضمراً لم يخرج عن عمله مظهراً في ال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ب والرفع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د ت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 ب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ا ت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زي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لال ت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هلال فكله يعمل عمله مظه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قبح بعده ابتداء الأسماء ويكون الاسم بعده إذا أوقعت 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شيء من سببه نصباً في ال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ح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ب الله تلقاه فأكرمه وحيث زيدا تجده فأكرمه لأ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ان في معنى حروف المجاز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بح إن ابتدأت الاسم بعدهما إذا كان بعده 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لس حيث زيد جلس وإذا زيد يجلس كان أقبح من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س زيد وإذا يجلس وح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لس وح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فع بعدهما جائز لأنك قد تبتدئ الأسماء بعدهما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لس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جالس واجلس إذا عبد الله ج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إذا مواضع آخر يحسن ابتداء الاسم بعده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ت فإذا زيد يضربه عمرو لأنك ل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ت فإذا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هب 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 فيحسن ابتداء الاسم بع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ت إذ عبد الله قائم 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عبد الله يقو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في فعل قبيحة نحو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ت إذ عبد الله ق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قع في الكلام الواجب فاجتمع فيها هذا وأ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تدئ الاسم بعدها فحسن الر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نتصب أوله لأن آخره ملتبس بالأو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يداً ضربت عم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اه وأزيدا ضربت رجلا يحبه وأزيدا ضربت جاريتين يحبهما فإنما نصبت الأول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ملتبس به إذ كانت صفته ملتبسة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ردت أن تعلم التباسه به فأدخله في الباب الذي تقدم فيه ال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حسن تقديم صفته فهو ملتبس بالأول وما لا يحسن فليس ملتبس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ك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رجل منطلقة جاريتان يحبهما ومررت ب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طلق زيد وأخوه لأنك لما أشركت بينهما في الفعل صار زيد ملتبسا بالأخ فالتبس ب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يدا ضربت عمرا وضربت أخاه لم يكن كلاما لأن عمرا ليس فيه من سبب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ولا ملتبس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ك ل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رجل قائم عمرو وقائم أخوه لم يجز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ملتبس بالأول والآخر ليس ملتبس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سماء الفاعلين والمفعولين مجرى الفعل كما يجري في غيره م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يداً أنت ضاربه وأزيدا أنت ضارب له وأعمراً أنت مكرم أخ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زيدا أنت ناز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ضارب وأنت مكرم وأنت نازل كما كان ذلك في 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يجري مجراه ويعمل في المعرفة كلها والنكرة مقدماً ومؤخراً ومظهراً ومضم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دار أنت نازل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راً أنت واجد عليه وأخالدا أنت عالم به وأزيدا أنت راغ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لأنك لو ألقيت عليه وبه وفيه مما ها هنا لتعتبر لم يكن ليكون إلا مما ينت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بد الله أنت ترغب فيه وأعبد الله أنت تعلم به وأعبد الله أنت ت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إنما استفهمته عن علمه به ورغبته فيه في حال مسأل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دار أنت نازل فيها فجعل نازلاً اسماً رفع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دار أنت رجل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يد أنت ضاربه فجعله بمنزلة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يد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وه 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 في الن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يدا أنت محبوس عليه وأزيداً أنت م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رد به الفعل وأراد به وجه الاسم ر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جميع هذا فمفعول مثل يفعل وفاعل مثل ي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جري مجرى فاعل من أسماء الفاعلين فواعل أجروه مجرى فاعله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جمعوه وكسروه عليه كما فعلوا ذلك بفاعلين وفاع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 حواج بيت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كبير الهذ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حملن به وهن عواقد حبك النطاق فعاش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بل وقال الع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الفا مكة من ورق الحمى وقد جعل بعضهم فعالاً بمنزلة فوا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ان مكة وسكان البلد الحرام لأنه جمع كفوا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روا اسم الفاعل إذا أرادوا أن يبالغوا في الأمر مجراه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ناء فاعل لأنه يريد به ما أراد بفاعل من إيقاع الفعل إلا أنه يريد أن يحدث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هو الأصل الذي عليه أكثر هذا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ول وفعال ومفع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يل كرحيم وعليم وقدير وسميع وبصير يجوز فيهن ما جاز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ل من التقديم والتأخير والإضمار والإظ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ضروب رؤوس الرجال وسوق الإبل 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روب سوق الإ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كم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ارب زيد وعمرا تضمر وضارب عم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جوم عليها نفسه غير أنه متى يرم في عينيه بالشبح ينهض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ؤيب الهذ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ى دينه واهتاج للشوق إنها على الشوق إخوان العزاء هيوج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ا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ا الحرب لباسا إليها جلالها وليس بولاج الخوالف أعقلا وسمعن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عسل فأنا شر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يت أخا اللأواء يحمد يومه كريم رؤوس الدارعين ضروب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طالب بن عبد المط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وب بنصل السيف سوق سمانها إذا عدموا زاداً فإنك عا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اء في فعل وليس في كثرة ذلك قال وهو عمرو بن أح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سحل شنج عضادة سم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راته ندب لها وكلوم و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منحار بوائك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عل أقل من فعيل ب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روه حين بنوه للجمع كما أجرى في الواحد ليكون كفواعل حين أج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فاعل من ذلك ثم زادوا أنهم في قومهم غفر ذنبهم غير فجر ومما جاء على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ر أمورا لا تخاف وآمن ما ليس منجيه من الأقدار ومن هذا الباب قول رؤ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أس دماغ رؤوس العز ومنه قول ساعدة بن ج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شآها كليل موهنا عمل بات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اباً وبات الليل لم ينم وقال الك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م مهاوين أبدان الجزور مخ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ص العش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ور ولا قزم ومنه قدير وعليم ورحيم لأنه يريد المبالغ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فع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قولك حسن وجه الأخ لأن هذا لا يقلب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مر وإنما حده أن يتكلم به في الألف واللام أو نكرة ولا تعني به أنك أوقعت فع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ف منك إلى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سن أن تفصل بينهما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كريم فيها حسب ال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أجري مجرى الفعل من المصادر قو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ين ألهى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 أمورهم فندلاً زريق المال ندل الثعالب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مرار الأس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اقة أم الوليد بعد ما أفنان رأسك كالثغ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س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رب بالسيوف رؤوس قوم أزلنا هامهن عن المقيل 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رسول له ورسوله لأنك لا تريد بفعول ههنا ما تريد به في ضروب لأنك لا تري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قع منه فعلاً عليه فإنما هو بمنز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بد الله أنت عجوز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بد الله أنت له عديل وأعبد الله أنت له جليس لأنك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يد به مبالغة في فعل ولم ت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لس فيكون كفاعل فإنما هذا اسم بمنزلة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يد أنت وصيف له أو غلام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بصرة أنت عليها أ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أصل الأكثر الذي جرى مجرى الفعل في من الأسماء ففا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جاز في التي بنيت للمبالغة لأنها بنيت للفاعل من لفظه و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وليست بالأبنية التي هي في الأصل أن تجرى مجرى الفعل يدلك على ذلك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لم يكن فيها مبالغة الفعل فإنما هي بمنزلة غلام وعبد لأن ال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فعل يفعل فاعل وعلى فعل يفعل مفع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لم يكن واحد منهما ولا 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 يوم أنت فيه أمير تر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يس بفاعل وقد خرج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 يكون ظرفاً فصار بمنزلة عبد الله ألا 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 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 يوم ينطلق فيه صار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يد يذهب به ولو جاز أن تنصب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وأنت تريد بالأمير الاسم ل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بد الله عليه ثوب لأنك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 يوم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ب فيكون نص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 يوم لك فيه ثوب فنصبت وقد جعلته خارجاً من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رفاً فإنه ينبغي أن تن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بد الله عليه ث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 يكون لأن الظرف هنا لم ينصبه فعل إنما عليه ظرف للثوب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" name="Image29" descr="">
              <a:hlinkClick xmlns:a="http://schemas.openxmlformats.org/drawingml/2006/main" r:id="rId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ذا باب الأفعال التي تستعمل وتلغى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ظننت وحسبت وخلت وأريت ورأيت وزعمت وما يتصرف من أفعال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جاءت مستعملة فهي بمنزلة رأيت وضربت وأعطيت في الإعمال والب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أول في الخبر والاستفهام وفي كل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ن زيداً منطلقاً وأظن عمراً ذاهباً وزيداً أظن أخ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اً زعمت أب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أظنه ذاه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ضربته نص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أظ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ه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ن عمراً منطلقاً وبكراً أظنه خارجاً كم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اً وعمراً كلمه وإن فإن ألغي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أظن ذاهب وهذا إخال أخوك و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ى أب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ما أردت الإلغاء فالتأخير أق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عرب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لعين يهجو الع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لأراجيز يا ابن اللؤم توعدني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اجيز خلت اللؤم والخور أنشدناه يونس مرفوعاً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كان التأخير أقوى لأ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يء بالشك بعدما يم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 على اليقين أو بعدما ما بتبدئ وهو يريد اليقين ثم يدركه الشك كم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احب ذاك بلغني و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قول ذاك تدري فأخر ما لم يعمل فيأوله ك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جعل ذلك فيما بلغه بعدما مضى كلامه على اليقين وفيما يد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بتدأ كلامه على ما في نيته من الشك أعمل الفعل قدم أو أخر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اً رأيت ورأيت ز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ما طال الكلام ضعف التأخير إذا أعملت 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اً أخ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ن فهذا ضعيف كما يضعف زيداً قائماً ضربت لأن الحد أن يكون الفعل مبتدا إذا 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جاء في الشعر معملاً في زعمت زعمت قول أبي ذؤ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زعم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جل فيكم فإني شربت الحلم بعدك بالجهل عددت قشيراً إذ عددت فلم أسأ بذاك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عمك عن ذاك معزلا 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ترى عبد الله قائماً وهل ترى زيداً ذاهباً لأن 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ن كأنك لم تذكرهما لأن ما بعدهما ابتداء 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رى زيداً ذاهباً وأت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ً منطل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وأنت تريد أن تجعلها بمنز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ستغ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الابتداء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ترى زيد وأين ترى ز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وقعت في كلام العرب على أن يحكى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تحكى بعد القول ما كان كلاماً لا قولاً نح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منطلق لأنه يحس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منطلق ولا تدخ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م يكن هكذا أسقط القول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زيد إن عمراً خير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ديق ذلك قوله جل ثناؤ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ت الملائكة يا مريم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صطفا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ذلك ل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 ‏"‏‏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صرف من فعله إل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استفه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هوها بتظن ولم يجعلوا كيظن وأظن في الاستفهام لأنه لا يكاد يستفهم المخاطب عن 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ولا يستفهم هو إلا عن ظنه فإنما جعلت كتظن كما أن ما كليس في لغة أهل الح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دامت في معناها وإذا تغيرت عن ذلك أو قدم الخبر رجعت إلى القياس وصارت اللغ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كلغة تم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جع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ظننت لأنها إنما أصلها عندهم أن يكو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ا محكياً فلم تدخل في باب ظننت بأكثر من هذا كما 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قو قوة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قع في كل مواضعها لأن أصل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ما بعدها مبتد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فسر لك إن شاء الله ما يكون بمنزلة الحرف في شيء ثم لا يكون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كثر أحواله وقد بين بعضه فيما م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تقول زيداً منطلقاً وأتقول عمراً ذاهباً وأكل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 عمراً منطلقاً لا يفصل بها كما لا يفصل بها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 يوم زيداً تض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أنت تقول زيد منطلق رفعت لأنه فصل بينه وبين ح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فهام كما فصل في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أنت زيد مررت به فصارت بمنزلة أخواتها وصار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ك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هالاً تقول بني لؤي لعمر أبيك أم متجاهلينا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أبي ر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رحيل فدون بعد غد فمتى تقول الدار تجمعنا وإن شئت رف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نصبت فجعلته حك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زعم أبو الخطا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ألته عنه غير م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ناساً من العرب ي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ربيتهم وهم بنو سليم وأعلم أن المصدر قد يلغى كما يلغى الفعل 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ظنك ذاهب وزيد ظني أخوك وزيد ذاهب ظ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بتدأ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ني زيد ذاهب كان قبيح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البتة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 أظن زيد ذا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 متى وأين أحسن 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ظنك زيد ذاه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ت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منطلق لأن قبله كلا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ضعف هذا في الابتداء كما ي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شك زيد ذاهب وحقاً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ظنك زيداً أميراً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ضربك عم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جوز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أظنه منطلق تجعل هذه الهاء على ذ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منطلق أظن ذاك لا تجعل الهاء لعبد الله ولكنك تجعلها ذاك المص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ن ذاك الظن أو أظن ظ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يضعف هذا إذا ألغيت لأن الظن يلغى في مواضع أظن حتى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اً من اللفظ به فكره إظهار المصدر ههنا كما قبح أ يظهر ما انتصب عليه سق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ترى ذلك إن شاء الله مبين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ك بذاك أحسن من لفظ بظ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ن ذاك عاقل كان أحسن من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أظن ظني عاقل ذ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 لأنه ليس بمصدر وهو اسم مبهم يقع على كل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ك ل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ظني منطلق لم يحسن ولم يجز أن تضع ذ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ظ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 ذاك في أظن إذا كان لغواً أقوى منه إذا وقع على المصد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إذا كان مصدراً فإنك لا تجيء به لأن المصدر يقبح أن تجيء به ههنا فإذا ق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در فمجيئك بذاك أقبح لأنه مصد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لغيت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أظن منطلق فهذا أجمل من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ظن بغير هاء أحسن لئلا يلتبس بالاسم وليكون أبين في أن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ظننت أنه منطلق فاستغنى بخبر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ن أنه فاعل كذا و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ستغ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قتصر على هذا إذا علم أنه مستغن بخبر أ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جوز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ننت زيداً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ظن أي من ت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ننت زيداً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همت ز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ن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ت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جعلوا ذاك في حسبت وخلت وأرى لأن من كلامهم أن يدخلوا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شيء لا يدخل في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ته عن أيهم لم لم 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م مررت 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أي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ف الاستفهام لا تدخل عليه الألف وإنما تركت الألف استغناء فصارت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بت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حد الكلام أن تؤخر الفعل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م رأيت كما ت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الألف فهي نفسها بمنزلة الابت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م زيداً ضرب قبح كما يقبح في متى ونحوها وصا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يها الفعل هو الأصل لأنها من حروف الاستفهام ولا يحتاج إلى الألف فصارت كأ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 وما لأنهما يجريان معها ولا يفارقا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مة الله ضربها وما أمة الله أتاها نصب في كل ذا لأن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ي هذه الحروف الفعل أولى كما أنه لو اضطر شاعر في متى وأخواتها ن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زيداً رأ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" name="Image30" descr="">
              <a:hlinkClick xmlns:a="http://schemas.openxmlformats.org/drawingml/2006/main" r:id="rId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 الاستفهام يكون الاسم فيه رفعاً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ك تبتدئه لتنبه المخاطب ثم تستفهم بعد ذلك 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ة رأيته وعبد الله هل لقيته وعمرو هلا لقيته وكذلك سائر حروف الاستفهام فالع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ابتداء كما أنك ل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زيداً هل لقيته كان علمت هو العامل ف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بعد المبتدأ من هذا الكلام في موضع خ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كم مرة رأيت فهو ضعيف إلا أن تدخل الهاء كما ضع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 لم أصن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اً هل رأيت إلا أن تردي معنى الهاء مع 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فع لأنك قد فصلت بين المبتدأ وبين الفعل فصار الاسم مبتدأ والفعل بعد ح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فه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حسن هذا أو جاز ل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لمت زيد كم ضرب ول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كم مرة ضرب على الفع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ا لا تجد بداً من إعمال الفع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لا تجد بد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عمال الابتداء لأنك إنما تجيء بالاستفهام بعدما تفرغ من الابت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رادوا الإعمال لما ابتدءوا بالاسم ألا ترى أنك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رو ضربه أم بشر ول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ً أضر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ا لا يجوز هذا لا يجوز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رف الاستفهام لا يفصل به بين العامل والمعمول ثم يكون على ح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اءت الألف أولاً وإنما يدخل على 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لا يكون إلا رفعاً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أخواك اللذان رأيت لأن رأيت ص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ذين وبه يتم اسماً ف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أخواك صاحب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شيء من هذا ينصب شيئاً في الاستفهام لقلت في 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رأيت فنصبت كم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اً رأ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فعل في موضع الصفة فهو كذلك 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يد أنت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ربه وأكل يوم ثوب تلب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وصفاً فأحسنه أن يكون فيه الهاء لأنه ليس بموضع إ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يجوز فيه كما جاز في الوصل لأنه في موضع ما يكون من ال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كن ل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يداً أنت رجل تضربه وأنت إذا جعلته وصف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فعول لم تنصبه لأنه ليس بمبني على الفعل ولكن الفعل في موضع الوصف كما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 قو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زيد ال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ي كل عام مأتم تبعث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حمر ثوبتموه وما رضا وقال جرير فيما ليس فيه ال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حت حمى تهامة بعد ن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شيء حميت بمستباح وقال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أدري أغيرهم تناء وطول العهد أم مال أصا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لا يكون فيه إلا الرفع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بد الله أنت الضاربه لأنك إنما تريد معنى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ض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 يجري مجرى ي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ه لا يجوز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زيداً أنا الضارب ولا زيداً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ار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ارب زيداً على مثل قولك الحسن وجه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ك ل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المائة الواهب كم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زي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ا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ضارب كما ترى فيجيء على معنى هذا يضرب وهو يعمل في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ك 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ضارب فيجيء على مغنى هذا سيض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ضارب فإنما تعرفه على معنى الذي ضرب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اً كما أنك ل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يد أنت ضاربه إذا لم ترد بضاربه الفعل وصار معر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هذا الذي لا يجيء إلا على هذا المعنى فإنما وأصل وقوع الفعل 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كرة كما لا يكون الاسم كالفعل إلا نك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ك ل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 يوم زيداً تضربه لم يكن إلا نصباً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و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وصفاً فليس بمبني عليه الأول كما أنه لا يكون الاسم مبني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ي الخبر فلا يكون ضارب بمنزلة يفعل وتفعل إلا نك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كر أن تلد ناقتك أحب إليك أم أنثى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تاجها أحب إليك أم أنث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 تلد اسم وتلد به يتم الاسم كما يتم الذي بالفعل فلا عمل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يس يكون لصلة الذي 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يد أني ضربه عمرو أمثل أم بشر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يد ضرب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ه أمثل أم بشر فالمصدر مبتدأ وأمثل مبني عليه ولم ينزل منزلة يفعل ف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يد ضاربه خير أم ب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ك ابتدأته وبنيت عليه فجعلته اسماً ولم يلتبس زيد بالفعل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صلة له كما لم يلتبس به الضاربه حي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أنت الضاربه إلا أن الضار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الذي ضربه والفعل تمام هذه الأسم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فعل لا يلتبس بالأول إذا كان ه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أن تلد ناقتك ذكراً أحب إليك أم أنثى لأنك حملت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الذي هو صلة أن فصار في صلته فصار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رأيت أخاه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أن تبتدئ بالأخ قبل الذي وتعمل فيه رأي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اه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لا يجوز النصب في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كر أن تلد ناقتك أحب إليك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ث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ك ل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اه الذي رأيت زيد لم يجز وأنت ت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أخاه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لا يكون في الاستفهام إلا رفع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بد الله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م عليه أم زيد وأعبد الله أنت له أصدق أم بشر 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بد الله أنت أخوه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 لأن أفعل ليس بفعل ولا اسم يجري مجرى الفعل وإنما هو بمنزلة حسن وشديد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بد الله أنت له خير أم ب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يد أنت له أشد ضرباً أم عمرو فإنما انتصاب الضرب كانتص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في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حسن زيداً وانتصاب وجه في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وجه الأ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صدر هنا كغيره من الأسماء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يد أنت له أطلق وجهاً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ه سبيل إلى الإعمال وليس له وجه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لا يكون في الاستفهام إلا رفعاً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بد الله إن ت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ربه وكذلك إن طرحت الهاء مع قبح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عد الله إن تر تضرب فليس للآخر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اسم لأنه مجزوم وهو جواب الفعل الأول وليس للفعل الأول سبيل لأنه مع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بد الله حين يأتيني أضرب فليس لعبد الله في يأتيني حظ لأنه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بد الله يوم الجمعة أض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حين أضرب يأتيني لأن المعتمد على زيد آخر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أت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اً إذا أتاني أضرب وإنما هو بمنزلة 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تجزم الآخر نصبت 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يداً إن رأيت تض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سنه أن تدخل في رأيت الهاء لأنه غير مستعمل فصارت حروف الجز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بمنزلة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كم مرة رأ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ر زيداً تضرب فليس إلا هذا صار بمنزلة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ى زيداً يأتيك لأنه صار في موضع المضمر حي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حين تضربه يكون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جاز أن تجعل زيداً مبتدأ على هذا الفعل ل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ال زي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تأتي تريد القتال حين تأتي ز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 في الخبر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زيداً تره تضرب تنصب زيداً لأن الفع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ي إن أولي كما كان ذلك في حروف الاستفهام وهي أبعد من الرفع لأنه لا يبنى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م على مبتد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أجازوا تقديم الاسم في إن لأنها أم الجزاء ولا تزول عنه ف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ها كما صار في ألف الاستفهام ما لم يجز في الحروف الأ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مر بن تو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زعي إن منفساً أهلكته وإذا هلكت ف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اجزعي وإن اضطر شاعر فأجري إذا مجرى إن فجازى ب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يد إذا تر تضرب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تضرب جوا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رفعها نصب لأنه لم يجعلها جوا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فع الجواب حين يذهب الجزم من الأول في ال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م ههنا مبتدأ إذا جزمت نحو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م يأتك تضرب إذا جز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ك جئت بتضرب مجزوماً بعد أن عمل الابتداء في أيهم ولا سبيل ل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هذا حيث جئت به مجزوماً بعد أن عمل فيه الابت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فعل الأول فصار مع ما قبله بمنزلة حين وسائر الظ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إذا يأتيني أضرب تريد معنى الهاء ولا تريد زي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رب إذا يأتيني ولكنك تضع أضرب ههنا مثل أضرب إذا جزمت وإن لم يكن مجزوماً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معنى المجازاة في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يد إن يأتك أضرب ولا تريد به أضرب زيداً 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ول الكلام كما لم ترد بهذا أول الكلام رف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حين 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يد حين يأتيك تض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رفعت الأول في هذا كله لأنك جعلت تضرب وأضرب جواباً فصار ك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ته إذ كان من تمامه ولم يرجع إلى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ترده إلى الأول في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أتني آتيك وهو قبيح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في ال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يد إن يأتك تضرب فليس تكون الهاء إلا لزيد و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الآخر جواباً ل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ك على أنها لا تكون إلا لزيد أنك ل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يد إن تأتك 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ضربها لم يجز لأنك و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اً لم أضرب أو زيداً لن أضرب لم يك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نصب لأنك لم توقع بعد لم ولن شيئاً يجوز لك أن تقدمه قبلهما فيكون على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بعد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كان ذلك في الجز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 أضرب نفي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ضرب كما 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ضرب نفي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ضرب نفي لضر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رجل يأتيك فاضر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يأتيك ههنا صفة فكأ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رجل صالح اض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م جاءك فاضرب رفعته لأنه جعل جاءك في موضع الخبر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ضرب في موضع الجواب وأي من حروف المجازاة وكل رجل ليست من ح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ز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إن أتاك فاضرب إلا أن تريد أول الكلام فتنصب ويك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اً إن أتاك تضرب وأيهم يأتك تضرب إذا كان بمنزلة ال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اً إذا أتاك فاض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وضعته في موضع زيد عن يأتك تضرب رفعت فارفع إذا كانت ت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باً ليأتك وكذلك 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ب في زيد أحسن إذا كانت الهاء يضعف تركها ويق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مله في الأول وليس هذا في القياس لأنها تكون بمنزلة حين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 لا يكون واحداً منهما 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 حين تأتيني فيكون ظرفاً لما فيه من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يع ظروف الزمان لا تكون ظروفاً للجث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اً يوم الجمعة أضرب لم يكن فيه إلا النصب لأن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هنا معنى جزاء ولا يجوز الرفع إلا ع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 لم أصنع ألا ترى أنك ل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يوم الجمعة فأنا أضربه لم يك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إذا جاءني فأنا أضرب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يد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يدلك على أنه يكون على غير قوله زيداً أضرب حين يأت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" name="Image31" descr="">
              <a:hlinkClick xmlns:a="http://schemas.openxmlformats.org/drawingml/2006/main" r:id="rId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ذا باب الأمر والنهي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ر والنهي يختار فيهما النصب في الاسم الذي يبنى عليه 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نى على الفعل كما اختير ذلك في باب الاستفهام لأن الأمر والنهي إنما هما ل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حروف الاستفهام بالفعل أولى وكان الأصل فيها أن يبتدأ بالفعل قبل ال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كذا الأمر والنهي لأنهما لا يقعان إلا بالفعل مظهراً أو مضم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أقوى في هذا من الاستفهام لأن حروف الاستفهام قد يستفهم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بعدها إلا الأسماء نحو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يد أخوك ومتى زيد منطلق وهل عمرو ظ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ر والنهي لا يكونان إلا بفعل 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اً اضربه وعم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ر به وخالداً اضرب أباه وزيداً اشتر له ثو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زيداً فاقتله وأما عمراً فاشتر له ثوباً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اً فلا تشتم أباه وأما بكراً فلا تمر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اً ليضربه عمرو وبشراً ليقتل أباه بكر لأنه أمر للغا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افعل للمخا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كون في الأمر والنهي أن يبنى الفعل على الاسم 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ضربه ابتدأت عبد الله فرفعته بالابتداء ونبهت المخاطب له لتعرفه باسم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ت الفعل عليه كما فعلت ذلك في 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زيد فا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فاضربه لم يستقم أن تحمله على الابت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ك ل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فمنطلق لم يستقم فهو دليل على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يكون مبتد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شئت نصبته على شيء هذا تفسيره كما كان ذلك في الاستفهام وإن شئ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ليك 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زيداً فا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حسن ويستقيم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فاضربه إذا كان مبيناً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تدأ مظهر أو مض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في المظهر ف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زيد فاضربه وإن شئت لم تظه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مل كعمله إذا أظهرته 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لال والله فانظر إليه 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لال ثم جئت ب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دلك على حسن الفاء ههنا أنك ل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زيد فحسن جميل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ئلة خولان فانكح فتاتهم وأكرومة الح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و كما هيا هكذا سمع من العرب تنش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رجل فاضربه إذا جعلته وصفاً ولم تجعله خب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زيد فاضربه إذا كان معطوفاً ع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ذين يأتيانك فاضربهما تنصبه كما تنصب زيداً وإن شئ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ته على أن يكون مبنياً على مظهر أو مض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كان مبتدأ لأنه يستقيم أن تجعل خبره من غير الأفع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ك ل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أتيني فله درهم والذي يأتيني فمك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وم كان حس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فله درهم لم ي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جاز ذلك ل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أتيني فله درهم في معنى الجز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ت الفاء في خبره كما تدخل في خبر الجز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نفقون أموالهم بالليل والنهار س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انية فلهم أجرهم عند ربهم ولا خوف عليهم ولا هم يحزن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رجل يأتيك فهو صالح وكل رجل جاء فله درهمان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الحديث وأما قول عدي ب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واح مودع أم بكور أنت فانظر لأي ذاك ت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على أن يكون في الذي يرفع على حالة المنصوب في الن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أن الذي من سببه مرفوع فترفعه بفعل هذا يفسره كما كان المنص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و من سببه ينتصب فيكون ما سقط على سببيه تفسيره في الذي ينصب على أنه شيء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ف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فعل مضمر لأن الذي من سببه مرفوع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م المضمر الذي في ا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جوز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ع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الهالك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ذكر إنسان لشيء قال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كون على أن تضمر هذا لأنك لا تشير للمخاطب إلى نفسه ولا تح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ذلك وإنما تشير له إلى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ك لو أشرت له إلى شخص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نت لم يستق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هذا أيضاً على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هداك أي ما ثبت لك شاهد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 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عة وقول معرو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ما أن يكون أضمر الاسم وجعل هذا خبره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ى طا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معرو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كون أضمر الخب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عة وقول معروف أ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الدعاء بمنزلة الأمر والنهي وإنم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استعظم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أو ن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زيداً فاغفر ذنبه وزيداً فأصلح شأنه وعم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جزه الله خ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اً قطع الله يده وزيداً أمر الله عليه العيش ل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معن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اً ليقطع الله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الأسود الدؤ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ان كانا آخياني كلاهما فكلاً جز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ي بما فعل ويجوز فيه من الرفع ما جاز في الأمر والنهي ويقبح فيه ما يقبح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والن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زيداً فجدعاً له وأما عمراً فسقياً له لأنك لو أظه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انتصب عليه سقياً وجدعاً لنصبت زيداً وعمراً فإضماره بمنزلة إظهار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زيداً فضر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زيد فسلام عليه وأما الكافر فلعنة الله عليه ل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فع بالابت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انية والزاني فاجلدوا كل واحد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جل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ارق والسارقة فاقطعوا أيدي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بن على الفعل ولكنه جاء على مثل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جنة التي وعد المت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أنهار من م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كذا و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نما وضع المثل للحديث الذي بعده فذكر أخباراً وأحاديث فك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قصص مثل الجنة أو مما يقص عليهكم مثل الجنة فهو محمول على هذا الإضم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تعالى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انية والزا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ال جل ثناؤ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أنزلناها فرضنا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فرائض الزانية والزا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زانية والزا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ئض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لدوا فجاء بالفعل بعد أن مضى فيهما الرفع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ئ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لان فانكح فتاتهم فجاء بالفعل بعد أن عمل فيه المض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ارق والسار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ف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رق والسارقة أو السارق والسارقة فيما فرض علي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دخلت هذه الأسماء بعد قصص وأحا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مل على نحو من ه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ذان يأتيا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م فآذو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جري هذا في زيد وعمرو على هذا الحد إذا كنت تخ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ش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وص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فيمن أوصي به فاحسن إليه وأكر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رأ أ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ارق والسار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انية والز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 العربية على ما ذكرت لك من الق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أبت العامة إلا القراءة بالر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كان الوجه في الأمر والنهي النصب لأن حد الكلام تقديم 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ه أوجب إذ كان ذلك يكون في ألف الاستفهام لأنهما لا يكونان إلا ب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ح تقديم الاسم في سائر الحروف لأنها حروف تحدث قبل 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صير معنى حديثهن إلى الجزاء والجزاء لا يكون إلا خبراً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فيهن الجزاء في الخبر وهي غير واجبة كحروف الجزاء فأجريت مجر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ر ليس يحدث له حرف سوى الفعل فيضارع حروف الجزاء فيقبح حذ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منه كما يقبح حذف الفعل بعد حروف الجز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قبح حذف الفعل وإضماره بعد حروف الاستفهام لمضارعتها ح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اً اضربه واضربه مشغولة بالهاء لأن الأمر والنه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ان إلا بالفعل فلا يستغنى عن الإضمار إن لم ي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حروف أجريت مجرى حروف الاستفهام و حروف الأمر والنهي وهي ح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ي شبهوها بحروف الاستفهام حيث قدم الاسم قبل الفعل لأنهن غير واجبات ك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 وحروف الجزاء غير واجبة وكما أن الأمر والنهي غير واج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هل تقديم الأسماء فيها لأنها نفي لواجب وليست كحروف الاستفه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زاء وإنما هي مضارعة وإنما تجيء لخلاف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زيداً ضربته ولا زيداً قتلته وما عمراً لقيت أب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مراً مررت به ولا بشراً اشتريت له ثو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زيداً أنا ضاربه إذا لم تجعله اسماً معرو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هدبة بن الخشرم العذ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ذا جلال هبنه لجلاله ولا ذاع ضي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 يتركن للفقر وقال زه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الدار غيرها بعدي الأنيس ولا بالدار لو كلمت 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ة صمم وقال ج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حسباً فخرت به لتيم ولا جداً إذا ازدحم الجدود وإن شئ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ت والرفع فيه أقوى إذ كان يكون في ألف الاستفهام لأنهن نفي واجب يبتدأ بعد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نى على المبتدأ بعدهن ولم يبلغن أن يكن مثل ما شبه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جع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ليس في لغة أهل الحجاز لم يكن إلا ال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ك تجيء بالفعل بعد أن يعمل فيه ما هو بمنزلة فعل يرفع 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نشد بعضهم هذا البيت رفع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مزاحم العقي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 تعرفها المنازل من منى وما كل من وافي منى أنا عارف فإن شئت حملته على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حملته ع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 لم أصن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أبعد ا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زعم بعضهم أن ليس تجعل كما وذلك قليل لا يكاد يعرف فهذا يجو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خلق الله أشعر منه وليس قالها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حميد الأر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بحوا والنوى عالي معرسهم وليس كل النوى يل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كين وقال هشام أخو ذي ال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شفاء لدائي لو ظفرت بها وليس منها ش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ء مبذول هذا كله سمع من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جه والحد أن تحمله على أن في ليس إضماراً وهذا مبتدأ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مة الله ذاه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م زعموا أن بعض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لطيب إلا المسك وما كان ال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م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ا زيد لقيته رفعت إلا في قول من نصب زيداً لق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ك قد فصلت كما فصلت في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زيد لق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ما التي هي بمنزلة ليس فكذلك 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ت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ك شغلت الفع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بتدأ بعد اسم وهذا الكلام في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ره وهو فيه أقوى لأنه عامل في الاسم الذي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ف الاستفهام وما في لغة بني تميم يفصلن فلا يعمل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جتمع أنك تفصل وتعمل الحرف فهو أق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زيد لقيته وأنا عمرو ضربته وليتني عبد الله مرر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إنما هو اسم مبتدأ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بتدئ بع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سم فأما قو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يء خلقناه بقد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هو ع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اً ضربته وهو عربي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رأ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ثمود فهدينا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القراء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الف لأن القراءة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عبد الله لقيته لأنه ليس من الحروف التي ينصب ما بع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حروف الاستفهام وحروف الجزاء ولا ما شبه بها وليس بفعل ذكرته ليعمل في شيء فينص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رفعه ثم يضم إلى الكلام الأول الاسم بما يشر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اً ضر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اً مررت به ولكنه شيء عمل في الاسم ثم وضعت هذا في موضع خبره مانعاً له أن ين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بد الله أبوه من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خاك وزيداً مررت به نصبت لأنه قد أنفذ إلى مفع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ب ثم ضممت إليه اسماً وفع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زيد مررت به فقد صار هذا في موضع أخاك ومنع 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تني عبد الله مررت به لأن هذا المضمر المنصوب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فوع في كنت لأنه يحتاج إلى الخبر كاحتياج الاسم في كنت وكاحتياج المبتدأ ف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ي موضع خبره كما كان في موضع خبر كان فإنما أراد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هذه ح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بتني هذه حالي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ت عبد الله وزيد يضربه عمرو فإن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ت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زيد هذه حاله ولم يعطفه على الحديث الأول ليكون في مثل معناه ولم ير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ت وفعل وكذلك لم يرده في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ه لم ينفذ الفعل في كنت إلى المفعول الذي به يستغ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كاستغناء كنت بمفع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هذه في موضع الإخبار وبها يستغنى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اً ضربت وعمراً مررت به فليس الثاني في موضع خبر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يد أن يستغنى به شيء لا يتم غلا به فإنما حاله كحال الأ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نه مفع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نع الأول مفعوله أن ينصبه لأنه ليس في موضع خبره ف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ار فيه النصب وقد حال بينه وبين مفعوله وكان في موضعه إلا أن تنصبه على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اً ضر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لمت لعبد الله تضربه فدخول اللام يدلك أنه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به ما أراد إذا لم يكن قبله شيء لأنها ليست مما يضم به الشيء إلى الشيء كح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شتراك فكذلك ترك الواو في الأول هو كدخول اللام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اء نصب كما قال الشاعر وهو المرار الأس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أنها إي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ضتك مثلها جررت على ما شئت نحراً وكلك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" name="Image32" descr="">
              <a:hlinkClick xmlns:a="http://schemas.openxmlformats.org/drawingml/2006/main" r:id="rId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ذا باب من الفعل يستعمل في الاسم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بدل مكان ذلك الاسم اسم آخر فيعمل فيه كما عمل في الأول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قومك أكثرهم ورأيت بني زيد ثلثيهم ورأيت بني عمك ناساً منهم ورأيت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شخصه وصرفت وجوهها أ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يجيء على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أ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أكثر قومك 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ثي قومك وصرفت وجوه أولها ولكنه ثنى الاسم توكيداً كما قال جل ثناؤ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جد الملائكة كلهم أجمع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با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 قو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ألونك عن الشر الحرام قتال 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تقتد برد مائها وعتك البول على أنسائها و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وجه الآخر الذي أذكره لك وهو أن يتكلم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قومك ثم يبدو له أن ي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ذي رأى منهم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ثيهم أو ناساً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زيداً أباه والأب غير زيد لأنك لا تب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ه ولا بشيء ليس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ا تثني الاسم توكيداً وليس بالأول ولا شيء منه فإنما تثن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ؤكده مثنى بما هو منه أو هو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جوز رأيت زيداً أباه ورأيت عمراً أن يكون أراد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عمراً أو رأيت أبا زيد فغلط أو نسي ثم استدرك كلامه بع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أن يكون أ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ذلك فنحاه وجعل عمراً مكا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أول فجيد عربي مثله قو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ه على الناس 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 من استطاع عليه سبيل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 م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إلا أنهم أعادوا حرف ال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لا الذين استكبر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ه للذين اشتضعفوا لمن آمن من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ب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 متاعك أسفله قبل أعلاه واشتر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اعك أسفله أسرع من اشترائي أعلاه واشتريت متاعك بعضه أعجل من بعض وسقيت إب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غارها أحسن من سقي كبارها وضربت الناس بعضهم قائماً وبعضهم قاعداً فهذا 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إلا النصب لأن ما ذكرت بعده ليس مبنياً عليه فيكون مبتدأ وإنما هو من نعت 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مت أن بيعه أسفله كان قبل بيعه أعلاه وأن الشراء كان في بعض أعجل من بعض وسق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غار كان أحسن من سقيه الكبار ولم تجعله خبراً لما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15"/>
        <w:tabs>
          <w:tab w:val="clear" w:pos="720"/>
          <w:tab w:val="left" w:pos="-1774" w:leader="none"/>
          <w:tab w:val="left" w:pos="-1594" w:leader="none"/>
        </w:tabs>
        <w:bidi w:val="1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متاعك بعضه مرفوعاً وبعضه مطروحاًن فهذ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رفوعاً لأنك حملت النعت على المرور فجعلته حال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رو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ج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نياً على المبتد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15"/>
        <w:tabs>
          <w:tab w:val="clear" w:pos="720"/>
          <w:tab w:val="left" w:pos="-1774" w:leader="none"/>
          <w:tab w:val="left" w:pos="-1594" w:leader="none"/>
        </w:tabs>
        <w:bidi w:val="1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تجعله حالاً للمرور جاز الر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15"/>
        <w:tabs>
          <w:tab w:val="clear" w:pos="720"/>
          <w:tab w:val="left" w:pos="-1774" w:leader="none"/>
          <w:tab w:val="left" w:pos="-1594" w:leader="none"/>
        </w:tabs>
        <w:bidi w:val="1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زمت الناس بعضهم بعضاً وخوفت الناس ضعي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15"/>
        <w:tabs>
          <w:tab w:val="clear" w:pos="720"/>
          <w:tab w:val="left" w:pos="-1774" w:leader="none"/>
          <w:tab w:val="left" w:pos="-1594" w:leader="none"/>
        </w:tabs>
        <w:bidi w:val="1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معناه في الحديث المعن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ف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هم قويهم ولزم الناس بعضهم بعضاً فلم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لمت وخوفت صار مفعولاً وأجر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على ما جرى عليه الأول وهو فاعل وعلى ذلك دفعت الناس بعضهم ببعض على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 الناس بعضهم بع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15"/>
        <w:tabs>
          <w:tab w:val="clear" w:pos="720"/>
          <w:tab w:val="left" w:pos="-1774" w:leader="none"/>
          <w:tab w:val="left" w:pos="-1594" w:leader="none"/>
        </w:tabs>
        <w:bidi w:val="1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ول الباء ههنا بمنزلة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زمت كأنك قلت في التمث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فعت كما أنك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ت 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ند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ذهبته من عندنا وأخرج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ت به مع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15"/>
        <w:tabs>
          <w:tab w:val="clear" w:pos="720"/>
          <w:tab w:val="left" w:pos="-1774" w:leader="none"/>
          <w:tab w:val="left" w:pos="-1594" w:leader="none"/>
        </w:tabs>
        <w:bidi w:val="1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يزت متاعك بعضه من بعض وأوصلت القوم بعضهم إلى بعض فجع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عولاً على حد ما جعلت الذي قبله وصار قوله إلى بعض ومن بعض في موضع مفع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15"/>
        <w:tabs>
          <w:tab w:val="clear" w:pos="720"/>
          <w:tab w:val="left" w:pos="-1774" w:leader="none"/>
          <w:tab w:val="left" w:pos="-1594" w:leader="none"/>
        </w:tabs>
        <w:bidi w:val="1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ت متاعك أسفله على أعلا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جعله مفعول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متاعك أسفله على أعلا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قال في التمث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 متاعك أسف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ا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أعلاه في موضع نص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Style15"/>
        <w:tabs>
          <w:tab w:val="clear" w:pos="720"/>
          <w:tab w:val="left" w:pos="-1774" w:leader="none"/>
          <w:tab w:val="left" w:pos="-1594" w:leader="none"/>
        </w:tabs>
        <w:bidi w:val="1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ككت الحجرين أحدهما بالآخر على أنه مفعول من اصط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ن أحدهما ب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15"/>
        <w:tabs>
          <w:tab w:val="clear" w:pos="720"/>
          <w:tab w:val="left" w:pos="-1774" w:leader="none"/>
          <w:tab w:val="left" w:pos="-1594" w:leader="none"/>
        </w:tabs>
        <w:bidi w:val="1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عز 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دفاع الله الناس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عض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Style15"/>
        <w:tabs>
          <w:tab w:val="clear" w:pos="720"/>
          <w:tab w:val="left" w:pos="-1774" w:leader="none"/>
          <w:tab w:val="left" w:pos="-1594" w:leader="none"/>
        </w:tabs>
        <w:bidi w:val="1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ا يجرى منه مجروراً كما يجرى منصوباً 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ب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 الناس بعضهم ببعض إذا جعلت الناس مفعولين كان بمنزلة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بت من إذه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بعضهم بعضاً لأنك 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لت استغنيت عن الباء و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ت احت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وجرى في الجر على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ت الناس بعضهم ب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15"/>
        <w:tabs>
          <w:tab w:val="clear" w:pos="720"/>
          <w:tab w:val="left" w:pos="-1774" w:leader="none"/>
          <w:tab w:val="left" w:pos="-1594" w:leader="none"/>
        </w:tabs>
        <w:bidi w:val="1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جعلت الناس فاعلي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بت من دفع الناس بعضهم بعضاً جر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 على حد مجراه في الرفع كما جرى في الأول على مجراه في النصب وهو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بعضهم بع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15"/>
        <w:tabs>
          <w:tab w:val="clear" w:pos="720"/>
          <w:tab w:val="left" w:pos="-1774" w:leader="none"/>
          <w:tab w:val="left" w:pos="-1594" w:leader="none"/>
        </w:tabs>
        <w:bidi w:val="1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جميع ما ذكرنا إذا أعملت فيه المصدر فجرى مجراه في 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15"/>
        <w:tabs>
          <w:tab w:val="clear" w:pos="720"/>
          <w:tab w:val="left" w:pos="-1774" w:leader="none"/>
          <w:tab w:val="left" w:pos="-1594" w:leader="none"/>
        </w:tabs>
        <w:bidi w:val="1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بت من موافقة الناس أسودهم أحمرهم 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ق الناس أسودهم أحم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15"/>
        <w:tabs>
          <w:tab w:val="clear" w:pos="720"/>
          <w:tab w:val="left" w:pos="-1774" w:leader="none"/>
          <w:tab w:val="left" w:pos="-1594" w:leader="none"/>
        </w:tabs>
        <w:bidi w:val="1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وقع أنيابه بعضها فوق بعض جرى على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ي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ا فوق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15"/>
        <w:tabs>
          <w:tab w:val="clear" w:pos="720"/>
          <w:tab w:val="left" w:pos="-1774" w:leader="none"/>
          <w:tab w:val="left" w:pos="-1594" w:leader="none"/>
        </w:tabs>
        <w:bidi w:val="1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بت من إيقاع أنيابه فوق بعض على حد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قعت أني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ا فوق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15"/>
        <w:tabs>
          <w:tab w:val="clear" w:pos="720"/>
          <w:tab w:val="left" w:pos="-1774" w:leader="none"/>
          <w:tab w:val="left" w:pos="-1594" w:leader="none"/>
        </w:tabs>
        <w:bidi w:val="1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جه اتفاق الرفع والنصب في هذا الباب واختيار النصب واخت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15"/>
        <w:tabs>
          <w:tab w:val="clear" w:pos="720"/>
          <w:tab w:val="left" w:pos="-1774" w:leader="none"/>
          <w:tab w:val="left" w:pos="-1594" w:leader="none"/>
        </w:tabs>
        <w:bidi w:val="1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متاعك بعضه فوق بعض إذا جعلت فوقاً في موضع ال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ني على المبتدأ وجعلت الأول مبتدأ 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متاعك بعضه أحسن من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وق في موضع أ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15"/>
        <w:tabs>
          <w:tab w:val="clear" w:pos="720"/>
          <w:tab w:val="left" w:pos="-1774" w:leader="none"/>
          <w:tab w:val="left" w:pos="-1594" w:leader="none"/>
        </w:tabs>
        <w:bidi w:val="1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جعلته حالاً بمنزلة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متاعك بعضه مطروحاً وبع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فوعاً نصبته لأنه لم تبن عليه شيئاً فتبتد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15"/>
        <w:tabs>
          <w:tab w:val="clear" w:pos="720"/>
          <w:tab w:val="left" w:pos="-1774" w:leader="none"/>
          <w:tab w:val="left" w:pos="-1594" w:leader="none"/>
        </w:tabs>
        <w:bidi w:val="1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متاعك بعضه أحسن من بعض فيكون بمنزلة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بعض متاعك الجيد فوصلته إلى مفعولين لأنك أبدلت فصرت 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اع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15"/>
        <w:tabs>
          <w:tab w:val="clear" w:pos="720"/>
          <w:tab w:val="left" w:pos="-1774" w:leader="none"/>
          <w:tab w:val="left" w:pos="-1594" w:leader="none"/>
        </w:tabs>
        <w:bidi w:val="1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فع في هذا أعرف لأنهم شبهوه ب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زيداً أبوه أفضل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اسم هو للأول ومن سب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هذا له ومن سب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 هو المبتد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كما أن الآخر ههنا هو المبتدأ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15"/>
        <w:tabs>
          <w:tab w:val="clear" w:pos="720"/>
          <w:tab w:val="left" w:pos="-1774" w:leader="none"/>
          <w:tab w:val="left" w:pos="-1594" w:leader="none"/>
        </w:tabs>
        <w:bidi w:val="1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نصبت فهو عربي 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15"/>
        <w:tabs>
          <w:tab w:val="clear" w:pos="720"/>
          <w:tab w:val="left" w:pos="-1774" w:leader="none"/>
          <w:tab w:val="left" w:pos="-1594" w:leader="none"/>
        </w:tabs>
        <w:bidi w:val="1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جاء في الرفع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م القيامة ترى الذين كذ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له وجوههم مسو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Style15"/>
        <w:tabs>
          <w:tab w:val="clear" w:pos="720"/>
          <w:tab w:val="left" w:pos="-1774" w:leader="none"/>
          <w:tab w:val="left" w:pos="-1594" w:leader="none"/>
        </w:tabs>
        <w:bidi w:val="1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جاء في النصب أنا سمعنا من يوثق بعربيت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رافة يديها طول من رج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15"/>
        <w:tabs>
          <w:tab w:val="clear" w:pos="720"/>
          <w:tab w:val="left" w:pos="-1774" w:leader="none"/>
          <w:tab w:val="left" w:pos="-1594" w:leader="none"/>
        </w:tabs>
        <w:bidi w:val="1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ا يونس أن العرب تنشد هذا البيت وهو لعبدة بن الطب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يس هلكه هلك واحد ولكنه بنيان قوم تهدما وقال رجل من بجيلة أو خث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مرك لن يطاعا وما الفيتني حلمي مضاعا وقال آخر في الب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لي ال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ايعا تؤخذ كرهاً أو تجيء طائعا فهذا عربي حسن والأول أعرف و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15"/>
        <w:tabs>
          <w:tab w:val="clear" w:pos="720"/>
          <w:tab w:val="left" w:pos="-1774" w:leader="none"/>
          <w:tab w:val="left" w:pos="-1594" w:leader="none"/>
        </w:tabs>
        <w:bidi w:val="1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ت متاعك بعضه فوق بعض فله ثلاثة اوجه في الن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ئت جعلت فوق في موضع الحال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ت متاعك وهو بعضه على بعض أي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 كما جعلت ذلك في رأيت في رؤية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15"/>
        <w:tabs>
          <w:tab w:val="clear" w:pos="720"/>
          <w:tab w:val="left" w:pos="-1774" w:leader="none"/>
          <w:tab w:val="left" w:pos="-1594" w:leader="none"/>
        </w:tabs>
        <w:bidi w:val="1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نصبته على ما نصبت عليه رأيته زيداً وجهه أحسن من وجه 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يد رؤية القل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Style15"/>
        <w:tabs>
          <w:tab w:val="clear" w:pos="720"/>
          <w:tab w:val="left" w:pos="-1774" w:leader="none"/>
          <w:tab w:val="left" w:pos="-1594" w:leader="none"/>
        </w:tabs>
        <w:bidi w:val="1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نصبته على أنك 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ت متاعك يدخله معنى ألق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ير 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قيت متاعك بعضه فوق بعض لأن ألقيت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قطت متاعك بع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عض وهو مفعول من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 متاعك بعضه على بعض فجرى كما جرى صككت الحج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ب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15"/>
        <w:tabs>
          <w:tab w:val="clear" w:pos="720"/>
          <w:tab w:val="left" w:pos="-1774" w:leader="none"/>
          <w:tab w:val="left" w:pos="-1594" w:leader="none"/>
        </w:tabs>
        <w:bidi w:val="1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آخ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موضع اسم هو الأول ولكنه في موضع ال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في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ك الحجران أحدهما الآخر ولكنك أوصلت الفعل بالباء كما أن مر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يد الاسم منه في موضع اسم منص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15"/>
        <w:tabs>
          <w:tab w:val="clear" w:pos="720"/>
          <w:tab w:val="left" w:pos="-1774" w:leader="none"/>
          <w:tab w:val="left" w:pos="-1594" w:leader="none"/>
        </w:tabs>
        <w:bidi w:val="1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حت المتاع بعضه على بعض لأن معناه أسقطت فأجري مجر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كن من لفظه فا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15"/>
        <w:tabs>
          <w:tab w:val="clear" w:pos="720"/>
          <w:tab w:val="left" w:pos="-1774" w:leader="none"/>
          <w:tab w:val="left" w:pos="-1594" w:leader="none"/>
        </w:tabs>
        <w:bidi w:val="1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ديق ذلك قو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عل الخبيث بعضه على بعض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Style15"/>
        <w:tabs>
          <w:tab w:val="clear" w:pos="720"/>
          <w:tab w:val="left" w:pos="-1774" w:leader="none"/>
          <w:tab w:val="left" w:pos="-1594" w:leader="none"/>
        </w:tabs>
        <w:bidi w:val="1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جه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جعله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ننت متاعك بعضه أحسن من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15"/>
        <w:tabs>
          <w:tab w:val="clear" w:pos="720"/>
          <w:tab w:val="left" w:pos="-1774" w:leader="none"/>
          <w:tab w:val="left" w:pos="-1594" w:leader="none"/>
        </w:tabs>
        <w:bidi w:val="1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فع فيه أيضاً عربي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15"/>
        <w:tabs>
          <w:tab w:val="clear" w:pos="720"/>
          <w:tab w:val="left" w:pos="-1774" w:leader="none"/>
          <w:tab w:val="left" w:pos="-1594" w:leader="none"/>
        </w:tabs>
        <w:bidi w:val="1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ت متاعك بعضه على بعض فوجه الرفع فيه على ما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15"/>
        <w:tabs>
          <w:tab w:val="clear" w:pos="720"/>
          <w:tab w:val="left" w:pos="-1774" w:leader="none"/>
          <w:tab w:val="left" w:pos="-1594" w:leader="none"/>
        </w:tabs>
        <w:bidi w:val="1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كيت قومك بعضهم على بعض وحزنت قومك بعضهم على بعض فأجر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لى حد الفاعل 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ى قومك بعضهم على بعض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زن قومك بعضهم على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وجه هنا النصب لأنك 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زنت قومك بعضهم على بعض وأبكيت قومك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عض لم تر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على بعض في عون ولا أن أجسادهم بعضها على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الرفع الوجه ولكنك أجريته على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ى قومك بعضها بعضاً فإنما أوص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إلى الاسم بحرف جر والكلام في موضع اسم منصوب كم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على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اه مررت ز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15"/>
        <w:tabs>
          <w:tab w:val="clear" w:pos="720"/>
          <w:tab w:val="left" w:pos="-1774" w:leader="none"/>
          <w:tab w:val="left" w:pos="-1594" w:leader="none"/>
        </w:tabs>
        <w:bidi w:val="1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زنت قومك بعضهم أفضل من بعض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كيت قومك بعضهم أك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عض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رفعة الوجه لأن الآخر هو الأول ولم تجعله في موضع مفعول هو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15"/>
        <w:tabs>
          <w:tab w:val="clear" w:pos="720"/>
          <w:tab w:val="left" w:pos="-1774" w:leader="none"/>
          <w:tab w:val="left" w:pos="-1594" w:leader="none"/>
        </w:tabs>
        <w:bidi w:val="1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نصبته على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زنت قومك بعضهم قائماً وبعضهم قاع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حال لأنك قد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قومك أكثرهم وحزنت قومك بعضهم فإذا جاز هذا أتب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كون حا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15"/>
        <w:tabs>
          <w:tab w:val="clear" w:pos="720"/>
          <w:tab w:val="left" w:pos="-1774" w:leader="none"/>
          <w:tab w:val="left" w:pos="-1594" w:leader="none"/>
        </w:tabs>
        <w:bidi w:val="1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ما يتعدى إلى مفعولين أنفذته إليه لأنه كأنه لم تذكر قب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 كأنه رأيت قومك وحزنت قو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15"/>
        <w:tabs>
          <w:tab w:val="clear" w:pos="720"/>
          <w:tab w:val="left" w:pos="-1774" w:leader="none"/>
          <w:tab w:val="left" w:pos="-1594" w:leader="none"/>
        </w:tabs>
        <w:bidi w:val="1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أعربه وأكثره إذا كان الآخر هو الأول أن يبتد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15"/>
        <w:tabs>
          <w:tab w:val="clear" w:pos="720"/>
          <w:tab w:val="left" w:pos="-1774" w:leader="none"/>
          <w:tab w:val="left" w:pos="-1594" w:leader="none"/>
        </w:tabs>
        <w:bidi w:val="1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جريته على النصب فهو عربي 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ذا باب من الفعل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دل فيه الآخر من الأول ويجرى على الاسم فالبدل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ظهره وبطنه وضرب زيد الظهر والبطن وقلب عمرو ظهره وبطنه ومطرنا سهلنا وجب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طرنا السهل والج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 شئت كان على الاسم بمنزلة أجمعين توكي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نصبت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 زيد الظهر والبطن ومطرنا السهل والج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ب زيد ظهره وبط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عنى أنهم مطروا في السهل والجبل وقلب على الظهر والبط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م أجازوا هذا كما أجاز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البيت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دخلت في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امل فيه الفعل وليس المنتصب ههنا بمنزلة الظرف لأنك ل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ظهره وبطنه وأنت تعني على ظهره لم ي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جيزوه في غير السهل والجبل والظهر والبطن كما لم يجز دخلت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جاز هذا في هذا وحده كما لم يجز حذف حرف الجر إلا في الأماكن في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صت بهذا كما أن لدن مع غدوة لها حال ليست في غيرها من ال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أن عسى لها في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ى الغوير أبؤس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لا تكون في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ير هذا أيضاً في أنهم حذفوا حرف الجر ليس إلا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ئ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اً قال ذاك إنما يريد عن زيد إلا أن معنى الأول معنى الأما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رفعت على البدل وعلى أن تصيره بمنزلة أجمعين تأك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 زيد اليد والرجل جاز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بدلا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توكي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نصبته لم يحسن لأن الفعل إنما أنفذ في هذه الأسماء خاص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صوب إذا حذفت منه حرف الجر إلا أن تسمع العرب تقول في غيره وقد سمعن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رتهم ظهراً وبط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ر قومك الليل والنهار على الظرف وعلى الوجه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رفعته على سعة الكلام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د عليه الليل والن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نهاره صائم وليله قائم وكما قال ج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لمتنا يا أم غيلان في السرى ون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يل المطي بنائم فكأنه في كل هذا جعل الليل بعض ال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نهار ففي قيد وسلسلة والليل في قعر منحو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ج فكأنه جعل النهار في قيد والليل في بطن منحوت أو جعله الاسم أو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 عبد الله ظهره ومطر قومك سهلهم على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 أكثرهم ورأيت عمراً شخصه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ه لهق السراة كأنه ما حاجبيه م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و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 حاجبيه فأبدل حاجبيه من الهاء التي في كأنه وما زائ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الخورنق والسدير وداته ما بين حمير أهلها وأو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أهل حمير فأبدل الأهل من حم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فت وجوهها أ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 بهم علم أم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ج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ق الهواجر لحمهن مع السرى حتى ذهبن كلا ك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دورا فإنما هو ع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قدماً وذهب أخ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مرو بن عمار النه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يل متل العنق أشرف كاهلاً أشق رح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ف معتدل الجرم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صعداً فإنما خبر أن الذهاب كان على هذه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رجل من عم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كلت سمكاً وفرضاً ذه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لاً وذهبت عرضا فإنما شبه هذا الضرب من المصا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ذا مثل قول عامر بن الطف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أبغينكم قناً وعوار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قبلن الخيل لابة ضرغد لأن قناً وعوارض مكانان وإنما ي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ناً وعوارض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عر شبهه بدخلت البيت وقلب زيد الظهر والبط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" name="Image33" descr="">
              <a:hlinkClick xmlns:a="http://schemas.openxmlformats.org/drawingml/2006/main" r:id="rId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ذا باب من اسم الفاعل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ى مجرى الفعل المضارع في المفعول في المعنى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فيه من المعنى ما أردت في يفعل كان نكرة منوناً 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ضارب زي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عنا وعمله مثل هذا يضرب زيد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حدثت عن فعل في حين وقوعه غير منقطع كان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ضارب عبد الله الساعة فمعناه وعمله مث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ب زيداً الس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ارباً أباك فإنما تحدث أيضاً عن اتصال فعل في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وافقاً زيداً فمعناه وعمله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ضرب أباك ويوا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جرى مجرى الفعل المضارع في العمل والمعنى منو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جاء في ال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ون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الباب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بلك واصل حبلي وبريش نبلك رائش نبلي و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ر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ه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ا لي أني لست مدرك ما مضى ولا سابقاً شيئاً إذا كان جائيا وقال الأخ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ا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ائيم ليسوا مصلحين عشيرة ولا ناعباً إلا ببين غرابها واعلم أن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خفون فيحذفون التنوين والنون ولا يتغير من المعنى ولا يجعله م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عز 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نفس ذائقة المو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مرسلو النا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ترى إذ المجرمون ناكسو رؤوس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ح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عنى معن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آمين البيت الحر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هذا عندك بياناً قوله تعالى 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ياً با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عب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رض ممطر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لم يكن هذا في معنى النكرة والتنوين لم توصف به النك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تراه مفصلاً أيضاً في بابه مع غير هذا من الحجج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كائن أخيك على الاستخفاف و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كائ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جاء في الشعر غير منون قول الفرز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ني على القعساء عا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به برجلي لئيم واست عبد تعادله ي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لاً وط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زبرقان بن ب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سليك بن السل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اها من يب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شهباً مخالظ درة منها غر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 الخ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زيد هذا الباب إيضاح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عنى المنون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ب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كم كحكم فتاة الحي إذ نظرت إلى حمام شراع وارد الثم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صف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مرار الأس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 الهموم بكل معطي رأسه ناج مخالط صه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يس فهو على المعنى لا على الأصل والأصل التنوين لأن هذا الموضع لا يقع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الأصل ههنا ترك التنوين لما دخله التنوين ولا كان ذلك نك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لا يجري مجرى المضارع فيما ذكرت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عيسى أن بعض العرب ينشد هذا البي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ي الأسود الدؤ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لفيته غير مستعب ولا ذاكر الله إلا قليلا لم يحذف التنوين استخفاف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عاقب المجرور ولكنه حذفه لالتقاء الساكن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ى القو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ضطرار وهو مشبه بذلك الذي ذكر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 في 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ضارب زيد وعمرو إذا أشركت بين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في الجار لأنه ليس في العربية شيء يعمل في حرف فيمتنع أن يشرك بينه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نصبت على المعنى وتضمر له ناصباً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ضارب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اً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ضرب عمراً أو وضارب عم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جاء على المعنى قول ج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ني بمثل بني بدر لقومهم أو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رة منظور بن سيار وقال كعب بن جع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غلب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ني بخوار العنان تخ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اح يردى بالمدجج أحردا وأبيض مصقول السطام مهنداً وذا حلق من نسج داود مسر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مله على المعنى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طني أبيض مصقول السطا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 مثل أسرة منظ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ي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ب في الأول أقوى وأحسن لأنك أدخلت الجر على الحرف الناصب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يء ههنا إلا بما أصله الجر ولم تدخله على ناصب ولا ر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لى ذلك عربي 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ر أ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من قيس عيل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عيسى أنهم ينشدو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أنت باعث دينار لحاجتنا أو عبد رب أخا عون بن مخراق فإذا أخبر أن 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قع وانقطع فهو بغير تنوين البتة لأنه إنما أجري مجرى الفعل المضارع ل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ه الفعل المضارع في الإعراب فكل واحد منهما داخل على صاحبه فلما أراد سو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جرى مجرى الأسماء التي من غير ذلك الفعل لأنه إنما شبه بما ضارعه من 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شبه به في الإع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ضارب عبد الله وأخ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الكلام وحده الجر لأنه ليس موضعاً للتنو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ضارب زيد فيها وأخيه وهذا قاتل عمرو أمس 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هذا ضارب عبد الله ضرباً شديداً و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ضارب عبد الله وزيداً جاز على إضمار فعل أي و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جاز هذا الإضمار لأن معنى الحديث في قولك هذا ضارب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 زيداً وإن كان لا يعمل عمله فحمل على المعنى كما قال جل ثناؤ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حم ط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شته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ور ع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 المعنى في الحديث ع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فيها ح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شيء لا ينقض الأول في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رأه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قو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دي الخميس نجاداً في مطالعها إما المصاع 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ة رغب ومثله قول كعب بن زه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د إلا مناخ مطية تجافى بها زور نبيل وكل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فحصها عنها الحصى بجرانها ومثنى نواج لم يخنهن مفصل ومسر ظماء واترتهن بعدما م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جعة من آخر الليل ذبل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م س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م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دت وغير آيهن مع البلى إلا رواكد جمرهن هباء ومشجج 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قذاله فبدا وغير ساره المعزاء لأن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رواك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في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رواكد فحمله على شيء لو كان عليه الأول لن ينقض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ر في هذا أقوى يعني هذا ضارب زيد وعمرو وعمراً بالن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فعل لأنه اسم وإن كان قد جرى مجرى الفعل ب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ب في الفصل أقوى 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ضارب زيد فيها وعمراً وك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 الكلام كان أقوى وذلك أنك لا تفصل بين الجار وبين ما يعمل فيه فكذلك صا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 قوله جل ثناؤ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عل الليل سكناً والشمس والق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ان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جئت باسم الفاعل الذي تعدى فعله إلى مفعولين 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عطى زيد درهما وعمرو إذا لم تجره على الدرهم والنصب على ما نصبت علي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عطى زيد و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ب إذا ذكرت الدرهم أقوى لأن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ترد بالاسم الذي يتعدى فعله إلى مفعولين أن يكون الفعل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أجريته مجرى الفعل الذي يتعدى إلى مفعول في التنوين وترك التنوين وأنت ت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ب والجر وجميع أحواله فإذا نونت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عط زي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اً لا تبالي أيهما قدمت لأنه يعمل عمل 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تنون لم يجز هذا معطي درهماً زيد لأنك لا تفصل بين الج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جرور لأنه داخل في الاسم فإذا نونت انفصل كانفصاله في 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وز إل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عطى زيداً كما قال تعالى 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حسبن الله مخلف وعده رس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جرى مجرى الفاعل الذي يتعداه فعله إلى مفعولين في اللفظ 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ارق الليل أهل الد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 على هذا ا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 أهل الدار فتجري الليلة على الفعل في سعة الكلام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د عليه يو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له ستون عا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لفظ يجري ع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عطى زيد درهماً والمعنى إنما ه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ة وصيد عليه في اليومين غير أنهم أوقعوا الفعل عليه لسعة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خرج اليوم الدرهم وصائد اليوم الوح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ما أجري مجرى هذا في سعة الكلام والاستخفاف قو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مكر الليل والنه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ليل والنهار لا يمكران ولكن المكر ف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نونت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ارقاً الليلة أهل الدار كان حد الكلام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دار على سارق منصوباً ويكون الليلة ظرفاً لأن هذا موضع انفص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أجريته على الفعل على سعة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ارق الليلة أهل الدار إلا في شعر كراهية أن يفص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جار والمجر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منوناً فهو بمنزلة الفعل الناصب تكون الأسماء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ص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عر وهو الشما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ابن عم لسليمى مشمعل طباخ ساعات الك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الكس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ارق الليلة أهل الد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أخ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رار خلف المحجرين وجواده إذا لم يحام دون أنث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يلها 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ار وطباخ صار بمنزلة طبخت وكررت تجريها مجرى السارق حين نو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سعة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من بني عا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م شهدناه سليماً وعامراً ق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ى الطعن النهال نواف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ي حجج حججتهن بيت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جاء في الشعر قد فصل بينه وبين المجرور قول عمرو بن قم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رأت ساتسدما استعبرت لله در اليوم من لامها وقال أبو 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ي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خط الكتاب بكف يوماً يهودي يقارب أو يزيل وهذا لا يكون فيه إلا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يس في معنى فعل ولا اسم الفاعل الذي جرى مجرى 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جاء مفصولاً بينه وبين المجرور قول الأعش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قاتل بالع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 ولا نرامي بالحجاره إلا علالة أو بد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ة قارح نهد الجزاره وقال ذو ال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قب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في الشعر ع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خير وأفضل من 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درنا بنت عبعبة من بني قيس بن ثعل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 أخوا في الحر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خا له إذا خاف يوماً نبوة فدعاهما وقال الفرز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ن رأى عارضاً أسر به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اعي وجبهة الأسد وأما قو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ما نقضهم ميثاق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جاء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سوى ما كان قبل أن تجيء إلا التوكيد فمن ثم جاء ذلك إذ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د به أكثر من هذا وكانا حرفين أحدهما في الآخر عا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اسماً أو ظرفاً أو فعلاً لم ي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خل فوه الحجر فهذا جرى على سعة الك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خل فاه الحج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خلت في رأسي القلنسو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يد أدخل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نسوة رأس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مثل اليوم والليلة لأنهما ظرفان فهو مخالف له في هذا مواف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ى الثور فيها مدخل الظل رأسه وسائره باد إلى ا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فوجه الكلام فيه هذا كراهية الانفص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" name="Image34" descr="">
              <a:hlinkClick xmlns:a="http://schemas.openxmlformats.org/drawingml/2006/main" r:id="rId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ذا باب صار الفاعل فيه بمنزلة الذي فعل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عنى وما يعمل فيه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ضارب زيداً فصار في معن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اً وعمل عمله لأن الألف واللام منعتا الإضافة وصارتا بمنزلة التنو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ضارب الرجل وهو وجه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قوم من العرب ترضى عربي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ضارب الرجل شبه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سن الوجه وإن كان ليس مثله في المعنى ولا في أحواله إلا أنه اسم وقد يجر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ر وينصب أيضاً كما ينصب وسيبين ذلك في با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شبهون الشيء بالشيء وليس مثله في جميع أحواله وسترى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م كث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مرار الأس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بن التارك البكري بشر عليه الطير ترق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عا سمعناه ممن يرويه عن العبر وأجرى بشراً على مجرى المجرور لأنه جعله بمنزل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ف منه التنو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 في الإجراء على ما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ضارب زيداً والرجل 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إلا النصب لأنه عمل فيهما عمل المنون ولا ي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ضارب عمرو ك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حسن 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ضارب الرج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ضارب الرجل و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إنشاد بعض العرب قول الأعش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هب المائة الهجان وعب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ذاً تزجى بينها أطفالها وإذا ثنيت أو جمعت فأثبت النو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ن الضار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اً وهؤلاء الضاربون الرجل لا يكون فيه غير هذا لأن النون ثاب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 قو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يمين الصلاة والمؤتون ال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م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ين بكي حنيفاً رأس حيهم الكاسرين الق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رة الدبر فإن كففت النون جررت وصار الاسم داخلاً في الج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ن لأن النون لا تعاقب الألف واللام ولم تدخل على الاسم بعد أن ثبتت فيه ال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ام لأنه لا يكون واحداً معروفاً ثم يثنى فالتنوين قبل الألف واللام لأن ال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نكرة فالنون مكفوفة والمعنى معنى ثبات النون كما كان ذلك في الاسم الذي 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ى الفعل المضارع 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 الضارب زيد والضاربو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يد ذو خريطة نهاراً من المتلقطي قرد القمام وقال رجل من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جي باب الأمير المبهم وقال رجل من 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و عورة العشير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هم من ورائنا نطف لم يحذف النون للإضافة ولا ليعاقب الاسم النون ولكن حذف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حذفوها من اللذين والذين حيث طال الكلام وكان الاسم الأول منتهاه ال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أخ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ني كليب إن عمي اللذا سلبا الملوك وفككا الأغل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معنا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فعلوا وهو مع المفعول بمنزلة اسم مفرد لم يعمل في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الذين فعلوا مع صلته بمنزلة 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شهب بن رم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لذي حانت بفلج دماؤهم هم القول كل ال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 خالد و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الضاربوك وهما الضارباك فالوجه فيه الجر لأنك إذا كف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ن من هذه الأسماء في المظر كان الوجه الجر إلا في 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رة العش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كون في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ضاربوك أن تكون الكف في موضع النصب لأنك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فت النون في الإظهار لم يكن إلا جراً ولا يجوز في الإظ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ضاربوا زي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ليست في معنى الذ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فيها الألف واللام كما كانت في ال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حذف النون والتنوين لازم مع علامة المضمر غير المنفصل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كلم به مفرداً حتى يكون متصلاً بفعل قبله أو باسم فيه ضمير فصار كأنه ال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نوين في الاسم لأنهما لا يكونان إلا زوائد ولا يكونان إلا في أواخر الح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ظهر وإن كان يعاقب النون والتنوين فإنه ليس كعلامة المض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صل لأنه اسم ينفصل ويبتدأ وليس كعلامة الإضمار لأنها في اللفظ كالنون والتنو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أقرب إليها من المظهر اجتمع فيها هذا والمعا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اء في الشعر وزعموا أنه مصن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القائلون الخير والآمر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ا خشوا من محدث الأمر معظم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رتفق والناس محتضرونه جميعاً وأ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فين رواهقه باب من المصادر جرى مجرى الفعل المضارع 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بت من 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عناه أنه يضرب ز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بت من ضرب زيد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ومن ضرب زيد عمراً إذا كان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عل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بت من أنه يضرب زيد عمراً ويضرب عمراً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خالف هذا الاسم الذي جرى مجرى الفعل المضارع في أن فيه فاع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فعولاً لأنك 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ضارب فقد جئت بالفاعل وذكرته و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بت من 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ك لم تذكر الفاعل فالمصدر ليس بالفاعل وإن كان فيه دليل على الفاع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جت فيه إلى فاعل ومفعول ولم تحتج حي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ضارب زيداً إلى فاعل ظاهر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مر في ضارب هو الفاع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ما جاء من هذا قو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إطعام في يوم ذي مسغ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يماً ذا مقرب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لا رجاء النصر منك ورهبة عقابك قد صاروا لنا كالموا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ت بسجلهم فنفحت فيه محافطة لهن إخا الذما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ب بالسيوف رؤ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أزلنا هامهن عن المقيل وإن شئت حذفت التنوين كما حذفت في الفاعل وكان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اله إلا أنك تجر الذي يلي المصدر فاعلاً كان أو مفعولاً لأنه اسم قد كففت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وين كما فعلت ذلك بفاعل ويصير المجرور بدلاً من التنوين معاقباً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بت من ضربه زيداً إن كان فاعلاً ومن ضربه زيد 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مر مفع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بت من كسوة زيد أبوه وعجبت من كسوة زيد أباه إذا حذ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و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جاء لا ينون قول ل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هدي بها الحي الجميع وفيهم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رق ميسر وندام ومنه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أذني زيداً يقول ذا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ؤ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 عيني الفتى أخاكا يعطي الجزيل فعليك ذاكا 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بت من ضرب زيد وعمرو إذا أشركت بينهما كما فعلت ذلك في الفا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 هذا ضارب زيد وعمر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بت له من ضرب زيد وعمراً ك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ضرب عمر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وضرب عمر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ؤ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نت داينت بها حساناً مخافة الإفلاس واللي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بت من الضرب زيداً كم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بت من الضارب زيداً يكون الألف وال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التنو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النكاية أعداءه يخال الفرار يراخي الأجل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د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علمت أولى المغيرة أنني لحقت فلم أنكل عن الضرب مسم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ضارب الرجل 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بت له من الضرب الرجل لأن الضارب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به بالحسن الوجه لأنه وصف للاسم كما أن الحسن وصف وليس هو بحد الكلام مع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نبغي في قياس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ارب الرجل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ارب أخ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كم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الأخ والحسن وجه الأخ وكان الخليل ير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ضرب عبد الله كم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ضارب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انقطع من الأفع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بت من ضرب اليوم زيداً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ارق الليل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 لله در اليوم من لامها لأنهم لم يجعلوه فعلاً أو فعل شيئاً في اليوم إن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بلا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بت له من ضرب أخيه يكون المصدر مضافاً فعل أو لم ي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منوناً وليس بمنزلة ضا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" name="Image35" descr="">
              <a:hlinkClick xmlns:a="http://schemas.openxmlformats.org/drawingml/2006/main" r:id="rId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صفة المشبهة بالفاعل فيما عملت فيه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قوم أن تعمل عمل الفاعل لأنها ليست في معنى الفعل المضا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شبهت بالفاعل فيما عملت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تعمل فيه معلوم إنما تعمل فيما كان من سببها معرفاً بال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ام أو نكرة لا تجاوز هذا لأنه ليس بفعل ولا اسم هو في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ضافة فيه أحسن وأكثر لأنه ليس كما جرى مجرى الفعل ولا في مع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أحسن عندهم أن يتباعد منه في اللفظ كما أنه ليس مثله في المعنى وفي قو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نوين عربي 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هذا إنهم لو تركوا التنوين أو النون لم يكن أبداً إلا نكر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منو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ترك التنوين فيه والنون لا يجاوز به معنى النون والتنو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تركهما أخف عليهم فهذا يقو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ضا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تف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ضاف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سن الوجه وهذه حسنة 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صفة تقع على الاسم الأول ثم توصلها إلى الوجه وإلى كل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ه على ما ذكرت لك كم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ضارب الرجل وهذه ضاربة الرجل إلا أن الحس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للوجه والضرب ههنا ل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حمر بين العينين وهو جيد وجه ال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جاء منوناً قول زه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وى لها أسفع الخدين مطرق ريش القوا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نصب له الشبك وقال الع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تبك ضخم شئون الرأس وقال أيضاً الناب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 بذناب عيش أجب الظهر ليس له سنام وهو في الشعر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كينونة الألف واللام في الاسم الآخر أكثر وأحسن من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فيه الألف واللام لأن الأول في الألف واللام وفي غيرهما ههنا على حالة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كالفاعل فكان إدخالهما أحسن وأكثر كما كان ترك التنوين أكثر وكان الألف وال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لأن معناه حسن 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ا لا يكون هذا إلا معرفة اختاروا في ذلك الم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رى عربية كما أن التنو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بي مط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هد بالوج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مرو بن ش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كنى إلى قومي السلام رسالة بآية ما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افاً ولا عزلاً ولا سيئي زي إذا ما تلبسوا إلى حاجة يوماً مخيسة بزلا وقال حم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حق بطن بقراً سمين ومما جاء منوناً قول أبي زب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ف الأس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واب نقاد قدرن له يعلو بخملتها كهباء هدابا وقال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فاء مقبلة عجز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برة محطوطة جدلت شنباء أنيابا وقال عيد ب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بيب أو أخي ثقة أو عدو شاح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ا وقد جاء في الشعر حسنة وجهها شبهوه بحسنة الوجه وذلك ردي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بال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ة كما أمن دمنتين عرس الركب فيهما بحقل الرخامى قد عفا طللاهما أقام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عيهما جارتا صفا كميتا الأعالي جونتا مصطلاهما واعلم أنه ليس في العربية مض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عليه الألف واللام غير المضاف إلى المعرفة في هذا الباب 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الوجه أدخلوا الألف واللام على حسن الوجه لأنه مضاف إلى معرفة لا يكون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ة أبداً فاحتاج إلى ذلك حيث منع ما يكون في مثله البتة ولا يجاوز به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و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نكرة فلا يكون فيها إلا الحسن وجهاً تكون الألف واللام بد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تنوين لأنك ل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هد أو كريم أب لم تخلل بالأول في شيء فتحتم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 واللام لأنه على ما ينبغي أن يكون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ؤ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زن باباً والعقور كلباً وزعم أبو الخطاب أنه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اً من العرب ينشدون هذا البيت للحارث ابن ظ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قومي بثعلبة بن سعد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زارة الشعرى رقاباً فإنما أدخلت الألف واللام في الحسن ثم أعملته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ارب ز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الوجه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حسن الوجه وهي عربية ج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جوز في هذا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حسن الوجه ع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ضارب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جر في هذا الباب من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باب الذي هو ل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ضافة ومن إعمال الفعل ثم يستخف فيضا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ثنيت أو جمعت فأثبت النون فليس إلا النصب و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بون الأخبار وهما الحسنان 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هل ننبئكم بالأخسرين أعمال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خرن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ني قي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عدن قومي الذين هم سم العد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فة الجزر النازلون بكل معترك والطيبون معاقد الأزر فإن كففت النون جررت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مول فيه نكرة أو فيه ألف ولام كم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الضاربو زيد و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بو أخ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نصبت ع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و عورة العشيرة وتقول فيما لا ي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نوناً عملاً في نك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وقع منون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فصل فيه بين الع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مول فالفصل لازم له أبداً مظهراً أو مضمراً 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خير منك أباً 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 منك وجه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كون المعمول فيه إلا من سب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خير عملاً وأنت تنو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أخرت الفصل في اللفظ وأصله التقديم لأنه لا يمنعه تأخ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ه مقدماً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 زيد عمرو فعمرو مؤخر في اللفظ مبدوء به في المعنى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دوء به في أنه يثبت التنوين ثم ي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مل إلا في نكرة كما أنه لا يكون إلا نكرة ولا يقوى قوة ال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بهة فألزم فيه وفيما يعمل فيه وجهاً واح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مل في الجمع ك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خير منك أعما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ضفت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رجل اجتمع فيه لزوم النكرة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فظ بواح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ريد الجم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ه أراد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الرجال فحذ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خفافاً واختصاراً كم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رجل يريدون كل 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ا استخفوا بحذف الألف واللام استخفوا بترك بناء الجميع واستغ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ألف واللام وع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الرجال وأول 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 في ترك الألف واللام وبناء الجميع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ون دره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رادوا عشرين من الدراهم فاختصروا واستخف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دخول الألف واللام يغير العشرين عن نكرته فاستخفوا بتر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تج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قو هذه الأحرف قوة الصفة المشب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ك تؤنثها وتذكرها وتجمعها كالفاعل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رجل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أبو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رجل حسن أبوه وه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رجل ضا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جئت بخير منك أو عشرين رفعت لأنها ملحقة بالأسم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خير رجل في الناس وأفره عبد في الناس لأن الفارة هو العبد ولم تلق أف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خيراً على غيره ثم تختص شيئاً فالمعنى مخت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نا فصل ولم يلزم إلا ترك التنوين كما أن عشرين وخيراً منك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 فيه إلا التنو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دخلوا الألف واللام كما لم يدخلوه في الأول وتفسيره تف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أرا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ره العبيد وخير الأع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أثبتوا الألف واللام في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ناس لأن الأول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ير به معرفة فأثبتوا الألف واللام وبناء الجميع ولم ينون وفرقوا بترك ال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نوين بين معن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اء من الفعل ما قد أنفذ إلى مفعول ولم يقو قوة غيره مم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دى إلى مفعول 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تلأت ماء وتفقأت شحماً ول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تلأت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ق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مل في غيره من المعارف ولا يقدم المفعول فيه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تلأت كما لا يقدم المفعول فيه في الصفة المشبهة ولا في هذه الأسماء لأنها 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فا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ه فعل لا يتعدى إلى مفعول وإنما هو بمنزلة الانفعا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دى إلى مفعول نحو كسرته فانكسر ودفعته فاند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نحو إنما يكون في نفسه ولا يقع على شيء فصار امتلأت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ب 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أني فامتلأ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حرجته فتدح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أصله امتلأت من الماء وتفقأت من الشحم فحذف هذا استخفاف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الفعل أجدر أن يتعدى إن كان هذا ينفذ وه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أنهم ضعفو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شجع الناس رجلاً وهما خير الناس اث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جرور هنا بمنزلة التنوين وانتصب الرجل والاثنان كما انتصب ال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حسن منه وجه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كون إلا نك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جل هو الاسم المبتدأ والاثنان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معناه هو خير رجل في الناس وهما خير اثنين في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شئت لم تجعله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كثر الناس ما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أجرى هذا المجرى أسماء العد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 فيما كان لأدنى ال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ضافة إلى ما يبنى لجمع أدنى العدد إلى أدنى العقود وتدخل في المضاف إليه ال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ام لأنه يكون الأول به م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بواب وأربعة أنفس وأربعة أث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بينك وبين العشرة وإذا أدخلت الألف وال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ة الأثواب وستة الج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كون هذا أبداً إلا غير منون يلزمه أمر واحد لما ذكرت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زدت على العشرة شيئاً من أسماء أدنى العدد فإنه يجعل مع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واحداً استخفافاً ويكون في موض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عشر درهماً واثنا عشر درهماً وإحدى عشر ج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ا يجرى من الواحد إلى التس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ضاعفت أدنى العقود كان له اسم من لفظه ولا يثنى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رى ذلك الاسم مجرى الواحد الذي لحقته الزيادة للجمع كما لحق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دة للتثنية ويكون حرف الإعراب الواو والياء وبعدهما النون 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ردت أن تثلث أدنى العقود كان له اسم من لفظ الثلاثة يجرى م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م الذي كان للتثنية 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ون عب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لى أن تتسعه وتكون النون لازمة له كما كان ترك التنو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زماً للثلاثة إلى ال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فعلوا هذا بهذه الأسماء وألزموها وجهاً واحداً لأنها 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صفة في معنى الفعل ولا التي شبهت بها فلم تقوى تلك القوة ولم يجز حين جاوزت أد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ود فيما تبين به من أي صنف العدد إلا أن يكون لفظه واحداً ولا تكون فيه ال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ام لما ذكرت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هو إلى التسعين فيما يعمل فيه ويبين به من أي صنف العد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بلغت العد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ت التنوين والنون وأضفت وجع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عمل فيه ويبين به العدد من أي صنف هو واحداً كما فعلت فيما نونت فيه إلا أ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خل فيه الألف واللام لأن الأول يكون به معرفة ولا يكون المنون به م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درهم ومائة ال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إن ضاعفته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تا درهم ومائتا ال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عقد الذي بعده واحداً كان أو مثنى 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د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فا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اء في الشعر بعض هذا منو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ربيع بن ضبع الفز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ش الفتى مائتين عاماً فقد أو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رة والفناء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ثلثمائة إلى تسعمائة فكان ينبغي أن تكون في ال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ئين أو مئات ولكنهم شبهوه بعشرين وأحد عشر حيث جعلوا ما يبين به العدد واحداً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لعدد كما أن عشرين اسم لعد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بمستنكر في كلامهم أن يكون اللفظ واحداً والمعنى جميع حت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في الشع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ا يستعمل في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لقمة بن عب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جيف الحسرى فأما عظامها فبيض وأما جل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يب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كروا القتل وقد سبينا في حلقكم عظم وقد شجينا فاختص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ثل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الباب إلى تس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لدن في غدوة حال ليست في غيرها تنصب بها كأنه ألحق التنو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لغة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دن غد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داً غدوة كأنه أسكن الدال ثم فتحها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اً ففتح الباء لما جاء بالنون الخف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ر في غدوة هو الوجه وال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ون النون في نفس الحرف بمنزلة نون من وعن فقد يشذ ال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م عن نظائره ويستخفون الشيء في موض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خفونه في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شعرت به شعرة وليت شع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ر والعمر لا يقولون في اليمين إلا بالفتح يقو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ترى أشباه هذا ومما جاء في الشعر على لفظ الواحد يرا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وا في بعض بطنكم تعفوا فإن زمانكم زمن خميص ومثل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ك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بارك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طبن لكم عن شيء منه نفس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رنا به عيناً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ئ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يناً وأنفساً كم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ثمائة وثلاث مئين ومئات ولم يدخلوا ال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ام كما لم يدخلوا في امتلأت ماء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" name="Image36" descr="">
              <a:hlinkClick xmlns:a="http://schemas.openxmlformats.org/drawingml/2006/main" r:id="rId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ستعمال الفعل في اللفظ لا في المعن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اتساعهم في الكلام والإيجاز والاختصار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 أن تقول على قول ال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صيد عليه وكم غير ظرف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ت لك من الاتساع والإيجاز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د عليه يو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معنى صيد عليه الوحش في يومين ولكنه اتسع واخت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أيضاً وضع السائل كم غير ظ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ولد له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ون عا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عنى ولد له الأولاد ولد له الولد ستين عاماً ولكنه ات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سير عليه وكم غير ظرف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 هاهنا بمنزلة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صيد عليه وما ولد له من الدهر وال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كم ظرفاً كما 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ظ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ضرب به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 به ضربتان وضرب به 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جاء على اتساع الكلام والاختصار قوله تعالى 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ية التي كنا فيها والعير التي أقبلنا في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قرية فاخت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ل الفعل في القرية كم كان عاملاً في الأهل لو كان ها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مكر الليل والنه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مكر 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ليل و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بر من آمن ب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 بر من آمن بالله واليوم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في الاتسا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عز 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الذين كفروا ك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نعق بما لا يسمع إلا دعاءً ونداء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شبهوا بالمنعوق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كم ومثل الذين كفروا كمثل الناعق والمنعوق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ا ي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جاء على سعة الكلام والإيجاز لعلم المخاطب ب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لام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و فلان يطؤهم الطريق ي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ؤ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نا قنوين وإنما يريد صدنا بقنوين أو صدنا وحش قنو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قنوان اسم 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في الس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أكرم على من أضربك وأنت أنكد من أن تتر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أكرم على من صاحب الضرب وأنت أنكد من صاحب تر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ضربك وأن تتركه هو الضرب والترك لأن أن اسم وتترك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ضرب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ته كم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وءني أن أضربك أي يسوءني ضربك وليس ي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أكرم ع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ب ولكن أكرم على من صاحب الض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ج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 عذيرهم بجنوب سلى نعام قاق في بلد ق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ذ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 عامر بن الطف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أبغينكم قناً وعوارضاً ولأقبل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ل لابة ضرغد إنما ي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ير 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ناً وعوارض يريد بقناً وعوارض ولكنه حذف وأوصل 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 سا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دن بهز الكفيعسل متنه فيه كما عسل ال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علب ي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طري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ت أرض كذا وكذا وأكلت بلدة كذا وكذا إنما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 من خيرها وأكل من ذلك وش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كلام كثير منه ما مضى وهو أكثر من أحص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ما ومنه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ظهر أو العصر أو المغر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صلاة هذا ال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 القي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 الناس في القي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ط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 المنايا ميت بين أهله كهلك الفتى قد أسلم ال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ضره ي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ية 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ابغة الج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تواصل من أصبحت خلالته كأبي مر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خلالة أبي مر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" name="Image37" descr="">
              <a:hlinkClick xmlns:a="http://schemas.openxmlformats.org/drawingml/2006/main" r:id="rId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وقوع الأسماء ظروفاً وتصحيح اللفظ ع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عنى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يسار عليه وهو يجعله ظر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أو غداً أو بعد غد أو يوم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سير عليه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س أو أول من أمس فيكون ظرفاً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السير في ساعة دون سائر ساعات اليوم أو حين دون سائر أحيان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أيضاً على أنه يكون السير في اليوم كله لأنك قد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ي اليوم ويسار عليه في يوم الجمعة والسير وقد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 عليه اليوم فت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تعني في بعضه كما تقول في سعة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ة الهلال وإنما الهلال ف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ة وإنما أراد الليلة ليلة الهلال ولكنه اتسع وأو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يضاً هذا ك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 عليه سير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فع في جميع هذا عربي كثير في جميع لغات العرب على ما ذكرت 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ة الكلام والإيجاز يكون على كم غير ظرف وعلى متى غير ظر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أحيان سير عليه أو يسا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لا يكون العمل فيه من الظروف إلا متصلاً في الظرف كله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 عليه الليل والنهار والدهر والأ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جواب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سير عليه إذا جعله ظرفاً لأنه ي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ول مجيباً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 ولنه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ه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بد علة معن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 والنهار وفي الأ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ك على أنه لا يكون أن يجعل العمل فيه في يوم دون الأيام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عة دون الساعات أنك ل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ته الده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بد وأنت تريد يوماً من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ته الليل وأنت تريد لقاءهفي ساعة دون الساعات وكذلك النهار إلا أن تريد سير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هر أجمع والل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 على الت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تجعله ظرفاً فهو عربي كثير في كلا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جاء هذا على جواب كم لأنه جعله على عدة الأيام والليالي ف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جواب ما هو للعدد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 عليه عدة الأيام أو عدة اللي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كون متصل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 عليه يوم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يام لأنه عد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ه لا يجوز أن تجعله ظرفاً وتجعل اللقاء في أحدهما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 عليه المؤمن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تعني أن السير كان في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لى أن تجعل كم ظرفاً وغير ظ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تى فإنما تر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وقت لك وقتاً ولا تريد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داً فإنما الجو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أو يوم كذا أو شهر كذا أو سنة كذا أو ال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حينئذ وأشباه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أجرى مجر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هر والليل و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م وص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اد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ر أسماء الشهور إلى ذي الحجة لأنهم جعلوهن جملة واحدة لعدة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 عليه الثلاثون يو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 رمضان أو شهر ذي الحجة لكان بمنزلة يوم 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رحة والليلة ولصار جواب مت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يع ما ذكرت لك مما يكون على متى يكون مجرى على كم ظرفاً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 ما يكون في كم لا يكون في متى نحو الل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ه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هر لأن 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فجعل الآخر تبعاً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كون الدهر والليل والنهار إلا على العدة جواباً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 عليه الليل تعني ليل ليلتك وتجري على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قول في الد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 عليه الدهر وإنما تعني بعض الدهر و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قول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ني أهل الدنيا وعسى أن لا وكذلك شهرا ربيع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يت جاء على العدد عندهم لا يجوز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ب شهري ربيع وأنت تريد في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ا يجوز لك في اليومين وأشباه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لك في هذه الأشياء إلا أن تجريها على ما أجروها ولا يجوز ل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يد بالحرف إلا ما أرا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ت الشتاء ويضرب الشت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نا العرب الفصحاء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ت الصيف أجروه على جواب م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أراد أن يقول في ذلك الوقت ولم يرد العدد وجواب 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رق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صرن الشتاء بعد عليه وهو للذود أن يقسمن ج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يكون على متى ويكون على كم ظرفين وغير ظر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الظروف من الأماكن مثل الظروف من الليالي والأي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ختصار وسعة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سير عليه من الأرض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سخان أو مي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ريدان كم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صيد عليه من الأرض يج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نصبت وجعلت كم ظرفاً كما فعلت ذلك في اليوم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رفاً وغير ظرف إلا على كم لأنه عدد كما كان ذلك في اليوم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ير متى من الأما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كون أين إلا للأماكن كما لا يكون متى إلا للأيام واللي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سير عل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 عليه مكان كذا وكذا وسير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ن الذي تعلم فهو بمنزلة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كذا وكذا واليوم الذي ت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ماكن مجراها في الأيام والليالي وأجر أ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اكن مجرى متى في ال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سير عليه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 دارك وفوق دا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تجعله ظرفاً وجعلته على سعة الكلام رفعته ع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ظرف وع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غير ظرف كما فعلت ذلك في مت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 سير عليه ليل طويل وسير عليه نهار طويل وإن لم تذكر ال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دت هذا المعنى رفعت إلا أن الصفة تبين بها معنى الرفع وتوضحه وإن شئت نصب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ب الليل والنهار و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 عليه يوم فترفعه على حد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صب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 عليه يوم أتانا فيه فلان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اً كنت فيه عند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يحسن فيه على متى ويصير بمنزلة يوم كذا وكذا لأنك قد وق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فته ب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 عليه غدوة يا فتى وبكرة فترفع على مثل ما رفعت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ب فيه على ذلك لأنك قد تجريه وإن لم يتصرف مجرى يوم 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عدك غدوة أو بكرة فترفع على مثل ما رفعت ما ذكرنا والنصب فيه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قيته مذ غدوة أو بكرة و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اة أمس وصباح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والعشية وعشية يوم الجمعة ومساء ليلة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 عليه حينئذ ويومئذ والنصب على ما ذكرت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 النهار لأنك قد تقول في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نصف النهار وموع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 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سواء النهار لأنك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سواء النهار إذا أردت وسط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نصف 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سراة اليوم فبمنزلة أول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 عليه ضحوة من الضحوات إذا لم تعن ضحوة يومك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عة من السا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 عليه عتمة من الليل لأنك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نا بعد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ت عتمة من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مضى لذلك ضحوة وضحوةً والنصب فيه وجهه على ما م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 في الأما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 عليه ذات اليمين وذات الشمال لأنك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ه ذات اليمين وذات الش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ب على ما ذكرت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 عليه أيمن وأشمل وسير عليه اليمين والشمال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م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يمين وعلى الشمال ودارك اليمين ودارك الش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جعلته ظرفاً كما قال عمرو بن كلث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كأس مجراها اليمينا ومثل ذات اليمين وذات الش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قي الدار وغربي ال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عله ظرفاً وغير ظ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ج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ت جنوباً فذكرى ما ذكرتكم عند الصفاة التي شر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رانا 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ه شرقي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اها اليم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ول يمينها وشمالها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ذا باب ما يكون فيه المصدر حيناً لسعة الكلام والاختصار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سير عليه فيقول الحاج وخفوق النجم وخلافة فلا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اة 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ن مقدم الحاج وحين خفوق النجم ولكنه على سعة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سير عليه ف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رفعته أجمع كان عربياً كثير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تصب على أن تجعل كم ظر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ذا في سعة الكلام والاختصار بأبعد 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د عليه يومان و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ستون عا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 عليه فرسخان يومين لأنك شغلت الفعل بالفرسخين ف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 عليه بعيرك يو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 عليه فرسخين يومان أيهما رفعته صار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ر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نصبته على الفعل في سعة الكلام لا على الظرف كما 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ارب اليوم زيداً أو يا سائر اليوم فرسخ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د عليه يوم الجمعة غدوة يا فتى وإن شئت جعلته ظرفاً لأ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ر في يوم الجمعة في هذه الس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 عليه الجمعة غدوة كم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 عليه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صباحاً أي سير عليه يوم الجمعة في هذه الس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معنى كان ابتداء السير في هذه الس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قيته مذ يوم الجمعة صباحاً أي في هذه الساعة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أنه في هذه الساعة وقع اللقاء كما كان ذلك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 عليه يوم الجمعة غد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 عليه يوم الجمعة غدوة تجعل غدوة بدلاً من اليوم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 القوم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غد فأتى وإذا كان يوم الجمعة فالقني فالفعل لغ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وم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غد فأت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غداً فأتى وهي لغة بني تميم والمعنى أنه ل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ً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ما نحن عليه من السلامة أو كان ما نحن عليه من البل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 فأتى ولكنهم أضمروا استخفافاً لكثرة كان في كلامهم لأنه الأصل لما مضى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ق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ذفوا كم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ئذ الآن وإنما ي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ئذ واسمع إلى ال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ذف واسمع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لله ما رأيت كاليوم زجلاً أي كرجل أراه اليوم رج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أضمروا ما كان يقع مظهراً استخفافاً ولأن المخاطب يعل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فجرى بمنزلة المثل كم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عليك وقد عرف المخاطب ما تعني أنه لا ب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ولا ضر عليك ولكنه حذف لكثرة هذا في كلا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كون هذا في غير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غداً فأتني كأنه ذكر أمراً إما خصومةً 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ح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غداً فأت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جائزٌ في كل فعل لأنك إنما أضمرت بعد ما ذكرت مظهراً و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ذوفٌ منه لفظ المظهر وأضمروا استخفا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ليل فأتني لم يجز ذلك لأن الليل لا يكون ظرف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تعني الليل كله على ما ذكرت لك من التكثير فإن وجهته على إضمار شيء قد ذك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 الحد جاز ومما لا يسن فيه إلا النصب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 عليه سحر لا يكون في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ظرفاً لأنهم إنما يتكلمون به في الرفع والنصب والجر بالألف وال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سحر وبأعلى السحر وإن السحر خير لك من أول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تجعله نكرةً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 عليه سحر من الأسحار لأنه يتمك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تحقيره إذا عنيت سحر ليلتك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 عليه سح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 عليه ضحىً إذا عنيت ضحى يومك لأنهما لا يتمكن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 في هذا المعنى ل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عدك ضحىً ولا عند ضحىً ولا موعدك سحير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د عليه صباحاً ومساءً وعشيةً وعشاءً إذا أردت ع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ك ومساء ليلتك لأنهم لم يستعملوه على هذا المعنى إلا ظر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عدك مساءٌ أو أتانا عند عشاءٍ لم ي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 عليه ذات مرةٍ نصبٌ لا يجوز إلا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ك ل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ذات مرة كان موعدهم ول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 مرة كم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لك 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سار عليه بعيدات بين لأنه بمنزلة ذات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 عليه بك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ه لاي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عدك بكراً ولا مذ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بكر لا يتمكن في يومك كما لم يتمكن مرة وبعيدات 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حوة في يومك الذي أنت فيه يجري مجرى عشية يومك الذي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مة إذاأردت عتمة ليلتك كم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احاً ومساءً وبك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 عليه ذات يومٍ وسير عليه ذات ليلةٍ بمنزلة ذات مرة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 عليه ليلاً ونهاراً إذا أردت ليل ليلتك ونهار نه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إنما يجرى على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 عليه بصراً وسير عليه ظلاماً إلا أن تر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 عليه ليلُ طويلُ ونهارُ طويلُ فهو على ذلك الحد غير متمكن وفي هذا ال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مكنُ كما أن السحر بالألف واللام متصرفُ في المواصع التي ذكرت وبغير الألف وال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تمكن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و صباحٍ بمنزلة ذات مرة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 عليه ذا صباحٍ أخبرنا بذلك يونس عن العرب إلا أن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في لغةٍ لخثعم مفارقاً لذات مرةٍ وذات ليلة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جيدة العربية فأن تكون بمنزل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رجل من خث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مت على إقامة ذي صباح لشيء ما يسود من يس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على هذه اللغة يجوز فيه الر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يع ما ذكرنا من غير المتمكن إذا ابتدأت اسماً لم يجز أن تبن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ترفع إلا أن تجعله ظرفاً 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عدك سحيراً وموعدك صباح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يسار عليه صباح مساء إنما معناه صباحاً ومساء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يريد بقوله صباحاً ومساءً صباحاً واحداً ومساءً واحداً ولكنه يريد صباح أي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اء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يجوز هذه الأسماء التي لم تتمكن من المصادر التي وضعت لل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 من الأسماء أن تجري مجرى يوم الجمعة وخفوق النجم ونحو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ختار فيه أن يكون ظرفاً ويقبح أن يكون غير ظرف صفة الأح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 عليه طويلاً وسير عليه حديثاً وسير عليه كثيراً وسير عليه قليلاً و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قدي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نصب صفة الأحيان على الظرف ولم يجز الرفع لأن الصفة لا ت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قع الاسم كما أنه لا يكون إلا حال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ماء ولو بارداً لأنه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تاني باردٌ كان قبيح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تيك بجيدٍ كان قبيحاً حتى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هم جيد 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ك به ج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ا لا تقوى الصفة في هذا إلا حالاً أو تجري على اسم كذلك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ة لا تجوز إلا ظرفاً أو تجري على 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هر طويل أي شيء كثير أو قليل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حسن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 عليه قريب لأنك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ته مذ ق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ب عربي جيد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جرت الصفة في كلامهم مجرى الاسم فإذا كان كذلك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رق والأبطح وأشباههما ومن ذلك ملىٌ من النهار و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 عليه ملىٌ والنصب فيه كالنصب في قريب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بين لك أن الصفة لا يقوى فيها إلا هذا أن سائلاً لو سأ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سير عليه ل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سير عليه شديداً وسير عليه حس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نصب في هذا على أنه 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وجه الكلام لأنه وصف ال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كون فيه الرفع لأنه لا يقع موقع ما كان اس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ظرفاً لأنه ليس بحين يقع فيه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 عليه سير حسنٌ أو سير عليه سير ش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 عليه طويل من الدهر وشديدٌ من السير فأطلت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فت كان أحسن وأقوى وجاز ولا يبلغ في الحسن الأ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جاز حين وصفت وأطلت لأنه ضارع الأسماء لأن الموصوفة في 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أ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" name="Image38" descr="">
              <a:hlinkClick xmlns:a="http://schemas.openxmlformats.org/drawingml/2006/main" r:id="rId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ذا باب ما يكون من المصادر مفعولاً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رتفع كما ينتصب إذا شغلت الفعل به وينتصب إذا شغلت الفعل ب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جيء ذلك على أن تبين أي فعل فعلت أو توك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 قولك على قول ال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سير سير عليه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 شديد وضرب 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 به ضرباً ضعيفاً فقد شغلت الفعل بغير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 عليه سيراً شد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أردت هذا المعنى ولم تذكر الصفة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 عليه سير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رب به ضربٌ 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 عليه ضربٌ من السير أو سير عليه شيء من ال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جميع المصادر ترتفع على أفعالها إذا لم تشغل الفعل ب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 عليه أيما سير سيراً شديداً 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رك سيراً شد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 عليه سيرتان أيما سير 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 عليه بعيرك أ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 فجرى مجرى ضرب زيد أيما ضرب وضرب عمرو ضرباً شد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 على قول ال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ضربةً ضرب به وليس في هذا إضمار شيء س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والمفعول كم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 به ضربتان وسير عليه سيرتان لأنه أراد أن يبي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ة فجرى على سعة الكلام والاختصار وإن كانت الضربتان لا تضربان وإنما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ضرب الذي وقع به الضرب من ضربةٍ فأجابه على هذا المعنى ولكنه اتسع واخت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هذه المصادر التي عملت فيها أفعالها إنما يسأل عن هذا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نه يتسع ويخزل الذي يقع به الفعل اختصاراً واتسا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لم أن الضرب لا يض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 عليه خرجتان وصيد عليه مر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ذلك بأبعد من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له ستون وسمعت من أثق به من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ط عليه مرتان وإنما ي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ط عليه العذاب م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 عليه طو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ر كذا وطور كذا والنصب ضعيف جداً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يت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رٌ كذا وطورٌ 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كون في هذا النصب إذا أضم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 عليه مرتين تجعله على الدهر أي ظر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 عليه طورين 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 به ضربتين أي قدر ضربت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عات كم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 عليه ترويح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على الأح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ظر به نحر جزورين إنما جعله على الساعات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م الحاج وخفوق النجم فكذلك جعله ظر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جوز فيه الرفع إذا شغلت به 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جعلت المرتين وما أشبههما مثل السير رفعت ونصبت إذا أضم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جيء توكيداً وينصب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 عليه سيراً وانطلق به انطلاق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رب به ضرباً فينصب على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على أنه حال على حد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به مشي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به صب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774" w:leader="none"/>
          <w:tab w:val="left" w:pos="-159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صفته على هذا الحد كان نصباً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 به سيراً عنيفاً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به مشياً عني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نصبته على إضمار فعل آخر ويكون بدلاً من اللفظ ب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 عليه سيراً وضرب به ضرباً كأنك قلت بعد م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 عليه وضرب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يرون سيراً ويضربون ضرباً وينطلقون انطلاقاً ولكنه صار المصدر بدلاً من 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عل نحو يضربون وينطلقون وجرى ع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نت سيراً سيراً وع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ذر الح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نت قلت على هذا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 عليه وضرب به الضرب جاز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ذر الحذر وعلى ما جاء فيه الألف واللام نحو العراك وكان بدلاً من 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عل وهو عربي جيد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 عليه سير البريد وإن وصفت على هذه الحال لم ي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ف كما لم يغير الوصف ما كان حا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أن تدخل الألف واللام في السير إذا كان حالاً كما لم ي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به المشي العنيف وأنت تريد أن تجعله حا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ر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ارةً حين تعلو الشمس راكبها طرحاً بعيني لياحٍ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ديد فأكد بقوله طرحاً وشدد لأنه يعلم المخاطب ح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ارةً أنها تطر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 عليه السير كم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 عليه سير ش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صفته كان أقوى وأبين كما كان ذلك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 عليه ليل ط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ار ط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يع ما يكون بدلاً من اللفظ بالفعل لا يكون إلا على فعل قد عم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م لأنك لا تلفظ بالفعل فارغاً فمن ثم لم يكن فيه الرفع في كلامهم لأنه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ل فيه ما هو بمنزلة اللفظ به إلا أنه صار كأنه فعل قد لفظ به فأولى ما عمل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و بمنزلة اللفظ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سبق فيه الرفع لأنه يراد به أن يكون في موضع غير المص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خيف منه خوفٌ وقد قيل في ذلك 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خيف منه أمر أو شيء وقد قيل في ذلك خيرٌ أو شر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في المعنى كان منه كونٌ أي كان من ذلك أمر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حملته عليه السير والضرب في التوكيد حالاً وقع فيه الفعل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اً من اللفظ بالفعل نص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مفعل مصدراً أجري مجرى ما ذكرنا من الضرب والسير و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ادر التي ذكرنا 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 ألف درهم لمضرباً أي إن فيها لضرباً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 به ضرباً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 به مضرباً وإن رفعت رف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ح به مسرحاً أي تسريح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سرح والتسريح بمنزلة الضرب والمض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ج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تعلم مسرحي القوافي فلا عيا بهن ولا اجتلابا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ريحي القوا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تجري المعصية مجرى العصيان والموجدة بمنزلة المصدر 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د يتكل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اركن حيا من نمير بن عامرٍ أسارى تسام الذل قتلاً ومحربا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به مذهبٌ أو سلك به مسلك رفعت لأن المفعل ههنا ليس بمنزلة الذه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وك وإنما هو الوجه الذي يسلك فيه والمكان الذي يذهب إليه وإنما هو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به السوق وسلك به ال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مفعل إذا كان حيناً نحو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ت الناقة على مضربها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زمان ضرا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بعث الجيوش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 عليه مبعث الجيوش ومضرب الش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حميد بن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ي إلا في إزار وعلقةٍ مغار ابن همام على 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ثعما فصير مغاراً وقتاً وهو ظرف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" name="Image39" descr="">
              <a:hlinkClick xmlns:a="http://schemas.openxmlformats.org/drawingml/2006/main" r:id="rId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ذا باب ما لا يعمل فيه ما قبله من الفعل الذ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تعدى إلى المفعول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غيره لأنه كلام قد عمل بعضه في بعض فلا يكون إلا مبتدأً لا ي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شيء قبله لأن ألف الاستفهام تمنعه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لمت أعبد الله ثم أم زيد وقد عرفت أبو من زيد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ت أيهم أبوه وأما ترى أي برقٍ ها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في موضع مفعول كما أنك 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هلرأيته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في موضع المبنى على المبتدأ الذي يعمل فيه في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ت شعري أعبد الله ثم أم زيد وليت شعري هل رأيته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وضع خبر ل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أدخلت هذه الأشياء على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يد ثم أم عمرو وأيهم أب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احتجت إليه من المع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ذكر ذلك في باب التس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 قو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علم أي الحزبين أحصى لما لبثوا أم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نظر أيها أزكى طعام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لمت لعبد الله خير م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لام تمنع العمل كما تمنع ألف الاستفهام لأنها إنما هي 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بتداء وإنما أدخلت عليه علمت لتؤكد وتجعله يقيناً قد علمته ولا تحيل على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ك 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لمت أزيد ثم أم عمرو أردت أن تخبر أنك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ت أيهما ثم وأردت أن تسوي علم المخاطب فيهما كما استوى علمك في المسألة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يد ثم أم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 قو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علموا لمن اشتراه ما له في الآ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لاقٍ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لم تستفهم ولم تدخل لام الابتداء لأعملت عملت كما تعمل عر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ت 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ملت زيداً خيراً منك كما قال تعالى 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علم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اعتدوا منكم في السب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قال جل ثناؤ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لمونهم الله يعل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رفونهم الله ي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يعلم المفسد من الصال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رفت زيداً أبو من هو وعلمت عمراً أأبوك هو أم أبو غي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ملت الفعل في الاسم الأول لأنه ليس بالمدخل عليه حرف الاستفهام كما أنك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أأبوك هو أم أبو غيرك أو زيد أبو من هو فالعامل في هذا الابتداء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فهمت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قوي النصب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لمته أبو من هو وقد عرفتك أي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دريت عبد الله أبو من هو كما قلت ذلك في عل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ؤخذ ذلك إلا من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ظننت زيداً أبو من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لمت زيد أبو من هو كما تقول ذاك فيما لا يتع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فعولٍ 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فانظر زيد أبو من هو ول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ت ز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ذهب فسل زيد أبو من هو وإنما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فسل عن زيد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أل زيداً على هذا الحد لم ي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يت في أكثر كلامهم لأن أكثره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دري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عرت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ت شعري زيد أعندك هو أم عند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د من هو لأن حرف الاستفهام لا يستغنى بما قبله إنما يستغنى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 فإنما جئت بالفعل قبل مبتدإٍ قد وضع الاستفهام في موضع المبنى عليه الذي ير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خلته عليه كما أدخلته على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رفت لزيد خير م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جاز هذا فيه مع الاستفهام لأنه في المعنى مستفهم عنه كما 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زيداً فيها و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بريء من المشركين ورس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بتدأ لأن معنى الحديث ح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زيداً من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من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أكد بإن كما أكد فأظهر زيداً وأضمره والرفع قول 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رفت أبو من زيد لم يجز إلا الرفع لأنك بدأت ب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إلا استفهاماً وابتدأته ثم بنيت عليه فهو بمنزلة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لمت أأبوك زيد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رفت أبا من زيد مكني انتصب على مكنى 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زيدٌ مكنى ثم أدخلت عرفت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لمت أأبا زيد تكنى أم أبا عمرو ثم أدخل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ت كما أدخلته حين لم يكن ما بعده إلا مبتدأ فلا ينتصب إلا بهذا الفعل الآخر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في الأول إلا مبتد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رفت زيداً أبو من ه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رفت زيداً أب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رفع زيد ثمة رفع زيداً ها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ب الآخر كما نصبه ح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رفت أبا من أنت مكنى وك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أبا من هو م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دخل الفعل عليه و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أأبا بشرٍ يكنى أم أبا عمرو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خل الفعل عليه وعمل الفعل الآخر حين كان بعد ألف الاستفه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رفت زيداً أبو أيهم يكنى به وعلمت بشراً أيهم يكنى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فعه كما ترفع أيهم ضر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ك زيداً أبو من هو وأرأيتك عمراً أعندك هو أم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لا يحسن فيه إلا النصب في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ك ل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أبو من أنت أو أرأيت أزيدٌ ثم أم فلان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سن لأن فيه معنى أخبرني عن زيد وهو الفعل الذي لا يستغنى السكوت على مفع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فدخول هذا المعنى فيه لم يجعله بمنزلة أخبرني في الاستغناء فعلى هذا أ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الاستفهام في موضع المفعو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رفت أي يوم الجمعة فتنصب على أنه ظرف لا على عرف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تجعله ظرفاً رف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 العرب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علمت أي حين عقبتي وبعضه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عم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حين عقب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كأن لم يكن إلا تذكره والدهر أيتما حالٍ دها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هو بمنزلة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هر دهارير كل حال وكل مرة أي في كل حال وفي كل 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تصب لأنه ظرف كم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ال كل مرة وكل أحوال الد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" name="Image40" descr="">
              <a:hlinkClick xmlns:a="http://schemas.openxmlformats.org/drawingml/2006/main" r:id="rId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 الفعل سمي الفعل فيه بأسماء لم تؤخذ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مثلة الفعل الحادث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ضعها من الكلام الأمر والنهي فمنها ما يتعدى المأمور إلى م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منها ما لا يتعدى المأمور ومنها ما يتعدى المنهي إلى منهي عنه ومنها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دى المن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ما يتعدى ف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د زيداً فإنما هو اسم ل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هلم زيداً إنما تريد هات ز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قول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هل الث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أبو الخطاب أن بعض العرب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هل الصلاة فهذا اسم ائ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أي ائتوا الثريد وأتوا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اكها من إبل تراكها فهذا اسم لقول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ر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عها من إبل مناعها وأما ما لا يتعدى المأمور ولا الم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أمور به ولا إلى منهى عنه فنحو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 مه وصه صه وآه وإيه وما أشب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هذه الحروف التي هي أسماء للفعل لا تظهر فيها علامة المض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ا أسماء وليست على الأمثلة التي أخذت من الفعل الحادث فيما مضى و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قبل وفي يومك ولكن المأمور والمنهي مضمران في ال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كان من أصل هذا في الأمر والنهي وكانا أولى به لأنه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ان إلا بفعل فكان الموضع الذي لا يكون إلا فعلاً أغلب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أسماء الفعل وأجريت مجرى ما فيه الألف واللام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لا يخالف لفظ ما بعدها لفظ ما بعد الأمر والن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صرف تصرف المصادر لأنها ليست بمصادر وإنما سمي بها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هي فعملت عملهما ولم تجاوز فهي تقوم مقام فع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1" name="Image41" descr="">
              <a:hlinkClick xmlns:a="http://schemas.openxmlformats.org/drawingml/2006/main" r:id="rId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ذا باب متصرف رويد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د زيداً وإنما تريد أرود ز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هذ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د عليا جد ما ثدى أمهم إلينا ولكن بغضهم متما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نا من العرب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و أردت الدراهم لأعطيتك رويد ما ال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ود الشعر ك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ردت الدراهم لأعطيتك ف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بين لك أن رويد في موضع 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رويد أيضاً صفةً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روا سيراً رو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روا رويداً فيحذفون السير ويجعلونه حالاً به و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 واجتزأ بما في صدر حديثه من قول ساروا عن ذكر ال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ه رويداً أي وضعاً رو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ك للرجل تراه يعالج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داً إنما ت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اج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على وجه الحال إلا أن يظهر الموصوف فيكون على الحال وعلى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رويداً تلحقها الكاف وهي في موضع افعل وذلك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اً ورويد كم ز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كاف التي لحقت رويداً إنما لحقت لتبين المخاطب المخصوص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د تقع للواحد والجميع والذكر والأنثى فإنما أدخل الكاف حين خاف التباس من 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 لا يعنى وإنما حذفها في الأول استغناء بعلم المخاطب أنه لا يعني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حاق الكاف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فلان للرجل حتى يقبل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ها كقولك ل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تفعل إذا كان مقبلاً عليك بوجهه منصت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كت يا فلان حي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تفعل استغناء بإقباله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ول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دك لمن لا يخاف أن يلتبس بسواه توكيداً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 للمقبل عليك المنصت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تفعل ذاك يا فلان توك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ا بمنزلة قول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ء وهاءك وها وهاك وبمنزلة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هلك وك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اء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كاف لم تجيء علماً للمأمورين والمنبهين المضمرين ولو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اً للمضمرين لكانت خطأ لأن المضمرين ها هنا فاعلون وعلامة المضمرين الفاع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و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ع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جاءت هذه الكاف توكيداً وتخصيصاً ولو كانت اسماً لكان النجاء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لاً لأنه لا يضاف الاسم الذي فيه الألف وال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ي لمن زعم أنهن أسماء أن يزعم أن كاف ذاك اسم فإذا قال ذلك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له بد من أن يزعم أنها مجرورة أو منصوبة فإن كانت منصوبةً انبغى له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نفسك زيدٌ إذا أراد الكاف وينبغي له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ت مجرورة ذاك نفسك زيد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ي له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اء أنت اسم وإنما تاء أنت بمنزلة الك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دلك على أنه ليس باسم قول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ك فلاناً ما ح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اء علامة المضمر المخاطب المرفوع ولو لم تلحق الكاف كنت مستغنياً كاستغنائك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مخاطب مقبلاً عليك عن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زيد ولحاق الكاف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زيد لمن ل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ل له يا زيد استغن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جاءت الكاف في أرأيت والنداء في هذا الموضع توك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جيء في الكلام توكيداً لو طرح كان مستغنىً عنه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ا من لا نتهم أنه سمع من العرب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د نفسه ج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دراً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رب الرق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ير الحي ونظير الكاف في رويد في المعنى لا في اللفظ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جيء بعد هلم في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م لك فالكاف ههنا اسم مجرور باللام والمعن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كيد والاختصاص بمنزلة الكاف التي في رويد وأشباهها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م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رادتي بهذا لك فهو بمنزلة سقيا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م لي بمنزلة هات لي وهلم ذاك لك بمنزلة أدن ذ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 فيما يكون معطوفاً على الاسم المضمر في النية وما يكون صفة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ية كما تقول في الم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معطوف ف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دكم أنتم وعبد الله 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ع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 وعبد الله لأن المضمر في النية مرفوع فهو يجري مجرى المضمر الذي يبين علا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دكم وعبد الله فهو أيضاً رفع وفيه قبح لأنك ل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وعبد الله كان فيه قبح ف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أنت وعبدالل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 في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ذهب أنت وربك فقاتل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وزوجك الج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دكم أنتم أنفسكم فيحسن الكلام 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علوا أن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س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دكم أنفسكم رفعت وفيها قبح لأن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علوا أنفس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قبح ف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 أنفسكم حسن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دكم أجمعون ورويدكم أنتم أجمعون كل حسن لأنه يحس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مر الذي له علامة في 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ك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وا أجمعون وقوموا أنتم أجم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د إذا لم تلحق فيها الكاف تجري هذا المج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حروف التي هي أسماء للفعل جميعاً تجري هذا المجرى لحق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ف أو لم تلحقها إلا أن هلم إذا لحقتها لك فإن شئت حملت أجمعين ونفسك على الك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رورة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م لكم أجمعين وهلم لكم أنفس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أن تعطف على الكاف المجرورة الاسم لأنك لا تعطف المظه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مر المجر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ه يجوز لك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ك نفسك ولكم أجمعين و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ك وأخ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حملت المعطوف والصفة على المضمر المرفوع في النية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م لك أنت وأخوك وهلم لكم أجم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وا أنتم أجمعون وتعال أنت وأخ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2" name="Image42" descr="">
              <a:hlinkClick xmlns:a="http://schemas.openxmlformats.org/drawingml/2006/main" r:id="rId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ذا باب من الفعل سمي الفعل فيه بأسماء مضاف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يست من أمثلة الفعل الحادث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ا بمنزلة الأسماء المفردة التي كانت للفعل نحو رويد وحي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جراهن واحد وموضعهن من الكلام الأمر والنهي إذا كانت للمخاطب المأمور والمن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ستوت هي ورويد وما أشبه رويد كما استوى المفرد والمضاف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ا اسمين نحو عبد الله وزيد مجراهما في العربية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ما يتعدى المأمور إلى مأمور به ومنها ما يتعدى المنه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هي عنه ومنها ما لا يتعدى المأمور ولا المن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ا يتعدى المأمور إلى مأمور به فهو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زيداً ودو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اً وعندك زيداً تأمر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بذلك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تعدى المنهي إلى منهي عنه ف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رك زيداً وحذارك زي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ناهما من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لا يتعدى المأمور ولا المنهي ف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ك وبعدك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خر أو حذرته شيئاً خ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عندك إذا كنت تحذره من بين يديه شيئاً أو تأمره أن ي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رطك إذا كنت تحذره من بين يديه شيئاً أو تأمره أن ي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ا أمامك إذا كنت تحذره أو تبصره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يك 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اءك 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طن لما خلف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ا أبو الخطاب أنه سمع من العرب من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نح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ال إذا قيل لأح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ي ولا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نحو إنما سمعناه في هذا الحرف وحده وليس لها قوة 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هذه الأسماء المضافة بمنزلة الأسماء المفردة في العط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فات وفيما قبح فيها وحسن لأن الفاعل المأمور والفاعل المنهي في هذا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مران في ال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ده زيداً ودونه عمراً وأنت تريد غير المخا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يس بفعل ولا يتصرف تص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من سمعه أن يعض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رجلاً ليس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ليل شبهوه ب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جوز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أنفسكم وأجمعين فتحمله على المض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رور الذي ذكرته للمخاطب كما حملته على لك حين ذكرتها بعد هلم ولم تحم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مر الفاعل في النية ويدلك على أنك 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فقد أضمرت فاعلاً في ال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كاف للمخاطبة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زيدا وإنما أدخلت الياء على مثل قولك للم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ني ز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نفسك لم يكن إلا رفعاً 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نفسي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ج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الياء والكاف إنما جاءتا لتفصلا بين المأمور والأم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ا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زيداً فكأنه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ت ز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للمأمور اس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للمخاطبة مجروراً واسمه الفا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مر في النية كما كان له اسم مضمر في النية حي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فله اس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ور ومرف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سن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وأحيك كما لا يحسن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م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رك يدلك على أن حذرك بمنزلة علي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ذيري زي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دت حذرني ز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صدر وغيره في هذا الباب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عل رويداً مصدر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دك نفسك إذا أراد أن يحمل نفس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ف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نفسك حين حمل الكلام على الك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رك سواء إذا جعلته مصدراً لأن الحذر مصدر وهو مضاف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حملت نفسك على الكاف جررت وإن حملته على المضمر في ال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دكم إذا أردت الكاف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دكم أج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دك نفسك فإنهم يجعلون النفس بمنزلة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مرت به 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دك عبد الله إذا أرد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ود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يهلك وهاءك وأخواتها فليس فيها إلا ما ذكرنا لأنهن لم يجعل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ا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ناساً من العرب يجعلون هلم بمنزلة الأمثلة التي أخذ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م وهلمى وهلماً وهل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ك ل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ي كم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لأنه ليس كل فعل يج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أولني قد تعدى إلى مفعولين فإنما على بمنزلة أولني ودونك بمنزلة خ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ذني درهماً ولا خذني دره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ه لا يجوز لك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زيداً تريد به الأمر كما أر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 الفعل حي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ضرب زيداً لأن عليه ليس من الفعل وكذلك حذره زي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يحةٌ لأنها ليست من أمثلة 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جاء تحذيري زيداً لأن المصدر يتصرف مع الفعل فيصير حذر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احذر وتحذيري في موضع حذرني فالمصدر أبداً في موضع 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ونك لم يؤخذ من فعل ولا عندك ينتهي فيها حيث انتهت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ه يق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اً عليك وزيداً حذرك لأنه ليس من أمثلة 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ح أن يجري ما ليس من الأمثلة مجراها إلا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اً فتنصب بإضمارك 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ذكر عليك بعد ذلك فليس يقوى هذا قوة الفعل لأنه ليس بفعل ولا يتصرف تصرف الفا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في معنى ي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3" name="Image43" descr="">
              <a:hlinkClick xmlns:a="http://schemas.openxmlformats.org/drawingml/2006/main" r:id="rId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ذا باب ما جرى من الأمر والنهي على إضما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عل المستعمل إظهاره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لمت أن الرجل مستغن عن لفظك بالفعل 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اً وعم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ك رأيت رجلاً يضرب أو يشتم أو يقتل فاكتفيت بما هو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فظ له بعمل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اً أي أوقع عملك بزيد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رأيت رجلاً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رب شر الناس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رأيت رجلاً يحدث حديثاً فقطع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دم رجل من سفر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غنيت عن الفعل بعلمه أنه مستخبرٌ فعلى هذا يجوز هذا وما أشب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نهي فإنه التحذير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د الأسد والجدار الج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بي الصبي وإنما نهيته أن يقرب الجدار المخوف المائل أو يقرب الأسد أو يوط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اء أظهر في هذه الأشياء ما أضمر من الفع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ضرب زي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تم عمراً ولا توطئ الصبي وأحذر الجدار ولا تقرب الأ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أيضاً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 الطريق إن ش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 الطريق أو تن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ج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 الطريق لمن يبني المنار به وأبرز ببرزة حيث اضط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 ولا يجوز أن تضمر تنح عن الطريق لأن الجار لا يضمر وذلك أن المجرور داخ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ر غير منفصل فصار كأنه شيء من الاسم لأنه معاقب للتنوين ولكنك إن أضمرت أضم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و في معناه مما يصل بغير حرف إضافةٍ كما فعلت فيما م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ه لا يجوز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وأنت تريد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ضرب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يضرب زيد إذا كان فاعلاً ولا زيداً وأنت تريد ليضرب عمرو ز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عمراً إذا كنت لا تخاطب زيداً إذا أردت ليضرب زيد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ً وأنت تخاطبني فإنما تريد أن أبلغه أنا عنك أنك قد أمرته أن يضرب عمراً و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و غائبان فلا يكون أن تضمر فعل الغ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ا يجوز زيداً وأنت تريد أن أبلغه أنا عنك أن يضرب زيداً لأ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ضمرت فعل الغائب ظن السامع الشاهد 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اً أنك تأمره هو بزيد فكره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لتباس هنا ككراهيتهم فيما لم يؤخذ من الفعل نحو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أن يقولو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اً لئلا يشبه ما لم يؤخذ من أمثلة الفعل ب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رهوا هذا في الالتباس وضعف حيث لم يخاطب المأمور كما كره وضعف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به عليك وهذه حجج سمعت من العرب وممن يوثق به يزعم أنه سمعها من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قول العرب في مثل من أمث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ضبعاً وذئب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يدعو بذلك على غم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سألتهم ما يعنو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جمع أو اجعل فيها ضب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ئ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هم يفسر ما ين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سهل تفسيره عندهم لأن المضمر قد استعمل في هذا الموضع عن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ظ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الخطاب أنه سمع بعض العرب و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فسدتم مكا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يان ب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حذر أن يل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الصب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ا من يوثق به أن بعض العرب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مكان كذا وكذا 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وضع يمسك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وجاذ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فأعرف بها وجاذ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 الشاعر وهو المس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اك أخاك إن من لا أخا له كس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هيجا بغير سلاح كأنه ي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 أخ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اً وعمراً كأنك ت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ضرب زيداً وعمراً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اً وعمراً رأ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ول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مبكياتك لا أمر مضحكات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ب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بق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أمر مبكياتك وخل الظباء على الب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ضمر فيه الفعل المستعمل إظهاره في غير الأمر والنهي وذلك قو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أيت رجلاً متوجهاً وجهة الحاج قاصداً في هيئة الحاج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ة ورب الك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زكنت أنه يريد مكة 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مكة و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ة والله على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مكة والله كأنك أخب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ه الصفة عنه أنه كان فيها أمس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ة والله أي أراد مكة إذ ذ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ملة إبراهيم حنيف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بل نت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ة إبراهيم حنيفاً كأنه قي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بعوا حين قي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وا هوداً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ار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رأيت رجلاً يسدد سهماً قبل القرطاس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طاس والله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يب القرط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سمعت وقع السهم في القرطاس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طاس والله أي أص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ط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رأيت ناساً ينظرون الهلال وأنت منهم بعيد فكبروا ل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 الكعبة أي أبصروا اله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رأيت ضرباً فقلت على وجه التفاؤ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أي يقع ب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عبد الله ي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 أن ترىرجلاً يريد أن يوقع فعلاً أو رأيته في حال رجل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قع فعلاً أو أخبرت ومنه أن ترى الرجل أن تخبر عنه أنه قد أتى أمراً قد 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 هذا بخلاً أي أتفعل كل هذا بخ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رفعته فلم تحمله على الفعل ولكنك تجعله مبتد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أضمرت الفعل ها هنا وأنت مخاطب لأن المخاطب المخبر لست ت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علاً آخر يعمل في المخبر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في الأمر للغائب قد جعلت له فعلاً آخر يعمل 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ضرب زيداً أو ق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ضرب زيداً أو مره أن يضرب زيداً فضعف عندهم مع ما يدخ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بس في أمر واحدٍ أن يضمر فيه فعلان لشيئ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4" name="Image44" descr="">
              <a:hlinkClick xmlns:a="http://schemas.openxmlformats.org/drawingml/2006/main" r:id="rId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ذا باب ما يضمر فيه الفعل المستعمل إظهار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عد حرفٍ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مجزيون بأعمالهم إن خيراً فخيرٌ وإن ش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ر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ء مقتول بما قتل به إن خنجراً فخنجرٌ وإن سيفاً فسيف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أظهرت الفعل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خنجراً فخنجر وإن كان ش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ر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عرب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خنجراً فخنجراً وإن خيراً فخيراً وإن ش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راً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الذي عمل خيراً جزى خيراً وإن كان شراً جزي ش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ذي قتل به خنجراً كان الذي يقتل به خنج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فع أكثر وأحسن في الآخر لأنك إذا أدخلت الفاء في جواب الجز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أنفت ما بعدها وحسن أن تقع بعدها الأ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أجازوا النصب حيث كان النصب فيما هو جوابه لأنه يجزم كما يج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ا يستقيم واحد منهما إلا بالآخر فشبهوا الجواب بخبر الابتداء وإن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 في كل حالةٍ كما يشبهون الشيء بالشيء وإن لم يكن مثله ولا قريباً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ذلك فيما مضى وسنذكره أيضاً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ضمرت فأن تضمر الناصب أحسن لأنك إذا أضمرت الرافع أضمر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خبراً او شيئاً يكون في موضع خ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ما كثر الإضمار كان أ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ضمرت الرافع كما أضمرت الناصب فهو عربي حسن 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فخير وإن خنجر فخنجر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معه خنجر حيث قتل فالذي يقتل به خن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في أعمالهم خير فالذي يجزون به 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أن تجعل إن كان خير 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وقع خير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ذي يجزون به 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يونس أن العرب تنشد هذا البيت لهدبة بن خش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النا لا نضق بها ذراعاً وإن صبر فنصبر لصبر والنصب فيه جيد بالغ على التف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والرفع ع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قع صبر أو إن كان فينا صبر فإنا نص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لشاعر لنعمان 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يل ذلك إن حقاً وإن كذ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اعتذارك من شيءٍ إذا قبلا فالنصب فيه على التفسير الأول والرفع يجوز على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فيه حق وإن كان فيه باطل كما جاز ذلك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في أعمالهم 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أيضاً ع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وقع حق وإن وقع 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ذو عسرةٍ فنظرةٌ إلى ميسرة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 قول العرب في مثل من أمث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ا حظية فلا أ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إن لا تكن له في الناس حظية فإني غير أليةٍ كأنها قالت في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لا يحظى عنده فإني غير أ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عنت بالحظية نفسها لم يكن إلا نصباً إذا جعلت الحظي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سير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مررت برجل إن طويلاً وإن قصيراً وامرر بأيهم أفضل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اً وإن عمراً وقد مررت برجل قبل إن زيداً وإن عمراً لا يكون في هذا إلا الن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ا يجوز أن تحمل الطويل والقصير على غير الأول ولا زيداً ولا عم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ن حق وإن كذب فقد تستطيع أن لا تحمله على الأول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ه حق أو كان فيه كذب أو إن وقع حق أو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ستقيم في ذا أن تريد غير الأول إذا ذكرته ولا تستطيع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فيه طويل أو كان فيه زيد ولا يجوز على إن وق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يلى الأخي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ربن الدهر آل مطرفٍ إن ظالماً أبداً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ظلوما وقال ابن همام السل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حضرت عذري عليه السه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 إن عاذرا لي وإن تارك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صبه لأنه عني الأمير المخا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اذر لي وإن تارك ي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لي في الناس عاذر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عاذر 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ابغة الذبي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بت على بطون ضنة كلها إن ظالماً 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مظلوما ومن ذلك أيضاً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رجل صالحٍ وإن لا صالحاً فطالح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عرب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ا صالحاً فطالحاً كأن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ا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اً فقد مررت به أو لقيته طالح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يونس أن من العرب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ا صالحٍ فطالحٍ 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ن مررت بصالحٍ فبطالحٍ وهذا قبيح ضعيف لأنك تضمر بعد إن لا فعلاً آخر فيه حذف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تضمر بعد إن لا في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ا يكن صالحاً فطالح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أن يضمر الجار ولكنهم لما ذكروه في أول كلامهم شبهوه ب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هذا عندهم أقوى إذا أضمرت رب ونحوها في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دةٍ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أنيس ومن ثم قال 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ر على أيهم أفضل إن زيداً وإن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ررت بزيد أو مررت ب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ه لا ينتصب شيء بعد إن ولا يرتفع إلا بفعل لأن إن من الح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بنى عليها الفعل وهي إن المجازاة وليست من الحروف التي يبتدأ بعدها ال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بنى عليها الأ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أراد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زيد وإن عمرو إن مررت بزيد أو مررت ب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رى الكلام على فعل آخر وانجر الاسم بالباء لأنه لا يصل إليه الفعل إلا بالباء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حين نصبه كان محمولاً على كان أخر لا على الفعل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رأى الجر في 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رجل إن زيد وإن عمرو ي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مررت بزيدٍ أو كنت مررت ب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نا أيهم أفضل أو عندنا رجل ث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زيداً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ً كان نصبه على كان وإن رفعته رفعته على كان 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عندنا زيد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ندنا عمرو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كون رفعه على عندنا من قبل أن عندنا ليس بفعل ولا يجوز بعد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نا أن تبنى الأسماء على الأسماء ولا الأسماء تبنى على عندنا كما لم يجز ل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ني بعد إن الأسماء على الأ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ه لا يجوز لك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المقتول وأنت ت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المقتول لأنه ليس فعلاً يصل من شيء إلى شيء ولأنك لست تشير له إلى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د شولاً فإلى إتلائها نصب لأنه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ا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ول لا يكون زماناً ولا مكاناً فيجوز فيها و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د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ر إلى وقت كذا و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د حائط إلى مكان كذا فلما أراد الزمان حمل الش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شيء يحسن أن يكون زماناً إذا عمل في الشول ولم يحسن إلا ذا كما لم يحسن ابت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ء بعد إن حتى أضمرت ما يحسن أن يكون بعدها عاملاً في الأ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هذا 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د أن كانت شولاً فإلى إتلا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ره قوم على سعة الكلام وجعلوه بمنزلة المصدر حين جعلو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ن وإنما يريد حين كذا وكذا وإن لم يكن في قوة المصادر لأنه لا يتصرف تصر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ه ليس كل حرف يظهر بعده الفعل يحذف فيه الفعل ولكنك تض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ما أضمرت فيه العرب من الحروف والمواضع وتظهر ما أظهروا وتجري هذه الأشياء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على ما يستخفون بمنزلة ما يحذفون من نفس الكلام ومما هو في الكلام على ما أج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كل حرف يحذف منه شيء ويثبت فيه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 ويكن ولم أبل وأبال لم يحملهم ذ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يفعلوه بمثله ولا يحملهم إذا كانوا يثبتون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ر أوم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خذ أوخذ وفي كل أو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ف على هذه الأشياء حيث وقفوا ثم ف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كذبتك نفسك فاكذبنها فإن جزعاً وإن إج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ر فهذا على إما وليس على إن الجزاء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قاً وإن كذ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على إما محمول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ك تدخل الفاء ولو كانت على إن الجزاء وقد استقبلت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حتجت إلى 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جزعاً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قاً وإن كذباً ولكنه على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ما منا بعد وإما فداء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جزعٌ وإن إجمال صبر كان جائزاً 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ى جزعٌ وإما إجمال صبرٍ لأنك لو صححتها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جاز ذلك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طرح ما من إما إلا في ال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مر بن تو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من خ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جز ذلك في الكلام دخل عليه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رجل إن صالحٍ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حٍ يريد إ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راد إن الجزاء فهو جائزٌ لأنه يضمر فيها الفعل وإما يجر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ا ههنا على الابتداء وعلى الكلام الأول ألا ترى أنك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ان ذلك صلاح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سا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ان ذلك إن صلاحاً وإن فساداً كان النصب على كان 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الرفع على م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نتصب على إضمار الفعل المستعمل إظهاره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ا خير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ألا خيراً من ذلك أو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فعل خيراً من ذلك أو ألا تفعل غير ذلك وهلا ت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اً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عرضت هذا على نفسك فكنت فيه كالمخاطب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ا أفعل و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رفعته فقد سمعنا رفع بعضه من العرب وممن سمعه من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 إضمار ما يرفع كما جاز إضمار ما ين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رقاً خيراً من حبٍ أي أو أفرقك فرقاً خير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حمله على الفعل لأنه سئل عن فعله فأجابه على الفعل الذي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رفع جاز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مري فرق خير من 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نتصب هذا النحو على أنه يكون الرجل في فعل فيريد أن ينقل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قل هو إلى فعل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ثم نصب أو فرقاً لأنه أجاب على أفرقك وترك ال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نتصب على إضمار الفعل المستعمل إظهاره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طعام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راً 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تمراً وأتني بدابة ولو حما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طعام ولو تمر 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يكون عندنا تمر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سقط إلينا تمر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سن ما يضمر منه أحسنه في الإظ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حمارٍ فجررت كان بمنزلة في إ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قول بعضهم 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تك بدرهم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ا دينار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بمنزلة إن في هذا الموضع يبنى عليها الأفعال والرفع قبيح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ا دينار 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حمار لأنك لو لم تحمله على إضمار يكون ففعل المخاطب 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فع في هذا 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حمارٌ بعيد كأن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يكون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ني به حمار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بمنزلة إن لا يكون بعدها إلا الأفعال فإن سقط بعدها اسم ف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مضمر في هذا الموضع تبنى عليه الأ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ماء ولو بارداً لم يحسنإلا النصب لأن بارداً 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تني بباردٍ كان قبيحاً ول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تني بتمرٍ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اً ألا ترى كيف قبح أن يضع الصفة موضع ال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فع الشر ولو إصبعاً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دف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صبعاً ولو كان إصب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سن أن تحمله على ما يرفع لأنك إن لم تحمله على إضمار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 المخاطب المذكور أولى وأقرب فالرفع في هذا وفي ائتني بدابة ولو حمار بعيد ك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يكون مما تأتيني به حمارٌ ولو يكون مما تدفع به إصبع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نتصب على إضمار الفعل المستعمل إظهاره أن ترى الرجل قد قد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ر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م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قول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فيما يرى النائم كذا وكذا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اً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 وخيراً لنا وشراً لعدو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مقدم وخير لنا وشر لعدو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نصب فكأنه بناه على قوله قدم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ت خير مقدم و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ع منه هذا اللفظ فإن قدومه ورؤيته إياه بمنزلة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فلان وكذلك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فيما يرى الن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وكذا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اً لنا وشراً لعدو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نصب فعلى 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رفع فعلى أنه مبتدأ أو مبنيٌ على مبتدأ ولم يرد أن يحم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ولك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خير مقدم وهذا خير لنا وشر لعدونا وهذا خير وما 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ث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احب معان ومبرور مأجور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م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مبر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رفعت هذه الأشياء فالذي في نفسك ما أظهرت وإذا نصبت فالذ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ك غير ما وأما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شداً مهدياً فإنهم أضمروا اذهب راشداً مهد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رفعت كما رفعت مصاحب معان ولكنه كثر النصب في كلامهم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شداً مهدياً بمنزلة ما صار بدلاً من اللفظ بالفعل كأنه لفظ برشدت وهد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ترى بيان ذلك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يئاً مر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نصبت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روراً مأجوراً ومصاحباً معا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بذلك عن العرب عيسى ويونس وغيرهما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ت مبرو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ذهب مصاح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نتصب أيضاً على إضمار الفعل المستعمل إظهاره قول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بكذا وكذا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دقاً و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نشدك شعراً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دقاً والله أي قاله صاد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ك إذا أنشدك فكأنه قد قال 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أيضاً أن ترى رجلاً قد أوقع أمراً أو تعرض له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رضاً لعنن لم تعنه أي دنا من هذا الأمر متعرضاً لعنن لم ي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 ذكر الفعل لما يرى من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 الملطى لا عهد ولا عقد وذلك إن كنت في حال مساومة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ل بيعٍ فتدع أبايعك استغناءً لما فيه من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عيد عرقوبٍ أخاه بيثرب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دتني موا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قوب أخاه ولكنه ترك واعدتني استغناءً بما هو فيه من ذكر الخلف واكتفاءً بع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كان بينهما قب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عرب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رض و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دق و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ع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ضب الخيل على اللجم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ضبت أو رآه غض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ضب الخيل فكأنه بمنزلة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ضبت غضب الخيل على الل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عرب من يرفع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ضب الخيل على اللجم فرفعه كما 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باء على الب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أن تسمع الرجل ذكر رجلاً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ذاك وأهله أي ذكرت أه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ك في ذكره تحمله على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اء رفع على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به وتفسيره تفسير خير م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ذا باب ما ينتصب على إضمار الفعل المتروك إظهاره استغناءً عنه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مثله لك مظهراً لتعلم ما أرادوا إن شاء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5" name="Image45" descr="">
              <a:hlinkClick xmlns:a="http://schemas.openxmlformats.org/drawingml/2006/main" r:id="rId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>
                      <a:hlinkClick r:id="rId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ذا باب ما جرى منه على الأمر والتحذير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ك إذا كنت تح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 بح وإياك باعد وإياك اتق وما أشبه 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ك يا فلان أي اتق نفسك إلا أن هذا 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إظهار ما أضمرت ولكن ذكرته لأمثل لك ما لا يظهر إضم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أيضاً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 والأسد وإياي والشر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قين والأسد و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ي لأتقين وال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ياك متقى والأسد والشر متقيان فكلاهما مفعول ومفعول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ي وأن يحذف أحدكم الأر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 وإياه وإياي وإياه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 باعد وإيا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أن بعضهم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ي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ي أح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ذفوا الفعل من إياك لكثرة استعمالهم إياه في الكلام فصار بدل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وحذفوا كحذ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ئذٍ الآن ف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ذر الأسد ولكن لا بد من الوا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اسم مضموم إلى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 والحائط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 أو دع رأسه والحائط فال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عول والحائط مفهول معه فانتصبا جمي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أنك والحج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شأنك مع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 ونفسه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 امرأ مع نفسه فصارت الوا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مع كما صارت في معنى مع في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صنعت وأخ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لم يكن فيه ذلك المعنى فهو عربي جيد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رأ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ك الحائط و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 امرأ ودع نفسه فليس ينقض هذا ما أردت في معنى م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ك والليل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در أهلك قبل الليل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أن يحذره أن يدركه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يل محذر منه كما كان الأسد محتفظاً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ز رأسك والسيف كم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ك والحائط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ذره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 رأسك والحائ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حذفوا الفعل في هذه الأشياء حين ثنوا لكثرتها في كلا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غناءً بما يرون من الحال ولما جرى من الذكر وصار المفعول الأول بدلاً من 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عل حين صار عندهم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 ولم يكن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 لو أفردته لأنه لم يكث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م كثرة إياك فشبهت بإياك حيث طال الكلام وكان كثيراً في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ك أو رأسك أو الجدار كان إظهار الفعل جائزاً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 رأسك واحفظ نفسك واتق الج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ثنيت صار بمنزلة إياك وإياك بدل من اللفظ بالفعل كما ومما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اً من اللفظ بالفعل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ذر الحذر والنجاء النجاء وضرباً ضر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انتصب هذا على الزم الحذر وعليك النجاء ولكنهم حذفوا لأنه 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ا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ول الزم وعليك على افعل م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ثم قالوا وهو لعمرو بن معد يك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 حباءه ويريد قتلي عذي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ليلك من مراد وقال الك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اء جذاماً غير موت ولا قتل ولكن فراقاً للدع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 وقال ذو الإصبع العدو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ذير الحي من عدو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 كانوا حية الأرض فلم ي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ظهار الفعل وقبح كما كان ذلك محا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6" name="Image46" descr="">
              <a:hlinkClick xmlns:a="http://schemas.openxmlformats.org/drawingml/2006/main" r:id="rId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>
                      <a:hlinkClick r:id="rId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ذا باب ما يكون معطوفاً في هذا الباب ع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اعل المضمر في النية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معطوفاً على المفعول وما يكون صفة المرفوع المضمر في ال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على المفعول 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 أنت نفسك أن تفعل وإياك نفسك أن ت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نيت الفاعل المضمر في النية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 أنت نفسك 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 نح أنت نفسك وحملته على الاسم المضمر في ن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 نفسك تريد الاسم المضمر الفاعل فهو قبيح وهو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حه رفع ويدلك على قبحه أنك ل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نفسك كان قبيحاً حتى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ثم كان نصباً لأنك إذا وصفت بنفسك المضمر المنصوب بغير أنت 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ك نفسك ول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ت نف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عطف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 وزيداً والأسد و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ك ورج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أمرته أن يتقيهما جميعاً والض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حملت الثاني على الاسم المرفوع المضمر فهو قبيح لأنك ل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وزيد كان قبيحاً حتى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أنت و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 إياك أنت وزيدٌ فأنت بالخيار إن شئت قلت ذاك أنت وزيد 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ك قلت ذاك وزيداً فالنصب أحسن لأن المنصوب يعطف على المنصوب المض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طف على المرفوع المضمر إلا في الشعر وذلك قب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ا يونس لج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اه منصوباً وزعم أن العرب كذا تنش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ه لا يجوز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 زيداً كما أنه لا يجو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ك الجدار حتى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جدار أو والج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ن تفعل إذا أردت إياك و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 أن تفعل تريد إياك أعظ مخافة أن تفعل أومن أج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عل جاز لأنك لا تريد أن تضمه إلى الاسم الأول 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 نح لمكان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 الأسد تريد من الأسد لم يجز كما جاز في أن إلا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موا أن ابن أبي إسحاق أجاز هذا البيت في 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 إياك المراء فإنه إلى ال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ءٌ وللشر جالب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 ثم أضمر بعد إياك فعلاً آخ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 رجل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 نفسك لم أعنفه لأ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ف مجر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من لا أتهم عن الخليل أنه سمع أعرابياً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الستين فإياه وإيا الش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7" name="Image47" descr="">
              <a:hlinkClick xmlns:a="http://schemas.openxmlformats.org/drawingml/2006/main" r:id="rId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>
                      <a:hlinkClick r:id="rId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ذا باب يحذف منه الفعل لكثرته في كلامهم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صار بمنزلة المثل 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لا زعمات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توهم زعما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 الشاعر وهو ذو الرمة وذكر الديار والمنا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ار 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ي مساعفة ولا يرى مثلها عجم ولا عرب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كر ديار 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لا يذكر أذكر لكثرة ذلك في كلامهم واستعمالهم إياه ول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ن ذكر الديار قبل ذلك ولم ي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توهم زعماتك لكثرة استعمالهم إي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ستدلاله مما يرى من حاله أنه ينهاه عن زع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يهما وتمر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ا مثل قد كث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م واستعمل وترك ذكر الفعل لما كان قبل ذلك من الكلام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ني كل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يء ولا ه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يء ولا شتيمة 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ئت كل شيء ولا ترتكب شتيمة حر فحذف لكثرة استعمالهم إياه فأجري مج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ما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عرب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هما وتمر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هما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ان وزدني تم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يء ولا شتيمة ح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يء أمم ولا شتيمة حر وترك ذكر الفعل بعد لا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ت لك ولأنه يستدل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يء أنه ينه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عرب من يرفع الديار كأن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ديار فل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اد قلبك من سلمى عوائده وهاج أهواءك المكنونة الطلل ربع ق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اع المعصرات به وكل حيران سار ماؤه خضل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اك ربع أو هو رب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ا وما أشبهه سمعناه ممن يرويه عن العر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ر بن أبي ربي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عرف اليوم رسم ال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للا كما عرفت بجفن الصيقل الخللا دار لمروة إذ أهلي وأهلهم بالكانسية نر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و والغزلا فإذا رفعت فالذي في نفسك ما أظهرت وإذا نصبت فالذي في نفسك غي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ه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نتصب في هذا الباب على إضمار الفعل المتروك إظه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وا خيراً ل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ءك أوسع 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بك خيراً لك إذا كنت ت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عر وه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ي ر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عديه سرح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أو الربا بينهما أسهلا وإنما نصبت خيراً لك وأوسع لك لأنك حي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 تريد أن تخرجه من أمر وتدخله في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ك تحمله على ذلك المعنى 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 وا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هو خير لك فنصبته لأنك قد عرفت أنك إذا 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 أنك تحمله على أمر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ذلك انتصب وحذفوا الفعل لكثرة استعمالهم إياه في الكلام ولعلم المخاطب أنه محم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مر حين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 فصار بدلاً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ت خير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خل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خير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ير ذلك من الكلام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 يا فلان أمراً قاص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 وائت أمراً قاصداً إلا أن هذا يجوز لك فيه إظ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فإنما ذكرت لك ذا لأمثل لك الأول به لأنه قد كثر في كلامهم حتى صار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ل فحذف كحذ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ريت كاليوم رج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 قول القطا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رت تبتغيه فوافقته على دمه ومصر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اعا ومثله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بن الرقي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 تراها ولو تأملت إلا ول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ارق الرأس طيبا وإنما نصب هذا لأنه حين قال وافق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 تراها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أن الطيب والسباع قد دخلا في الرؤية والموافقة وإنهما قد اشتملا على ما بع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 قول ابن قم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ذكر أرضاً بها أهلها أخوالها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مامها لأن الأخوال والأعمام قد دخلوا في الت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غنى الحمام الورق هيجني ولو تغربت عنها أم عمار قال الخ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ال هيجني عرف أنه قد كان ثم تذكر لتذكرة الحمام وتهييجه فأل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ذي قد عرف منه على أم عمار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جني فذكرني أم ع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 أيضاً قول الخليل رحمه الله وهو قول أبي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زيداً وإما عمراً لأنه ح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رجل فهو متمن شيئاً يسأله ويريده فك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جعله زيداً أو عمراً أو وفق لي زيداً أو عم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اء أظهر فيه وفي جميع هذا الذي مثل به وإن شاء اكتفي فلم ي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لأنه قد عرف أنه متمن سائل شيئاً وطا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 قول الشاع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بد بني عب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سالم الحيات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ما الأفعوان والشجاع الشجعما وذات قرنين ضموزاً ضرزما فإنما نصب الأفع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جاع لأنه قد علم أن القدم ههنا مسالمة كما أنها مسالمة فحمل الكلام على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البيت إنشاد بعضهم لأوس بن 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شاد بعضهم للحارق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بك يزيد ضارع لخصومة ومختبط مما تطيح الطوائح ل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بك يزيد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عنى ليبك يزيد كما كان في القدم أنها مسالمة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بكه ضا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 عبد العزيز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ب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نا الصالحين لهم جز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نات وعيناً سلسيلا لأن الوجدان مشتمل في المعنى على الجزاء فحمل الآخ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نصب الجزاء كما نصب السباع ل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قى الإله عدوات الوادي وجوفه كل ملث غادي كل أجش ح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اد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اها كل أجش كما حمل ضارع لخصومة على ليبك يزيد لأنه فيه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اها كل أج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هي خيراً له ولا أأنتهي خيراً لي لأنك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يت فأنت تزيجه إلا أمر وإذا أخبرت أو استفهمت فأنت لست تريد شيئاً من ذلك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م خبراً أو تسترشد مخبراً وليس بمنزلة وافقته على دمه ومصرعه السباعا لأن الس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خل في معنى وافقته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قت السباع على مصرع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ير والشر 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ولاً على ينتهي وشبهه لا تستطيع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يت خيراً كم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ص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جوز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رجل إما زيد وإما عمرو كأنه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تمن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أو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بك يزيد قراءة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زين لكثير من المشر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أولادهم شركاؤ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 الشركاء ع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فع عليه ضا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8" name="Image48" descr="">
              <a:hlinkClick xmlns:a="http://schemas.openxmlformats.org/drawingml/2006/main" r:id="rId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>
                      <a:hlinkClick r:id="rId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ذا باب ما ينتصب على إضمار الفعل المتروك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ظهاره في غير الأمر والنهي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ته بدرهم فصاعدا وأخذته بدرهم فزائ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فوا الفعل لكثرة استعمالهم إياه ولأنهم أمنوا أن يكون على الب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ته بصاعد كان قبيحاً لأنه صفة ولا تكون في موضع الاسم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ته بدرهم فزاد الثمن صاعداً أو فذهب صاع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عد لأنك لا تريد أن تخبر أن الدرهم مع صا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ن لشيء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هم وزيادة ولكنك أخبرت بأدنى الثمن فجلته أولاً ثم قروت شيئ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شيء لأثمان شت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واو لم ترد فيها هذا المعنى ولم تلزم الواو الشيئين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بعد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ك 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زيد وعمرو لم يكن في هذا دليل أ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عمرو بعد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عد بدل من زاد وي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م بمنزلة الفاء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صاعداً إلا أن الفاء أكثر في كلا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نتصب في غير الأمر والنهي على الفعل المتروك إظهاره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د الله والنداء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يا زيد فله علة ستراها في باب النداء إن شاء الله تعالى حذ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لكثرة استعمالهم هذا في الكلام وصار يا بدلا من اللفظ بالفعل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 عبد الله فحذف أريد وصارت يا بدلاً منها لأنك 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فلان علم أ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دلك على أنه ينتصب على الفعل وأن يا صارت بدلاً من 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عل قول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إياك إنم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إياك أعنى ولكنهم حذفوا الفعل وصار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ا وأي بدلاً من اللفظ ب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الخليل رحمه الله أنه سمع بعض العرب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عم أنهم جعلوه موضع المف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فكان بمنزلة يا زيد ثم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إياك أ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ول الخليل رحمه الله في ا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ت زيداً فزعم يونس أنه ع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تذكر زيداً ولكنه كثر في كلامهم واستعمل واستغنوا عن إظهاره فإنه قد ع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اً ليس خبر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بتدأ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بنياً على مبتدأ فلا بد من أن يك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ت معرفاً ذا الاسم ولم يحمل زيداً على من ولا أ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كون من أنت زيداً إلا جواباً كأنه ل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ز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نت ذاكراً ز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هم يرفع وذلك قليل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ت كلامك أو ذكرك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قل الرفع لأن إعمالهم الفعل أحسن من أن يكون خبراً لمصدر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لكنه يجوز على سعة الكلام وصار كالمثل الجاري حتى إنهم ليسألون الرجل عن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ون للمسؤ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ت زيداً كأنه يكلم الذ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زيد أي أنت عندي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زيد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ت زيداً كما تقول ل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ري إنك ناع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مع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نت عندي بمنزلة التي يقال لها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نا رجلاً منهم يذكر رجلاً فقال لرجل ساكت لم يذكر ذلك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ت فلا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ت منطلقاً انطلقت معك وأما زيد ذاه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ت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عر وهو عباس بن مرد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خراشة أما أنت ذا نفر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ي لم تأكلهم الضبع فإنما ه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ت إلي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ا التوك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زمت كراهية أن يجحفوا بها لتكون عوضاً من ذهاب الفعل كما كانت الهاء والألف عو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زنادقة واليماني من ال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أن في لزو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 إما لا فألزموها ما عو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حرى أن يلزموا فيه إذ كانو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ثراً ما فيلزمو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هوها بما يلزم من النونات في لأفعلن واللام في إن كان ليفعل وإن كان ليس مث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هو شاذ كنحو ما شبه بما ليس مثله فلما كان قبيحاً عندهم أن يذكروا الاسم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ويبتدئوه بعدها كقبح كي عبد الله يقول ذاك حملوه على الفعل حتى صار ك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صرت منطلقاً فأنا أنطل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في معنى إذ في هذا ال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 في معناها أيضاً في هذا الموضع إلا أن إذ لا يحذف معها 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ذكر بعدها الفعل المضمر لأنه من المضمر المتر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ظهاره حتى صار ساقطاً بمنزلة تركهم ذلك في النداء وفي من أنت ز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ظهرت الفعل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كنت منطلقاً انطلقت إنما ت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طلقاً انطلقت فحذف الفعل لا يجوز ههنا كما لم يجز ثم إظهاره لأن أما كثر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م واستعملت حتى صارت كالمثل المست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كل حرف هكذا كما أنه ليس كل حرف بمنزلة لم أبل ولم يك ولك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فوا هذا لكثرته وللاستخفاف فكذلك حذفوا الفعل من أ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لا فكأن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عل هذا إن كنت لا ت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ولكنهم حذف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ثرة استعمالهم إياه وتصرفهم حتى استغنوا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حباً وأهلاً وإن تأتني فأهل الليل و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الخليل رحمه الله حين مثله أنه بمنزلة رجل رأيته قد سدد سه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طاس أي أصبت القرطاس أي أنت عندي ممن سيصي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ثبت سهمه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طاس أي قد استحق وقوعه بالقرط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رأيت رجلاً قاصداً إلى مكان أو طالباً أمراً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ح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اً أي أدركت ذلك وأصبت فحذفوا الفعل لكثرة استعمالهم إياه وكأنه صار بدل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بت بلادك وأهلت كما كان الحذر بدلاً من اح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 ال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ك وأهلاً وسهلاً وبك أه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ك وأهلاً فكأنه قد لفظ بمرحباً بك وأه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ك أهلاً ف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 الأهل إذا كان عندك الر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رددت فإنم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عندي ممن يقال له هذا لو جئت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جئت ببك لنبين من تعني بعد م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حباً كم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سق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رفع فيجعل ما يضمره هو ما أ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طفيل الغن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سهب ميمون القبة قوله لملتمس 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ومرحب أي هذا أهل ومر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الأ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رف فيما ذكرت لك أن الفعل يجري في ال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ثلاثة م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مظهر لا يحسن إضماره وفعل مضمر مستعمل إظهاره وفعل مض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 إظه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فعل الذي لا يحسن إضماره فإنه أن تنتهي إلى رجل لم يك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ضرب ولم يخطر بباله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بد له من أن ت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ضرب زيداً وت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ضر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كون موضعاً يقبح أن يعرى من الفعل نحو أن وقد وما أشب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وضع الذي يضمر فيه وإظهاره مستعمل فنحو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اً 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كر ضرب ت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ضرب ز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وضع الذي لا يستعمل فيه الفعل المتروك إظهاره فمن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ذكر فيه إياك إلى الباب الذي آخره ذكر مرحباً وأه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ترى ذلك فيما يستقبل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ما يظهر فيه الفعل وينتصب فيه الاسم لأنه مفعول معه ومفعو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انتصب نفسه في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 و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صنعت وأباك ولو تركت الناقة وفصيلها لرضعها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صنعت مع أبيك ولو تركت الناقة مع فصي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فصيل مفعول معه والأب كذلك والواو لم تغير المعنى ولكنها تعم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م ما و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زلت وزيد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فع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ا زلت بزيد حتى فعل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عو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زلت أسير والنيل أي مع النيل واستوى الماء والخشبة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ش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البرد والطيالسة أي مع الطيال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ونوا أنتم وبني أبيكم مكان الكليتين من الطحال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وإياها كحران لم يفق عن الماء إذا لاقاه حتى تقددا ويدلك على أن الاسم ليس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في صنعت أنك ل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عد وأخوك كان قبيحاً حتى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لأنه قبيح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طف على المرفوع المض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صنعت أنت ولو تركت هي فأنت بالخيار إن شئت حم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على ما حملت عليه الأول وإن شئت حملته على المعنى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معنى الواو فيه كمعناها في الباب الأول إلا أنها تعطف الاسم 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لا يكون ما بعده إلا رفعاً على كل 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وشأنك وكل رجل وضيعته وما أنت وعبد الله وكيف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صعة من يا زبرقان أخا بني خلف ما أنت ويب أبيك والفخر وقال جم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امرؤ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نجد وأهلنا تهام فما النجدي والمتغو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ت هناك أنت كريم قيس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سي بعدك والفخار وإنما فرق بين هذا وبين الباب الأول لأنه اسم والأول فعل فأ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ك قلت في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صنعت أخاك وهذا محال ولكن أردت أن أمثل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صنعت مع أخيك وما زلت بعبد الله لكان مع أخيك وب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ي موضع ن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وشأنك كنت 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وشأنك مقرونان وكل امر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يعته مقرونان لأن الواو في معنى مع عنا يعمل فيما بعدها ما عمل فيما قبل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بتداء والمبتد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أعلم ومالك فإنما أرد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أعلم مع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أعلم وعبد الله أي أنت علم مع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كان على الوجه الآخر 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وعبد الله أع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ك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أعلم وعبد الله في الوجه الآخر فإنها أيضاً ت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بعدها الابتداء كما أعملت في ما صنعت وأخا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ع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أي الوجهين وجهته صار على المبتدأ لأن الواو و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ه وكيف أنت وعبد الله 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ت وما عبد الله وأنت تريد أن تح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أو ترفع 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أنت وعبد الله وأنت تريد أن تسأل عن شأ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ك إنما تعطف بالواو إذا أردت معنى مع على كيف وكيف بمنزلة الابتداء 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عبد الله فعملت كما عمل الابتداء لأنها ليست بفعل ولأن ما بعدها لا يكو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ك على ذلك قول الشاع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زياد الأعجم ويقال غي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فني سويق الكرم جرم وما جرم وما ذاك السويق ألا ترى أنه يريد معنى مع وال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ل فيه 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 قول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ما وخيراً ت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مع 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وهو لأبي عنترة العب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يك سائلاً عني فإني وجرو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ود ولا تعار فهذا كله ينتصب انتصاب إني وزيداً منطلقان ومعناهن مع لأن إني ها 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الابتداء ليست بفعل ولا اسم بمنزلة 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أنت وزيد وأنت وشأنك مثالهما واحد لأن الابتداء وكيف وما و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لن فيما كان معناه مع بالرفع فيحسن ويحمل ع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تدأ كما يحمل ع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بت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ك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ت وما زيد فيحسن ول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صنعت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لم يحسن ولم يستقم إذا أردت معنى ما صنعت وزيداً ولم يكن لتعمل ما أنت وكيف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 صنعت وليستا بفعل ولم نرهم أعملوا شيئاً من هذا 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نصبت ف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صنعت زيداً مثل ضربت زيداً ورأ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نر شيئاً من هذا ليس بفعل فعل به هذا فتجريه مجرى 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وا أن ناساً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أنت وزيداً وما أنت وز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ليل في كلام العرب ولم يحملوا الكلام على ما ولا كيف ولك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وه على الفعل على شيء لو ظهر حتى يلفظوا به لم ينقض ما أرادوا من المعنى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وا الكلام على ما وكيف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كون وقصعة من ثريد وما كنت وزيداً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وتكون يقعان ها هنا كثيراً ولا ينقضان ما تريد من معنى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ضى صدر الكلام وكأنه قد تكلم ب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لم يلفظ بها لوقو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هنا كثير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ثم أنشد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أنا والسير في متلف يبرح بالذكر الضاب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ن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كثيراً ولا ينقض هذا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يكون فجر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ن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كيف على معنى ي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وشأنك فإنما أجرى كلامه على ما هو فيه الآن لا ي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ولا ي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حمله على هذا ودعاه إليه شيء قد كان بلغه فإنما ابتدأ وح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هو فيه الآن وجرى على ما يبنى على المبتد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لم يستعملوا ههنا الفعل من كان ويكون لما أرادوا من الإج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ذكرت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أبو الخطاب أنه سمع بعض العرب الموثوق بهم ينش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ب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وعدني بقومك يا ابن حجل أشابات يخالون العبادا بما جمت من حضن و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حضن وعمرو والجيادا وزعموا أنالراعي كان ينشد هذا البيت نص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مان قو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اعة كالذي منع الرحالة أن تميل مميلا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مان كان قومي وال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ملوه على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تقع في هذا الموضع كثيراً ولا تنقض ما أرادوا من المعنى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ملون الكلام على ما يرفع فكأنه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مان قومي كان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مان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ي والجماعة كالذي وما كان حضن وعمرو والجيا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مان كن قومي لكان معناه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مان قو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مان كان قومي لأنه أمر قد م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نت وشأنك وكل امرئ وضيعته وأنت أعلم وربك وأشبه ذلك فكله 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فيه النصب لأنك إنما تريد أن تخبر بالحال التي فيها المحدث عنه في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ك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الآن وأما الاستفهام فإنهم أجازوا فيه النصب لأنهم يستعم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في ذلك الموضع كثيراً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نت وكيف تكون إذا أرادوا معنى مع ومن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مان قومي والجماعة لأنه موضع يدخل فيه الفعل كثيراً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ما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شبه بقول صرمة ا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اء لي أنى لست مدرك ما مضى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بق شيئاً إذا كان جائيا فجعلوا الكلام على شيء يقع هنا كث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أخوص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ائيم ليسوا مصلحين عشيرة ولا نا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بين غرابها فحملوه على ليسوا بمصلحين ولست بمد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لعامر بن جوين الط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أر مثلها خباسة واحد ونهنهت نف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ما كدت أفعله فحملوه على أن لأن الشعراء قد يستعملون أن ههنا مضطرين كث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منه يضمرون فيه الفعل لقبح الكلام 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وزيداً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أنك وعم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حد الكلام ه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أنك وشأن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حملت الكلام على الكاف المضمرة فهو قبيح وإن حملته على الشأ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 لأن الشأن ليس يلتبس بعبد الله إنما يلتبس به الرجل المضمر في الشأ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ذلك قبيحاً حملوه على الفعل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أنك وزيداً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أنك وتناولك ز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سكين الدار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لك والتلدد حول نجد وقد غصت ته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جال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كم والفرط لا تقربوه وقد خلته أدنى مرد لعاقل ويدلك أيضاً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حه إذا حمل على الشأن أنك 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أنك وما عبد الله لم يكن كحسن ما ج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اك السويق لأنك توهم أن الشأن هو الذي يلتبس بز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لتبس شأن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أن ز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راد ذلك فهو ملغز تارك لكلام الناس الذي يسبق إلى أفئد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ظهر الاس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أن عبد الله وأخيه يشتمه فليس إلا ال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قد حسن أن تحمل الكلام على عبد الله لأن المظهر المجرور يحمل عليه المجر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نا بعد العرب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أن عبد الله والعبر يشت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نا أيضاً من العرب الموثوق ب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أن قيس وال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ر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ظهروا الاسم حسن عندهم أن يحملوا عليه فإذا أضمرت ف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أنك وملابسة زيداً أو وملابستك زيداً فكان أن يكون زيد على فعل وتكون الملاب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شأن لأن الشأن معه ملابسة له أحسن من أن يجروا المظهر على المض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ظهر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م في الج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 عمل كيف في الر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ت وزيد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أن عبد الله وز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شأن عبد الله وزيداً وحمله على كان لأن كان ت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فع أجود وأكث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ت وز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ر في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أن عبد الله وزيد أحسن وأجود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أن عبد الله وشأن زيد ومن نصب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ت وزيداً أيض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زيد وأخاه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زيد وأخاه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شأن زيد وأخاه لأنه يقع في هذا المعنى ههنا فكأنه قد كان تكل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ث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ك وزيداً لما كان فيه معنى كفاك وقبح أن يحم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ضمر نووا الفعل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ك ويحسب أخاك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ي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ك وقط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ويلاً له وأخاه وويله وأباه فانتصب على معنى الفعل الذي نص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زمه الله ويله وأباه فانتصب على معنى الفعل الذي نصبه فلما كان 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 كان لا يظه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ه على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 له وأباه نصبت لأن فيه ذلك المعنى كما أن حسبك يرت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بتداء وفيه معنى كف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نحو مررت به وأباه وإن كان أقوى لأنك ذكرت الفعل 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يت أب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هذا لك وأباك فقبي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نصبالأ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م يذكر فع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حرفاً في معنى فعل حتى يصير كأنه قد تكلم ب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ما ينصب من المصادر على إضمار الفعل غير المستعمل وإظهاره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ياً ورعياً ونحو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بة ودفراً وجدعاً وعقراً وبؤساً وأفة وت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اً وسح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ساً وتباً وجوع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س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قول ابن م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اقد قومي إذ يبيعون مهجتي بجارية بهراً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ا بهرا أي ت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داً أي جهدي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نتصب هذا وما أشبهه إذا ذكر مذكور فدعوت له أو علي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ضمار الفعل 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اك الله سقياً ورعا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عياً وخيبك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هذا وأشباهه على هذا ينت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ختزل الفعل ها هنا لأنهم جعلوه بدلاً من اللفظ بالفعل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الحذر بدلاً من اح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هذا كأنه بدل من سقاك الله ورعا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خي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جاء منه لا يظهر له فعل فهو على هذا المثال نصب كأنك جعلت به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اً من بهرك الله فهذا تمثيل ولا يتكل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دلك أيضاً على أنه على الفعل نصب أنك لم تذكر شيئاً 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ادر لتبني عليه كلاماً كما يبنى على عبد الله إذا ابتدأته وأنك لم تجعله مبني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سم مضمر في نيتك ولكنه على دعائك له أو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ذك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سقياً فإنما هو ليبينوا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تركوه استغناء إذا عرف الداعي أنه قد علم من 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جاء به على العلم توكيداً فهذا بمنزلة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حباً يجريان مجرى واحداً فيما وصفت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ز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م وأقوى ذات يوم وخيبة لأول من يلقى وشر مي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شبيه رفعه ببيت سمعناه ممن يوثق بعربيته يرويه لقوم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يرك من مولى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مت لم ينم يقول الخنا أو تعتريك زنابره فلم يحمل الكلام على اذعرين ولك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عذرك إياي من مولى هذا 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قو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اجيتم حسان عند ذكائه فغي لأولاد الحماس ط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المعنى الذي يكون في المنصوب كما أن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ة الله عليه فيه معنى ال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9" name="Image49" descr="">
              <a:hlinkClick xmlns:a="http://schemas.openxmlformats.org/drawingml/2006/main" r:id="rId1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>
                      <a:hlinkClick r:id="rId1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ذا باب ما جرى من الأسماء مجرى المصادر الت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دعى بها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باً وجندلاً وما أشبه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دخ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باً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فسيراً ههنا كتفسيرها في الباب الأول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زمك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طعمك الله ترباً وجندلاً وما أش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فع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زل الفعل ها هنا ل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وه بدلاً من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بت يدا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ند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فعه بعض العرب فجعله مبتدأ مبنياً عليه ما بعده قا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ألب الواشون ألباً لبينهم فترب لأفواه الوشاة وجندل وفيه ذلك المعنى الذ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صوب كما كان ذلك في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ها لفيك وإنما ت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 الداهية ك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باً لفيك فصار بدلاً من اللفظ بالفعل وأضمر له كما أضمر للترب والجن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بدلاً من اللفظ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هاك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سد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جم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سب هواس وأقبل أنني بها مفت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لا أغامره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ها لفيك فإنها قلوص امرئ قاريك ما أنت حاذره ويدل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ريد به الداهية قوله وهو عامر ابن الأح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داهية من دواهي المن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 تره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لا فالها فجعل للداهية فما حدثنا بذلك من يوثق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0" name="Image50" descr="">
              <a:hlinkClick xmlns:a="http://schemas.openxmlformats.org/drawingml/2006/main" r:id="rId1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>
                      <a:hlinkClick r:id="rId1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هذا باب من الصفات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يئاً مري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لك هنيئاً مريئ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أه ذلك هنيئ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نصبته لأنه ذك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ا أصابه رجل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يئ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ئاً 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ذلك له هنيئاً مريئاً أو هنأه ذلك هنيئاً فاختزل الفعل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اً من اللفظ ب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أ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ك على أنه على إضمار هنأك ذلك هنيئاً قول الشاعر وهو الأخ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إمام تغادينا فواضله أظفره الله فليهنئ له الظفر كأنه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يئاً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فر ف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هنئ له الظفر و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هنئ له الظفر ف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يئاً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فر فكل واحد منهما بدل من صاحبه فلذلك اختزلوا الفعل هنا كما اختزلو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ظفر والهنئ عمل فيهما الفعل والظفر بمنزلة الاسم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أ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حين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يئاً لأرباب البيوت بيوتهم وللعزب المسكي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لمس باب ما جرى من المصادر المضافة مجرى المصادر المفردة المدعو بها و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يحك وويسك ووي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يك إنما تجرىي ذا كما أجرت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دتك وكلت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زنت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بتك لأنه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د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بت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حرف لا يتكلم به مفرداً إلا أن يكون على ويلك وهو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ولك ولا ي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1" name="Image51" descr="">
              <a:hlinkClick xmlns:a="http://schemas.openxmlformats.org/drawingml/2006/main" r:id="rId1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>
                      <a:hlinkClick r:id="rId1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ذا باب ما ينتصب على إضمار الفعل المتروك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ظهاره من المصادر في غير الدعاء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داً وشكراً لا كفراً وعجباً وأفعل ذلك وكر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رة ونعمة عين وحباً ونعام عين ولا أفعل ذاك ولا كيداً ولا هماً ولأفعلن ذ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غماً وهوا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ينتصب هذا على إضمار الفعل 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الله حمداً وأش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شكراً و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جب عجباً وأكرمك كرامة وأسرك مسرة ولا أكاد كيداً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م هماً وأرغمك وإنما اختزل الفعل ههنا لأنهم جعلوا هذا بدلاً من اللفظ بالفعل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وا ذلك في باب ال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داً في موضع أحمد الله و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باً منه في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جب منه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كيداً في موضع ولا أكاد ولا أ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اء بعض هذا رفعاً يبتدأ ثم يبن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يونس أن رؤبة ابن العجاج كان ينشد هذا البيت رفعاً وهو ل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حج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هني ابن أحمر الكنا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ب لتلك قضية وإقامتي فيكم على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ية أعجب وسمعنا بعض العرب الموثوق به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أصبحت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ناء عليه كأنه يحمله على مضمر في نيته هو المظهر كأن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أ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د الله وثناء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نصب لكان الذي في نفسه الفعل ولم يكن مبتدأ لبيني علي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كون مبنياً على شيء هو ما أ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ثل بيت سمعناه من بعض العرب الموثوق به ير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حن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تى بك ههنا أذو نسب أم أنت بالحي عارف لم ترد حن ولك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ا حنا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صيبنا ح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لمعنى كله معنى الن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في أنه على الابتداء وليس على فعل قو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ذرة إلى رب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يدوا أن يعتذروا اعتذاراً مستأنفاً من أمر ليموا عليه ولك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عظ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عظتنا معذرة إلى رب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 رجل 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ذرة إلى الله وإليك من كذا وكذا ي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ذاراً لن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 قو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كو إلى جملى طول السرى صبر جميل فكل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تلى والنصب أكثر وأجود لأنه ي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الرف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بر جميل والله المستع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ر جم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يرفع عليه حنان وصبر وما أشبه ذلك لا يستعمل إظهاره و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ظهاره كترك إظهار ما ينصب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قول بعض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ت زيد أي من أنت كلامك زيد فترك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ظهار الرافع كترك إظهار الناصب ولأن فيه ذلك المعنى وكان بدلاً من اللفظ ب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ترى مثله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2" name="Image52" descr="">
              <a:hlinkClick xmlns:a="http://schemas.openxmlformats.org/drawingml/2006/main" r:id="rId1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>
                      <a:hlinkClick r:id="rId1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ذا باب أيضاً من المصادر ينتصب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ا مصادر وضعت موضعاً واحداً لا تتصرف في الكلام تصرف ما ذك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صا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رفها أنها تقع في موضع الجر والرفع وتدخلها الألف وال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ومعاذ الله وريحانه وعمرك الله إلا فع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دك الله إلا فع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بيحاً و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يحا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رزاقاً لأن معنى الريحان الرز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صب هذا على أسبح الله تسبيحاً واسترزق الله استرزاقاً فهذا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وريحانه وخزل الفعل ههنا لأنه بدل من اللفظ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ك واسترزق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أنه 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ذ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اذاً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ياذاً انتصب على أعوذ بالله عياذاً ولكنهم لم يظهروا الفعل ه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م يظهر في الذي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أنه 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ك الله وقعدك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تك الله بمنزلة نشدتك الله فصارت عمرك الله منصوبة بعمر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تك عمراً ونشدتك نشداً ولكنهم خزلوا الفعل لأنهم جعلوه بد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لفظ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تك الله إذا ما ذكرت لنا هل كنت جارتنا أيام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 فقعدك الله يجري هذا المجرى وإن لم يكن له 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ك الله وقعدك الله بمنزلة نشدك الله وإن لم ي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شدك الله ولكن زعم الخليل رحمه الله أن هذا تمثيل يمث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عر ابن أح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تك الله الجليل فإنني ألوي عليك لو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ك يهتدي والمصدر النشدان والنش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ذكر معن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ذكر ليبين لك وجه نصبه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م أبو الخطاب أن سبحان الله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اءة الله من السوء ك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رئ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اءة الله من الس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أن مثله قول الشاعر وهو الأعش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ل لما جاءني فخره سبح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لقمة الفاخر أي براءة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ترك التنوين في سبحان فإنما ترك صرفه لأنه صار عندهم 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صابه كانتصاب الحمد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أبو الخطاب أن مثله قولك ل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ماً تريد تسلماً منك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اءة منك ت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لتبس بشيء من أم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أن أبا ربيعة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قيت فلاناً فق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عم أنه سأله ففسره له بمعنى براءة م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أن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خاطبهم الجاهلون قالوا سلا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ذلك لأن الآية فيما زعم مكية ولم يؤمر المسلمون يومئذ أن يسلم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ين ولكنه على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اءة من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لما لا خير بيننا وبينك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أن قول الشاعر وهو أمية بن أبي ال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مك ربنا في كل ف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يئاً ما تغنثك الذموم ع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اءتك ربنا من كل س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هذا ينتصب انتصاب حمداً وشكراً إلا أن هذا يتصرف وذاك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ير سبحان الله في البناء من المصادر والمجرى لا في المعن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فر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بعض العرب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فرانك لا كفرانك يريد استغفاراً لا كف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قوله جل ثناؤ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 حجراً محجوراً أي حرا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ماً يريدبه البراءة من الأمر ويبعد عن نفسه أمراً ف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رم ذلك حرا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 أن يقول الرجل ل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فعل كذا وكذا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راً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راً وبراءة م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ينتصب على إضمار الفعل ولم يرد أن يجعله مبتدأ خبره بعد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نياً على اسم مض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من العرب من يرفع سلاماً إذا أراد معنى المبارأة كما رف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نا بعض العرب ي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كونن م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ي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سلام بسلام أي أمري وأمرك المبارأة والمتا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وا لفظ ما يرفع كما تركوا فيه لفظ ما ينصب لأن فيه ذلك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بمنزلة لفظك ب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اء سبحان منوناً مفرداً في الشعر قال الشاعر وهو أمية 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ثم سبحاناً يعود له وقبلنا سبح الجودي والجمد شبهه ب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ا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سبوحاً قدوساً رب الملائكة والروح فليس بمنزلة سبحان الل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وح والقدوس اسم ولكنه ع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كر سبوحاً قدوس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اك أنه خطر على باله أو ذكره ذاك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وحاً أي ذكرت سبوح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ذاك إذا سمعت الرجل ذكر الرجل بثناء أو يذم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ت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لأنه حيث جرى ذكر الر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نطق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عنده بمنزلة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كر فلا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ذكرت فلا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ه حيث أنشد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دقاً صار الإنشاد عنده بمنزلة قال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دقاً وأهل ذاك فحمله على الفعل متابعاً للقائل والذا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وحاً قدوساً كأن نفس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الرجل الذا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شد حيث خطر على باله الذكر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وحاً قدوساً أي ذكرت سبوحاً متاب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فيما ذكرت وخطر على ب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زلوا الفعل لأن هذا الكلام صار عندهم بدلاً من سبحت ك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حباً بدلاً من رحبت بلادك وأه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عرب من يرفع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وح قدو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الملائكة والرو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ذاك وصادق و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هذا على ما سمعنا العرب تتكلم به رفعاً ونص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ما رد في أهل وم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ير ما رد في أهل وم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ي مجرى خير مقدم وخير م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نتصب فيه المصدر على إضمار الفعل المتروك إظهاره ولك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التعجب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ماً وصلفاً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زمك الله وأدام لك كرماً وألز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فاً ولكنهم خزلوا الفعل ههنا كما خزلوه في الأول لأنه صار بدلاً من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أصلف به كما انتصب مرح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مرحباً لتبين من تعني ف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اً في اللفظ من رحب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 أعرابياً وهو أبو مرهب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ماً وطول أنف أي أكرم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طول بأنف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يختار فيه أن تكون المصادر مبتدأة مبنياً عليها ما بعدها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المصادر من الأسماء والصفات وإنما استحبوا الرفع فيه لأنه صار معرفة وهو 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ي في الابتداء بمنزلة عبد الله والرجل الذي تعلم لأن الابتداء إنما هو 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سنه إذا اجتمع نكرة ومعرفة أن يبتدئ بالأعرف وهو أصل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ذاهب لم يحسن حتى تعرفه بشيء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كب من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س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يع الدار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 منها كذا وحد منها كذا فأصل الابت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دخلت فيه الألف واللام وكان خبراً حسن الابتداء وضعف الابت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كرة إلا أن يكون فيه معنى المنص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كل حرف يصنع به ذاك كما أنه ليس كل حرف يدخل فيه الألف وال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قي لك والرعي لك لم ي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الحمد لله وإن ابتدأته ففيه معنى المنصوب وهو بدل من 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ما جاء بك فإنه يحسن وإن لم يكن على فعل مضمر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عنى ما جاء بك إلا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مثل ل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 أهر ذا ن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بتدئ في الكلام على غير ذا المعنى وعلى غير ما فيه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صوب وليس بالأصل قالوا في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ت في الحجر لا في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عرب من ينصب بالألف واللام من 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فينص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ة بني تميم وناس وسمعنا العرب الموثوق ب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اب لك والعجب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فسير نصب هذا كتفسيره حيث كان نكرة 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داً وعجباً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ت بلك لتبين من تعني ولم تجعله مبنياً عليه فتبتد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ذا باب من النكرة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ري مجرى ما فيه الألف واللام من المصادر والأسماء 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م عليك ولبيك وخير بين يديك وويل لك وويح لك وويس لك وويلة لك وعولة لك وخير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 له 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ة الله على الظالم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حروف كلها مبتدأ مبني عليها ما بعدها والمعنى فيهن أنك ابتد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 قد ثبت عندك ولست في حال حديثك تعمل في إثباتها وتزجيتها وفيها ذلك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حسبك فيها معنى النهي وكما أن رحمه الله عليه فيه معنى رحمة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معنى فيها ولم تجعل بمنزلة الحروف التي إذا ذكرته كنت في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ك إياها تعمل في إثباتها وتزجيتها كما أنهم لم يجعلوا سقياً ورعياً بمنزلة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وف فإنما تجريها كما أجرت العرب وتضعها في المواضع التي وضعن فيها ولا تدخل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ما لم يدخلوا من الح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ترى أنك ل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عاماً لك وشراباً لك ومالاً لك تريد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ياً أو معنى المرفوع الذي فيه معنى الدعاء لم يجز لأنه لم يستعمل هذا الكلام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مل ما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يدلك ويبصرك أنه ينبغي لك أن تجري هذا الحروف كما أجرت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تعني ما عن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ا لم يجز أن يكون كل حرف بمنزلة المنصوب الذي أنت في حال ذك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ه تعمل في إثباته وتزجيته ولم يجز لك أن تجعل المنصوب بمنزلة المرف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العرب ربما أجرت الحروف على ا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الر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بى لهم وحسن مآ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ك على رفعها رفع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آ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 تعالى 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 يومئذ للمكذب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طفف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نبغي أن تقول إنه دعاء ههنا لأن الكلام بذلك قبيح وال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يح ولكن العباد إنما كلموا بكلامهم وجاء القرآن على لغتهم وعلى ما يع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ه والله أعلم قي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 للمطففين وو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ئذ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كذبين أي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وجب هذا القول لهم لأن هذا الكلام إنما يقال لصاحب الشر والهلكلة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دخل في الشر والهلكة ووجب لهم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ا له قولاً ليناً ل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ذكر أو يخش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لم قد أتى من وراء ما يكون ولكن اذهبا أنتما في رجائكما وطمع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بلغكما من العلم وليس لهما أكثر من ذا ما لم يعل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 له ويل طويل فإن شئت جعلته بدلاً من المبتدأ الأول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ئت جعلته صفة له وإن شئ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 لك ويلاً طويلاً تجعل الويل الآخر غير مبد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وصوف به ولكنك تجعله دائماً أي ثبت لك الويل دائ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اء لك أبي وأمي وحمي لك أبي ووقاء لك أ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لة لك إلا أن يكون قبلها ويلة لك ول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ل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 لك لأن ذا يتبع ذا كما أن ينوءك يتبع يسوءك ولا يكون ينوء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تد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بعض العرب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اً له وويلة له وعولة لك ويجر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ى خ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قول الشاعر وهو ج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 اللؤم تيماً خضرة في جول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يلاً لتيم من سرابيلها الخضر ويقول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ويل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ما دعوت به ويلاً كي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ك على ذلك قولهم إذا قال يا ويل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يلاً كيلاً أي 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ك أو لك الويل ويلاً كي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شبه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 له ويلاً كي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ويلاً كيلاً وإن شاء جعله ع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ضعوا الكلام فيه على غير ما وضعت العرب 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 له و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اً لك وويح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وا التب بمنزلة الويح وجعلوا ويح بمنزلة التب فوضعوا 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على غير الموضع الذي وضعته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د لويح مع قبحها من أن تحمل على تب لأنها إذا ابتدأت لم ي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بنى عليها كلام وإذا حملتها على النصب كنت تبنيها على شيء مع قب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 له ثم ألحقتها التب فإن النصب فيه أحسن لأن ت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نصبتها فهي مستغنية عن لك فإنما قطعتها من أول الكلام 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اً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ريتها على ما أجرتها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نحويون فيجعلونها بمنزلة و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شبهها لأن تباً تستغنى عن لك ولا تستغنى ويح عنها ف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اً له وويح له فالرفع ليس فيه كلام ولا يختلف النحويون في نصب التب 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 له وتباً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يدلك على أن النصب في تب فيما ذكرنا أحسن ل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ل في ال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3" name="Image53" descr="">
              <a:hlinkClick xmlns:a="http://schemas.openxmlformats.org/drawingml/2006/main" r:id="rId1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>
                      <a:hlinkClick r:id="rId1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ذا باب ما ينتصب فيه المصدر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ه الألف واللام أو لم يكن فيه على إضمار الفعل المتروك إظه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يصير في الإخبار 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ت إلا سيراً وإلا سيراً سيراً وما أنت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ب الضرب وما أنت إلا قتلا قتلا وما أنت إلا سير البر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 البر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ه قال في هذا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ت إلا تفعل فعلاً وما أنت إلا ت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ولكنهم حذفوا الفعل لما ذكرت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في الاستفهام والخبر بمنزلته في الأمر والنهي لأن الفعل ي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هنا كما يقع فيهما وإن كان الأمر والنهي أقوى لأنهما لا يكونان بغير فعل فلم يمت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در هه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نتص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عمل يقع ههنا مع المصدر في الاستفه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بر كما يقع في الأمر والنهي والآخر غير الأول كما كان ذلك في الأمر والنهي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اً فالضرب غير المأمو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سيراً سيراً وإن زيداً سيراً سيراً وكذلك في ليت ول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وكأن وما أشبه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الدهر سيراً سير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دهر سيراً سيراً وأنت مذ اليوم سيراً س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السير إذا كنت تخبر عنه في هذا الباب فإنما تخبر بسير مت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ببعض في أي الأحوال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نت سير فإنما جعلته خبراً لأنت ولم تض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بين لك وجهه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ت إلا شرب الإبل وما أنت إلا ضرب الناس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إلا ضرباً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شرب الإبل فلا ينون لأنك لم تشبهه بشرب الإبل وأن الشرب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عل يقع منك على 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ير ما انتصب قول الله عز وجل في كت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ما منا بعد 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نتصب 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ما تمنون مناً وإما تفادون فداء ولكنهم حذفوا 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ذكرت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عر وه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تعلم مسرحي القوافي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اً بهن ولا اجتلابا كأنه نف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ياً بهن واجتلابا أي فأنا أعيا ب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تلبهن اجتلاباً ولكنه نفى هذا ح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تعلم يا فلان مسيري فإتعاباً وطر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ذكر مسرحه وذكر مسيره وهما عملان فجعل المسير إتعاباً و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رح لا عي فيه وجعله فعلاً متصلاً إذا سار وإذا سر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رفعت هذا كله فجعلت الآخر هو الأول فجاز على سعة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قول الخ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تع ما رتعت حتى إذا ادكرت فإنما هي إقب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دبار فجعلها الإقبال والإدبار فجاز على سعة الكلام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ارك صائم ولي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ري وما دهري بتأبين هالك ولا جزع مما أصاب فأوجعا جعل ده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ب جائز ع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عياً بهن ولا اجتلا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أ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دهري دهر جزع ولكنه جاز على سعة الكلام واستخ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صوا كما فعل ذلك فيما م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ينتصب في الاستفهام من هذا الباب ف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ياماً يا 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 قعود وأجلوساً والناس يعدون لا يريد أن يخبر أنه يجلس ولا أنه قد جلس وانق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وسه ولكنه يخبر أنه في تلك الحال في جلوس وفي ق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راجز وهو الع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رباً وأنت قنسري وإنما أ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ط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نت في حال طرب ولم يرد أن يخبر عما مضى ولا عما يست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 بعض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دة كغدة البعير وموتاً في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ول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إنما أ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أغد غدة كغدة البعير وأموت موتاً في بيت سلو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بمنزلة أطرباً وتفسيره كتفس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ج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بداً حل في شعبي غريباً ألؤماً لا أبا لك واغترا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لؤم لؤماً وأتغترب اغترابا وحذف الفعلين في هذا الباب لأنهم جعلوه بد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بداً فيكون على ضر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ئت على النداء وإن شئت ع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فتخر عبداً ثم حذف الفع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أخبرت ولم تستفهم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اً سيراً عنيت نفسك أو غي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ك رأيت رجلاً في حال سير أو كنت في حال سير أو ذكر رجل يسير أو ذكرت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ير وجرى كلام يحسن بناء هذا عليه كما حسن في الاستفه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ك إنم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رباً وأسيراً إذا رأيت ذلك من الحال أو ظنن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يجري هذا الباب إذا كان خبراً أو استفهاماً إذا رأيت رج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ال سير أو ظننته فيه فأثبت ذلك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استفهام 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أنت س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 هذا الباب أنه فعل متصل في حال ذكرك إياه استفهمت أو أخب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ك في حال ذكرك شيئاً من هذا الباب تعمل في تثبيته لك أو لغي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ما تنصبه في هذا الباب وأنت تعني نفسك قو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ع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ماء أني أعوذ بحقو خالك يا ابن عمرو وذلك أنه جعل نفسه في حال من يسمع ف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من رآه في حال سي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ا الله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4" name="Image54" descr="">
              <a:hlinkClick xmlns:a="http://schemas.openxmlformats.org/drawingml/2006/main" r:id="rId1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>
                      <a:hlinkClick r:id="rId1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ذا باب ما ينتصب من الأسماء التي أخذت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فعال انتصاب الفعل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فهمت أو لم تستفهم 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ئماً وقد قعد الناس وأقاع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ار الر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أردت هذا المعنى ولم تستفهم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عداً علم الله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ر الركب وقائماً قد علم الله وقد قعد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رأى رجلاً في حال قيام أو حال قعود فأراد أن ينبهه فك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قوم قائماً وأتقعد قاعداً ولكنه حذف استغناء بما يرى من الحال و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م بدلاً من اللفظ بالفعل فجرى مجرى المصدر في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ذاً بالله من شرهاً كأنه رأى شيئاً يتقى فصار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في حال استعاذة حتى صار بمنزلة الذي رآه في حال قيام وقعود لأنه يرى نفس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حا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ذ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ذ بالله عائذاً بالله و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ف الفعل لأنه بدل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ذ بالله فصار هذا يجري ها هنا مجرى عياذ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ذ بالله من شر 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ذكرت شيئاً من هذا الباب فالفعل متصل في حال ذكرك وأنت تعم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ثبيته لك أو لغيرك في حال ذكرك إياه كما كنت في باب حمداً وسقياً وما أشبه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ت شيئاً منه في حال تزجيه وإثبات وأجريت عائذ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إضمار والب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ى المصدر كما كان هنيئاً بمنزلة المصدر فيما ذكرت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عر وهو عبد الله بن الحارث السهمي من أصحاب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حق عذابك بالقوم الذي طغوا وعائذاً بك أن يعلوا فيطغوني فك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ياذاً 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ك جمعت مسألة وحرصاً وعند الحق زحاراً أنانا ك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ح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حيراً 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ئ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ين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ضعه مكان هذا أي أنت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هك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5" name="Image55" descr="">
              <a:hlinkClick xmlns:a="http://schemas.openxmlformats.org/drawingml/2006/main" r:id="rId1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>
                      <a:hlinkClick r:id="rId1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ذا باب ما جرى من الأسماء التي لم تؤخذ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عل مجرى الأسماء التي أخذت من الفعل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ميمياً مرة وقيسياً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هذا أنك رأيت رجلاً في حال تلون وتنقل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ميماً 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سياً أخرى 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حول تميمياً مرة وقيسياً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 في هذه الحال تعمل في تثبين هذا له وهو عندك في تلك الح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وم وتنقل وليس يسأله مسترشداً عن أمر هو جاهل به ليفهمه إياه ويخبره عنه و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خه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ا بعض العرب أن رجلاً من بني أسد قال يوم جبلة واستقبله بع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ر فتط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أسد أعور وذا ن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رد أن يسترش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خبروه عن عوره وصحته ولكنه نبههم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ستقبلون أعور وذا ن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استقبال في حال تنبيهه إياهم كان واقعاً كما كان التلون والتنقل عندك ثابت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 الأول وأراد أن يثبت لهم الأعور ليحذو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 قو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ي السلم أعياراً جفاء وغلظة وفي ال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اه الإماء العوارك أي تنقلون وتلونون مرة كذا ومرة 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ي الولائم أولاداً لواحدة وفي العيادة أولاداً لعلات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بداً حل في شعبي غريباً فيكون على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نداء على أنه رآ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ال افتخار واجتر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بداً أي أتفخر عبداً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ميمي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خبرت في هذا الباب على هذا الحد نصبت أيضاً كما نصب في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 الاسم الذي أخذ من الفعل 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يمياً قد علم الله مرة وقيسي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رد أن تخبر القوم بأمر قد جهلوه ولكنك أردت أن تشتمه بذلك ف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اً من اللفظ ب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تم مرة وتتقيس أخرى وأتمضون وقد استقبلكم هذا وتنق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ونون فصار هذا كهذا كما كان ترباً وجندلاً بدلاً من اللفظ بتربت وجندلت لو 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مثلت ما نصبت عليه الأعيار والأعور في البدل من اللفظ ل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عيرون مرة وأتعورون إذا أوضحت معناه لأنك إنما تجريه مجرى ما له فعل من لفظه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رى مجرى الفعل ويعمل عمله ولكنه كان أحسن أن توضحه بما يتكلم به إذا كان لا ي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هذا النحو ولكنه يترك استغناء بما يحسن من الفعل الذي لا ينق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 جل وع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قادر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على الفعل الذي أ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نجمعها قاد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بذلك 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 وهو الفرز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أ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خرج فيما أستقبل ك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خرج خروج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اه ذك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هد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يت الذي قب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تر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هدت ربي وإنني لبين رتاج قائماً ومقام ولو حمله على أنه نفى شيئاً هو فيه ولم ي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حمله على عاهدت 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 هذا الوجه كان يذهب عيسى فيما نرى لأنه لم يكن يحم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هد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ت إلا قائم وقاعد وأنت تميمي مرة وقيسي أخرى و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ذ بالله ارت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عور وذو ناب لر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له ليس فيه إلا الرفع لأنه مبني على الاسم الأول والآخر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فجر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يونس أن من العرب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ذ بالله ي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عائ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كأنه أمر قد وقع بمنزلة الحمد لله وما أشب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الخليل رحمه الله أن رجلاً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ميمي ي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ضمرها لأص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كان النصب ها هنا الوجه لأنه موضع يكون الاسم فيه عاقباً 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عل فاختير فيه كما يختار فيما مضى من المصادر التي في غير الأ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فع جيد لأنه المحدث عنه والمست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ر وذو ناب كان مصي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يونس أن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ذ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ظهر هذا المضمر لم يكن إلا الرفع إذ جاز الرفع وأنت تضمر و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أن تحمل عليه المصدر وهو غيره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سر سير فلم يجز حيث أظهر ال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 إلا الرفع كما أنه لو أظهر الفعل الذي هو بدل منه لم يكن إلا نص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ا لم يجز في الإضمار أن تضمر بعد الرفع ناصباً كذلك لم تضمر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ظهار وصار المبتدأ والفعل يعمل كل واحد منهما ع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ة في هذا الباب لا 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ع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6" name="Image56" descr="">
              <a:hlinkClick xmlns:a="http://schemas.openxmlformats.org/drawingml/2006/main" r:id="rId1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>
                      <a:hlinkClick r:id="rId1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جيء من المصادر مثنى منتصباً ع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ضمار الفعل المتروك إظهاره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انيك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ننا بعد تحن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يسترح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رحم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م حذفوا الفعل لأنه صار بدلاً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كون هذا مثنى إلا في حال إضافة كما لم يكن سبحان الله ومع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إلا مضا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نانيك لا يتصرف كما لا يتصرف سبحان الله وما أشب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عر وهو طرفة بن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نذر أفنيت فاستبق بعض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انيك بعض الشر أهون من بعض وزعم الخليل رحمه الله أن معنى التثنية أنه أراد تحن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تحنن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ا كنت في رحمة وخير منك فلا ينقطعن وليكن موصولاً بآخ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 وسعديك وسمعنا من العرب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نانيه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واسترحاماً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وريحانه ي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رز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 وسعديك فانتص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انتصب سبحا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يضاً بمنزلة قولك إذا أخب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اً وط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لبيك لا يتصرف كما أن سبحان الله وعمرك الله وقعدك الل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عرب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وطاعة أي أمرى سمع وطاعة بمنز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ان ما أتى بك هاهنا و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يرتفع عليه حنان وسمع وطاعة غير مستعمل كما أن الذي ينت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لبيك وسبحان الله غير مست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اً وطاعة فهو في تزجية السمع والطاعة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داً وشكراً على هذا التف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اريك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كن منك حذر بعد حذر كما أنه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 لبيك وسعد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ابة بعد إجابة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ا أجبتك في أمر فأنا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مجيب وكأن هذه التثنية أشد توك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إذا أنه قد يكون حالاً وقع عليه الفعل قول الشاعر وهو عبد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ح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شق برد شق بالبرد مثله دواليك حتى ليس للبرد لابس أي مداول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داو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اء كان حا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اً هذاذيك وطعناً وخضاً ومعن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ثن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اليك أنه فعل من اثنين لأني إذا داولت فمن كل واحد منا 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هذاذيك كأنه يقل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بعد هذ من كل 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اء حمله على أن الفعل وقع هذاً بعد ه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ص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يونس أن لبيك اسم واحد ولكنه جاء ع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ضافة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الخليل أنها تثنية بمنزلة حواليك لأنا سمعنا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 العرب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ريه مجرى أمس وغاق ولكن موض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واليك بمنزلة حنان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ست تحتاج في هذا الباب إلى أن تفرد لأنك إذا أظهرت الاسم تبين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منزلة عليك وقد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ا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فرد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را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دموا بيتك لا أبا لكا وحسبوا أنك لا أخا لكا و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شي الدألى حوالك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ت لما نابني مسوراً فلبي فلبي يدي مسور ف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على ل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بي يدي مسور لأنك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زيد وإذا أظهرت ال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7" name="Image57" descr="">
              <a:hlinkClick xmlns:a="http://schemas.openxmlformats.org/drawingml/2006/main" r:id="rId1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>
                      <a:hlinkClick r:id="rId1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ذكر معنى لبيك وسعديك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شتقا منه وإنما ذكر ليبين لك وجه نصبه كما ذكر معنى سبح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الخطاب أنه يقال للرجل المداوم على الشيء لا يفارق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لع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لب فلان على كذا و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سعد فلان فلاناً على أمره وساعده فالإلباب والمسا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نو ومتا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لب على الشيء فهو لا يفارقه وإذا أسعده فقد تاب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ه إذا قال الرجل ل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فل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 وسعديك فق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باً منك ومتابعة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تمثيل وإن كان لا يستعمل في الكلام كما كان براءة الله تمثي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بحان الله ولم يست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 وسعديك يعني بذلك الله عز وجل ف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رب لا أنأى عنك في شيء تأمرني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فعل ذلك فقد تقرب إلى الله به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ديك فكأن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تابع أمرك وأولياءك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فعل ذلك فقد تابع وطاوع وأط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حملنا على تفسير لبيك وسعديك لنوضح به وجه نصبهما لأنهما ليس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سقياً وحمداً وما أشبه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ك تقول للسائل عن تفسير سقياً وحم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سق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سقياً وأحمد الله حمداً 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داً بدل من أحمد الله وسقياً بدل من سق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قدر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بك لباً وأسعدك سعداً ول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اً ب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سعد ولا لباً بدل من أ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لم يكن ذاك فيه التمس له شيء من غير لفظه معناه كبراء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ذكرناها لنبين معنى سبحا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مس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يك وسعديك واللفظ الذي اشتقا منه إذ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ا فيه بمنزلة الحمد والسقي في فعلهما ولا يتصرفان تصرف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عناهما القرب والمتابعة فمثلت بهما النصب في لبيك وسعديك كما مث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راءة النصب في سبحا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 تمثي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ة وتفة إذا سئلت عنهما ب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ن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ما وحدهما واحد مثل تمثيلك بهراً بتباً ودفراً بنت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 ولبى وأفف فإنهما أراد أن يخبرك أنه قد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بحان الله وبلبيك وبأف فصار هذا بمنزلة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دعدع وقد بأبأ إذا سمعته ي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ع و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ك على 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ل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ذكرت هلل وما أشبهها لتقول قد لفظ ب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هذا بمنزلة كلمته من الكلام لكان سبح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د مصادر مستعملة متصرفة في الجر والرفع والنصب والألف واللام ولكن سبحت و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هللت ودعدعت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 ولا إله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8" name="Image58" descr="">
              <a:hlinkClick xmlns:a="http://schemas.openxmlformats.org/drawingml/2006/main" r:id="rId1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>
                      <a:hlinkClick r:id="rId1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نتصب فيه المصدر المشبه به على إضما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عل المتروك إظهاره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ه فإذا له صوت صوت حمار ومررت به فإذا له صرا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اخ الثك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عر وهو النابغة الذبي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ذوفة بدخيس النح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زلها له صريف صريف القعو بالمسد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بعد إسناد الكليم وهدئه ورنة من يبك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باكيا فإنما انتصب هذا لأنك مررت به في حال تصويت ولم ترد أن تجعل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 للأول ولا بدلاً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ك لم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صوت علم أنه قد كان ثم عمل فصار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ص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هو يصوت فحملت الثاني على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شبيه في النصب لا في المعنى بقوله تبارك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 سكناً والشمس والقمر حسبا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ح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عل الل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رئ أنه على معنى جع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الليل سكن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ت ف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هو يصو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م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فنصبه كأنه توهم بعد قوله له ص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و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ت الحمار أو يبديه أو ي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ت حمار ولكنه حذف هذا لأنه ص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صو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اً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ه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وت صوت الحمار فعلى 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ت حم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لقيت الألف وال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إضمارك فع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فعل المظهر سوى الفعل المظهر وتجعل صوت حمار مثالاً عليه يخرج الصوت أو حا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ردت ذلك حي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له ص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أوصلت إليه يصوت فجعلته العامل فيه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هب ذها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ه فإذا له دفع دفعك ال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ه فإذا له دق دقك بالمنحاز حب الفل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صوت صوت حمار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مرت فعلاً بع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صو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وت حمار انتصب على أنه مثال أو حال يخرج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أنك إذا أظهرت الفعل الذي لا يكون المصدر بدلاً منه احتجت إلى فعل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 قو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أتني سقط أبصارها دأب بكار شايحت بكا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على غير الح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بفعل مضمر 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أب فيكون أيضاً مفعو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لاً كما يكون غير ح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لا يكون حالاً ويكون على الفعل قول الشاعر وهو رؤ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ح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بدن وسنق تضميرك السابق يطوى للسب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كان 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مرها وإن شئت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حها لأن تلويحه تضم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قوله وهو الع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ج طواه الأين مما وجفا طي الليالي زلف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لفا سماوة الهلال حتى احقوقفا وقد يجوز أن تضمر فعلاً آخر كما أضمرت بع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ك على ذلك أنك لو أظهرت فعلاً لا يجوز أن يكون المصدر مفعولاً عليه 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صوت وذلك قوله وهو أبو كبير ما إن يمس الأرض إلا منكب منه وحرف الس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ي المحمل ص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إن يمس الأرض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له طي لأنه إذا ذكر ذا عرف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دخل في صوت ح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نت شرب الإب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نت شر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كان معرفة كان مفعولاً ولم يكن حالاً وشركته النك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جعلته حالاً عليه وقع الأمر وهو تشبيهه للأول يدلك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 لو أدخ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هنا كان حسناً وكان نصباً فإذا أخرج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در النكرة مقام مثل لأنه مثله نكرة فدخول مثل يدلك على أنه تش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هو يصوت صوت حمار فإن شئت نصبت على أنه مثال 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صوت وإن شئت نصبت على ما فسرنا وكان غير حال وكأن هذا جواب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وكيف و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أنه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وقع الأمر أو جعل المخاطب بمنزلة من قا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اد أن يبين كيف وقع الأمر وعلى أي مثال فانتصب وهو موقوع فيه وعليه وعمل في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 وهو 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معرفة لم يكن حالاً وكان على فعل مظهر إن جاز أن يعمل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لى مضمر إن لم يجز المظهر كما ينتص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ي المحم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غ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صوت صوت حمار وله صوت خوار ثور وذلك إذا جع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 وإن كان معرفة لم يجز أن يكون صفة لنكرة كما لا يكون حا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ترى هذا مبيناً في بابه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الخليل أنه يجز له صوت صوت الحمار على الصفة لأنه تشبيه فمن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أن توصف النكرة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الخليل رحمه الله أنه يجوز أن يقول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رجل أخو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دت أن تشبهه بأخي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بيح ضعيف لا يجوز إلا في موضع الاضطرار ولو جاز هذا ل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صير الطويل ت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ط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 هذا كما قبح أن تك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اً للنكرة إ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 الصفة أقبح لأنك تنقض ما تكلمت به فلم يجامعه في الحال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قه في ال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بين لك في بابه إن شاء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9" name="Image59" descr="">
              <a:hlinkClick xmlns:a="http://schemas.openxmlformats.org/drawingml/2006/main" r:id="rId1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>
                      <a:hlinkClick r:id="rId1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ذا باب يختار فيه الرفع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لم علم الفقهاء وله رأي رأي الأص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كان الرفع في هذا الوجه لأن هذه خصال تذكرها في الرجل كالح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م والفضل ولم ترد أن تخبر بأنك مررت برجل في حال تعلم ولا تفهم ولكنك أرد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ذكر الرجل بفضل فيه وأن تجعل ذلك خصلة قد استكملها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حسب حسب الصال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هذه الأشياء وما يشبهها صارت تحلية عند الناس وعلا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الوجه رفع الص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نصبت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لم علم الفقهاء كأنك مررت به في حال ت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قه وكأنه لم يستكمل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فرق بين هذا وبين الصوت لأن الصوت علاج وأن العلم صار عن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اليد و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ك على 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شرف وله دين وله 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رادوا أنه يدخل نفسه في الدين ولم يستكمل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دين وليس بذلك ويتشرف وليس له شرف ويتفهم وليس له 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هذا اللفظ للذين لم يستكملوا ما كان غير علاج بعد النص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لم علم 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لم علم الفقهاء فهو يخبر عما قد استقر فيه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ؤيته وقبل سمعه منه أو رآه يتعلم فاستدل بحسن تعلمه على ما عنده من العلم ولم ي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خبر أنه إنما بدأ في علاج العلم في حال ليقه إياه لأن هذا ليس مما يثنى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ثناء في هذا الموضع أن يخبر بما استقر فيه ولا يخبر أن أمثل شيء كان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لم في حال لق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0" name="Image60" descr="">
              <a:hlinkClick xmlns:a="http://schemas.openxmlformats.org/drawingml/2006/main" r:id="rId1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>
                      <a:hlinkClick r:id="rId1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ذا باب ما يختار فيه الرفع إذا ذكرت المصد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ذي يكون علاجاً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إذا كان الآخر هو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نحو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صوت صوت حسن لأنك إنما أردت الوصف 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صوت حسن وإنما ذكرت الصوت توكيداً ولم ترد أن تحمله على الفعل لما كان صفة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هو الأول كم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ت إلا قائم وقاعد حملت الآخر على أنت لما كان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صوت أيما صوت وله صوت مثل صوت الحمار لأن أيا وال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 أب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صوت ف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صوت حسن جداً وهذا صوت ش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 ومثل هما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رفع في هذا أحسن لأنك ذكرت اسماً يحسن أن يكون هذا الكلام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مل عليه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رجل مثلك وهذا رجل حسن وهذا رجل أيما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صوت صوت حمار فقد علمت أن صوت حمار ليس بالصوت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ه على سعة الكلام كما جاز لك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ت إلا 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 الذ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ت حمار اختاروا هذا كما اختا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سيراً إذ لم يكن الآخر هو الأول فحملوه على فعله كراهة أن يجعلوه من الاسم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ه كما كرهوا أن 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ت إلا سير إذا لم يكن الآخر هو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ملوه على فعله فصار له صوت صوت حمار ينتصب على فعل مضمر كانتص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ميرك الساب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فعل المض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صوت أيما صوت أو مثل صوت الحمار أو له صوت صوت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اً 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م ذلك الخليل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ي ذلك أن يونس وعيسى جميعاً زعما أن رؤبة كان ينشد هذا 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ازدهاف أيما ازدهاف يحمله على الفعل الذي ينصب صوت حمار لأ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لو ظهر نصب ما كان صفة وما كان غير صفة لأنه ليس باسم تحمل عليه 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ه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تضميرك أو مثل دأب بكار ن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ضمروه فيما يكون غير الأول أضمروه أيضاً فيما يكون هو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دهف أيما ازدهاف ولكنه حذفه لأن له ازدهاف قد صار بدلاً من 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1" name="Image61" descr="">
              <a:hlinkClick xmlns:a="http://schemas.openxmlformats.org/drawingml/2006/main" r:id="rId1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>
                      <a:hlinkClick r:id="rId1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ذا باب ما الرفع فيه الوجه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صوت صوت حمار لأنك لم تذكر فاعلاً ولأن الآخر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حيث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صوت هذا ث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صوت حمار لأنك سمعت نها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شك في 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بهت أيضاً فهو رفع لأنك لم تذكر فاعلاً يفعله وإنما ابتدأ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بتدئ الأسماء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ثم بنيت عليه شيئاً هو هو فصار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رجل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صوت فالذي في اللام هو الفاعل وليس الآخر به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ت أول الكلام كبناء الأسماء كان آخره أن يجعل كالأسماء أحسن وأجود فصار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رأس رأس حمار وهذا رجل أخو حرب إذا أردت الش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نوح نوح الحمام على غير صفة لأن الهاء التي في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بفاعل كما أنك 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رجل فالهاء ليست بفاعل فعل بالرجل شيئاً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على مثال الأسماء كان الرفع 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ن نوح نوح الحمام فالنصب لأن الهاء هي الفاع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ك ع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رفع في هذا وفي عليه أحسن لأنك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و عليه فأنت لا تريد أن تقول مررت بهذه الأسماء تفعل فعلاً ولكنك جع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اً للنوح 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نى عليه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نصبت كان وجهاً لأنه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صوت أو هذا نوح أو عليه ن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علم أن مع النوح والصوت فاعلين فحمله على المعنى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بك يزيد ضا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خصومة ومختبط مما تطيح الطوائح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2" name="Image62" descr="">
              <a:hlinkClick xmlns:a="http://schemas.openxmlformats.org/drawingml/2006/main" r:id="rId1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>
                      <a:hlinkClick r:id="rId1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ذا باب لا يكون فيه إلا الرفع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يد الثور وله رأس رأس الحمار لأن هذا اسم ولا يت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رجل أنه يصنع يداً ولا رجلاً وليس ب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3" name="Image63" descr="">
              <a:hlinkClick xmlns:a="http://schemas.openxmlformats.org/drawingml/2006/main" r:id="rId1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>
                      <a:hlinkClick r:id="rId1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ذا باب لا يكون فيه إلا الرفع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ته صوت حمار وتلويحه تضميرك السابق ووجدي بها 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كلى لأن هذا ابتداء فالذي يبنى على الابتداء بمنزلة الابت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ك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أخوك فارتفاعه كارتفاع زيد أبدا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دأه وكان محتاجاً إلى ما بعده لم يجعل بدلاً من اللفظ بيصوت وصار كالأ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ع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زاحم العقي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ي بها وجد المضل بع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خلة لم تعطف عليه العواطف وكذلك ل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ه فصوته صوت ح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صوته يريد الوجه الذي يسكت عليه دخله نصب لأنه يض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ما يستغن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4" name="Image64" descr="">
              <a:hlinkClick xmlns:a="http://schemas.openxmlformats.org/drawingml/2006/main" r:id="rId1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>
                      <a:hlinkClick r:id="rId1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نتصب من المصادر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عذر لوقوع الأمر فانتصب لأنه موقوع له ولأنه تفسير لما قبل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وليس بصفة لما قبله ولا منه فانتصب كما انتصب درهم في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ون دره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ت ذاك حذار الشر وفعلت ذاك مخافة فلان وادخ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عر ه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ت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غفر عو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يم ادخاره وأعرض عن شتم اللئيم تكرما وقال الآخر وهو النابغة الذبي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وتي في يفاع ممنع يخال به راعي الحمولة طائرا حذاراً على أن لا تنال مقادتي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وتي حتى يمتن حرائرا وقال آخر وهو الحارث بن ه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فحت عنهم والأحبة 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معاً لهم بعقاب يوم مفسد وقال الراجز وهو الع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ول من تهول القبور وفع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أجل ك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كله ينتصب لأنه مفعول له كأنه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فعلت ك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لما طرح اللام عمل فيه ما قبله كما عمل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أب بك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بله حين طرح مثل وكان حا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ن فيه الألف واللام لأنه ليس بحال فيكون في موضع فاعل حا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شبه بما مضى من المصادر في الأمر والنهي ونحوهما لأنه لي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ابتداء ولا موضعاً يبنى على مبتد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خالف باب رحمة الله عليه وسقيا لك وحمدا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5" name="Image65" descr="">
              <a:hlinkClick xmlns:a="http://schemas.openxmlformats.org/drawingml/2006/main" r:id="rId1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>
                      <a:hlinkClick r:id="rId1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نتصب من المصادر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حال وقع فيه الأمر فانتصب لأنه موقوع فيه الأمر 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ته صبراً ولقيته فجاءة ومفاجأةً وكفاحاً ومكافحةً ولقيته عياناً وكلمته مشافهة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يته ركضاً وعدواً ومشياً وأخذت ذلك عنه سمعاً وسما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كل مصدر وإن كان في القياس مثل ما مضى من هذا الباب يوضع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 لأن المصدر ههنا في موضع فاعل إذا كان حا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ه لا يحسن أتانا سرعةً ولا أتانا رجلةً كما أنه ليس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طرد في هذا الباب الذي قبله لأن المصدر هناك ليس في موضع فا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 قول الشاعر وهو زهير بن أبي سل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أياً بلأي ما حم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دنا على ظهر محبوك ظماء مفاصله كأن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د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ياً بل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نا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داً بعد ج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ا يتكلم به ولكنه تمث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قول الرا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ل وردته التقاط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فجاءة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هذا الباب أتاه النصب كما أتى الباب الأول ولكن هذا ج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لقيته كما كان الأول جواباً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ه وهذا ما جاء منه في ال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ام 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ها العر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بيد بن ر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ها العراك ولم يذدها ولم يشفق على نغ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خال وليس كل المصادر في هذا الباب يدخله الألف واللام كما أنه ليس كل مصد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حمد لله والعجب لك تدخله الألف واللام وإنما شبه بهذا حيث كان مصدراً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اسم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ا جاء منه مضافاً معرفةً 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ته جهدك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ها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طلبته طاق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كل مصدر يضاف كما أنه ليس كل مصدر تدخله الألف واللام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فعلته طاقتي فلا تجعل نكرة كما أن معاذ الله لا تجعل نك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 رأى عيني وسمع أذني قال ذ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اً جاز إذا لم تختص نفسك ولكنه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ت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6" name="Image66" descr="">
              <a:hlinkClick xmlns:a="http://schemas.openxmlformats.org/drawingml/2006/main" r:id="rId1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>
                      <a:hlinkClick r:id="rId1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ذا باب ما جعل من الأسماء مصدراً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ضاف في الباب الذي يليه 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ه وحده ومررت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م ومررت برجل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 في لغة أهل الح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هم ثلاثتهم وأربعتهم وكذلك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الخليل رحمه الله أنه إذا نصب ثلاثتهم فكأن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ؤلاء فقط لم أجاوز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ه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 فإنما ي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ه فقط لم أجاوز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بنو تميم فيجرونه على الاسم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جراً فجراً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نصباً فنصباً وإن كان رفعاً فرف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الخليل أن الذين يجرونه فكأنهم يريدون أن يعموا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كلهم أي لم أدع منهم أح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الخليل رحمه الله حيث مثل نصب وحده وخمستهم أنه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ردتهم إفرا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تمثيل ولكنه لم يستعمل في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خمستهم قول الشما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تني سليم قضها بقضيضها تمسح ح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قيع سبالها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ضاض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ضا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رت بهم قضهم بقضيضهم كأن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هم انقضا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تمثيل وإن لم يتكلم به كما كان إفراداً تمثي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ذكرنا الإفراد في وحده والانقضاض في قضهم لأنه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هم فهو مشتق من في معنى الانقضاض لأنه كأن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ض آخرهم على أ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وحده إنما هو من معنى التفرد فكذلك أيضاً يكون خمستهم نص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دت معنى الانفراد فإن أردت أنك لم تدع منهم أحداً جررت كما كان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 العرب يجعل قضهم بمنزلة كلهم يجريه على ال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7" name="Image67" descr="">
              <a:hlinkClick xmlns:a="http://schemas.openxmlformats.org/drawingml/2006/main" r:id="rId1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>
                      <a:hlinkClick r:id="rId1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ذا باب ما يجعل من الأسماء مصدراً كالمصد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ذي فيه الألف واللام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العراك وهو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هم الجماء الغفير والناس فيها الج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ف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ينتصب كانتصاب العر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الخليل رحمه الله أنهم أدخلوا الألف واللام في هذا الح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لموا به على نية مالا تدخله الألف واللام وهذا جعل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هم قا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رت بهم طر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جميعاً إلا أن هذا نكرة لا يدخله الألف واللام كما أن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المصادر بمنزلة العراك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هم جمي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تمثيل وإن لم يتكل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طر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طبة بمنزلة سبح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ابه ل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صرف كما أن طراً وقاطبة لا يتصرفان وهما في موضع المصدر ولا يكونان معرفةً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ا صفةً لجريا على الاسم أو بنيا على الابتداء فلم يوجد ذا في ال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أينا المصادر قد باب ما ينتصب أنه حال يقع فيه الأمر وهو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هم جميعاً وعمةً وجماعةً 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هم قيا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فرقنا بين هذا الباب والباب الأول لأن الجميع وعامةً اس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صرفا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عامتكم وهؤلاء قوم جم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اسم حالاً يكون فيه الأمر لم تدخله الألف واللام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ته القائم ت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اً كان قبيحاً ول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تهم قائميهم ت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ين كان قبيح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كذلك جعلوا ما أضيف ونصب نحو خمستهم بمنزلة طاقته وجه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ح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وا الجماء الغفير بمنزلة العراك وجعلوا قاطبة وطرا إذا لم يكو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ين بمنزلة الجميع وعامة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حاً ومكافحة وفج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ت هذه كالمصادر المعروفة البينة كما جعلوا عليك ورويدك ك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مكن وكما جعلوا سبحان الله ولبيك بمنزلة حمداً وسق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تفسير الخليل رحمه الله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يونس أن وحده بمنزلة عنده وأن خمستهم والجماء الغفير وق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اً وليس مثله لأن الآخر هو الأول عند يونس في المسألة الأولى وفا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ههنا غير الأول وأما طرا وقاطبة فأشبه بذلك لأنه جيد أن يكون حالاً غير المص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رة والذي نأخذ به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كلهم وجميعهم وأجمعون وعامتهم وأنفسهم فلا يكن أبداً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نسيج وحده لأنه اسم مضاف إليه بمنزلة نفسه 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جحيش وحدة وجعل يونس نصب وحده 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رجل على حياله فطرح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ثل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ند الخليل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ه خصوص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رت بهم خمستهم مثله ومثل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هم ع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كون مثل جميعاً لما ذكرت لك وصار وحده بمنزلة خمستهم لأنه 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ه واح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وحده مقام واح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 فكأنك قلت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8" name="Image68" descr="">
              <a:hlinkClick xmlns:a="http://schemas.openxmlformats.org/drawingml/2006/main" r:id="rId1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>
                      <a:hlinkClick r:id="rId1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ذا باب ما ينتصب من المصادر توكيداً لم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بله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بد الله حقا وهذا زيد الحق لا الباطل وهذا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الخليل رحمه الله 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قول لا قولك إنما نصبه كن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ا تقول ل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و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ك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قول لا ما تقول فهذا في موضع ن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ولك فهو في موضع لا م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 في الاستفه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دك لا تفعل كذا وكذا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فعل كذا وكذا وأصله من الجد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دا ولكنه لا يتصلاف ولا يفار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ضافة كما كان ذلك في لبيك ومعاذ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ا ت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عرى من أن تكون في هذا الموضع مض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سم معروف نحو قولك لأنه لو قال غير قول أولا قولاً لم يكن في هذا بيان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كل قول باطلا وإنما يريد أن يحقق الأول بأمر 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أمر غير قيل باطل كان حسنا لأنه قد وكد أول كل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مر معروف وقد اختصه فصار بمنزلة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ولك حين جعله مضافاً لأنك قد اختصص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ميع القول بإضافتك وأنه يسوغ أن يكون قوله باطلا ولا يسوغ أن يكون جميع الأق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عد البتة ولا يستعمل إلا معرفة بالألف وال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جهدك وأجدك لا يستعملان إلا معرفة بالإض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حق والباطل فيكونان معرفة بالألف واللام ونكرة لأنه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لا منزلة ما لم يتمكن من المصادر كسبحان وسعديك ولكنهم أنزلوهما منزلة ال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يقين لأنك تحقق به كما تفعل ذلك ب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زل ما ذكرنا غير هذا بمنزلة عمرك الله وقعدك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9" name="Image69" descr="">
              <a:hlinkClick xmlns:a="http://schemas.openxmlformats.org/drawingml/2006/main" r:id="rId1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>
                      <a:hlinkClick r:id="rId1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ذا باب ما يكون المصدر فيه توكيداً لنفس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نصباً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لى ألف درهم عر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 قول الأح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ى لأمنحك الصدود وإننى قسماً إليك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ود لأميل وإنما صار توكيداً لنفسه لأنه ح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لى فقد أقر واعترف و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ميل علم أنه بعد حلف ولك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اً وقسماً وتوكيداً ك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 عليه فقد علم أنه كان سير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اً توك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ه قد تدخل الألف واللام في التوكيد في هذه المصادر المتمك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كون بدلاً من اللفظ ب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دخولها في الأمر والنهي والخبر والاستفه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رها في هذا الباب مجراها هن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إضافة بمنزلة الألف وال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مضاف فقول الله تبارك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ى الجبال تحس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مدة وهي تمر مر السحاب صنع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له تبارك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مئذ يف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 بنصر الله ينصر من يشاء وهو العزيز الرح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 الله لا يخلف الله وع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جل وع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ى أحسن كل شيء خلق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جل ثناؤ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صنات من النساء إلا ما ملكت أيمانكم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 دعوة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ما قال جل وع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السح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 كل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أنه خلق وصنع ولكنه وكد وثبت للعب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ت عليكم أمهات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انقضى الكلام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طبون أن هذا مكتوب عليهم مثبت عليه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له توكيدا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 الله لأن الكلام الذي قبله وعد وصنع فكأنه قال جل وع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نعاً وخلقاً وكتا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ة الحق لآنه قد علم أن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 دعاء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توكيد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ء ح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ؤ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نزارا أصبحت نزارا دعوة أبرار دعوا أبرار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حت نزاراً بمنز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على دعوة ب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زعم بعضهم أن كتاب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صبغة الله منصوبة على الأمر 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ل توكي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ب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جوز الرفع فيما ذكرنا أجمع على أن يضمر شيئاً هو المظهر كأ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وعد الله وصبغة الله أو هو دعوة الحق على هذا ونحوه 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ه جل وع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 لم يلبثوا إلا ساعة من نهار بلا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بلا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هذا الباب أتاه النصب كمنصوب بما قبله من المصادر في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صفة ولا من اسم قبله وإنما ذكرته لتؤكد به ولم تحمله على مضمر يكون ما 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اً وهو مفعو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نصب هذا الباب قول الشاعر وهو الراع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أبت إلى أن ينبت الظ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ما تقاصر حتى كاد في الآل يمصح وجيف المطايا ثم قلت لصحبتى ولم ينزلوا أبرد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وحوا لأنه قد عرف أن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أب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ت لما ذكر في صدر قصيدته فصار دأ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أوجفت عنده فجعل وجيف المطايا توكيداً لأوجفت الذي هو في ضم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نصب ه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كد به العام منه وما وك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ينصب على إضمار فعل غير كلامك الأول لإنه ليس في معنى كيف ولا لم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ق حقاً فجعله بدلاً كظنا من أظن ولا أقول قولك وأقول غير ما تقول وأتجد جدك و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بارك وتعالى كتابه وادعوا دعاء حقا وصبغ الله صبغة ولكن لا يظهر الفعل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بدلاً منه بمنزلة سق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نتصب من المصادر لأنه حال صار فيه المذكور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سمنا فسمين وأما علماً فع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الخليل رحمه الله أنه بمنزلة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الرجل علماً ودي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الرجل فهماً وأدباً أي أنت الرجل في هذه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ل فيه ما قبله وما بعده ولم يحسن في هذا الوجه الألف واللام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سن فيما كان حالاً وكان في موضع فاعل ح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هذا فانتصب المصدر لأنه حال مصير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علماً فلا علم له وأما علماً فلا علم عنده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اً فلا علم وتضمر له لأنك إنما تعني رج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رفع هذا في لغة بني تميم والنصب في لغتها أحس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همون الح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دخلت الألف واللام رفعوا لأنه يمتنع من أن يكون حا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علم فعالم بالعلم وأما العلم فعالم ب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نصب على أنك لم تجعل العلم الثاني العلم الأول الذي لفظت به قب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علم فعالم بالأش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رفع فعلى أنه جعل العلم الآخر هو العلم الأول فصار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علم فأنا عالم به وأما العلم فما أعلمني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جعلت الهاء غير العلم الأول نصبت 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علماً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ني ب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ضرب فضارب فهذا ينتصب على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ب مفعولا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عبد الله فأنا ضارب ويكون نصباً على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عل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الم 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ضرباً فضارب فيصير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ضربا فذو ض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نصب أهل الحجاز في هذا الباب بالألف واللام لأنهم قد يتوه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الباب غير الحال وبنو تميم كأنهم لا يتوهمون غيره فمن ثم لم ينصبوا في ال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ام وتركوا الق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 الذي توهم أهل الحجاز الباب الذي ينتصب لأنه موقوع له نحو قو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ته مخافة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نبل فنبيل وأما العقل فهو الرجل الكامل ك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رجل الكامل العقل والرأي أي للعقل والرأي وكأنه أجاب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الباب فأجر جميع ما أجريته نكرة حالا إذا أدخلت فيه الألف وال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لا ليت شعرى هل إلى أم معم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 فأما الصبر عنها فلا صبرا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بنو تميم فيرفعون لما ذكرت لك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علم فعالم ك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ا أو فهو عال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إضمار هذا أحسن عندهم من أن يدخلوا فيه مالا يجوز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اً لا تجزى نف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ع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س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فليس لنا منك 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نتصب من الصفات حالاً كما انتصب المصدر الذي يوضع موضع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إلا حالاً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صديقاً مصافياً فليس بصديق مصاف وأما طاهراً فليس بط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الماً فع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نصب لأنه جعله كائناً في حال علم وخارجا من حال ط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صا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فع لا يجوز هنا لأنك قد أضمرت صاحب الصفة وحيث قلت أما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الم فلم تضمر مذكورا قبل كلامك وهو العلم فمن ثم حسن في هذا الرفع ولم يجز ال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كون في الصفة الألف واللام لأنه ليس بمصدر فيكون جواباً ل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ه وإنما المصدر تابع له ووضع في موضعه ح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ما ينتصب في هذا الباب فالذي بعده أو قبله من الكلام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 فيه كما عمل في الحذر ما قبله 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مته حذر أن أعاب وكما عم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ه مشياً وماش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0" name="Image70" descr="">
              <a:hlinkClick xmlns:a="http://schemas.openxmlformats.org/drawingml/2006/main" r:id="rId1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>
                      <a:hlinkClick r:id="rId1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ختار فيه الرفع ويكون فيه الوجه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جميع اللغات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يونس أنه قول أبي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عبيد فذو عبيد وأما العبد فذو عبد وأما عب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و عب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ختير الرفع لأن ما ذكرت في هذا الباب أسماء والأسماء لا تج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ى المصا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ك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رجل علماً وفقهاً ول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لاً وإب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بح ذلك جعلوا ما بعده خبراً له كأ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 فيهم أو أنت منهم ذو عبيد أي لك من العبيد نصيب كأنك أردت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يد أو أما في العبيد فأنت ذو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ك أخرت في ومن وأضمرت فيهما أسماء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عبد فأنت ذو عبد ف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في العبد ف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 عبد ولكنه أخر في وأضمر فيه اسمه كما فعل ذلك في العبيد فلما قبح عندهم أ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المصدر ولم يكن مما يجوز فيه عندهم ذلك حملوه على هذا فراراً من أن يدخ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صدر ما ليس منه كما فعلت تميم ذلك في العلم حين رفع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عبيد فهم لك وأما العبد فهو لك وسمعنا من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بن مزنية فأنا ابن مزنية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بن مزنية فأنا ذاك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هو الأول كماكان قائلاً ذلك في الألف وال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بن المزنية فأن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نصبته على الحال كم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صديقاً فأنت صديق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ا فأنت صا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يونس أن قوماً من العرب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عبيد فذو عبيد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فذو عبد يجرونه مجرى المصدر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ليل خب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م شبهوه بالمصدر كما شبهوا الجماء الغفير بالمصدر وشبه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تهم بالمص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 هؤلاء أجاز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رجل العبيد والدراهم أي للعبيد وللدر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 يتكلم به وإنما وجهه وصوابه الرفع وهو قول العرب وأبي عمرو ويو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ل خالف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ملوه على المصدر فقال النحوي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علم والعبيد فذو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و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بيح لأنك لو أفردته كان الرفع الصواب فخبث إذ أجرى غير المص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صدر وشبهوه بما هو في الرداءة مثله وهو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 لهم و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بصرة فلا بصرة لك وأما الحارث فلا حارث لك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ك فلا أبا لك فهذا لا يكون فيه أبداً إلا الرفع لأنه اس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و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رف المخاطب منه مثل ما قد عرفت 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حارث فلا حارث لك بعده أو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رث لك سواه و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بصرة فليست لك وأما الحارث فليس لك لأن ذلك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عبيد فأنت ذو عبيد يريد عبيداً بأعيانهم قد عر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اطب كمعرفتك 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عبيد الذين تعرف لم يكن إلا رف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ذو عبيد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فيهم أو منهم ذو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بوك فلك أب لكان ع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ك به أب أو فيه أ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ريد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ب مجرى الأب على سعة الكلام وليس إلى النصب ههنا سب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جاز النصب في العبيد حين لم يجعلهم شيئاً معروفاً بعين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بهه بالمصدر والمصدر قد تدخله الألف واللام وينتصب على ما ذكرت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ردت شيئاً بعينه وكان هو الذي تلزمه الإشارة جرى مجرى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و وأب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لناس ل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 يكون عالما فهو عالم وأما أن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 فهو عالم فقد يجوز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 لا يكون يعلم فهو يعلم وأنت تر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كما جاء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لا يعلم أهل ال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عنى لأن يعلم أهل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يشبه أن يكون بمنزلة المصدر لأن أن مع الفعل الذي يكون ص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المصدر 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علما وأماكينونة علم فأنت ع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ك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الرجل أن تنازل أ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اصم كأ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نزالاً وخصومة وأنت تريد المصدر الذي في قوله فعل ذاك مخافة ذ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ك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ت عنه أن أجتر مودته كم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قع أن وصلتها حالاً يكون الأول في حال وقوعه لأنها إنما ت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لم يقع باب ما ينتصب من الأسماء التي ليست بصفة ولا مصادر لأنه حال يقع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فينتصب لأنه مفعول به وبعض العرب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ته فوه إلى فى كأن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ته وفوه إلى فى أي كلمته وهذه ح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رفع على قوله كلمته وهذه حاله والنصب ع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ته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 فانتصب لأنه حال وقع فيه 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بايعته يداً بيد فليس فيه إلا النصب لأنه لا يحسن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يعته ويد بيد ولم يرد أن يخبر أنه بايعه ويده في يده ولكنه أراد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يعته بالتعجيل ولا يبالي أقريباً كان أم بع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ته فوه إلى فى فإنما يريد أن يخبر عن قربه منه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فهه ولم يكن بينهما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من المصادر في أن تلزمه الإضافة وما بعدها مما يجوز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بتداء ويكون حالاً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فلان عوده على بدئه وانثنى فلان عوده على بد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ثنى عوداً على بد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ستعمل في الكلام رجع عوداً على بدء ولكنه مث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رفع فوه إلى فى أجاز الرفع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فلان عود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نتصب لأنه حال وقع فيه الفعل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 الشاء شاة ودره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مرته درهماً في درهم وبعته دارى ذراعاً بدرهم وبعت البرقفيز بن بدرهم وأخذت 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 درهماً لكل أربعين درهماً وبينت له حسابه باباً باباً وتصدقت بمالي دره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هذه الأشياء لا ينفرد منها شيء دون ما بعده وذلك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ته فاه حتى تقول إلى فى لأنك إنما تريد مشافهة والمشافه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إلا من اثنين فإنما يصح المعنى إذا قلت إلى فى ولا يجوز أن تقول بايعته ي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ك إنما تريد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مني وأعطاني فإنما يصح المعنى 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 لأ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ثنى عوده لأنك إنما تريد أنه لم يقطع ذه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وصله برجوع وإنما أردت أنه رجع في حافرته أي نقض مجيئه برجوع وقد يكون أن ين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يئه ثم يرجع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ت عودي على بدئي أي رجعت كما جئ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جئ موصول به الرجوع وهو بدء والرجوع 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 داري ذراعا وأنت تريد بدرهم فيرى المخا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دار كلها ذر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 شائي شاة شاة وأنت تريد بدرهم فيرى المخا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 بعتها الأول فالأول على الو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ت له حسابه باباً فيرى المخاطب أنك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ت له حسابه باباً واحداً غير مف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تصدقت بمالي درهماً فيرى المخاطب وأما قول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 قفيزين وكان السمن منوين فإنما استغنوا هاهنا عن ذكر الدرهم لما في صدور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ه ولأن الدرهم هو الذي يسعر عليه فكأنهم إنما يسألون عن ثمن الدرهم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 كم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بستين وتركوا ذكر الكر استغناء بما في صدورهم من 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لم المخاطب لأن المخاطب قد علم ما يعني فكأنه إنما يسأل هنا عن ثمن الكر كما 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عن ثمن ال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هذا وما أشبهه فأجره كما أجرته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الخليل أنه ي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 الشاء شاة ودرهم إنما يريد شاة بد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عل بدرهم خبراً للشاة وصارت الواو بمنزلة الباء في المعنى كما كانت في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رجل وضيعته في معنى 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لت شاة بدرهم فإن بدرهم ليس مبنياً على اسم قبله ولكنه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ليبين به السعر كما جاء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قياً لتبين من ت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باء هاهنا بمنزلة إلى في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ه إلى في ولم تبن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انتصب في هذا الباب وكان ما بعده مما يجوز أن يبنى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 في 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الخليل رحمه الله أنه يجوز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 الدار ذراع بد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جاز لك في ال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أن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 دارى الذراعان بدرهم وبعت البر القفيز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شبه هذا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ه إلى في لأن هذا في بابه بمنزلة الم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كون حالاً يقع فيها الأمر نحو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ته كفاحاً ونح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اك وفعلت ذاك طاق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كل مصدر في هذا الباب تدخله الألف واللام ويكون معرفة بالإض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كل المصادر في هذا الباب يكون فيها هذا فالأسماء أ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ذلك كان الذراع رفعاً لأنه لا يجوز 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عله معرفة وتج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اً يكون فيه الأمر كما أنه لا يجوز لك 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خل الألف واللام في قولك لق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اً وقاعداً أن تقولك لقيته القائم والقاعد ول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ته الق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بح ذلك في الذراع جعل بمنزلة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ته يده فوق 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ه ربح الدرهم درهم لا يكون فيه النصب على 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الخليل رحمه الله أ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حت الدرهم درهماً محال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درهم ولل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وجدنا العرب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 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حذف حرف الجر وأن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ذلك كما لا تقول مررت أخاك وأنت تريد بأخ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حذف الباء من هذا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لا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خليل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ني يده في يدي الرفع لا يكون غير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ايكون من صفة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خليل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ئت جع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ت عودك في بدئك مفعو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ت المال على أي رددت المال علي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يت عود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ئ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1" name="Image71" descr="">
              <a:hlinkClick xmlns:a="http://schemas.openxmlformats.org/drawingml/2006/main" r:id="rId1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>
                      <a:hlinkClick r:id="rId1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ذا باب ما ينتصب فيه الاسم لأنه حال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فيه السعر وإن كنت لم تلفظ بفعل ولكنه حال يقع فيه السعر فينت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انتصب لو كان حالاً وقع فيه الفعل لأنه في أنه حال وقع فيه أمر في الموض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الشاء شاة بدرهم شاة ب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ألغيت لك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الشاء شاة بدرهم شاة بدرهم كم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زيد قائم رف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ء لك فإن شئت رفعت وإن شئت نصبت وصار لك الشاء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بت بمنزلة وجب الشاء كما كان فيها زيد قائماً بمنز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ر زيد قائ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2" name="Image72" descr="">
              <a:hlinkClick xmlns:a="http://schemas.openxmlformats.org/drawingml/2006/main" r:id="rId1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>
                      <a:hlinkClick r:id="rId1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يختار فيه الرفع والنصب لقبحه أن يكون صفة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بر قبل قفيز بدرهم قفيز ب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نا العرب الموثوق بهم ينصبونه سمعنا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ب من 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نا به قبل قفيزاً بد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فيزا بد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ملوه على المعرفة وتركوا النك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بح النكرة أن تكون موصوفة بما ليس صفة وإنما هو اسم كالدرهم و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ك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الك درهماً وهذا خاتمك حديداً ولا يحس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عله صفة فقد يكون الشيء حسناً إذا كان خبرا وقبيحاً إذا كان 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ذين رفعوه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بر قبل قفيز بدرهم فجعلوا القف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تد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ك بدرهم مبنياً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3" name="Image73" descr="">
              <a:hlinkClick xmlns:a="http://schemas.openxmlformats.org/drawingml/2006/main" r:id="rId1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>
                      <a:hlinkClick r:id="rId1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نتصب من الصفات كانتصاب الأسماء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باب الأول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عكه الساعة ناجزا بناجز وسادوك كابراً عن ك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ه رأساً بر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4" name="Image74" descr="">
              <a:hlinkClick xmlns:a="http://schemas.openxmlformats.org/drawingml/2006/main" r:id="rId1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>
                      <a:hlinkClick r:id="rId1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نتصب فيه الصفة لأنه حال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فيه الألف واللام شبهوه بما يشبه من الأسماء بالمصادر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ه إلى في وليس بالفاعل ولا المفع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ا شبهوا هذا بقولك عوده على بدئه وليس بمصدر كذلك شبهوا ال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صدر وشذ هذا كما شذت المصادر في بابها حيث كانت حالاً وهي معرفة وكما شذ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ء التي وضعت موضع المص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شبه بالشيء في كلامهم وليس مثله في جميع أحواله كثير وقد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مضى وستراه أيضاً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وا الأول فالأول وجرى على قولك واحداً فواح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وا رجلا رج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رفعت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وا الأول فالأول جعله بدلا وحمله على 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وإن شئ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وا رجل فرجل تجعله بدلاً كما قال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ا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صية كاذب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خلوا فأمرت فالنصب الوجه ولا يكون بدلاً لأنك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خل الأول فالأول أو رجل رجل لم يجز ولا يكون صفة لأنه ليس معنى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 أنك تريد أن تعرفه بشيء تحلي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ك الأول فالأول أتونا لم يستقم وليس معناه معنى ك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رى مجرى خمستهم و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في غير الأول هذا كما لا يجوز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ه واح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هما اثن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يسى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خلوا الأول فالأول لأن معناه ليدخل فحم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وليس بأبعد 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بك يزيد ضارع لخصو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خلوا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 والصغير والكبير فالرفع لأن معناه معنى كلهم كأنه قالك ليدخلوا ك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ردت بالكلام أن تجريه على الاسم كما تجري النعت لم يج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خل الفاء لأنك ل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زيد أخيك وصاحبك كان حسنا ول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يك فصاحبك والصاحب زيد لم ي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أخزك فصاحبك ذاهب لم ي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لتها بالواو حسنت كما أنشد كثير من العرب والبيت لأمية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وي إلى نسوة عطل وشعث مراضيع مثل السعالي ولو ق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ع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خلوا الأول فالأول والوسط و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فيه غير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على جواز كلكم حمله على البد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5" name="Image75" descr="">
              <a:hlinkClick xmlns:a="http://schemas.openxmlformats.org/drawingml/2006/main" r:id="rId1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>
                      <a:hlinkClick r:id="rId1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ذا باب ما ينتصب من الأسماء والصفات لأنه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حوال تقع فيها الأمور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بسراً أطيب منه رط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شئت جعلته حيناً قد مضى وإن شئت جعلته حيناً مستقب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قال الناس هذا منصوب على إضمار إذا كان فيما يستقبل وإذ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مضى لأن هذا لما كان ذا معناه أشبه عندهم أن ينتصب على إذا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على إضمار كان ل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تمر أطيب منه البسر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د ينصب المعرفة كما ينصب النكرة فليس هو على كان ولكنه ح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رجل أخبث ما يكون أخبث منك أخبث ما تكون وبرجل خي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خير منك خير ما تكون وهو أخبث ما يكون أخبث منك أخبث ما ت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كله محمول على مثل ما حملت عليه ما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رجل خير ما يكون خير منك كأنه يريد برجل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واله خير منك أي خير من أحو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ز له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منك وهو ي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والك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ارك صائم وليلك ق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 أرخص ما يكون قفيزان أي البر أرخص أحواله التي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قفيزان 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 أرخصه قفيز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هذا البيت تنشده العرب على أوجه بعضهم يقول وهو قول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د يك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ب أول ما تكون فتية تسعى ببزتها لكل جهول أي أعرب أولها فتية و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ث الأول كم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ت بعض أصاب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ه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ب أول ما تكون فت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إذا كانت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ه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ب أول ما تكون فت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أحوالها إذا كانت فتية كم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أحسن ما يكون قائ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رفع الفتية ونصب الأول على الح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 أرخص م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فيز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نصب الفتية ورفع الأو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 أرخص ما يكون قفيز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بد الله أحسن ما يكون قائماً فلا يكون فيه إلا النصب ل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لك أن تجعل أحسن أحواله قائماً على وجه من ال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أخطب ما يكون يوم الجمعة والبداوة أطيب ما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ي ربيع 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طب ما يكون عبد الله في يوم الجمعة وأطيب ما تكون البدا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هري ر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عرب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طب ما يكون الأمير يوم الجمعة وأطيب ما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اوة شهرا ربيع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طب أيام الأمير يوم الجمعة وأطيب أزمنة البدا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ا ر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ز أخطب أيامه يوم الجمعة على سعة الكلام و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زمنة التي تكون فيها البداوة شهرا ربيع وأخطب الأيام التي يكون فيها ال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يباً يوم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تيك يوم الجمعة أبطوه على معنى ذاك أبطؤ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قيل له أي غاية هذه عندك وأي إتيان ذا عندك أسريع أم بط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طوه على 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أبطؤ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تيك يوم الجمعة أو يوم السبت أبطؤه أو يوم السبت أبطؤ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طيته درهما أو درهمين أكثر ما أعي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طيته درهما أو درهمان أكثر ما أعط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اء نصب الدرهمي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ا أعط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اء نصب أكثر أيضاً على أنه حال وقعت فيه العط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تيك يوم الجمعة أبطأه أي أبطأ الإتيان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ما ينتصب من الأماكن والوقت وذلك لأنها ظروف تقع فيها الأش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ون فيها فانتصب لأنه موقوع فيها ومكون فيها وعمل فيها ما قبلها كما أن العل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أنت الرجل علماً عمل فيه ما قبله وكما عمل في الدرهم عشرون 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عمل فيها ما بعدها وما 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كان قولك هو خلفك وهو قدامك وأمامك وهو تحتك وقبالتك وما 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ك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ناحية من الد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ناحية الدا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حيتك وهو نحو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كاناً صالحاً وداره ذات اليمين وشرقى كذا قال الشاع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ت جنوباً فذكرى ما ذكرتكم عند الصفاة التي شرقي حورانا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ز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ار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ما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عر وهو عمرو ابن كلث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دت الكأس عنا أم عمرو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أس مجراها اليمينا أي على ذات اليمين حدثنا بذلك يونس عن أبي عمرو وهو رأ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قصدك كما قال الشاعر وسمعنا بعض العرب ينشده 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ما غار الثريا وبعدما كأن الثريا حلة الغور منخل أي قصده يقال هو حلة الغور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ه سمعنا ذلك ممن يوثق به من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 خطان جنابتى أنفها يعني الخطين اللذين اكتنفا جنبي أن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عر وهو الأعش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الفوارس يوم الحنو ضاحية جنبي فط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يل ولا عزل فهذا كله انتصب على ما هو فيه وهو غيره وصار بمنزلة المنو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ل فيما بعده نحو العشرين ونح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منك عملاً فص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ك وزيد خلفك بمنزلة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امل في خلف الذي هو موضع له والذي هو في موضع خبره كما أنك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أخوك فالآخر قد رفعه الأول وعمل فيه وبه استغنى الكلام وهو من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وضعه وهو مكانه وهذا مكان هذا وهذا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ك إذا أردت الب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ي مكان ذا وهذا رجل في مكا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ل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معك بفلان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 رجل مكان فلان أي م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يكون بدلاً منه ويغني غناءه ويكون واعلم أن هذه الأشياء كلها انتصابها من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صددك وهو سقبك وهو قر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هذه الأشياء كلها قد تكون أسماء غير ظروف بمنزلة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نا من العرب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ك ذات 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عر وهو ل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دت كلا الفرجين تحسب أنه مولى المخ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ها وأمامها ومن ذلك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سواءك وهذا رجل سواءك فهذا بمنزلة مكانك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ته في معنى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كون اسماً إلا في ال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عض العرب لما اضطر في الشعر جعله منزلة غير قال الشاعر وهو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طق الفحشاء من كان منهم إذا قعدوا منا ولا من سوائنا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وهو الأعش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انف عن جو اليمامة ناقتي وما قص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ها لسوائكا و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كعبد الله كأن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كعبد الله أي أنت في حال كعبد الله فأ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ى ب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ناسا من العرب إذا اضطروا في الشعر جعلوها بمنزلة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راجز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ميد الأرقط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خطام المجاشع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ليات ككما يؤثفين ويدلك على أن سواءك وكزيد يمنزلة الظروف أنك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ك وعلى من سواءك والذي كزيد فحسن هذا كحسن من فيها والذي فيها ولا تحسن ال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هنا ولا تكثر في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من فاضل أو الذي صالح كان قبيح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كذا مجرى كزيد وسواء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أنت إذا أقبل قبلك ونحى نحوك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أنت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ت ناحيتك وإذا أريد ما عندك ح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نحى نحوك وأما ح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 قب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أنت إذا أقبل النقب الركاب جعلهما اس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الخليل رحمه الله أن النصب جيد إذا جعله ظرفاً وهو بمنزلة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قريب منك وهو قريباً منك أي مكاناً قريباً م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يونس أن العرب تقول في كلا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قريباً منك أحد ك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قربك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دونك فإنه لا يرفع أبداً و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دونك في الشرف ل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مثل كما كان هذا مكان ذا في البدل مثلاً ولكنه على الس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أصل في الظروف الموضع والمستقر من الأرض ولكنه جاز هذا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صلب القناة وإنه لمن شجرة صالحة ولكنه على الس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صد قصدك فمثل نحى نحوك وأقبل قبلك يرتفع كما يرتفعان وينت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نتص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دونك إذا جعلت الأول الآخر ولم تجعله رج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دون في غير الإضافة أي هو دون من القوم وهذا ث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إذا كان رد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ه ليس كل موضع 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كان يحسن أن يكون ظرف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ما لا يحسن أن يكون ظرفاً أن العرب لاتقول هو جوف المسجد ولا هو داخل الدار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خارج الدار حتى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جوفها وفي داخل الدار ومن خار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فرق بين خلف وما أشبهها وبين هذه الحروف لأن خلف وما أشبه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ماكن التي تلي الأسماء من أقطا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ا جرت عندهم والجوف والخارج عندهم بمنزلة الظهر والب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أٍس واليد وصارت خلف وما أشبهها تدخل على كل اسم فتصير أمكنة تلي الاس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احيه وأقطاره ومن أعلاه وأسفله وتكون ظروفا كما وصفت لك وتكون أسماء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حية الدار إذا أردت الناحية بعينها وهو في ناحية الدار فتصير بمنزلة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يتك وفي دا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ك على أن المجرور بمنزلة الاسم غير الظرف أنك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و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 وضربت وسطه 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سط الدار فيصير بمنزلة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ت وسطه مفتوح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الظروف بعضها أشد تمكنا من بعض في الأسماء نحو ال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صد والنا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خلف والأمام والتحت فهن أقل استعمالاً في الكلام أن ت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اءت على ذلك في الكلام والأشع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حروف تجري مجرى خلفك وأمامك ولكنا عزلناها لنفسر معانيها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 حرفان ذكرناهما في الباب الأول ثم لم نفسر معناهما و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دك ومعناه القصد وسقبك ومعناه القرب ومنه قول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وزن الجبل أي ناحية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زنة الجبل أي حذاء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قرابتك أي قربك يعني ال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قرابتك في العلم أي قريباً منك في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هذا بمنزلة قول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حذاءه وإزاءه وحواليه بنو 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مك أقطار الب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 الشاعر وهو أبو حية النمي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ا نعشناه على الر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ثني مساليه عنه من وراء ومقدم ومسال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فاه فصار بمنز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بي فط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كان غير المختص شبهت به إذ كانت تقع على الأماكن وذلك قول العرب سمع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ى منزلة الشغاف وهو مني منزلة ال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ك على أنه ظرف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ي بمنزلة الولد فإنما أردت أن تج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الموضع فصار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لي مكان كذا وكذا وهو مني مزجر الكلب وأنت مني مق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بلة وذلك إذا دنا فلزق بك من بين يد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عر وهو أبو ذؤ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ردن والعيوق مقعد رابئ ال ضرباء 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 لا يتتلع وهو منك مناط الثر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أح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بني حرب كما قد علمتم مناط الثريا قد تع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ومه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ي معقد الإزار فأجرى هذا مجرى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ي مكان الس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ها أماكن ومعناها هو مني في المكان الذي يقعد فيه الضرباء وفي المكا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يط به الثريا وبالمكان الذي ينزل به الولد وأنت مني في المكان الذي تقعد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بلة وبالمكان الذي يعقد عليه الإزار فإنما أراد هذا المعنى ولكنه حذف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ز ذلك كما جاز دخلت البيت وذهبت الشأم لأنها أماكن وإن لم ت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يجوز هذا في كل شيء ل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ي مجلسك أو متكأ زيد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بط الفرس لم ي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عمل من هذا ما استعملت العرب وأجز منه ما أجاز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ي درج السيل أي مكان درج السي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عر وهو ابن ه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صب للمنية تعتريهم رجالي أم هم د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ول ويقال رجع أدراجه أي رجع في الطريق الذي جاء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عناه فأجرى مجرى ما قبله كما أجروا ذلك المجرى درج السي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يرتفع من هذا الباب ف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ي فرسخان وهو مني عد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س ودعوة الر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لوة الس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ي يومان وهو مني فوت ا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فارق هذا الباب الأول لأن معنى هذا أنه يخبر أن بينه وب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سخين ويومين ودعوة الرجل وفوت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 فوت اليد أنه يريد أن يقرب ما بينه وب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على هذا المعنى وجرى على الكلام الأول كأنه هو لسعة الكلام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طب ما يكون الأمير يوم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مني مرأى ومسمع فإنما رفعوه لأنهم جعلوه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حتى صار بمنزلة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مني ق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صب للمنية تعتريهم رجالي أم هم درج السيول فجعلهم هم الدرج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قصدك إذا جعلت القصد زيداً وكما يجوز لك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خلفك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ته هو الخ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هذه الحروف بعضها أشد تمكناً في أن يكون اسماً من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قصد والنجو والقبل والناحية وأما الخلف والأمام والتحت والدون فتكون 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نو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اء أكثر وأجرى في كلا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رأى ومسمع كينونتهما أسماء أكثر ومع ذلك إنهم جعلوه اس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صاً بمنزلة المجلس والمتكأ وما أشبه ذلك فكرهوا أن يجعلوه ظر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زعموا أن بعض الناس ينصبه يجعله بمنزلة درج السيول فينصب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 كأنهم لم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رأى ومسمع فصار غير الاسم الأول في المعنى واللفظ شبه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ي يمنزلة ال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زعم يونس أن ناساً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ي مزجر الكلب يجعلونه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أى وم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قعد ومناط يجعلونه هو الأول فيجري كقو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مكا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ائل مكان القراد من است الجمل وإنما حسن الرفع ههنا لأنه جعل الآخر هو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رأس رأس الح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جعل الآخر ظرفاً جاز ولكن الشاعر أراد أن يشبه مكانه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ى خلف دارك فرسخاً فانتصب لأن خلف خبر للدا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قد عمل بعضه في بعض واستغنى فل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ى خلف دارك أبهم فلم يدر ما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سخاً وذراعاً وميلاً أراد أن ي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مل هذا الكلام في هذه الغايات بالنصب كما 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شرون دره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درهم كأن هذا الكلام شيء منون يعمل فيما ليس من اسمه ولا هو هو كما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هم رجلاً بتلك المنز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ى خلف دارك فرسخان تلغي خلف كما تلغي فيه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زيد ق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يونس أن أبا عمرو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ي من خلف دارك فرسخان فشب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ك مني فرسخان لأن خلف ههنا اسم وجعل من فيها بمزلتها في ال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ذهب ق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عرب فتجعله بمنزلة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 فتنصب وترفع لأنك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لفي ومعناه أنت خلفي ولكن الكلام حذ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ك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ك من خلف داري فيستغنى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مني فرسخين أي أنت مني ما دمنا نسير فرسخين 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رفاً كما كان ما قبله مما شبه بال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وقت والساعات والأيام والشهور والسنون وما أشبه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منة والأحيان التي تكون في الدهر فهو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ال يوم الجم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ت يوم الجمعة ظرفاً 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لال اللي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نتصبا لأنك جعلتهما ظرفاً وجعلت القتال في يوم 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لال في ال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ة الهلال واليوم القتال نصبت التقديم والتأخي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رفعت فجعلت الآخر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الجمعة واليوم السبت وإن شئت رف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يوم الأحد واليوم الاثنان فإنه لا يكون إلا رفعاً وكذلك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يس لأنه ليس يعمل فيه كأنك أردت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الخامس و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خمسة عشر من الشهر إنما أردت هذا اليوم تمام 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من الشهر ويومان من الشهر رفع كله فصار بمنزلة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 عا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عرب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يومك فيجعل اليوم الأول بمنزلة الآن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ق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يوم أفعل ذاك ولا يريد يوماً ب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هدي به قريباً وحديثاً إذا لم تجعل الآخر هو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جعلت الآخر هو الأول رف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نصبت جعلت الحديث والقريب من الد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هدي به قائماً وعلمي به ذا مال فتنصب على أنه حال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هد ولا العلم وليسا هنا ظر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ي عبد الله قائماً على هذا الذي ذكرت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ظروف الدهر أشد تمكنا في الأسماء لأنها تكون فاع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فع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كك الليل والنهار واستوفيت أيامك فأجرى الده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ر الأشياء كما أجر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6" name="Image76" descr="">
              <a:hlinkClick xmlns:a="http://schemas.openxmlformats.org/drawingml/2006/main" r:id="rId1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>
                      <a:hlinkClick r:id="rId1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ذا باب الجر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ر إنما يكون في كل اسم مضاف إليه واعلم أن المضاف إليه ين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لاثة أشياء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ء ليس باسم ولا ظرف وبشيء يكون ظرفاً وباسم لا يكون ظرفاً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" 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ذي ليس باسم ولا ظرف ف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عبد الله وهذا ل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نت كزيد ويالبكر وتالله لا أفعل ذاك ومن وفي ومذ وعن ورب وما أشبه ذلك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ته عن زيد وإلى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حروف التي تكون ظرفاً فنحو خلف وأمام وقدام ووراء وفوق و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وقبل ومع وعلى لأنك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ليك كم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وقك وذهب من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يضاً ظرف بمنزلة ذات اليمين والنا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ك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ن يمينك كم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احية كذا و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الة ومكانك ودون وقبل وبعد وإزاء وحذاء وما أشبه هذا من الأمك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زم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خلف عبد الله وأمام زيد وقدام أخيك وكذلك سائر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ظروف أسماء ولكنها صارت مواضع للأش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سماء ف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وغير وكل و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 أيضاً الأسماء المختصة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ار وجدار ومال وأفعل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عمل الناس وما أشبه هذا من الأسماء كلها 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ثل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هذا كل مالك وبعض وهذا حمار زيد وجدار أخيك ومال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شد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باء وما أشبهها فليست بظروف ولا أسماء ولكنها يضاف ب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م ما قبله أو ما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لبكر فإنما أردت أن تجعل ما يعمل في المناد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المضمر مضافاً إلى بكر بال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زيد فإنما أضفت المرور إلى زيد بالباء وكذلك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كعبد الله فقد أضفت إلى عبد الله الشبه بالك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ته من عبد الله فقد أضفت الأخذ إلى عبد الله ب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 زمان فقد أضفت الأمر إلى وقت من الزم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في الدار فقد أضفت كينونتك في الدار إلى ال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 خصلة سوء فقد أضفت إليه الرداءة ب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رجل يقول ذاك فقد أضفت القول إلى الرجل ب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والله وتالله فإنما أضفت الحلف إ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ضفت النداء باللام إلى بكر حي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ل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رويته عن زيد باب مجرى النعت على المنع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يك على الشريك والبدل على المبدل منه وما أشبه ذلك فأما الن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جرى على المنعوت ف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رجل ظريف قبل فصار النعت مجروراً مثل المنع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ا كالاسم ال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صارا كالاسم الواح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بل أنك لم ترد الوا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ال الذين كل واحد منهم رجل ولكنك أردت الواحد من الرجال الذين كل واحد منهم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ريف فهو نكرة وإنما كان نكرة لأنه من أمة كلها له مثل ا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رجال كل واحد منهم رجل والرجال الظرفاء كل واحد منهم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ريف فاسمه يخلطه بأمته حتى لا يعرف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طلت النعت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رجل عاقل كريم مسلم فأجره على أ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نعت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رجل أيما رجل فإيما نعت للرجل في ك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ذة غيره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رجل كا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رجل حسبك من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نعت للرجل بإحسابه إياك من ك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يك من رجل وهمك من ر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اهيك من ر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جل ما شئت من رجل ومررت برجل شرعك من رجل ومررت برجل هدك من ر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مرأة ه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مرأ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كله على معنى واحد وما كان منه يجري فيه الإعراب فصار نعت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وله جرى على أ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نا بعض العرب الموثوق به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رجل هدك من رجل ومر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مرأة هدتك من امرأة فجعله فعل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توحاً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وفع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ك وكف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نعت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رجل مث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ثلك نعت على أنك قلت هو رجل كما أنك رجل ويكون نعتاً أيضاً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 يزد عليك ولم ينقص عنك في شيء من ال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رجل مثلك أي صورته شبيهة بصورتك و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ك وشبه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نحوك يجرين في المعنى والإعراب مجرى واحداً وهن مضافا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ة صفات لنك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نس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ثلك مقبلاً وهذا زيد مثلك إذا قدمه ج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ة وإذا أخره جعله نك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عرب من يوافقه على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رجل شر منك فهو نعت على أنه نقص أن يكون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رجل خير منك فهو نعت له بأنه قد زاد على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رجل غيرك فغيرك نعت يفصل به بين من نعته بغير وب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فتها إليه حتى لا و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رجل آخ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آخ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ت على نحو 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رجل حسن الوجه نعت الرجل بحسن وجهه ولم تجعل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اء هي إضمار الرجل كم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وجهه لأنه إذا قيل حسن الوجه علم أنه لا 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وجوه إلا 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امرأة حسنة الوجه إنما أدخلت الهاء في الحسنة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ة إنما وقعت نعتاً لها ثم بلغت به بعد ما صار نعتاً لها حيث أردت فمن ثم صا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ال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ت بمنزلة حسن وجهه في اللفظ وإن كان المعنى واحداً لأن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هنا للأول ثم تضيفه إلى من تريد وحسن الوجه مضاف إلى معرفة صفة للنكرة فلم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 للنكرة أجريت مجراها كما جرت مجراها أخواتها مثل وما أشبه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كون نعتاً للنكرة وهو مضاف إلى معرفة قول الشاعر امرؤ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جرد قيد الأوابد لاحه طراد الهوادي كل شأ ومغرب ومنه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قة عبر الهوا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كون مضافاً إلى المعرفة ويكون نعتاً للنكرة الأسماء التي أخذ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فعل فأريد بها معنى التنو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رجل ضاربك فهو نعت على أنه سيضربه 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جل ضارب زيداً ولكن حذف التنوين استخفا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ظهرت الاسم وأردت التخفيف والمعنى معنى التنوين جرى مجراه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اسم مضمراً 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رجل ضاربه رجل فإن شئت حملته على أنه سي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على أنك مررت به وهو في حال عمل وذلك قو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ارض ممط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رفع ههنا كالجر في باب ال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كل مضاف إلى معرفة وكان للنكرة صفة فإنه إذا كان موصوف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وصفاً أو خبراً أو مبتدأً بمنزلة النكرة المفر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ك على ذلك 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عر وه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لنا بمستن الحر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نا لدى فرس مستقبل الريح صائم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دى مستقبل ص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مرار الأس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 الهموم بكل معطى رأسه ناج مخالط صه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يس مغتال أحبله مبين عنقه في منكب زبن المطى عرندس سمعناه ممن يرويه من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شده ه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أيضاً قول ذي ال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ت تخبط الظلماء من جانبي قساً وحب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ابط الليل زائر فكأ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ل معط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خابط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قول ج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رب غابطنا لو كان يعرفكم لاقى مباعدة م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مانا وقال أبو محجن الثق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ب لا يقع بعدها إلا نكرة فذلك يدلك على 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بط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عشرون مثله ومائة مثله فأجروا ذلك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ين درهماً ومائة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ثل وأخواته كأنه كالذي حذف منه التنوين في قوله مثل زيداً وق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ا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تمثيل ولكنها كمائة وعشرين فلزمها شيء واحد وهو الإض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أنك أردت معنى التنو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ثل 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يونس أن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ون غيرك على قوله عشرون مث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يونس والخليل رحمهما الله أن الدرهم ليست نكرة لأن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الدرهم التي تعلم فهي بمنزلة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يونس والخليل أن هذه الصفات المضافة إلى المعرفة التي صارت 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كرة قد يجوز فيهن كلهن أن يكون معرفة وذلك معروف في كلام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ك على ذلك أنه يجوز لك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عبد الله ضاربك فجع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اربك بمنزلة صاح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يونس أن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زيد مثلك إذا أرادوا مررت بزيد ال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بهك فتجعل مثلك م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ك على 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ثلك قائما كأنه قال هذا أخوك قائ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حسن الوجه فإنه بمنزلة رجل لا يكون م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اك أنه يجوز لك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سن الوجه فيصير ومن الن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رجل إما قائم وإما قاعد فقد أعلمهم أنه ليس بمضطج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يام والقعود وأعلمهم أنه على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نعت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رجل لا قائم ولا قاعد جر لأنه نعت كأ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رجل قائم وكأنك تحدث من في قلبه أن ذاك الرجل قائم أو قاعد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 ولا قاعد لتخرج ذلك من ق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رجل راكب وذاهب واستحقهما لا لأن الركوب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رجل راكب فذاهب استحقهما إلا أنه بين أن الذهاب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وب وأنه لا مهلة بينهما وجعله متصلاً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رجل راكب ثم ذاهب فبين أن الذهاب بعده وأن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لة وجعله غير متصل به فصيره على 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رجل راكع أو ساجد فإنما هي بمنزلة إما وإما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يجاء بها ليعلم أنه يريد أحد الأمرين وإذا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جد فقد يجو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ص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رجل راكع لا ساجد لإخراج الشك أو لتأكيد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جل راكع بل ساجد إما غلط فاستدرك وإما ن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رجل حسن الوجه جميلة جر لأنه حسن الخاصة جمي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جه ونحوه خاص ولو كان حسن العامة لقال حسن جم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رجل ذي مال أي صاحب 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رجل رجل صدق منسوب إلى الص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رجل 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رجل رجل سوء 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رجل فاسد لأن ال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ح والسوء فس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الصدق ههنا بصدق اللسان لو كان كذلك لم يجز لك أن تقول هذا ث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وحمار صدق وكذلك السوء ليس في معنى سؤ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نعت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رجلين مثلين فتفسير المثلين أن 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مثل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 سيان و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رجلين مثلك أي كل واحد منهما مثلك ووجه آخر على ا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اً مث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ذلك 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رجلين غيرك فإن شئت حملته على أنهما غيره في الخص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أمور وإن شئت ع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رجلين آخرين إذا أردت أنه قد ضم مع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ور سواك فيصير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جل آخر إذا ثني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رجلين سواء على أنهما لي يزيدا على رجلين ولي ينقص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ج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ررت بدرهم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رجلين مسلم وكافر جمعت الاسم وفرقت الن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كان المسلم والكافر بدلاً كأنه أجاب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ي ضرب مر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اء رفع كأنه أجاب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هما فالكلام على هذا وإن لم يلفظ به المخا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إنما يجري كلامه على قدر مسألتك عنده لو سأ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رجلين رجل صالح ورجل طالح إن شئت صيرته تفسيراً لن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إعادتك الرجل توك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جعلته بدلاً كأنه جواب ل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ي رجل مر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كت الأول واستقبلت الرجل بال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رفعت على قوله فما هما ومما جاء في الشعر قد جمع فيه ال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ق النعت وصار مجروراً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رجل من باه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يت وما بكا رجل ح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بعين مسلوب وبال كذا سمعنا العرب تنشده والقوافي مجر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ثلاثة ن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ين مسلمين ورجل كافر ج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م وفصلت العدة ثم نعته وفس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أجريته مجرى الأول في الابتداء فترفعه وفي البدل فتج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ز وه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ى على مستويات خمس كركرة وثف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س وهذا يكون على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بدل وعلى ال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ال ما يجيء في هذا الباب على الابتداء وعلى الصفة والبدل قو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ان لكم آية في فئتين التقتا فئة تقاتل في سبيل الله وأخرى كاف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ناس من يجر والجر على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صفة وعلى الب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ول كثير ع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ت كذى رج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صحيحة ورجل رمى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ان فشلت فأما مررت برجل راكع وساجد ومررت برجل رجل صالح فليس الوجه في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ة وليس هذا بمنزلة مررت برجلين مسلم وكافر ولا ما أشبهه من قبل أنك ثم ت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كذا والآخر كذا ومنهم ك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ك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رجل قائم ومررت برجل قاعد فهذا اسم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رجل مسلم وثلاثة رجال مسلمين لم يحسن فيه إلا ال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ك جعلت الكلام اسماً واحداً حتى صار 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قائم ومررت ب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جاز الرفع ل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بد الله راكع لأنك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هته بالتبعيض فالتبعيض ههنا رفع 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خواك راكع و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 برجل وامرأة وحمار قيام فرقت الأسماء وجمعت الن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جمع النعت ههنا بمنزلة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رجلين مسلمين لأن النعت ههنا ليس مبع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جاز في هذا الرفع لجاز مررت بأخيك وعبد الله وزيد قيام فصار النعت ههن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ء بمنزلة اسم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أربعة صريع وجريح لأن الصريع والجريح غير ال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على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صريع ومنهم ج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نعت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رجل مثل رجلين وذلك في الغن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ز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ثل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بر ملء قدحين فالذي يضاف إليه الملء م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كيال ومثقال ونحوه والأول موزون ومقيس وم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رجلين مثل رجل في الغناء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رين ملء قد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رجل مثل رجل 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رجل أسد شدة وجرأة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يد مثل الأ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ضعيف قبيح لأنه اسم لم يجعل صفة وإنما قاله النحويون 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زيد أسداً ش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كون خبراً ما لا يكون 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رجل نار حم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رجل صالح بل طالح وما مررت برجل كريم بل لئ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دلت الصفة الآخرة من الصفة الأولى وأشركت بينهما بل في الإجراء على المنع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رجل صالح بل طالح ولكنه يجيء على النسيان أو الغل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دارك كلامه لأنه ابتدأ ب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ررت برجل صالح لكن طالح أبدلت الآخر من الأول ف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اه في 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رجل صالح ولكن طالح فهو محال لأن لكن لا يتد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بعد إيجاب ولكنها يثبت بها بعد الن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رفعت فابتدأت على هو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ررت برجل صالح ولكن ط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مررت برجل صالح بل طالح ومررت برجل صالح بل طالح لأنها من الحروف التي يبتد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 اتخذ الرحمن ولداً سبحانه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 مكرم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رفع ههنا بعد النصب كالرفع بعد ال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كان الجر على أن يكون بدلاً على ال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بل ولا بل ولكن يشركن بين النعتين فيجريان على المنعوت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ركت بينهما الواو والفاء وثم وأو ولا وإما وما أشب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ررت برجل مسلم فكيف رجل راغب في الصدقة بمنز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غب في 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يونس أن الجر خطأ لأن أين ونحوها يبتدأ بهن ولا يضمر بعدهن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ا دينارا إلا أنهما مما يكون بعدهما الفع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ك ل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زيداً فأين عمراً أو فهل بشراً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 ترك إضمار الفعل فيما م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وبل لا يبتدآن ولا يكونان إلا على كلام فشبهن بإما و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جرى نعتاً على غير وجه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جحر ضب خر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وجه الرفع وهو كلام أكثر العرب وأفصح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قياس لأن الخرب نعت الجحر والجحر رفع ولكن بعض العرب يج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بنعت للضب ولكنه نعت للذي أضيف إلى الضب فجروه لأنه نكرة كالض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في موضع يقع فيه نعت الضب ولأنه صار هو والضب بمنزلة اسم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ك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ب ر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ل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ب رماني فأضفت الرمان إليك وليس لك الر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لك ال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ثلاثة أثوا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يقع على جحر ضب ما يقع على حب رما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جحر ضبي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الضب إنما لك جحر ضب فلم يمنعك ذلك من أن قلت جحر ضبي والجحر والضب بمنزلة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رد فانجر الخرب على الضب كما أضفت الجحر إليك مع إضافة الض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هذا أنهم أتبعوا الجر كما أتبعوا الكسر الكسر نحو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دارهم وقال الخليل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ولون إلا هذان جحرا ضب خربان من قبل أن الض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والجحر جحران وإنما بغلطون إذا كان الآخر بعدة الأول وكان مذكراً مثل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نثاً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جحرة ضباب خربة لأن الضباب مؤنثة ولأن الجحرة مؤنثهة وال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فغلط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الخليل رحمه الله ولا نرى هذا والأول إلا سواء لأن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جحر ضب متهدم ففيه من البيان أنه ليس بالضب مثل ما في التثنية من ال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يس بالض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ع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 نسج العنكبوت المرمل فالنسج مذكر والعنكب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ث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7" name="Image77" descr="">
              <a:hlinkClick xmlns:a="http://schemas.openxmlformats.org/drawingml/2006/main" r:id="rId1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>
                      <a:hlinkClick r:id="rId1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أشرك بين الاسمين في الحرف الجار فجري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ليه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شرك بينهما في النعت فجريا على المنعوت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ار 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وأشركت بينهما في الباء فجريا عليه ولم تجعل للرجل 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قديمك إياه يكون بها أولى من الحمار كأنك قلت مررت 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نفي في هذا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ررت برجل وحمار أي ما مررت بهما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دليل على أنه بدأ بشيء قبل شيء ولا بشيء مع شيء لأن يجوز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يد وعمرو والمبدوء به في المرور عمر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أن يكون زيد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ور وقع عليهما في حال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واو تجمع هذه الأشياء على هذه المع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سمعت المتكلم يتكلم بهذا أجبته على أيها شئت لأنها قد جمعت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زيد وعمرو على أنك مررت بهما مرورين وليس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رور المبدوء به كأن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رت أيضاً ب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في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ررت بزيد وما مررت ب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بين النفي بحروفه في موضعه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زيد فعمرو ومررت برجل فا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فاء أشركت بينهما في المرور وجعلت الأول مبدوءاً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رجل ثم امرأة فالمرور ههنا مروران وجعلت ثم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دوءاً به وأشركت بينهما في ال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رجل أو امرأة فأو أشركت بينه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 وأثبتت المرور لأحدهما دون الآخر وسوت بينهما في الدع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واب ال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ررت بزيد ف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اب 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ررت بزيد ثم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اب أو إن نفيت الاس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ررت بواحد منهما وإن أثبت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ررت ب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رجل لا امرأة أشركت بينهما لا في الباء وأح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ور للأول وفصلت بينهما عند من التبسا عليه فلم يدر بأيهما مر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8" name="Image78" descr="">
              <a:hlinkClick xmlns:a="http://schemas.openxmlformats.org/drawingml/2006/main" r:id="rId1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>
                      <a:hlinkClick r:id="rId1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ذا باب المبدل من المبدل منه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بدل يشرك المبدل منه في الجر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رجل ح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على وجه محال وعلى وج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محال فأن تعني أن الرجل ح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ذي يحسن فهو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رجل ثم تبدل الحمار مكان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ار إما أن تكون غلطت أو نسيت فاستدركت وإما أن يبدو لك أن تضرب عن مرو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جل وتجعل مكانه مرورك بالحمار بعد ما كنت أردت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ل ح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ك مررت برجل بل حمار وهو على تف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رجل ح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ررت برجل بل حمار وما مررت برجل ولكن حمار أبد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من لأول وجعلته مك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كون فيه الرفع على أن يذكر الرجل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مره ومن 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ول أ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مررت به فما مررت برجل بل حمار ولكن حمار أي بل هو حمار ولكن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ابتدأت كلاماً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ررت برجل ولكن حمار ت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ار كان عربياً أو بل حمار أو لا بل حمار كان كذلك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ذي مرر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قبل ذلك منعوت فأضمرته أو اسم فأضمرته أو أظهرته فهو أق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ك تضمر ما ذكرت وأنت هنا تضمر ما لم ت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جائز عربي لأن معناه ما مررت بشيء هو رجل فجاز هذا كما 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عوت المذكور نحو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رجل صالح بل ط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 قو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 اتخذ الرحمن ولدا سبحانه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 مكرم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على أنهم قد كانوا ذكروا الملائكة قبل ذلك بهذا وعلى ال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رفة والنكرة في لكن وبل ولا بل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بدل أيضاً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مررت برجل أو امرأة إنما ابتدأ بي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عل مكانه شكا أبدله منه فصار الأول والآخر الادعاء فيهما سواء فهذا ش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ررت بزيد ولكن عمرو ابتدأ بنفي ثم أبدل مكانه يقي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رت برجل أم امرأة إذا أردت معنى أيهما مررت به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تشرك بينهما كما أشركت بينهما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ررت برجل فكيف امرأة فزعم يو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جر خطأ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منزلة أ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ر هذا فهو ينبغي له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ررت بعبد الله فلم أخيه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ت زيداً واعلم أن المعرفة والنكرة في باب الشريك والبدل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المنصوب والمرفوع في الشركة والبدل كالمجر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ind w:left="-1594" w:right="360" w:hanging="0"/>
        <w:jc w:val="left"/>
        <w:rPr>
          <w:rFonts w:cs="Monotype Koufi"/>
          <w:color w:val="008000"/>
          <w:sz w:val="40"/>
          <w:szCs w:val="40"/>
        </w:rPr>
      </w:pPr>
      <w:r>
        <w:rPr>
          <w:rFonts w:cs="Monotype Koufi"/>
          <w:color w:val="008000"/>
          <w:sz w:val="40"/>
          <w:sz w:val="40"/>
          <w:szCs w:val="40"/>
          <w:rtl w:val="true"/>
        </w:rPr>
        <w:t>الجزء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8000"/>
          <w:sz w:val="40"/>
          <w:sz w:val="40"/>
          <w:szCs w:val="40"/>
          <w:rtl w:val="true"/>
        </w:rPr>
        <w:t>الثان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8000"/>
          <w:sz w:val="40"/>
          <w:sz w:val="40"/>
          <w:szCs w:val="40"/>
          <w:rtl w:val="true"/>
        </w:rPr>
        <w:t>م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8000"/>
          <w:sz w:val="40"/>
          <w:sz w:val="40"/>
          <w:szCs w:val="40"/>
          <w:rtl w:val="true"/>
        </w:rPr>
        <w:t>الكتاب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9" name="Image79" descr="">
              <a:hlinkClick xmlns:a="http://schemas.openxmlformats.org/drawingml/2006/main" r:id="rId1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>
                      <a:hlinkClick r:id="rId1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ذا باب مجرى نعت المعرفة عليها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عرفةُ خمسة أش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ء التي هي أعلامٌ خاصةً والمضاف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فة إذا لم ترد معنى التنوين والألف واللامُ والأسماء المبهمة والإضمار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علامة المختصة فنحو زَيدٍ وعَمرٍو وعبدِ الله وما 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صار معرفةً لأنه اسمٌ وقع عليه يُعرف به بعينه دون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ضاف الى معرفة فنحو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خوك ومررتُ بأبيك وما 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صار معرفةً بالكاف التي أضيف إليها لأن الكاف يراد بها ال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نه دون سائر أمّ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لف واللام فنحو الرجل والفرس والبعير وما أشب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صار معرفة لأنك أردت بالألف واللام الشيء بعينه دون سائر أ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ُ برجلٍ فإنك إنما زعمت أنك إنما مررت بواحدٍ ممن يقع عليه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مُ لا تريد رجلاً بعينه يعرفه المخاطَ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دخلتَ الألف واللام فإنما تُذكّره رجلاً قد عرَفه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الذي من أمره كذا وكذا ليتوهّم الذي كان عهدَه ما تذكّر من 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سماء المبهمة فنحو هذا وهذه وهذان وهاتان وهؤلاء وذلك و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انك وتانك وأولئك وما أشب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صارت معرفةً لأنها صارت أسماء إشارة الى الشيء دون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ّ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إضمار ف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وإياه وأنتَ وأنا ونحن وأنتم وأنتنّ وهن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وهي والتاء التي في فعَلتُ وفعلَتْ وفعلْتِ وما زِيدَ على التاء نحو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تما وفعلتم وفعلتنّ والواو التي في فعلُوا والنون والألف اللتان في فعلْ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ثنين والجميع والنون في فعلْنَ والإضمار الذي ليست له علامة ظاهرة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الألف التي في فعَلا والكاف والهاء في رأيتُكَ ورأيته وما زيدَ عليهما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كما ورأيتكم ورأيتهما ورأيتهم ورأيتكنّ ورأيتهنّ والياء في رأيتُني وال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ون اللتان في رأيتَنا وغُلامُنا والكاف والهاء اللتان في بكَ وبه وبها وما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نّ نحو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ما وبكم وبكنّ وبهما وبهم وبهنّ والياء في غلامي و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صار الإضمار معرفة لأنك إنما تضمِر اسماً بعد ما تعلم أن مَن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دَّث قد عرف مَن تعني وما تعني وأنك تريد شيئاً ي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العَلَم الخاص من الأسماء يوصَف بثلاثة أش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ض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مثله وبالألف واللام وبالأسماء المبه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مضاف ف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ُ بزيدٍ أخ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لف واللام نحو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زيد الطويل وما أشبه هذ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ضافة والألف وال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بهمة ف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ُ بزيد هذا وبعمرو ذ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ضاف الى المعرفة يوصف بثلاثة أش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أضيف كإضافته وبال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ام والأسماء المبهمة و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ُ بصاحبك أخي زيد ومررتُ بصاحبك الطويل ومر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احبك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ألف واللام فتوصف بالألف واللام وبما أضيف الى الألف وال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ما أضيف الى الألف واللام بمنزلة الألف واللام فصار نعتاً كما صار المضاف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ألف واللام صفةً لما ليس فيه الألف واللام نحو مررتُ بزيد أخيك 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ُ بالجميل النبيل ومررتُ بالرجل ذي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منع أخاك أن يكون صفةً للطويل أن الأخ إذا أضيف كان أخص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مضاف الى الخاص والى إضماره فإنما ينبغي لك أن تبدأ به وإن لم تكتفِ بذلك زدت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عرفة ما تزداد به م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منع هذا أن يكون صفةً للطويل والرجل أن المخبِر أراد أن يقرّ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شيئاً ويشير إليه لتعرفه بقلبك وبعينك دون سائر الأش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 الطويل فإنما يريد أن يعرّفك شيئاً بقلبك ولا يري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ّفكه بعينك فلذلك صار هذا يُنعت بالطويل ولا يُنعت الطويل بهذا لأنه صار أخص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طويل حين أراد أن يعرّفه شيئاً بمعرفة العين ومعرفة ا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 الطويل فإنما عرّفه شيئاً بقلبه دون عينه فصار ما اجت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شيئان أخص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المبهمة توصَف بالأسماء التي فيها الألف واللام وال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فيها الألف واللام جمي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وُصفتْ بالأسماء التي فيها الألف واللام لأنها والمبهمة ك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والصفات التي فيها الألف واللام هي في هذا الموضع بمنزلة الأسماء وليست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 في زيد وعمرو إذا قلتَ مررتُ بزيد الطويل لأني لا أريد أن أجعل هذا اس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صاً ولا صفةً له يُعرف بها وكأنك أردت أن تقول مررت بالرجل ولكنك إنما ذكرت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قرّب به الشيء وتشير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ّك على ذلك أنك ل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ُ بهذين الطويل والقصير و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يد أن تجعله من الاسم الأول بمنزلة هذا الرجل ول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ُ بهذا ذي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ُ بزيد ذي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صفات المعرفة تجري من المعرفة مجرى صفات النكرة من النك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ُ بأخوَيْك الطويلَيْن فليس في هذا إلا الجرّ كما ليس في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رجل طويل إلا الجر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أخوَيْك الطويل والقصير ومررتُ بأخوَيك الراك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اجد ففي هذا البدل وفي هذا الصفة وفيه الابتداء كما كان ذلك في مررت برج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 وط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زيد الراكع ثم الساجد أو الراكع فالساجد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كع لا الساجد أو الراكع أو الساجد أو إما الراكع وإما الساجد وما أشبه ه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وجه كلامه إلا الجرّ كما كان ذلك في النك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دخلتَ بل ولكنْ جاز فيهما ما جاز في النك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ا فقِس الم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ى الكلام في النكرة فأغنى عن إعادته في المعرفة لأن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كل شيء كان للنكرة صفةً فهو للمعرفة خبر 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خويك قائمَيْن فالقائمان هنا نصب على حدّ الصفة في النك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أخويك مسلماً وكافراً هذا على مَن جرّ وجعلهما صفة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كرة ومن جعلهما بدلاً من النكرة جعلهما بدلاً من المعرفة كما قا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َنَسْفَعاً بالناصية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صيةٍ كاذبةٍ خاطئ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نا لبعض العرب الموثوق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لى ابنِ أمّ أناسٍ ارحلُ ناقت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ٍو فتُبلغُ حاجتي أو تُزحِف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لِكٍ إذا نزل الوفودُ ببا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َفوا مواردَ مُزبِدٍ لا يُنزَف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َن رفع في النكرة رفع في الم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فرز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صبح في حيثُ التقينا شريدُهمْ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يقٌ ومكتوفُ اليدينِ ومُزعِف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ا تجعلي ضيفَيّ ضيفٌ مُقرَّب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ُ معزولٌ عن البيت جانب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ب جيّد كما قال النابغة الج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قُشَيرٌ شامتاً بصديقها وآخرَ مَرزيّا وآخرَ رازِيا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وهو ذو الرمّ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َرى خلقَها نِصفٌ قناة قوي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فٌ نقاً يرتجّ أو يتمرْمر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هم ينصب على الب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كان بمنزلة رأيتُه قائماً كأنه صار خبراً على حدّ من ج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 للنكرة على الأوجه 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المضمر لا يكون موصوفاً من قِبل أنك إنما تضمِر حين تر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دَّث قد عرف مَن تعني ولكن لها أسماء تُعطَف عليها تعمّ وتؤكد وليست صفةً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ة تحلية نحو الطويل أو قرابة نحو أخيك وصاحبك وما أشبه ذلك أو نحو ال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همة ولكنها معطوفة على الاسم تجري مجراه فلذلك قال النحويون 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هم كلهم أي لم أدعْ منهم أحداً ويجيء توكي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بق منهم مُخبّر وقال بقي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ُ بهم أجمعين أكتعين ومررتُ بهم جُمَعَ كُتَ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رتُ بهم أجمعَ أكتعَ ومررتُ بهم جمي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كذا هذا وما أش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مررتُ به نفسِه ومعناه مررتُ به ب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الخاص من الأسماء لا يكون صفةً لأنه ليس بحليةٍ ولا قر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بهم ولكنه يكون معطوفاً على الاسم كعطف أج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الخليل رحمه الله وزعم أنه من أجل 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زيدٌ أقبل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لم يكن على الرجل كان غيرَ منوَّ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صار المبهم بمنزلة المضاف لأن المبهم تقرِّب به شيئاً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ُباعده وتُشير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الرجل كلُّ الرجل ومررت بالرجل كلِّ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بد الله كلُّ الرجل أو هذا أخوك كلُّ الرجل فلي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ُسن كالألف واللام لأنك إنما أردت بهذا الكلام هذا الرجل المبالغ في الكمال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د أن تجعل كل الرجل شيئاً تعرّف به ما قبله وتبيّنه للمخاطب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خفت أن يكون لم يُعرَف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يل ولكنك بنيت هذا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شيء قد أثبتّ معرفته ثم أخبرت أنه مستكمِلٌ للخِص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عالِم حقُّ العالِم وهذا العالم كلُّ الع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راد أنه مستحقٌ للمبالغة في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ل هذا العالم جِدُّ العالم فإنما يريد معنى هذا عالِم ج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هذا قد بلغ الغاية في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رى هذا الباب في الألف واللام مجراه في النكرة 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ٌ كلُّ رجل وهذا عالمٌ حقُّ عالم وهذا عالمٌ جدُّ ع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ّك على أنه لا يريد أن يثبّت بقوله كلُّ الرجل الأول أنه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لُّ الرجل كان مستغنياً به ولكنه ذكر الرجل توكيداً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رجل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ٌ ولم يرد أن يبيّن بقوله كلُّ الرجل ما قبله كما يبين زيداً إذا خاف أن يلت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رد ذلك بالألف واللام وإنما هذا ثناء يحضُرك عند ذكرك 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صفة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َحسن بالرجل مثلِك أن يفعل ذاك وما ي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جل خيرٍ منك أن يفعل ذ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الخليل رحمه الله أنه إنما جرّ هذا على نية الألف واللام و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ٌ لا تدخله الألف واللام كما كان الجَمّاء الغفيرَ منصوباً على نيّة إل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 واللام نحو طُرّاً وقاطبةً والمصادر التي تشبه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رحمه الله أنه لا يجوز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حسن بالرجل شبيهٍ بك الجر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ك تقدّر فيه على الألف وال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ُ بغيرك مثلك وبغيرك خيرٍ منك فهو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ُ برجل غيرك خيرٍ منك لأن غيرك ومثلك وأخواتها يكنّ نكرة ومَن جعلها 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ُ بمثلك خيراً منك وإن شاء خيرٍ منك على الب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يونس والخليل رحمهم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ه لا يَحسن ما يحسن بعبد الله مثلِك على هذا ا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ه لا ي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َحسن بزيد خيرٍ منك لأنه بمنزلة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في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ِك وأنت تريد أن تجعله المعروف بشبهه جاز وصار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في خيرٍ منك لأنه نكرة فلا تُثبِت به الم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ُرد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حسن بالرجل خيرٍ منك أن يُثبِت له شيئ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نه ثم يعرّفه به إذا خاف التباس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المنصوب والمرفوع يجري معرفتُهما ونكرتُهما في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ياء كالمجر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0" name="Image80" descr="">
              <a:hlinkClick xmlns:a="http://schemas.openxmlformats.org/drawingml/2006/main" r:id="rId1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>
                      <a:hlinkClick r:id="rId1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بدل المعرفة من النكرة والمعرف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عرفة وقطع المعرفة من المعرفة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تدأة أما بدل المعرفة من النكرة ف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ُ برجلٍ عبد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َن مررت أو ظنّ أنه يقال له ذاك فأبدل مكانه 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ُ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 قوله عزّ وجل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ك لَتَهدي الى صِراطٍ مستقيم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ِراطِ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ُ برجلٍ عبدُ الله كأنه قيل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 هو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ننت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بدل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ُ بقوم عبدِ الله وزيد وخالد والرفعُ 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عر وهو بعض الهُذليين وهو مالك بن خُويلد الخُن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يّ إن تَفقِدي قوماً وَلدتِهمِ أو تُخلَسيهم فإن الدهر خلاسُ والرفع جائز ق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م ينقض معنىً كما فعل ذلك في النك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عرفة التي تكون بدلاً من المعرفة فهو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ُ ب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زيد إما غلطتَ فتداركتَ وإما بدا لك أن تُضرِب عن مرورك بالأول وتج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ذي يجيء مبتدأ فقول الشاعر وهو مُهلهل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خبَطنَ بيوت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شكُرَ خَبطةً أخوالُنا وهُمُ بنو الأعمامِ كأنه ح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طنَ بيوت يشكرَ 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والُنا وهم بنو الأع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كون مررتُ بعبد الله أخوك كأنه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 هو أو مَن عبد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فرز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ثتُ أبي أخلاقَه عاجِلَ القِرى وعَبطَ المَه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ُومُها وشَبوبُها كأنه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ُّ المهار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مُها وشَبوبُ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ُ برجلٍ الأسدِ شدةً 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ُ برجلٍ ك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ك أردت أن ترفع شأن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استأنفتَ كأنه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كون صفةً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ُ برجلٍ أسدٍ شدةً لأن المعرفة لا توصَ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النكرة ولا يجوز أن توصَف بنكرة أيضاً لما ذكرتُ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بتداء في التبعيض أق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عربي 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وساقيَيْن مثلِ زيدٍ وجُعَل سَقْيان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مشوقان مَكنوزاً العَضَلْ باب ما يجري عليه صفةُ ما كان من سببه وصفتُ ما الت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أو بشيء من سببه كمجرى صفته التي خَلصتْ له هذا ما كان من ذلك عم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ُ برجلٍ ضاربٍ أبوه رجلاً ومررتُ برجلٍ ملازم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ه رج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رجل ملازم أباه رجلٌ ومررت برجل مخالط أ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ء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عنى فيه على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ئت جعلته يلازمه ويخالطه فيما يُست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جعلته عملاً كائناً في حال مرو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لقيتَ التنوينَ وأنت تريد معناه جرى مثله إذا كان منوّ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ّك على ذلك أنك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ُ برجلٍ ملاز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َحسُن ويكون صفة للنكرة بمنزلته إذا كان منوّ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ُ برجل ملازم أباه رجلٌ وحي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ُ ب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ازم أبيه رجلٌ فكأنك قلت في جميع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ُ برجل ملازم أباه ومررتُ برجل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ازم أبيه لأن هذا يجري مجرى الصفة التي تكون خالصةً ل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ُ برجلٍ مخالِطِ بَدنه أو جسدِه داءٌ فإن ألقيت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وينَ جرى مجرى الأول إذا 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ُ برجلٍ مخالطِه داء وأردتَ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وين جرى على الأول 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ُ برجل مخالطٍ إياه 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تمثيل وإن كان يقبحُ في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يجري عليه إذا التبس بغيره فهو إذا التبس به أحرى أن يج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زعم زاعمٌ أنه يقول مررتُ برجل مخالطِ بدنه داء ففرق بينه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وَّ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ستَ تعلم أن الصفة إذ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ول فالتنوين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وين سواء إذا أردت بإسقاط التنوين معنى التنوين نحو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ُ برجل ملازم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ك ومررت برجلٍ ملازمِ أبيك أو ملازمِك فإنه لا يجد بُدّاً من أن يقول نعم 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ف جميعَ العرب والنحو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ل ذلك قلت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ستَ تجعل هذا العمل إذا كان منوّناً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شيء من سبب الأول أو التبس به بمنزلته إذا كان للأول فإنه 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كأنك 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ُ برجل ملا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ل ذلك قلتَ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الُ التنوين وغير التنوين استويا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ا للأول واختلفا حيث كانا للآخِر وقد زعمتَ أنه يجري عليه إذا كان للآخِر كمجر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ل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كما يزعمون لقلت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ُ بعبد الله الملازمِه أبو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ة المعرفة تجري على المعرفة كمجرى الصفة النكرة على النك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 هذا القياس لم تكن العرب الموثوق بعربيتها تقوله لم يُلت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ولكنّا سمعناها تنشد هذا البيت جرّا وهو قول ابن ميّادة المُرّيّ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َطَ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رْنَ من خَلَل الخدور بأعيُنٍ مَرضى مُخالطها السّقامُ صِحاحِ وسمع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رب من يرويه ويروي القصيدة التي فيها هذا البيت لم يلقّنه أحدٌ ه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 غيره من العرب بيتاً آخر فأجروه هذا المجرى وه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َمينَ العَراقيبَ العصا وتركنَ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نَفَسٌ عالٍ مُخالطُه بُهْر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مل الذي لم يقع والعمل الواقع الثابت في هذا الباب سواء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س وقولُ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زعموا أن ناساً من العرب ينصبون هذا فهم ينصب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طَه وهو صفة ل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غلامٌ لك ذاه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ُ برجل قائماً جاز فالنصب ع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ذكرنا هذا لأن ناساً من النحويين يفرقون بين التنوين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وين ويفرقون إذا لم ينوّنوا بين العمل الثابت الذي ليس فيه علاجٌ يرونه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ذ واللازم والمخالط وما أشبهه وبين ما كان علاجاً يرونه نحو الضارب والكا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علون هذا رفعاً على كل حال ويجعلون اللازم وما أشبهه نصباً إذا كان واق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ُجرونه على الأقل إذا كان غير واق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هم يجعله نصباً إذا كان واقعاً ويجعله على كل حال رفعاً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واق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يونس والأول قول عي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جعله اسماً لم يكن فيه إلا الرّفعُ على كل 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ُ برجلٍ ملازمُه رجل أي مررت برجلٍ صاحبُ ملازَمتِ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ٌ فصار هذا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ُ برجل أخوه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 على هذا ا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رجلٍ ملازمُوه بنو 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ك ملازموه يدلّك على أنه اسم ولو كان عملاً ل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رجل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ازمه قومُه 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ُ برجلٍ ملازمٍ إياه قومُه أي قد لزم إياه قومُ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1" name="Image81" descr="">
              <a:hlinkClick xmlns:a="http://schemas.openxmlformats.org/drawingml/2006/main" r:id="rId1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>
                      <a:hlinkClick r:id="rId1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ذا باب ما جرى من الصفات غير العمل على الاس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ول إذا كان لشيء من سببه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رجلٍ حسَنٍ أبوه ومررتُ برجلٍ كريمٍ أخوه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هذا نحو المسلم والصالح والشيخ والش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أُجريت هذه الصفات على الأول حتى صارت كأنها له لأنك قد تض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وضع اسمِه فيكون منصوباً ومجروراً ومرفوعاً والنعتُ ل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الكريم أبوه ولقيتُ موسَّعاً عليه الدنيا وأت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ةُ أخلاقُه فالذي أتاك والذي أتيتَ غيرُ صاحب الصفة وقد وقع موقعَ اسمه و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ا كان عاملاً فيه و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ُ بالكريم ولقيتُ موسَّعاً عليه وأت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ُ فكما جرى مجرى اسمه كذلك جرى مجرى صف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العامة 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ُ بسرجٍ خَزٌّ صُفَّتُه ومر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حيفةٍ طينٌ خاتَمُها ومررت برجلٍ فضّةٌ حِليةٌ سي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كان الرفع في هذا أحسن من قبل أنه ليس ب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خاتمٌ حديدٌ أو هذا خاتمٌ طينٌ كان قبيحاً إنما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خاتم حديد وصُفّةُ خزّ وخاتمٌ من حديد وصفةٌ من خز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هذا وما أشب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ّك أيضاً على أنه ليس بمنزلة حسنٍ وكريمٍ أنك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سَنٍ أبوه وقد مررت بالحسن أبوه فصار هذا بمنزلة اسمٍ واحد 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سَنٍ إذا جعلتَ الحسن للمرو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ثمّ أيضاً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ُ برجل حسنٍ أبوه ومررتُ برجل ملازمِ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ه كأ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رجل حسنٍ وبرجل ملازم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خزّ صُفَّتُه ولا بطينٍ خاتَمُه لأن هذا 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كون في ال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خاتَم طينٌ وصُفَّةٌ خَزٌّ مستكرَه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جرّ يكون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صحيفة طينٍ خاتمُها على هذا 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عرب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قاعٍ عرفَجٍ كلُه يجعلونه كأنه وصف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ى الأسماء التي لا تكون صفة وذلك أفعلُ منه ومثلُك وأخواتُ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بُك من رجلٍ وسواءٌ عليه الخيرُ والشرّ وأيُّما رجلٍ وأبو عَشَرةٍ وأبٌ لك وأخ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وصاحبٌ لك وكلُ رجل وأفعلُ شيء نحو خيرُ شيء وأفضلُ شيء وأفعلُ ما يكون وأفعل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صار هذا بمنزلة الأسماء التي لا تكون صفةً من قبَل أنها 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اعلة وأنها ليست كالصفات غير الفاعلة نحو حَسَنٍ وطويل وكريم من قبل أ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ُفرَد وتؤنّث بالهاء كما يُؤنّث فاعلٌ ويدخلها الألف واللام وتضاف الى م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 واللام وتكون نكرةً بمنزلة الاسم الذي يكون فاعلاً حين تقول هذا رجلٌ ملازم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سنُ 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ذلك أنك تدخِل على حسَن الوجه الألف واللام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كما تقول الملازم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سنٌ وما أشبهه يتصرّف هذا التصرّ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ستطيع أن تُفرد شيئاً من هذه الأسماء الأُخَر ل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ٌ خيرٌ وهذا رجلٌ أفضلُ وهذا رجلٌ أبٌ لم يستقم ولم يكن حس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يّ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رجلٌ أيّ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ضفتَهنّ وأوصلتَ إليهنّ شيئاً حَسُنّ وتممنَ به فصارت الإض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لواحقُ تحسّ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ستطيع أن تدخِل الألف واللام على شيء منها كما أدخلتَ ذل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الوجه ولا تنوّن ما تنوّن منه على حد تنوين الفاعل فتكون بالخيار في حذ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ه ولا تؤنّث كما تؤنّث الفاعل فلم يَقوَ قوّة الحَسَن إذا لم يُفرد إفراد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جاءت مضارعةً للاسم الذي لا يكون صفة البتّة إلا مستكرَهاً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ُ عندهم فيه الرفعَ إذا كان النعتُ للآخِر 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ُ برجلٍ حسن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ذلك أيضاً أن الابتداء يحسُن فيهنّ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ٌ منك زيدٌ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ٍ زيدٍ وسواءٌ عليه الخيرُ والشر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سن الابتداء في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ٌ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جاءت مضارعةً للأسماء التي لا تكون صفةً وقَويت في الابت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وجه فيها عندهم الرفعَ إذا كان النعت للآخِ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رجلٍ خيرٌ منه أبوه ومررتُ برجل سواءٌ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رُ والشرّ ومررت برجل أبٌ لك صاحبُه ومررت برجل حَسبُك من رجلٍ هو ومررتُ ب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ُّما رجل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ُ برجلٍ حسبُك به من رجلٍ رفعلتَ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الخليل رحمه الله أن به ههنا منزلة هو ولكن هذه الباء دخ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هنا توكيداً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فى بالشيب و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ُ برجل شديدٍ عليه الحرّ والبردُ جررتَ من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اً قد يكون صفةً وحدَه مستغنياً عن عليه وعن ذكر الحرّ والبرد ويدخل في جميع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الحَسن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رجلٍ سواءٍ في الخير والشرّ جررت لأن هذا من 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فصار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ُ برجلٍ خيرٍ م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ُ برجل مُستوٍ عليه الخيرُ والشرّ جررتَ أيضاً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عملاً بمنزلة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ُ برجلٍ مفضّضٍ سيفُه ومررتُ برجل مسمومٍ شرابُ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خله جميعُ ما يدخل الحَس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لت سمٌّ وفضّةٌ رف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رجل سواءٌ أبوه وأمه إذا كنت تريد أنه عدلٌ 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رجل سواءٌ درهمُه 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رجل تامٍ درهمُ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يونس أن ناساً من العرب يجرّون هذا كما يجرّون مررتُ برجل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َزٍّ صُفَّتُ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قوّيك في رفع هذا أنك لا تقول مررتُ بخيرٍ منه أبوه ولا ب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خير والشرّ كما تقول بحسَنٍ أب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ُ برجل كلُّ ماله درهمان لا يكون فيه إلا الرفع لأ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تدأ والدرهمان مبنيان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ردت ب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رجلٍ أبي عشرةٍ أبوه جاز لأنه قد يوصف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 هذا مال كلُّ مال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استعماله وصفاً بقوة أبي عشرةٍ ولا كثرته وليس بأبعد من مر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جل خز صُفته ولا قاعٍ عرْفجٍ كلّ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واز الرفع في هذا الباب أني سمعت رجلين من العرب عرب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بد الله حسبُك به رج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قرب الى أن يكون فيه الإجراء على الأول إذا كان في الخز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ضة لأن هذا يوصَف به ولا يوصَف بالخزّ 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2" name="Image82" descr="">
              <a:hlinkClick xmlns:a="http://schemas.openxmlformats.org/drawingml/2006/main" r:id="rId1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>
                      <a:hlinkClick r:id="rId1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ذا باب ما يكون من الأسماء صفة منفرداً وليس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فاعل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صفةٍ تشبَّه بالفاعل كالحَسن وأشباهه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حيةٍ ذراعٌ طولُها ومررت بثوب سبعٌ طوله ومر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جلٍ مائةٌ إبله فهذه تكون صفاتٍ كما كانت خيرٌ منك صفة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ّك على ذلك قول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بنو فلان من بني فلان إبلاً مائة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وا مائةً وص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عر وهو الأعش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ئن كنتَ في جُبّ ثمانين قامة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ُقّيتَ أسبابَ السماء بسلّمِ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تير الرفعُ فيه لأنك ل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اعٌ الطول منوَّناً ولا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وّ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قول مررت بذراعٍ ط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 العرب يجرّه كما يجرّ الخزّ حي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رجل خزّ صُفّ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جرّه وهم قليل كم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رجلٍ أسد أبوه إذا كنت تريد أن تج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اً ومررت برجل مثل الأسد أبوه إذا كنتَ تشبّ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دابّة أسدٌ أبوها فهو رفعٌ لأنك إنما تخب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ها هذا السّ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ُ برجل أسدٌ أبوه على هذا المعنى رفعتَ إلا أنك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عل أباه خَلقُه كخِلقة الأسد ولا صو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ا يكون ولكنه يجيء كال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رجلٍ أسد أبو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رجل مائةٍ إ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يونس أنه لم يسمعه من ثقة ولكن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نارٌ حُمرة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 قد يبنون الأسماء على المبتدأ ولا يصفون بها فالرفعُ فيه الوجه والرفع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ُ وإن كنتَ تريد معنى أنه مبالغٌ في الشدة لأنه ليس بو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رجلٍ رجل أبوه إذا أردتَ معنى أنه كا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رّه كجرّ الأ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وله على غير هذا المعنى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رجل رجلٌ أبوه ت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ً واحداً لا أكثر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جوز على هذا الحد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رجل حسنٌ أب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ه أبعد لأنه صفة مشبهة بالفا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صفت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رجل حسنٌ ظريفٌ أبوه فالرفع فيه ال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 والجرّ فيه قبيح لأنه يفصل بوصف بينه وبين العا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ك لو قلت مررتُ بضاربٍ ظريفٍ زيداً وهذا ضاربٌ عاقلٌ أب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بيحاً لأنه وصفه فجعل حاله كحال الأسماء لأنك إنما تبتدئ بالاسم ثم تص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رجل شديدٌ رجلٌ أبوه فهو رفع لأن هذا وإن كان صفة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جعلته في هذا الموضع اسماً بمنزلة أبي عشرة أبوه يقبح فيه ما يقبح في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رجلٍ أبي عشرة أبو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رجل شديد رجل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رجل حسنٍ الوجه أبوه فليس بمنزلة أبي عشرةٍ أب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الوجه أبوه بمنزلة قولك مررت برجل حسنٍ الوجه فصار هذا بدخ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وين يشبه ضارباً 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ُ برجل ضاربٍ أب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عشرة لا يدخله التنوين ولا يجري مجرى الفعل ولكنك ألقيت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وين استخفافاً فصار بمنزلة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رجلٍ ملازم أباه رجلٌ ومررتُ ب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ازم أبيه رجلٌ إذا أردتَ معنى التنوين ف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ُ برجلٍ حسن أب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ُ برجل حسن الوجه أبوه كم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الرجل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أبوه وكم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ُ بالرجل الملازمِه أب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حسنُ الوجه بمنزلة حسن ومُلازمٌ أباه بمنزلة ملازم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ذا بمنزلة أبي عشرة وخير م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ك ل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ُ بخير منه أبوه ولا بأبي عشرة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رجلٍ سواءٍ والعدمُ فهو قبيح حتى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والعدمُ لأن في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مضمَراً مرفوعاً كما تقول مررتُ بقوم عربٍ أجمعون فارتفع أجمعون على مضم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بٍ بال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هنا معطوفة على المضمر وليست بمنزلة أبي 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كلّمتَ به على قبحه رفعتَ العدمَ وإن جعلته مبتدأ رفعت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رجلاً أبغضَ إليه الشرّ منه إليه وما رأيت أح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َ في عينه الكُحل منه في 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ذا بمنزلة خيرٌ منه أبوه لأنه مفضّل للأب على الاسم في مِ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في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 في عينه الكحلُ منه في عينه لا تريد أن تفضّل الكحل على ال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في من ولا تزعم أنه قد نقص عن أن يكون مثله ولكنك زعمت أن للكحل ههنا عم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ئةً ليست له في غيره من المواضع ف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رجلاً عاملاً في ع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حل كعمله في عين زيد وما رأيت رجلاً مبغضاً إليه الشرُّ كما بُغِّض إلى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ّك على أنه ليس بمنزلة خيرٌ منه أبوه أن الهاء التي تكون في مِ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كحلُ والشرّ كما أن الإضمار الذي في عمله وبُغّض هو الكحل والشر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دلّك على أنه على أوّله ينبغي أن يكون أن الابتداء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 ل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غضُ إليه منه الشرُّ لم يجز ول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ٌ منه أب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أحداً أحسن في عينه الكحل منه وما 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ً أبغضَ إليه الشرّ منه وما من أيامٍ أحبَّ الى الله فيها الصومُ من عشر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ة فإنما المعنى الأول إلا أن الهاء هنا الاسم الأول ولا تخبر أنك فضّلت الكحل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لا أنك فضّلت الصوم على الأيام ولكنك فضّلت بعضَ الأيام على بعض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اء في الأول هو الكحل وإنما فضلته في هذا الموضع على نفس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هذا الموضع ولم ترد أن تجعله خيراً من نفسه البتّ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عر وهو سُحيمُ بن وَث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ُ على وادي السّباع ولا أ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ادي السباع حين يُظلمُ واديا أقلَّ به ركْبٌ أتَوْه تَئيّةً وأخوفَ إلا ما وَ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ساريا وإنما أ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لَّ به الرّكبُ تَئيّةً منهم به ولكنه حذف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خفافاً كم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أفضل ولا تقول من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 ومعناه الله أكبر من كل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الَ ولا تقول لك وما يشب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كثير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الرفع والنصبَ تجري الأسماء ونعتُ ما كان من سببها ونعت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تبس بها وما التبس بشيء من سببها فيهما مجراهنّ في الجر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ما جرى نعتاً على النكرة فإنه منصوب في المعرفة لأ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نعتاً من اسم النكرة يصير خبراً للمعرفة لأنه ليس من ا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ُ بزيد حسناً أبوه ومررتُ بعبد الله ملاز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ما كان في النكرة رفعاً غير صفة فإنه رفعٌ في الم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قوله جلّ وعز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حَسِبَ الذين اجتَرحوا السّيّئات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جعلَهُم كالذين آمنوا وعملوا الصّالحات سَواءٌ مَحياهُم ومَماتُهُ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عبد الله خيرٌ منه أب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هذا وما أشب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جرى هذا على الأول فإنه ينبغي له أن ينصبه في المعرفة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ُ بعبد الله خيراً منه أب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لغةٌ رد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ت بمنزلة العمل نحو ضارب وملازم وما ضارعه نحو حَسن 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هذا عملٌ يجوز فيه يَضربُ ويلازم وضربَ ولازَم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خيرٍ منه أبوه كان قبيحاً وكذلك بأبي عشرة أب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حين خلَص للأول جرى عليه 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ُ برجلٍ خيرٍ م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ُ برجلٍ أبي عشرةٍ أبوه فشبّه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ُ ب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ٍ أب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ينبغي له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ُ بعبد الله أبي العشرة أبو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ُ بزيدٍ الحسنِ أب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ُ بزيدٍ أخوه عمرٌو لم يكن فيه إلا الرفع ل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ٌ معروف بعينه فصار بمنزلة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ُ بزيدٍ عمرٌو أبوه ولو أن العشرة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اً بأعيانهم قد عرفهم المخاطَب لم يكن فيه إلا الرفع لأنك ل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ُ بأخ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ك كان مُحالاً أن ترفع الأبَ بالأخ وهي في مررتُ بأبي عشرة أبوه وبأبي ال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ه إذا لم يكن شيئاً بعينه تجوز على استكراه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جعلتَ الأخَ صفةً للأول جرى عليه 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ُ بأخيك ف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 بعينه نحو زيد وعمرو وضارع أبو عشرة حَسنٌ حين ولم يكن شيئاً بعينه قد عر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عرفتك على ضعفه واستكرا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كل شيء من العمل وما أشبهه نحو حسن وكريم إذا أدخلتَ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َ واللام جرى على المعرفة كمجراه على النكرة حين كان نكرةً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َسن أبوه ومررتُ بأخيك الضاربِهِ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العرب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ٌ مَعْلُوجاء وقومٌ مَشيخةٌ و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شيوخاء يجعلونه صفةً بمنزلة شيوخ وعُل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3" name="Image83" descr="">
              <a:hlinkClick xmlns:a="http://schemas.openxmlformats.org/drawingml/2006/main" r:id="rId1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>
                      <a:hlinkClick r:id="rId1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ذا باب ما جرى من الأسماء التي من الأفعا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ما أشبهها مجرى الفعل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ظهرتَ بعده الأسماء أو أضمرتَها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ُ برجلٍ حسنٍ أبواه وأحسنٌ أبَواه وأخارج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ُ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هذا منزلة قال أبواك وقال قومُك على حدّ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ك حس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خّروا فيصير هذا بمنزلة أذاهبٌ أبواك وأمنطلِقٌ قومُ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بدأتَ بالاسم قبل الصفة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ُك منطلقون وقومك حسنون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 أبواك قالا ذاك وقومك قالوا ذ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بدأتَ بنعتٍ مؤنّث فهو يجري مجرى المذكّر إلا أنك تُدخِل ال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اهبةٌ جاريتاك وأكريمةٌ نساؤ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ت الهاء في الأسماء بمنزلة التاء في الفعل 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اؤكم وذهبتْ جاريت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يمةٌ نساؤكم على 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اؤكم كريمات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ّر ال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لفُ والتاء والواو والياء والنون في الجميع والألفُ والن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ثنية بمنزلة الواو والألف في قالا وقالوا وبمنزلة الواو والنون في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ُرَشيٌّ قومُك وأقرشيّ أبواك إذا أردت الصفة جرى م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وك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قالت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قومُك وقال أبواك لأنهم اكتفوا بما أظه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 يقولوا قالا أبواك وقالوا قا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َ أكرمَ خلقِ الله قد علِموا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فاظ بَنو عمرو بنِ حُنجودِ صار ليس ههنا بمنزلة ضرب قومَك بنو فلان لأن ليس فعل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بدأتَ بالاس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ُك قالوا ذاك وأبواك قد ذهبا لأنه قد وقع ههنا إضمار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فعل وهو أسماؤهم فلابد للمضمَر أن يجيء بمنزلة الم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قومُك لم يكن في ذهب إض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ت جاريتاك وجاءت نساؤ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م أدخلوا التاء ليفصلوا بين التأنيث والتذكير وحذفوا ال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ون لمّا بدءوا بالفعل في تثنية المؤنث وجمعه كما حذفوا ذلك في التذك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بدأتَ بالاس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اؤك قُلنَ ذاك كم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ُك 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يتاك قالتا كم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اك قالا لأن في قُلن وقالت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ضماراً كما كان في قالا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تْ جاريتاك أو جاءتْ نساؤك فليس في الفعل إضمار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صلوا بينهما في التأنيث والتذكير ولم يفصلوا بينهما في التثنية والج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جاءوا بالتاء للتأنيث لأنها ليست علامةَ إصمار كالواو وال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هي كهاء التأنيث في طَلْحة وليست ب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ُلانة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ما طال الكلام فهو أحسنُ نحو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 القاضي امرأةٌ لأن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 الكلام كان الحذف أجمل وكأنه شيءٌ يصير بدلاً من شيء كالمعاقبة نحو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نادقة وزناديق فتحذف الياء لمكان الهاء وكما قالوا في مُغتَلِ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غَيلِ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ُغَيليم وكأن الياء صارت بدلاً مما حذف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حذفوا التاء لأنهم صار عندهم إظهار المؤنث يكفيهم عن ذك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ء كما كفاهم الجميعُ والإثنان حين أظهروهم عن الواو وال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في الواحد من الحيوان قليل وهو في المَوات كثير فرقو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َوات والحيوان كما فرقوا بين الآدميين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ذاهبون وهم في الدار ول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لُك ذاهبون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في الدار وأنت تعني الجِمال ولكنك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وهنّ ذاهبة وذاه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جاء في القرآن من المَوات قد حُذفت فيه التاء قوله عزّ وجل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ْ جاءهُ موعظةٌ من ربّه فانته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ِن بعدِ ما جاءهُ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َيّنات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نحو كثيرٌ في القرآن وهو في الواحدة إذا كانت من الآدم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ل منه في سائر الحي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لهم في الجميع حالاً ليست لغيرهم لأنهم الأوّلون و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فُضِّلوا بما لم يفضَّل به غيرهم من العقل و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جميع من الحيوان الذي يكسّر عليه الواحد فبمنزلة الجمي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الذي يكسَّر عليه الواحد في أنه مؤنّ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ك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رجلٌ 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رجال فيجوز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جملٌ وهي الجِمال وهو عَيْرٌ وهي الأعيار فجرت هذه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ى هي الجُذ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شبه ذلك يُجرى هذا المجرى لأن الجميع يؤنّث وإن كان كلُّ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مذكّراً من الحي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كذلك صيّروه بمنزلة المَوات لأنه قد خرج من الأول الأ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أردت الجم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ذلك احتملوا أن يُجروه مُجرى الجميع المَوات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ريك وجاء نساؤك وجاء بناتُ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 فيما لم يكسَّر عليه الواحد لأنه في معنى الجمع كما قال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ما قال الله تعالى 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َن يستمعون إليكَ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كان في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يع وذلك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نسوةٌ في المدي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من العرب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وني قومُك وضرباني أخواك فشبّه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بالتاء التي يُظهرونها في قالت فُلانة وكأنهم أرادوا أن يجعلوا للجمع علامة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جعلوا للمؤنّث وهي ق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فرز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ْ دِيافيٌّ أبوه وأمُّه بحَوران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صِرنَ السّليطَ أقاربُهْ وأما قوله جلّ ثناؤ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َرّوا النّجوى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م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يجيء على البدل و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وا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 جلّ وعز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َرّوا النجوى الذين ظلم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زعم 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خليل رحمه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ا المثال تجري هذه 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شابٌّ وشيخٌ وكهلٌ إذا أردتَ شابّينَ وشيخينَ وكهلي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ُ برجلٍ كهلٍ أصحابه ومررتُ برجلٍ شابٍّ أب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ليل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ثنّيتَ أو جمعتَ فإن الأحسن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ُ برجلٍ قُرَشيان أبواه ومررتُ برجلٍ كهلون أصحابه تجعله اسماً بمنزلة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رجلٍ خزٌّ صُفّ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خليل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أكلوني البراغيث أجرى هذا على أ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رجل حَسنيْن أبواه ومررتُ بقومٍ قُرَشيّينَ آباؤ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فعل نحو أعورَ وأحمر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رجل أعورَ أبواه وأحمر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ثنّي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ُ برجلٍ أحمران أبواه تجعله اس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 أكلوني البراغيث قلت على حدّ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ُ برجلٍ أعورَيْ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رجل أعورَ آباؤه كأنك تكلّمت به على حدّ أعورِين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ُتكلّم به كما توهّموا في هَلكى وموتى ومرضى أنه فُعل بهم فجاءوا ب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ال جَرحى وقتلى ولا يقال هُلِك ولا مُرض ولا مُوِ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عر وهو النابغة الج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شعر الرّمحُ الأصمُّ كُعوبُ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روةِ رهطِ الأعيَطِ المتظلِّمِ وأحسنُ من هذا أعورٌ قومُك ومررتُ برجلٍ صُمّ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ُ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رجلٍ حسانٍ قومُه وليس يجري هذا مجرى الفعل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ري مجرى الفعل ما دخله الألفُ والنون والواو والنون في التثنية والجمع ولم يغيّ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ٌ وحسنان فالتثنية لم تغيّر بناء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ون فالواو والنون لم تغيّر الواحدَ فصار هذا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ا وقالوا لأن الألف والواو لم تغيّر فعل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ِسانٌ وعُورٌ فإنه اسمٌ كُسّر عليه الواحد فجاء مبنياً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الٍ كبناء الواحد وخرج من بناء الواحد الى بناء آخر لا تلحقه في آخره 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زيادة التي لحقت في قُرشيّ في الاثنين والجم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جميع له بناءٌ بُني عليه كما بُني الواحد على مثاله فأُ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ى ال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دلّك على أن هذا الجميع ليس كالفعل أنه ليس شيءٌ من الفعل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لجميع يجيء مبنياً على غير بنائه إذا كان للواحد فمن ثم صار حِسانٌ وما أشب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الاسم الواحد نحو مررتُ برجلٍ جُنُبٍ أصحابُه ومررت برجل صَرورةٍ قومُ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-1774" w:leader="none"/>
        </w:tabs>
        <w:spacing w:before="280" w:after="280"/>
        <w:ind w:left="-159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لفظُ واحدٌ والمعنى جميع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ما كان يُجمع بغير الواو والنون نحو حَسَنٍ وحِسان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ود فيه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ُ برجلٍ حِسان قومُ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ان يُجمع بالواو والنون نحو منطلِق ومنطلقين فإن الأجود في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جعل بمنزلة الفعل المتقدّم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ُ برجلٍ منطلِق قومُ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ه من قال ذهبَ نساؤ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اهبٌ نساؤ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َنْ جاءهُ موعظةٌ من ربّ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شعاً أباصرُهُ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عر وهو أبو ذؤيب الهُذَل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دُ الغَزاة فما إن يَزا ل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ضطَمراً طُرّتاه طَليحا وقال الفرز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ُنا وَرثناه على عهدِ تُبّعٍ طوي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َواريه شديداً دعائمُهْ وقال الفرزدق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رَنْبى يَحكّ قفا مُقرِفٍ لئيم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آثرُه قُعدُدِ وقال آخر وهو أبو زبيد الط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ستَحِنٌّ بها الرياحُ فما يَج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بُها في الظلام كلُّ هَجودِ وقال آخر من بني أ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قى ابنَ أنثى يبتغي مثل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بتغى من القوم مَسقيَّ السِّمام حدائدُهْ وقال آخر الكُميت بن 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زِ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حمولاً عليَّ ضغينةٌ ومُضطَلِعَ الأضغان مُذ أنا يافعُ وهذا في الشعر أكثر م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صيه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 ذهب فلانة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اهبٌ فلانةُ وأحاضرٌ القاضيَ امرأة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جوز في الشعر موعظةٌ جاءنا كأنه اكتفى بذكر الموعظ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إما ترَيْ لِمّتي بُدِّلَتْ فإنّ الحوادث أودى بها وقال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امرُ بن جُوَين الط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مُزنةٌ وَدَقَتْ وَدْقَها ولا أرضَ أبقَل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قالَها وقال الآخر وهو طُفَيلٌ الغَنَو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هي أحْوى من الرِّبعيّ حاجبُه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ينُ بالإثمِدِ الحاريّ مَكحولُ وزعم الخليل رحمه الله 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 منفطِرٌ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ضِّلٌ للقَط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رضِعٌ للتي بها الرِّضاع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نفطرة فيجيء على العمل كقولك منشقّةٌ وكقولك مرضعة ل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ُلٌّ في فَلَ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بح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ُهُم لي ساجد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ّملُ ادخُلوا مساكن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عم أنه بمنزلة ما يعقل ويسمع لما ذك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ّجود وصار النمل بتلك المنزلة حين حدّثتَ عنه كما تحدّث عن الأناس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فلك يسبح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أنها جُعل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طاعتها وفي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لأحد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طرنا بنَوْء كذا ولا ينبغي لأحد أن يعبد شيئاً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من يَعقل من المخلوقين ويُبصر ال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ابغة الجعد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َربتُ بها والدّيكُ يدعو صَباحهُ إذ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و نعشٍ دَنوْا فتصوّبوا فجاز هذا حيث صارت هذه الأشياء عندهم تُؤمَر وتُطيع وت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وتعبد بمنزلة الآدم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تُ الخليل رحمه الله ع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حسنَ وجوهَهم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ثنين جميعٌ وهذا بمنزلة قول الإث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فعلنا ذاك ولكنهم أرادوا أن يفر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ما يكون منفرداً وبين ما يكون شيئاً من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علوا المفردين أيضاً جميعاً قال الله جلّ ثناؤ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كَ نبأ الخصمِ إذ تسوّروا المِحراب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دخلوا على داودَ ففزِعَ منهم قالوا لا تخَفْ خَصمانِ بَغى بعضُ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عض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ثنّون ما يكون بعضاً ل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م يونس أن رؤية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حسنَ رأس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راجز وهو خِط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اهما مثلُ ظهورِ التُّرسَين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ا رِحالَهما ي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لَيْ راح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ُّ الكلام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تُ رحلي الراحلتين فأجرَوه مجرى شيئ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يئ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4" name="Image84" descr="">
              <a:hlinkClick xmlns:a="http://schemas.openxmlformats.org/drawingml/2006/main" r:id="rId1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>
                      <a:hlinkClick r:id="rId1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إجراء الصفة فيه على الاسم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عض المواضع أحسن وقد يستوي فيه إجراء الصفة على الاسم وأن تج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راً فتنصبه فأما ما استويا فيه 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ُ برجلٍ معه صقرٌ صائدٍ به إن جع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تحمله على الرجل وحملتَه على الاسم المضمَر المعروف نصبت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ُ برجلٍ معه صقرٌ صائداً به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بازٌ صائداً به حين لم ي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حمله على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ُ على رجلٍ ومررتُ به قائم إن حملتَه على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حملته على مررت به نصبته 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ُ به قائ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قومٌ ننطلق عامدون الى بلد كذا إن جعلتَه وص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تجعله وصفاً نصبتَ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ننطلق عام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ُ برجلٍ معه بازٌ قابضٍ على آخَر ومررت برجلٍ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ُبّةٌ لابسٍ غيرَ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حملتَه على الإضمار الذي معه نصبت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ررت برجلٍ عنده صقرٌ صائدٍ بباز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ملتَه على الوصف فهو ه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حملتَه على ما في عنده من الإضمار نصبت 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ص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ئداً بباز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رجلٍ معه الفرسُ راكب بِرذَوْناً إن لم ترد ال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بتَ 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الفرسُ راكباً برذو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لا يكون فيه وصفٌ ولا يكون إلا خب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هذا على القلب كما يقول النحويون لفَسَدَ كلامٌ كثير ول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ُ برجل جميلِه حسنِ 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ال مررتُ بعبد الله معه بازك الصائدَ به فتن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لا يكون فيه إلا الوصف لأنه لا يجوز أن تجعل المعرفة حالاً ي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قل جميلَه لأنك لم ترد أن تقول إنه حسنُ الوجه في هذه ال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نه حسنٌ وجهه جميلاً أي في هذه الحال حسنَ 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رد هذا المعنى ولكنه أراد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رجلٌ جميلُ الوج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رجلٌ حسنُ 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غالب في كلام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ردتَ الوجه الآخرَ فنصبت فهو جائزٌ لا بأس به وإن كان ليس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ّة الوصف في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ذي الوصفُ فيه أحسنُ وأق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في أن الوصف أ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رجلٌ عاقلٌ لبيب لم يجعل الآخر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اً وقع فيه الأول ولكنه أثنى عليه وجعلهما شرعاً سواء وسوّى بينهما في الإج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بُ فيه جائز على ما ذكرت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ضَعُفَ لأنه لم يرد أن الأول وقع وهو في هذه الحال ولكنه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ا فيه ثابتان لم يكن واحدٌ منهما قبل صاحبه كم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رجلٌ سائرٌ راك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بة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جوز في سعة الكلام على هذا ولا ينقُض المعنى في أنهما شَرْع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ترى هذا النحو في كلا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قلب فباطل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ذلك لكان الحدُّ والوجه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ُ بامرأة آخذة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َها فضاربته النصبَ لأن القلب لا يصلح ول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رجلٍ عاقلةٍ أمُّه لبيبة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ا يصلح أن تقدّم لبيبةً فتضمر فيها الأمَّ ثم تقول عاقلةٍ أمُّ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نا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شاةٌ ذات حَملٍ مُثقلة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عر وهو حسان بن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ننتم بأن يَخفى الذي قد صنعتُم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نا نبيٌّ عنده الوحي واضِعُهْ ومما يُبطِل القلبَ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ٌ أخو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نون به إذا جعلتَ الأخ صفةً والجنون من زيدٍ بأخيه لأنه لا يستقيم زيدٌ مجنون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و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رجل معه كيسٌ مختوم عليه الرفع الوجهُ لأنه 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ب جائز ع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رجلٌ قائماً وهذا رجلٌ ذاه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ك إذا نصبتَ في هذا الباب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ُ برجلٍ معه صقر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ئداً به غداً فالنصبُ على حاله لأن هذا ليس بابتداء ولا يُش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عبدُ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ٌ غداً لأن الظروف تُلغى حتى يكون المتكلم كأنه لم يذكرها في هذا الموضع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الاسم مجروراً أو عاملاً فيه فعلٌ أو مبتدأ لم تُلغِه لأنه ليس يرفعه الابت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ظروف 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أخواك قائمان يرفعه الابت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ُ برجلٍ معه امرأةٌ ضاربتُه فهذا بمنزلة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سٌ مختومٌ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رجل معه امرأةٌ ضاربِها جررتَ ونصبت على ما فسّرت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قلت ضاربَها هو فنصبت وإن شئت جررتَ ويكون هو وصفَ المضمَ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ضاربها حتى يكون كأنك لم تذك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جعلتَ هو منفصلاً فيصير بمنزلة اسمٍ ليس من علا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مَ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ُ برجل معه امرأةٌ ضاربُها هو ف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امرأة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اربُها زيد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قولك ضاربُها ه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ُ برجل معه امرأة ضاربُها أب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علتَ الأب مثل زيد فإن لم تُنزل هو والأبَ منزلة زيد وما ليس من سببه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تبس به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ُ برجل معه امرأةٌ ضاربِها أبوه أو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نصبت تُجرى الصفة على الرجل ولا تُجريها على المرأة كأ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اربِها وضاربَها وخصَصتَه بالفعل فيجري مجرى مررتُ برجلٍ ضاربِها أب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رت بزيد ضاربَها أخ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هذا في زيد كما أنه لا يجوز مررتُ برجلٍ ضاربِها زيد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ُ بعبد الله ضاربَها خالدٌ وكما كان لم يجز يا ذا الجاريةِ الواطئَها زيد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ملَه على النّ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جرّ جيد ألا ترى أنك ل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ُ بالذي وطئها أبوه 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لت بالذي وطئها زيد لم ي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ذا الجارية الواطئِها أبوه جررتَ كما تجرّ في زيد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ذا الجارية الواطئِها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ذا الجارية الواطئَها أبوه تجعل الواطئَها من 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دى ولا يجوز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ذا الجارية الواطئَها زيد من قبل أن الواطئَ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 المنادى فلا يجوز كما لا يجوز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ُ بالرجل الحَسن زيدٌ وقد يجو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 بالحَسن أب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ذا الجارية الواطئِها هو وجعلت هو منفص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نصبتَه كم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ذا الجارية الواطئَها فتُجري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دى ولا تُجريه على الج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ذا الجارية الواطئِها وأن تريد الواطئِها هو لم ي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ا يجوز مررتُ بالجارية الواطئِها تريد هو أو أنت كما لا يجوز هذا وأنت ت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َ أو ز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ذا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ُ بالجارية التي وطئَها زيد أو التي وطئَ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فعل يضمَر فيه وتقع فيه علامة الإضمار والاسم لا تقع فيه علامةُ الإضمار ف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ذلك لجاز أن يوصَف ذلك المضمَر بهو فإنما يقع في هذا إضمار الاسم رفعاً 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صف به شيء غيرُ الأول وذلك قولك يا ذا الجارية الواطئَها ففي هذا إضمار هو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ُ المنادى والصفة إنما هي للأول المنا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جاز هذا لجاز مررتُ بالرجل الآخِذِ به تريد أنت ولجاز مررت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اريتك راضياً عنها تريد أ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لت مررت بجاريةٍ رضيت عنها ومررت بجاريتك راضياً عنها أو مررت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اريتك قد رضيتَ عنها كان جيداً لأنك تضمِر في الفعل وتكون فيه علامة الإضمار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ذلك في الاسم إلا أن تضمِر اسمَ الذي هو وصفه ولا يوصف به شيء غيره مم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ببه ويلتبس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رُبَّ رجلٍ وأخيه منطلقَين ففيها قبحٌ حتى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ٍ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طلقان عندنا مجروران من قبل أن قوله وأخيه في موضع نكرة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إنما هو وأخٍ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ضافة الى معرفة أو نكرة فإنك قائلا الى معرفة ولك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يت مُجرى النكرة كما أن مثلك مضافة الى معرفة وهي توصف بها النكرة وت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قعَ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ك تقول ربّ مثلِ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ّك على أنها نكرة أنه لا يجوز لك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ّ رجلٍ وزيدٍ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لك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ّ أخيه حتى تكون قد ذكرت قبل ذلك نك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 قول بعض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اةٍ وسَخلتِ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وسخلةٍ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حتى تذكر قبله نكرة فيُعلَم أنك لا تريد شيئاً بعينه وأنك تريد شيئ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ة كلُّ واحد منهم رجل وضممتَ إليه شيئاً من أمة كلهم يقال له أخ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يه وأنت تريد به شيئاً بعينه كان مُحا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فتى هيجاء أنت وجارِها إذا ما رجالٌ بالرجال استقلّت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جارّ لا يكون فيه أبداً ههنا إلا الجرّ لأنه لا يريد أن يجعله جار شيء آخر ف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جاء ولكنه جعله فتى هيجاء جار هيجاء ولم يردْ أن يعني إنساناً بعينه لأنه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ُّ فتى هيجاءَ أنت وزيدٌ لجعل زيداً شريكه في المد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رفعه على أنت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ُّ فتى هيجاء وقال الأعش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كَ من صفصَفٍ ودَكداكِ رَملٍ وأعقادِها ووضْعِ سِقاءٍ وإحقابِه وحَلِّ حُلوس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غمادِها هذا حجةٌ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ُبّ رجلٍ وأخ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اسم الذي لم يكن ليكون نكرةً وحدَه ولا يوصف به نكرة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عندهم أن يكون نكرة ولا يقع في موضع لا يكون فيه إلا نكرة حتى يكون أو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شغلُ به العاملَ نكرة ثم يُعطف عليه ما أضيف الى النكرة ويصيّر بمنزلة مث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ُبتدأ به كما يُبتدأ بمثلك لأنه لا يجري مجراه وحد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َصر هذا نكرة إلا على هذا الوجه كما أن أجمعين لا يجوز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إلا وصفاً وكما أن أيُّ تكون في النداء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هذا ولا يجوز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صو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ذا حالَ الوصف والموصوف في الكلام كما أنه ليس حالُ النك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حال هذا الذي ذكرتُ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على جوازه وكلامِ العرب به ضَعف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ذا باب ما يُنصب فيه الاسم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ا سبيل له الى أن يكون صفةً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رجلٌ معه رجلٌ قائ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ينتصب لأن الهاء التي في معه معرفة فأشركَ و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رجل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مرأة ملتزمين فله إضمارٌ في مع كما كان له إضمار في معه إلا أن للمضمَر في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َما وليس له في مع امرأة علَم إلا بال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ّك على أنه مضمَرٌ في النية قولُ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قومٍ مع 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لا يجوز فيه ال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 الدار رجلٌ وقد جئتك برجل آخَ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قلَين 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نعْ ما سَرّ أخاك وأحبَّ أبوك الرجلان الصالحا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بتداء وتنصبه على المدح والتعظيم كقول الخِرْنق من قيس بن ثعل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َبعَدن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ي الذين هُمُ سَمُّ العُداةِ وآفةُ الجُزْرِ النازلين بكل معترَكٍ والطي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قدَ الأزْرِ ولا يكون نصبُ هذا كنصب الحال وإن كان ليس فيه الألف واللام لأنك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عل في الدار رجل وقد جئتك بآخر في حال تنبيهٍ يكونان فيه لإشارة ولا في حال عمَل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ان فيه لأنه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رجلٌ مع امرأة أو مررت برجلٍ مع امرأة فقد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ُ مع الأول في التنبيه والإشارة وجعلتَ الآخِرَ في مرورك ف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ٌ وامرأة ومررت برجلٍ وامرأة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لف واللام فلا يكونان حالاً البتة ل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زيد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مَ كان قبيحاً إذا أردت قائ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نصبتَ على الشّتم 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نعْ ما ساء أباك وكرِ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وك الفاسقين الخبي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اء ابتد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سبيل الى الصفة في هذا ولا في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ي غُلام وقد أتيت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ارية فارهين لأنك لا تستطيع أن تجعل فارهين صفةً للأول والآخِر ولا سبيل ا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بعض الاسم جرّاً وبعضه رفعاً فلما كان كذلك صار بمنزلة ما كان معه معر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رات لأنه لا سبيل الى وصف هذا كما أنه لا سبيل الى وصف ذلك فجُعل نصباً ك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ي عبد الله وقد أتيت بأخيه فارهين جعل الفارهين ينتصبان 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زلين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لِّ معترَكٍ وفرّوا من الإحالة في عندي غلامٌ وأُتيتُ بجارية الى الصب كما فرّ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ي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قائماً رجل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ه لا يجوز أن تصف النكرة والمعرفة كما لا يجوز وصف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تلفين 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ناقة وفصيلها الرات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محال لأن الراتعان لا يكونان صفةً للفصيل ولا للناق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طيع أن تجعل بعضَها نكرةً وبعضَها معرفة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الخليل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الخليل أن الجرّين أو الرفعين إذا اختلفا فهما بمنزلة الجر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فع 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رجلٌ وفي الدار آخَرُ كر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تاني رجلٌ وهذا آخَرُ كريمين لأنهما لم يرتفعا من وجهٍ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ّحه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ابن إنسانَين عندنا كِرام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هنا مختلفٌ ولم يُشرَك الآخِرُ فيما جرّ و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جارية أخَوَي ابنين ل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ِراماً لأن أخَوَي ابنين اسمٌ واحدٌ والمضاف إليه الآخِرُ منتهاه ولم يُشرك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ِرَ بشيء من حروف الإشراك فيما جرّ الاسم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رسُ أخَوَي ابنَيْك العُقلاء الحُلَماء لأن هذ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فة مثل ذاك في النكرة فلا يكون الكرام والعقلاء صفة للأخوين والابنين و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ُجرى وصفاً لما انجرّ من وجهين كما لم يجز فيما اختلف إعرابُ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لا تجري الصفةُ عليه نحوُ هذان أخواك وقد تولّى أبواك الرجال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ون إلا أن ترفعه على الابتداء أو تنصبه على المَدْح والت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تُ الخليل رحمه الله ع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زيدٍ وأتاني أخوه أنفس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فع على هما صاحباي أنفسهما والنصب على أعنيهما ولا مدح فيه لأنه ليس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مدح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رجلٌ وامرأتُه منطلقان وهذا عبد الله وذاك أخ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ان لأنهما ارتفعا من وجهٍ واحد وهما اسمان بُنيا على مبتدأين وانطلق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ضى أخوك الصالحان لأنهما ارتفعا بفعلين وذهب أخوك وقَدِم عمرو الرج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ه لا ي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 عبد الله وهذا زيدٌ الرجلين الصال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تَ أو نصبتَ لأنك لا تُثني إلا على من أثبتّه وعلمتَه ولا يجوز أن تَخلِط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م ومن لا تعلم فتجعلهما بمنزلة واحدة وإنما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5" name="Image85" descr="">
              <a:hlinkClick xmlns:a="http://schemas.openxmlformats.org/drawingml/2006/main" r:id="rId1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>
                      <a:hlinkClick r:id="rId1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ذا باب ما ينتصب لأنه حالٌ صار فيها المسئو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مسئول عنه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أنُك قائماً وما شأن زيدٍ قائماً وما لأخ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حالٌ قد صار فيه وانتصب ب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أنُك كما ينتصب قائم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بد الله قائماً بما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بين هذا في موضعه إن شاء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معنى لِمَ قمتَ في ما شأنُك وما لك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لَهُم عن التّذكِرَة مُعرض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 مَن ذا قائماً بالباب على الحال أي مَن ذا الذي هو قائم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عنى ت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عامل فيه فبمنزلة هذا عبدُ الله لأن مَن مبتدأ قد بُني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الدارُ مفتوحاً بابُ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 ذا خيرٌ منك فهو ع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ذي هو خيرٌ م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ك لم ترد أن تشير أو تومِئ الى إنسان قد استبان لك فضلُه على المسئول فيُعلِمَ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ك أردت مَن ذا الذي هو أفضل م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ومأتَ الى إنسان قد استبان لك فضلُه عليه فأردتَ أن يُعلِمَك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بتَ خيراً منك كم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 ذا قائماً 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ريد أن أسألك ع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قد صار في حالٍ باب ما ينتصب على التعظيم والمدح وإن شئت جعلته صفةً فجر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وإن شئت قطعتَه فابتدأت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الحميد هو والحمد لله أهلَ الحمد والمُ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أهلَ المُ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ابتدأته فرفعتَه كان حسناً كما قال الأخ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ي فداء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إذا أبدى النواجذَ يومٌ باسلٌ ذكَرُ الخائضُ الغمرَ والميمونُ طائ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يفةُ الله يُستسقى به المطرُ وأما الصفة فإن كثيراً من العرب يجعلونه صفة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ُتبعونه الأولَ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ِ الحمد والحميد هو وكذلك الحمد لله أهلِ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ئت جررت وإن شئت نص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ابتدأت كما قال مُهلهِ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خبطن بيوتَ يشكُرَ خبطة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والنا وهمُ بنو الأعمامِ وسمعنا بعض العرب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َّ العا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ت عنها يونس فزعم أنها عر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 قول الله عز وجل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ِنِ الراسخون في العلم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ؤمنون يؤمنون بما أُنزل إليك وما أُنزل من قبلكَ والمقيمينَ الصلاةَ والمؤت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كان كله رفعاً كان ج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مؤمنون وقال جلّ ثناؤ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ّ البرَّ مَن آمن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وم الآخر والملائكة والكتاب والنبيّين وآتى المالَ على حُبه ذوي القُر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تامى والمساكين وابنَ السبيل والسائلين وفي الرقاب وأقام الصلاة وآتى الزكاة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وفونَ بعهدهم إذا عاهدوا والصابرين في البأساءِ والضراء وحين البأسِ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رفع الصابرين على أول الكلام كان ج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ابتدأتَه فرفعته على الابتداء كان جيداً كما ابتدأتَ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ؤتون الزكاةَ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ير هذا النصب من الشعر قول الخِرنِ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عَدَنْ قومي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ُ سمُّ العُداة وآفةُ الجُزْرِ النازلين بكل مُعترَكٍ والطيبون معاقدَ الأز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فعُ الطيبين كرفع المؤ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في هذا الابتداء قول ابن خياط العُك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قوم أطا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َ مُرشدهم إلا نُمَيراً أمرَ غاويها الظاعنين ولما يُظعنوا أحداً والقائلون لمن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ٌ نُخلّيها وزعم يونس أن من العرب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زلون بكل معترك والطي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مث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ابر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عرب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عنون والقائلين فنصبُه كنصب الطيبي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شتمٌ لهم وذمٌّ كما أن الطيبين مدحٌ لهم وت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أجريتَ هذا كلّه على الاسم الأول وإن شئت ابتدأتَه جمي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مرفوعاً على الابت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هذا جائز في ذين البيتين وما أشبههما كلُّ ذلك وا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عيسى أنه سمع ذا الرمة يُنشد هذا البيت نص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حملت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سُ بن عَيلانَ حربَها على مستقلّ للنوائب والحربِ أخاها إذا كانت عِضاضاً سما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ل حالٍ من ذَلول ومن صعبِ زعم الخليل أن نصب هذا على أنك لم ترد أن تحدّ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ولا مَن تخاطب بأمرٍ جهلوه ولكنهم قد علموا من ذلك ما قد علمتَ فجعله ث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ظيماً ونصبه على الفعل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كرُ أهلَ ذاك وأذكر المقيمين ولكنه فعل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عمل إظهارُ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شبيهٌ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بني فلانٍ نفعل كذا لأنه لا يريد أن ي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 لا يدري أنه من بني فلان ولكنه ذكر ذلك افتخاراً وابتهاء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هذا يجري على حرف النداء وستراه إن شاء الله عزّ وجلّ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ه في باب النداء مبيّ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ُرك إظهار الفعل فيه حيث ضارع هذا وأشباهه لأن إنّا بني 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 بمنزلة الن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ضارعه 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باب في النكرة قول أميةَ بن أبي عا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وي الى نِس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ُطّلٍ وشُعثاً مراضيعَ مثل السّعالي كأنه 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نسوة عُطّل صِرنَ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عُلم أنهن شُعثٌ ولكنه ذكر ذلك تشنيعاً لهن وتشويه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ذكرهنّ شُعثاً إلا أن هذا فعل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ستعمل إظهارُ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جررت على ال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يونس أنك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زيد أخيك وصاحبك كقول الرا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عيُ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مليحات النُّقَبْ شكلِ التِّجارِ وحلالِ المكتسَبْ كذلك سمعناه من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 مالك بن خويلد الخُن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يَّ لا يُعجز الأيامَ ذ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ِيَدٍ في حَومةِ الموت رزّامٌ وفرّاسُ يحمي الصريمةَ أُحدانُ الرجال له صيد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جترئٌ بالليل همّاسُ وإن شئت حملته على الابتداء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تي الناس لا يخ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مكانُه وضِرغامةٌ إن همّ بالحرب أوقعا وقال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قى الأعداء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تَهم وكلبٌ على الأدنين والجارِ نابحُ كذلك سمعناهما من الشاعرين ال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ه ليس كل موضع يجوز فيه التعظيم ولا كل صفة يحسن أن يعظَّ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عبد الله أخيك صاحبَ الثياب أو البزّاز لم يك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عظَّم به الرجل عند الناس ولا يفخَّ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وضع الذي لا يجوز فيه التعظيم فأن تذكر رجلاً بنبيهٍ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ولا معروفٍ بالتعظيم ثم تعظّمه كما تعظّم الن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عبد الله ال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 مررت بقومك الكرام الصالحين ثم قلت المُطعِمين في المَ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لأنه إذا وصفهم صاروا بمنزلة من قد عُرف منهم ذلك وجاز له أن يجعلهم كأن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ُل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حسن من هذا ما استحسن العربُ وأجِزْه كما أجاز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كل شيء من الكلام يكون تعظيماً لله عزّ وجلّ يكون تعظي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ه من المخلو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ُ لزيد تريد العظمةَ لم يجز وكان عظي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جوز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قومك الكرام إذا جعلت المخاطَب كأن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هم كما قال مررت برجلٍ زيدٌ فتُنزله منزلةَ من قال لك من هو وإن لم يتكل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هذا تُنزله هذه المنزلة وإن كان لم ي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6" name="Image86" descr="">
              <a:hlinkClick xmlns:a="http://schemas.openxmlformats.org/drawingml/2006/main" r:id="rId1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>
                      <a:hlinkClick r:id="rId1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جري من الشتم مجرى التعظيم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شبهه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ني زيدٌ الفاسقَ الخب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د أن يكرر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ّفك شيئاً تُنكره ولكنه شتمه وبلغنا أن بعضهم قرأ هذا الحرف نص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رأتُه حمّالةَ الحط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عل الحمالة خبراً للمرأة ولكنه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كر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ّالةَ الحطب شتماً لها وإن كان فعلاً لا يُستعمل إظه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روة الصعاليك العب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قَوْني الخمرَ ثم تكنّفو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ُداةَ الله من كذب وزورِ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شتمهم بشيء قد استقر عند المخاطَ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اب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َعمري وما عَمري عليّ بهيّنٍ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نطقتْ بُطلاً عليّ الأقارع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قارعُ عَوفٍ لا أحاول غيرَ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هَ قرودٍ تبتغي من تُجاذع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يونس أنك إن شئت رفعتَ البيتين جميعاً على الابتداء تُضم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ك شيئاً لو أظهرته لم يكن ما بعده إلا رف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تى ترَعينيْ مالكٍ وجِرانَ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َنبَيْه تعلمْ أنه غيرُ ثائرِ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ِضْجَرٌ كأمّ التوأمَين توكّأَتْ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ِرفقيها مستهلةَ عاشرِ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وا أن أبا عمرو كان ينشد هذا البيت نصباً وهذا الشعرُ 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وف من أزْدِ السّر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ُبّح من يزني بع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ٍ من ذوات الخُمُرْ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آكلَ الأشداء 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فِلُ ضوء القمر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يونس أنه سمع الفرزدق يُن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م عمةٍ لك يا جريرُ وخالةٍ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دْعاءَ قد حلبتْ عليّ عِشاري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غّارةً تَقِذُ الفصيلَ برِجْل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ّارةً لقوادمِ الأبكار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ه شتماً وكأنه حين ذكر الحلب صار من يخاطَب عنده عالماً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ابتدأه وأجراه على الأول كان ذلك جائزاً عرب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طليقُ الله لم يمنُنْ عل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اودَ وابنُ أبي كثيرِ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الحجاجُ عينيْ بنتِ ماءٍ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لّبُ طَرفها حَذَرَ الصّقور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بمنزلة وجوه قرود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حسان بن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ارِ بنَ كعب ألا أحلامَ تزجُرك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ي وأنتم من الجُوف الجماخيرِ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بأس بالقوم من طُولٍ ومن عِظمٍ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سمُ البِغال وأحلامُ العصافير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ردْ أن يجعله شتماً ولكنه أراد أن يعدّد صفاتهم ويفسّرها فك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جسامهم فكذا وأما أحلامهم ف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خليل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جعله شتماً فنصبه على الفعل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ئز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جوز أن ينصب ما كان صفة على معنى الفعل ولا يريد مدحاً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مّاً ولا شيئاً مما ذكرت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ا غرّني حوزُ الرِّزاميّ مِحصَن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اشيها بالجوّ وهو خصيب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ِحص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الرزامي فنصبه على أعني وهو فعل يظهر لأنه لم ي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ن أن يعرّفه بعينه ولم يرد افتخاراً ولا مدحاً ولا ذ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سُمع هذا البيت من أفواه العرب وزعموا أن اسمه مِحصَن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ترحم والترحم يكون بالمسكين والبائس ونحوه ولا يكون ب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 ولا كل اسم ولكن ترحّم بما ترحّم به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الخليل أن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ه المسكين على البدل وفيه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حّم وبدله كبدل مررت به أخ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بحتْ بقَرْقَ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َوانِس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لُمه أن ينام البائسا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خلي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ئت رفعته من وجهين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ه البائ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لما قال مررت به قال المسكين هو كما يقول مبتد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كين هو والبائ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ه المسكين هو والبائس أ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ه المسكين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معنى الترحّم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قوله رحمةُ الله عليه معنى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يُترحّم به يجوز فيه هذان الوجهان وهو قول الخليل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ررت به المسكين 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كين مررت به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لقيته عبد الله إذا أراد عبد الله لقيتُ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في الشعر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يونس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ه المسكينَ ع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كي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 يجوز لأنه لا ينبغي أن يجعله حالاً ويدخل فيه الألف وال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جاز هذا لجاز مررت بعبد الله الظريف تريد ظري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ك إن شئت حملته على أحسنَ من هذا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ت المسكين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إذا قال مررت بعبد الله فهو عملٌ كأنه أضمر عم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أن الذين حملوه على هذا إنما حملوه عليه فِراراً من أن يص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مَر فكان حملهم إياه على الفعل أ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الخليل رحمه الله أنه يقول إنه المسكين أحمق على الإضمار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في مررت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هو المسكين أحم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ز هذا أن يكون فصلاً بين الاسم والخبر لأن فيه معنى المنصوب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يته مج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تميماً ذاهب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 المسكينَ كان الأمر أو بك المسكينَ مررت فلا ي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بدل لأنك إذا عنيت المخاطَب أو نفسَك فلا يجوز أن يكون لا يدري من تعني لأ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ت تحدّث عن غائب ولكنك تنصبه على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 تميماً وإن شئت رفعته على ما رف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ا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معنى يجري على هذين الوجهين والمعنى وأما يونس فزعم أن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فع شيئاً من الترحم على إضمار شيء يرفع ولكنه إن قال ضربته لم يقل أبداً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كين يحمله على 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 ضرباني قال المسكينان حمله أيضاً على 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ررت به المسكين يحمل الرفعَ على الرفع والجرَّ على الجر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ب على الن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زعم أن الرفع الذي فسّرنا 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الخليل رحمه الله وابن أبي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7" name="Image87" descr="">
              <a:hlinkClick xmlns:a="http://schemas.openxmlformats.org/drawingml/2006/main" r:id="rId1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>
                      <a:hlinkClick r:id="rId1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نتصب لأنه خبر للمعروف المبني على م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و قبله من الأسماء المبهمة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سماء المبهَ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هذان وهذه وهاتان وهؤلاء وذلك وذانك و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نك وتيك وأولئك وهو وهي وهما وهم وهنّ وما أشبه هذه الأسماء وما ينتصب لأنه 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عروف المبني على الأسماء غير المبه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مبني على الأسماء المبهمة ف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بد الله منطلق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قومك منطلقين وذاك عبد الله ذاهباً وهذا عبد الله معرو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سمٌ مبتدأ يبنى عليه ما بعده وهو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ليكون هذا كلاماً حتى يُبنى عليه أو يبنى على ما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بتدأ مُسند والمبني عليه مسند إليه فقد عمل هذا فيما بعد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ل الجارّ والفعل فيما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نى أنك تريد أن تنبهه له منطلقاً لا تريد أن تعرّفه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ك ظننت أنه يجهله ف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 إليه منطلقاً فمنطلقٌ حالٌ قد صار فيه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حالَ بين منطلق وهذا كما حال بين راكب والفعل حي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عبد الله راك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لعبد الله وصار الراكب حا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اك بمنزلة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ك إذا قلت ذاك فأنت تنبهه لشيء مُترا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بمنزلة هذا وأولئك بمنزلة ذاك وتلك بمنزلة ذ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هذه الأسماء المبهمة التي توصَف بالأسماء التي فيها ال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هو فعلامة مضمَر وهو مبتدأ وحال ما بعده كحاله بعد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زيد معروفاً فصار المعروف حا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ك ذكرت للمخاطَب إنساناً كان يجهله أو ظننت أنه يجهله فكأ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بتْه أو الزَمْه معروفاً فصار المعروف حالاً كما كان المنطلق حالاً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زيد منطل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نى أنك أردت أن توضّح أن المذكور زيد حين قلت معروفاً و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ذكر في هذا الموضع إلا ما أشبه المعروف لأنه يعرّف ويؤكّد فلو ذكر هنا الان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غير جائز لأن الانطلاق لا يوضّح أنه زيد ولا يؤك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 قوله معرو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ك وليس ذا في من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هو الحق بيّناً ومعلوماً لأن ذا مما يوضَّح ويؤكَّ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هي وهما وهم وهنّ وأنا وأنت وإ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د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كون هذا وصواحبه بمنزلة هو يعرَّف به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بد الله فاعرفْه إلا أن هذا علامةً للمضمَر ولكنك أردت أن تعرّف شيئ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ضر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بد الله وأنا عبد الله فاخراً أو مُوع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عرِفْني بما كنتَ تعرف وبما كان بلغك عني يم يفسّر الحال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علمه عليها أو تبلغه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عبد الله كريماً جواداً وهو عبد الله شجا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عبد الله مصغِّراً نفسه لربّه ثم تفسّر حال ال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كِلاً كما تأكل ال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ذكرت شيئاً من هذه الأسماء التي هي علامة للمضمَر فإنه مُ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ظهر بعدها الاسم إذا كنت تُخبر عن عمل أو صفة غير عمل ولا تريد أن تعرّفه ب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ٌ أو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لم توعد ولم تفخر أو تصغّر نفسك لأنك في هذه الأح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رّف ما تُرى أنه قد جُهل أو تُنزل المخاطَب منزلة من يجهل فخراً أو تهدُّداً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يداً فصار هذا كتعريفك إياه با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ذكر الخليل رحمه الله هذا لنعرف ما يُحال منه وما يَحسن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ويين مما يتهاونون بالخلفْ إذا عرفوا الإع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رجلاً من إخوانك ومعرفتك لو أراد أن يخبرك عن نفسه أو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بأم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عبد الله منطلقاً وهو زيد منطلقاً كان مُحالاً لأنه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أن يخبرك بالانطلاق ولم يقل هو ولا أنا حتى استغنيت أنت عن التسمية لأن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علامتان للمضمَر وإنما يضمِر إذا علم أنك عرفت من 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رجلاً لو كان خلفَ حائط أو في موضع تجهله فيه فقلت من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عبد الله منطلقاً في حاجتك كان حس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ينتصب لأنه خبر مبنيّ على اسم غير مبهم ف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وك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عرو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جوز فيه جميع ما جاز في الاسم الذي بعد هو وأخو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8" name="Image88" descr="">
              <a:hlinkClick xmlns:a="http://schemas.openxmlformats.org/drawingml/2006/main" r:id="rId1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>
                      <a:hlinkClick r:id="rId1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ذا باب ما غلبت فيه المعرفة النكرة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ن رجلان وعبد الله منطل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نصبت للمنطلقين لأنه لا سبيل الى أن يكون صفةً لعبد الل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صفة للإثنين فلما كان ذلك مُحالاً جعلته حالاً صاروا فيها 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منطل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شبيه ب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رجل مع امرأةٍ قائمَيْ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ن رجلان وعبد الله منطلقان لأن المنطلقين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 من اسم الرجلين فجري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ناسٌ وعبد الله منطلقين إذا خلطتَ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ن رجلان وعبد الله منطلق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ناس 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نطلقون لأنه لم يُشرك بين عبد الله وبين ناسٍ في الان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ناقة وفصيلها رات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قو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ناقة وفصيلها رات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شبيه ب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اةٍ وسخلتها بدرهم إنما يريد كل شاة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خلة لها ب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 كل شاةٍ وسخلتها فجعله يمنزلة كل رجل وعبد الله منطلقاً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ل في الراتعين إلا النصب لأنه إنما يريد حينئذ المعرفة ولا يريد أن يُدخل السخ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كل لأن كل لا يدخل في هذا الموضع إلا على النك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جه كل شاةٍ وسخلتها بدرهم وهذه ناقة وفصيلها راتعين ل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في كلامهم وهو ال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جه الآخر قد قاله بعض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9" name="Image89" descr="">
              <a:hlinkClick xmlns:a="http://schemas.openxmlformats.org/drawingml/2006/main" r:id="rId1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>
                      <a:hlinkClick r:id="rId1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ذا باب ما يجوز فيه الرفع مما ينتصب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عرفة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بد الله منطلقٌ حدّثنا بذلك يونس وأبو الخطاب ع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ثق به من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الخليل رحمه الله أن رفعه يكون على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هٌ أنك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بد الله أضمرت هذا أو هو كأنك قلت هذا منطلق أو هو من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جه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جعلهما جميعاً خبراً لهذا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لو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مضٌ لا تريد أن تنقض الحلاوة ولكنك تزعم أنه جمع الطع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له عز واجل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 إنها لظ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ّاع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نا ممن يروي هذا الشعر من العرب ي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ك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 بتّ فهذا بتّي مقيّظٌ مصيّفٌ مشتي وأما قول الأخ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أبيتُ من الفت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 فأبيتُ لا حرجٌ ولا محرومُ فزعم الخليل رحمه الله أن هذا ليس على إضم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جاز هذا على إضمار أنا ل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بد الله لا مسلمٌ ولا 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إضمار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فيما زعم الخليل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يت بمنزلة الذي يقال لا حرج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ح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ّيه في ذلك قوله وهو الربيع الأس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ين أن كانت عُقَيل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ائظا وكانت كلابٌ خامري أمَّ عامرِ فإنما أ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كلاب التي يقال لها خام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عا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زعم بعضهم أن رفعه على النفي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يتُ لا حرج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وم بالمكان الذي أن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خليل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حكاية لما كان يُتكلّم به قب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ه حكى ذلك اللفظ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َبْتُم وبيتِ الله لا تنكحونَها بني شابَ قرن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ُرُّ وتحلُبُ أي بني من يقال ل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كون رفعه على أن تجعل عبد الله معطوفاً على هذا كالوصف في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منطلق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زيدٌ رجلٌ منطلقٌ على البدل كما قال تعالى جدُّ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ا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صيةٍ كاذبةٍ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أربعة أوجه في الر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0" name="Image90" descr="">
              <a:hlinkClick xmlns:a="http://schemas.openxmlformats.org/drawingml/2006/main" r:id="rId1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>
                      <a:hlinkClick r:id="rId1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ذا باب ما يرتفع فيه الخبر لأنه مبني ع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بتدأ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نتصب فيه الخبر لأنه حال لمعروفٍ مبني على مبتدأ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رفع ف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رجل منطلقٌ فالرجل صفة لهذا وهما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واحد 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طلق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اب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هّمتُ آياتٍ لها فعرفتُها لستة أعوام وذا ال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بعُ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سابع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نصب ف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رجل منطلقاً جعلتَ الرجل مبنياً 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ت الخبر حالاً له قد صار فيها فصار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بد الله منطل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ريد في هذا الموضع أن يُذكَر المخاطَب برجلٍ قد عرفه قب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 الرفع لا يريد أن يُذكره بأحد وإنما أشار فقال هذا منطلقٌ فكأن ما ينتص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ار المعرفة ينتصب على أنه حالٌ مفعول فيها لأن المبتدأ يعمل فيما بعده ك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فيما يكون بعده ويكن فيه معنى التنبيه والتعريف ويحولُ بين الخبر وال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تدأ كما يحول الفاعل بين الفعل والخبر فيصير الخبر حالاً قد ثبت فيها وصار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كان الظرف موضعاً قد صِيرَ فيه بالنية وإن لم يذكر فع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ك إذا قلت فيها زيدٌ فكأنك قلت استقرّ فيها زيد وإن لم ت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اً والنصب بالذي هو فيه كانتصاب الدرهم بالعشرين لأنه ليس من صفته ولا محمو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حُمل عليه فأشبه عندهم ضاربٌ ز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هذا عمل فيما بعده عمل الفعل وصار منطلقٌ حالاً فانتصب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انتصابَ راكب ب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ّ زيد راك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 عز وجلّ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حقُّ مصدّق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حق لا يكون صفة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و من قبل أن هو اسم مضمَر والمضمر لا يوصَف بالمظهر أبداً لأنه قد استغن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تُضمِر الاسم حين يستغنى بالمعرفة فمن ثمّ لم يكن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فع كما كان في هذا الرجل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ك ل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هو الرجل لم يجز ولم يَحسن ول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هذا الرجل كان حسناً جمي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1" name="Image91" descr="">
              <a:hlinkClick xmlns:a="http://schemas.openxmlformats.org/drawingml/2006/main" r:id="rId1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>
                      <a:hlinkClick r:id="rId1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نتصب فيه الخبر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خبر لمعروف يرتفع على الابتداء قدّمته أو أخرته 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عبد الله قائماً وعبد الله فيها قائ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بد الله ارتفع بالابتداء لأن الذي ذكرت قبله وبعده ليس به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وضعٌ له ولكنه يجري مجرى الاسم المبني على ما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ك ل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عبد الله حسُن السكوت وكان كلا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قيماً كما حسن واستُغنى في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فيها فيصير كقولك عبد الله أخ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عبد الله يرتفع مقدَّماً كان أو مؤخراً بالابت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ّك على ذلك أنك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ها زيداً فيصير بمنزلة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اً فيها لأن فيها لما صارت مستقَراً لزيد يستغني به السكوت وقعَ موقع ال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لقيتُه يصير لقيتُه فيه بمنزلة الاسم 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طلق فصار قولك فيها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رّ عبد الله ثم أردت أن تُخبِر على أية حال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رّ فقلت قائماً فقائم حال مستقَرٌّ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ألغيت فيها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عبد الله قائم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اب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تُّ كأني ساورتْني ضئيلةٌ من الرُقشِ في أنيا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ُ ناقعُ وقال الهذ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درَّ درّيَ إن أطعمتُ نازلَكم قِرفَ الحتيّ وع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ُرُّ مكنوزُ 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ُّ مكنوزٌ عندي وعبد الله قائمٌ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نصبت القائم ففيها قد حالت بين المبتدأ والقائم واستُغني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مل المبتدأ حين لم يكن القائم مبنياً عليه عمل هذا زيدٌ قائماً وإنما تجعل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فعت القائم مستقرَّاً للقيام وموضعاً له وكأنك ل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عبد الله لم ي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ك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دلّك على أن فيها لا يُحدث الرفع أيضاً في عبد الله لأنه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بمنزلة هذا لم تكن لتُلغى ولو كان عبد الله يرتفع بفيها لارتفع بقولك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خوذٌ لأن الذي يرفع وينصب ما يستغني عليه السكوت وما لا يستغني بمنزل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كان تعمل عمل ضرب ولو قلت كان عبد الله لم يكن كلا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لت ضرب عبد الله كان كلا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جاء في الشعر أيضاً مرفوعاً قوله لابن م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سافِر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ّيّ مدخولٌ ولا هَبِجٌ عاري العظام عليه الودْع منظومُ فجميع ما يكون ظرف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غيه إن شئت لأنه لا يكون آخِراً إلا على ما كان عليه أولاً قبل الظرف ويكون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 دون الاسم فجرى في أحد الوجهين مجرى ما لا يستغني عليه السكوت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ٌ راغبٌ فرغبتُ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قولك فيها عبد الله قائ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لك خالصاً وهو لك خالصٌ ك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ك هو لك بمنزلة أهبُه لك ثم قلت خالص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 فيها عبد الله قائم قال هو لك خالص فيصير خالص مبنياً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كما كان قائم مبنياً على عبد الله وفيها لَغوٌ إلا أنك ذكرت فيها لتبيّن أ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 وكذلك لك إنما أردت أن تبيّن لمن الخالص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ُرئ هذا الحرف على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ُل هي للذين آمنوا في الحي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خالصةٌ يوم القيا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فع والن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 العرب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لك الجمّاء الغفيرُ يرفع كما يرفع الخال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بُ أكثر لأن لجمّاء الغفير بمنزلة المصدر فكأنه قال هو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ُلوص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تمثيلٌ ولا يُتكل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جاء في الشعر قد انتصب خبرُه وهو مقدَّم قبل الظرف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مْ أصلَ البلاد وفرعَها فالخير فيكم ثابتاً مبذولا وسمعنا بعض العرب الموثوق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كلم بهذا وأنت ههنا قاع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نتصب لأنه حال وقع فيه أمر قول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رجلُ صدقٍ معلو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وهو رجل صدق معروفاً ذاك وهو رجل صدق بينّا ذاك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رجل 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وفاً صلاحُه فصار حالاً وقع فيه أمر لأنك 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رجل صدقٍ فقد أخبرت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مر واقع ثم جعلتَ ذلك الوقوع على هذه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رفعتَ كان جائزاً على أن تجعله صفةً 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رجل معروف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حُ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رجل حسنةٍ أمه كريماً أبوها زعم الخليل أنه أ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حُسن أنه وجبَ لها في هذه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رجلٍ ذاهبةٍ فرسُه مكسوراً سرجُها و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رجل صدق معروفاً صدقه وإن شئت قلت معروفٌ ذلك ومعلوم ذلك على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معروفٌ وذاك معل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ُه من 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2" name="Image92" descr="">
              <a:hlinkClick xmlns:a="http://schemas.openxmlformats.org/drawingml/2006/main" r:id="rId1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>
                      <a:hlinkClick r:id="rId1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ذا باب من المعرفة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فيه الاسم الخاص شائعاً في الأمة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واحدٌ منها أولى به من الآخر ولا يُتوهّم به واحدٌ دون آخر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ٌ غيره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قولك للأ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حارث وأسامة وللثع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ُعالة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ُصَين وسَمسَم وللذ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أَلان وأبو جَعدة وللضّبُ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ّ عامر وحَضاجر وجَع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يْأل وأمّ عنثل وقَثام ويقال للضِّبعان قُثَ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هم للغ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بَ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هذا يجري خبره مجرى خبر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اه إذا قلت هذا أبو الحارث أو هذا ثُعالة أنك تريد هذا الأ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ثعلب وليس معناه كمعنى زيد وإن كانا معرفة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خبرهما نصباً من قبل أنك إذا قلت هذا زيدٌ فزيد اسم لمعنى قو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رجل إذا أردتَ شيئاً بعينه قد عرفه المخاطَب بحلْيته أو بأمر قد بلغه عن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ُص به دون من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ك إذا قلت هذا زيد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رجل الذي من حِليته ومن 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وكذا بعينه فاختُصّ هذا المعنى باسم عَلَم يلزم هذا المعنى ليُحذف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ُخرَج من الاسم الذي قد يكون نكرة ويكون لغير شيء ب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ك إذا قلت هذا الرجل فقد يكون أن تعني ك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أن تقو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وأن تريد كل ذكَر تكلم ومشى على رجلين فهو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راد أن يُخلِص ذلك المعنى ويختصه ليُعرَف من يُعنى بع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ه قال زيد 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بو الحارث فأنت تريد هنا الأسد أي هذا الذي سمعت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سمه أو هذا الذي قد عرفتَ أشباهه ولا تريد أن تشير الى شيء قد عرفه بعينه قب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عرفته زيداً ولكنه أراد هذا الذي كل واحد من أمته له هذا الاسم فاختُصّ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باسم كما اختُص الذي ذكرنا بزيد لأن الأسد يتصرف تصرّف الرجل ويكون نك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ادوا أسماءً لا تكون إلا معرفة وتلزم ذلك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منع الأسد وما أشبهه أن يكون له اسمٌ معناه معنى زيد أن الأ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شبهها ليست بأشياء ثابتة مقيمة مع الناس فيحتاجوا الى أسماء يعرفون بها بع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عض ولا تحفَظ حُلاها كحفظ ما يَثبت مع الناس ويقتنونه ويتخذ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اهم قد اختصوا الخيل والإبل والغنم والكلاب وما تثبت م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خذوه بأسماء كزيد و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أبو جُخادب وهو شيء يشبه الجندُب غير أنه أعظم منه وهو ضربٌ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ادب كما ومن ذلك ابنُ قِتْرة وهو ضربٌ من الحيات فكأنهم إذا قالوا هذ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ْرة فقد قالوا هذا الحية الذي من أمره كذا و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وا بنات أوبَر فكأنهم قالوا هذا الضرب الذي من أمره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من الكمأة وإذا قالوا أبو جُخادب فكأنهم قالوا هذا الضرب الذي سمعتَ 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ادب أو رأ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 ابنُ آوى كأنه قال هذا الضرب الذي سمعته أو رأيت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اع فهو ضرب من السباع كما أن بنات أوبر ضربٌ من الكم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ك على أنه معرفة أن آوى غير مصروف وليس ب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 ابنُ عِرس وأم حُبَين وسامّ أبر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 العرب يقول أبو بُريص وحمار قبّان كأنه قال في كل واحد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ب الذي يعرَف من أحناش الأرض بصورة 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أنه قال في المؤنث نحو أم حُبين هذه التي تعرَف من أحناش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ورة 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صت العرب لكل ضرب من هذه الضروب اسماً على معنى الذي تعرفه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دخله النكرة كما أن الذي تعرف لا تدخله النكرة كما فعلوا ذلك بزيد والأ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هذه الضروب ليس لكل واحد منها اسم يقع على كل واحد من أ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ه المعرفة والنكرة بمنزلة الأسد يكون معرفة ونكرة ثم اختُص باسم معروف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ُص الرجل بزيد وعمرو وهو أبو الحارث ولكنها لزمت اسماً معروفاً وتركوا ال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تدخله المعاني المعرفة والنكرة ويدخله والتعجب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رجل وأنت ت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رفع شأ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فُ الأسماء المبهمة نحو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رجل ق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 هذا اسمٌ جامع لم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ِرس يراد به معنى واحد كما أريد بأبي الحارث وبزيد معنى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ُغني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َل هذا في بابه مثَل رجل كانت كُنيته هي الاسم وهي الك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َل الأسد وأبي الحارث كرجل كانت له كنية واسم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ّك على أن ابن عرس وأم حُبين وسامَّ أبرص وابن مَطَر معرفة أ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دخل في الذي أُضِفن إليه الألف واللام فصار بمنزلة زيد و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ك لا تقول أبو الجُخا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أبي عمرو حدّثنا به يونس عن أبي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بن قترة وحمار قبّان وما أشبههما فيدلك على معرفتهن ترك 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ُضفن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زعموا أن بعض العرب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بنُ عرس مُقبلٌ فرفع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هٌ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زيد مقبل ووجه على أنه جعل ما بعده نكرة فصار مضافاً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رة بمنزلة قولك هذا رجلٌ من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ير ذلك هذا قيسُ قُفّةٍ آخر من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سُ قُفة لقب والألقاب والكُنى بمنزلة الأسماء نحو زيد و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أراد في قيس قُفة ما أراد في قوله هذا عُثمان آخر فلم يكن له بدّ من أن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د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زيد منطلق كأنك قلت هذا رجل منطلق فإنما دخلت النكرة 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َم الذي إنما وُضع للمعرفة ولهذا جيء به فالمعرفة هنا الأوْ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بن لَبون وابن مَخاض فنكرة لأنها تدخلها الألف وال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بن 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جرير فيما دخل فيه الألف وال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لَبون إذا ما لُزّ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رَن لم يستطع صولةَ البُزْلِ القناعيسِ وقال أبو عطاء السِّ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دَّمةً قزّ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 رِقابها رِقاب بنات الماء أفزَعها الرّعدُ وقال الفرز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نا نهشَ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َتْ فقيْماً كفضل ابن المَخاض على الفصيلِ فإذا أخرجتَ الألف واللام صار ال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رة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ذو الرّ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َدتُ اعتِسافاً والثريّا كأنها على قمة ال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ُ ماءٍ مُحلّقُ وكذلك ابن أفعلَ إذا كان أفعل ليس باسمٍ ل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ناس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ُ ابن أفعلَ معرفة لأنه لا ين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خطأ لأن أفعل لا ينصرف وهو نكرة ألا ترى أنك تقول هذا أحمر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ُمُذٌ فترفعه إذا جعلته صفة للأحمر ولو كان معرفةً كان نصباً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أنّا على أولاد أحقَبَ لاحَ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مْيُ السّفا أنفاسَها بِسَهامِ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َنوبٌ ذَوَتْ عنها التناهي وأنزلتْ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يومَ ذبّابِ السّب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امِ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ولاد أحقبَ صيام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3" name="Image93" descr="">
              <a:hlinkClick xmlns:a="http://schemas.openxmlformats.org/drawingml/2006/main" r:id="rId1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>
                      <a:hlinkClick r:id="rId1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كون فيه الشيء غالباً عليه اسم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لكل من كان من أمته أو كان في صفته من الأسماء التي يدخ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 وال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M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نكرتُه الجامعة لما ذكرتُ لك من المع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ك فلان بنُ الصَّعِ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عقُ في الأصل صفة تقع على كل من أصابه الصّعق ولكنه غل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صار عَلَماً بمنزلة زيد و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م النجمُ صار علَماً للثّر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بن الصّعِق قولُ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رألان وابنُ كُراع صار علماً ل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وليس كل من كان ابناً لرألان وابناً لكُراع غلب عليه هذا ال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خرجت الألف واللام من النجم والصّعق لم يكن معرفة من قبل أ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ّرته معرفةً بالألف واللام كما صار ابنُ رألان معرفةً برألان فلو ألقيتَ رألا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معرفة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الخليل رحمه الله أنه إنما منعهم أن يُدخلوا في هذه ال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 واللام أنهم لم يجعلوا الرجل الذي سُمّي بزيد من أمةٍ كلُّ واحد منها ي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اسم ولكنهم جعلوه سُمّي به خاص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الخليل رحمه الله أن الذين قالوا الحارث والحَسَن والعبّ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رادوا أن يجعلوا الرجل هو الشيء بعينه ولم يجعلوه سُمّي به ولكنهم جعلوه ك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ٌ له غلَب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 حارثٌ وعبّاس فهو يُجريه مُجرى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لزمته الألف واللام فلم يسقُطا منه فإنما جُعل الشيء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ما يلزم كلّ واحد من أ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دّبَران والسِّماك والعيّوق وهذا النحو فإنما يُلزَم الألف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ام من قبل أنه عندهم الشيء ب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 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قال لكل شيء صار خلف شيء دَبَران ولكل شيء عاق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عيّوق ولكل شيء سمك وارتفع سِماك فإنك قائ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لكن هذا بمنزلة العِ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َد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د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ادَلك من الناس والعِدل لا يكون إلا للمتاع ولك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وا بين البناءين ليفصلوا بين المتاع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 بناء حصين وامرأة حصان فرقوا بين البناء والمرأة ف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وا أن يُخبروا أن البناء مُحرز لمن لجأ إليه وأن المرأة محرزة لفر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 الرزين من الحجارة والحديد والمرأة رزان فرقوا بي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حمَل وبين ما ثقُل في مجلسه فلم يخف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كثر من أن أصفه لك في كلام العرب فقد يكون الاسمان مشتقّ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والمعنى فيهما واحد وبناؤهما مختلف فيكون أحد البناءين مختصاً به شيء دون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فرق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هذه النجوم اختُصّت بهذه الأب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شيء جاء قد لزم الألف واللام فهو بهذه المنز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عربياً نعرفه ولا نعرف الذي اشتُق منه فإنما ذاك لأنّ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لنا ما علم غيرُنا أو يكون الآخِر لم يصل إليه علم وصل الى الأول المسمّ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نزلة هذه النجوم الأربعاء والثلاثاء إنما يرايد الر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ها أخبارها كأخبار زيد و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ن زيدان منطلقان وهذان عَمران منطلقان لم يك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إلا نكرة من قبل أنك جعلته من أمة كل رجل منها زيد وعمرو وليس واحد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به من الآخَ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الحدّ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زيد من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ك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زيد من الزيدين أي هذا واحد من الزي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رجل من 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عَرَفات حسنةً وهذان أبانان بيّ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فرقوا بين أبانين وعرفات وبين زيدَين وزيدِين من قبل أنه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وا التثنية والجمع علماً لرجلين ولا لرجال بأعيانهم وجعلوا الاسم الواحد عل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شيء بعينه كأنهم قالوا إذا قلت ائتِ بزيد إنما ت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ِ هذا الشخص الذي نش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ولوا إذا قلنا جاء زيدانِ فإنما نعني شخصين بأعيانهم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ُرفا قبل ذلك وأُثبتا ولكنهم قالوا إذا قلنا قد جاء زيد فلان وزيدُ بن فلان ف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ني شيئين بأعيانهما فهكذا تقول إذا أردت أن تُخبر عن معرو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وا هذان أبانان وهؤلاء عرفات فإنما أرادوا شيئاً أو شيئ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عيانهما اللذين نشير إ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أنهم قالوا إذا قلت ائت أبانين فإنما نعني هذين الجيلين بأعيا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ذين نشير لك إ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هم لم 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ر بأبان كذا وأبن كذا لم يفر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لأنهما جعلوا أبانين اسماً لهما يُعرفان به بأعيا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ذا في الأناسيّ ولا في الدواب إنما يكون هذا في الأما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بال وما أشبه ذلك من قبل أن الأماكن والجبال أشياء لا تزول فيصير كل وا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لين داخلاً عندهم في مثل ما دخل فيه صاحبُه من الحال في الثّبات والخِصب والقح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شار الى واحد منهما بتعريف دون الآخر فصارا كالواحد الذي لا يزايله منه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كان في الأناسي وفي الد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نسانان والدابتان لا يثبتان أبداً بأنهما يزولان ويتصرفان ويش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أحدهما والآخر عنه غ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ِكم سُنّة العُمَرين فإنما أُدخلت الألف وال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ُمَرين وهما نكرة فصارا معرفة بالألف واللام كما صار الصّعِق معرفة ب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ُصا به كما اختُص النجم بهذا الاسم فكأنهما جُعلا من آمة كل واحد منهم عُمر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ُرّفا بالألف واللام فصارا بمنزلة الغرِيَّيْن المشهورين بالكوفة و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َّسرين إذا كنتَ تعني النج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4" name="Image94" descr="">
              <a:hlinkClick xmlns:a="http://schemas.openxmlformats.org/drawingml/2006/main" r:id="rId1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>
                      <a:hlinkClick r:id="rId1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كون الاسم فيه بمنزلة الذي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عرفة إذا بُني على ما قبله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نزلته في الاحتياج الى الحشو ويكون نكرة بمنزلة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َن أعرف منطلقاً وهذا مَن لا أعرف منطلقاً أ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علمتُ أني لا أعرفه منطل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ا عندي مَهيناً وأعرف ولا أعرف وعندي حشوٌ لهما يتمّان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يران اسماً كما كان وقال الخليل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ئت جعلتَ مَن بمنزلة 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ت ما بمنزلة شيء نكرتين ويصير منطلقٌ صفةً لمن ومَهينٌ صفة لمَ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أن هذا البيت عنده مثل ذلك وهو قول ا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فى بنا فض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َن غيرِنا حبُّ النبي محمد إيّ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 قول الفرز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وإياك إذ حلّت بأرحُلنا كمن بواديه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ل ممطورِ وأما هذا ما لديّ عنيد فرفعُه على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شيء لديّ عنيد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بعلي شيخ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دخلوا في قول من قال إنها نكرة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رأيتم شيئاً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صوفاً لا يُسكَت عليه فقي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يا أيها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وصفٌ لقوله يا أيها ولا يجوز أن يُسكَت على يا أ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ُب اسم لا يحسن عليه عندهم السكوت حتى يصفوه وحتى يصير وصفُ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 كأنه به يتم الاسم لأنهم إنما جاءوا بيا أيها ليصلوا الى نداء الذي فيه ال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ام فلذلك جيء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َن وما إنما يُذكران لحشوهما ولوصفهما ولم يُرَد ب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ِلوَين شيء فلزمه الوصف كما لزمه الحشو وليس لهما بغير حشو ولا وصف معنى فمن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وصف والحشو واح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وصف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مَن صالحٍ فصالحٍ و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ردتَ الحشو قلت مررت ممن صالح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شو لا يكون أبداً لمن وما إلا وهما م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من قبل أن الحشو إذا صار فيهما أشبهتا الذي فكما أن الذ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إلا معرفةً لا يكون ما ومَن إذا كان الذي بعدهما حشواً وهو الصلة إلا م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َن أعرف منطلقٌ فتجعل أعرف صفة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َن أعرف منطلقاً تجعل أعرف ص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جوز منطلقٌ على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بد الله من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 الجمّاء الغفير فالغفير وصفٌ لازم وهو توكيد لأن الجمّ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فير مَثَل فلزم الغفيرُ كما لزم ما في قولك إنك ما وخَ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كفى بنا فضلاً على مَن غيرُنا أجود وفيه ضعفٌ إلا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هو لأن هو من بعض الصلة وهو نحو مررت بأيُّهم أفضلُ وكما قرأ بعض الناس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اماً على الذي أحسَن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ه يقبح أن تقول هذا مَن منطلق إذا جعلتَ المنطلق حشواً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اً فإن أطلتَ الكلام فقلت مَن خيرٌ منك حسُن في الوصف والحش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م الخليل رحمه الله أنه سمع من العرب رجلاً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ا ب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لٌ لك سوءاً وما أنا بالذي قائل لك قبيح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وصف بمنزلة الحشو المَحشو لأنه يَحسن بما بعده كما أن الحش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شوَّ ويقوّي أيضاً أن مَن نكرة قول عمرو بن قَم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ُبَّ مَن يُبغ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وادَنا رُحنَ على بغْضائه واغتدَيْنْ ورُبّ لا يكون ما بعدها إلا نك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مية بن أبي ال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ُبّ ما تكره النفوس من الأمر له فَرْجة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حَلّ العِقالِ وقال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رُبّ مَن تغتَشَّهُ لك ناصحٍ ومؤتَمن بالغَيب غير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نِ وقال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رُبّ مَن قلبي له اللهَ ناصحٌ ومَن هو عندي في الظب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انح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5" name="Image95" descr="">
              <a:hlinkClick xmlns:a="http://schemas.openxmlformats.org/drawingml/2006/main" r:id="rId1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>
                      <a:hlinkClick r:id="rId1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لا يكون الاسم فيه إلا نكرة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ك هذا أول فارسٍ مُقبلٌ وهذا كلُّ متاعٍ عندك موضوع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ٌ منك مقبل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دلّك على أنهن نكرة أنهن مضافات الى نكرة وتوصَف ب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ك تقول فيما كان وص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رجل خيرٌ منك وهذا فارسٌ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سٍ وهذا مالٌ كلُّ مالٍ عن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ُستدلُّ على أنهن مضافات الى نكرة أنك تصف ما بعدهن بما توصَف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رة ولا تصفه بما وحدّثنا الخليل أنه سمع من العرب من يوثق بعربيته يُنشد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 وهو قول الشمّا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ُّ خليلٍ غيرُ هاضمِ نفسِه لوصلِ خليلٍ صارم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زِرُ فجعله صفةً ل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أبو الخطاب أنه سمع من يوثق بعربيته من العرب ينشد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ّا يومَ قُرّى إ نّما نقتلُ إيّانا قبَلنا منهمُ كلَّ فتىً أبيض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ُسّانا فجعله وصفاً ل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يّما رجل منطلقٌ وهذا حسبُك من رجل منطلق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ك على أنه نكرة أنك تصف به النكرة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رجل حسبُ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فهو بمنزلة مثلك وضاربك إذا أردت النك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وصَف به كلٌّ قول ابن أح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لِهَت عليه كلُّ معصِفة هو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لُبّها زَبرُ سمعناه ممن يرويه من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 هذا أول فارسٍ مقبلاً من قبل أنه لا يستطيع أن يقو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ُ الفارس فيُدخل عليه الألف واللام فصار عنده بمنزلة المعرفة فلا ينبغي 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فه بالنكرة وينبغي له أن يزعم أن درهماً في قولك عشرون درهماً معرفة فليس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ء وإنما أرادوا من الفرسان فحذفوا الكلام استخفافاً وجعلوا هذا يُجزِئُ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جوز نصبُه على ن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رجلٌ منطلقاً وهو قول عي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الخليل أن هذا جائز ونصبُه كنصبه في المعرفة جعله حالاً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ه وص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ُ برجل قائماً إذا جعلتَ الممرورَ به في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م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جوز ع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رجلٌ قائماً وهو قول الخليل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ائةٌ بيضاً والرفعُ الوجه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مائةٌ عيناً والرفعُ 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يونس أن ناساً من العرب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ُ بماءٍ قِعدةَ رجل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رّ الوجه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كان النصب هنا بعيداً من قبل أن هذا يكون من صفة الأول فكره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جعلوه حالاً كما كرهوا أن يجعلوا الطويل والأخ حالاً ح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يل وهذا عمرو أخوك وألزموا صفة النكرة كما ألزموا صفة المعرفة المعرفةَ وأرا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جعلوا حالَ النكرة فيما يكون من اسمها كحال المعرفة فيما يكون من اس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مَن نثق به أنه سمع رؤبةَ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غلامٌ لك مُقبلاً ج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اً ولم يجعله من اسم واعلم أن ما كان صفةً للمعرفة لا يكون حالاً ينتصب انتصاب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رة وذلك أنه لا يَحسُن لك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زيدٌ الطويلَ ولا هذا زيدٌ أخا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ه من قال هذا فينبغي له أن يجعله صفةً للنكرة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رجلٌ أخ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 في الق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زيدٌ أسودَ الناس وهذا زيدٌ سيدَ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ثنا بذلك يونس عن أبي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حسُن أن يكون هذا خبراً للمعرفة لجاز أن يكون خبراً للنك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ول هذا رجلٌ سيدَ الناس من قبل أن نصب هذا رجلٌ منطلقاً كنصب هذا زيد منطلق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غي لما كان حالاً للمعرفة أن يكون حالاً للنك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هكذا ولكن ما كان صفةً للنكرة جاز أن يكون حالاً للنكرة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حالاً للم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للمعرفة أن تكون حالاً كما تكون النكرة فتلتبس بالنك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جاز ذلك ل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خوك عبد الله إذا كان عبد الله اسمه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عرف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لامٌ خبيث يوضع في غير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تكون المعرفة مبنياً عليها أو مبنية على اسم أو غير اسم و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ً لمعروف لتبيّنه وتؤكده أن تقطعه م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ردت الخبر الذي يكون حالاً وقع فيه الأمر فلا تضع في موض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م الذي جُعل ليوضّح المعرفة أو تبيّ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نكرة تكون حالاً وليست تكون شيئاً بعينه قد عرفه المخاطَب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6" name="Image96" descr="">
              <a:hlinkClick xmlns:a="http://schemas.openxmlformats.org/drawingml/2006/main" r:id="rId1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>
                      <a:hlinkClick r:id="rId1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نتصب خبره لأنه معرفة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عرفة لا توصَف ولا تكون وصفاً 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كلٍّ قائ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رتُ ببعضٍ قائماً وببعضٍ جالس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خروجهما من أن يكونا وصفين أو موصوفين لأنه لا يحسن ل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كلٍّ الصالحين ولا ببعضٍ الصال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ُح الوصف حين حذفوا ما أضافوا إليه لأنه مخالف لما يضاف شاذّ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رِ في الوصف مجر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هم حين قالوا يا أللهُ فخالفوا ما فيه الألف واللام لم يص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َه وأثبت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معرفة لأنه مضاف الى معرفة 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كلهم وب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ك حذفت ذلك المضاف إليه فجاز ذلك كما 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هِ أبوك ت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أبوك حذ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 واللا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ذا طريقةَ الكلام ولا سبيله لأنه ليس من كلامهم أن يُضم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في الحذ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عليك فحذفوا ال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هم يفضلك في شيء يريد ما فيهم أحد يفضلك كما أراد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 عليك أو 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واذّ في كلامهم كثيرة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كونان وصفاً كما لم يكونا موصوفين وإنما ينضعان في الابتداء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بنَيان على اسم أو غير فالابتداء نحو قوله عز وجل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ٌّ آتوه داخ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جميعٌ فيجري مجرى رجلٍ ونحوه في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ْ كلٌّ لما جميعٌ لدينا مُحضَر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ه والقومُ جميعٌ وسمعته من العرب أي مجتم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الخليل رحمه الله أنه يستضعف أن يكون كلهم مبنياً على اس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غير اسم ولكنه يكون مبتدأ أو يكون كلهم 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َ استضعفت أن يكون مبني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موضعه في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ُعمّ به غيره من الأسماء بعدما يُذكر فيكون كلهم صفةً أو مباد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بتدأ قولك إن قومك كلهم ذاهبٌ أو ذكر قو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م ذاهب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بتدأ بمنزلة الوصف لأنك إنما ابتدأت بعدما ذكرت ولم تبن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فعممت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تُ شاةً كلَّ شاةٍ حسن وأكلت كلَّ شاةٍ ضعيف لأنه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ّون هكذا فيما زعم الخليل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كلهم إذا وقع موقعاً يكون الاسم فيه مبنياً على غيره شُب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جمعين وأنفسهم ونفسه فألحق بهذه الحروف لأنها إنما توصَف بها الأسماء ولا تُب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اك أن موضعها من الكلام أن يُعمّ ببعضها ويؤكد ببعضها بعد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ذكر الاسم إلا أن كلهم قد يجوز فيها أن تُبنى على ما قبلها وإن كان فيها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عف لأنه قد يُبتدأ به فهو يشبه الأسماء التي تُبنى على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هما وكلتاهما وكلهنّ يجرين مجرى كلهم وأما جميعهم فقد يك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صَف به المضمَر والمظهر كما يوصَف بكلهم ويُجرى في الوصف مجراه ويك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 ذلك بمنزلة عامتهم وجماعتهم يُبتدأ ويُبنى على غيره لأنه يكون نكرة تدخ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 واللام وأما كل شيء وكل رجل فإنما يبنيان على غيرهما لأنه لا يوصَف 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ذكرتُ لك قول الخليل ورأينا العرب توافقه بعد ما ي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نتصب لأنه قبيح أن يكون صفة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راقودٌ خَلاّ وعليه نِحيٌ سَم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قلت راقودُ خلّ وراقودٌ من خل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فررتَ الى النصب في هذا الباب كما فررت الى الرفع في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حيفةٍ طينٌ خاتَمها لأن الطين اسم وليس مما يوصَف به ولكنه جوهرٌ يضاف إلي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كذا مجرى هذا وما أشب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ُ بصحيفة طينٍ خاتَم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راقودٌ خلٌّ 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ّةٌ خز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بيح أجري على غير وجهه ولكنه حسن أن يُبنى على المبتدأ و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ال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جُبّتك خَز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بني على المبتدأ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ُبتك خز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كون صفةًفيشبه الأسماء التي أخذت من الفعل ولكنهم جعلوه يل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صب ويرفع وما يجر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ره كما أجروه فإنما فعلوا به ما يُفعل بالأسماء والحال مفعول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بنيّ على المبتدأ بمنزلة ما ارتفع بالفعل والجارّ بتلك ال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ري في الاسم مجرى الرافع والنا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7" name="Image97" descr="">
              <a:hlinkClick xmlns:a="http://schemas.openxmlformats.org/drawingml/2006/main" r:id="rId1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>
                      <a:hlinkClick r:id="rId1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نتصب لأنه ليس من اسم ما قبله ولا هو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و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ك هو ابنُ عمي دِنْياً وهو جاري بيتَ بيت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أحوال قد وقع في كل واحد منها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صب لأن هذا الكلام قد عمل فيها كما عمل الرجل في العلم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الرجل عِلْ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لمُ منتصبٌ على ما فسّرت لك وعمل فيه ما قبله كما عمل عشر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هم حين قلت عشرون درهماً لأن الدرهم ليس من اسم العشرين ولا هو 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درهم وز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سيب 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 هذا عربيّ حسب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بذلك أبو الخطاب عمن نثق به من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ه بمنزلة الدِّنْي والوزن كأنه قال هو عربي اكتفاء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تمثيل ولا يتكلّ به ولزمته الإضافة كما لزمت جَهده وطا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م يُضَف من هذا ولم تدخله الألف واللام فهو بمنزلة ما لم يُضَ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ذكرنا من ومثل ذلك هذه عشرون مِراراً وهذه عشرون أضعا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يونس أن قوماً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عشرون أضعافُها وهذه عشرون أضعاف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ضاعفة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ب 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درهمٌ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قال هذا درهم است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تمثيل وإن لم يتكلّ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ز وجل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ربعة أيامٍ سَواءً للسائل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رأ ناس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ربعةِ أيامٍ سواءٍ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ه بمنزلة مستو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درهمٌ سواءٌ 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درهمٌ تام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شيء ينتصب على أنه ليس من اسم الأول ولا هو هو 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ربي محضاً وهذا عربي قلباً فصار بمنزلة دِنياً وما أشبهه من المصادر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فع فيه وجه الكلام وزعم يونس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ربيّ محضٌ وهذا عربيّ قلبٌ كما قلت هذا عربيّ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ُحٌّ ولا يكون القحُّ إلا صفة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نتصب على أنه ليس من اسم الأول ولا هو هو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مائلة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نَ سبعةٍ ونقدَ الناس وهذه مائة ضربَ الأمير وهذا ثوبٌ نسجَ اليمن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جاً وضرباً ووز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قلت وزنُ س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ليل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علتَ وزنَ مصدراً نصبت وإن جع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وصفتَ به وشبّه ذلك بالخَل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كون الخلق المصدر ويكون الخلق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 وقد يكون الحلَب الفعل والحلَب المحلوب فكأن الوزن ههنا اسمٌ وكأن ال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كما تقول رجلٌ رِضاً وامرأة عدلٌ ويومٌ غمٌّ فيصيرُ هذا الكلام صفة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تقبح أن أقول هذه مائة ضربُ الأمير فأجعلَ الضرب صفة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نكرةً وُصفت بمعرفة ولكن أرفعه على الابتداء كأنه قيل له ما ه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ُ أمير حَسنت الصفة لأن النكرة توصف بالنك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جميع ما ينتصب في هذا الباب ينتصب على أنه ليس من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ولا هو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ليل على ذلك أنك لو ابتدأت اسماً لم تستطع أن تبني عليه شيئ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انتصب في هذا الباب لأنه جرى في كلام العرب أنه ليس منه ولا هو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قلتَ ابنُ عمي دنْيٌ وعربيٌ جِدٌ لم يجز ذلك فإذا لم يج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بنى على المبتدأ فهو من الصفة أبعد لأن هذه الأجناس التي يضاف إليها ما هو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وهرها ولا تكون صفة وقد تُبنى على المبتدأ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تمك فضّة ولا فما انت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الباب فهو مصدر أو غير مصدر قد جُعل بمنزلة المصدر وانتصب من وجهٍ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الشيء يوصَف بالشيء الذي هو هو وهو من اسمه 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زيدٌ الط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هو هو وليس من اسمه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زيدٌ ذاه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صَف بالشيء الذي ليس به ولا من اسمه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درهم وزناً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إلا نص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8" name="Image98" descr="">
              <a:hlinkClick xmlns:a="http://schemas.openxmlformats.org/drawingml/2006/main" r:id="rId1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>
                      <a:hlinkClick r:id="rId1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ذا باب ما ينتصب لأنه قبيح أن يوصف بما بعد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يبنى على ما قبله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ك هذا قائماً رجل وفيها قائماً رجل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لم يجز أن توصف الصفة بالاسم وقُبح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قائمٌ فت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ة موضع الاسم كما قبح مررت بقائم وأتاني قائم جعلت القائم حالاً وكان الم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كلام الأول ما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حسُن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قائم لجاز فيها قائم رجلٌ لا على ال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كأنه لما قال فيها قائم قيل له مَن هو وما هو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أو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جوز على ضع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ُمل هذا النصب على جواز فيها رجلٌ قائماً وصار حين أخّر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فراراً من الق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ذون ال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حت العوالي في القنا مستظلة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ِباءٌ أعارتُها العيونَ الجآذر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بالجسم مني بيّناً لو علمْتِ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ُحوبٌ وإن تستشهدي العينَ تشهدِ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كُثيّ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يّة موحشاً طللُ وهذا كلامٌ أكثر ما يكون في ال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ل ما يكون في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ه لا يقال قائماً فيها رجل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 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عله بمنزلة راكباً مرّ زيدٌ وراكباً مرّ الرجل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مثله في القياس لأن فيها بمنزلة مرّ ولكنهم كرهوا ذلك فيما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فعل لأن فيها وأخواتها لا يتصرّفن تصرّف الفعل وليس بفعل ولكنهن أنزلن 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ستغني به الاسم من 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رِه كما أجرته العرب واستحسنت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ثمّ صار مررت قائماً برجل لا يجوز لأنه صار قبل العامل في ال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بفعل والعامل ال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حسن هذا لحسن قائماً هذا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ل مررت بقائماً رجل فهذا أخبث من قبل أنه لا يُ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جار والمجرور ومن ثم أُسقط رُبّ قائماً رجل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كلام قبيح ضعيف فاعرفْ قبحه فإن إعرابه ي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استحسنّاه لقلنا هو بمنزلة فيها قائماً رجل ولكن معرفة قب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ثل من إعر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بك مأخوذٌ زيد فإنه لا يكون إلا رفعاً من قبل أن بك لا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قراً 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ك على ذلك أنه لا يستغني عليه السك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نصبت هذا لنصبت اليوم منطلقٌ زيدٌ واليومَ قائمٌ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رتفع هذا لأنه بمنزلة مأخوذ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خير الخبر على الابتداء أقوى لأنه عاملٌ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نازلٌ زيد لأنك ل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زيد وأنت ت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زول لم يكن كلا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أميراً زيد لأنه لو قال عليك زيد وهو يريد الإمرة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حس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ليل في الكلام كثير في الشعر لأنه ليس ب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ما تقدّم كان أضعف له وأبعد فمن ثمّ لم يقولوا قائماً فيها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حسن حُ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قائماً رجل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9" name="Image99" descr="">
              <a:hlinkClick xmlns:a="http://schemas.openxmlformats.org/drawingml/2006/main" r:id="rId2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>
                      <a:hlinkClick r:id="rId2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ثنّى فيه المستقر توكيداً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ت تثنيته بالتي تمنع الرفع حاله قبل التثنية ولا النصب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قبل أن يثنّ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زيد قائماً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انتصب قائم باستغناء زيد ب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زعمتَ أنه انتصب بالآخِر ف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قائماً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هذا كقولك قد ثبت زيد أميراً قد ثبت فأعدتَ قد ثبت توكي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مل الأول في زيد وفي الأ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في التوكيد والتث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تُ عمراً عم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ردتَ أن تُلغي فيها قلت فيها زيدٌ قائم فيها كأنه قال زيد ق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فيها فيصير بمنزلة قولك فيك زيدٌ راغبٌ ف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 في النك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ارك رجلٌ قائم فيها فتجري قائم على ال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رجل قائماً فيها على الجواز كما يجوز فيها رجل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قلت أخوك في الدار ساكنٌ فيها فتجعل فيها صفةً للسا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ت التثنية تنصب لنصبتْ في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زيدٌ حريص عليك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ما لا يُستغنى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ج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ذين سَعِدوا ففي الجثّة خ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ث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تّقين في جنات وعُي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ذ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آية أ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كه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0" name="Image100" descr="">
              <a:hlinkClick xmlns:a="http://schemas.openxmlformats.org/drawingml/2006/main" r:id="rId2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>
                      <a:hlinkClick r:id="rId2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ذا باب الابتداء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بتدأ كل اسم ابتُدى ليُبنى عليه كلام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بتدأ والمبنيّ عليه رفع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ابتداء لا يكون إلا بمبني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بتدأ الأول والمبني ما بعده عليه فهو مسنَد ومسنَد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المبتدأ لابد له من أن يكون المبنيّ عليه شيئاً هو هو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في مكان أو ز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ثلاثة يُذكر كل واحدٍ منها بعد ما يُبتد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ذي يُبنى عليه شيء هو هو فإن المبني عليه يرتفع به كما ارت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الابتداء 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منطلق ارتفع عبد الله لأنه ذُكر ليُبن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طلق وارتفع المنطلق لأن المبنيّ على المبتدأ بمنز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الخليل رحمه الله أنه يستقبح أن يقول قائم زيد وذاك 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عل قائماً مقدَّماً مبنياً على المبتدأ كما تؤخّر وتقدّم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 زي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ٌو وعمرٌو على ضرب مرت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حدّ أن يكون مقدَّماً ويكون زيد مؤخّ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هذا الحدّ فيه أن يكون الابتداء فيه مقدَّ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عربي 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ك تميميٌّ أنا ومَشنوءٌ مَن يشنَؤك ورجلٌ عبدُ الله وخزّ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ُفّ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لم يريدوا هذا المعنى وأرادوا أن يجعلوه فعلاً كقوله يقوم زيد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م زيد قبح لأنه 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حسن عندهم أن يجري مجرى الفعل إذا كان صفةً جرى على موصوف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ى على اسم قد عمل فيه كما أنه لا يكون مفعولاً في ضارب حتى يكون محمولاً على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ضاربٌ زيداً وأنا ضارب زيداً ولا يكون ضاربٌ زيداً على ضربتُ زي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ربت عم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ا لم يجز هذا كذلك استقبحوا أن يجري مجرى الفعل المبتدإ ول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فعل والاسم فصيل وإن كان موافقاً له في مواضع كثيرة فقد يوافق الشيء الشيء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خالفه لأنه ليس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تبنا ذلك فيما مضى وسنراه فيما يُستقبل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1" name="Image101" descr="">
              <a:hlinkClick xmlns:a="http://schemas.openxmlformats.org/drawingml/2006/main" r:id="rId2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>
                      <a:hlinkClick r:id="rId2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قع موقع الاسم المبتدإ ويسد مسده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مستقَرٌّ لما بعد وموضع والذي عمل فيما بعده حتى رفعه هو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 فيه حين كان قبله ولكن كلُّ واحد منهما لا يُستغنى به عن صاحبه فلما جُم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غنى عليهما السكوت حتى صارا في الاستغناء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َّ زيدٌ وههنا عمرٌو وأين زيدٌ وكيف عبد الله وما 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عنى أين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كان وك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ية 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 يكون إلا مبدوءاً به قبل الاسم لأنها من حروف الاستفه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ُبّهت بهل وألف الاستفهام لأنهن يستغنين عن الألف ولا يكنَّ كذا إلا استفها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2" name="Image102" descr="">
              <a:hlinkClick xmlns:a="http://schemas.openxmlformats.org/drawingml/2006/main" r:id="rId2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>
                      <a:hlinkClick r:id="rId2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 الابتداء يُضمَر فيه ما يُبنى ع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ابتداء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عبد الله لكان كذا و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لكان كذا وكذا فحديثٌ معلّقٌ بحديث ل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بد الله فإنه منحديث لولا وارتفع بالابتداء كما يرت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بتداء بعد ألف الاستفهام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يدٌ أخوك إنما رفعتَه على ما رفعتَ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ٌ أخ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أن ذلك استخبارٌ وهذا خبر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أن المبني عليه الذي في الإضمار كان في مكان كذا وكذا فك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عبد الله كان بذلك المكان ولوا القتال كان في زمان كذا وكذا ولك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ُذف حين كثُر استعمالُهم إياه في الكلام كما حُذف الكلام من إمّالا زعم الخ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 أنهم أرادوا إن كنت لا تفعل غيره فافعلْ كذا وكذا إمالا ولكنهم حذف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ثرته في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 حينئذ الآن إنما ت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ع ال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غفلَه عنك شيئاً أي دعِ الشكّ عنه فحُذف هذا لكث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م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حُذف في الكلام لكثرة استعمالهم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من طعام أي هل من طعام في زمان أو مكان وإنما ي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طعامٌ فمِن طعامٍ في موضع طعامٌ كما كان ما أتاني من رجل في موضع ما أت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جو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ط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3" name="Image103" descr="">
              <a:hlinkClick xmlns:a="http://schemas.openxmlformats.org/drawingml/2006/main" r:id="rId2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>
                      <a:hlinkClick r:id="rId2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ٌ يكون المبتدأ فيه مُضمَراً ويكون المبن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ليه مظهَراً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ك رأيت صورة شخص فصار آية لك على معرفة الشخص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بي 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عبد الله أو هذ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سمعتَ صوتاً فعرفتَ صاحبَ الصوت فصار آيةً لك على معرفت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و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سِسْتَ جسداً أو شممت ريحاً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أو المِ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ذقتَ طعاما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حُدِّثتَ عن شمائل رجلٍ فصار آية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على معرفته ل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 رجل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ُ برجل راحم للمساكين بارٍّ بوالدي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والله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4" name="Image104" descr="">
              <a:hlinkClick xmlns:a="http://schemas.openxmlformats.org/drawingml/2006/main" r:id="rId2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>
                      <a:hlinkClick r:id="rId2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ذا باب الحروف الخمسة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عمل فيما بعدها كعمل الفعل فيما بعده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ن الفعل يمنزلة عشرين من الأسماء التي بمنزلة الفعل لا تصَرَّ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رُّف الأفعال كما أن عشرين لا تصرّف تصرّف الأسماء التي أخذت من الفعل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ته ولكن يقال بمنزلة الأسماء التي أُخذت من الأفعال وشُبهت بها في هذا ال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صبت درهماً لأنه ليس من نعتها ولا هي مضافة إليه ولم ترد أن تحمل الدرهم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ُمل العشرون عليه ولكنه واحد بيّن به العدد فعملت فيه كعمل الضارب في زيد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ضاربٌ زيداً لأن زيداً ليس من صفة الضارب ولا محمولاً على ما حُم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ا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هذه الحروف منزلتها من الأفع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أنّ ولكنّ وليت ولعلّ وكأن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زيداً منطلقٌ وإن عمراً مسافرٌ وإن زيداً أخ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خو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الخليل أنها عملت عم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فعَ والنصب كما عملت كان ال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ب حي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خاك زيد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ليس لك أن تقول كأن أخوك عبدَ الله تريد كأن عبدَ الله أخ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لا تصرّف تصرّف الأفعال ولا يضمَر فيها المرفوع كما يضمَر في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ثمّ فرقوا بينهما كما فرقوا بين ليس وما فلم يجروها مجراها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هي بمنزلة الأفعال فيما بعدها وليست بأفع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زيداً الظريف منطلق فإن لم يُذكر المنطلق صار الظري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الخبر كم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زيد الظريف ذاهباً فلما لم تجئ بالذاهب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زيد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ريفَ فنصب هذا في كان بمنزلة رفع الأول في إن وأخو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ها زيداً قائماً وإن شئت رفعت على إلغاء فيها وإن شئ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زيداً فيها قائماً وقائم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سير نصب القائم ههنا ورفعه كتفسيره في الابتداء وعبد الله ينت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كما ارتفع ثمّ بالابتداء إلا أن فيها ههنا بمنزلة هذا في أنه يستغني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ا السكوت وتقع موق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ت فيها بنفس عبد الله كما كان هذا نفسَ عبد الله وإنما هي ظرف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مل فيها إن بمنزلة خلفَك وإنما انتصب خلفك بالذي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قع الشيء موقع الشيء وليس إعرابه كإعرابه 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جل يقول ذاك فيقول في موضع قائل وليس إعرابه كإعر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ك زيداً مأخوذ وإن لك زيداً واقفٌ من قبل أنك إذا أر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وف والأخذ لم يكن بك ولا لك مستقرّين لعبد الله ولا موض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السكوت لا يستغني على عبد الله و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ك زي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اغ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ا تلْحِني فيها فإن بحبّ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اكَ مُصابُ الثلب جمٌّ بلابِلُهْ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ك أرد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زيداً راغبٌ وإن زيداً مأخوذٌ ولم تذكر فيك ولا بك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لغيتا ههنا كما أُلغيتا في الابت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نصبت هذا لقلت إن اليوم زيداً منطلقاً ولكن تقول إن اليوم زي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طلق وتُلغي اليومَ كما ألغيتَه في الابت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يوم فيه زيدٌ ذاهبٌ من قبل أن إنّ عملت في اليوم ف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مراً فيه زيدٌ متك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ّك على أن اليوم قد عملت فيه إن أنك تقول اليوم فيه زيدٌ ذاهب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فع بالابتداء فكذلك تنصب بأ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زيداً لفيها قائماً وإن شئت ألغيتَ لفيها 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زيداً لقائم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ك على أن لفيها يُلغى أنك تقول إن زيداً لَبك مأخو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عر وهو أبو زُبيد الط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مرأً خصّني عمداً مودّت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تنائي لَعندي غيرُ مكفورِ فلما دخلت اللام فيما لا يكون إلا لغواً عرفن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في فيها ويكون لغواً لأن فيها قد تكون لغو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زيداً فيها لقائمٌ فليس إلا الرفع لأن الكلام محم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إنّ واللام تدل على وروى الخليل رحمه الله أن ناساً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ك زيدٌ مأخو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لى قوله إنه بك زيدٌ مأخوذ وشبّه بما يجوز في الشعر نحو قوله وهو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يم اليشك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ماً تُوافينا بوجهٍ مقسَّمٍ كأنْ ظبيةٌ تعطو الى وارق السَّلَم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ٌ مشرقُ النحرِ كأنْ ثدياهُ حُقّانِ لأنه لا يحسن ههن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ض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الخليل أن هذا يشبه 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فرز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بِّياً عرفتَ قرابتي ولكنّ زَنجيّ عظيم المشافرِ والنصب أكثر في كلام العرب ك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زنجياً عظيمَ المشافر لا يعرف قراب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أضمر هذا كما يُضمر ما بني على الابتداء نحو قوله عزّ وجل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عةٌ وقولٌ معروف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طاعةٌ وقولٌ معروفٌ أ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كنتُ ضفّاطاً ولكن طالباً أناخ قليلاً فوق 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ِ أي ولكن طالباً منيخاً أ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نصب أجود لأنه لو أراد إضماراً لخفّف ولجعل المضمَر مبتد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ت صالحاً ورفعه على قوله ولكنّ زنج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لأعش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فتيةٍ كسيوف الهند قد علموا أنْ هالكٌ كلّ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 يحفى وينتعلُ فإن هذا على إضمار الهاء لم يحذفوا لأنْ يكون الحذف يُدخ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وف الابتداء بمنزلة إن ولكن ولكنهم حذفوا كما حذفوا الإضمار وجعلوا الحذف علَ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ذف الإضمار في إن كما فعلوا ذلك في كأ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ليتما زيداً منطلقٌ فإن الإلغاء فيه حسن وقد كان رؤبة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ّاج ينشد هذا البيت رفعاً وهو قول النابغة الذبي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ألا ليتما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امُ لنا الى حمامتنا ونصفُ فقدِ فرفعه على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يكون بمنزلة ق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اً ما بَعوضةٌ أو يكون بمنزلة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زيدٌ منطلق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لعلّما فهو بمنزلة كأن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عر وهو ابن كُر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لّلْ وعالجْ ذاتَ نفسك وانظُرَن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 جُعَلٍ لعلّما أنت حالِمُ وقال 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لا تعمل فيما بعدها كما أن أ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ت لغواً لم تعمل فجعلوا هذا نظيرها ونظيرُ إنما قول الشاعر وهو المرّ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َقْعَ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َلاقةً أمَّ الوليد بعدما أفنانُ رأسكَ كالثّغام المُخْلِسِ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مع ما بمنزلة حرفٍ واحد وابتدأ ما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زيدٌ لذاهبٌ وإنْ عمرٌو لخيرٌ منك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فّفها جعلها بمنزلة لكنْ حين خفّفها وألزمها اللام لئلا تلتبس بإن التي هي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تي تنفي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لُّ نفسٍ لما عليها حافظ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ي ل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فظ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ْ كلُّ لَما جميعٌ لدينا مُحضَر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ميعٌ وما لغو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ْ وجدنا أكثرَهم لَفاسق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ْ نظنّ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ِن الكاذب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ّثنا من نثق به أنه سمع من العرب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م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َمنطلق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مدينة يقرء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ْ كُلاً لَما لَيوفينّهم ربُّ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الَ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ففون وينصبون كم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 ثدييه حُقّانِ وذلك لأن الحرف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فلما حُذف من نفسه شيء لم يغيَّر عملُه كما لم يغيَّر عملُ لم يكُ ولم أُبَ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حُذ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كثرهم فأدخلوها في حروف الابتداء حين حذفوا كما أدخلو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وف الابتداء حين ضمّوا إليها 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َحسن عليه السكوتُ في هذه الأحرف الخمسة لإضمارك م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قَرّاً لها وموضعاً لو أظهرته وليس هذا المضمَر بنفس الم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الاً وإن ولداً وإن عدداً أي إن لهم ما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ذي أضمرت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 الرجل ل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لكم أحدٌ إن الناس ألْبٌ عليكم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اً وإن عمراً أي إن 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أعش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حلاً وإنّ مُرتحَلاً وإن في السّفْر ما م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هَلا 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غيرها إبلاً وشاءً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نا غيرَها إبلاً وشاءً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نا غيرَها إبلاً و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ذي تضمِر هذا النحو وما أشب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صب الإبلُ والشاء كانتصاب فارسٍ 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 الناس مثلُ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س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 قو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ليتَ أيامَ الصّبا رواجعا فهذا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ماء بارداً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ماء لنا مارداً و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ليت لنا أيام الص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أنه 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ريباً منك زيداً إذا جعلت قريباً منك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لت جعلت الأول هو الآخِر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ريباً منك زيد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ريباً منك زيدٌ والوجهُ إذا أردتَ هذا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اً قريبٌ منك أو بعيد منك لأنه اجتمع معرفةٌ ونك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مرؤ ال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فاءً عَبرَةٌ مُهراقةٌ فهل عند رَسمٍ دا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ُعَوَّلِ فهذا أحسن لأنهما نك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عيداً منك ز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ما يكون بعيداً منك ظرفاً وإنما قلّ هذا لأنك لا تقول إن بُعدَ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اً وتقول إن قربَك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دّنوّ أشدُّ تمكيناً في الظرف من البُ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يونُس أن العرب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دلَك زيداً أي إن مكانك ز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ليل على هذا قول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ك بدلَ هذا أي هذا لك 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جعلت البدل بمنزلة البديل قلت إن بدلَك زيدٌ أي إن بديلَ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لفاً في دراهمك بيضٌ وإن في دراهمك ألفاً بيض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يجري مجرى النكرة في كان وليس لأن المخاطَب يحتاج ا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ُعلمه ههنا كما يحتاج الى أن تعلمه في قولك ما كان أحدٌ فيها خيراً م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جعلت فيها مستقرّاً وجعلت البيض صفة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التقديم والتأخير والعناية والاهتمام هنا مثلُه في باب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سداً في الطريق رابضاً وإن بالطريق أسداً رابض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جعلت بالطريق مستقراً ثم وصفتَه بالرابض فهذا يجري هنا م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كرتُ من النكرة في باب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5" name="Image105" descr="">
              <a:hlinkClick xmlns:a="http://schemas.openxmlformats.org/drawingml/2006/main" r:id="rId2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>
                      <a:hlinkClick r:id="rId2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كون محمولاً على إن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شاركه فيه الاسم الذي ولِيها ويكون محمولاً على الابتداء فأم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ُمل على الابتداء ف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زيداً ظريفٌ وعمرٌو وإن زيداً منطلقٌ وسعيدٌ ف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يد يرتفعان على وجهين فأحدُ الوجهين حسنٌ والآخر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وجه الحسن فأن يكون محمولاً على الابتداء لأن معنى إن زي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طلقٌ زيدٌ منطلق وإن دخلتْ توكيداً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ٌ منطلق و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قرآن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بَرَئٌ من المشركين ورسولُ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وجه الآخر الضعيف فأن يكون محمولاً على الاسم المضمَ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طلق والظريف فإن أردتَ ذلك فأحسنه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طلقٌ هو وعمرٌو وإن زيداً ظريف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و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جعلت الكلام على الأول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زيداً منطلقٌ وعم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ريفٌ فحملته على قوله عزّ وجل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 ما في الأرض من شجرةٍ أقلامٌ والبحر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دُّه من بعده سبعةُ أبحُرٍ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فعه قومٌ على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ضربتَ عبدَ الله وزيدٌ قائم ما ضرّ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و ضربت عبد الله وزيدٌ في هذه الحال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 ما في الأرض من ش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لامٌ والبحر هذا أمره ما نفدت كلمات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راجز وهو رؤبة بن العجّ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الربيع الجوْدَ والخريف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دا أبي العباس والصّيوفا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مثقّلة في جميع الكلام بمنزلة إ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لت إن زيداً فيها وعمرٌو جرى عمرٌو بعد فيها مجراه بعد الظر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فيها في موضع الظريف وفي فيها إض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ك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ومك فيها أجمعون وإن قومك فيها كلّهم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ومك عرب أجمعون وفي فيها اسمٌ مضمَر مرفوع كالذي يكون في الفعل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ومك ينطلقون أجم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ج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خلافة والنبوّة فيهمُ والمَكرُمات وسادةٌ أطهار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زيداً فيها وإن زيداً يقول ذاك ثم قلت نفسه فالنصب أ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ردت أن تحمله على المضمَر ف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لت إن زيداً منطلقٌ لا عمرٌو فتفسيره كتفسيره مع الوا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نصبتَ فتفسيره كنصبه واعلم أن لعلّ وكأنّ وليت ثلاثتهن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ن جميع ما جاز في إنّ إلا أنه لا يُرفع بعدهن شيء على الابتداء ومن ثمّ اخت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ليتَ زيداً منطلقٌ وعمراً وقَبُح عندهم أن يحملوا عمراً على المضمر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ا هو ولم تكن ليت واجبةً ولا لعلّ ولا كأن فقبح عندهم أن يُدخلوا الواج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التّمني فيصيروا قد ضموا الى الأول ما ليس على معناه بمنزلة إ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بمنزلة إ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زيداً فيها لا بل عمرٌ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نص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لْ تجري مجرى الواو 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6" name="Image106" descr="">
              <a:hlinkClick xmlns:a="http://schemas.openxmlformats.org/drawingml/2006/main" r:id="rId2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>
                      <a:hlinkClick r:id="rId2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تستوي فيه الحروفُ الخمسة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زيداً منطلق العاقلُ اللبيب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اقل اللبيب يرتفع على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اسم المضمَر في منطلق ك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ٌ منه فيصير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ه زيدٌ إذا أردت جوابَ بمن مررت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ه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نطلق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ٌ العاقلُ اللب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اء رفعه 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ُ به زيدٌ إذا كان جوابَ مَن هو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كأنه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 هو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قل اللب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اء نصَبَه على الاسم الأول المنص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رأ الناس هذه الآية على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ُل إن ربي يقذف بالحق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اّمُ الغُيو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ام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7" name="Image107" descr="">
              <a:hlinkClick xmlns:a="http://schemas.openxmlformats.org/drawingml/2006/main" r:id="rId2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>
                      <a:hlinkClick r:id="rId2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ٌ ينتصب فيه الخبر بعد الأحرف الخمسة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صابَه إذا صار ما قبله مبنياً على الابتداء لأن المعنى واحدٌ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حالٌ وأن ما قبله قد عمِل فيه ومنعه الاسمُ الذي قبله أن يكون محمولاً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عبدُ الله منطلقاً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تُكم أمةً واح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رأ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تَكم أمةٌ واح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 أمتكم على هذه ك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إن أمتكم كلها أمةٌ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الرجل منطلقٌ فيجوز في المنطلق هنا ما جاز فيه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رجل منطلقٌ إلا أن الرجل هنا يكون خبراً للمنصوب وصفةً له وهو في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 يكون صفة لمبتدأ أو خبراً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تَ هذا زيدٌ قائماً ولعل هذا زيدٌ ذاهباً وك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بِشرٌ منطل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معنى إن ولكن لأنهما واجبتان كمعنى هذا عبدُ الله منطلق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في ليت تمنّاه في الحال وفي كأن تشبّه إنساناً في حال ذهابه كما تمن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ساناً في حال ق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لت لعل فأنت ترجوه أو تخافه في حال ذه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عل وأخواتها قد عملنَ فيما بعدهنّ عم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فع والنصب كما أ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ذا عمراً وكان هذا بشراً عملنا عملين رفعتا ونصبتا كما قلت ضرب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زيداً فزيداً ينتصب بضرب وهذا ارتفع بضرب ث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هذا زيداً منطلق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تصب المنطلق لأنه حال وقع فيه الأمر فانتصب كما انتصب في إن وصار بمنزلة المفع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تعدّى إليه فعل الفاعل بعدما تعدّى الى مفعول قبله وصار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اً قائماً فهو مثله في التقدير وليس مثله في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ذي في الدار أخوك قائماً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ذ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ذي في الدار أخوك قائماً فهو يجري في أن ولكنّ في الحُ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ُبح مجراه في الابت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ْ قبُح في الابتداء أن تذكر المنطلق قبُح ههن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ُن أن تذكر المنطلق حسُن ههنا وإن قبُح أن تذكر الأخ في الابتداء قبُح ههن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واحد وهو من كلامٍ 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في ليت وكأن ولعلّ فيجري مجرى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أخاك منطلق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ذي رأيتُ أخاك ذاهب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كون الأخ صفةً للذي لأن أخاك أخصُّ من الذي ولا يكون له ص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 زيداً لا يكون صفةً ل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ت الخليل عن قوله وهو لرجل من بني أ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ها أكتلَ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ِزاما خُوَيْرِبَين ينقُفان الهاما فزعم أن خويربين انتصبا على الشتم ولو كا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قال خُويرباً ولكنه انتصب على الشتم كما انتص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الةَ الحط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 -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زلينَ بكلّ معتر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دح والت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 عمل الجرّاف أمسِ وظلمه وعدوانه أعتَبْتُمونا براسم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َيْ عداءٍ إن حبسنا عليهما بهائمَ مالٍ أوديا بالبهائم نصبهما على الشتم لأ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ملت الأميرين على الإعتاب كان محالاً وذلك لأنه لا تحمل صفة الاثنين على ال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حمل الذي جرّ الأعتابُ على الذي جرّ الظلم فلما اختلف الجرّان واختلطت الصف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بمنزلة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رجلٌ وقد أتاني آخرُ كريمين ولو ابتدأ فرفع كان ج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نتصب على المدح والتعظيم قول الفرز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ني استبق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اضَ مازنٍ وأيامَها من مستنيرٍ ومظلمِ أناساً بثغرٍ لاتزالُ رماحهم شوارعَ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عشيرة في الدمِ ومما ينتصب على أنه عظّم الأمر قول عمرو بن شأس الأس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َ ليلى بعد يومٍ تعرّضتْ لنا بين أثواب الطِّراف من الأدَمْ كِلابيّةً وبرِيّة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بْتريّةً نأتْكَ وخانتْ بالمواعيد والذممْ و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ننْتُ بنفسي حقبةً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حتْ لبنتِ عطاء بينُها وجميعها ضِبابيةً مُرّيّةً حابيّةً مُنيفاً بنعف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ّيدلَين وضيعُها فكل هذا سمعناه ممن يرويه من العرب نص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دلك على أن هذا ينتصب على التعظيم والمدح أنك لو حملت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تجعل حالاً لما بنيته على الاسم الأول كان ضعي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نا تعريفٌ ولا تنبيهٌ ولا أراد أن يوقع شيئاً في حال لقب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ضعف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يونس أنه سمع رؤب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بنُ سعدٍ أكرمَ السّعد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به على الف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أفضلهم كان زيداً على إلغاء كان وشبّهه ب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عر وهو الفرز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إذا رأيت ديارَ قوم وجيران لنا كانوا كرامِ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فضلهم كان رجلاً يقبح لأنك لو قلت إن من خيارهم رجلاً ثم سكتّ كان قبيحاً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رّفه بشيء أو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ً من أمره كذا و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ها كان زيد على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فيها كان زيدٌ وإلا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أن تحمل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إن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فضلهم كان زيدٌ وإن زيداً ضربتُ ع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زي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ت وإنه كان أفضلهم زيد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فيه قبحٌ وهو ضعيف وهو في الشعر ج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أيضاً 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زيداً ضربتُه وإن أفضلَهم كانه زيد فتنص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إن وفيه قبحٌ كما كان في إ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ت الخليل رحمه الله تعالى ع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ْكأنّه لا يُفل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قوله تعالى جد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ْكأن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عم أنه ويْ مفصولةٌ من كأن و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على أن القوم انتبهوا فتكلموا على قدر علمهم أو نُبّهوا فقي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ي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هذا عندكم ه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تعالى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فسرون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تر أ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رشي وهو زيد بن عمرو بن نُفَ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لتاني الطلاقَ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تاني قلّ مالي وقد جئتماني بنُكرِ وَيْ كأنْ مَن يكن له نشبٌ يُح بَبْ ومَن يفت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ِشْ عيش ضُرِّ واعلم أن ناساً من العرب يغلطون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أجمعون ذاه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ك وزيد ذاهبان وذاك أن معناه معنى الابتداء فيُرى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كرتُ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 عزّ وجل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ابئ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التقديم والتأ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ابتدأ على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ابئ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ما مضى 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عر بشر بن أبي خا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اعلَموا أنّا وأنتم بُغاةٌ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نا في شِقاقِ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ُغاةٌ ما بقينا وأن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8" name="Image108" descr="">
              <a:hlinkClick xmlns:a="http://schemas.openxmlformats.org/drawingml/2006/main" r:id="rId2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>
                      <a:hlinkClick r:id="rId2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ذا باب كَمْ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لكَم موض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دهما الاستفهام وهو الحرف المستفهَ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كيف وأ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وضع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 ومعناها معنى رُب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تكون في الموضعين اسماً فاعلاً ومفعولاً وظرفاً ويُبنى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ا لا تصرّف تصرّف يوم وليل كما أن حيث وأين لا يتصرفان تصرّف تحتك وخلف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موضعان بمنزلتهما غير أنهما حروفٌ لم تتمكن في الكلام إنما لها مواضع تلز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 في الكلام كثير وقد ذكر فيما مضى وستراه فيما يُستقبَل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كم في الاستفهام إذا أُعملت فيما بعدها فهي بمنزلة اسم يتصرّ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كلام منوّن قد عمل فيما بعده لأنه ليس من صفته ولا محمولاً على ما حُ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الاسم عشرون وما أشبهها نحو ثلاثين وأر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 لك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لك فقد سألك عن عدد لأن كمْ إنما هي مسأل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د ههنا فعلى المجيب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ون أو ما شاء مما هو أسماء ل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ل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لك درهماً أو كم درهماً لك ففسّر ما يسأل عنه 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ون درهماً فعملت كم في الدرهم عمل واعلم أن كمْ تعمل في كل شيء حسن للعشري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مل فيه فإذا قبح للعشرين أن تعمل في شيء قبح ذلك في كم لأن العشرين عددٌ منوّ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كمْ هو منوّن عندهم كما أن خمسةَ عشر عندهم بمنزلة ما قد لفظوا بتنوينه ل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م يقولوا خمسةَ عشر درهماً ولكن التنوين ذهب منه كما ذهب مما لا ينصرف وموض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اسم منوّ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كمْ موضعها موضع اسم منوّن وذهبتْ منها الحركة كما ذهبت من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ا غيرُ متمكّنين في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ك ل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لك الدرهمَ لم يجز كما لم يجز في قولك عش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هم لأنهم إنما أرادوا عشرين من الدر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عنى الكلام ولكنهم حذفوا الألفَ واللام وصيّروه الى ال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ذفوا من استخفافاً كم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ول فارس في الناس وإنما يريدون هذا أ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ُذف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كمْ إنما أرادوا كم لك من الدراهم أو كم من الدراهم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أن كم درهماً لك أقوى من كم لك درهماً وإن كانت عربية ج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قولك العشرون لك درهماً فيها قبح ولكنها جازت في كم جواز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اً لأنه كأنه صار عوضاً من التمكن في الكلام لأنها لا تكون إلا مبتدأ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ؤخَّر فاعلةً ولا مفع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َ كم رجلاً وإنم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رأيت رج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رجلٍ أتاني ولا تقول أتاني كم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كَ ثلاثون اليوم درهماً كان قبيحاً في الكلام ل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ى قوةَ الفاعل وليس مثل كم لما ذكرت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ني بعدَ ما قد مضى ثلاثون للهجر حَو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يلا يذكّرنيك حنينُ العَجول ونوحُ الحمامة تدعو هَديلا وكم رجلاً أتاك أقوى من 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ك رجلاً وكم ههنا فاع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 رجلاً ضربت أقوى من كم ضربت رجلاً وكم ههنا مفع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مثله لك وكم خيراً منه لك وكم غيره لك كل هذا جائز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يجوز بعد عشرين فيما زعم 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غيره مثله لك انتصب غير بكم وانتصب المثل لأنه صف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ُجز يونس والخليل رحمهما الله كم غِلماناً لك لأنك لا ت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ونَ ثياباً لك إلا على وجه لك مائةٌ بيضاً وعليك راقودٌ خَ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ردت هذا المعنى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لك غِلماناً ويقبح أن تقول 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ماناً لك لأنه قبيح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قائماً فيها كما قبح أن تقول قائماً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فسرنا ذلك في ب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عبد الله ماكثٌ فكم أيامٌ وعبد الله فاعل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عبد الله عندك فكم ظرفٌ من الأيام وليس يكو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فسيراً للأيام لأنه ليس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ف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يوماً عبد الله ماكثٌ أو كم شهراً عبد الله عن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بد الله يرتفع بالابتداء كما ارتفع بالفعل حي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رجلاً ضرب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جريباً أرضُك فأرضك مرتفعةٌ بكَم لأنها مبتدأة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ض مبنية عليها وانتصب الجريب لأنه ليس بمبني على مبتدإ ولا مبتدإ ولا و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ون درهماً خيرٌ من 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غلمانٌ لك فتجعل غلمان في موضع خبر كمْ وتجعل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ً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ته ع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م جذعٍ بيتُك مبن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س النصب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عامة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ذين جرّوا فإنهم أرادوا معنى مِن ولكنهم حذفوها ههنا تخفيف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لسان وصارت على عوضاً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ِ لا أفعل وإذا قلت لاها الله لا أفعلِ لم يك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ّ وذلك أنه يريد لا والله ولكنه صار ها عوضاً من اللفظ بالحرف الذي ي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ق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ِ لتفعلنّ إذا استفهمت أضمروا الحرف الذي يجر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ذفوا تخفيفاً على اللسان وصارت ألف الاستفهام بدلاً منه في اللفظ معاق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كم في الخبر بمنزلة اسم يتصرّف في الكلام غير منوّن يجر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عده إذا أُسقط التنوين وذلك الاسم نحو مائتي درهم فانجرّ الدرهم لأن التنو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ودخل فيما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نى معنى رُبّ 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غلامٍ لك قد 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 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أنُها في الخبر صارت بمنزلة اسمٍ غير منوّ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جواب فيه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وها في المسألة مثل عشرين وما أشبهها وجُعلت في ال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ثلاثة الى العشرة تجرّ ما بعدها كما جرّت هذه الحروف ما بع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 ذا في كم حين اختلف الموضعان كما جاز في الأسماء المتصرّ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هي للعد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كم في الخبر لا تعمل إلا فيما تعمل فيه رُبّ لأن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ٌ إلا أن كم اسمٌ ورُبّ غير اسم بمنزلة مِن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ليل عليه أن العرب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رجلٍ أفضلُ منك تجعله خبرَ 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ه يونس عن أبي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ناساً من العرب يُعملونها فيما بعدها في الخبر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عملونها في الاستفهام فينصبون بها كأنها اسمٌ منوّ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لها أن تعمل في هذا الموضع في جميع ما عملت فيه رُبّ إلا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صب لأنها منونة ومعناها منوّنة وغير منونة سواءٌ لأنه لو جاز في الكلام أو اضطُر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عرٌ فقال ثلاثةٌ أثواباً كان معناه ثلاثة أث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يزيد بن ضَبّ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عتُ عَيراً من حمير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َنزرَهْ في كلِّ عَيرٍ مائتان كَمَرَهْ وبعض العرب ينشد قول الفرز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عمّة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يا جريرُ وخالةً فَدْعاءَ قد حلبتْ عليّ عِشاري وهم كثيرٌ فمنهم الفرزدق و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على كل حال منونة ولكن الذين جروا في ال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مروا مِن كما جاز لهم أن يضمروا رُب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الخليل أ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هِ أبوك ولقيتُه أمس إنما هو 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ك ولقيته أمس ولكنهم حذفوا الجارّ والألف واللام تخفيفاً على اللسان وليس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ّ يضمَر لأن المجرور داخلٌ في الجارّ فصارا عندهم بمنزلة حرفٍ واحد فمن ثمّ قبُ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م قد يُضمِرونه ويحذفونه فيما كثر من كلامهم لأنهم الى تخفيف ما أكث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مالَه أح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عر العَن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ّاءَ ما يُرجى بها ذو قرابةٍ لعطفٍ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خشى السُّماةَ رَبيبُها وقال امرؤ ال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ِك بِكراً قد طرقتُ وثَيّ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لهيتُها عن ذي تمائم مُغيَلِ وقا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َك رهبي قد تركتُ رذيّةً تقلّ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يها إذا مرّ طائرُ سمعنا ذلك ممن يرويه عن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فسير الأول في كمْ أقوى لأنه لا يحمل على الاضطرار والشاذّ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ه وجهٌ 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وى قول الخليل في أمس لأنك تقول ذهب أمس بم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فصلت بين كم وبين الاسم بشيء استغنى عليه السكوت أ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غن فاحمله على لغة الذين يجعلونها بمنزلة اسم منوّن لأنه قبيحٌ أن تفصل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ر والمجرور لأن المجرور داخل في الجارّ فصارا كأنهما كلم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م المنوّن يفصل بينه وبين الذي يعمل فيه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ضاربٌ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اً ول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ضاربُ بك زيد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زه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ؤمُّ سناناً وكم دونَه من الأرض مُدودباً غارُها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ام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نالني منهمُ فضلاً على عدمٍ إذ لا أكاد من الإقتار أحتملُ و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 فجعل كمِ المرار التي ناله فيها الفضل فارتفع الفضل بنالَني فصار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تاني زيدٌ فزيد فاعلٌ وكم مفعول فيها وهي المرار التي أتاه فيها وليس زيدٌ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عمّةٌ لك يا جرير وخالةٌ فدعاء قد حلَبتْ عليّ عشاري فجعل 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راً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مرة قد حلبت عشاري عليّ عمّا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ذو الرمة ففصل بين الجارّ والمجر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 أصوات مِن إيغال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 أواخر الميسِ أصواتُ الفراريجِ و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 قد فاتني بطلٌ كميٌّ وياسر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يةٍ سمحٌ هَضومُ وقد يجوز في الشعر أن تجرّ وبينها وبين الاسم حاجزٌ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رجلٍ كما قال الأعش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عُلالةَ أو بُدا هةَ قارحٍ نهدِ الجُزارَهْ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قائل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مر مِن بعد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كل موضع يضمر الجارّ ومع ذلك إن وقوعها بعد 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جوز في الشعر أن تجرّ وبينها وبين الاسم حاجز على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بجودٍ مقرفٌ نال العُلى وكريمٌ بخلُه قد وضَعهْ الجرّ والرفع والن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فسّرناه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فهيم ملكٍ أغرَّ وسوقةٍ حكمٍ بأرديةِ المكارم مُحت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قد أتاني لا رجلٌ ولا رجلان وكم عبد لك لا عبدٌ ولا عب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محمول على ما حُمل عليه كم لا على ما تعمل فيه كم 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رجلٌ أتاني ولا رجلان ولا عبدٌ لك ولا عب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اك لأن كم تفسّر ما وقعتْ عليه من العدد بالواحد المنكور كما 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ون درهماً أو بجميع منكور نحو ثلاثة أث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جائزٌ في التي تقع في 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تي تقع في الاستفهام فلا يجوز فيها إلا ما جاز في العش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لا رجلاً ولا رجلين في الخبر أو الاستفهام كا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ئز لأنه ليس هكذا تفسيرُ العدد ولو جاز ذا ل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شرون لا عبداً ولا عب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رجلٌ ولا رجلان توكيدٌ لكم لا للذي عمل فيه لأنه لو كان عليه كان محالاً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 قولك ل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لك عبداً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ان أو ثلاثة أعبُد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 الكلام على ما حمل عليه كم ولم يُرد السائل من المسئول أن يفسّر له العدد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أل عنه إنما على السائل أن يفسر العدد حتى يجيبه المسئول عن العدد ثم يفسره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فيعمل في الذي يفسر به العدد كما أعمل السائل كم في العبد ولو أراد المسئ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ذلك أن ينصب عبداً أو عبدين على كم كان قد أحال كأنه يريد أن يجيب الس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عبداً فيصير سائ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ذلك أنه لا يجوز لك أن تُعمل كم وهي مضمرة في واحدٍ من الموض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يس بفعل ولا اسم أُخذ من الفعل ألا ترى أنه إذا قال المسئول عبدين أو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بدٍ فنصب على كم أنه قد أضمر 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الخليل رحمه الله أنه يجوز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غلاماً لك ذاهبٌ ت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صفةً للغلام وذاهباً خبراً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منكم شاهدٌ على فلان إذا جعلت شاهداً خب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م وكذلك هو في الخبر أيضاً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مأخوذٌ بك إذا أردت أن تجعل مأخوذاً ب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لك 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لك لأن لك لا تعمل فيه كم ولكنه مبنيٌّ عليها كأنك قلت 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ٍ لك وإن كان المعنيان مختلفين لأن معنى كم مأخوذٌ بك غير معنى كم رجلٍ لك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في رُبّ ذلك لأن كم اسمٌ وربّ غير اسم فلا يجوز أن تقول رُبّ رجلٌ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9" name="Image109" descr="">
              <a:hlinkClick xmlns:a="http://schemas.openxmlformats.org/drawingml/2006/main" r:id="rId2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>
                      <a:hlinkClick r:id="rId2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ذا باب ما جرى مجرى كم في الاستفهام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كذا وكذا درهماً وهو مبهمُ في الأشياء بمنزلة 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كنايةٌ للعدد بمنزلة فلان إذا كنيتَ به في الأسماء و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َيّةَ وذيةَ وذيتَ وذيتَ وكيتَ وكيت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كأيّنْ رجلاً قد رأيتُ زعم ذلك يونس وكأيّن قد أتاني رج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أكثر العرب إنما يتكلمون بها مع مع مِن قال عزّ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أيّنْ مِن قريةٍ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مرو بن ش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ئنْ رددنا عنكمُ مِن مُدجِجٍ يجيء أ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ِ يَردي مُقنّعا فإنما ألزموها مِن لأنها توكيد فجُعلت كأنها شيء يت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وصار كال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سيما زيدٍ فربّ توكيدٍ لازمٌ حتى يصير كأ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أيّنْ معناها معنى رُب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حذفتَ مِن وما فع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جرّها أحدٌ من العرب فعسى أن يجرّها بإضمار مِن كما 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ما ذكرنا في 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وكأيّن عملتا فيما بعدهما كعمل أفضلهم في رجل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ُهم رجلاً فصار أيٌّ وذا بمنزلة التنوين كما كان هُم بمنزلة التنو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خليل رحمه الله كأ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كالعدد درهماً وكالعد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تمثيلٌ وإن لم يُتكلّ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تجيء الكاف للتشبيه فتصير وما بعدها بمنزلة شيء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قولُ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 أدخلتَ الكاف على أنّ للتش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ت منوّنة في الخبر والاستفهام وذلك ما كان من المقادير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 السماء موضع كفّ سحاباً ولي مثلُه عبداً وما في الناس مثلُه فارس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ا مثلُها زُب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ك أردت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مثلُه من العبيد ولي ملؤه من العسل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ماء موضع كفّ من السحاب فحذف ذلك تخفيفاً كما حذفه من عشرين ح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اً وصارت الأسماء المضافُ إليها المجرورةُ بمنزلة التنوين ولم يكن ما بعد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تها ولا محمولاً على ما حُملت عليه فانتصب بملءِ كفّ ومثلِه كما انتصب الد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شرين لأن مثل بمنزلة عشرين والمجرور بمنزلة التنوين لأنه قد منع الإضافة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 التنو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الخليل رحمه الله أن المجرور بدلٌ من التنوين ومع ذلك أنك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ي مثلُه فقد أبهمتَ كما أنك إذا قلت لي عشرون فقد أبهمت الأنواع فإذا 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اً فقد اختصصتَ نوعاً وبه يُعرَفُ من أي نوع ذلك العد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مثلُه هو مبهَم يقع على أنو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شجاعة والفرو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ل عبداً فقد بيّن من أي أنواع المِثل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دُ ضرب من الضروب التي تكون على مقدار المثل فاستخرج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ار نوعاً والنوع هو المِثل ولكنه ليس من اسمه والدرهم ليس من العشرين و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 ولكنه ينصب كما تنصب العشرون ويُحذف من النوع كما يُحذف من نوع ال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نى مخت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شعر كلبين دَيناً الشَّعر مقدار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ملء الدار خيراً منك ولي خيرٌ منك عبداً ولي ملء ال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ثالَك لأن خيراً منك نكرةٌ وأمثالك نكرة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ملء الدار رجلاً وأنت تريد جميعاً فيجوز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كمزلته في كم وعش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اً فجاز عنده كما جاز عنده في كم حين دخل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رُبّ لأن المقدار معناه مخالفٌ لمعنى كم في الاستفهام فجاز في تفسيره ال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يع كما جاز في كم إذ دخلها معنى رُبّ كما تقول ثلاثةٌ أثواباً أي من ذا ال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عله بمنزلة التنو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كزيدٍ فارساً إذا كان الفارسُ هو الذي سميته كأ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ارسَ كزيد فارس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كعب بن جع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 مِرفَدٌ سبعون ألف مُدجّج فهل في مَعدّ ف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ِرفدا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في معدّ مرفدٌ فوق ذلك مرف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لله رجلاً كأنه أضمر تالله ما رأيتُ كاليوم رجلاً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مثلَه رج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َه رجلاً ولله درُّه رجلاً وحسبُك به رجلاً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َه من رجلٍ وحسبُك به من رجل ولله درُّه من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دخل من ههنا كدخولها في كم توك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صب الرجل لأنه ليس من الكلام الأول وعمل فيه الكلام الأول فصا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اء بمنزلة التنو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هذا أيضاً أنك إذا قلت وحيه فقد تعجّبت وأبهمتَ من أي 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تعجّبت وأي الأنواع تعجبّت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لت فارساً وحافظاً فقد اختصصت ولم تُبهم وبيّنت في أي 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 قول عباس بن مرد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ُرةُ يحميهمْ إذا ما تبدّ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طعنُهم شَزراً فأبرحْتَ فارسا ف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فى بك فارساً وإنما يريد كفيت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س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تْه هذه الباء توك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 الأعش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 ابنتي حين جدّ الرحيلُ فأبْرحتَ ر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رحتَ جارا و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مْ به رج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هم بدءوا بالإضمار لأنهم شرطوا التفسير وذلك نووا فجر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امهم هكذا كما جرتْ إن بمنزلة الفعل الذي تقدّم مفعولُه قبل الفاعل فلزم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طريقة في كلامهم كما لزمتْ إن هذه الطريقة في كلا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نتصب في هذا الباب فإنه ينتصب كانتصاب ما انتصب في باب حسبُ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ويحه و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ِعمَ رجلاً عبدُ الله 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ُك به رجلاً عبد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أن المعنى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ُبّه رجلاً 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ه رجلاً في أنه عمل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 كما عمل ويحه فيما بعده لا في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بُك به رجلاً مثل نِعم رجلاً في العمل وفي المعنى وذلك لأ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اء في استيجابهما المنزلة الرف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لك أن تقول نعمَ ولا رُبّه وتسكت لأنهم إنما بدؤ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ضمار على شريطة التفسير وإنما هو إضمار مقدّم قبل الاسم والإضمار الذي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كوت نحو زيدٌ ضربتُه إنما أضمر بعد ما ذكر الاسم مظهراً فالذي تقد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ضمار لازمٌ له التفسير حتى يبيّنه ولا يكون في موضع الإضمار في هذا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ضمر لأنه يفسّره ما بعده ولا يكون في موضعه مظهرٌ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ِرامٌ قومُك وإنه ذاهبةٌ أمتُ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لهاء إضمارُ الحديث الذي ذكرتَ بعد الهاء كأنه في التقدي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لا يُتكلم 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مر ذاهبةٌ أمتُك وفاعلةٌ فلانة فصار هذا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 خبراً للأمر فكذلك ما بعد هذا في موضع خ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الرجل عبد الله فهو بمنز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أخوه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 نِعم في الرجل ولم يعمل في عبدُ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نعمَ الرجلُ فهو بمنز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ذهب أخ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قال نِعمَ الرجلُ فقيل له مَن هو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 عبدُ الله فكأنه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أ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ِعم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عمَ تكون مرة عاملةً في مضمر يفسّره ما بعده فتكون هي وهو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ه ومثلَه ثم يعملان في الذي فسّر المضمر عمل مثله وويحه إذا قلت لي مث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ون مرةً أخرى تعمل في مظهر لا تجاوز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مرة بمنزلة رُبّه رجلاً ومرة بمنزلة ذهب أخوه فتجري مجرى المض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قُدّم لما بعده من التفسير وسدّ مكانه لأنه قد بيّنه وهو نحو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ي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ت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ه محال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نعمَ الرجل والرجلُ غيرُ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كما أنه محال أن تقول عبد الله هو فيها وهو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ه لا يجوز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ُك نِعمَ صغارُهم وكبارهم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ك نعمَ الصغار ونعم الكبار وقومُك نعمَ القومُ وذلك لأنك أردت أن تجع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ماعات ومن أمم كلهم صالحٌ كما أنك إذا قلت عبدُ الله نعمَ الرجل فإنما تري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عله من أمةٍ كلهم صالح ولم ترد أن تعرّف شيئاً بعينه بالصلاح بعد نعم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ُ الله فارِهُ العبدِ فاره الدابة فالدابة 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من سببه كما أن الرجل هو عبد الله حين قلت عبدُ الله نعمَ الرجل ولست تري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ُخبر عن عبد بعينه ولا عن دابة بعينها وإنما تريد أن تقول إن في مِلكِ زيد العبد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رِه والدابة الفارهة إذ لم ترد عبداً بعينه ولا دابةً بعي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اسمُ الذي يظهر بعد نعمَ إذا كانت نِعمَ عاملةَ فيه الاسمُ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ألف واللام نحو الرجل وما أضيف إليه وما أشبهه نحو غلام الرجل إذا لم ت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 ب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الاسم الذي يظهر في رُبّ قد يُبدأ بإضمار الرجل قبله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ُبّه رجلاً لما ذكرتُ لك وتبدأ بإضمار الرجل في نعمَ لما ذكرتُ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منعك أن تقول نعمَ الرجلَ إذا أضمرتَ أنه لا يجوز أن ت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ُك به الرجل إذا أردت معنى حسبُك به رج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زعم أن الإضمار الذي في نعمَ هو عبد الله فقد ينبغي له أن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َ عبد الله رجلاً وقد ينبغي له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َ أنت رجلاً فتجعل أنت صفة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ضمَ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قبُح هذا المضمر أن يوصَف لأنه مبدوء به قبل الذي يفسّ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ضمَر المقدَّم قبل ما يفسّره لا يوصَف لأنه إنما ينبغي لهم أن يبيّنوا ما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 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ضمر مقدّم وتفسيره عبد الله بدلاً منه محمو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نعمَ فأنت قد تقول عبد الله نعمَ رجلاً فتبدأ به ولو كان نعمَ يصير ل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لت عبدُ الله نعمَ الرجلُ فترفعه فعبد الله ليس من نعمَ في شيء والرجل هو عبد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لكنه منفصلٌ منه كانفصال الأخ منه 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ذهب أخ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تقديره وليس معناه ك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ّك على أن عبد الله ليس تفسيراً للمضمَر أنه لا يعمل فيه نعم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صبٍ ولا رفع ولا يكون عليها أبداً في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نعمَ تؤنّث وتذكّر 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تِ المرأةُ وإن شئ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َ المرأةُ كما قالوا ذهبَ 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ذفُ في نعمت 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ك لا تُظهر علامةَ المضمرين في نعمَ ل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ِعْ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اً يكتفون بالذي يفسّره كما قالوا مررتُ بكلّ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له عزّ وجل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ٌّ آترهُ داخر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ذفوا عل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ضمار وألزموا الحذف كما ألزموا نِعمَ وبئسَ الإسكان وكما ألزموا خُذ الحذ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وا هذا بهذه الأشياء لكثرة استعمالهم هذا في كلا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ُ نعمَ وبئس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بئسَ وهما الأصلان اللذان وُضع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ّداءة والصلاح ولا يكونُ منهما فعلٌ لغير هذا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دار نعمتِ البلدُ فإنه لما كان البلد الدار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حموا التاء فصار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 كانت أمَّك وما جاءت حاجتَ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 نعمَ المرأةُ قال نعمَ البلدُ وكذلك هذا البلد نعمَ الدار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ت البلد ذُكّرت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زم هذا في كلامهم لكثرته ولأنه صار كالمثَل كما لزمت التاء ف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حاجت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 قول الشاعر وهو لبعض السّعد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عرفُ الدار يعفّ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ُورْ والدّجْنُ يوماً والعجاجُ المهمورْ لكلّ ريحٍ فيه ذيلٌ مسفورْ فقال في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َ مكانٌ فحمله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الخليل رحمه الله أن حبّذا بمنزلة حبّ الشيء ولكن ذا وحب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كلمة واحدة نحو لولا وهو اسم مرفوع كم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َ عمَّ فالعمُّ مجرور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ك تقول للمؤنّث حبّذا ولا تقول حبّذهِ لأنه صار مع حبّ على ما ذكرتُ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المذكّر هو اللازم لأنه كالمثَ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تُه ع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ر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مأْتُ إيما خفيّاً لحبترٍ و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ا حبترٍ أيُّما فت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ّما تكون صفةً للنكرة وحالاً للمعرفة و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فهاماً مبنياً عليها ومبنية على غيرها ولا تكون لتبيين العدد ولا في الاستث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قولك أتَوْني إلا ز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ك ل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شرون أيّما رجلٍ ولا أتَوْني إلا أيّ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ٍ فالنصبُ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مثلُه رجلاً كالنصب في عشرين رج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ّما لا تكون في الاستثناء ولا يختصّ بها نوع من الأنواع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فسَّر بها عد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ّما فتى استفهام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ك تقول سُبحان الله مَن هو وما هو فهذا استفهام فيه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خبراً لم يجز ذلك لأنه لا يجوز في الخبر أن تقول مَن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ك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حدٌ وكَرّابٌ وأرمٌ وكَتيعٌ وعريبٌ وما أشبه ذلك فلا يق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اتٍ ولا حالاً ولا استثناء ولا يُستخرج به نوعٌ من الأنواع فيعمل ما قبله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 عشرين في الدرهم إذا قلت عشرون درهماً ولكنهن يقعن في النفي مبنياً علي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بنية على غير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ثم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 الناس مثلُه أحدٌ حملتَ أحداً على مثل ما حم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ث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مررت بمثلِك أحدٍ وقد فسّرنا لمَ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حالُها كما كانت تلك حال أيّ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سلٌ ملءُ جرّة وعليه دَينٌ شَعَرُ كلبين فالوجه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فع لأنه وصف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ب يجوز كنصب عليه مائةٌ بيضاً بعد الت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مثلُه عبدٌ فرفعت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كثيرة في كلام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رفعتَه على ف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مثلُها زُبدٌ فإن شئت رف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بدل وإن شئت رفعت على قوله ما هو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بدٌ أي هو زُبد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كون الزبد صفةً لأنه 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د يكون صفةً 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رجلٌ عبد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بيح لأنه 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ذا باب النداء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النداء كل اسم مضاف فيه فهو نصبٌ على إضمار الفعل المتر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ظهارُ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فرد رفعٌ وهو في موضع اسمٍ منص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الخليل رحمه الله أنهم نصبوا المضافَ نحو يا عبدَ الله و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انا والنكرة ح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جلاً صالحاً حين طال الكلام كما نصب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قبلَ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بعدَ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فعوا المفردَ كما رفعوا قبلُ وبعدُ وموضعهما واحد 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ُ ويا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وا التنوين في المفرد كما تركوه في قبل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َ قولهم يا زيدُ الطويلَ علامَ نصبوا الطو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ُصب لأنه صفةٌ لمنص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كان نصباً على أ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َ الرفعَ على أي شيء هو إذا قال يا زيدُ الطويل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صفةٌ لمرف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ستَ قد زعمت أن هذا المرفوع في موضع نصبٍ فلمَ 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 لقيتُه أمس الأحدثَ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بل أن كل اسم مفرد في النداء مرفوع أبداً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اسم في موضع أمس يكون مجروراً فلما اطّرد الرفعُ في كل مفرد في النداء صار عن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ما يرتفع بالابتداء أو بالفعل فجعلوا وصفَه إذا كان مفرداً بمنز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رأيت قول العرب ك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يدُ أخا ورقاءَ إن كنتَ ثائ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عرضَتْ أحناءُ حقٍ فخاصمِ لأي شيء لم يجز فيه الرفعُ كما جاز في الطو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منادى إذا وُصف بالمضاف فهو بمنزلته إذا كان في موضعه ولو جاز هذا لقلت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ونا تريد أن تجعله في موضع المفرد وهذا لحن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ضاف إذا وُصف به المنادى فهو بمنزلته إذا ناديته لأنه هنا وصف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ادى في موضع نصبٍ كما انتصب حيث كان منادى لأنه في موضع نصب ولم يكن فيه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طويل لط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خليل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م لما أضافوا ردّوه الى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مسَك قد م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خليل رحمه الله وسألته عن يا زيد نفسَه ويا تميمُ كلَّكم و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سُ كلَّ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لّه نصبٌ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زيدُ ذا الجُمّ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يا تميمُ أجمعون فأنته فيه بالخيار إن شئت قلت أجمعون وإن شئ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أجميعن ولا ينتصب على أعني من قبل أنه مُحال أن تقول أعني أج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ّك على أن أجمعين ينتصب لأنه وصفٌ لمنصوب قول 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فع والنصب واحد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ضاف في الصفة فهو ينبغي له أن لا يكون إلا نصباً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ردُ ينتصب في ال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قول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خانا زيداً أق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فو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نصوب فصار نصباً مثله وهو الأصل لأنه منصوب في موضع نصب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خانا زيد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زعم يونس أن أبا عمرو كان ي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أهل المدين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بمنزلة قولنا يا زيد كما كان قولُه يا زيدُ أخانا بمنزلة يا أخانا فيُحملُ وصف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اف إذا كان مفرَداً بمنزلته إذا كان منا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ا أخانا زيداً أكثرُ في كلام العرب لأنهم يردّونه الى الأصل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الوه عن الموضع الذي يكون فيه منادى كما ردوا ما زيدٌ إلا منطلقٌ الى أصله و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وا أتقولُ حين جعلوه خبراً الى أص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مفرد إذا كان منادى فكلُ العرب ترفعه بغير تنوين وذلك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ُر في كلامهم فحذفوه وجعلوه بمنزلة الأصوات نحو حَوب وما أشب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زيدُ زيدُ الطويل وهو قول أبي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يونس أن رؤبة كان يقول يا زيدُ زيداً الطويل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قول أبي عمرو فعلى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زيدُ الطويلٌ وتفسيره كتفس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رؤ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وأسطارٍ سُطِرنَ سطرا لَقائلٌ يا نصرُ نصراً نص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رؤبة فعلى أنه جعل نصراً عطفَ البيان ونصبَه كأنه على قوله يا زيد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أبي عمرو فكأنه استأنف الن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سير يا زيدُ زيدُ الطويلُ كتفسير يا زيدُ الطويلُ فصار وصف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رد إذا كان مفرداً بمنزلته لو كان منا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لف وصف أمسِ لأن الرفع قد اطّرد في كل مفردٍ في الن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ُهم ين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 نصرُ نصرُ نصرا 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زيدُ وعمرو ليس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ا قد اشتركا في النداء في قوله 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ا زيدُ وعبد الله ويا زيدُ لا عمرو ويا زيدُ أو عمرو لأ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وف تُدخل الرفعَ في الآخِر كما تدخل في الأول وليس ما بعدها بصفة ولكن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خليل رحمه الله من قال يا زيدُ والنّضْرَ فنصب فإنما نصب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ان من المواضع التي يُردّ فيها الشيء الى أص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عرب فأكثر ما رأينا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زيدُ والنضر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 الأع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جِبالُ أوّبي معه والطير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مرو والحارثُ وقال الخليل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ا حارث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حمل الحارثُ على يا كان غيرَ جائز البتة نصب أو رفع من قبل أ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ادي اسماً فيه الألفُ واللام بيا ولكنك أشركت بين النضر والأول في يا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علها خاصة للنضر كقولك ما مررت وقال الخليل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لمن قال النّضر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صب لأنه لا يجوز يا النضرُ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ُّ نعجةٍ وسخلتها بدرهمٍ فينصب إذا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ة من يجرّ لأنه محال أن يقول كل سخلتها وإنما جرّ لأنه أراد وكلُّ سخلةٍ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فع ذلك لأن قوله والنضرُ بمنزلة قوله ونضرُ وينبغي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ُّ فتى هيجاء أنتَ وجارَها لأنه محالٌ أن يقول وأيُّ جارِ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ي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ُبّ رجلٍ وأخ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ذا من قبل ذا ولكنها حروفٌ تُشرك الآخِر فيما دخل فيه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جاءت تلي ما وليه الاسم الأول كان غير جائز ل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يلها لم يكن نكرة كما كان هذه ناقة وفصي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مؤخَّراً دخل فيما دخل فيه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رجل وزيدُ ويا أيّها الرجلُ وعبدَ الله ل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ول على يا كما قال رؤ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دارَ عفراءَ ودارَ البَخدَنِ وتقول يا هذا 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ة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زيدُ ذا الجمّة ليس بين أحدٍ فيه اخت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10" name="Image110" descr="">
              <a:hlinkClick xmlns:a="http://schemas.openxmlformats.org/drawingml/2006/main" r:id="rId2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>
                      <a:hlinkClick r:id="rId2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لا يكون الوصف المفرد فيه إلا رفعاً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ع في موقعه غيرُ المفرد فأي ههنا فيما زعم الخليل رح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ك يا هذا والرجل وصفٌ له كما يكون وصفاً ل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صار وصفه لا يكون فيه إلا الرفع لأنك لا تستطيع أن تقول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ُّ ولا يا أيها وتسكت لأنه مبهَم يلزمه التفسيرُ فصار هو والرجل بمنزلة اسمٍ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ك قلت يا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الأسماء المبهَمة التي توصَف بالأسماء التي فيها ال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ام تُنزَل بمنزلة أي وهي هذا وهؤلاء وأولئك وما أشبهها وتوصَف بالأ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ك يا هذا الرجلُ ويا هذان الرج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المبهَم وما بعده بمنزلة اسمٍ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ذا بمنزلة قولك يا زيدُ الطويل من قبل أنك قلت يا زيدُ و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يد أن تقف عليه ثم خِفْتَ أن لا يُعرف فنعتّه بالط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لت يا هذا الرجل فأنت لم ترد أن تقف على هذا ثم تصفه بعد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ظن أنه لم يُعرف فمن ثم وُصفت بالأسماء التي فيها الألف واللام لأنها والو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اسم واحد 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أسماء المبهمة إذا فسرتها تصير بمنزلة أي كأنك إذا أرد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ّرها لم يجزْ لك أن تقف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هذا ذا الجمة لأن ذا الجمة لا توصف به ال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همة إنما يكون بدلاً أو عطفاً على الاسم إذا أردت أن تؤكد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ون وإنما أكدت حين وقفتَ على ال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لف واللام والمبهَم يصيران بمنزلة اسم واحد يدلك على ذلك أن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لك فيها أن تقول يا أيها ذا الجُمّ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سماء المبهمة توصَف بالألف واللام ليس إلا ويفسَّر به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صَف بما يوصف به غير المبهمة ولا تفسَّر بما يفسّر به غيرها إلا عط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 قول الشاعر وهو ابن لَوذان السدو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صاح يا ذا الضا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ْس والرّحْلِ ذي الأنساع والحِلسِ ومثله قول ابن الأبر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ذا المخوّفُ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قتل شيخِه حُجرٍ تمني صاحبِ الأحلامِ ومثله يا ذا الحسن 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ذا بمنزلة يا ذا ذا الجمة من قبل أن الضامر العنسِ و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ذا الضامر ويا ذا الحسن وهذا المجرور ها هنا بمنزلة المنصوب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يا ذا الحسن الوجه ويا ذا الحسنُ وجه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ك على أنه ليس بمنزلة ذي الجمة أن ذا معرفة بالجمة والضامر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ليس واحدٌ منهما معرفةً بما بعده ولكن ما بعده تفسيرٌ لموضع الضمور والحُ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دت أن لا تُبهم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ّ واحد من المواضع من سبب الأول لا يكونان إلا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لت الحسن فقد عمّمت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لت الوجهِ فقد اختصصت شيئاً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لت الضامرُ فقد عمّمت وإذا قلت العنس فقد اختصصتَ شيئ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ه كما اختصصت ما كان منه وكأن العنسَ شيءٌ منه فصار هذا تبييناً لموضع ما ذكرت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صار الدرهمُ يبيَّن به ممّ ول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هذا الحسن الوجه لقلت يا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رين رجلاً وهذا بعيد فإنما هو بمنزلة الفعل إذا قلت يا هذا الضارب زيداً و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ضارب الرجلَ كأنك قلت يا هذا الضارب وذكرت ما بعده لتبيّن موضع الضرب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همه ولم يُجعَل معرفةً بما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ثم كان الخلي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زيد الحسنُ الوج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ك يا زيدُ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لم يجز فيما بعد زيد الرفع لما جاز في هذا كما أنه إذا لم ي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زيد ذو الجمة لم يجز يا هذا ذو الج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خليل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لت يا هذا وأنت تريد أن تقف علي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ؤكده باسم يكونُ عطفاً عليه فأنت فيه بالخ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ئت رفعت وإن شئت نصبت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ك يا هذا زيد وإن شئت قلت زيداً يصير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تميم أجمعون وأج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ا هذان زيدٌ وعمرو وإن شئت قلت زيداً وعمراً فتُجري م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فاً على الاسم مُجرى ما يكون وصفاً نحو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زيدُ الطويلُ ويا زيد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يل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لي بعض العرب أن يا هذا زيدٌ كثير في كلام طيّ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قوّي يا زيد الحسنُ الوج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تلتفتْ فيه الى الطو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طيع أن تناديه فتجعله وصفاً مثلَه منا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هذه الصفات التي تكون والمبهمة بمنزلة اسم واحد إذا وُص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ضاف أو عُطف على شيء منها كان رفعاً من قبل أنه مرفوع غيرُ منا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طّرد الرفع في صفات هذه المبهمة كاطراد الرفع في صفاته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فعت بفعلٍ أو ابتداء أو تبنى على مبتدأ فصارت بمنزلة صفاتها إذا كانت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الذين قالوا يا زيدُ الطويل جعلوا زيداً مبنزلة ما يرت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ه الأشياء 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 قو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جاهلُ ذو التنزّي 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زيدٌ أقبلْ وإنما تنوّن لأنه موضعٌ يرتفع فيه المضاف وإنما يُحذف منه التنو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في موضع ينتصب فيه المض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زيدُ الطويلُ ذو الجمة إذا جعلته صفةً للطويل وإن حم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زيد نص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لت يا هذا الرجلُ فأردتَ أن تعطف ذا الجمة على هذا جاز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ب ولا يجوز ذلك في أي لأنه لا تعطف عليه الأ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ك ل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ذا الجمة فمن ثم لم يكن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ك يا أيها ذا الرجل فإن ذا وصفٌ لأي كما كان الألف وال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اً لأنه مبهَم مثله فصار صفةً له كما صار الألف واللام وما أضيف إليهما صفة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لف واللام وذلك نحو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ُ بالحسن الجميل وبالحسن ذي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ذو ال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يها ذا المنزلُ الدارس الذي كأنك لم يعهد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َّ عاهدُ ومن قال يا زيدُ الطويلَ قال ذا الجمّة لا يكون فيه غيرُ ذلك إذا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من بعد الط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رفع الطويلَ وبعده ذو الجمة كان فيه ال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زيدُ النّاكي العدوَّ وذا الفضل إن حملتَ ذا الفض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نصبتَ لأنه وصفٌ لمنادى وهو مض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حملته على غير زيد انتصب على يا 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ا ذا ال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11" name="Image111" descr="">
              <a:hlinkClick xmlns:a="http://schemas.openxmlformats.org/drawingml/2006/main" r:id="rId2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>
                      <a:hlinkClick r:id="rId2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ذا باب ما ينتصب على المدح والتعظيم أو الشتم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ا يكون وصفاً للأول ولا عطفاً عليه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رجل وعبدَ الله المسلمَين الصالحَ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منزلة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نعْ ما سرّ أباك وأحبّ أخوك الرج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لت يا زيد وعمرو ثم قلت الطويلين فأنت بالخيار إن شئت نص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رفعت لأنه بمنزلة قولك يا زيدُ الطويل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هؤلاء وزيدُ الطّوالُ والطوالَ لأنه كله رفعٌ والطوال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 هنا رفع عطف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هذا ويا هذان الطوالَ وإن شئت قلت الطوالُ لأن هذا 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فوع والطوالُ ههنا عطفٌ وليس الطوالُ بمنزلة يا هؤلاء الطوالُ لأن هذا إنما 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 غير المبهَ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فرقوا بين العطف والصفة لأن الصفة تجيء بمنزلة الألف وال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ك إذا قلت مررتُ بزيدٍ أخيك فقد قلت مررتُ بزيد الذي ت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لت مررت بزيد هذا فقد قلت بزيدٍ الذي ترى أو الذي عن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لت مررتُ بقومك كلهم فأنت لا تريد أن تقول مررتُ بقومك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فتهم كذا وكذا ولا مررتُ بقومك الهَني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المثال جاء مررتُ بأخيك زيدٍ فليس زيدٌ بمنزلة ال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دلك على أنه ليس بمنزلة الألف واللام أنه معرفةٌ بنفس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ء دخل فيه ولا بما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شيء جاز أن يكون هو والمبهَم بمنزلة اسم واحد هو عطفٌ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جرت المبهَمة هذا المجرى لأن حالها ليس كحال غير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 يا أيها الرجلُ وزيدُ الرجلين الصالحين من قبل أن رفع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لف وذلك أن زيداً على النداء والرجل نعت ولو كان بمنزلته لقلت يا زيدُ ذو الجُ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قول يا أيها الرجل ذو الج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الخليل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ه لا يجوز لك أن تنادي اسماً فيه الألف واللام البت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قد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لله اغفِر لنا وذلك من قبل أنه اسمٌ يلزمه الألف واللا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ارقانه وكثر في كلامهم فصار كأن الألف واللام فيه بمنزلة الألف واللام الت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 الحروف وليس بمنزلة الذي قال ذلك من قبل أن الذي قال ذلك وإن كان لا يفار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 واللام ليس اسماً بمنزلة زيد وعمرو غال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ك تقول يا أيها الذي قال ذاك ولو كان اسماً غالباً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وعمرو لم يجز ذا فيه وكأن الاسم والله أعلمُ إلهٌ فلما أُدخل فيه ال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فوا الألف وصارت الألف واللام خلَفاً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أيضاً مما يقوّيه أن يكون بمنزلة ما هو من نفس الح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 أناسٌ فإذا أدخلت الألف واللام قلت الناس إلا أن الناس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ارقهم الألف واللام ويكون نكرة واسمُ الله تبارك وتعالى لا يكون في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النّجم والدبرانُ بهذه المنزلة لأن هذه الأشياء الألف وال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بمنزلتها في الصّعق وهي في اسم الله تعالى بمنزلة شيء غير منفصل في الكلمة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هاء في الجحاجحة بدلاً من الياء وكما كانت الألف في يَمانٍ بدل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ّروا هذا لأن الشيء إذا كثُر في كلامهم كان له نحوٌ ليس ل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هو مثلُ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ك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كُ ولا تقول لم أقُ إذا أردت أقُل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رِ كم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اضٍ وتقول لم أُبَل ولا تقول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َمْ تريد لم أُرام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رب مما يغيرون الأكثر في كلامهم عن حال نظائ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خليل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نداءٌ والميمُ ها هنا بدلٌ من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ها هنا فيما زعم الخليل رحمه الله آخرَ الكلمة بمنزلة يا في أولها إلا أن الم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 هنا في الكلمة كما أن نون المسلمين في الكلمة بُنيت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يم في هذا الاسم حرفان أولُهما مجزومٌ والهاء مرتفعةٌ لأنه 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الإع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لحقتَ الميم تصف الاسم من قبل أنه صار مع الميم عندهم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تٍ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هناه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 عز وجل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ّ فاطرَ السموات والأرض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صرّفوا هذا الاسم على وجوه لكثرته في كلامهم ولأن له حالاً ليست ل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لف والهاء اللتان لحقتا أي توكيداً فكأنك كررت يا مرتين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وصار الاسم بينهما كما صار هو بين ها وذا إذا قلت ها هو 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جلك يا التي تيّمتِ قلبي وأنت بخيلةٌ بالودّ 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ّهه بي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الخليل رحمه الله أن الألف واللام إنما منعهما أن يدخ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داء من قبل أن كل اسم في النداء مرفوع م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إذا قال يا رجل ويا فاسقُ فمعناه كمعنى يا أيها الفاسق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ا أيها الرجل وصار معرفةً لأنك أشرت إليه وقصدت قصدَه واكتفيت بهذا عن ال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ام وصار كالأسماء التي هي للإشارة نحو لهذا وما أشبه ذلك وصار معرفةً بغير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م لأنك إنما قصدت قصدَ شيء ب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هذا بدلاً في النداء من الألف واللام واستُغني به عنهما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غنيت بقولك اضربْ عن لتضربْ وكما صار المجرور بدلاً من التنوين وكما صارت الك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أيتك بدلاً من رأيتُ إياك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ُدخلون الألف واللام ليعرّفوك شيئاً بعينه قد رأيتَه أو 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فإذا قصدوا قصد الشيء بعينه دون غيره وعنوه ولم يجعلوه واحداً من أمة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غنوا عن الألف وال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ثم لم يُدخلوهما في هذا ولا في الن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دلك على أن يا فاسقُ معرفة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خباثِ ويا لَكاعِ و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قِ تريد يا فاسقةُ ويا خبيثةُ ويا لَكعاءُ فصار هذا اسماً لهذا كما صارت جَع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للضّبُع وكما صارت حَذام ورقاش اسماً للمرأة وأبو الحارث اسماً للأ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ك على أنه اسم للمنادى أنهم لا يقولون في غير النداء جاءت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َباثِ ولَكاعِ ولا لُكَع ولا فُسَق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اختُصّ النداء بهذا الاسم أن الاسم معرفة كما اختُص الأ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بي الحارث إذ كان م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شيء من هذا نكرةً لم يكن مجروراً لأنها لا تُجرّ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نحو أسماء اختُص بها الاسم المنادى لا يجوز منها شي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نداء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ويقوّي ذلك كله أن يونس زعم أنه سمع من العرب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قُ الخبيث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قوّي أنه معرفة تركُ التنوين فيه لأنه ليس اسمٌ يشبه الأص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معرفةً إلا لم ينوّن وينوّن إذا كان نك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هم قالوا هذا عمرَوَيْهِ وعمرَوَيهٍ آخر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خليل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دت النكرة فوصفتَ أو لم تصف ف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وبة لأن التنوين لحقها فطالت فجُعلت بمنزلة المضاف لما طال نُصب ورُدّ الى 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ُعل ذلك بقبلُ وبعد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وا أن بعض العرب يصرف قبلاً وبَعْداً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دأ بهذا قَب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ه جعلها نك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جعل الخليل رحمه الله المنادى بمنزلة قبل وبعد وشبّهه ب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ردين إذا كان مفرداً فإذا طال وأضيف شبّهه بهما مضافين إذا كان مضافاً لأن المف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داء في موضع نصبٍ كما أن قبلُ وبعدُ قد يكونان في موضع نصب وجرّ ولفظُ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فوع فإذا أضفتهما رددتَهما الى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نداء النكرة لما لحقها التنوين وطالت صارت بمنزلة المض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ذو الرمّ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اراً بحُزوى هِجْتِ للعين عَبرةً فماءُ اله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فَضُّ أو يترقْرَق وقال الآخر توبةُ بن الحُميّ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ك يا تيساً نزا في مريرة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عذّبُ ليلى أن تراني أزورها وقال عبدُ يغو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لطّرِمّ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دار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ت بعدَ أصرامِها عاماً وما يعنيك من عامها فإنما ترك التنوين فيه لأنه لم ي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َتْ من صفة الدار ولك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دارُ ثم أقبل بعدُ يحدّث عن شأنها فكأنه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دارُ أقبل على إنس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تْ وتغيّرتْ وكأنه لما نادا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أقوتْ يا 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أردت بهذا أن تعلم أن أقوتْ ليس ب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 قول الأح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دارُ حسرَها البِلى تحسيراً وسَفتْ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حُ بعدكَ مُورا وأما قول الشاعر لعمرو بن قنع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يا بيتُ بالعلياء بيت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حبُّ أهلك ما أتيتُ فإنه لم يجعل بالعلياء وصفاً ولك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لياء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ٌ وإنما تركتُه لك أيها البيت لحبّ 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لأح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مُ الله يا مطرٌ عليها وليس عليكَ يا مطر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ُ فإنما لحقه التنوين كما لحق ما لا ينصرف لأنه بمنزلة اسم لا ينصرف وليس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رة لأن التنوين لازمٌ للنكرة على كل حال والنصب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منزلة مرفوع لا ينصرف يلحقه التنوين اضطراراً لأنك أرد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التنوين في مطرٍ ما أردت حين كان غير منوّن ولو نصبتَه في حال التنوين لنص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ير حال التنوين ولكنه اسم اطّرد الرفعُ فيه وفي أمثاله في النداء فصار ك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رفع بما يرفع من الأفعال والابتداء فلما لحقه التنوين اضطراراً لم يغيَّر ر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ا يغيّر رفع ما لا ينصرف إذا كان في موضع رفع لأن مطراً وأشباهه في الن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ما هو في موضع رفع فكما لا ينتصب ما هو في موضع رفع كذلك لا ينتصب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يسى بن عمر يقول يا مطراً يشبّه بقوله يا رجلاً يجعل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ُوّن وطال كالنك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نسمع عربياً يقوله وله وجه من القياس إذا نُوّن وطال كالنك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ا عشرين رجلاً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ضارباً رج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12" name="Image112" descr="">
              <a:hlinkClick xmlns:a="http://schemas.openxmlformats.org/drawingml/2006/main" r:id="rId2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>
                      <a:hlinkClick r:id="rId2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ذا باب ما يكون الاسمُ والصفة فيه بمنزلة اس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حد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ضمّ فيه قبل الحرف المرفوع حرفٌ وينكسر فيه قبل الحرف المجر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نضمّ قبل المرفوع وينفتح فيه قبل المنصوب ذلك الح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بْنُمٌ وامرؤ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جرر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بنِمٍ وامرئٍ وإن ومثل 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زيدَ بن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راجز وهو من بني الحِرم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حكمَ بن المنذرِ بن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رودْ وقال العجّ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مرَ بنَ معمرٍ لا منتَظَرْ وإنما حملهم على هذا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وا الرّفعة التي في قولك زيد بمنزلة الرفعة في راء امرئ والجرّة بمنزلة الكس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اء والنصبة كفتحة الراء وجعلوه تابعاً ل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ا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زيدُ بنُ عبد الله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هند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ُ عبد الله فيمن صرف فتركوا التنوين ها هنا لأنهم جعلوه بمنزلة اسم واحد لمّ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ُر في كالمهم فكذلك جعلوه في النداء تابعاً ل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َ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زيدُ بنَ عبد الله فإنه إنما قال هذا زيدُ بن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وهو لا يجعله اسماً واحداً وحذف التنوين لأنه لا ينجزم حر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زيدُ الطويلُ فإن القول فيه أن ت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ُعل هذا لكثرته في كلامهم بمنزلة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َدُ الصلاة حذفها لأنه لا ينجزم حرف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حرّ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ُصّ هذا الكلام بحذف التنوين لكثرته كما اختُصّ لا أدرِ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ُبَلْ لكثرت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عله بمنزلة لَدُنْ فحذفه لالتقاء الساكنين ولم يجعله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واح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هندٌ بنتُ 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زيدُ ابنَ أخينا فلا يكون إلا هكذا من قبل أنك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ٌ ابنُ أخينا فلا تجعله اسماً واحداً كما تقول هذا زيدٌ أخو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دٌ في قولك يا زيدُ بنَ عمرو في موضع نصب كما أن الأم في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ّ في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َ أمَّ ولكنه لفظه كما ذكرت لك وهو على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13" name="Image113" descr="">
              <a:hlinkClick xmlns:a="http://schemas.openxmlformats.org/drawingml/2006/main" r:id="rId2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>
                      <a:hlinkClick r:id="rId2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يكرر فيه الاسم في حال الإضافة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الأول بمنزلة الآخر 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زيدَ زيدَ عمرٍو ويا زيد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َ أخينا ويا زيدَ زيدَ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م الخليل رحمه الله ويونس أن هذا كله سواء وهي لغة للعرب ج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ج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تَيْمَ تيمَ عَديّ لا أبا لكمُ لا يُلقيَنّكمُ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َودةٍ عمرُ وقال بعض ولدِ ج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زيدَ زيدَ اليَعْمَلاتِ الذُّبَّلِ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 قد علموا أنهم لو لم يكرروا الاسم كان الأول نصباً فلما كرروا الاسمَ توكي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وا الأول على الذي كان يكون عليه لو لم يكر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خليل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ثلُ لا أبالك قد علم أنه لو لم يج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رف الإضافة قال أباكَ فتركه على حاله الأولى واللام وها هنا بمنزلة الاسم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تيمَ تيمَ عديّ وكذلك قول الشاعر إذا اضطُرّك يا بؤسَ للحَرب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ؤسَ 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أن الذ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تيمَ تيم عَديّ لو قاله مضطَرّاً على هذا ال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خبر ل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تيمُ تيمُ عد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قلت يا تيمُ تيمُ عديّ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تيمُ أخانا لأ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 هذا تيمٌ تيمُ عدي كم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تيمٌ أخو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الخليل رحمه الله أ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طلحةَ أقبلْ يش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تسم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يمَ عديّ من قبل أنهم قد علموا أنهم لو لم يجيئوا بالهاء لكان آخرُ الاسم مفتوح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لحقوا الهاء تركوا الاسم على حاله التي كان عليها قبل أن يُلحقوا ال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ابغة الذبي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يني لهمّ يا أميمةَ ناصبِ وليلٍ أقاس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يءِ الكواكبِ فصار يا تيمَ تيمَ عدي اسما واحداً وكان الثاني بمنزلة اله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حة تحذف مرة ويجاء بها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فع في طلحة ويا تيمُ تيمَ عدي ال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ه لا يجوز في غير النداء أن تُذهب التنوين من الاسم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 جعلوا الأول والآخِر بمنزلة اسم واحد نحو طلحةَ في النداء واستخفوا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ثرة استعمالهم إياه في النداء ولا يُجعل بمنزلة ما جُعل من الغايات كالصوت ف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داء لكثرته في كلا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ُحذف هاء طلحة في الخبر فيجوز هذا في الاسم مكرّراً يعني ط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وين من تيمٍ تيمِ عدي في 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فُعل هذا بطلحة جاز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فعلوا هذا بالنداء لكثرته في كلامهم ولأن أول الكلام أب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داء إلا أن تدعه استغناء بإقبال المخاطَب عليك فهو أول كلّ كلام لك به تعط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لَّم عليك فلما كثر وكان الأول في كل موضع حذفوا منه تخفيفاً لأنهم مما يغيّ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ثر في كلامهم حتى جعلوه بمنزلة الأصوات وما أشبه الأصوات من غير ال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مكنة ويحذفون منه كما فعلوا في لم أُبَل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ألحقوا فيه ك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ّه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 يا زيدُ الحسنُ قال يا طلحةَ الحسنُ لأنها كفتحة الحاء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فت ال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من قال يا زيدُ الكريمُ قال يا سلَمَ الكريم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14" name="Image114" descr="">
              <a:hlinkClick xmlns:a="http://schemas.openxmlformats.org/drawingml/2006/main" r:id="rId2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>
                      <a:hlinkClick r:id="rId2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إضافة المنادى الى نفسك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ياء الإضافة لا تثبت مع النداء كما لم يثبت التنو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رد لأن ياء الإضافة في الاسم بمنزلة التنوين لأنها بدل من التنوين ول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كلاماً حتى يكون في الاسم كما أن التنوين إذا لم يكن فيه لا يكون كلاماً فحُذ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ُرك آخرُ الاسم جراً ليُفصَل بين الإضافة وغيرها وصار حذفها هنا لكثرة الند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م حيث استغنوا بالكسرة عن ال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ونوا ليثبتوا حذفها إلا في النداء ولم يكن لُبسٌ في كلا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ذفها وكانت الياء حقيقةً بذلك لما ذكرتُ لك إذ حذفوا ما هو أقل اعتلال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داء 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ومِ لا بأسَ عليكم وقال الله جلّ ثناؤ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اد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ّقونِ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 العرب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َبُّ اغفِرْ لي ويا قومُ لا تفع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اتُ الياء فيما زعم يونس في الأ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بقيان الياء لغة في النداء في الوقف والوصل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امي أ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وقف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 عمر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ادي فاتّقونِ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راجز وهو عبد الله بن عبد الأعلى القر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ت إذ كنت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ي وَحْدَكا لم يكُ شيء يا إلهي قبلكا وقد يبدلون مكان الياء الألف لأنها أخف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بين ذلك إن شاء الله 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ّا تجاوز عنّا ويا غلاما لا ت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وقف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غُلام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ألحقتَ الهاء ليكون أوضح وسألت الخليل رحمه الله ع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َهْ ويا أبَتِ لا تفعلْ ويا أبتاه ويا أمّتاه فزعم الخليل رحمه الله أ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اء مثل الهاء في عمةٍ وخ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الخليل رحمه الله أنه سمع من العرب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ةُ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ك على أن الهاء بمنزلة الهاء في عمة وخالة أنك تقول في الو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ّه ويا أبَهْ كما تقول يا خالَه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ّتاهْ كما تقول يا خالتاه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ُلزمون هذه الهاء في النداء إذا أضفتَ الى نفسك خاصة ك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وها عوضاً من حذف الياء وأرادوا أن لا يخلّوا بالاسم حين اجتمع فيه حذف ال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م لا يكادون يقولون يا أباهْ ويا أمّاه وهي قليلة في كلامهم وصار هذا محتم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 لما دخل النداء من التغيير والحذف فأرادوا أن يعوّضوا هذين الحرفين كما 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ْنُقٌ لما حذفوا العين رأساً جعلوا الياء عوضاً فلما ألحقوا الهاء في أبَه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ّهْ صيّروها بمنزلة الهاء التي تلزم الاسم في كل موضع نحو خالة وع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ُصّ النداء بذلك لكثرته في كلامهم كما اختُصّ النداء بيا أ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كون هذا في غير النداء لأنهم جعلوها تنبيهاً فيها بمنزلة 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دوا التنبيه ب ها حين جعلوا يا مع ها فمن ثم لم يجز له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كتوا على أي ولزمه التف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َ دخلت الهاء في الأب وهو مذكّ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كون الشيء المذكّر يوصَف بالمؤنث ويكون الشيء المذكّر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م المؤنّث نحو نَفْس وأنت تعني الرج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الشيء المؤنث يوصَف بالمذكر وقد يكون الشيء المؤنث له ال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رجلٌ ربْعةٌ وغلامٌ يَفَعة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سماء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فْسٌ وثلاثة أنفس وقولهم ما رأيت عيناً 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 ا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 أبَهْ اسم مؤنث يقع للمذكر لأنهما والدان كما تقع العين للم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ؤنث لأنهما شخص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هم إنما قالوا أبوان لأنهم جمعوا بين أبٍ وأبةٍ إلا أنه 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عمَلاً إلا في النداء إذا عنيت المذكّ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غنوا بالأم في المؤنث عن أبة وكان ذلك عندهم في الأصل 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ثم جاءوا عليه بالأبوين وجعلوه في غير النداء أباً بمنزلة الوالد وكأن مؤن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ةٌ كما أن مؤنث الوالد وال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أيضاً قولك للمؤ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مرأةٌ عَدْل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سماء فرَسٌ هو للمذكّر فجعلوه لهما وكذلك عدْل وما 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ّثنا يونس أن بعض العرب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َّ لا تفعلي جعلوا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اء بمنزلة هاء طلحة إذ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طلحَ أقبلْ لأنهم رأوها متحركةً بمنزلة 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حة فحذفوها ولا يجوز ذلك في غير الأم من المض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جازت هذه الأشياء في الأب والأم لكثرتهما في النداء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صاح في هذا ال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كل شيء يكثر في كلامهم يغيَّر عن الأصل لأنه ليس بالقياس عن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رهوا ترك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15" name="Image115" descr="">
              <a:hlinkClick xmlns:a="http://schemas.openxmlformats.org/drawingml/2006/main" r:id="rId2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>
                      <a:hlinkClick r:id="rId2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تضيف إليه ويكون مضافاً إليك قب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ضاف إليه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ثبت فيه الياء لأنه غير منادى وإنما هو بمنزلة المجرور ف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َ أخي ويا ابنَ أبي يصير بمنزلته في 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ا غلامَ غلا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عر أبو زُبيد الط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ابنَ أمي ويا شُقَيّقَ نفس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خلّيتني لدهرٍ شديدِ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َ أمَّ ويا ابن عمَّ فجعلوا ذلك بمنزلة اسم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هذا أكثرُ في كلامهم من يا ابنَ أبي ويا غلامَ غلا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وا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َ أمِّ ويا ابنَ عمّ كأنهم جعلوا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 اسماً ثم أضافوا الى الياء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حدَ عشرَ أقب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فوا الياء لكثرة هذا في كلا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قال أبو 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كل شيء ابتدأتُه في ه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ين أولاً فهو في ال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يع ما وصفناه من هذه اللغات سمعناه من الخليل رحمه الله ويونس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16" name="Image116" descr="">
              <a:hlinkClick xmlns:a="http://schemas.openxmlformats.org/drawingml/2006/main" r:id="rId2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>
                      <a:hlinkClick r:id="rId2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كون النداء فيه مضافاً الى المناد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حرف الإضافة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في الاستغاثة والتعجب وذلك الحرفُ اللامُ المفتوحة وذلك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عر وهو مهل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لَبكرٍ أنشِروا لي كُليب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ا لَبكرٍ أينَ أينَ الفرار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غاث بهم ليُنشروا له كُلي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ه وعيد وتهدّ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 يا لَبكرٍ أين أين الفرار فإنما استغاث بهم لهم أي لم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ّون استطالةً عليهم ووع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مي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عائذ الهذ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لا يا لَقوم لطيف الخي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ّق من نازح ذي دلال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قيس بن ذ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كنّفني الوُشاةُ فأزعجو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ا لَلناس للواشي المطاعِ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 يا لله يا لَلناس إذا كانت الاستغ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واحد والجميع فيه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ا لَعطّافنا ويا لَرياح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الحشرجِ الفتى النّفّاحِ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اهم كيف سوّوا بين الواحد والجم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في التعجّب فقوله وهو فرّار الأس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َخُطّابُ لَيلى يا لَبُرثنَ منكم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لُّ وأمضى من سُ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نبِ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لَلعجب ويا لَلفليقة كأنهم رأوا أمراً عجباً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لَبُرثن أي مثلكم دُعي للعظ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لَلعجب ويا لَلماء لما رأوا عجباً أو رأوا ماء كثي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َ يا عجبُ أو تعال يا ماء فإنه من أيامك وزما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لَدواهي أي تعالينَ فإنه لا يُستنكر لكنّ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إبّانكنّ وأحيان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هذا في معنى التعجب والاستغاثة وإلا لم ي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ك لو قلت يا لَزيد وأنت تحدثه لم ي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لزم في هذا الباب إلا يا للتنبيه لئلا تلتبس هذه اللام ب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كيد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َعمرو خيرٌ م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كون مكان يا سواها من حروف التنبيه نحو أي وهَيا وأيا ل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وا أن يميزوا هذا من ذلك الباب الذي ليس فيه معنى استغاثة ولا تع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الخليل رحمه الله أن هذه اللام بدلٌ من الزيادة التي تك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الاسم إذا أضفتَ نحو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جَباه ويا بَكراه إذا استغثتَ أو تعجّ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كلُ واحد منهما يعاقب صاحبَه كما كانت هاء الجحاجحة معاقبة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ء الجحاجيح وكما عاقبت الألف في يمانٍ الياء في يَمَ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هذا في كلامهم كثير وستراه إن شاء الله عز وجل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7" name="Image117" descr="">
              <a:hlinkClick xmlns:a="http://schemas.openxmlformats.org/drawingml/2006/main" r:id="rId2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>
                      <a:hlinkClick r:id="rId2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تكون اللام فيه مكسورة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مدعوّ له ها هنا وهو غير مدعوّ وذلك قول بعض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ِلعجب ويا لِلماء وكأنه نبّه بقوله يا غيرَ الماء ل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ذلك قال أبو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ويلٌ لك ويا ويحٌ لك كأنه نبّه إنسا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عل الو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ذلك قول قيس بن ذ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ا لَلناس للواشي المُطاع يا لقو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رقة الأحبابِ كسروها لأن الاسم الذي بعدها غير منادى فصار بمنزلته إذا قلت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يد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لام المفتوحة أضافت النداء الى المنادى المخاطَب واللام المكس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افت المدعوّ الى ما بعده لأنه سببُ ومما يدلّك على أن اللام المكسورة ما بع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ُ مدعوّ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لعنةُ اللهِ والأقوامِ كلِّهمُ والصالحينَ على سِمعانَ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ِ فيا لغير اللع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لَزيدٍ ولعمرو وإذا لم تجئ بيا الى جنب اللام كسرت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دتَ الى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ذا باب الندبة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المندوب مدعوّ ولكنه متفجّع عليه فإن شئت ألحقتَ في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م الألف لأن الندبة كأنهم يترنمون فيها وإن شئت لم تُلحق كما لم تلح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المندوب لابد له من أن يكون قبل اسمه يا أو وا كما لزم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غاثَ به والمتعجَّبَ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الألف التي تلحق المندوب تُبتح كلُّ حركة قبلها مكس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أو مضمومة لأنها تابعة للألف ولا يكون ما قبل الألف إلا مفتوح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ا تلحقه الألف ف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زيداه إذا لم تُضف الى نفسك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فتَ الى نفسك فهو سواء لأنك إذا أضفتَ زيداً الى نفسك فالدالُ مكسورة و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ُضف فالدال مضمومة ففتحت المكسور كما فتحت المض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 يا غلامي وقرأ يا عبا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زيدِيا إذا أضاف من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نما جاء بالألف فألحقها الياء وحرّكها في لغة من جزم الياء لأنه لا ينج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فان وحرّكها بالفتح لأنه لا يكون ما قبل الألف إلا مفتوح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الخليل أنه يجوز في النّدبة واغلامِيَهْ من قبل أنه قد يجو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ل واغُلاميَ فأبيّن الياء كما أبينها في غير النداء وهي في غير النداء مبيّ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للغ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 والو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غة مَن يفتح أن يُلحق الهاء في الوقف حين يبيّن الحركة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ُلحقت الهاء بعد الألف في الوقف لأن يكون أوضحَ لها في قولك يا رَبّ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بيّنت الياء في النداء كما بينتها في غير النداء جاز فيه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إذا كانت غيرَ ن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عر وهو ابن قيس الرُقيّ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كيهم دَهماءُ مُعولةً وت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ى وارَزِيّتِيَهْ وإذا لم تُلحق الألفَ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زيدُ إذا لم تُضف ووازيدِ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فت وإن شئ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ز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لحاق وغير الإلحاق عربي فيما زعم الخليل رحمه الله و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ضفت المندوب وأضفتَ الى نفسك المضاف إليه المندوبُ فالياء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داً بيّنة وإن شئت ألحقت الألف وإن شئت لم تُ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قطاع ظهرياهْ ووا انقطاعَ ظ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لزمتْه الياء لأنه غير منا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ك إذا وصلتَ كلامَك ذهبتْ هذه الهاء في جميع الندبة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ذهب في الصلة إذا كانت تبيَّن به الح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غلامَ زيداه إذا لم تُضف زيداً الى نف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حذفت التنوين لأنه لا ينجزم حر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حرّكوها في هذا الموضع في النداء إذ كانت زيادة غير منفصل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م فصارت تعاقب وكانت أخفَّ عليهم فهذا في النداء أحرى لأنه موضع حذ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غلامَ زيد كما قلت وازيد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وا أن هذا البيت يُنشَد على وجهين وهو قول رؤ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ْي تُن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بي وابْنِيما وير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با وابناما فما فضلٌ وإنما حكى نُدبتَ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ه إذا وافقت الياء الساكنة ياءَ الإضافة في النداء لم تحذ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داً ياء الإضافة ولم يُكسر ما قبلها كراهيةً للكسرة في الياء ولكنهم يلحقون ياء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ضافة وينصبونها لئلا ينجزم حر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ندبت فأنت بالخ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ئت ألحقت الألفَ وإن لم تُلحق 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جاز ذلك في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غلامَيّاهْ وواقاضياهْ وواغلاميّ وواقاضيّ ي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اه ها هنا كمجراه في غير الندبة إلا أن لك في الندبة أن تلحق ال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ألف إذا أضفتها إليك مجراها في الندبة كمجراها في الخبر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فت إ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وافقت ياء الإضافة ألفاً لم تحرَّك الألف لأنها إن حرِّكت صا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ء والياء لا تدخلها كسرةٌ في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تغييرهم إياها يدعوهم الى ياء أخرى وكسرة تركوها على حا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ُركت ياء قاضي إذ لم يخافوا التباساً وكانت أخفّ وأثبتوا ياء الإضافة ونصب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ا ينجزم حر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ندبت فأنت بالخيار إن شئت ألحقت الألف كما ألحقتها في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لم تُلحقها 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ُثنّاياه وامُثنّا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تُضف الى نفس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 مُثنّاه وتحذف الأول لأنه لا ينج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فان ولم يخافوا التباس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تْ كما تذهب في الألف واللام ولم يكن كالياء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خلها نصب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18" name="Image118" descr="">
              <a:hlinkClick xmlns:a="http://schemas.openxmlformats.org/drawingml/2006/main" r:id="rId2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>
                      <a:hlinkClick r:id="rId2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تكون ألفُ الندبة فيه تابعة لما قبلها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مكسوراً فهي ياء وإن كان مضموماً فهي وا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جعلوها تابعة ليفرقوا بين المذكر والمؤنث وبين الاث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يع 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ظهْرَهُوهْ إذا أضفت الظهر الى مذكر وإنما جعلتها واو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فرق بين المذكر والمؤنث 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ظهرَهاه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ظهرهُموه وإنما جعلت الألف واواً لتفرق بين الاث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يع 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ظهرهُم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حذفت الحرف الأول لأنه لا ينجزم حرفان كما حذفت الألف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ولك وامُثنّ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غلامَكِيهْ إذا أضفت الغلام الى مؤ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فعلوا ذلك ليفرقوا بينها وبين المذكر 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غُلامَك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انقطاعَ ظهرهُوه في 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ظهرهو 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قطاع ظهرِهيه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أبا عمرياه وإن كنت إنما تندب الأب وإياه تضيف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ك لا عَمراً من قبل أن عمراً مجراه هنا كمجراه لو كان لك لأنه لا يستقيم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ضافة الأب إليك حتى تجعل عمراً كأنه لك لأن ياء الإضافة عليه تقع ولا تحذفه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ً غير منا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ك تقول يا أبا عَم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دلّك على أن عمراً ها هنا بمنزلته لو كان لك أنه لا يجو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 هذا أبو النّضرِك ولا هذه ثلاثةُ الأثوابِك إذا أردت أن تضيف الأب والثلاث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ه لا يسوغ لك ولا تصل الى أن تضيف الأول حتى تجعل الآخِر مضافاً إليك ك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19" name="Image119" descr="">
              <a:hlinkClick xmlns:a="http://schemas.openxmlformats.org/drawingml/2006/main" r:id="rId2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>
                      <a:hlinkClick r:id="rId2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ذا باب ما لا تلحقه الألف التي تلحق المندوب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زيدُ الظريفُ والظريف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الخليل رحمه الله أنه منعه من أن يقول الظريفاه أن الظريف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ادى ولو جاز ذا ل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زيدُ أنت الفارسُ البَطَلاهْ لأن هذا غير منادى ك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غير ن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ذا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أميرَ المؤمنيناه ولا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بدَ قيسا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 المضاف والمضاف إليه بمنزلة اسم واحد منفرد والمضاف إليه هو تمام ال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تضاه ومن ال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ك لو قلت عبداً أو أميراً وأنت تريد الإضافة لم يجز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لت هذا زيد كنتَ في الصفة بالخيار إن شئت وصفتَ وإن شئت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ستَ في المضاف إليه بالخيار لأنه من تمام الاسم وإنما هو بد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و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ك على ذلك أن ألف الندبة إنما تقع على المضاف إليه كما تق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الاسم المفرد ولا تقع على المضاف والموصوف إنما تقع ألفُ الندبة عليه ل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يونس فيلحق الصفة الألف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زيدُ الظريفاه واجُمجمتي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ّاميّتيْ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الخليل رحمه الله أن هذا 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قهسرُوناه لأن هذا اسم مف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رجل سُمّي باثنَيْ عشر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ثنا عشرَاه لأنه اسم مف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ه قِنّس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ندبت رجلاً يسمى ضربو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ضَرب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سُمي ضرباً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ضرب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بمنزلة واغلامَهاه جعلت ألف الندبة تابعة لتفرق بين الاث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سميتَ رجلاً بغلامهم أو غلامهما لم تحرّف واحداً منهما عن ح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 يكون اسماً ولتركته على حاله الأول في كل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ضربا وضربوا إنما تحكي الحال الأولى قبل أن يكونا اسمين وصا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 تابعة لهما كما تبعت التثنية والجمع قبل أن يكونا اسمين نحو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20" name="Image120" descr="">
              <a:hlinkClick xmlns:a="http://schemas.openxmlformats.org/drawingml/2006/main" r:id="rId2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>
                      <a:hlinkClick r:id="rId2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ذا باب ما لا يجوز أن يُندب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َجُلاه ويا رُجل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الخليل رحمه الله ويونس أنه قبيح وأنه 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خليل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قبح لأنك أبه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ك لو قلت واهذاه كان قبيحاً لأنك إذا ندبت فإنما ينبغي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فجّع بأعرف الأسماء وأن تخصّ ولا تُبهم لأن الندبة على البيان ولو جاز هذا ل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جلاً ظريفاً فكنت نادباً نك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كرهوا ذلك أنه تفاحَش عندهم أن يختلطوا وأن يتفجّعوا على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تفاحش عندهم في المبهَم لإبهامه لأنك إذا ندبت تُخبر أنك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ت في عظيم وأصابك جسيمٌ من الأمر فلا ينبغي لك أن تُ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َن في الداراه في الق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أنه لا يستقبح وامَن حفر بئر زَمزماه لأن هذا معروف بعينه وك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بيين في الندبة عذر للتف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ا جرت الندبة في كلام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لت هذا لقلت وامن لا يعنين أمرُه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ذا تُرك لأنه لا يُعذر على أن يُتفجّع عليه فهو لا يُع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يتفجّع ويُبهم كما لا يُعذر على أن يتفجّع على من لا يعنيه 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21" name="Image121" descr="">
              <a:hlinkClick xmlns:a="http://schemas.openxmlformats.org/drawingml/2006/main" r:id="rId2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>
                      <a:hlinkClick r:id="rId2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يكون الاسمان فيه بمنزلة اسم واحد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ثلاثةً وثلاثي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تندب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ثلاثةً وثلاثين كأنك قلت يا ضارباً رج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ذا بمنزلة قولك يا زيدُ وعمرو لأنك حين قلت يا زيدُ و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ت بين اسمين كلُ واحد منهما مفرد يُتوهّم على حياله وإذا قلت يا ثلاثةً وثلا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ُفرد الثلاثة من الثلاثين لتُتوهّم على حيالها ولا الثلاثين من 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ك تقول يا زيدُ ويا عمرو ولا تقول يا ثلاثة ويا ثلاث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ك لم ترد أن تجعل كل واحد منهما على حياله فصار بمنزلة قولك ثلاثة عشر لأنك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د أن تفصل ثلاثةً من العشرة ليتوهّموها على حي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زمها النصب كما لزم يا ضارباً رجلاً حين طال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ضارباً رجلاً معرفة كقولك يا ضاربُ ولكن التنوين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 لأنه وسط الاسم ورجلاً من تمام الاسم فصار التنوين بمنزلة حرف قبل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ك لو سمّيت رجلاً خيراً منك لقلت يا خيراً منك فألز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وين وهو معرفة لأن الراء ليست آخر الاسم ولا منتهاه فصار بمنزلة الذي إذا 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ذي 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ا أن خيراً منك لزمه التنوين وهو معرفة كذلك لزم ضارباً رج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باء ليست منتهى الاسم وإنما يُحذب التنوين في النداء من آخر ال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لزمت التنوينة وطال الكلام رجع الى أص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ضارب رجل إذا ألقيت التنوين تخفيفاً لأن الرجل لا يجعل ضار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رة إذا أردت معنى التنوين كما لا يجعله معرفة في غير النداء إذا أردت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وين وحذفته نحو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ضاربُك قاع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حذف التنوين كثباته لا يغيّر الفاعل إذا كنت تحذفه و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يد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ك يا أخا رجل فلا يكون الأخ ها هنا إلا نكرة لأنه مضاف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رة كما أن الموصوف بالنكرة لا يكون إلا نكرة ولا يكون الرجل ههنا بمنزلته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دى لأنه ثم يدخله التنوين وجاز لك أن تريد معنى الألف واللام ولا تلفظ بهما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غير منادى وهو نكرة فجُعل ما أضيف إليه بمنز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22" name="Image122" descr="">
              <a:hlinkClick xmlns:a="http://schemas.openxmlformats.org/drawingml/2006/main" r:id="rId2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>
                      <a:hlinkClick r:id="rId2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حروف التي ينبه بها المدعو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اسم غيرُ المندوب فينبَّه بخمسة أش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 وأيا وهَيا و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رِ بنَ عمرٍ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الأربعة غير الألف قد يستعملونها إذا أرادوا أن يم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اتهم للشيء المتراخي عنهم والإنسان المعرض عنهم الذي يُرَون أنه لا يُقبل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الاجتهاد أو النائم المستث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ستعملون هذه التي للمد في موضع الألف ولا يستعملون الأل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واضع التي يمدون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جوز لك أن تستعمل هذه الخمسة غيروا إذا كان صاحبك قريباً م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حذفتهن كلهن استغناءً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ر بنَ كعبٍ وذلك أنه جعلهم بمنزلة مَن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بِلٌ عليه بحضرته يخاط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سن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لا رجلُ وأنت ت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هذا ويا رجلُ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ذلك في المبهم لأن الحرف الذي ينبَّه به لزم المبهم كأنه صار بدلاً من أيّ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حذفته فلم تقل يا أيها الرجل ولا يا أيهذا ولكنك تقول إن شئ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 لايز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حسناً أفعل كذا وكذا لأنه لا يكون وصفاً ل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جوز حذفُ يا من النكرة في الشعر وقال العجّ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يَ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نكِري عَذيري يريد يا جارية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مَثَ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َدِ مخنوقُ وأصبِحْ ليلُ وأطرِقْ كَ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ذا بكثير ولا بقو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ستغاث به فيا لازمة له لأنه يجت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المتعجَّب منه و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لَلناس ويا لَ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جتهد لأن المستغاث عندهم متراخ أو غافل والتعجب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دبة يلزمها يا ووا لأنهم يحتلطون ويدعون ما قد فات وبعد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ذلك أن الندبة كأنهم يترنمون فيها فمن ثم ألزموها المدّ وألح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الاسم المدَّ مبالغةً في الترنّ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23" name="Image123" descr="">
              <a:hlinkClick xmlns:a="http://schemas.openxmlformats.org/drawingml/2006/main" r:id="rId2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>
                      <a:hlinkClick r:id="rId2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ا جرى على حرف النداء وصفاً له وليس بمناد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نبّهه غيره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اختُصّ كما أن المنادى مختصّ من بين أمته لأمرك ونهيك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اختصاص أجرى هذا على حرف النداء كما أن التسوية أجرت ما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ستخبار ولا استفهام على حرف الاستفهام لأنك تسوّي فيه كما تسوي في الاستفه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سوية أجرتْه على حرف الاستفهام والاختصاصُ أجرى هذا على ح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دري أفَعلَ أم لم ي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رى هذا كقولك أزيدٌ عندك أم عمرو وأزيدٌ أفضلُ أم خالدٌ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فهمتَ لأن علمك قد استوى فيهما كما استوى عليك الأمران في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نظير الذي جرى على حرف الن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ا فأفعل كذا وكذا أيها الرجل ونفعل نحن كذا و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قوم وعلى المضارب الوضيعةُ أيها البائع واللهم اغفِر لنا أيتها العص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دت أن تختصّ ولا تُبهم حي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تها العصابةُ وأيها الرجل أراد أن يؤكد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ختصّ حين قال أنا ولكنه أكد كما تقول للذي هو مقبلٌ عليه بوجهه مستمعٌ منصِت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كان الأمر يا أبا فلان توك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ُدخل يا ها هنا لأنك لست تنبّه غي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ّ غفر لنا أيتها العص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ري على ما جرى عليه النداء فيجيء لفظه على موضع النداء نصباً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النداء نصب ولا تجري الأسماء فيه مجراها في النداء لأنهم لم يجروها على ح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داء ولكنهم أجروها على ما حمل عليه الن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معشرَ العرب نفعل كذا وكذا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ني و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ٌ لا يظهر ولا يُستعمل كما لم يكن ذلك في النداء لأنهم اكتفوا بعلم المخاطَ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م لا يريدون أن يحملوا الكلام على أوله ولكن ما بعده محمول على أ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نحو قوله وهو عمرو بن الأهتَ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ّا بني مِنقرٍ قومٌ ذو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َبٍ فينا سَراةُ بني سعدٍ وناديَها وقال الفرز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ترَ أنّا بني دارِم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ُرارةُ منا أبو معبدِ فإنما اختُصّ الاسم هنا ليعرَف بما حُمل على الكلام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معنى الافتخ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رؤ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 تميماً يُكشف الضّبابْ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العُربَ أق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لضيف فإنما أدخلتَ الألف واللام لأنك أجريت الكلام على ما النداء عليه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ُجره مجرى الأسماء في الن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ه لا يجوز لك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لعربَ وإنما دخل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من حروف النداء أيُّ وحدَها فجرى مجراه في الن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بنو أمِّ البنينَ الأربعه ونحن خيرُ عامر بنِ صَعصعَهْ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نشدونه إلا رفعاً لأنه لم يرد أن يجعلهم إذا افتخروا أن يُعرَفوا بأن عدّ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ولكنهم جعل الأربعة وصفاً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ُطعمِون الفاعلون بعدما حلاّ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ُعرَف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صغّرتَ الأمر فهو بمنزلة تعظيم الأمر في هذا الباب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معشرَ الصعاليك لا قوةَ بنا على المُروّ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الخليل رحمه الله أ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اللهَ نرجو الفضلَ وسُبحا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َ العظيمَ نصبُه كنصب ما قبله وفيه معنى الت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أن دخول أيّ في هذا الباب يدل على أنه محمول على ما حُم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داء يعني أيتها العصابة فكان هذا عندهم في الأصل أن يقولوا فيه يا ولكنهم خزل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قطوها حين أجروه على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ه لا يجوز لك أن تُبهم في هذا الباب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هذا أفعل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وكذا ولك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زيداً أفعل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أن تذكر إلا اسماً معروفاً لأن الأسماء إنما تُذك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كيداً وتوضيحاً هنا للمضمَر وتذكيراً وإذا أبهمتَ فقد جئت بما هو أشكلُ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مَ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جاز هذا لجازت النكرةُ فقلتَ إنا قوماً فليس هذا من موا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رة والمبهَم ولكن هذا موضعُ بيان كما كانت الندبةُ موضعَ بيان فقبُح إذ ذك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توكيداً لما يعظّمون أمرَه أن يذكروا مبه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الأسماء دخولاً في هذا الباب بنو فلان ومعشَر مُضافةً و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 وآل 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أن تقول إنهم فعلوا أيتها العصابةُ إنما يجوز هذا للم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كلَّم المنادى كما أن هذا لا يجوز إلا لحا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ت الخليل رحمه الله ويونس عن نصب قول الصّلَتان العب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عراً لا شاعرَ اليومَ مثلَه جَريرٌ ولكنْ في كليبٍ تواضعُ فزعما أنه غير منا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نتصب على إضمار كأنه قال يا قائل الشعر شاعراً وفيه معنى حسبُك به شاع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حيث نادى قال حسبُك به ولكنه أضمر كما أضمرو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ً وما أشبهه مما ستجده في الكتاب إن شاء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جاء وفيه معنى التعجّب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لك فارساً قولُ الأخوص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ُريح الكل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نّاني ليلقاني لَقيطٌ أعامِ لك بنَ صعصعةَ بنِ سعدِ وإنما دع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تعجباً لأنه قد تبيّن لك أن المنادى يكون فيه معنى أفعِل به يعني يا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س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الخليل رحمه الله أن هذا البيت مثلُ ذلك للأخ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هندُ هندٌ بين خِلبٍ وكَبدْ أنه أ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ِ بين خِلب وكبد فجع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جوز أن تقول بعد النداء مقبِلاً على مَن تحدّ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دٌ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خِلبٍ وكبدٍ فيكون م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24" name="Image124" descr="">
              <a:hlinkClick xmlns:a="http://schemas.openxmlformats.org/drawingml/2006/main" r:id="rId2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>
                      <a:hlinkClick r:id="rId2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ذا باب الترخيم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خيم حذفُ أواخر الأسماء المفرد تخفيفاً كما حذفوا غير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م تخفيفاً وقد كتبناه فيما مضى وستراه فيما بقي إن شاء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الترخيم لا يكون إلا في النداء إلا أن يُضطرّ شاعر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ذلك في النداء لكثرته في كلامهم فحذفوا ذلك كما حذفوا التنوين وكما حذفوا ال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ومي ونحوه في الن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الترخيم لا يكون في مضاف إليه ولا في وصف لأنهما غير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دَيين ولا يرخّم مضاف ولا اسمٌ منوّن في النداء من قبل أنه جرى على الأصل وسلِ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ذف حيث أُجري مجراه في غير النداء إذا حملتَه على ما ين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حذوف في الترخيم إنما يقع على النداء لا على الإع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 قلت يا زيد أقبل فحذفت ياء الإضافة كنت إنما حذفت هذا الإعراب وحين قلت يا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 فحذفت ياء الإضافة كنت إنما حذفت هذا الإعراب ومع ذلك إنه إنما ينبغي أن تحذ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شيء في الاسم ولا يُحذف قبل أن تنتهي الي آخره لأن المضاف إليه من الاسم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الوصل من الذي إذا قلت الذي قال وبمنزلة التنوين في ال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رخّم مستغاثاً به إذا كان مجروراً لأنه بمنزلة المضاف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رخّم المندوب لأن علامته وإذا ثنّيت لم ترخّم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تنو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الحرف الذي يلي ما حذفت ثابتٌ على حركته التي كانت فيه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حذف إن كان فتحاً أو كسراً أو ضماً أو وقفاً لأنك لم ترد أن تجعل ما بق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م اسماً ثابتاً في النداء وغير النداء ولكنك حذفت حرف الإعراب تخفيفاً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 وبقي الحرف الذي يلي ما حُذف على حاله لأنه ليس عندهم حرفَ الإع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ك يا ح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حار وفي سلَ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َلَم وفي بُرثُ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ُرثُ وفي هر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هِرَق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25" name="Image125" descr="">
              <a:hlinkClick xmlns:a="http://schemas.openxmlformats.org/drawingml/2006/main" r:id="rId2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>
                      <a:hlinkClick r:id="rId2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أواخر الأسماء فيه الهاء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كل اسم كان مع الهاء ثلاثة أحرف أو أكثر من ذلك كان اس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صاً غالباً أو اسماً عاماً لكل واحد من أمة فإن حذف الهاء منه في النداء أكث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ا كان اسماً غالباً فنحو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لَمَ أ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اسم العام العامّ فنحو قول العجّ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يَ لا تستنك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يري إذا أردت يا سَلَمةُ ويا جارية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كان على ثلاثة أحرف مع الهاء فنحو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شا ارْجُ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ا ثُبَ أقبِلي إذا أرد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ناساً من العرب يثبتون الهاء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ةُ أقبلْ وبعض من يُثبت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لمةَ أ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العرب الذين يحذفون في الوصل إذا وقفو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لمه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ا طلحَه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ألحقوا هذه الهاء ليبينوا حركة الميم والحاء وصارت هذه ال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زمة لهما في الوقف كما لزمت الهاء وقف ارمه ولم يجعلوا المتكلم بالخيار وحذ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اء عند الوقف وإثباتها من قبل أنهم جعلوا الحذف لازماً لهاء التأنيث في الو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زم حذفُ الهاء من ارمِهْ في الوصل وكأنهم ألزموا هذه الهاء في ارْمِهْ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ف ولم يجعلوها بمنزلتها إذا بيّنتَ حركة ما لم يحذف بعده شيء نحو علَيَّه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يّهْ ولكنها لازمة كراهية أن يجتمع في ارمِه حذف الهاء وترك الحركة فأرادو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ثبت الحركة على كل حال ليكون ثباتُها عوضاً من الحذف للياء والهاء فبُيّنت الح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هاء في السكوت ليكون ثباتُها في الاسم على كل حال لئلا يُخلّو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الشعراء إذا اضطروا حذفوا هذه الهاء في الوقف وذلك ل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ون المدة التي تلحق القوافي بدلاً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عر ابن الخ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دت فزارةُ تشقي بنا فأولى فزارةُ 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زارا قفي قبل التفرّق يا ضُباعا وقال هُدبة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ُوجي علينا واربَعي يا فاطِ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كان الحذف ألزمَ للهاءات في الوصل وفيها أكثر منه في سائر الحروف في الن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بل أن الهاء في الوصل في غير النداء تبدّل مكانَها التاء فلما صارت اله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يحذف منه لا يُبدّل منه شيء تخفيفاً كان ما يُبدّل ويُغيّر أولى بالحذف وهو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زم وجعلوا تغييره الحذف في موضع الحذف إذ كان متغيراً لا مح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نا الثقة من العرب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حَرملْ يريد يا حَرمَلَهْ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رْمْ يقفون بغير 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هاء التأنيث إذا كانت بعد حرف زائد لو لم تكن بعده حُذف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حرفين لو لم تكن بعدهما حُذفا زائدين لم يحذف من قبل أن الحروف الزوائد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اء في الترخيم بمنزلة غير الزوائد من الحروف وذلك قولك في طائ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طائ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ي وفي مَرج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رجانَ أقب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عشنة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َعْشَنَ أقبلي وفي سِعلاة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ِعلا أقب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حذفتَ ما قبل الهاء كحذفك إياه وليس بعده هاء لقلت في رجل يسمّ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ُثمانةَ يا عُثمَ أقبل لأن الهاء لو لم تكن ههنا لقلت يا عُثْمَ أقبل فإنما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قول يا عُثمان أ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ْرِ ترخيمَ هذا بعد الزوائد مجراه إذا كان بعدما هو من 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َن حذف الزوائد مع الهاء فإنه ينبغي له أن يقول في فاظ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ِ لا تفعلي من قبل أن الهاء لو لم تكن بعد الميم لقلت يا فاطِ كما تقول يا حار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 تحذف ما هو من نفس الحرف كما تحذف الزوائد فإذا ألحقته الزوائد لم تحذف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الزوائد إذا ألحقتَها مع الزوائد لم تحذفها م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26" name="Image126" descr="">
              <a:hlinkClick xmlns:a="http://schemas.openxmlformats.org/drawingml/2006/main" r:id="rId2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>
                      <a:hlinkClick r:id="rId2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يكون فيه الاسم بعدما يُحذف منه الهاء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اسم يتصرّف في الكلام لم يكن فيه هاء قط وذلك قول بعض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نترة العب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دعون عنترُ والرماحُ كأنها أشطانُ بيرٍ في لَبان الأدهم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وا الاسم عنترا وجعلوا الراء حرف الإع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أسود بن يعفُر تصديقاً لهذه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هل لهذا الده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تعلّلِ عن الناس مهما شاء بالناس أن يفعل وهذا ردائي عنده يستعيره ليسلُبَني ح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لِ بنَ حنظلِ وذلك لأن الترخيم يجوز في الشعر في غير النداء فلما رخّم جعل ال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اسمٍ ليست فيه 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رؤ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ما تَرَيني اليومَ أمَّ حمزِ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ربتُ بين عَنَقي وجَمزي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أ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ّ حم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ذي ال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ديارَ ميّةَ إذ مَيٌّ تُساعفُ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رى مثلَها عُجمٌ ولا عرب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عم يونس أنه كان يسميها مرة ميّة ومرة ميّا ويجعل كل وا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مين اسماً لها في النداء وفي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المثال قال بعض العرب إذا رخّ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طَلحُ ويا عنتر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كون قولهم يدعون عنترُ بمنزلة ميَّ لأن ناساً من العرب يسم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تراً في كل 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أن تجعله بمنزلة ميّ بعد ما حذفت منه وقد يكون ميٌّ 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يجعلها بمنزلة ما ليس فيه هاء بعد ما تحذف ال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فُلُ أقبلْ فإنهم لم يجعلوه اسماً حذفوا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 يثبت فيه في غير النداء ولكنهم بنوا الاسمَ على حرفين وجعلوه بمنزلة 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ليل على ذلك أنه ليس أحدٌ يقول يا فُلَ فإن عنوا امرأة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فُلة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اسم اختُصّ به النداء وإنما بُني على حرفين لأن النداء موضع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فيف ولم يجز في غير النداء لأنه جُعل اسماً لا يكون إلا كنايةً لمنادى نحو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َناهْ ومعناه يا رجل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فلان فإنما هو كناية عن اسم سُمي به المحدّث عنه خاصّ غ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ضطُرّ الشاعرُ فبناه على حرفين في هذا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لجّة أمسِكْ فُلاناً عن فُلِ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27" name="Image127" descr="">
              <a:hlinkClick xmlns:a="http://schemas.openxmlformats.org/drawingml/2006/main" r:id="rId2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>
                      <a:hlinkClick r:id="rId2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ذا باب إذا حذفتَ منه الهاء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ت الاسم بمنزلة ما لم تكن فيه الهاء أبدلتَ حرفاً مكان الح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لي الهاء وإن لم تجعله بمنزلة اسم ليس فيه الهاء لم يتغير عن حاله التي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قبل أن تحذ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ك في عَرقوةٍ وقَمَحدوَةٍ وإن جعلت الاسم بمنزلة اسم لم ت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هاء على حال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َرقي ويا قَمَحْدي من قبل أنه ليس في الكلام اسمٌ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رخّمتَ رَعومٌ وجعلته بهذه المنزلة قلت يا رَ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رخّمت رجلاً يسمى قَطَوان فجعلته بهذه المنزلة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قَط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رخّمت رجلاً اسمُه طُفاوة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طُفاءُ أقبلْ من قبل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لكلام اسمٌ هكذا آخِره يكون حرفَ الإعراب يعني الواو والياء إذ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ما ألف زائدة ساكنة لم يثبتا على حالهما ولكن تُبدّل الهمزة مكانَ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تجعلهما حروف الإعراب فهي على حالها قبل أن تحذف الهاء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طُفاوَ أقبلْ إذا لم ترد أن تجعله بمنزلة اسم ليست فيه ال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ما يُجعل بمنزلة اسم ليست فيه هاء أقلُّ في كلام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 الحرف على ما كان عليه قبل أن تُحذف الهاء أكثر من قبل أن حرف الإعراب في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لى ذلك ع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ملهم ذلك على أن رخّموه حيثُ جعلوه بمنزلة ما لا هاء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جّ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رأى الراءون غيرَ البُطَّلِ أنك يا مُعاوِ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َ الأفضلِ ي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ُ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 في حَيْوَة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حَيوَ أقبل فإن رفعت الواو تركت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ا لأنه حرف أُجري على الأصل وجُعل بمنزلة غزوٍ ولم يكن التغيير لازماً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ه لا يجوز أن تحذف الهاء وتجعل البقية بمنزلة اسم ليست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اء إذا لم يكن اسماً خاصاً غالباً من قبل أنهم لو فعلوا ذلك التبس المؤنّ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ذكّ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لا يجوز أن تقول ل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خبيثُ أقب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جاز في الغالب لأنك لا تذكّر مؤنثاً ولا تؤنث مذك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الأسماء التي ليس في أواخرها هاء أن لا يُحذف منها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 كرهوا أن يُخِلّوا بها وإن حذفتَ ف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الحذف لشيء من هذه الأسماء ألزم منه لحارث ومالك وعامر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 استعملوها كثيراً في الشعر وأكثروا التسمية بها ل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هلهل بن ر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حارِ لا تجهلْ على أشياخِنا إنّا ذَو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ّوراتِ والأحلام وقال امرؤ ال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رِ ترى برقاً أُريكَ وميضَهُ كلمع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دين في حَبيّ مكلّلِ وقال ا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الِ والحقّ عنده فقفوا وقال الناب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بي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لحونا جميعاً إن بدا لكلم ولا تقولوا لنا أمثالَها عام وهو في ال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ن أن أحص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اسم خاص رخّمته في النداء فالترخيم فيه جائز وإن كان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ء الثلاثة 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 قو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م تعال يا يَزي بنَ مُخرِّم فقلت لكم 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يف صُداءِ وهو يزيد بن مخرّ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يا ليلَ إن خُيّرتِ فينا بنفسي فانسري أين الخيارُ يري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وفي الثاني لي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وس بن 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كّرتِ منّا بعد معرفةٍ لَمي يريد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يس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كل شيء جاز في الاسم الذي في آخره هاء بعد أن حذفت ال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في شعر أو كلام يجوز فيما لا هاء فيه بعدُ أن تحذف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 قول امرئ ال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َنِعمَ الفتى تَعشو الى ضوء ناره طريف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الٍ ليلة الجوع والخصَرْ جعل ما بقي بعد ما حذف بمنزلة اسم لم يُحذف منه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جعل ما بقي بعد حذف الهاء بمنزلة اسمٍ لم تكن فيه ال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رجل من بني ماز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ّ دماء البُدنِ إن لم تفارقي أبا حردَب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اً وأصحابَ حردَبِ وقال وهو مصنوع على طرفة وهو لبعض العِباد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عدَ بن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ٍ ألم تعلموا وذو الرأي مهما يقُل يصدُقِ واعلم أن كل اسم على ثلاثة أحرف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ذف منه شيء إذا لم تكن آخره ال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عم الخليل رحمه الله أنهم خففوا هذه الأسماء التي ليست أواخ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اء ليجعلوا ما كان على خمسة على أربعة وما كان على أربعة على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أرادوا أن يقرّبوا الاسم من الثلاثة أو يصيّروه إليها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ية التخفيف عندهم لأنه أخف شيء عندهم في كلامهم ما لم يُنتقص فكرهوا أن يحذفوه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قصاراهم أن ينتهوا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ه ليس من اسم لا تكون في آخره هاء يُحذف منه شيء إذا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غالباً نحو زيد وعمرو من قبل أن المعارف الغالبة أكثر في الكلام وهم لها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مالاً وهم لكثرة استعمالهم إياها قد حذفوا منها في غير النداء نحو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بن عمرو ولم يقولوا هذا زيد ابنُ أخ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حذفت من الأسماء غير الغالبة لقلت في 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ُ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ِلوا وفي را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اكِ أقبل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م قد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صاح وهم يريدون يا صاحبُ وذلك لكث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مالهم هذا الحرف فحذفوا كم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ُبَلْ ولم يكُ ولا أدر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28" name="Image128" descr="">
              <a:hlinkClick xmlns:a="http://schemas.openxmlformats.org/drawingml/2006/main" r:id="rId2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>
                      <a:hlinkClick r:id="rId2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ذا باب ما يُحذف من آخره حرفان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ك في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ُثْمَ أقبلْ وفي م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رْوَ أ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سمَ أقب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فرز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مَروَ إن مطيّتي محبوسة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جو الحِباء وربّها لم ييأسِ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را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عمَ هل تحلف لا تَدينُها وقال ل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سم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راً على ما كان من حدثٍ إن الحوادث مَلقيٌّ ومنتظَرُ وإنما كان هذان الحرف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زيادة واحدة من قبل أنك لم تُلحق الحرفَ الآخِر أربعة أحرف رابعهن الأل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 تزيد النون التي في مروان والألف التي في فعلاء ولكن الحرف الآخر الذي قب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ا معاً كما أن ياءَي الإضافة وقعتا م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لحق الآخرةَ بعد ما كانت الأولى لازمة كما كانت ألف سلمى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قتْ ثلاثة أحرف ثالثها الميم لازمها ولكنهما زيادتان لحقتا معاً فحذفتا جمي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حقنا جمي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ترخيم رجل يقال له مسلمون بحذف الواو والنون جميعاً من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ن لم تلحق واواً ولا ياء قد كانت لزمت قب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ت قد لزمت حتى تكون بمنزلة شيء من نفس وكذلك رجل اس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سل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ذف الألف وال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رجل اسمه بَنون فلا يُطرح منه إلا النون لأنك لا تصيّر اس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قل من ثلاثة أح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عل ما بقي من الاسم بعد الحذف بمنزلة اسم يتصرف في الكلا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ن فيه زيادة قطّ قال يا بَني لأنه ليس في الكلام اسم يتصرّف آخره كآخِر بَن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29" name="Image129" descr="">
              <a:hlinkClick xmlns:a="http://schemas.openxmlformats.org/drawingml/2006/main" r:id="rId2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>
                      <a:hlinkClick r:id="rId2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ذا باب يكون فيه الحرف الذي من نفس الاسم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قبله بمنزلة زائد وقع وما قبله جميعاً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ك في من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َنصُ أقبلْ وفي عمار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مّ أقبل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اسمه عنتريس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نتَرِ أقبل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ك حذفت الآخر كما حذفت الزائد وما قبله ساكن بمنزلة الح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كان قبل النون زائداً فهو زائد كما كان ما قبل النون زائداً ولم يكن لاز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بله من الحروف ثم لحقه ما بعده لأن ما بعده ليس من الحروف التي تُ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ت حال هذه الزيادة حالَ تلك الزيادة وحُذفت الزيادة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ا حُذف هذا الذي من نفس الح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30" name="Image130" descr="">
              <a:hlinkClick xmlns:a="http://schemas.openxmlformats.org/drawingml/2006/main" r:id="rId2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>
                      <a:hlinkClick r:id="rId2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تكون الزوائد فيه بمنزلة ما هو من نفس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رف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ك في قَنَوَّر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قنوَّ أقبلْ وفي رجل اسمه هَبَيّ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هَبَيّ أقبل لأن هذه الواو التي في قنوّر والياء التي في هبيّخ بمنزلة الوا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في جدول والياء التي في عِثيَ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لحقنا لتُلحقا ما كان على ثلاثة أحرف ببنات الأربعة ولي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حرف من نفس الحرف كفاء جعفر في هذا ال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ك على أنها بمنزلتها أن الألف التي تجيء لتُلحق ال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ربعة منوّنة كما ينوّن ما هو من نفس الحرف وذلك نحو مِعز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ذلك أن الزوائد تلحقها كما تلحق ما ليس فيه زيادة نحو جِلواخ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ِريال وقِرواح كما تقول سِرد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دّم قبل هذه الزيادة الياء والواو زائدتين كما تقدّم الحرف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فس الحرف في فَدَوْكس وخَفَيدَد وهي الواو التي في قنوّر الأولى والياء الت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يّخ الأولى بمنزلة ياء سَميدَع فصار قنوّر بمنزلة فدوْكَس وهبيّخ بمنزلة سَميدَ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ول بمنزلة جعفر فأجروا هذه الزوائد بمنزلة ما هو من نفس الحرف فكرهوا أن يحذف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لم يحذفوا ما شبّهوها به وما جعلوها بمنز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حذفوا من سميدع حرفين لحذفوا من مهاجر حرفين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ُ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 يكون لأنه إخلال مُفرط بما هو من نفس الح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31" name="Image131" descr="">
              <a:hlinkClick xmlns:a="http://schemas.openxmlformats.org/drawingml/2006/main" r:id="rId2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>
                      <a:hlinkClick r:id="rId2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تكون الزوائد فيه أيضاً بمنزلة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ك في رجل اسمه حَولايا أو بَردَرا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َردراي أقبل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ا حَولاي أقبل من قبل أن هذه الألف لو جيء بها للتأنيث والزيادة التي قبلها لاز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يقعان معاً لكانت الياء ساكنة وما كانت حية لأن الحرف الذي يجعل وما بعده 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ساكن لا يتحرك ولو تحرك لصار بمنزلة حرف من نفس الحرف ولجاء بناء آخر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هذه الألف بمنزلة الهاء التي في درحاية وفي عفارية لأن ال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تلحق للتأنيث والحرف الذي قبلها بائن منها قد لزم ما قبله قبل أن ت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ألف التي تجيء للتأنيث إذا جاءت وحدها لأن حال الحرف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ا كحال الحرف الذي قبل الهاء والهاء لا تكون أبداً مع شيء قبلها زائد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ة واحدة وإن كان ساكناً نحو ألف سِع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ت بمنزلة زيادة واحدة لم يقولوا سُعَيلِية ولكانت في التحق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ء مجزومة كالياء التي تكون بدل ألف سِرحان إذا قلت سُرَيحين أو بمنزلة عُثمان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عُثيمان ولكنها لحقت حرفاً جيء به ليلحق الثلاثة ببنات ال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لف التأنيث إذا جاءت وحدها يدلّك على ذلك تحرّك ما قب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كانت هذه الأحرف الثلاثة الزو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اء والواو والألف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ا بمنزلة زيادة واحدة لسكونها وضعفها فجعلتْ وما بعدها بمنزلة حرف واحد إذ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تة خ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ك على أن الألف التي في حَولايا بمنزلة الهاء أنك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ولائي كم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ِرح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ت وما قبلها بمنزلة زيادة واحدة لم تحذف الألف كما لا تحذ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ُنفس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32" name="Image132" descr="">
              <a:hlinkClick xmlns:a="http://schemas.openxmlformats.org/drawingml/2006/main" r:id="rId2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>
                      <a:hlinkClick r:id="rId2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إذا طُرحت منه الزائدتان اللتا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منزلة زيادة واحدة رجعت حرفاً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ك في رجل اسمه قاض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قاضي أقبل وفي رجل اسمه ناج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اجي أقبل أظهرت الياء لحذف الواو والنون وفي رجل اسمه مُصطَف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صط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رددت هذه الحروف لأنك لم تَبن الواحد على حذفها كما بُنيت دم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ذف الياء ولكنك حذفتهن لأنه لا يسكن حرفان معاً فلما ذهب في الترخيم ما حذفت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كانه رجعت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ذف الواو والنون ههنا كحذفها في مسلمين لأن حذفها لم يكن إلا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كن حرفان معاً والياء والألف يعني في قاضي ومصطفى تثبتان كما ثبتت المي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َ مُحِلّي الصيدِ وأنتم حُرُ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الخليل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لم تذكر الصيد قلت مُحلّ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33" name="Image133" descr="">
              <a:hlinkClick xmlns:a="http://schemas.openxmlformats.org/drawingml/2006/main" r:id="rId2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>
                      <a:hlinkClick r:id="rId2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يحرَّك فيه الحرف الذي يليه المحذوف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ك في رجل اسمه رادّ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ادِ أ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كانت الكسرة أولى الحركات به لأنه لو لم يُدغم كان مكسو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حتجتَ الى تحريكه كان أولى الأشياء به ما كان لازماً له لو لم يُدغ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فرٌّ فإذا حذفت منه وهو اسم رجل لم تحرَّك الراء لأن ما قب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ح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حذفت من اسم مُحمارّ أو مُضارّ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ُحمارِ ويا مُضار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يء بالحركة التي هي له في الأصل كأنك حذفت من مُحمارر حيث لم يجز لك أن تُسكِ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ء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ك إذا احتجت الى تحريكها والراء الآخرة ثابتة لم تحرّ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على الأصل وذلك قولك لم يَحمارِرْ فقد احتجت الى تحريكها في الترخيم كما احت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هنا حين جزمت الراء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سمّيته بمضارّ وأنت تريد المفعول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ُضارَ أقبل كأ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فت من مُضارَ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ُحمرٌّ إذا كان اسم رجل فإنك إذا رخّمته تركت الراء 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زومة لأن ما قبلها متحرك فلا تحتاج الى حرك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زعم أن الراء الأولى زائدة كزيادة الواو والياء والألف فهو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له أن يحذفها مع الراء الآخرة من قبل أن هذا الحرف ليس من حروف الزيادة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زاد في التضعيف فأشبه عندهم المضاعَف الذي لا زيادة فيه نحو مرتدّ وممتدّ حين 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اه ولم يجئ زائداً غير مضاعَف لأنه ليس عندهم من حروف الزيادة وإنما جاء زائ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تضعيف لأنه إذا ضوعِف جرى مجرى المضاعَف الذي ليس فيه 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جعلت هذا الحرف بمنزلة الياء والألف والواو لثبت في التحق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ع الذي يكون ثالثه أل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ه صار بمنزلة اسم على خمسة أحرف ليس فيه زيادة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دَحْل وما أشب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رجل اسمه إسحارٌّ فإنك إذا حذفت الراء الآخرة لم يكن لك بدّ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 تحرك الراء الساكنة لأنه لا يلتقي حرفان ساك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كته الفتحة لأنه يلي الحرف الذي منه الفتحة وهو ال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المضاعف إذا أُدغم في موضع الجزم حُرّك آخر الحرفين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لتقي ساكنان وجُعل حركته كحركة أقرب المتحركات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دُّ ولم يرتدّ ولم يفرّ ولم يعض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أقرب من المتحرك إليه الحرف الذي منه الحركة المفتوح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ا قبله إلا مفتوحاً كان أجدرَ أن تكون حركته مفتوحة لأنه حيث قرب من الح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منه الفتحة وإن كان بينهما حرف كان مفتوحاً فإذا قرب منه هو كان أجدرَ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تحه وذلك لم يُضار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إسحارّ أقبل فعلت بهذه الراء ما كنت فاعلاً بال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 لو ثبت الراءان ولم تكن الآخرة حرف الإعراب فجرى عليها ما كان جارياً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كما جرى على ميم مُدّ ما كان بعد الدال الساكنة وامُدُد هو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ئت فتحت اللام إذا أسكنتَ على فتحة انطلق ولم يلْدَ إذا جز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الخليل رحمه الله أنه سمع العرب يقولون وهو قول رجل ألا رُب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ود وليس له أب وذي ولد لم يلْدَهُ أبوانِ جعلوا حركته كحركة أقرب المتحرك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كأينَ وك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منع إسحارّا أن يكون بمنزلة مُحمارّ أن أصل محمارّ مُحمارِ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ك على ذلك فعله إذا قلت لم يَحمارِ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سحارٌّ فإنما هو اسم وقع مُدّغماً آخره وليس لرائه الأول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م نصيب في الحركة ولا تقع إلا ساكنة كما أن الميم الأولى من الحُمّر وال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من شرّاب لا يقعان إلا ساكنين ليستا عندهم إلا على الإسكان في الكلام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بيّن ذلك في باب التصريف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34" name="Image134" descr="">
              <a:hlinkClick xmlns:a="http://schemas.openxmlformats.org/drawingml/2006/main" r:id="rId2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>
                      <a:hlinkClick r:id="rId2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ترخيم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سماء التي كل اسم منها من شيئين كانا بائنين فضُمّ أحدهما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 فجُعلا اسماً واحداً بمنزلة عَنتريس وحَلكوك وذلك مثل حَضرَموت ومَعدي كَ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ُخْتَ نصّر ومارَسَرجِس ومثل رجل اسمه خمسة عشر ومثل عمرَوَ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عم الخليل رحمه الله أنه تحذف الكلمة التي ضُمّت الى الصدر رأس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ه بمنزلة ال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ي إذا حقّرته لم أغيّر الحرف الذي يليه كما لم أغيّر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ي الهاء في التحقير عن حاله التي كان عليها قبل أن يُحقَّر وذلك قولك في تَ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ُميرَة فحال الراء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تحقير في حضرمَوت تقول حُضَيرَموت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ُراني إذا أض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الصدر وحذفت الآخر فأقول في مَعدي كَ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ديّ وأقول في الإضافة الى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أربعيّ فحذف الاسم الآخر بمنزلة الهاء فهو في الموضع الذي يُحذف فيه ما يثب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ضافة أجدر أن يحذف إذا أردت أن ترخّ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دل على أن الهاء تُضمّ الى الأسماء كما يُضمّ الاسم الآخر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ها لا تُلحق بنات الثلاثة بالأربعة ولا الأربعة بال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هذه الأسماء الآخرة لم تُضمّ الى الصدر لتُلحق الصدر ببنات الأربع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ُلحقه ببنات الخمسة وذلك لأنها ليست زائدات في الصدور ولا هي منها ولكنها موص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وأُجريت مجرى عنتَريس ونحوه ولا يغيَّر لها بناء كما لا يغيّر لياء الإضاف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التأنيث أو لغيرهما من الزيا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ترى ذلك في موضعه إن شاء الله عز وجل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الأسماء الآخرة لم تغيّر بناء الأولى عن حالها قبل أن تُضم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لم تغيّر خمسة في خمسة عشر عن ح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هاء وهذه الأسماء الآخرة مضمومة الى الصدور كما يُضمّ المض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الى المضاف لأنهما كانا بائنين وُصل أحدهما بالآخر فالآخر بمنزلة المضاف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نه ليس وإذا رخّمت رجلاً اسمه خمسة عشر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خمسةَ أقبل وفي الوقف تبيّ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ه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قول لا تجعلها ت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تلك الهاء التي كانت في خمسة قبل أن تُضم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عشر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ك لو سمّيت رجلاً مُسلمين قلت في الو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ُسلِمَهْ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اء لو أبدلت منها تاء لتُلحق الثلاثة بالأربعة لم تحرّك الم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ثنا عشر فإذا رخّمته حذفت عشر مع الألف لأن عشر بمنزلة 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سلمين والألف بمنزلة الواو وأمره في الإضافة والتحقير كأمر مُ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ُلقي عشر مع الألف كما تُلقي النون مع الوا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الحكاية لا ترخَّم لأنك لا تريد أن ترخّم غير منادى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غيّره النداء وذلك نحو تأبط شراً وبرق نحرُه وما أشب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رخّمت هذا لرخمت رجلاً يسمى بقول عنت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دار عبلة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ِواء تكلّ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5" name="Image135" descr="">
              <a:hlinkClick xmlns:a="http://schemas.openxmlformats.org/drawingml/2006/main" r:id="rId2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>
                      <a:hlinkClick r:id="rId2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8" w:name="s1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8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رخمت الشعراء في غير النداء اضطراراً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را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سطْتُ مالِكا وحنظلا أبو حَنَش يؤرقنا وطلْق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ّارٌ وآوِنةً أُثالا ي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ج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ضحتْ حِبالكمُ رِماما وأضحت منك شاسعةً أُما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قّ بها العساقِل مُؤْجَداتٌ وكلُّ عرَنْدَس ينفي اللُّغاما وقال زه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ظّكم يا آل عِكرم واذكروا أواصِرَنا والرِّحمُ بالغيب تُذكرُ وقال آخر وهو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بْناء التمي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بن حارثَ إن أشتَقْ لرؤيته أو أمتدِحه فإن الناس قد عل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لأسود بن ي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دى ابنُ جُلهُمَ عبّادٌ بصرْمته إن ابن جُلهُم أم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ّة الوادي فإنما أراد أمه جُ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رب يسمون المرأة جُلهم والرجل جُلهُ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 وهو رجل من بني يش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أشارير من لحم تُتَمّرُ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ّعالي ووزخزٌ من أرانيَها ومنهلٍ ليس له حَوازق ولِضفادي جَمّه نقانقُ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ضفادع فلما اضطرّ الى أن يقف آخر الاسم كره أن يقف حرفاً لا يدخله الوق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وضع فأبدل مكانه حرفاً يوقَف في الجر والر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ذا لأنه حذف شيئاً فجعل الياء عوضاً منه لو كان ذلك لعو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رثاً الياء حيث حذفت الثاء وجعلت البقية بمنزلة اسم يتصرّف في الكلام على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رف وذلك حين قلت يا حار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لت هذا لقلت يا مَروي إذا أردت أن تجعل ما بقي من مروان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قي من حارث حي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حار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ذا باب النفي بلا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مل فيما بعدها فتنصبه بغير تنوين ونصبها لما بعدها كن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ا بع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 التنوين لما تعمل فيه لازم لأنها جُعلت وما عملت فيه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واحد نحو خمسة عشر وذلك لأنها لا تشبه سائر ما ينصب مما ليس باسم وهو الفعل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ي مجراه لأنها لا تعمل إلا في نكرة ولا وما تعمل فيه في موضع ابتداء فلما خو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عن حال أخواتها خولف بلفظها كما خولف بخمسة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لا تعمل إلا في نكرة كما أن ربّ لا تعمل إلا في نكرة وكما أن 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مل في الخبر والاستفهام إلا في النكرة لأنك لا تذكر بعد لا إذا كانت عا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 بعينه كما لا تذكر ذلك بعد ربّ وذلك لأن ربّ إنما هي للعدة بمنزلة كم فخو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ها حين خالفت أخواتها كما خولف بأيُّهم حين خالفت الذي وكما قالوا يا الله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فت ما فيه الألف واللام وسترى أيضاً نحو ذلك إن شاء الله عزّ وجل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ت وما بعدها كخمسة عشر في اللفظ وهي عاملة فيما بعدها كما 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أم فهي مثلها في اللفظ وفي أن الأول عامل في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ولف بخمسة عشر لأنها إنما هي خمسة و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لا تعمل إلا في نكرة من قبل أنها جواب فيما زعم الخليل رح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ي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من عبد أو جارية فصار الجواب نكرة كما أنه لا يقع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 إلا نك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لا وما عملت فيه في موضع ابتداء كما أنك 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فالكلام بمنزلة اسم مرفوع مبتد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رجل وما من شيء والذي يُبنى عليه في زمان أو في 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ك تضمره وإن شئت أظه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ا رجل ولا شيء إنما تريد لا رجل في مكان ولا شيء في ز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ليل على أن لا رجلَ في موضع اسم مبتدأ وما من رجل في موضع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تدأ في لغة بني تميم قول العرب من أهل الح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رجلَ أفضل م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يونس أن من العرب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رجل أفضلُ منك وه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خيرٌ منك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جلٌ أفضلُ منك وهل رجلٌ خيرٌ م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ك لا تفصل بين لا وبين للنفي كما لا تفصل بين من وبي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مل فيه وذلك أنه لا يجوز لك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يها رجلَ كما أنه لا يجوز لك أن ت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ذي هو جوابه هل من فيها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ذلك أنهم جعلوا لا وما بعدها بمنزلة خمسة عشر فقُبح أن يفع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عندهم كما لا يجوز أن يفصلوا بين خمسة وعشر بشيء من الكلام لأنها مشب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التنوين يقع من المنفي في هذا الموضع 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غلام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كما يقع من المضاف الى اسم وذلك 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ثلَ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ليل على ذلك قول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با لك ولا غلامَيْ لك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سلمَيْ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الخليل رحمه الله أن النون إنما ذهبت للإضافة ولذلك ألح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 التي لا تكون إلا في الإض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كان ذلك من قبل أن العرب قد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باك في معنى لا أب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وا أنهم لو لم يجيئوا باللام لكان التنوين ساقطاً كسقوطه في لا مثل زيد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وا بلام الإضافة تركوا الاسم على حاله قبل أن تجيء اللام إذ كان المعنى واح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ت اللام بمنزلة الاسم الذي ثُنّي به في النداء ولم يغيروا الأول عن حاله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يء به 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تَيْم تَيْم عَديّ وبمنزلة الهاء إذا لحقت طلحةَ في الن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غيّروا آخر طلحةَ عما كان عليه قبل أن تلحق و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يني لهمٍّ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مةَ ناصبِ ومثل هذا الكلام قول الشاعر إذا اضطُر للناب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ؤسَ للج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ّارا لأقوامِ حملوه على أن اللام لو لم تجئ لقلت يا بؤسَ الج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فُعل هذا في المنفي تخفيفاً كأنهم لم يذكروا اللام كما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قالوا يا طلحةَ أقبلْ فكأنهم لم يذكروا الهاء وصارت اللام من الاسم بمنزلة ال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لحة لا تغيّر الاسم عن حاله قبل أن تلحق كما لا تغيّر الهاء الاسمَ عن حاله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لحق فالنفيُ في موضع تخفيف كما أن النداء في موضع تخفيف فمن ثم جاء فيه مث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في الن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ذهبت النون في لا مُسلمَيْ لك على هذا المثال جعلوه بمنزل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حُذفت بعده اللام كان مضافاً الى اسم وكان في معناه إذا ثبتت بعده اللام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باك فكأنهم لو لم يجيئوا باللام قالوا لا مُسلمَيْك فعلى هذا ال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فوا النون في لا مُسلمَي لك وذا تمثيلٌ وإن لم يُتكلم بلا مسلمَيْك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سكين الدارم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مات شماخٌ ومات مزَرِّدٌ وأيُّ كريمٍ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كَ يمتَّعُ ويُر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ّد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َدَينِ بها لك ولا يدينِ اليوم لك إثبات النون أ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ك 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َدَيْ لك ولا أبالك فالاسمُ بمنزلة اسم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 وبين المضاف إليه شيء نحو لا مِثل زيد فكما قبح أن تقول لا مثل بها زيد فت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ح أن تقول لا يَدَي بها لك ولك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َدَين بها لك ولا أبَ يوم الجمعة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ين بها ولا أبَ يوم الجمعة ثم جعلت لك وكذلك إن لم تجعل لك خب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فصل بينهما وجئت بلك بعد أن تضمر مكاناً وزماناً كإضمارك 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أس وإن أظهرت ف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قول لك لتبيّن المنفيّ عنه وربما تركتَها استغناءً بعلم المخا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ذكرها توكيداً وإن عُلم من ت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ا قبح أن تفصل بين المضاف والاسم المضاف إليه قُبح أن تفصل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وبين المنفي الذي قبله لأن المنفي الذي قبله إذا جعلته كأنه اسمٌ لم تفصل ب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المضاف إليه بشيء قبح فيه ما قُبح في الاسم المضاف الى اسم لم تجعل بينه وب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 لأن اللام كأنها ههنا لم تُ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لت هذا لقلت لا أخا هذينِ اليومين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جوز في الشعر لأن الشاعر إذا اضطرّ فصل بين المضاف والمض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عر وهو ذو ال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 أصواتَ من إيغالهنّ بنا أواخر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َيس أصواتُ الفراريجِ وإنما اختير الوجهُ الذي تثبَت فيه النون في هذا الباب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ير في كم إذا قلت كم بها رجلاً مصاباً وأنت تُخبر لغة من ينصب بها لئلا يفصَ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جار والمجر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بها رجل مصاب فلم يُبالِ القب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دَيْ بها لك ولا أخا يوم الجمعة لك ولا أخا فاعلم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رّ في كم بها رجلٍ مصابٍ وترك النون في لا يَديْ بها لك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 واحتج بأن الكلام لا يستغني إذا قلت كم بها رجل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يستغني به الكلام وما لا يستغني به قبحهما واحدٌ إذا فصلت ب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هما بين الجارّ والمجر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قبح كم بها رجلٍ مصاب كقبح رُبّ فيها رجل فلو حسن ب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غني به الكلام لحسُن بالذي يستغني به كما أن كل مكان حسن لك أن تفصل فيه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ل والمعمول فيه بما يحسن عليه السكوت حسن لك أن تفصل فيه بينهما بما يقبح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ك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ها زيداً مصابٌ وإن فيها زيداً قائمٌ وكان بها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اباً وكان فيها زيدٌ مصا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فرَق بين الذي يحسُن عليه السكوت وبين الذي لا يحسن عل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ثبات النون قول الخليل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غلامَينِ ولا جريتَيْ لك إذا جعلت الآخِر مضافاً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عله خبراً له وصار الأول مضمَراً له خبرٌ 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غلامين في مِلكك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يتيْ لك 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جاريتَيك في التمثيل ولكنهم لا يتكل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اختُصّت لا في الأب بهذا كما اختُصّ لدُن مع غُدوةَ بما ذك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لامهم أن يجري الشيء على ما لا يستعمل في كلامهم نحو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امحُ ومذاكيرُ لا يستعملون لا مَلمَحةً ولا مِذكاراً وكما جاء عذيرك على مثا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نكرة ومعرفة نحو ضَرباً وضرْبَك ولا يُتكلم به إلا معرفةً مض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ترى نحو هذا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ما قد م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غلامين ولا جريتين لك إذا جعلت لك خبراً لهما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أبي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غلامين لك وجعلت لك خبراً لأنه لا يكون إض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خبرٌ لأن المضاف يحتاج الى الخبر مضمَراً أو مظهَ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ه لو جاز تيمُ تَيمُ عديّ في غير النداء لم يستقم لك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قول ذاهب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لت لا أبا لك فها هنا إضمارُ مكان ولكنه تُرك استخفاف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غ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عر وهو نهارُ بن تَوسِعة اليشكُريّ فيما جعله خب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ُ لا أبَ لي سواهُ إذا افتخروا بقيسٍ أو تميمِ وإذا ترك التنوين فليس ال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لا بمنزلة خمسة عشر لأنه لو أراد ذلك لجعل لك خبراً وأظهر النون أو أضمر خب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اء بعدها بلك توكيداً ولكنه أجراه مجرى ما ذكرت لك في النداء لأنه موضع حذ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خفيف كما أن النداء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 أيضاً إن شئ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غلامين ولا جاريتين لك ولا غلا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ريتين 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غلامين ولا جاريتين في مكان كذا وكذا لك فجاء بلك بعد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ى على الكلام الأول في مكان كذا وكذا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َدَين بها لك حين صيّره ك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بلك فيه بعد ما قال لا يَدين بها في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المنفي الواحد إذا لم يك لك فإنما يُذهب منه التنوين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ُذهب من آخر خمسة عشر كما أُذهب من المض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ليل على ذلك أن العرب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غلامين عندك ولا غلامين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بَ فيها وأثبتوا النون لأن النون لا تُحذف من الاسم الذي يُجعل وما قبل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بعده بمنزلة اسم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ا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في الدار فجعلوا الذين وما بعده من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اسمين جُعلا اسماً واحداً ولم يحذفوا النون لأنها لا تجيء على حد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و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اها تدخل في الألف واللام وما لا ين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صارت الأسماء حين وَلِيَت لك بمنزلة المضاف لأنهم ك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حقوا اللام بعد اسمٍ كان مضافاً كما أنك حي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تيمَ تيمَ عَديّ ف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حقتَ الاسم اسماً كان مضافاً ولم يغيّر الثاني المعنى كما أن اللام لم تغيّر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باك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بَ فيها فليست في من الحروف التي إذا لحقتْ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اف لم تغيّر المعنى الذي كان قبل أن ت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اللام لا تغيّر معنى المضاف الى الاسم إذا صارت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الاسم الذي يثنّى به لا يغيّر المعنى إذا صار بين الأول والمضاف إليه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ّ صارت اللام بمنزلة الاسم يثنّى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غلامَ وجارية فيها لأن لا إنما تُجعل وما تعمل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واحداً إذا كانت الى جنب الاسم فكما لا يجوز أن تفصل خمسةً من عشر كذلك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قم هذا لأنه مشبّه به فإذا فارقه جرى على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بَ وابناً مثلُ مَروانَ وابنِه إذا هو بالم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دى وتأزّرا 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رجلَ ولا امرأةً يا فتى إذا كنت لا بمنزلتها في ليس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ك لا رجلٌ ولا امرأة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رجل من بني سُليم وهو أنس بن العبّ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سبَ اليومَ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ُلةً اتّسع الخَرقُ على الراقع 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رجلَ ولا امرأةَ فيها فتُعيد لا 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بد الله وليس أخوه فيها فتكون حالُ الآخرة في تثنيتها ك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غلامين ولا جاريتين لك إذا كانت الثانية هي 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بتّ النون لأن لكَ خبرٌ عنهما والنون لا تذهب إذا جعلتهما كاسم واحد لأن ال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ى من التنوين فلم يُجروا عليها ما أجرَوا على التنوين في هذا الباب لأنه مفارِ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ون ولأنها تثبت فيما لا يَثبت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كل شيء حسن لك أن تُعمل فيه تُبّ حسُن لك أن تعمِل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ت الخليلَ رحمه الله عن قول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سيما زيدٍ فزعم أنه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ثلَ زيدٍ وما لَغو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سيما زيدٌ كقولهم دعْ ما زيدٌ و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اً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عوضة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يٌّ في هذا الموضع بمنزلة مثل فمن ثمّ عملتْ فيه لا كما تعمل رُبّ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ّ مثلِ زيد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محجن الثق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ُبّ مثلِكِ في النساء غريرةٍ بيضاءَ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ّعْتُها بطَلاقِ ما يثبت فيه التنوين من الأسماء المنفية وذلك من قبل أن التنو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ر منتهى الاسم فصار كأنه حرف قبل آخر الاسم وإنما يُحذف في النفي والن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تهى ال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يراً منه لك ولا حسَناً وجهُه لك ولا ضارباً زي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لأن ما بعد حسنٍ وضاربٍ وخيرٍ صار من تمام الاسم فقبح عندهم أن يحذفوا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هوا الى منتهى الاسم لأن الحذف في النفي في أواخر الأ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عشرين درهماً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خليل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لا آمِراً بالمعروف لك إذا جع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عروف من تمام الاسم وجعلتَه متصلاً به 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آمِراً معروفاً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لت لا آمِرَ بمعروف فكأنك جئت بمعروف بعد ما بنيتَ على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اً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آمِرَ في الدار يوم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جعلته 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آمِر يوم الجمعة فيها فيصير الم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أول مؤخَّراً ويكون المُلغى مقدّ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ا راغباً الى الله لك ولا مُغيراً على الأعداء لك إذا جع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ِر متصلاً بالأول كاتصال منك بأ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جعلته منفصلاً من الأول كانفصال لك من سَقياً لك لم تنوّن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ير حينئذ بمنزلة يوم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آمراً يومَ الجمعة إذا نفيتَ الآمرينَ يوم 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ن سواهم من الآمرين ف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آمرَ يومَ الجمعة فأنت تنفي الآمرين كلهم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ت في أي 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لت لا ضارباً يوم الجمعة فإنما تنفي ضاربي يوم الجمعة في يو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ي يوم غيره وتجعل يوم الجمعة فيه منتهى ال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نوّنت لأنه صار منتهى الاسم اليوم كما صار ما ذكرتُ منت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م وصار التنوين كأنه زيادة في الاسم قبل آخِره نحو واو مضروب وألف مُضارب فنو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نونتَ في النداء كل شيء صار منتهى الاسم فيه ما بعده وليس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وِّنْ في هذا ما نوّنتَه في النداء مما ذكرت لك إلا النكرة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رة في هذا الباب بمنزلة المعرفة في الن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عمل لا إلا في النكرة تُجعل معها بمنزلة خمسة عشر فالنكرة ه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المعرفة هناك إلا ما ذكرت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36" name="Image136" descr="">
              <a:hlinkClick xmlns:a="http://schemas.openxmlformats.org/drawingml/2006/main" r:id="rId2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>
                      <a:hlinkClick r:id="rId2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ذا باب وصف المنفي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ك إذا وصفت المنفي فإن شئت نونت صفةَ المنفي وهو أكث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وإن شئت لم تنوّ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غلام ظريفاً لك ولا غلامَ ظريفَ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ذين نوّنوا فإنهم جعلوا الاسم ولا بمنزلة اسم واحد وجع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 المنصوب في هذا الموضع بمنزلته في غير الن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غلامَ ظريفاً لك فأنت في الوصف الأول بالخيار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ثاني إلا منوّناً من قبل أنه لا تكون ثلاثة أشياء منفصلة بمنزلة اسم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غلامَ فيها ظريفاً إذا جعلتَ فيها صفةً أو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ررتَ الاسمَ فصار وصفاً فأنت فيه بالخيار إن شئت نوّنتَ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ئت لم تنوّ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اءَ ماءَ بارداً ولا ماءَ ماءَ بار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كون بارداً إلا منوّناً لأنه وصفٌ ثان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7" name="Image137" descr="">
              <a:hlinkClick xmlns:a="http://schemas.openxmlformats.org/drawingml/2006/main" r:id="rId2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>
                      <a:hlinkClick r:id="rId2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لا يكون الوصف فيه إلا منوناً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رجلَ اليوم ظريفاً ولا رجلَ فيها عاقلاً إذا جع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خبراً أو لغواً ولا رجلَ فيك راغباً من قبل أنه لا يجوز لك أن تجعل ال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فة بمنزلة اسمٍ واحد وقد فصلتَ بينهما كما أنه لا يجوز لك أن تفصل بين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ة في خمسة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لا يكون الوصفُ فيه إلا منوناً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اء سماءٍ لك بار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ثلَه عاقلاً من قبل أن المضاف لا يُجعل مع غيره بمنزلة خمسة عشر وإنما يذ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وين منه كما يذهب منه في غير هذا الموضع فمن ثمّ صار وصفُه بمنزلته في غي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هذا لو لم يكن مضافاً لم يكن إلا منوناً كما يكون ف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نفي 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ضارباً زيداً لك ولا حسناً وجهَ الأخ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ففتَ التنوين وأضفت كا بمنزلته في غير هذا الباب كما كان 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َ مضاف فلما صار التنوين إنما يُكَفّ للإضافة جرى على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اءَ ولا لبنَ ثم وصفت اللبن فأنت بالخيا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وين وتر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جعلت الصفة للماء لم يكن الوصفُ إلا منوّناً لأنه لا يُفصَ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شيئين اللذين يجعلان بمنزلة اسم واحد مضمَراً أو مظهَراً لأنهما قد صا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واحداً بمنزلة زيد ويحتاجان الى الخبر مضمَراً أو مظهَ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ه لو جاز تَيمُ تيمُ عديّ لم يستقم إلا أن تقول ذاهب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لت لا أبا لك فها هنا إضمار 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8" name="Image138" descr="">
              <a:hlinkClick xmlns:a="http://schemas.openxmlformats.org/drawingml/2006/main" r:id="rId2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>
                      <a:hlinkClick r:id="rId2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لا تسقط فيه النون وإن وَلِيَتْ لك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غلامين ظريفين ولا مسلمين صالحين لك من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ريفين والصالحين نعتٌ للمنفي ومن اسمه وليس واحدٌ من الاسمين ولِيَ ل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ِيتَه لك ولكنه وصف وموصوف فليس للموصوف سبيل الى الإض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جئ ذلك في الوصف لأنه ليس بالمنفي وإنما هو صفة وإنما 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خفيف في النفي فلم يجز ذلك إلا في المنفي كما أنه يجوز في المنادى أشياء لا ت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صفه من الحذف والاستخف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ُيّ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9" name="Image139" descr="">
              <a:hlinkClick xmlns:a="http://schemas.openxmlformats.org/drawingml/2006/main" r:id="rId2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>
                      <a:hlinkClick r:id="rId2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رى على موضع المنفي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 قول ذي الرّ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ها العِينُ والآرامُ لا عِدَّ عندَ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كَرَعٌ إلا المَغارات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َّبْل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رجل من بني مَذحِ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عَمرُكم الصَّغارُ بعينه لا أمَّ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ذاك ولا أبُ فزعم الخليل رحمه الله أن هذا يجري على الموضع لا على الح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عمل في الاسم كما أن الشاعر ح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سنا بالجبال ولا الحديدا أجرا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أيضاً قول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الَ له قليلٌ ولا كثير رفعو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 أيضاً قول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ثلَه أحدٌ ولا كزيد أحد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حملتَ الكلام على لا فنص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ثلَه رجلٌ إذا حملته على الموضع كما قال بعضُ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ولَ ولا قوة إلا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حملته على لا فنوّنته ونص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ثلَه رجلاً ع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مثلُه غلا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ذو ال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خليل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ك على أن لا رجلَ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اسم مبتدأ مرفوع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رجلَ أفضلُ منك 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ٌ أفضل م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َسبك قول السّوْء 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ك قولُ السّوْ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خليل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ٌ أفضل منك حين مثّ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ج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صاحبَيّ دنا الرّواحُ فسِيرا لا كالعشية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ئراً ومَزورا فلا يكون إلا نصباً من قبل أن العشية ليست بالزائر وإنما أ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ى كالعشية زائراً كم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كاليوم رجلاً فكاليوم كقولك في اليوم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ف ليست ب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معنى التعجب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لله رجلاً وسبحان الله رجلاً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لله ما رأيت رجلاً ولكنه يترك الإظهار استغناءً لأن المخاطَب يعلم 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 إنما يضمَر فيه هذا الفعل لكثرة استعمالهم 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كالعشية عشيةٌ ولا كزيد رجلٌ لأن الآخِر هو الأول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اً رجل وصار لا كزيد 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حدَ كزيد ثم قلت رجلٌ كم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قليلٌ ولا كثير على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عر امرؤ ال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يء كهذا ورفع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تُ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نصبته على نص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في مَعدّ فوق ذلك مِرفَدا ك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حدَ كزيد رجلاً وحمل الرجل على زيد كما حمل المرفد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نصبتَه على ما نصبتَ عليه لا مال له قليلاً ولا كث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ير لا كزيد في حذفهم الاسم قولُ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عليك وإنما ي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 عليك ولا شيء عليك ولكنه حذف لكثرة استعمالهم 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0" name="Image140" descr="">
              <a:hlinkClick xmlns:a="http://schemas.openxmlformats.org/drawingml/2006/main" r:id="rId2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>
                      <a:hlinkClick r:id="rId2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لا تُغيّر فيه لا الأسماء عن حاله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تي كانت عليها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 تدخل لا ولا يجوز ذلك إلا أن تُعيد لا الثانية من قبل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ب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لامٌ عندك أم جارية إذا ادّعيتَ أن أحدهما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سن إلا أن تُعيد لا كما أنه لا يحسن إذا أردت المعنى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فيه أم إلا أن تذكرها مع اسم بع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 لا غلامَ فإنما هي جوابٌ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من غلام وعملتْ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بعدها وإن كان في موضع ابتداء كما عملتْ مِن في الغلام وإن كان في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ما لا يتغير عن حاله قبل أن تدخل عليه لا قولُ الله عز وجل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وفَ عليهم ولا هُم يحزن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عر الر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صرَمْتُكِ حتى قلتِ مُعلنةً لا ناقةٌ لي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ولا جملُ وقد جُعلت وليس ذلك بالأكثر بمنزلة ل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جعلتها بمنزلة ليس كانت حالُها كحال لا في أنها في موضع ابت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ا لا تعمل في م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 قول سعد ب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 صدّ عن نيرانها فأنا ابنُ قيسٍ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راحُ واعلم أن المعارف لا تجري مجرى النكرة في هذا الباب لأن لا لا تعمل في 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قو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هيثَمَ الليلةَ للمَطيّ فإنه جعله نكرة ك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هيثمَ من الهيثمَ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ضرةَ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زبير الأس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ى الحاجاتِ عند أبي خُبَيبٍ نكِدْن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ميّةَ بالبلادِ 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ية ولا أبا حسن تجعله نك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يكون هذا وإنما أراد عليّا رضي الله ع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لك أن تعمِل لا في معرفة وإنما تعملها في النكرة فإذا جعلت أبا حسنٍ نك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لك أن تعمِل لا وعلم المخاطَب أنه قد دخل في هؤلاء المنكورين عليٌّ وأن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ُيِّب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م يُردْ أن ينفي كل من اسمُه علي فإنما أرا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ي منكورين كلهم في قضيته مثلُ عليّ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مثالَ عليّ لهذه القضية ودل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كلام على أنه ليس لها عليّ وأنه قد غيّب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جعلته نكرةً ورفعته كما رفعت لا بَراحُ فج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قول الشاعر مُزاحم العُقَي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َطْنَ فلا ردّ لما بُت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قضى ولكن بغوضٌ أن يقالَ عديمُ وقد يجوز في الشعر رفع المعرفة ولا تثنى 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تْ جزعاً واسترجعت ثم آذنتْ ركائبها أن لا إ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وعُها واعلم أنك إذا فصلت بين لا وبين الاسم بحشو لم يحسن إلا أن تعيد لا الث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جُعل 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ا عندك أم ذا ولم تُجعل لا في هذا الموضع بمنزلة ليس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 جعلوها إذا رفعتْ مثلها إذا نصبتْ لا تفصل لأنها ليست ب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ما فُصل بينه وبين لا بحشوٍ قوله جل ثناؤ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يها غَوْل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هم عنها يُنزَف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لا فيها أحد إلا ضعيفاً ولا يحسن لا فيك خيرٌ فإن تكلّ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لم يكن إلا رفعاً لأن لا لا تعمل إذا فُصل بينها وبين الاسم رافعةً ولا ناص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ذكرت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حد أفضل منك إذا جعلته خبراً و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حدَ خير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ّ جازرُهم حَرفاً مُصَرّمةً ولا كريمَ من الوِلدان مصبوح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صار خبراً جرى على الموضع لأنه ليس بوصف ولا محمول على لا فجرى مج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حد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إلا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حدٌ أفضلَ منك في قول من جعلها كليس ويُجر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اها ناصبة في المواضع وفيما يجوز أن يُحمَل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ُجعل لا التي كليس مع ما بعدها كاسم واحد لئلا يكون الر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نا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أيضاً كل شيء يخالف بلفظه يجري مجرى ما كان في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1" name="Image141" descr="">
              <a:hlinkClick xmlns:a="http://schemas.openxmlformats.org/drawingml/2006/main" r:id="rId2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>
                      <a:hlinkClick r:id="rId2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لا تجوز فيه المعرفة إلا أن تُحمَل ع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وضع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ا يجوز للا أن تعمل في معرفة كما لا يجوز ذلك لربّ ف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غلام لك ولا العبّاس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لُه على لا فإنه ينبغي لك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ّ غلامٍ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اس وكذلك لا غلام لك وأخ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َّ شاة وسخلتِها بدرهم فإنه ينبغي له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رجلَ لك وأخاه لأنه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رجلَ لك وأخاً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2" name="Image142" descr="">
              <a:hlinkClick xmlns:a="http://schemas.openxmlformats.org/drawingml/2006/main" r:id="rId2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>
                      <a:hlinkClick r:id="rId2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إذا لحقته لا لم تغيره عن حاله الت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ان عليها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 تلحق وذلك لأنها لحقت ما قد عمل فيه غيرُها كما أنه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قت الأفعال التي هي بدل منها لم تغيّرها عن حالها التي كانت عليها قبل أن ت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لزمك في هذا الباب تثنية لا كما لا تثنّي لا في الأفعال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بدل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رحَباً ولا أهلاً ولا كرامةً ولا مسرّةً ولا شل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سقياً ولا رَعياً ولا هنيئاً ولا مريئاً صارت لا مع هذه الأسماء بمنزلة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وب ليس معه لا لأنها أجريت مجراها قبل أن تلحق 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سلامٌ عليك لم تغيّر الكلام عما كان عليه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ج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ُبّئتُ جوّاباً وسَكناً يسبّني وعمرو بن عفر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مٌ على عمرِو فلم يلزمك في ذا تثنية لا كما لم يلزمك ذلك في الفعل الذي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وذلك لا سلّم الل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تْ في ذا الباب لتنفي ما كان دُعاء كما دخلت على الفعل الذي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ٌ من 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ُ لا سلامٌ على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ك السّوْء لأن معناه لا ساء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جرى مجرى الدعاء مما هو تطلُّقٌ عند طلب الحاجة وبشاشة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امةً ومسرّةً ونُعمةَ 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تْ على هذا كما دخلتْ ع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ُكرمُك ولا أسُرّك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ُنعمُك عي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بح دخولها هنا لقبح في الاسم كما قبح في لا ضَرباً ل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اضربْ في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دخلت في موضع غير هذا فلم تغيّره عن حاله قبل أن تدخله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سَواء وإنما دخلت لا هنا لأنها عاقبت ما ارتفعتْ عليه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ك لا تقول هذان لا سواءٌ فجاز هذا كما 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ها الله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 حين عاقبتْ ولم يجز ذكر الوا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َوْلك أن تفعل لأنهم جعلوه معاقِباً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أن تفعل كذا وكذا وصار بدلاً منه فدخل فيه ما دخل في ينبغي كما دخل ف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مٌ ما دخل في سلّ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لا قد تكون في بعض المواضع بمنزلة اسم واحد هي والمض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ليس معه شيء وذلك نحو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تَه بلا ذَنب وأخذته بلا شيء وغضبتَ م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وذهبتَ بلا عتاد والمعنى معنى ذهبت بغير عتاد وأخذتَه بغير ذنب إذا لم تر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عل غيراً شيئاً أخذه ومثل ذاك قولك ل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ئتَنا بغير شيء أي رائ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 إذا قلّلتَ الشيءَ أو صغّرتَ 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إلا كلا شيء وإ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يئاً سواء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نحو قول الشاعر وهو أبو الطّف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تَني حين لا مال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يشُ به وحين جُنّ زمانُ الناس أو كَلِبا والرفع عربي ع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ستَصْرَخُ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َراحُ والنصبُ أجودُ وأكثر من الرفع لأنك إذا قلت لا غلام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أكثر من الرافعة التي بمنزلة ل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عر وهو العجّ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ّت قَلوصي حين لا حينَ مَحَنّْ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ج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الُ جهلِك بعد الحِلم والدين وقد علاكَ مَشيبٌ حين لا حينِ ف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حينَ حينٍ ولا بمنزلة ما إذا أُلغيت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ه قبيح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ُ برجل لا فارسٍ حتى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سٍ ولا شج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ُ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زيدٌ لا فارساً لا يحسن حتى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ارساً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جا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جوابٌ لمن قال أو لمن تجعله م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رجلٍ شجاع مررت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بفارسٍ و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ارسٌ زيدٌ أم شجاع وقد يجوز على ضعفه في ال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جلٌ من بني سَل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َ امرؤٌ منا خُلقتَ لغيرنا حياتُك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عٌ وموتُك فاجِعُ فكذلك هذه الصفات وما جعلته خبراً للأسماء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ٌ لا فارس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ج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لا في الاستفهام تعمل فيما بعدها كما تعمل فيه إذا كان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 فمن ذلك قوله البيت لحسّان بن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طِعانَ ولا فُرسانَ عاديةً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جشّؤُكم عند التنانيرِ وقال في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ا قُماصَ بالعَ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غلام ولا جار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غلامٌ وألا ج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لا إذا كانت مع ألف الاستفهام ودخل فيها معنى التمني عملت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بعدها فنصبته ولا يحسن لها أن تعمل في هذا الموضع إلا فيما تعمل فيه في ال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قط النون والتنوين في التمني كما سقطا في 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غلامَ لي وألا ماءَ بار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اءَ باردَ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ماء بارد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غلامين أو جاريتين لك كم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غلامين وجاري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ماءَ ولبناً كم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غلامَ وجاريةً لك تُجر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ى لا ناصبة في جميع ما ذكرتُ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ت الخليل رحمه الله ع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رجلاً جزاه الله خيراً يدل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حصلةٍ تبيتُ فزعم أنه ليس على التمني ولكنه بمنزلة قول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اّ خي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ُروني رجلاً جزاه الله خ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يونس فزعم أنه نوّن مضطراً وزعم 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سبَ اليومَ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ُلّةً على الاضط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غيره فوجّهه على ما ذكرتُ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قال م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كون الرفع في هذا الموضع لأنه ليس بجواب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ا عندك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 وليس في ذا الموضع معنى ل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ماء وعسلاً بارداً حلواً لا يكون في الصفة إلا التنو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ك فصلت بين الاسم والصفة حين جعلتَ البرد للماء والحلاوةَ للع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غلامَ أفضلُ منك لم يقل في ألا غلامَ أفضلَ منك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صيب لأنه دخل فيه معنى التمني وصار مستغنياً عن الخبر كاستغناء اللهمّ غلا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اه اللهم هب لي غلا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3" name="Image143" descr="">
              <a:hlinkClick xmlns:a="http://schemas.openxmlformats.org/drawingml/2006/main" r:id="rId2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>
                      <a:hlinkClick r:id="rId2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ذا باب الاستثناء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رفُ الاستثناء إ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جاء من الأسماء فيه معنى إلا فغيرٌ وسوً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جاء من الأفعال فيه معنى إلا فلا يكون وليس وعدا وخ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فيه ذلك المعنى من حروف الإضافة وليس باسم فحاشى وخلا ف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بين لك أحوال هذه الحروف إن شاء الله عز وجل الأولَ ف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4" name="Image144" descr="">
              <a:hlinkClick xmlns:a="http://schemas.openxmlformats.org/drawingml/2006/main" r:id="rId2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>
                      <a:hlinkClick r:id="rId2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كون استثناء بإلا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إلا يكون الاسم بعدها على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دُ الوجهين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ير الاسم عن الحال التي كان عليها قبل أن تلحق كما أن لا حي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رح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سلامٌ لم تغيّر الاسم عن حاله قبل أن تلحق فكذلك إلا ولكنها تجيء لمعنى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يء لا 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جه الآخر أن يكون الاسم بعدها خارجاً مما دخل فيه ما قب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لاً فيه ما قبله من الكلام كما تعمل عشرون فيما بعدها إذا قلت عشرون دره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وجه الذي يكون فيه الاسم بمنزلته قبل أن تلحق إلا فهو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ُدخل الاسم في شيء تنفي عنه ما سواه و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تاني إلا زيدٌ وما لقيتُ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اً وما مررتُ إلا بزيدٍ تُجري الاسم مجراه إذا قلت ما أتاني زيدٌ وما لقيت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اً وما مررتُ بزيد ولكنك أدخلت إلا لتوجب الأفعال لهذه الأسماء ولتنفي ما سو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ت هذه الأسماء مُستثن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في هذه الأسماء في هذا الموضع وجه سوى أن تكون على حالها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لحق إلا لأنها بعد إلا محمولة على ما يجرّ ويرفع وينصب كما كانت محمولة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 تلحق إلا ولم تشغل عنها قبل أن تلحق إلا الفعلَ ب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5" name="Image145" descr="">
              <a:hlinkClick xmlns:a="http://schemas.openxmlformats.org/drawingml/2006/main" r:id="rId2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>
                      <a:hlinkClick r:id="rId2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كون المستثنى فيه بدلاً مما نفى عن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ا أُدخل فيه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تاني أحدٌ إلا زيدٌ وما مررتُ بأحدٍ إلا زيدٍ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ُ أحداً إلا زيداً جعلت المستثنى بدلاً من الأول ف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ررتُ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يدٍ وما أتاني إلا زيدٌ وما لقيتُ إلا ز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ك 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رجلٍ زيدٍ ف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ُ بزيد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وجه الكلام أن تجعل المستثنى بدلاً من الذي قبله لأنك تُدخ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أخرجتَ منه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تاني القومُ إلا عمرو وما فيها القومُ إلا زيد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ها القوم إلا أخوك 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تاني القومُ إلا أباك لأنه بمنزلة أت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ُ إلا أباك فإنه ينبغي له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وه إلا قليلاً من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ّثني يونس أن أبا عمرو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ُ ما أتاني القومُ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هذا بمنزلة أتاني القوم لما جاز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تاني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ه لا يجوز أتاني أحدٌ ولكن المستثنى في هذا الموضع مبدَلٌ من الاسم الأول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قبل الجماعة لم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ْ لهم شُهداءُ إلا أنفسُهُ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له أن يقول ما أتاني أحدٌ إلا قد قال ذاك إلا زيد لأنه ذكر واح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هم أحدٌ اتخذتُ عنده يداً إلا زيدٌ وما 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ٌ إلا زيدٌ إذا كان زيد هو ال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ررتُ بأحد يقول ذاك إلا عبدِ الله وما رأيت أحداً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إلا عبد الله وما رأيت أحداً يقول ذاك إلا ز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جه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حملتَه على الإضمار الذي في الفعل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أحداً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إلا زيد ورفعت فجائز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علمت أحداً يقول ذاك إلا ز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رفعت فعرب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عر وهو عديّ ب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ليلةٍ لا نرى بها أحداً يح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نا إلا كواكبُها وكذلك ما أظن أحداً يقول ذاك إلا ز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رفعتَ فجائز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علمت أحداً وإنما اختير النصبُ هنا لأنهم أرادوا أن يجع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ثنى بمنزلة المبدَل منه وأن لا يكون بدلاً إلا من منفيّ فالمبدَل منه منص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ي ومضمَره مرفوع فأرادوا أن يجعلوا المستثنى بدلاً منه لأنه هو المنفي وهذا و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خبر وقد تكلموا بالآخر لأن معناه النفي إذا كان وصفاً لمنفي كم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ت زيدٌ أبو مَن هو لما ذكرتُ لك لأن معناه معنى المستفهَم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ظن أحداً فيها إلا زيدٌ ولا أحدَ منهم اتخذتُ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اً إا زيدٍ ع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كواكبُ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ضربتُ أحداً يقول ذاك إلا زيداً لا يكون في ذ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ب وذلك لأنك أردت في هذا الموضع أن تخبر بموقوع فعلِك ولم ترد أن تخبر أن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ذاك إلا زيد ولكنك أخبرت أنك ضربت ممن يقول ذاك ز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نى في الأول أنك أردت أنه ليس يقول ذاك إلا زيدٌ ولكنك 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ُ أو ظننت أو نحوهما لتجعل ذلك فيما رأيت وفيما ظن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جعلت رأيت رؤية العين كان بمنزلة ضر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ليل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ك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ه يقول ذاك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وما ظننته يقوله إلا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يدلك على أنك إنما انتحيت على القول ولم ترد أن تجعل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َ فعل كضربتُ وقتلت ولكنه فعلٌ بمنزلة ليس يجيء لمعنى وإنما يدل على 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ّ رجلٌ يقول ذاك إلا زيدٌ فليس زيدٌ بدلاً من الرج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ّ ولكن قلّ رجلٌ في موضع أقلُّ رجل ومعناه ك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لّ رجلٍ مبتدأ مبنيّ عليه والمستثنى بدل منه لأنك تُدخله في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ُخرج منه مَن س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قلّ من يقول ذلك وقلّ من يقول ذاك إذا جعلتَ مَن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ثنا بذلك يونس عن العرب يجعلونه نكرة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ّ ما ت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وسُ مِن الأ مر له فَرجةٌ كحلِّ العِقالِ فجعل ما نك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6" name="Image146" descr="">
              <a:hlinkClick xmlns:a="http://schemas.openxmlformats.org/drawingml/2006/main" r:id="rId2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>
                      <a:hlinkClick r:id="rId2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حُمل على موضع العامل في الاسم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م لا على ما عمل في الاسم ولكن الاسم وما عمل فيه في موضع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فوع أو منص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تاني من أحدٍ إلا زيدٌ وما رأيت من أحدٍ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منعك أن تحمل الكلام على مِن أنه خلفٌ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ت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ن زيد فلما كان كذلك حمله على الموضع فجعله بدلاً منه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ت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إلا فلان لأن معنى ما أتاني أحد وما أتاني من أحدٍ واحدٌ ولكن مِن دخلت 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كيداً كما تدخل الباء في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ى بالشيب والإسلام 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ت بفاعل ولست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اعل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ت بشيء إلا شيء لا يُعبَأ به من قبل أن بشي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رفع في لغة بني تميم فلما قبُح أن تحمله على الباء صار كأنه بدل من اسم مرف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شيء في لغة أهل الحجاز في موضع منصوب ولكنك 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ت بشيء إلا شيء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عبَأ به استوت اللغتان فصارت ما على أقيس الوجهين لأنك 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ت ب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شيء لا يُعبَأ به ف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ت إلا شيء لا يُعبَأ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تَ بشيء إلا شيئاً لا يُعبَأ به 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تَ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 لا يُعبَأ به والباء ههنا بمنزلتها فيما قا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ْنَيْ لُبَينَ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تُما بيدٍ إلا يداً ليست لها عضُدُ ومما أجري على الموضع لا على ما عم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حدَ فيها إلا عبد الله فلا أحدَ في موضع اسم مبتدأ وهي ههنا بمنزل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َ في ما أت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ك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تاني من أحدٍ لا عبدُ الله ولا زيدٌ من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خلفٌ أن تحمل المعرفة على مِن في ذا الموضع كما تقول لا أحدَ فيها لا زيد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لأن المعرفة لا تُحمل على لا وذلك أن هذا الكلام جواب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مِ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حدَ رأيته إلا زيد إذا بنيتَ رأيته على الأول 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حد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جعلت رأيته صفةً فكذلك كأنك قلت لا أحدَ مرئ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ها إلا زيدٌ وما علمتُ أن فيها إلا ز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بتَه فجعلتَه يلي أن وما في لغة أهل الحجاز قبح ولم يَ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ا ليسا بفعل فيُحتمل قلبُهما كما لم يجز فيهما التقديم والتأخير ولم يجز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إلا ذاهباً ولكنه لما طال الكلام قويَ واحتُمل ذلك كأشياء تجوز في الكلا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 وتزداد حُس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ترى ذلك إن شاء الله ومنها ما قد م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حداً لا يقول ذاك وهو ضعيف خبيث لأن أحداً لا يست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واجب وإنما نفيتَ بعد أن أوجبتَ ولكنه قد احتُمل حيث كان معناه النفي كما 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ا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رفتُ زيدٌ أبو مَن هو حيث كان معناه أبو مَن زيد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جاز 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حداً لا يقول هذا إلا زيداً كما أنه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جو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ُ أحداً لا يقول ذاك إلا زيداً يصير هذا بمنزلة ما أعلمُ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اً يقول ذاك كما صار هذا بمنزلة ما رأيتُ حيث دخله معنى الن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قلت إلا زيدٌ فحملته على يقول كما 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كي علين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اكبُها وليس هذا في القوة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حدَ فيها إلا زيدٌ وأقلُّ رجلٍ رأيتُ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لأن هذا الموضع إنما ابتُدئ مع معنى النفي وهذا موضعُ إيجاب وإنما جيء بال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ذلك في الخبر فجاز الاستثناء أن يكون بدلاً من الابتداء حين وقع منف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أن يكون الاستثناء أولاً لو لم يقل أقلُّ رجلٍ ولا رجل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استثناء لابد له ها هنا من الن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ز أن يُحمل على إن هاهنا حيث صارت أحد كأنها من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7" name="Image147" descr="">
              <a:hlinkClick xmlns:a="http://schemas.openxmlformats.org/drawingml/2006/main" r:id="rId2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>
                      <a:hlinkClick r:id="rId2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نصب فيما يكون مستثنى مبدَلاً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بذلك يونس وعيسى جميعاً أن بعض العرب الموثوقَ بعرب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ررتُ بأحدٍ إلا زيداً وما أتاني أحدٌ إلا ز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أحداً إلا زيداً فينصب زيداً على غير رأيت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 لم تجعل الآخر بدلاً من الأول ولكنك جعلته منقطعاً مما عمل في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ليل على ذلك أنه يجيء على 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زيداً ولا أعني ز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ل فيه ما قبله كما عمل العشرون في الدرهم إذا قلت عش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في الانقطاع من أ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فُلان والله مالاً إلا أنه شقي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ه لا يكون أبداً على إن لفلان وهو في موضع نصبٍ وجاء على 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شق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8" name="Image148" descr="">
              <a:hlinkClick xmlns:a="http://schemas.openxmlformats.org/drawingml/2006/main" r:id="rId2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>
                      <a:hlinkClick r:id="rId2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ذا باب يختار فيه النصب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آخِر ليس من النوع الأول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لغة أهل الحجاز 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ها أحد إلا حماراً جاءو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عنى ولكن حماراً وكرهوا أن يُبدلوا الآخِر من الأول فيصيرَ كأنه من نوعه فحُ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عنى ولكن وعمل فيه ما قبله كعمل العشرين في ال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بنو تميم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حدَ فيها إلا حمارٌ أرادوا ليس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حمار ولكنه ذكر أحداً توكيداً لأن يُعلم أن ليس فيها آدميّ ثم أبدل فك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ها إلا حمار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جعلته إنسا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عر وهو أبو ذؤيب الهذ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ُمسِ في قبرٍ برَهوَة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وياً أنيسُك أصداءُ القبور تصيحُ فجعلهم أنيس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 عتابٌ إلا السيف جعله عت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ك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ت إلا سيراً إذا جعلته هو ال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أنشدت بنو تميم قولَ النابغة الذبي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دارَ ميّة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لياء فالسّندِ أقوَتْ وطال عليها سالفُ الأبدِ وقفتُ فيها أُصَيلاناً أُسائ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ّتْ جواباً وما بالرّبع من أحدِ إلا أُواريُّ لأياً ما أبيّنها والنّؤيُ كالح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ظلومة الجلَدِ وأهل الحجاز ينصب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ها أني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كان على الوجه الذي فسّرته في الحمار أول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 كلا المعنيين إذا لم تنصب بدل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من المصا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ه عليه سلطانٌ إلا التكلف لأن التكلف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ل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يتكلف هو بمنزلة التك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جيء هذا على معنى ولكن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 قوله عزّ وجلّ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هم به من عِلمٍ إلا اتّباع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نّ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نشأْ نُغرقْهُم فلا صريحَ لهم ولا هُم يُنقَذ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رحمةً م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 قول الناب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فتُ يميناً غيرَ ذي مَثنَوِيةٍ ولا عِلم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حُسنَ ظنٍّ بصاحبِ وأما بنو تميم فيرفعون هذا كله يجعلون اتّباع الظن عل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ُسنَ الظن علمه والتكلّف سلط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يُنشدون بيت ابن الأيهم التغلبي رف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يني وبين قيس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ِتابُ غيرُ طعنِ الكُلى وضربِ الرّقابِ جعلوا ذلك الع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حجاز ينصبون على التفسير الذي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الخليل أن الرفع في هذا ع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يلٍ قد دلَفتُ لها بخيل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يةُ بينِهم ضربٌ وَجيعُ جعل الضرب تحيّتَهم كما جعلوا اتّباع الظن علمَ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كانت على ما فسّرتُ لك في الحمار إذا لم تجعله أنيسَ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ارث بن عُ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ربُ لا يبقى لجا حمِها التّخيل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ِراحُ إلا الفتى الصبّارُ في الن جَدَات والفرسُ الوَقاحُ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غذُ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ِّسلُ ولا أيسارُها إلا طريُّ اللحمِ واستجزارُه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يةَ لا تُغ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ماحُ مكانها ولا النّبلُ إلا المشرَفيّ المصَمّمُ وهذا يق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تاني زيد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عمرٌو وما أعانه إخوانُكم إلا إخوانُه لأنها معارف ليست الأسماء الآخرة به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لا يكون إلا على معنى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فمن ذلك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عاصمَ اليومَ من أمر ال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 رح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ولكن من ر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عز وجل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لا كانت قرية آمنتْ فنفعها إيمانُه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َ يونسَ لمّا آمن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ولكن قوم يونس لما آمن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لا كانَ من القرون من قبلِكم أولوا بقية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هونَ عن الفساد في الأرض إلا قليلاً ممن أنجينا من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ولكن قليلاً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جينا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عز وجل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ُخرِجوا من ديارهم بغير حقّ إلا أن يقو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ُّنا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ولكن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ُن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ضربُ في القرآن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من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كوننّ من فلان في شيء إلا سلاماً ب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 أيضاً من الكلام فيما حدّثنا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زاد إل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ص وما نفع إلا ما ضر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مع الفعل بمنزلة اسم نحو النقصان والضّ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ك 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حسنَ ما كلّم زيداً فهو ما أحسنَ كلام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ما لم يجز الفعل بعدُ إلا في ذا الموضع كما لا يجوز بعد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َ بغير ما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ضرّ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نق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 من الشعر قول الناب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يبَ فيهم غيرَ أن سيوفَ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نّ فلولٌ من قِراعِ الكتائب أي ولكن سيوفهم بهن فل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ابغة الج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ى كمُلت خيراتُه غير أنه جوادٌ فلا يُ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ال باقيا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مع ذلك جو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 قول الفرز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ي ابنُ غ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 في الشعر كثير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 قوله وهو قول بعض بني مازن يقال له عنزُ بن دج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شركَ في تفرّق فالجٍ فلَبُونه جرِبَت معاً وأغدّتِ إلا كناشرةَ الذي ضيّعتُ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غُصن في غُلوائه المنبّتِ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هذا كنا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ولا ابنُ حارثة الأميرُ لق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ضيْتَ من شتمي على رغمِ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ا كمُعرضٍ المحسّرِ بَكرَ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مداً يسبّبُني على الظُلْم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49" name="Image149" descr="">
              <a:hlinkClick xmlns:a="http://schemas.openxmlformats.org/drawingml/2006/main" r:id="rId3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>
                      <a:hlinkClick r:id="rId3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تكون فيه أنّ وأنْ مع صلتهما بمنز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غيرهما من الأسماء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هم ما أتاني إلا أنهم قالوا كذا وكذا فأنّ في موضع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فوع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تاني إلا قولُهم كذا و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عني إلا أن يغضب عليّ فلان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جةُ على أنّ هذا في موضع رفع أنّ أبا الخطاب حدّثنا أنه سم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الموثوق بهم مَن لم يمنع الشربَ منها غيرُ أنْ نطقَتْ حمامة في غصونٍ 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قالِ وزعموا أن ناساً من العرب ينصبون هذا الذي في موضع الرفع فقال الخليل رح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نصب بعضهم يومئذ في كل موضع فكذلك غير أن نط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قال الناب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ين عاتَبتُ المشيبَ على الصّبا وقلت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ّا أصْحُ والشيبُ وازعُ كأنه جعل حين وعاتبتُ اسماً واح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50" name="Image150" descr="">
              <a:hlinkClick xmlns:a="http://schemas.openxmlformats.org/drawingml/2006/main" r:id="rId3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>
                      <a:hlinkClick r:id="rId3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لا يكون المستثنى فيه إلا نصباً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مخرَجٌ مما أدخلت فيه غيره فعمل فيه ما قبله كما عمل العش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درهم حي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شرون دره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الخليل رحمه الله 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ني القومُ إلا أب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رتُ بالقوم إلا أباك والقوم فيها إلا أباك وانتصب الأب إذ لم يكن داخلاً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فيه ما قبله ولم يكن صفة وكان العاملُ فيه ما قبله من الكلام كما أن الدرهم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فة للعشرين ولا محمولٍ على ما حُملت عليه وعمل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منع الأبَ أن يكون بدلاً من القوم أنك لو قلت أتاني إلا أب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ُحا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جاز ما أتاني القومُ إلا أبوك لأنه يحسن لك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ني إلا أبوك فالمبدَل إنما يجيء أبداً كأنه لم يُذكَر قبله شيء لأنك تُخلي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وتجعله مكان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تاني القومُ إلا أبوك ف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تاني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هم أحدٌ إلا وقد قال ذلك إلا زيداً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ذلك إلا ز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51" name="Image151" descr="">
              <a:hlinkClick xmlns:a="http://schemas.openxmlformats.org/drawingml/2006/main" r:id="rId3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>
                      <a:hlinkClick r:id="rId3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كون فيه إلا وما بعده وصفاً بمنز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ثلٍ وغيرٍ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معنا رجلٌ إلا زيدٌ لغُلِ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ليل على أنه وصف أنك ل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معنا إلا زيدٌ لهلكْ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تريد الاستثناء لكنت قد أحلت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ر ذلك قوله عزّ وجل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فيهما آلهة إلا اللهُ لفسدَت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ير ذلك من الشعر قوله وهو ذو ال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يخَت فألقتْ بلدةً ف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دةٍ قليلٍ بها الأصواتُ إلا بُغامُها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ٍ بها الأصوات غيرُ بغا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ت غيرُ غيرَ استث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وي القاعدون من المؤمنين غير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ي الضّرَ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عزّ وجلّ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اطَ الذين أنعمتَ عليهم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ضوبِ علي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 في الشعر للبيد بن ر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غي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ُليمى اليومَ غيّرَهُ وقعُ الحوادث إلا الصارمُ الذّكرُ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غي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ُ الصارم الذكر لغيّره وقع الحوادث إذا جعلت غيرا الآخرة صفة ل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نى أنه أراد أن يخبر أن الصارم الذكر لا يغيّر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تاني أحد إلا زيد فأنت بالخيار إن شئت جعلت إلا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اً وإن شئت جعلته صفة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تاني إلا زيدٌ وأنت تريد أن تجعل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مثل وإنما يجوز ذلك 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ير ذلك من كلام العرب أجمعون لا يجري في الكلام إلا على اس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ل فيه ناصبٌ ولا رافعٌ ولا جار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مرو بن معدي ك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ُ أخٍ مُارقُه أخوه لعَمْرُ أبيك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دانِ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ُ أخ غيرُ الفرقدين مفارقُه أخوه إذا وصفتَ به كُلاً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مّا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ُ خليلٍ غيرُ هاضم نفسِه لوصلِ خليلٍ صارمٌ أو مُعازرُ و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 زيد على إلا أن يكون لأنك لا تضمِر الاسم الذي هذا من تمامه لأن أنْ يكون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52" name="Image152" descr="">
              <a:hlinkClick xmlns:a="http://schemas.openxmlformats.org/drawingml/2006/main" r:id="rId3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>
                      <a:hlinkClick r:id="rId3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ذا باب ما يقدَّم فيه المستثنى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ها إلا أباك أحدٌ وما لي إلا أباك صديق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الخليل رحمه الله أنهم إنما حملهم على نصب هذا أن المست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وجهه عندهم أن يكون بدلاً ولا يكون مبدَلاً منه لأن الاستثناء إنما حدّ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دارَكَه بعد ما تنفي فتُبدِله فلما لم يكن وجه الكلام هذا حملوه على وجه قد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خّرتَ المستثني كما أنهم حيث استقبحوا أن يكون الاسم صفةً في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اً رجلٌ حملوه على وجه قد يجوز لو أخّرتَ الصفة وكان هذا الوجهُ أمثلَ عند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حملوا الكلام على غير 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كعب ب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ُ ألبٌ علينا فيك ليس لنا إلا السيوف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طرافَ القنا وزَرُ سمعناه ممن يرويه عن العرب الموثوق بهم كراهية أن يجعلو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ُ المستثني أن يكون بدلاً منه بدلاً من المستث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 إلا أباك صديق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تاني أحدٌ إلا أبوك خيرٌ من زيد وما مررتُ بأحدٍ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خيرٍ من زيد وما مررتُ بأحد إلا عمرو خيرٍ من زيدٍ كان الرفع والجرّ جائز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ُن البدل لأنك قد شغلت الرافعَ والجارّ ثم أبدلتَه من المرفوع والمجرور ثم وصفت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 لي إلا أبوك صديقاً لأنك أخليت مَن للأب ولم تُفر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يعمل كما يعمل المبتد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ررتُ بأحدٍ إلا زيداً خيرٍ منه وكذلك مَن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زيداً صديقاً وما لي أحدٌ إلا زيداً صديقٌ كرهوا أن يقدّموا وفي أنفسهم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ته إلا نصباً كما كرهوا أن يقدَّم قبل الاسم إلا نص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ّثنا يونس أن بعض العرب الموثوق ب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 إلا أب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فيجعلون أحداً بدلاً كم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ررتُ بمثله أحد فجعلوه بد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 إلا أبوك صديقاً 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أبوك صديق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 لي إلا أبوك صديقاً حين جعلتَه مثل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ررتُ بأحدٍ إلا أب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اً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قول الشاعر وهو الكَلحَبة الثعل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تُكمُ أمري بمنقطَ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ِوى ولا أمرَ للمَعصيّ إلا مضيَّعا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عضيّ أمرٌ مضيّعا كما 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رجلٌ قائ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الخليل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كون أيضاً ع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حدَ فيها إلا ز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كون فيه في المستثنى الثاني بالخيار 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اً صديقٌ وعمراً وعمرٌو ومَن لي إلا أباك صديقٌ وزيداً وزيد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نصب فعلى الكلام الأول وأما الرفع ف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و لي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عنى لا ينقضُ ما تريد في الن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يونسَ والخليل رحمهم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53" name="Image153" descr="">
              <a:hlinkClick xmlns:a="http://schemas.openxmlformats.org/drawingml/2006/main" r:id="rId3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>
                      <a:hlinkClick r:id="rId3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ذا باب تثنية المستثنى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تاني إلا زيدٌ إلا عم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الرفعُ في عمرو من قبل أن المستثنى لا يكون بدل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ث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ك لا تريد أن تُخرج الأول من شيء تُدخل فيه الآخِ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تاني إلا زيداً إلا عمرٌو فتجعل الإتيان ل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زيد منتصباً من حيث انتصب عمرو فأنت في ذا بالخيار إن شئت نصبت الأول ورف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وإن شئت نصبتَ الآخِر ورفعت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تاني إلا عمراً إلا بِشراً أحدٌ 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ت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عمراً أحدٌ إلا بِشرٌ فجعلتَ بشراً بدلاً من أحد ثم قدّمت بشراً فصار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 إلا بشراً أحدٌ لأنك 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 إلا عمراً أحدٌ إلا بشرٌ ف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 أحدٌ إلا بشر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لي إلا اللهُ لا رَبَّ غيرَه وما لي إلا اللهَ غيرَك ناصر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يرَك بمنزلة إلا ز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 وهو حارثة بن بدر الغُدان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كعبُ صبراً على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ثٍ يا كعبُ لم يبقَ منا غيرُ أجلادِ إلا بقيّاتُ أنفاسٍ تُحشرِجُها كراحل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ئحٍ أو باكرٍ غادي فإن غير ههنا بمنزلة مثل 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بقَ منها مثلُ أجلاد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قياتُ أنف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ذا أنشدَ بعض الناس هذا البيت رفعاً للفرز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ٌ غيرُ واحدةٍ دار الخليفة إلا دارُ مروانِ جعلوا غير صفة بمنزلة مثل ومَن جع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الاستثناء لم يكن له بدّ من أن ينصب أحدَهما وهو قول ابن أبي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لا زيدٌ فإنه لا يكون بمنزلة مثل إلا 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تاني إلا زيدٌ إلا أبو عبد الله كان جيداً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د الله زيداً ولم يكن غيره لأن هذا يكرَّر توكيداً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زي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جوز أن يكون غيرَ زيد على الغلط والنسيان كما يجوز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ُ زيداً عمراً لأه ومثلُ ما أتاني إلا زيدٌ إلا أبو عبد الله إذا أردت أن تبيّ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ُوضحَ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 من شيخِك إلا عملُه إلا رسيمُه وإلا رَمَلُهْ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54" name="Image154" descr="">
              <a:hlinkClick xmlns:a="http://schemas.openxmlformats.org/drawingml/2006/main" r:id="rId3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>
                      <a:hlinkClick r:id="rId3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ذا باب ما يكون مبتدأ بعد إلا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ررتُ بأحد إلا زيدٌ خيرٌ منه 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م زيدٌ خيرٌ منهم إلا أنك أدخلت إلا لتجعل زيداً خيراً من جميع من مررتَ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ُ بناس زيدٌ خيرٌ منهم لجاز أن يكون قد مرّ ب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ين هم خيرٌ من زيد فإن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ررتُ بأحدٍ إلا زيدٌ خيرٌ منه ليخبر أ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رّ بأحدٍ يفضل ز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 قول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أفعلن كذا وكذا إلا حِلُّ ذلك أن أ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و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ْ أفعل كذا وكذا بمنزلة فعل كذا وكذا وهو مبنيّ على حِلّ وحِل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تدأ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ْ حِلُّ ذلك أن أفعل كذا و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أفعلُ إلا أن تفعل فأنْ تفعل في موضع ن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نى حتى تفعل أو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مبتدأ ومبني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55" name="Image155" descr="">
              <a:hlinkClick xmlns:a="http://schemas.openxmlformats.org/drawingml/2006/main" r:id="rId3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>
                      <a:hlinkClick r:id="rId3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ذا باب غير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غيراً أبداً سوى المضاف إليه ولكنه يكون فيه معنى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ُجرى مُجرى الاسم الذي بعد إلا وهو الاسم الذي يكون داخلاً فيما يخرج منه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رجاً مما يدخل فيه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دخوله فيما يخرج منه غيرُه فأتاني القومُ غيرَ زيد ف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جاءوا ولكن فيه معنى إلا فصار بمنزلة الاسم الذي بعد إ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خروجه مما يدخل فيه غيره فما أتاني غيرُ زيد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كون بمنزلة مثل ليس فيه معنى إ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ُ موضع جاز فيه الاستثناء بإلا جاز بغيْر وجرى مجرى الاسم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إلا لأنه اسم بمنزلته وفيه معنى إ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جاز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ني القومُ زيداً تريد الاستثناء ولا تذكر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 إلا نص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أن يكون غير بمنزلة الاسم الذي يُبتدأ بعد إلا وذلك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علوا فيه معنى إلا مبتدأ وإنما أدخلوا فيه معنى الاستثناء في كل موضع يكو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مثل ويُجزئ من الاستث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ه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ني غيرُ عمرٍو كان قد أخبر أنه لم يأ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قد يستقيم أن يكون قد أتاه فقد يُستغنى به في مواضع من الاستث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تاني غيرُ زيد يريد بها منزلة مثل لكان مُجزِئ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ثناء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تاني الذي هو غيرُ زيد فهذا يُجزئ من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56" name="Image156" descr="">
              <a:hlinkClick xmlns:a="http://schemas.openxmlformats.org/drawingml/2006/main" r:id="rId3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>
                      <a:hlinkClick r:id="rId3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أُجري على موضع غير لا على ما بع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غير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م الخليل رحمه الله ويونس جميعاً أنه ي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تاني غيرُ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وجه الجر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غير زيد في موضع إلا زيدٌ وفي معناه فحملوه على الموضع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سنا بالجبال ولا الحديدا فلما كان في موضع إلا زيدٌ وكان معناه كمع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وه على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ليل على ذلك أنك إذا قلت غيرُ زيد فكأنك قد قلت إلا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ك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تاني غيرُ زيد وإلا عمرٌو فلا يقبحُ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تاني إلا زيد وإلا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57" name="Image157" descr="">
              <a:hlinkClick xmlns:a="http://schemas.openxmlformats.org/drawingml/2006/main" r:id="rId3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>
                      <a:hlinkClick r:id="rId3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يُحذف المستثنى فيه استخفافاً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غيرُ وليس إلا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إلا ذاك وليس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ولكنهم حذفوا ذلك تخفيفاً واكتفاءً بعلم المخاطَب وما 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نا بعض العرب الموثوق به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هم مات حتى رأيتُ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كذا وكذا وإنما يريد ما منهم واحدٌ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 قوله تعالى 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مِن أهلِ الكتاب إلا لَيُؤمنن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قبلَ كأنك من جِمال بني أُقَيشٍ يقعقَعُ خلفَ رجليْه بشّنِّ أي كأنك جملٌ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ل بني أق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 أيضاً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قلتَ ما في قومها لم تيثَمِ يَفضُلُ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سبٍ وميسَمِ ي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 قومها أحد فحذفوا هذا كم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 زيداً 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ري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 كذا و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أحدٌ أي ليس هنا أحد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ذلك حُذف تخفيفاً واستغناء بعلم المخاطَب بما 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البيتين الأولين قول الشاعر وهو ابن مُ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لدهرُ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تانِ فمنهما أموتُ وأخرى أبتغي العيشَ أكدحُ إنما يريد منهما تارة أموت و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قولهم ليس 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ذي أمسِ يريد الذي فعل أ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وهو العجّ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لَّتيّا واللّتيا والتي فليس حذف المض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ي كلامهم بأشدّ من حذف تمام ال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جاءتا وفيهما معنى الاستثناء فإن فيهما إضماراً على هذا 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ا معنى الاستثناء كما أنه لا يقع معنى النهي في حسبك إلا أن يكون مبتد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تاني القومُ ليس زيداً وأتوني لا يكون زيداً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ني أحدٌ لا يكون زيداً كأنه ح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وني صار المخاطَب عنده قد وقع في خلَ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بعض الآتين زيدٌ حتى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ُهم زيدٌ ف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عضهم ز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 إظهار بعضٍ استغناء كما ترك الإظهار في لاتَ حي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حالهما في حال الاستثناء وعلى هذا وقع فيهما الاستثناء فأج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جرو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كون صفة وهو قول الخليل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تاني أحدٌ ليس زيداً وما أتاني رجل لا يكون بش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علت ليس ولا يكون بمنزلة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تاني أحدٌ لا يقول ذاك إذا كان لا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وضع قائلٌ ذ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ّك على أنه صفة أن بعضه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تتني امرأةٌ لا تكون ف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تتني امرأة ليست فل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لم يجعلوه صفةً لم يؤنّثوه لأن الذي لا يجيء صفة فيه إضم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كَّ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ا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نني لا يكون فلانة وليس فلانة ي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ُهن فلانة والبعض مذكّ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دا وخلا فلا يكونان صفة ولكن فيهما إضمار كما كان في ليس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وهو إضمارٌ قصته فيهما قصته في لا يكون ول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تاني أحدٌ خلا زيداً وأتاني القومُ عدا عمراً كأ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وز بعضُهم ز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خلا وعدا فيهما معنى الاستثناء ولكني ذكرت جاوز لأمثّل لك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لا يُستعمل في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ني القومُ ما عدا زيداً وأتَوني ما خلا ز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هنا اسمٌ وخلا وعدا صلة له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وني ما جاوز بعضُ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م فيها عدا زيداً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م فيها ما جوز بعضُهم زي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ثّلتَ ما خلا وما عدا فجعلتَه اسماً غير موصول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و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وزتَهم زيداً مثّلتَه بمصدر ما هو في معناه كما فعلتَه فيما م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جاوز لا يقع في الاستث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وني إلا أن يكون زيدٌ فالرفع جيدٌ بالغ وهو كثي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عرب لأن يكونُ صلةٌ لأنْ وليس فيها معنى الاستثناء وأن يكون في موضع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ثنى 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ونك إلا أن يأتيك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ليل على أن يكون ليس فيها هنا معنى الاستث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يس وع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ا لا يقعن ه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ُ الرفع قولُ الله عزّ وجل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تكونَ تجارةٌ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اضٍ من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هم ينصب على وجه النصب في لا يكون والرفع 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اشا فليس باسم ولكنه حرفٌ يجر ما بعده كما تجرّ حتى ما بع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معنى الاستث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ُ العرب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تاني القومُ خلا عبدِ الله فيجعل خ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حاش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لت ما خلا فليس فيه إلا النصب لأن ما اسمٌ ولا تكون صلتُ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فعل ها هنا وهي ما التي في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لف ما فعلت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ك ل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وني ما حاشا زيداً لم يكن كلا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تاني القوم سواك فزعم الخليل رحمه الله أن هذا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 مكانك وما أتاني أحدٌ مكانك إلا أن في سواك معنى الاستث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58" name="Image158" descr="">
              <a:hlinkClick xmlns:a="http://schemas.openxmlformats.org/drawingml/2006/main" r:id="rId3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>
                      <a:hlinkClick r:id="rId3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جرى علاماتِ المضمرين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جوز فيهن كلهن وسنبين ذلك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59" name="Image159" descr="">
              <a:hlinkClick xmlns:a="http://schemas.openxmlformats.org/drawingml/2006/main" r:id="rId3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>
                      <a:hlinkClick r:id="rId3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علامات المضمرين المرفوعين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المضمَر المرفوع إذا حدّث عن نفسه فإن علامته أنا وإن حدّ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نفسه وعن آخ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ُ وإن حدّث عن نفسه وعن آخر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ع أنا في موضع التاء التي في فعلْتُ لا يجوز أن تقول فعل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 استغنوا بالتاء عن أ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ع نحنُ في موضع نا التي في فعَلْنا لا تقول فعلَ نح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ضمَر المخاطَب فعلامته إن كان واح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وإن خاطبت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ين فعلامتُ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ُما وإن خاطبتَ جميعاً فعلامتُ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ه لا يقع أنتَ في موضع التاء التي في فعَلْتَ ولا أنت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تُما التي في فعلتُ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ك لا تقول فعل أنتُ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ع أنتم في موضع تُمْ التي في فعلتُم لو قلت فعل أنت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ع أنت في موضع التاء في فعلْتَ ولا يقع أنتُنّ في موضع تن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في فعلتُنّ لو قلت فعلَ أنتُنّ لم ي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ضمَر المحدَّث عنه فعلامتُ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وإن كان مؤنّث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ا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وإن حدّثتَ عن اثنين فعلامتُ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ُ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حدّثتَ عن جميع فعلام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ُم وإن كان الجميع جميع المؤنّ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ا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ُن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ع هو في موضع المضمَر الذي في فعل لو قلت فعل هو لم يجز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صفة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أن يكون هُما في موضع الألف التي في ضربا والألف الت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بان لو قلت ضرب هُما أو يضربُ هُما لم ي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ع هُم في موضع الواو التي في ضربوا ولا الواو التي مع ال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يضرب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قلت ضرب هُم أو يضربُ هُم لم ي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هي لا تقع موضع الإضمار الذي في فعلتْ لأن ذلك الإضمار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ضمار الذي له عل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ع هُنّ في موضع النون التي في فعلْنَ ويفعلنَ لو قلت فعل هُن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إلا أن يكون صفةً كما لم يجز ذلك في المذكّر فالمؤنّث يجري مجرى المذكّ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ا وأن ونحن وأنتما وأنتم وأنتنّ وهو وهي وهُما وهُم وهنّ لا ي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منها في موضع شيء من العلامات مما ذكرنا ولا في موضع المضمَر الذي لا علامةَ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 استغنوا بهذا فأسقطوا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60" name="Image160" descr="">
              <a:hlinkClick xmlns:a="http://schemas.openxmlformats.org/drawingml/2006/main" r:id="rId3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>
                      <a:hlinkClick r:id="rId3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ستعمالهم علامة الإضمار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أنت وأين هو من قبل أنك لا تقدر على الت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هنا ولا على الإضمار الذي في فعل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وأنتم ذاهبون لأنك لا تقدر هنا على التاء والم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في فعلتُم كما لا تقدر في الأول على التاء في فعلت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جاء عبد الله وأنت لأنك لا تقدر على التاء التي تك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أنتم لأنك لا تقدر على التاء والميم التي في فعلتُ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هم قياماً بتلك المنزلة لأنك لا تقدر هنا على الإضمار الذ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خبيث فأنت وأما العاقل فهو لأنك لا تقدر هن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مم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وأنتم ذاهبين ومثل ذلك أهو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له عزّ وجل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هو وأوتينا الع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ع هو 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لأنك لا تقدر على الإضمار الذي في فعل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ها هي بعد غِبّ كلالِها أو أسفعُ الخدّيْن شاة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رانِ 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اء إلا أ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و بن معدي ك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لمَتْ سلمى وجاراتُها ما قطّر الفا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ا وكذلك هاأناذا وها نحن أولاء وها هو ذاك وها هما ذانك وها هم أولئك وها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 وها أنتما ذان وها أنتم أولاء وها أنتنّ أولاء وها هنّ أولئ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ستُعملت هذه الحروف هنا لأنك لا تقدر على شيء من الحروف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علامةً في وزعم الخليل رحمه الله أن ها هنا هي التي مع ذا إذا قلت هذا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وا أن يقولوا هذا أنت ولكنهم جعلوا أنت بين ها وذا وأرادوا أن يقولوا أنا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نا فقدّموا ها وصارت أنا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أبو الخطاب أن العرب الموثوقَ ب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هذا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ما قال الخليل رحمه الله في هذا قو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اقتس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َ نصفين بيننا فقلت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هذا لها ها وذاليا كأنه أراد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يّر الواو بين ها و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أن 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 ها الله ذا إنما هو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كون ها في ها أنت ذا غير مقدّمة ولكنها تكون للتنبيه بمنزل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يدلّك على هذا قوله عزّ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 أنتم هؤل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كانت ها ها هنا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كون أولاً إذا قلت هؤلاء لم تُعَد ها ها هنا بعد أن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ّثنا يونس أيضاً تصديقاً لقول أبي الخطاب أن العرب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تقول كذا وكذا لم يرِد بقوله هذا أنت أن يعرّفه نفسَه كأنه يريد أن يعلم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حال ولكنه أراد أن ينبهه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ضرُ عندنا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ضر القائل كذا وكذا أ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61" name="Image161" descr="">
              <a:hlinkClick xmlns:a="http://schemas.openxmlformats.org/drawingml/2006/main" r:id="rId3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>
                      <a:hlinkClick r:id="rId3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علامة المضمرين المنصوبين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علامة المضمرين المنصوبين إيّا ما لم تقدَر على الكاف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أيتك وكُما التي في رأيتُكما وكُم التي في رأيتكم وكُنّ التي في رأيتكنّ وال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في رأيته والهاء التي في رأيتها وهُما التي في رأيتهما وهُم التي في رأي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ّ التي في رأيتهن وني التي في رأيتني ونا التي في رأيت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درت على شيء من هذه الحروف في موضع لم تُوقع إيّا ذلك ال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 استغنوا بها عن إيّا كما استغنوا بالتاء وأخواتها في الرفع عن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و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62" name="Image162" descr="">
              <a:hlinkClick xmlns:a="http://schemas.openxmlformats.org/drawingml/2006/main" r:id="rId3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>
                      <a:hlinkClick r:id="rId3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ستعمالهم إيّا إذا لم تقع مواقع الحروف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تي ذكرنا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 رأيتُ وإياك أعني فإنما استعلمت إياك ها 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بل أنك لا تقدر على الك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له عزّ وجل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ا أو إياكم لعلى هُدى أو في ضَ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ب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بل أنك لا تقدر على كُم ه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وإياك منطلقان لأنك لا تقدر على الك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ير ذلك قوله تعالى جد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لّ من تدعون إلا إيا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بَرّأٌ من عيوب الناس كلِّهمِ فالله يرعى أبا حربٍ وإيّانا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در على نا التي في رأيتَ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رك ما خشيت على عديّ سيوفَ بني مقيِّدة الحمار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ي خشيتُ على عديّ سيوفَ القوم أو إياك حارِ ويُر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اح القوم لأنه لم ي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ك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إياك رأيتُ كما تقول إياك رأيت من قبل أنك إذا قلت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هم لقيتُ فأفضلَهم منتصب بلق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فضلهم لقيت فنصبت أفضلهم بإنّ فهو قبيح حتى ت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تُه وقد بُيّن وجه ذلك وقد بيناه في باب إن وأخواتها واستُعملت إياك لقبح الك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اء ها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بتُ من ضربي إي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ِمَ وقد تقع الكاف ها هنا وأخواتها تقول عجبتُ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يكَ ومن ضربيه ومن ضربيكم فالعرب قد تكلّم بهذا وليس بال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ستحكم علامات الإضمار التي لا تقع إيّا مواقعها كما استحكم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لا يقال عجبت من ضربكَني إن بدأت به قبل المتكلم ولا من ضربهيك إن بد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عيد قبل الق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بُح هذا عندهم ولم تستحكم هذه الحروف عندهم في هذا ال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ت إيّا عندهم في و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يّاه لأن كانَه قليلة ولم تستحكم هذه الح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 هنا لا تقول كانني وليسني ولا كانَ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ت إيّا ههنا بمنزلتا في ضربي إي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وني ليس إياك ولا يكون إياه لأنك لا تقدر على الكاف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اء ها هنا فصارت إيّا بدلاً من الكاف والهاء في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ت هذا الليلَ شهرٌ لا نرى فيه عَريبا ليس إيّا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ّا كَ ولا نخشى رقيبا وبلغني عن العرب الموثوق بهم أن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ني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بتُ من ضَرب زيد أنت ومن ضربك هو إذا جعلت زيداً مفعو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ت المضمَر الذي علامته الكاف فاعلاً فجاز أنت ههنا للفاعل كما جاز إيّا للمفع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إيا وأنت علامتا الإضمار وامتناع التاء يقوّي دخولَ أنت ه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جرّبتُك فوجدتُك أنت أنت فأنتَ الأولى مبتدأة والث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نية عليها كأنك قلت فوجدتُك وجهُك طل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نى أنك أردت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تك أنت الذي أ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أنت وإن فعلتَ هذا فأنت أنت أي فأنت الذي أعرف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الجواد وإن شئ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ليتَ عملاً فكنتَ أنت إياك وقد جرّبتُك فوجدتُك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 جعلتَ أنت صفة وجعلت إياك بمنزلة الظريف 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تُك أنت الظ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نى أنك أردت أن تقول وجدتُك كما كنتُ أ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له قول الخليل رحمه الله سمعنا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أنت تكرّرها كما تقول للرجل أنت وتسكت على حد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اس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الحد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جُرّبْتَ فكنتَ كنت إذا كرّرتها توكي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جعلت كنتَ صفةً لأنك قد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جُرّبت فكنت ثم تسك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63" name="Image163" descr="">
              <a:hlinkClick xmlns:a="http://schemas.openxmlformats.org/drawingml/2006/main" r:id="rId3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>
                      <a:hlinkClick r:id="rId3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إضمار فيما جرى مجرى الفعل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إن ولعلّ وليتَ وأخواتها ورُويد ورُويدك وعليكَ وهلمّ وما 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امات الإضمار حالهن ها هنا كحالهن في الفعل لا تقوى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إياه ولا رُويدَ إيّاه لأنك قد تقدر على الهاء تقول عليكَه ورُويد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إياي لأنك قد تقدر على 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ا يونس أنه سمع من العرب من يقول عليكَني من غير تلقين و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ا يستعمل ني ولا نا في ذا الموضع استغناءً بعليك بي وعليك بنا عن ني ونا وإيا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لت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ه كان ها هنا جائزاً في عليك وأخواتها لأن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عل وإن شبِّ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واعلم أنه قبيح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فيها إياك ورأيت اليوم إيا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ك قد تجد الإضمار الذي هو سوي إيّا وهو الكاف التي في رأيتك فيها والهاء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أيته اليوم فلما قدروا على هذا الإضمار بعد الفعل ولم ينقض معنى ما أرادو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وا بأياك استغنوا بهذا عن إياك و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جاز هذا لجاز ضربَ زيدٌ إياك وإنّ فيها إياك ولكنهم لما وج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فيها وضربَه زيدٌ ولم ينقض معنى ما أرادوا لو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ها إياك وضرب زيد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 استغنوا به عن إيّ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تاني إلا أنت وما رأيت إلا إياك فإنه لا يدخل 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بل أنه لو أخّر إلا كان الكلام محا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سقط إلا كان الكلام منقلب المعنى وصار الكلام على معنى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4" name="Image164" descr="">
              <a:hlinkClick xmlns:a="http://schemas.openxmlformats.org/drawingml/2006/main" r:id="rId3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>
                      <a:hlinkClick r:id="rId3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جوز في الشعر من إيّا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في الكلام فمن ذلك قول حُميد الأر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 حتّى بلغت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ّاكا وقال الآخر لبعض اللص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ّا يومَ قُرّى إ نّما نقتلُ إيّانا قت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ُ كلَّ فتى أبيضَ حُسّانا اعلم أن أنت وأخواتها لا يكنّ علامات لمجرور من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نت اسم مرفوع ولا يكون المرفوع مجرو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ك ل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ُ بزيد وأنت لم ي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ررتُ بأحد إلا أنت لم ي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إيّا أن تكون علامةً لمضمر مجرور من قبل أن إيّا علامة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نصوب فلا يكون المنصوب في موضع المجرور ولكن إضمار المجرور علاماته كعلا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صوب التي لا تقع مواقعَهن إيّا إلا أن تضيف الى نفسك نحو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 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ُ بزيد وبك وما مررتُ بأحد إلا بك أعدتَ مع المضمَ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ء من قبل أنهم لا يتكلمون بالكاف وأخواتها منفردة فلذلك أعادوا الجارّ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مَ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وقِع إيّا ولا أنت ولا أخواتها ههنا من قبل أن المنص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فوع لا يقعان في موضع المجر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5" name="Image165" descr="">
              <a:hlinkClick xmlns:a="http://schemas.openxmlformats.org/drawingml/2006/main" r:id="rId3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>
                      <a:hlinkClick r:id="rId3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إضمار المفعولَين اللذين تعدّى إليهم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علُ الفاعل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المفعول الثاني قد تكون علامته إذا أُضمَر في هذا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امة التي لا تقع إيّا موقعها وقد تكون علامتُه إذا أُضمَر إيّ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علامة الثاني التي لا تقع إيا موقعها ف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ان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طانيك فهذا هكذا إذا بدأ المتكلم ب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بدأ بالمخاطب قبل نفس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اكَني أو بدأ بالغائب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عطاهوني فهو قبيح لا تكلّمُ به العرب ولكن النحويين قاس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قبُح عند العرب كراهيةَ أن يبدأ المتكلم في هذا ال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بعد قبل الأقرب ولكن تقول أعطاك إيّاي وأعطاه إياي فهذا كلام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وا إيّا تقع هذا الموقع إذ قبُح هذا عندهم كم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ُ وإياي رأيت إذ لم يجز لهم ني رأيتَ ولا كَ رأيت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مفعولان اللذان تعدّى إليهما فعل الفاعل مخاطَ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ائباً فبدأتَ بالمخاطَب قبل الغائب فإن علامة الغائب العلامةُ التي لا تقع موق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ّا و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تُكَه وقد أعطاكَه وقال عزّ وجل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ُمّيَتْ عل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ُلزمُكموها وأنتم لها كاره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هكذا إذا بدأتَ بالمخاطَب قبل الغ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كان المخاطَب أولى بأن يُبدأ به من قبل أن المخاطَب أقرب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كلم من الغائب فكما كان المتكلم أولى بأن يبدأ بنفسه قبل المخاطَب كان المخاطَ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هو أقرب من الغائب أولى بأن يُبدأ به من الغ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بدأت بالغائب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اهوكَ فهو في القبح وأنه 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الغائب والمخاطَب إذا بُدئ بهما قبل المتكلم ولكنك إذا بدأت بالغائب قلت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اه إي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لنحو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عطاهوك وأعطاهوني فإنما هو شيء قاسو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ّم به العرب ووضعوا الكلام في غير موضعه وكان قياس هذا لو تُكلّم ب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ّ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خل على مَن قال هذا أن يقول الرجل إذا منحته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حتن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القياس قد قبُح إذا وضعت ني في غير موضعها فإذا ذكرت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عولين كلاهما غائب فقلت أعطاهوها وأعطاهاه جاز وهو ع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ليك بأيّهما بدأت من قبل أنهما كلاهما غ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يضاً ليس بالكثير في كلامهم والأكثر في كلا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قد قا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علتْ نفسي تطيبُ لضَغمةٍ لضغمِهِم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عُ العَظمَ نابُها ولم تستحكم العلامات ها هنا كما لم تستحكم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ب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َربي إيّاك ولا في كان إياه ولا في ليس 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تُك إياه وحسبتني إياه لأن حسبتُنيه وحسبتُكَه قلي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م وذلك لأن حسبتُ بمنزلة كان إنما يدخلان على المبتدأ والمبني عليه فيكون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حتياج على 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ك لا تقتصر على الاسم الذي يقع بعدهما كما لا تقتصر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تد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صوبان بعد حسبتُ بمنزلة المرفوع والمنصوب بعد ليس 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حروف التي بمنزلة حسبتُ وكان لأنهما إنما يجعلان المبتد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بني عليه فيما مضى يقيناً أو شكّاً أو عِلماً وليس بفعل أحدثته ولا يجو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 ضربتُني ولا ضربتُ إيّاي لا يجوز واحدٌ منهما لأنهم قد استغنوا عن ذلك بضربت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ي وإيّاي ضربت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6" name="Image166" descr="">
              <a:hlinkClick xmlns:a="http://schemas.openxmlformats.org/drawingml/2006/main" r:id="rId3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>
                      <a:hlinkClick r:id="rId3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لا تجوز فيه علامة المضمَر المخاطَب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لامة المضمَر المتكلم ولا علامة المضمَر المحدَّث عنه الغا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لا يجوز لك أن تقول للمخاطَ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ضرِبْكَ ولا اقتُلْكَ ولا ضربْتَك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مخاطب فاعلاً وجعلت مفعوله نفسه قبُح ذلك لأنهم استغنوا بقولهم اقتُل نف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كتَ نفسك عن الكاف ها هنا وعن إي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متكلم لا يجوز له أن يقول أهلكتُني ولا أُهلكُني لأنه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مفعوله فقبُح وذلك لأنهم استغنوا بقولهم أنفعُ نفسي عن ني وعن إيا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غائب لا يجوز لك أن تقول ضربه إذا كان فاعلاً وكان مفع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لأنهم استغنوا عن الهاء وعن إياه بقولهم ظلم نفسه وأهلك نفسه ولكنه قد يجوز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ح ها هنا في حسبتُ وظننت وخلتُ وأُرى وزعمتُ ورأيت إذا لم تعنِ رؤية العين ووجدت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ترد وجدان الضالة وجميع حروف الشك 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تُني وأراني ووجدتُ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ت كذا وكذا ورأيتُني لا يستقيم لي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أشبه هذه الأفعال تكون حال علامات المضمَرين المنص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إذا جعلت فاعليهم أنفسهم كحالها إذا كان الفاعل غير المنص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ثبت علامة المضمَرين المنصوبين ها هنا أنه لا يحسن إدخ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 ها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قلت يظن نفسه فاعلةً وأظن نفسي فاعلةً على حد يظنه وأظن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ُجزئَ هذا من ذا لم يُجزئ كما أجزأ أهلكتَ نفسك عن أهلكتَك فاستُغنى ب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قترفتْ حسبتُ وأخواتها والأفعال الأُخَر لأن حسبت وأخوا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دخلوها على مبتدأ ومبني عليه لتجعل الحديث شكاً أو عل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ك لا تقتصر على المنصوب الأول كما لا تقتصر عليه مبتد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فعال الأخَر إنما هي بمنزلة اسم مبتدأ والأسماء مبنية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ك لا تقتصر على الاسم كما تقتصر على المبني على المبتد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صارت حسبتُ وأخواتُها بتلك المنزلة جُعلتْ بمنزلة إن وأخواتها إذا قلت إن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لّني ولكنني وليتني لأن إن وأخواتها لا يُقتصر فيها على الاسم الذي يقع بع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إنما دخلت على مبتدأ ومبني على مبتد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ردت برأيتُ رؤية العين لم يجز رأيتُني لأنها حينئذ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ْت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ردتَ التي بمنزلة علمتُ صارت بمنزلة إن وأخواتها لأنهن ل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فعال وإنما يجئن 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هذه الأفعال إنما جئن لعلمٍ أو شك ولم يُردْ فعلاً سلف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إنسان يبتد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كلم والمجرور المتكلم اعلم أن علامة إضمار المنصوب المتكلم 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امة إضمار المجرور المتكلم ال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ك تقول إذا أضمرتَ نفسك وأنت منص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ني وقتلني وإن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ل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 إذا أضمرت نفسك مجرو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امي وعندي و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ال العرب قد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وكأني ولعلي ولكني فإنه ز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ه الحروف اجتمع فيها أنها كثيرة في كلامهم وأنهم يستثقلون في كلامهم الت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ثر استعمالهم إياها مع تضعيف الحروف حذفوا التي تلي ال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ي ليس فيها 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زعم أن اللام قريب من النون وهو أقرب الحروف من ال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النون قد تُدغَم مع اللام حتى تبدَل مكانها لام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ربها منها فحذفوا هذه النون كما يحذفون ما يكثر استعمالهم 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ته رحمه الله عن الضارب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سم ويدخله الجرّ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في 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ني ويضربني كراهية أن يدخلوا الكسرة في هذه الباء كما ت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ء فمنعوا هذا أن يدخله كما مُنع ال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قول اضرِب الرجل فتكسرُ فإنك لم تكسرها كسراً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سماء إنما يكون هذا لالتقاء الساك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ال 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تي إذا اضطروا كأنهم شبهوه بالاسم حيث 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اربي والمضمَر منص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عر زيد 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ُنية جابرٍ إذ قال ليتي أصادفه وأفقد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َّ مالي وسألته رحمه الله عن قولهم عني وقدْني وقطْني ومني ولدُنّي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هم جعلوا علامة إضمار المجرور ها هنا كعلامة إضمار المنصو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ي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ف تلحقه ياء الإضافة إلا كان متحرّكاً مكسوراً ولم يريدوا أن يحركوا الطاء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طْ ولا النون التي في مِن فلم يكن لهم بدّ من أن يجيئوا بحرف لياء الإض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حرك إذ لم يريدوا أن يحركوا الطاء ولا النونات لأنها لا تئكَر أبداً إلا وقب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ف متحرك مكس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النون أولى لأن من كلامهم أن تكون النون والياء علامة الم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وا بالنون لأنها إذا كانت مع الياء لم تخرج هذه العلامة من علامات الإضم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رهوا أن يجيئوا بحرف غير النون فيخرجوا من علامات الإض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حملهم على أن لا يحركوا الطاء والنونات كراهيةُ أن ت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ء نحو يدٍ وهَن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تحرّك آخره فنحو مع ولدُ كتحريك أواخر هذه الأسماء لأن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ك آخره فقد صار كأواخر وقد جاء في ال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ِي وقَ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كلام فلابدّ فيه من النون وقد اضطرّ الشاعر فقال قدِي شبّ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سبي لأن المعنى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ْني من نصر الخُبيبَين قدِي ليس الإمامُ بالش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ُلحدِ لما اضطرّ شبهه بحسبي وهَني لأن ما بعد هنٍ وحسب مجرور كما أن ما بعد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ور فجعلوا علامة الإضمار فيهما سواء كما قال ليتي حيث اضطرّ فشبّهه بالاسم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اربي لأن ما بعدهما في الإظهار سواء فلما اضطرّ جُعل ما بعدهما في الإضم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ناه رحمه الله عن إلى ولدى وعلى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حروف ساكن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ى النون دخلتْ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بل أن الألف في لدى والياء في على اللذين قبلهما ح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توح لا تحرّكُ في كلامهم واحدة منهما لياء الإضافة ويكون التحريك لازماً ل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ضافة فلما علموا أن هذه المواضع ليس لياء الإضافة عليها سبيلٌ بتحريك ك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السبيل على سائر حروف المُعجم لم يجيئوا بالنون إذ علموا أن الياء في ذا ال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لف ليستا من الحروف التي تحرّك لياء الإض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ضفت الى الياء الكاف التي تجرّ بها ل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ت كِي وال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أ وهي متحركة كما أن أواخر الأسماء متحركة وهي تجرّ كما أن الأسماء تجرّ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قلما تكلموا ب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طْ وعن ولدُن فإنهن تباعدنَ من الأسماء ولزمهن ما لا 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ء المتمكنة وهو السكون وإنما يدخل ذلك على الفعل نحو خُذْ وزِنْ فضارعت 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ا يُجَرّ أبداً وهو ما أشبه الفعل فأجريت مجراه ولم يحرّك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ذا باب ما يكون مضمَراً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اسم متحولاً عن حاله إذا أُظهر بعده الاسم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ولاك ولولاي إذا أضمرت الاسم فيه جُرّ وإذا أظهرت رُ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جاءت علامة الإضمار على القياس لقلت لولا أنت كما قال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أنتم لكنّا مؤمن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م جعلوه مضمَراً مجرو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ليل على ذلك أن الياء والكاف لا تكونان علامةَ مضمَر مرف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عر يزيد بن الحكَ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 موطنٍ لولايَ طِحتَ كما ه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جرامه من قُلةِ النّيقِ مُنهَوي وهذا قول الخليل رحمه الله و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تا علّك أو عساكا والدليل على أنها منصوبة أنك إذا عنيت نف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علامتُك 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ان بن حط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 نفسٌ أقول لها إذا ما تُنازعني لعلّي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اني فلو كانت الكاف مجرورة لقال عساي ولكنهم جعلوها بمنزلة لعلّ في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ن الحرفان لهما في الإضمار هذا الحال كما كان للدُنْ حالٌ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ُدوة ليست مع غيرها وكما أن لات إذا لم تُعملها في الأحيان لم تعملها فيما سو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معها بمنزلة ليس فإذا جاوزتها فليس لها 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ستقيم أن تقول وافق الرفعُ الجرَّ في لولاي كما وافق النصب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ّ حي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ك وضربَك لأنك إذا أضفت الى نفسك اختلفا وكان الجر مفارِق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صب في غير الأ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ق الرفعُ النصبَ في عساني كما وافق النصبُ الجرّ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ْبَك ومعك لأنهما مختلفان إذا أضفت الى نفسك كما ذكرتُ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ناس أن الياء في لولاي وعساني في موضع رفع جعلوا لولاي موافقة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جرّ وني موافقةً للنصب كما اتفق الجرّ والنصب في الهاء والك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وجه رديء لما ذكرت لك ولأنك لا ينبغي لك أن تكسر الباب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ّرد وأنت تجد له نظ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وجَّه الشيء على الشيء البعيد إذا لم يوجَد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وقع ذلك في كلامهم وقد بُيّن بعض ذلك وستراه فيما تستقبل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67" name="Image167" descr="">
              <a:hlinkClick xmlns:a="http://schemas.openxmlformats.org/drawingml/2006/main" r:id="rId3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>
                      <a:hlinkClick r:id="rId3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تردّه علامةُ الإضمار الى أصله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بد الله مالٌ ثم تقول لك مالٌ وله مال فت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م وذلك أن اللام لو فتحوها في الإضافة لالْتبستْ بلام الابتداء إذا قال إ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يّ ولهذا أفضل منك فأرادوا أن يميزوا بينهما فلما أضمروا لم يخافوا أن تلتبس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هذا الإضمار لا يكون للرفع ويكون للجر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ا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لَبكرٍ حين نادوا لأنهم قد علموا أن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م لا تدخل ها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شبّهوا به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تُكموه في 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تُكم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زم ردّه بالإضمار الى أصله كما ردّه بالألف واللام ح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تُكم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بّهوا هذا بلكَ وله وإن كان ليس مثله لأن من كلامهم أن يشبهوا الشيء بالشيء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ّنّا ذلك فيما مضى وستراه فيما ب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يونس أن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تُكُمْهُ وأعطيتُكُمْها كما يقو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أكثر وأ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68" name="Image168" descr="">
              <a:hlinkClick xmlns:a="http://schemas.openxmlformats.org/drawingml/2006/main" r:id="rId3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>
                      <a:hlinkClick r:id="rId3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حسن أن يشرك المظهر المضمَر فيما عمل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قبح أن يشرك المظهر المضمَر فيما عم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ما يحسن أن يشركه المظهر فهو المضمر المنصوب 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داً وإنك وزيداً وأما ما يقبح أن يشركه المظهر فهو المضمر في الفعل المرفوع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ت وعبدُ الله وأفعل وعبدُ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الخليل أن هذا إنما قبح من قبل أن هذا الإضمار يُبن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فاستقبحوا أن يشرك المظهر مضمَراً يغيّر الفعل عن حاله إذا بعد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حسنتْ شِركتُه المنصوب لأنه لا يغيَّر الفعل فيه عن حاله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ليها قبل أن يضمر فأشبه المظهر وصار منفصلاً عندهم بمنزلة المظهر إذ كان 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غيّر عن حاله قبل أن يضمَر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فعلتُ فإنهم قد غيّروه عن حاله في الإظهار أُسكنتْ فيه ال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رهوا أن يشرك المظهر مضمَراً يُبنى له الفعل غير بنائه في الإظهار حتى صار ك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في كلمة لا يفارقها كألف أعطيت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نعتّه حسن أن يشركه المظهر 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ت أنت وزيد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ّ وجل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ْ أنت وربُّ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كُنْ أنت وزوجُك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ك لما وصفتَه حسن الكلام حيث طوّله وأكّده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تُ أن لا تقول ذاك فإن أخرجتَ لا قبُح الر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 وأخواتها تقوّي المضمَر وتصير عوضاً من السكون والتغيير ومِ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العلامة في مثل ضرب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له عزّ وجل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شاء اللهُ ما أشركنا ولا آباؤُن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ّم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ُن لمكان 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جوز في الشعر قا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ُ إذ أقبلتْ وزُهْرٌ تَها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عاجِ الملا تعسّفْنَ رملا واعلم أنه قبيح أن تصف المضمَر في الفعل بنفسك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ه وذلك أنه قبيح أن تقول فعلتَ نفسُك إلا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ت أنت نفسُ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لت فعلتم أجمعون حسن لأن هذا يعمّ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لت نفسُك فإنما تريد أن تؤكد الفاعل ولما كانت تفسُك ي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مبتدأة وتحمل على ما يُجرّ ويُنصب ويُرفع شبهوها بما يشرك المضمَر 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ُ بنفس الجبل ونفس الجبل مُقابلي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جمعون فلا يكون في الكلام إلا 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ُّهم قد تكون بمنزلة أجمعين لأن معناها معنى أجمعين فهي تج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لامة الإضمار التي تكون منفصلة من الفعل ولا تغيّر ما 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عن حاله إذا أُظهر فيه الاسم فإنه يشركها المظهر لأنه يشبه المظهر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وعبدُ الله ذاهبان والكريم أنت وعبدُ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ه قبيح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ت وعبدُ الله وذهبتُ وعبدُ الله وذه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لأن أنا بمنزلة فلما لحقنا والجيادُ عشيةً دعَوا يا لَكَلبٍ واعتزَيْنا لعامر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قبح أن يشركه المظهر علامةُ المضمَر المجرور 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ُ بك وزيد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بوك وعمرٍو كرهوا أن يشرك المظهر مضمَراً داخلاً فيما قبله لأن هذه العل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خلة فيما قبلها جمعتْ أنها لا يُتكلّم بها إلا معتمدة على ما قبلها وأنها بدل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لفظ بالتنوين فصارت عندهم بمنزلة التنوين فلما ضعفتْ عندهم كرهوا أن يُتبع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مَ ولم يجز أيضاً أن يُتبعوها إياه وإن وصفوا لا يحسن لك أن تقول مررت بك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دٍ كما جاز فيما أضمرتَ في الفعل نحو قمتَ أنت وزيد لأن ذلك وإن كان قد أُ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لة آخر الفعل فليس من الفعل ولا من تمامه وهما حرفان يستغني كلُ واحدٍ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احبه كالمبتدأ والمبني عليه وهذا يكون من تمام الاسم وهو بدل من الزيادة الت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م وحال الاسم إذا أضيف إليه مثلُ حاله منفرداً لا يستغنى به ولكن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ُ بكُم أجمعين لأن أجمعين لا يكون إلا وص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ُ بهم كلهم لأن أحد وجهَيها مثلُ أج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ُ بك نفسك لما أجزْتَ فيها ما يجوز في فعلتُ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كون معطوفاً على الأسماء احتملت هذا إذ كانت لا تغيّر علامة الإضمار ها هن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 فيها فضارعتْ ها هنا ما ينتصب فجاز هذا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في الإشراك فلا يجوز لأنه لا يحسن الإشراكُ في فعلتَ وفعلتُ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أنت وأن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الخليل رحمه الله وتفصيله عن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جوز في الشعر أن تُشرك بين الظاهر والمضمر على المرف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جرور إذا اضطرّ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ز قمتَ أنت وزيدٌ ولم يجز مررتُ بك أنت وزيدٍ لأن الفعل يستغ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اعل والمضاف لا يستغني بالمضاف إليه لأنه بمنزلة التنو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جوز في ال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بَكَ أيّهْ بي أو مُصدَّرِ من حُمُر الجلّة جأبٍ حَشْوَر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يومَ قرّبتَ تهجونا وتشتمِنا فاذهبْ فما بك والأيامِ من عجبِ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69" name="Image169" descr="">
              <a:hlinkClick xmlns:a="http://schemas.openxmlformats.org/drawingml/2006/main" r:id="rId3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>
                      <a:hlinkClick r:id="rId3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ذا باب ما لا يجوز فيه الإضمارُ من حروف الجر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الكاف في أنت كزيد وحتى ومُ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هم استغنوا بقولهم مثلي وشِبهي عنه فأسقط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غنوا عن الإضمار في حتى ب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ُهم حتى ذاك وب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ْهُ حتى يوم كذا وكذا وب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هُ حتى ذاك وبالإضمار في الى إذا قال دعه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لأن المعنى واحد كما استغنوا بمثلي ومثله عن كي وكَه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غنوا عن الإضمار في مُذ ب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 ذاك لأن ذاك اسمٌ مبهَ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ذكر حين يُظن أنه قد عرفت ما 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الشعراء إذا اضطُروا أضمروا في الكاف فيجرُون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جّ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َّ أوعالٍ كَها أو أقرَبا وقال العجّ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ى بعلاً ولا حلائلاً كَهُ ولا كهُنّ إلا حاظِلا شبّهوه بقوله له ولهن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اضطرّ شاعر فأضاف الكاف الى نفس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ت كِ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َي خطأ من قبل أنه ليس في العربية حرفٌ يُفتح قبل ياء الإض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70" name="Image170" descr="">
              <a:hlinkClick xmlns:a="http://schemas.openxmlformats.org/drawingml/2006/main" r:id="rId3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>
                      <a:hlinkClick r:id="rId3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تكون فيه أنت وأنا ونحن وهو وهي وه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هن وأنتنّ وهما وأنتما وأنتم وصفاً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هذه الحروف كلها تكون وصفاً للمجرور والمرفوع والمنص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ضمرين 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ُ بك أنت ورأيتُك أنت وانطلقْتَ أ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وصفاً بمنزلة الطويل إذا قلت مررتُ بزيدٍ الطويل ولكنه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إذا قلت مررتُ به نفسه وأتاني هو نفسه ورأيتُه هو نفس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تريد بهنّ ما تريد بالنفس 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ُ به هو هو ومرر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ِه ولست تريد أن تحلّيه بصفة ولا قرابة كأخيك ولكن النحويين صار ذا عندهم صفة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حاله كحال الموصوف كما أن حال الطويل وأخيك في الصفة بمنزلة الموصوف في الإج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يلحقها ما يلحق الموصوفَ من الإع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هذه الحروف لا تكون وصفاً للمظهر كراهيةَ أن يصفوا الم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ضمَر كما كرهوا أن يكون أجمعون ونفسُه معطوفاً على النكرة في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جلٍ نفسِه ومررتُ بقوم أج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ردت أن تجعل مضمَراً بدلاً من مضمَر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ُك إي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تُه إيّ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ردت أن تبدل من المرفوع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تَ أنت وفعل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 وهو وأخواتهما نظائر إياه في الن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هذا المضمَر يجوز أن يكون بدلاً من المظهر وليس بمنزل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وصفاً له لأن الوصف تابع للاسم مثلُ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عبدَ الله أبا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بدل فمنفرد 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اً رأيت أو رأيت زيداً ثم 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ه رأ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نت وهو وأخواتُهما في الر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ه قبيح أن تقول مررتُ به وبزيدٍ هما كما قبُح أن تصف الم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ضمَر بما لا يكون إلا وصفاً للم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ه قبيح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ُ بزيدٍ وبه الظري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راد البد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ُ به وبزيدٍ بهما لابد من الباء الث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71" name="Image171" descr="">
              <a:hlinkClick xmlns:a="http://schemas.openxmlformats.org/drawingml/2006/main" r:id="rId3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>
                      <a:hlinkClick r:id="rId3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ذا باب من البدل أيضاً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ُه إيّاه نفسَه وضربتُه إيّاه قائ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ذا بمنزلة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نه هو خيراً منك من قبل أن هذا موضع 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ضمَر والمظهر في الفصل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ك تقول رأيت زيداً هو خيراً منك وقال الله عزّ وجل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ى الذين أوتوا العلم الذي أُنزلَ إليك من ربّك هو الحقّ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كون الفصل في الأفعال التي الأسماء بعدها بمنزلت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بت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ضربتُ وقتلتُ ونحوهما فإن الأسماء بعدها بمنزلة المبن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تدأ وإنما تذكر قائماً بعد ما يستغني الكلام ويكتفي وينتصب على أنه حال ف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ه إيّاه يوم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نفسه حي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ه إياه نفسه فوصفٌ بمنزلة هو وإياه ب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ذكرتهما توكيداً كقوله جلّ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جد الملائكة كلهم أجمع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ه بدلٌ والنفس وصف 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لرجلَ زيداً نفسه وزيد بدل ونفس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ذكرت هذا للتمث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كان الفصل في أظن ونحوها لأنه موضع يلزم فيه الخبر وهو أ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ن التوكيد لأنه لا يجد منه بدّ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فصل لأنك إذا قلت كان زيدٌ الظريف فقد يجوز أن تريد بالظر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تاً لزيد فإذا جئت بهو أعلمت أنها متضمنة ل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فصل لما لابد له منه ونفسه يجزئ من إيّا كما تُجزئ منه ال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ك جئت بها توكيداً وتوضيحاً فصارت كال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ك على بُعده أنك لا تقول أنت إياك خيرٌ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 أظنه خيراً منه جاز أن تقول إياه لأن هذا ليس موضع 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غنى الكلام فصار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تُه 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خلي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عر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إياك خيرٌ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لت إنك فيها إياك فهو مثل أظنه خيراً منه يجوز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ير إيّا في الرفع أنت وأخواتُ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ها في الفعل أقوى منها في إن وأخو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ك على أن الفصل كالصفة أنه لا يستقيم أظنه هو إياه خيراً م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أحدهما لم يكن الآخر لأن أحدهما يُجزئ من الآخر لأن الفصل هو كالصفة وال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ظنه إياه هو خيراً منه لأن الفصل يجزئ من التوكيد والتوك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ونحن وأخواتهن فصلاً اعلم أنهن لا يكنّ فصلاً إلا في الفع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ّ كذلك إلا في كل فعل الاسم بعده بمنزلته في حال الابتداء واحتياجه الى ما 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حتياجه إليه في الابت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 هذا في هذه الأفعال التي الأسماء بعدها بمنزلتها في الابت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علاماً بأنه قد فصل الاسم وأنه فيما ينتظر المحدَّث ويتوقعه منه مما لابد له م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ه للمحدَّث لأنك إذا ابتدأت الاسم فإنما تبتدئه لما بعده فإذا ابتدأت فقد 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مذكور بعد المبتدأ لابد منه وإلا فسد الكلام ولم يسغ لك فكأنه ذكر هو ليستدل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دَّث أن ما بعد الاسم ما يُخرجه مما وجب عليه وأن ما بعد الاسم ليس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تفسير الخليل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صارت هذه الحروف فصلاً وهذا موضع فصلها في كلام العرب فأجرِ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جر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تلك الأفع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تُ وخلْتُ وظننت ورأيت إذا لم ترد رؤية 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دتُ إذا لم ترد وجدانَ الضالة وأُرى وجعلتُ إذا لم ترد أن تجعلها بمنزلة عم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تجعلها بمنزلة صيّرته خيراً منك وكان وليس وأصبح وأم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ك على أن أصبح وأمسى كذلك أنك تقول أصبح أباك وأمسى أخاك ف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ا بمنزلة جاء وركب لقبُح أن تقول أصبح العاقلَ وأمسى الظريفَ كما يقبح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وركب ونحو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ما يدلّك على أنهما بمنزلة ظننتُ أنه يُذكر بعد الاسم فيهم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ذكر في الابت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ما كان فصلاً لا يغيّر ما بعده عن حاله التي كان عليها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ُذكر 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تُ زيداً هو خيراً منك وكان عبد الله هو الظريف وق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ّ وجل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ى الذين أوتوا العلم الذي أُنزل إليك من ربك هو الح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زعم ناسٌ أن هو ها هنا صفة فكيف يكون صفة وليس من الدنيا عر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ها ها هنا صفة للم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ذلك كذلك لجاز مررتُ بعبد الله هو نفسه فهو ها هنا مستكر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كلم بها العرب لأنه ليس من مواضعها عن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خل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زيد لهو الظريف وإن كنا لنحن الصال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رب تنصب هذا والنحويون أجم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صفة لم يجز أن يدخل عليه اللام لأنك لا تُدخلها في 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 على الصفة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زيد للظريف عاق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كون هو ولا نحن ها هنا صفةً وفيهما ال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ه عز وجل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سبنّ الذين يبخلون بما آت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ن فضله هو خيراً ل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سبنّ الذين يبخلون البُخ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اً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ذكر البخل اجتزاء بعلم المخاطَب بأنه البخل لذكره يبخ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 قول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ذب كان شراً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كان ال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اً له إلا أنه استغنى بأن المخاطَب قد علم أنه الكذب لقوله كذب في أول حديثه ف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وأخواتُها هنا بمنزلة ما إذا كانت لغواً في أنها لا تغيّر ما بعدها عن حاله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ُذكَ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ها تكون في إن وأخوتها فصلاً وفي الابتداء ولكن ما بع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فوع لأنه مرفوع قبل أن تذكر ال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هو لا يحسن أن تكون فصلاً حتى يكون ما بعدها معرفة أو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المعرفة مما طال ولم تدخله الألف واللام فضارع زيداً وعمراً نحو خير منك ومث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ضل منك وشرّ منك كما أنها لا تكون في الفصل إلا وقبلها معرفة أو ما ضارعها 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ما بعدها إلا معرفة أو ما ضار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زيد هو منطلقاً كان قبيحاً حتى تذكر الأسماء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تُ لك من المعرفة أو ما ضارعها من النكرة مما لا يدخله الألف وال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 عزّ وجل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رني أنا أقلَّ منك مالاً وولد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كون أنا فصلاً وصفة وك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تقدّموا لأنفسكم من خير تجدوه عند الله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اً وأعظمَ أجر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عل ناسٌ كثير من العرب هو وأخواتها في هذا الباب بمنزلة اسم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تدأ وما بعده مبني عليه فكأنك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نّ زيداً أبوه خيرٌ منه ووجدتُ عم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وه خيرٌ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 أنه بلغنا أن رؤبة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ن زيداً هو خيرٌ م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ا عيسى أن ناساً كثيراً يقرؤو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ظلمناهم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هم الظالم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عر قيس بن ذ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ُبَكّي على لُبنى وأنت تركتَها وكنت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بالمَلا أنت أقدرُ وكان أبو عمر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لهو العا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ولود يولد على الفطرة حتى يكون أبواه اللذ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وّدانه وينصّرا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ثلاثة أ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رفع وجهان والنصب وجه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د وجهي الرفع أن يكون المولود مضمَراً في يكون والأبوان مبتد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بعدهما مبني عليهما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كون المولود أبواه اللذان يهوّد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صّر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 الشاعر رجل من بني عب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ا المرء كان أبوه ع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سبُك ما تريد الى الكلام وقال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ما يُفِد كسباً يكنْ كلُ كسبه له مطعم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درِ يوم ومأكلُ والوجه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عمل يكون في الأبوين ويكون هُما مبتدأ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 خبراً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ب على أن تجعل هُما فص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زيد أنت خيرٌ منه وكنت أنا يومئذ خيرٌ منك فليس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فع لأنك إنما تفصل بالذي تعني به الأول إذا كان ما بعد الفصل هو الأول وكان خب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كون الفصل ما تعني به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ك لو أخرجت أنت لاستحال الكلام وتغيّر المعنى وإذا أخر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قولك كان زيد هو خيراً منك لم يفسد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كان ما بعد الفصل هو الأول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بد الله هو خير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 وضربتُ عبدَ الله هو قائمٌ وما شأن عبد الله هو خيرٌ منك فلا تكون هو وأخوا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اً فيها وفي أشباهها ها هنا لأن ما بعد الاسم ها هنا ليس بمنزلة ما يُبن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تدأ وإنما ينتصب على أنه حالٌ كما انتصب قائم في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ُر إليه قائ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ك لا تقول هذا زيد هو القائم ولا ما شأنُك أنت الظريف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َلا ترى أن هذا بمنزلة راكبٍ في قولك مرّ زيدٌ راك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هذا بالموضع الذي يحسن فيه أن يكون هو وأخواتها فصلاً لأ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اسماء هنا لا يفسد تركُه الكلام فيكون دليلاً على أنه فيما تكلمه به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هو فصلاً في هذه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72" name="Image172" descr="">
              <a:hlinkClick xmlns:a="http://schemas.openxmlformats.org/drawingml/2006/main" r:id="rId3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>
                      <a:hlinkClick r:id="rId3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لا تكون هو وأخواتها فيه فصلا ولكن يكنّ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منزلة اسم مبتدأ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ظن أحداً هو خير منك وما أجعلُ رجلاً هو أكرم م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إخالُ رجلاً هو أكرمُ م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علوه فصلاً وقبله نكرة كما أنه لا يكون وصفاً ولا بدلاً لنك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أن كلهم وأجمعين لا يكرَّران على نكرة فاستقبحوا أن يجعلوها فصلاً في النك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جعلوها في المعرفة لأنها معرفة فلم تصر فصلاً إلا لمعرفة كما لم تكن وصفاً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اً إلا لم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هل المدينة فينزلون هو ها هنا بمنزلته بين المعرف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علونها فصلاً في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عم يونس أن أبا عمرو رآه لحناً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بى ابنُ مروان في ذِ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لح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نَ وهو رجل من أهل المدينة كم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مل بالخطأ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بناتي هنّ أطهرَ ل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خلي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إنه لعظيمٌ جعلهم هو فصلاً في ال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ييرهم إياها بمنزلة ما إذا كانت ما لغواً لأن هو بمنزلة أبوه ولكنهم جعلو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موضع لغواً كما جعلوا ما في بعض المواضع بمنزلة ل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قياسُها أن تكون بمنزلة كأنما وإن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قوّي ترك ذلك في النكرة أنه لا يستقيم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ٌ خير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قيم أظن رجلاً خيراً منك 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ظن رج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اً منك فجيد بال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ن رجلاً خيراً منك حتى تنفي وتجعله بمنزلة أحد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فَ المعرفة في الواجب الذي هو بمنزلة الابتداء لم يجرِ في النفي مجراه لأنه قب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73" name="Image173" descr="">
              <a:hlinkClick xmlns:a="http://schemas.openxmlformats.org/drawingml/2006/main" r:id="rId3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>
                      <a:hlinkClick r:id="rId3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ذا باب أيّ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أيّاً مضافاً وغير مضاف بمنزلة مَ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ك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ٌ أفضل وأيُ القوم أفضل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المضاف وغير المضاف يجريان مجرى مَن كما أن زيداً وزيدَ مَن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ريان مجرى عمرو فحال المضاف في الإعراب والحُسن والقبح كحال المف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ّاً ما تدعو فله الأسماء الحُسن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سُن كحسنه مضا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تشاء لك فتشاء صلةٌ لأيها حتى كمل اسماً ثم بنيتَ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يها 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تشاء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ضمرت الفاء جاز وجزمت تشأ ونصبت أ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دخلتَ الفاء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تشأ فلك لأنك إذا جازيت لم يكن 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اً وصار بمنزلته في الاستفهام إذا قلت أيها تشاء وكذلك مَن تجري مجرى أيٍ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ذكرنا وتقع موق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تُ الخليل رحمه الله ع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ضربْ أيُّهم أفض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س النصب كم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ضرب الذي أفضلُ لأن أياً في غير الجزاء والاستفه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الذي كما أن مَن في غير الجزاء والاستفهام بمنزلة ال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ّثنا هارون أن ناساً وهم الكوفيون يقرؤو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ننزِعن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ل شيعةٍ أيَّهم أشدُّ على الرحمن عُتيّ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لغة جيدة نصبوها كما جرّ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ُرْ على أيهم أفضلُ فأجراها هؤلاء مجرى الذي 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ضربِ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ُ لأنك تُنزل أياً ومَن منزلة الذي في غير الجزاء والاستفه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الخليل أن أيُّهم إنما وقع في اضربْ أيّهم أفضل على أنه حك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ضرب الذي يقال له أيّهم أفضلُ وشبهه بقول الأخ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أبيتُ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اة بمنزلٍ فأبيتُ لا حرجٌ ولا محرومُ وأما يونس فيزعم أنه بمنزلة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لَرسولُ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ضربْ معلّقة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ى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ضربْ أيهم أفضلُ على أنهم جعلوا هذه الضمة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ة في خمسةَ عشرَ وبمنزلة الفتحة في الآنَ حين قالوا من الآنَ الى غدٍ ففع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أيهم حين جاء مجيئاً لم تجئ أخواته عليه إلا قليلاً واستُعمل استعمالاً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ُستعمله أخواته إلا ضعي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لا يكاد عرب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فضل فاضربْ واضربْ مَن أفضل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دخلَ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ِ ما أحسنُ حتى يقول ما هو أ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ت أخواته مفارِقة له لا تستعمل كما يُستعمل خالفوا بإعرا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ستعملوه على غير ما استُعملت عليه أخواته إلا قلي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للهُ حين خالف سائرَ ما فيه الألف واللا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ذفوا ألفَه وكما أن ليس لمّا خالفت سائر الفعل ولم تصرّف تصرّف الفعل تُرك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ز إسقاط هو في أيهم كما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عليك تخفيفاً ولم يجزْ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واته إلا قليلاً ضعي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ذين نصبوا فقاسوه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منزلة قولنا اضربِ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ُ إذا أثرنا أن نتكل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 يرفعه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ُرْ على أيّهم أفض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ُرْ بأيهم أفضل و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جاء أيهم مجيئاً يحسن على ذلك المجيء أخواته ويكثر رجع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والى القياس كما ردوا ما زيدٌ إلا منطلقٌ الى الأصل والى ال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سير الخليل رحمه الله ذلك الأول بعيد إنما يجوز في شعر أ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ضط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ساغ هذا في الأسماء لجاز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ضربِ الفاسقُ الخبيثُ ت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قال له الفاسقُ الخبيث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يونس فلا يشبه أشهد إنك لمن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ترى بيان ذلك في باب إن وأن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و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ضربْ أيٌ أفضل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غيرهما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ضربْ أياً أفضل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يس ذا على الذي وما أشبهه من كلام العرب ويسلّم في ذلك المض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قول العرب ذلك يعني أيهم وأجروا أياً على ال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ت العرب اضربْ أيٌ أفضلُ لقلته ولم يكن بدٌ من متابع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بغي لك أن تقيس على الشاذ المنكر في القياس كما أنك لا تق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مس أمسك ولا على أيقول ولا سائر أمثلة القول ولا على الآن أنَ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به هذا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جعلوا أياً في الانفراد بمنزلته مضافاً لكانوا خُلقاء 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الذي معرفةً أن لا ينوّن لأن كل اسم ليس يتمكن لا يدخله التنوين في ال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خله في النك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ترى بيان ذلك فيما ينصرف ولا ينصرف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ته رحمه الله عن أيّي وأيُّك كان شراً فأخزاه ال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زى الله الكاذب مني ومنك إنما يريد 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يني وبينك تريد هو بين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أراد أيُّنا كان شراً إلا أنهما لم يشتركا في أي ولكنه أخلص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واحدٍ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عر العباس ابن مرد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ي ما وأيّك كان شراً فسيقَ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ُقامةِ لا يراها وقال خداشُ بن زه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علمتُ إذا الرجالُ تناهزوا أي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ّكمُ أعزُّ وأمنعُ وقال خداش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ي وأيُّ ابنِ الحُصين وعثعثٍ غداة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ينا كان عندك أعذرا 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ضربْ أيَّهم هو أفضل واضرب أيَّهم كان 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ضرب أيهم أبوه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ى ذا على القياس لأن الذي يحسن ها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ضربْ أيهم عاقلٌ رفعت لأن الذي عاقل قب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دخلتَ هو نصبتَ لأن الذي هو عاقل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ك ل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ذي هو عاقل كان حس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الخليل رحمه الله أنه سمع عربياً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ا بالذي قائل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قليلة ومن تكلم بهذا فقياسه اضربْ أيّهم قائل لك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ا بالذي منطلق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بالُ المسألة الأول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إذا طال الكلام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ثلُ قليلاً وكأن طولَه عوض من ترك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ّ من يتكلم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74" name="Image174" descr="">
              <a:hlinkClick xmlns:a="http://schemas.openxmlformats.org/drawingml/2006/main" r:id="rId3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>
                      <a:hlinkClick r:id="rId3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أي مضافاً الى ما لا يكمل اسماً إلا بصلة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ضربْ أيُّ مَن رأيتَ أفضل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َن كمل اسماً برأيتَ فصار بمنزلة القوم ف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ُّ ال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وأيهم أفضلُ وكذلك أيُ الذين رأيت في الدار أفضل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ذين رأيتَ في الدار أفضل لأن رأيت من صلة الذين و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صلة برأيت لأنك ذكرت موضع الرؤية فكأنك قلت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قوم أفضل وأيهم 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فيها لم تغيّر الكلام عن ح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ك 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ُ مَن رأيتَ قومَه أفضل كان بمنزلة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ُ مَن رأيتَ أفضل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صلة معملةً وغيرَ معملةٍ في القوم سواء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َّ من في الدار رأيت أفضلَ وذاك لأنك جعلت في الدار ص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مّ المضاف إليه أيٌ اسماً ثم ذكرتَ رأيت ف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قوم رأيت أفضل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عل في الدار ها هنا موضعاً للرؤ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ُّ مَن في الدار رأيتَ أفضل 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ُ من رأيتَ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 أفضل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لت أيُ من في الدار رأيتَه زيدٌ إذا أردت أن تجعل في ال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اً للرؤية ل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ُ مَن رأيت في الدار أفضل قدّمتَ أو أخّرتَ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 في شيء منه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ُ مَن إن يأتنا نُعطه نُكر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إن جعلته استفهاماً فإعرابه الرفع وهو كلام صحيح من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نا نعطِه صلةٌ لمَن فكمل اس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ك تقول مَن إن يأتنا نعطِه بنو فلان 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و فلان ثم أضفتَ أياً إليه ف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ُ القوم نُكرمه وأيّهم نُكرمه ف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خل الهاء في نُكرم نصبتَ 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م نُك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ك إن قلت أيَّ مَن إن يأتنا نعطِه نُكرم تُهين كان في ال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اً لأن أيّهم بمنزلة الذي في الخبر فصار نكرم صلةً وأعملت تُهين 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نُكرمُ تُ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َّ مَن إن يأتنا نُعطه نُكرم تُهن 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َّ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ُكرِم تُ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ُ مَن يأتينا يريد صلتنا فنحدّثه فيستحيل في وجه و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وجه الذي يستحيل فهو أن يكون يريد في موضع مُريدٍ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اً فيه وقع الإتيان لأنه معلّق بيأتينا كما كان فيها معلّقاً برأيت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 رأيت في الدار أفضل ف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ُهم فنحد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لا يجوز في خبر ولا استفه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وجه الذي يجوز فيه فأن يكون يريدُ مبنياً على ما قبله و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نا الص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ردت ذلك كان كلاماً 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ّهم يريد صلتَنا فنحدّ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نحدّثه إن أردت 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يَّ مَن يأتينا فنحدّثه فهو م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أيَّهم فنحدثه م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خرجت الفاء ف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َّ من يأتيني نُحدّثُه فهو كل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فهام محالٌ في الإخ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َّ مَن إن لم يأته مَن إن يأتِنا نُعطه تأتِ يكرمْ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مَن الثانية صلتها إن يأتنا نعطه فصار بمنزلة زيد فكأ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ّ مَن إن يأته زيدٌ يُعطه تأتِ يكرمْك فصار إن يأته زيدٌ يعطِه صلة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ف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م تأتِ يُكرمْ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ميع ما جاز وحسن في أيهم ها هنا جاز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َن إن يأته من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نا نعطه يُعطِه لأنه بمنزلة أ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ت الخليل رحمه الله ع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نّ فلانة وأيتهنّ فل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لت أيّ فهو بمنزلة كل لأن كلاً مذكّر يقع للمذكر والمؤنث وهو 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بعض فإذا قلت أيتهن فإنك أردت أن تؤنث الاسم كما أن بعض العرب فيما ز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ل رحمه الل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َّتهن منطل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75" name="Image175" descr="">
              <a:hlinkClick xmlns:a="http://schemas.openxmlformats.org/drawingml/2006/main" r:id="rId3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>
                      <a:hlinkClick r:id="rId3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أي إذا كنتَ مستفهماً بها عن نكرة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رجلاً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جلاً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ً 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ي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ّيْن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جالاً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ِّين فإن ألحقتَ يا فت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وضع فهي على حالها قبل أن تلحق يا فت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 رأيت امرأة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ةً يا فتى 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ُ امرأ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َّتَين يا فتى 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ُ نسوةً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ّاتٍ يا فتى فإن 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ميع ما ذكرنا مجروراً جررتَ أياً وإن تكلم به مرفوعاً رفعتَ أياً لأنك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ألهم على ما وضع عليه المتكلم ك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عبدَ الله أو مررت ب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أن لا تقول أياً ولك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 عبدُ الله وأيٌ عبدُ الله لا يكون إذا جئ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ي إلا الرفع كما أنه لا يجوز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عبدَ الله أن تقول مَنَا وكذلك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إذا قال رأيت عبدَ الله أن تقول أيّا ولا تجوز الحكاية فيما بعد أي كما 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بعد مَن وذلك أنه إذا قال رأيت عبدَ الله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ٌ عبدُ الله و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ُ بعبد الله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ٌ عبدُ الله وإنما جازت الحكاية بعد مَن في قولك مَ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أن أياً واقعة على كل شيء وهي للآدم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َن أيضاً مُسكّنةٌ في غير بابها فكذلك يجوز أن تجعل ما بعد مَ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ب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76" name="Image176" descr="">
              <a:hlinkClick xmlns:a="http://schemas.openxmlformats.org/drawingml/2006/main" r:id="rId3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>
                      <a:hlinkClick r:id="rId3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َن إذا كنت مستفهماً عن نكرة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ك تثنّي مَن إذا قلت رأيت رجلين كما تثنّي أياً 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جلين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َيْن كما تقول أيّ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اني رجلان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ان وأتاني رجال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جالاً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ين كما تقول أيِّ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لت رأيت امرأة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َهْ كما تقول أية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وصل قال مَن يا فتى للواحد والاثنين والجم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 رأيت امرأتين قلت مَنَتيْن كما قلت أيّتَين إلا أن ال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زو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نساءَ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اتْ كما قلت أيّاتٍ إلا أن ال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لف أياً في موضع الجرّ والرفع 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ني رجلٌ فتقول مَنُو وتقول مر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جل فتقول مَ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بين وجه هذه الواو والياء في غير هذا الموضع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ّ في موضع الجر والرفع إذا وقفتَ بمنزلة زيد وعمرو وذلك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وين لا يلحق مَن في الصلة وهو يلحق أياً فصارت بمنزلة زيد وعمرو وأما مَن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وّن في الصلة فجاء في الوقف مخال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الخليل أن مَنَهْ ومَنَتَيْن ومَنَيْن ومَناتْ ومَنِين ك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لة مُسكن النون وذلك أنك تقول إذا رأيت رجالاً أو نساءً أو امرأة أو امرأ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رجلاً أو رج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ي يا فت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الخليل رحمه الله أن الدليل على ذلك أنك تقول مَنو في الوقف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 مَن ي فتى فيصير بمنزلة قولك مَن قال ذاك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 يا فتى إذا عنيت جمي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ك تقول مَن قال ذاك إذا عنيت جماعة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فارق باب مَن باب أيّ أن أياً في الصلة يثبت فيه التنو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ٌ ذا وأيةٌ ذه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أن من العرب وقد سمعناه من بعض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ّونَ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ان هذ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ٌ قد تُجمع في الصلة وتضاف وتثنّى وتنوّن ومَن لا يثنّى ويُ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استفهام ولا يضاف وأيٌ منوّن على كل حال في الاستفهام وغيره فهو أق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ّثنا يونس أن ناساً يقولون أب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َا ومَنِي ومَنو عن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اً أو اثنين أو جميعاً في الو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قال هذا قال أياً وأيٍ وأيٌ إذا عنى واحداً أو جميعاً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وصل نوّن أ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فعلوا ذلك بمَن لأن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 قال ذاك فيعنون ما شاء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د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يٌ تقول أيٌ يقول ذاك فتعني بها جميعاً وإن شاء عنى اث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يونس فإنه كان يقيس مَنَهْ على أية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َةٌ ومنة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ةٍ إذا قال يا فت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نبغي له أن يقول إذا أثر أن لا يغيّرها في الص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عيد وإنما يجوز هذا على قول شاعر قاله مرة في شعر ثم لم يُ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َوا ناري فقلت مَنونَ أنتم فقالوا الجِنُّ قلت عِموا ظلاما وهذا بعيد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ّم به العرب ولا يستعمله منهم ناس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ونس إذا ذكرها يقول لا يقبل هذا كلُ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يجوز مَنونَ يا فتى على 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ي لهذا أن لا يقول مَنو في الوقف ولكن يجعله ك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 رأيت امرأةً ورجلاً فبدأت في المسألة بالمؤنّث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َنا لأنك تقول مَن يا فتى في الصلة في المؤ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بدأت بالمذكّر قلت مَن ومَنَهْ وإنما جُمعت أيٌ في الاستفه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ُجمع في غيره لأنه إنما الأصل فيها الاستفهام وهي فيه أكثر في كلامهم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به الأسماء التامة التي لا تحتاج الى صلة في الجزاء وفي الاستفه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شبّه مَن بها في هذه المواضع لأنها تجري مجراها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قوَ قوةَ في أيٍ لما ذكرت لك ولما يدخلها من التنو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ض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77" name="Image177" descr="">
              <a:hlinkClick xmlns:a="http://schemas.openxmlformats.org/drawingml/2006/main" r:id="rId3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>
                      <a:hlinkClick r:id="rId3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لا تحسن فيه مَن كما تحسُن فيما قبله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لا يجوز أن يقول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عبدَ الله فتقول مَنَا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ذكر عبد الله فإنما يذكر رجلاً تعرفه بعينه أو رجلاً أنت عنده ممن يعرفه بع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تسأله على أنك ممن يعرفه بعينه إلا أنك لا تدري الطويلُ هو أم القصير أم ابن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أم ابن عمرو فكرهوا أن يُجرى هذا مجرى النكرة إذا كانا مفتر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رأيته ورأيت الرجل لا يحسن لك أن تقول فيهما إلا مَن هو ومن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معنا من العرب من يقال له ذهبنا معهم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مَنِينْ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ه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ا أو رأيت مَ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سأله على أن الذين ذكر ليسوا عنده ممن يعرفه بعينه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ليس على ما وضعه عليه المحدِّث فهو ينبغي له أن يسأل في ذا الموضع كما 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قال رأيت رج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78" name="Image178" descr="">
              <a:hlinkClick xmlns:a="http://schemas.openxmlformats.org/drawingml/2006/main" r:id="rId3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>
                      <a:hlinkClick r:id="rId3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ختلاف العرب في الاسم المعروف الغال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ذا استفهمت عنه بمَن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أهل الحجاز يقولون إذا قال الرجل رأيت ز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 زي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 مررتُ بزيد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 زيد و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بد الله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أما بنو تميم فيرفعون على كل 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قيسُ ال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أهل الحجاز فإنهم حملوا قولهم على أهم حكوا ما تكلم به المسئ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بعض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نا من تَمْرتان على الحكاية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نده تمر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ُ عربياً مرة يقول لرجل سأ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قُرشي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رشياً حكايةً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 هذا في الاسم الذي يكون علَماً غالباً على ذا الوجه و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ير الاسم الغالب كما جاز فيه وذلك أنه الأكثر في كلامهم وهو العلَم الأول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يتعارف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ُحتاج الى الصفة إذا خاف الالتباس من الأسماء الغال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حكى مبادرة للمسئول أو توكيداً عليه أنه ليس يسأله عن غي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تكل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ُنية بمنزلة ال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أخا خالد لم يجز مَن أخا خالد إلا على ق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نا مِن تمرتان وليس بقرش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جه الرفع لأنه ليس باسم غ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 رجل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زيداً وعمراً أو زيداً وأخا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اً أخا عمرو فالرفع يردّه الى القياس والأصل إذا جاوز الواحد كما تُردّ ما زيد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نطلقٌ الى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ناسٌ فإنهم قاسوه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 مَن أخو زيد وعمرو ومن عم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ا زيدٍ تُتبع الكلام بعضه بع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لوا مَن عمراً ومن أخو زيد رفعوا أخاً زيد لأنه قد انقط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بمن الثاني الذي مع الأخ فكأنك قلت مَن أخو زيد كما أنك تقول تبّاً له ووي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اً له وويلٌ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ت يونس ع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زيدَ بنَ عمرو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ل مَن زيدَ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لأنه بمنزلة اسم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ينبغي إذا كنت تقول يا زيدَ ابن عمرو وهذا زيدُ بن عمرو فت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و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َن زيدٌ الطويل فالرفع على كل حال لأن أصل هذا جرى لل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عرّفه له بالصفة فلما جاوز ذلك ردّه الى الأ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َن نوّن زيداً جعل ابن صفةً منفصلة ورفع في قول 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ل رأيت زيد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ٌ زيدٌ فليس فيه إلا الرفع يُجري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جازت الحكاية في مَن لأنهم لمَن أكثر استعمالاً وهم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يّرون الأكثر في كلامهم عن حال نظائ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دخلت الواو والفاء في مَن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َن أو وَمَنْ لم يكن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 إلا الر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79" name="Image179" descr="">
              <a:hlinkClick xmlns:a="http://schemas.openxmlformats.org/drawingml/2006/main" r:id="rId3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>
                      <a:hlinkClick r:id="rId3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َن إذا أردت أن يضاف لك مَن تسأل عنه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زيداً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َنيّ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ل رأيت زيداً وعمراً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َنيَّيْ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ذكر ثلاثة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َنيِّينْ وتحمل الكلام على ما حم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ئول إن كان مجروراً أو منصوباً أو مرفوعاً 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ُرشيَّ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ّقَف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 القرشيّ نصب وإن شاء رفع على هو كما قال صالحٌ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َ فإن كان المسئول عنه من غير الإنس فالجواب الهَنُ والهنَةُ والفلانُ والفل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ذلك كناي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0000FF"/>
          <w:sz w:val="27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80" name="Image180" descr="">
              <a:hlinkClick xmlns:a="http://schemas.openxmlformats.org/drawingml/2006/main" r:id="rId3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>
                      <a:hlinkClick r:id="rId3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إجرائهم صلةَ مَن وخبره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نيت اثنين صلة اللذين وإذا عنيت جميعاً كصلة الذين ف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ستعمون إلي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 العرب فيما حدثنا 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 كانت أمَّك وأيُّهنّ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َّك ألحق تاء التأنيث لما عنى مؤنثاً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عمون إليك حين عنى جمي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الخليل رحمه الله أن بعضهم 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َن تقنُتْ منكنّ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ُعلت كصلة التي حين عنيتَ مؤنث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لحقت التاء في المؤنث ألحقت الواو والنون في الجم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عر حين عنى الإثنين وهو الفرز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عال فإنْ عاهدتَني لا لا تخونُ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نْ مثلَ مَن يا ذئبُ يصطحبان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1" name="Image181" descr="">
              <a:hlinkClick xmlns:a="http://schemas.openxmlformats.org/drawingml/2006/main" r:id="rId3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>
                      <a:hlinkClick r:id="rId3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إجرائهم ذا وحده بمنزلة الذي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يكون كالذي إلا مع ما ومَن في الاستفهام فيكون ذا بمنزلة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ما حرف الاستفهام وإجرائهم إياه مع ما بمنزلة اسم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جراؤهم ذا بمنزلة الذي فهو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ذا رأيت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اع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عر لبيد ألا تسألان المرء ماذا يحاول أنَحْبٌ فيُقضى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َلال وباطلُ وأما إجراؤهم إياه مع ما بمنزلة اسم واحد فهو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ذا 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اً 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ومثل 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ذا ترى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جلّ ثناؤ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ذا أنزل ربّكم قالوا خير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كان ذا لغواً لما قالت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ّاذا تسأل ول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ّ 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أل كأ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ّ تسأل ولكنهم جعلوا ما وذا اسماً واحداً كما جعلوا م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فاً واحداً ح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 كأنما وحيثما في الجز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ذا بمنزلة الذي في ذا الموضع البتة لكان الوجه في ماذا 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جاب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عر وسمعنا بعض العرب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ي ماذا عملتِ سأتّقيه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ْ بالمغيّب نبّئيني فالذي لا يجوز في هذا الموضع وما لا يحسن أن تُلغ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جوز أن يقول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ذا رأيت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ٌ إذا جعلت ما و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واحداً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خيرٌ ولم يُجبه على رأ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 قولهم في جواب كيف أصبحت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ٌ وفي مَن 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ٌ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صالح ومن رأيت زيد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ب في هذا الوجه لأنه الجواب على كلام المخاطَب وهو أقرب ا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خذ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زّ وجل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ذا أنزل ربّكم قالوا أساطيرُ الأول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جوز أن تقول إذا قلت من الذي رأيت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اً لأن ها هنا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فيجوز النصب ها هنا كما جاز الرفعُ في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2" name="Image182" descr="">
              <a:hlinkClick xmlns:a="http://schemas.openxmlformats.org/drawingml/2006/main" r:id="rId3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>
                      <a:hlinkClick r:id="rId3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تلحقه الزيادة في الاستفهام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نكرتَ أن تُثبت رأيَه على ما ذكر أو تنكر أن يكون رأي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ما 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زيادة تتبع الحرف الذي هو قبلها الذي ليس بينه وبينها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مضموماً فهو واو وإن كان مكسوراً فهي ياء وإن كان مفتوح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ألف وإن كان ساكناً تحرّك لئلا يسكن حرفان فيتحرك كا يتحرك في الألف وال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اكن مكسوراً ثم تكون الزيادة تابعةً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ما تحرّك من السواكن كما وصفتُ لك وتبعته الزيادةُ قول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ت زيداً فتقول منكِراً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يدَ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ت هذه الزيادة علَماً لهذا المعنى كعلَم الندبة وتحركت ال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ساكنة ولا يسكن حر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ذكر الاسم مجروراً جررته أو منصوباً نصبته أو مرفوعاً رف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ك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ز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يدَنيه وإذا قال مررتُ ب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يدِنيه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هذا زيد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يدُنيه لأنك إنما تسأل عما وضع كلام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قول لك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عرف زيداً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يدَ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منكِراً لرأيه أن يكون على ذلك وإما على خلاف الم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نا رجلاً من أهل البادية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خرج إن أخصبت البا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إنِيه منكِراً لرأيه أن يكون على خلاف أن يخ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دم زيد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يدُنيه غيرَ رادّ عليه متعجباً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راً عليه أن يكون رأيهُ على غير أن يقدم أو أنكرتَ أن يكون قدِ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يدُنيه فإن قلت مجيباً لرج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لقيتُ زيداً وعمراً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يداً وعمرَن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عل العلامة في منتهى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ك تقول إذا ضربتُ عم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ربتَ عمرَاهْ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تُ زيداً الطويل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يداً الطويلاه تجعلها في منتهى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يداً يا فتى تركت العلامة كما تركت علامة التأن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ع حرف اللين في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ا ومَني ومَنو حين قلت يا فتى وجعلت يا فتى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و في مَن حين قلت مَن يا فتى ولم تقل مَنين ولا مَنَهْ ولا مَني أذهبتَ هذ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ل وجعلت يا فتى بمنزلة ما هو من مسألتك يمنع هذا كله وهو قولك مَن ومَنَهْ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أيت رجلاً وامرأة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َنَهْ قد منعتْ مَن من حروف اللين فكذلك هو ها هنا يمنع كما ي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في كلام المسئول العلامة من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دخل في يا فتى العلامة لأنه ليس من حديث المسئول فصا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الطويل حين منع العلامة زيداً كما منع مَن ما ذكرتُ لك وهو كلام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تُتبعه هذه الزيادة من المتحرّكات كما وصفتُ 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ُثمان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ُثماناه ومررت بعثمان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ُثماناه ومررتُ بحذام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َذاميهُ وهذا عمر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ُمرُوهْ فصارت تابعة كما كانت الزيادة الت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غُلامهوهْ تا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من العرب من يجعل بين هذه الزيادة وبين الاسم إنْ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ُمَرُ إنِيه وأزيدُ إنيه فكأنهم أرادوا أن يزيدوا العلمَ بياناً وإيضاحاً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إنْ فأكدوا بإ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وضحوا بها ها هنا لأن في العلم الهاء والهاء خفية وال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فإذا جاء الهمزة والنون جاء حرفان لو لم يكن بعدهما الهاء وحرف اللين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غنين 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زادوا به الهاء بياناً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ضرِ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 في الياء في الو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ِجْ يريدون س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ذكرت لك هذا لتعلم أنهم قد يطلبون إيضاحها بنحو من هذا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تُ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قول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قد ذهبت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هبتُوه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خا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إنِيه تُلحق الزيادة ما لفظ به وتحكيه مبادرةً له وتبييناً أنه يُ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ا تكلم به كما فُعل ذلك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 عبدَ الله وإن شاء لم يتكلم بما لفظ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حق العلامة ما يصحّح المعنى كما قال ح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خرج الى البا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ِ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نت متثبتاً مسترشداً إذا قال ضربت زيداً فإنك لا تُ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spacing w:before="280" w:after="280"/>
        <w:ind w:left="-1774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 ضربتُ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لتَ ضربتُه لم تلحق الزيادة أيضاً لأ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وقعت حرف الاستفهام على قلت ولم يكن من كلام المسئول وإنما جاء على الاسترش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على الإنك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ind w:left="-1774" w:right="360" w:hanging="0"/>
        <w:jc w:val="left"/>
        <w:rPr>
          <w:rFonts w:cs="Monotype Koufi"/>
          <w:color w:val="0000FF"/>
        </w:rPr>
      </w:pPr>
      <w:r>
        <w:rPr>
          <w:rFonts w:cs="Monotype Koufi"/>
          <w:color w:val="0000FF"/>
          <w:rtl w:val="true"/>
        </w:rPr>
        <w:t>انتهى</w:t>
      </w:r>
      <w:r>
        <w:rPr>
          <w:color w:val="0000FF"/>
          <w:rtl w:val="true"/>
        </w:rPr>
        <w:t xml:space="preserve"> </w:t>
      </w:r>
      <w:r>
        <w:rPr>
          <w:rFonts w:cs="Monotype Koufi"/>
          <w:color w:val="0000FF"/>
          <w:rtl w:val="true"/>
        </w:rPr>
        <w:t>الجزء</w:t>
      </w:r>
      <w:r>
        <w:rPr>
          <w:color w:val="0000FF"/>
          <w:rtl w:val="true"/>
        </w:rPr>
        <w:t xml:space="preserve"> </w:t>
      </w:r>
      <w:r>
        <w:rPr>
          <w:rFonts w:cs="Monotype Koufi"/>
          <w:color w:val="0000FF"/>
          <w:rtl w:val="true"/>
        </w:rPr>
        <w:t>الثاني</w:t>
      </w:r>
      <w:r>
        <w:rPr>
          <w:color w:val="0000FF"/>
          <w:rtl w:val="true"/>
        </w:rPr>
        <w:t xml:space="preserve"> </w:t>
      </w:r>
      <w:r>
        <w:rPr>
          <w:rFonts w:cs="Monotype Koufi"/>
          <w:color w:val="0000FF"/>
          <w:rtl w:val="true"/>
        </w:rPr>
        <w:t>ويليه</w:t>
      </w:r>
      <w:r>
        <w:rPr>
          <w:color w:val="0000FF"/>
          <w:rtl w:val="true"/>
        </w:rPr>
        <w:t xml:space="preserve"> </w:t>
      </w:r>
      <w:r>
        <w:rPr>
          <w:rFonts w:cs="Monotype Koufi"/>
          <w:color w:val="0000FF"/>
          <w:rtl w:val="true"/>
        </w:rPr>
        <w:t>الجزء</w:t>
      </w:r>
      <w:r>
        <w:rPr>
          <w:color w:val="0000FF"/>
          <w:rtl w:val="true"/>
        </w:rPr>
        <w:t xml:space="preserve"> </w:t>
      </w:r>
      <w:r>
        <w:rPr>
          <w:rFonts w:cs="Monotype Koufi"/>
          <w:color w:val="0000FF"/>
          <w:rtl w:val="true"/>
        </w:rPr>
        <w:t>الثالث</w:t>
      </w:r>
      <w:r>
        <w:rPr>
          <w:color w:val="0000FF"/>
          <w:rtl w:val="true"/>
        </w:rPr>
        <w:t xml:space="preserve"> </w:t>
      </w:r>
      <w:r>
        <w:rPr>
          <w:rFonts w:cs="Monotype Koufi"/>
          <w:color w:val="0000FF"/>
          <w:rtl w:val="true"/>
        </w:rPr>
        <w:t>إن</w:t>
      </w:r>
      <w:r>
        <w:rPr>
          <w:color w:val="0000FF"/>
          <w:rtl w:val="true"/>
        </w:rPr>
        <w:t xml:space="preserve"> </w:t>
      </w:r>
      <w:r>
        <w:rPr>
          <w:rFonts w:cs="Monotype Koufi"/>
          <w:color w:val="0000FF"/>
          <w:rtl w:val="true"/>
        </w:rPr>
        <w:t>شاء</w:t>
      </w:r>
      <w:r>
        <w:rPr>
          <w:color w:val="0000FF"/>
          <w:rtl w:val="true"/>
        </w:rPr>
        <w:t xml:space="preserve"> </w:t>
      </w:r>
      <w:r>
        <w:rPr>
          <w:rFonts w:cs="Monotype Koufi"/>
          <w:color w:val="0000FF"/>
          <w:rtl w:val="true"/>
        </w:rPr>
        <w:t>الله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ind w:left="-1774" w:right="360" w:hanging="0"/>
        <w:jc w:val="left"/>
        <w:rPr>
          <w:color w:val="0000FF"/>
        </w:rPr>
      </w:pPr>
      <w:r>
        <w:rPr>
          <w:rFonts w:cs="Monotype Koufi"/>
          <w:color w:val="0000FF"/>
          <w:rtl w:val="true"/>
        </w:rPr>
        <w:t>شبكة</w:t>
      </w:r>
      <w:r>
        <w:rPr>
          <w:color w:val="0000FF"/>
          <w:rtl w:val="true"/>
        </w:rPr>
        <w:t xml:space="preserve"> </w:t>
      </w:r>
      <w:r>
        <w:rPr>
          <w:rFonts w:cs="Monotype Koufi"/>
          <w:color w:val="0000FF"/>
          <w:rtl w:val="true"/>
        </w:rPr>
        <w:t>مشكاة</w:t>
      </w:r>
      <w:r>
        <w:rPr>
          <w:color w:val="0000FF"/>
          <w:rtl w:val="true"/>
        </w:rPr>
        <w:t xml:space="preserve"> </w:t>
      </w:r>
      <w:r>
        <w:rPr>
          <w:rFonts w:cs="Monotype Koufi"/>
          <w:color w:val="0000FF"/>
          <w:rtl w:val="true"/>
        </w:rPr>
        <w:t>الإسلامية</w:t>
      </w:r>
      <w:r>
        <w:rPr>
          <w:color w:val="0000FF"/>
          <w:rtl w:val="true"/>
        </w:rPr>
        <w:t xml:space="preserve"> </w:t>
      </w:r>
      <w:r>
        <w:rPr>
          <w:rFonts w:cs="Monotype Koufi"/>
          <w:color w:val="0000FF"/>
          <w:rtl w:val="true"/>
        </w:rPr>
        <w:t xml:space="preserve">/ </w:t>
      </w:r>
      <w:r>
        <w:rPr>
          <w:rFonts w:cs="Monotype Koufi"/>
          <w:color w:val="0000FF"/>
          <w:rtl w:val="true"/>
        </w:rPr>
        <w:t>مكتبة</w:t>
      </w:r>
      <w:r>
        <w:rPr>
          <w:color w:val="0000FF"/>
          <w:rtl w:val="true"/>
        </w:rPr>
        <w:t xml:space="preserve"> </w:t>
      </w:r>
      <w:r>
        <w:rPr>
          <w:rFonts w:cs="Monotype Koufi"/>
          <w:color w:val="0000FF"/>
          <w:rtl w:val="true"/>
        </w:rPr>
        <w:t>مشكاة</w:t>
      </w:r>
      <w:r>
        <w:rPr>
          <w:color w:val="0000FF"/>
          <w:rtl w:val="true"/>
        </w:rPr>
        <w:t xml:space="preserve"> </w:t>
      </w:r>
      <w:r>
        <w:rPr>
          <w:rFonts w:cs="Monotype Koufi"/>
          <w:color w:val="0000FF"/>
          <w:rtl w:val="true"/>
        </w:rPr>
        <w:t>الإسلامية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ind w:left="-1774" w:right="360" w:hanging="0"/>
        <w:jc w:val="left"/>
        <w:rPr>
          <w:color w:val="0000FF"/>
        </w:rPr>
      </w:pPr>
      <w:r>
        <w:rPr>
          <w:rFonts w:cs="Monotype Koufi"/>
          <w:color w:val="0000FF"/>
          <w:rtl w:val="true"/>
        </w:rPr>
        <w:t>تم</w:t>
      </w:r>
      <w:r>
        <w:rPr>
          <w:color w:val="0000FF"/>
          <w:rtl w:val="true"/>
        </w:rPr>
        <w:t xml:space="preserve"> </w:t>
      </w:r>
      <w:r>
        <w:rPr>
          <w:rFonts w:cs="Monotype Koufi"/>
          <w:color w:val="0000FF"/>
          <w:rtl w:val="true"/>
        </w:rPr>
        <w:t>نسخه</w:t>
      </w:r>
      <w:r>
        <w:rPr>
          <w:color w:val="0000FF"/>
          <w:rtl w:val="true"/>
        </w:rPr>
        <w:t xml:space="preserve"> </w:t>
      </w:r>
      <w:r>
        <w:rPr>
          <w:rFonts w:cs="Monotype Koufi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Monotype Koufi"/>
          <w:color w:val="0000FF"/>
          <w:rtl w:val="true"/>
        </w:rPr>
        <w:t>موقع</w:t>
      </w:r>
      <w:r>
        <w:rPr>
          <w:color w:val="0000FF"/>
          <w:rtl w:val="true"/>
        </w:rPr>
        <w:t xml:space="preserve"> </w:t>
      </w:r>
      <w:r>
        <w:rPr>
          <w:rFonts w:cs="Monotype Koufi"/>
          <w:color w:val="0000FF"/>
          <w:rtl w:val="true"/>
        </w:rPr>
        <w:t>نداء</w:t>
      </w:r>
      <w:r>
        <w:rPr>
          <w:color w:val="0000FF"/>
          <w:rtl w:val="true"/>
        </w:rPr>
        <w:t xml:space="preserve"> </w:t>
      </w:r>
      <w:r>
        <w:rPr>
          <w:rFonts w:cs="Monotype Koufi"/>
          <w:color w:val="0000FF"/>
          <w:rtl w:val="true"/>
        </w:rPr>
        <w:t>الإيمان</w:t>
      </w:r>
    </w:p>
    <w:p>
      <w:pPr>
        <w:pStyle w:val="Normal"/>
        <w:tabs>
          <w:tab w:val="clear" w:pos="720"/>
          <w:tab w:val="left" w:pos="-1954" w:leader="none"/>
          <w:tab w:val="left" w:pos="26" w:leader="none"/>
        </w:tabs>
        <w:ind w:left="-1774" w:right="360" w:hanging="0"/>
        <w:jc w:val="left"/>
        <w:rPr>
          <w:rFonts w:cs="Monotype Koufi"/>
          <w:color w:val="0000FF"/>
        </w:rPr>
      </w:pPr>
      <w:r>
        <w:rPr>
          <w:rFonts w:cs="Monotype Koufi"/>
          <w:color w:val="0000FF"/>
          <w:rtl w:val="true"/>
        </w:rPr>
      </w:r>
    </w:p>
    <w:sectPr>
      <w:headerReference w:type="default" r:id="rId367"/>
      <w:footerReference w:type="default" r:id="rId368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9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8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1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98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1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Monotype Koufi"/>
        <w:color w:val="FF0000"/>
        <w:sz w:val="36"/>
        <w:sz w:val="36"/>
        <w:szCs w:val="36"/>
        <w:rtl w:val="true"/>
      </w:rPr>
      <w:t>الكتاب</w:t>
    </w:r>
    <w:r>
      <w:rPr>
        <w:color w:val="FF0000"/>
        <w:sz w:val="36"/>
        <w:sz w:val="36"/>
        <w:szCs w:val="36"/>
        <w:rtl w:val="true"/>
      </w:rPr>
      <w:t xml:space="preserve">                                  </w:t>
    </w:r>
    <w:r>
      <w:rPr>
        <w:rFonts w:cs="Monotype Koufi"/>
        <w:color w:val="0000FF"/>
        <w:sz w:val="36"/>
        <w:sz w:val="36"/>
        <w:szCs w:val="36"/>
        <w:rtl w:val="true"/>
      </w:rPr>
      <w:t>سيبويه</w:t>
    </w:r>
    <w:r>
      <w:rPr>
        <w:color w:val="FF0000"/>
        <w:sz w:val="36"/>
        <w:sz w:val="36"/>
        <w:szCs w:val="36"/>
        <w:rtl w:val="true"/>
      </w:rPr>
      <w:t xml:space="preserve">         </w:t>
    </w:r>
    <w:r>
      <w:rPr>
        <w:rFonts w:cs="Monotype Koufi"/>
        <w:color w:val="FF0000"/>
        <w:sz w:val="36"/>
        <w:sz w:val="36"/>
        <w:szCs w:val="36"/>
        <w:rtl w:val="true"/>
      </w:rPr>
      <w:t>مكتبة</w:t>
    </w:r>
    <w:r>
      <w:rPr>
        <w:color w:val="FF0000"/>
        <w:sz w:val="36"/>
        <w:sz w:val="36"/>
        <w:szCs w:val="36"/>
        <w:rtl w:val="true"/>
      </w:rPr>
      <w:t xml:space="preserve"> </w:t>
    </w:r>
    <w:r>
      <w:rPr>
        <w:rFonts w:cs="Monotype Koufi"/>
        <w:color w:val="FF0000"/>
        <w:sz w:val="36"/>
        <w:sz w:val="36"/>
        <w:szCs w:val="36"/>
        <w:rtl w:val="true"/>
      </w:rPr>
      <w:t>مشكاة</w:t>
    </w:r>
    <w:r>
      <w:rPr>
        <w:color w:val="FF0000"/>
        <w:sz w:val="36"/>
        <w:sz w:val="36"/>
        <w:szCs w:val="36"/>
        <w:rtl w:val="true"/>
      </w:rPr>
      <w:t xml:space="preserve"> </w:t>
    </w:r>
    <w:r>
      <w:rPr>
        <w:rFonts w:cs="Monotype Koufi"/>
        <w:color w:val="FF0000"/>
        <w:sz w:val="36"/>
        <w:sz w:val="36"/>
        <w:szCs w:val="36"/>
        <w:rtl w:val="true"/>
      </w:rPr>
      <w:t>الإسلامية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-eman.com/Islamlib/viewauthor.asp?AuthorID=53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al-eman.com/Islamlib/viewchp.asp?BID=205&amp;CID=2#TOP#TOP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al-eman.com/Islamlib/viewchp.asp?BID=205&amp;CID=2#TOP#TOP" TargetMode="External"/><Relationship Id="rId7" Type="http://schemas.openxmlformats.org/officeDocument/2006/relationships/image" Target="media/image1.png"/><Relationship Id="rId8" Type="http://schemas.openxmlformats.org/officeDocument/2006/relationships/hyperlink" Target="http://www.al-eman.com/Islamlib/viewchp.asp?BID=205&amp;CID=2#TOP#TOP" TargetMode="External"/><Relationship Id="rId9" Type="http://schemas.openxmlformats.org/officeDocument/2006/relationships/image" Target="media/image1.png"/><Relationship Id="rId10" Type="http://schemas.openxmlformats.org/officeDocument/2006/relationships/hyperlink" Target="http://www.al-eman.com/Islamlib/viewchp.asp?BID=205&amp;CID=2#TOP#TOP" TargetMode="External"/><Relationship Id="rId11" Type="http://schemas.openxmlformats.org/officeDocument/2006/relationships/image" Target="media/image1.png"/><Relationship Id="rId12" Type="http://schemas.openxmlformats.org/officeDocument/2006/relationships/hyperlink" Target="http://www.al-eman.com/Islamlib/viewchp.asp?BID=205&amp;CID=2#TOP#TOP" TargetMode="External"/><Relationship Id="rId13" Type="http://schemas.openxmlformats.org/officeDocument/2006/relationships/image" Target="media/image1.png"/><Relationship Id="rId14" Type="http://schemas.openxmlformats.org/officeDocument/2006/relationships/hyperlink" Target="http://www.al-eman.com/Islamlib/viewchp.asp?BID=205&amp;CID=2#TOP#TOP" TargetMode="External"/><Relationship Id="rId15" Type="http://schemas.openxmlformats.org/officeDocument/2006/relationships/image" Target="media/image1.png"/><Relationship Id="rId16" Type="http://schemas.openxmlformats.org/officeDocument/2006/relationships/hyperlink" Target="http://www.al-eman.com/Islamlib/viewchp.asp?BID=205&amp;CID=2#TOP#TOP" TargetMode="External"/><Relationship Id="rId17" Type="http://schemas.openxmlformats.org/officeDocument/2006/relationships/image" Target="media/image1.png"/><Relationship Id="rId18" Type="http://schemas.openxmlformats.org/officeDocument/2006/relationships/hyperlink" Target="http://www.al-eman.com/Islamlib/viewchp.asp?BID=205&amp;CID=2#TOP#TOP" TargetMode="External"/><Relationship Id="rId19" Type="http://schemas.openxmlformats.org/officeDocument/2006/relationships/image" Target="media/image1.png"/><Relationship Id="rId20" Type="http://schemas.openxmlformats.org/officeDocument/2006/relationships/hyperlink" Target="http://www.al-eman.com/Islamlib/viewchp.asp?BID=205&amp;CID=2#TOP#TOP" TargetMode="External"/><Relationship Id="rId21" Type="http://schemas.openxmlformats.org/officeDocument/2006/relationships/image" Target="media/image1.png"/><Relationship Id="rId22" Type="http://schemas.openxmlformats.org/officeDocument/2006/relationships/hyperlink" Target="http://www.al-eman.com/Islamlib/viewchp.asp?BID=205&amp;CID=2#TOP#TOP" TargetMode="External"/><Relationship Id="rId23" Type="http://schemas.openxmlformats.org/officeDocument/2006/relationships/image" Target="media/image1.png"/><Relationship Id="rId24" Type="http://schemas.openxmlformats.org/officeDocument/2006/relationships/hyperlink" Target="http://www.al-eman.com/Islamlib/viewchp.asp?BID=205&amp;CID=2#TOP#TOP" TargetMode="External"/><Relationship Id="rId25" Type="http://schemas.openxmlformats.org/officeDocument/2006/relationships/image" Target="media/image1.png"/><Relationship Id="rId26" Type="http://schemas.openxmlformats.org/officeDocument/2006/relationships/hyperlink" Target="http://www.al-eman.com/Islamlib/viewchp.asp?BID=205&amp;CID=2#TOP#TOP" TargetMode="External"/><Relationship Id="rId27" Type="http://schemas.openxmlformats.org/officeDocument/2006/relationships/image" Target="media/image1.png"/><Relationship Id="rId28" Type="http://schemas.openxmlformats.org/officeDocument/2006/relationships/hyperlink" Target="http://www.al-eman.com/Islamlib/viewchp.asp?BID=205&amp;CID=2#TOP#TOP" TargetMode="External"/><Relationship Id="rId29" Type="http://schemas.openxmlformats.org/officeDocument/2006/relationships/image" Target="media/image1.png"/><Relationship Id="rId30" Type="http://schemas.openxmlformats.org/officeDocument/2006/relationships/hyperlink" Target="http://www.al-eman.com/Islamlib/viewchp.asp?BID=205&amp;CID=2#TOP#TOP" TargetMode="External"/><Relationship Id="rId31" Type="http://schemas.openxmlformats.org/officeDocument/2006/relationships/image" Target="media/image1.png"/><Relationship Id="rId32" Type="http://schemas.openxmlformats.org/officeDocument/2006/relationships/hyperlink" Target="http://www.al-eman.com/Islamlib/viewchp.asp?BID=205&amp;CID=2#TOP#TOP" TargetMode="External"/><Relationship Id="rId33" Type="http://schemas.openxmlformats.org/officeDocument/2006/relationships/image" Target="media/image1.png"/><Relationship Id="rId34" Type="http://schemas.openxmlformats.org/officeDocument/2006/relationships/hyperlink" Target="http://www.al-eman.com/Islamlib/viewchp.asp?BID=205&amp;CID=2#TOP#TOP" TargetMode="External"/><Relationship Id="rId35" Type="http://schemas.openxmlformats.org/officeDocument/2006/relationships/image" Target="media/image1.png"/><Relationship Id="rId36" Type="http://schemas.openxmlformats.org/officeDocument/2006/relationships/hyperlink" Target="http://www.al-eman.com/Islamlib/viewchp.asp?BID=205&amp;CID=2#TOP#TOP" TargetMode="External"/><Relationship Id="rId37" Type="http://schemas.openxmlformats.org/officeDocument/2006/relationships/image" Target="media/image1.png"/><Relationship Id="rId38" Type="http://schemas.openxmlformats.org/officeDocument/2006/relationships/hyperlink" Target="http://www.al-eman.com/Islamlib/viewchp.asp?BID=205&amp;CID=2#TOP#TOP" TargetMode="External"/><Relationship Id="rId39" Type="http://schemas.openxmlformats.org/officeDocument/2006/relationships/image" Target="media/image1.png"/><Relationship Id="rId40" Type="http://schemas.openxmlformats.org/officeDocument/2006/relationships/hyperlink" Target="http://www.al-eman.com/Islamlib/viewchp.asp?BID=205&amp;CID=3#TOP#TOP" TargetMode="External"/><Relationship Id="rId41" Type="http://schemas.openxmlformats.org/officeDocument/2006/relationships/image" Target="media/image1.png"/><Relationship Id="rId42" Type="http://schemas.openxmlformats.org/officeDocument/2006/relationships/hyperlink" Target="http://www.al-eman.com/Islamlib/viewchp.asp?BID=205&amp;CID=3#TOP#TOP" TargetMode="External"/><Relationship Id="rId43" Type="http://schemas.openxmlformats.org/officeDocument/2006/relationships/image" Target="media/image1.png"/><Relationship Id="rId44" Type="http://schemas.openxmlformats.org/officeDocument/2006/relationships/hyperlink" Target="http://www.al-eman.com/Islamlib/viewchp.asp?BID=205&amp;CID=3#TOP#TOP" TargetMode="External"/><Relationship Id="rId45" Type="http://schemas.openxmlformats.org/officeDocument/2006/relationships/image" Target="media/image1.png"/><Relationship Id="rId46" Type="http://schemas.openxmlformats.org/officeDocument/2006/relationships/hyperlink" Target="http://www.al-eman.com/Islamlib/viewchp.asp?BID=205&amp;CID=3#TOP#TOP" TargetMode="External"/><Relationship Id="rId47" Type="http://schemas.openxmlformats.org/officeDocument/2006/relationships/image" Target="media/image1.png"/><Relationship Id="rId48" Type="http://schemas.openxmlformats.org/officeDocument/2006/relationships/hyperlink" Target="http://www.al-eman.com/Islamlib/viewchp.asp?BID=205&amp;CID=3#TOP#TOP" TargetMode="External"/><Relationship Id="rId49" Type="http://schemas.openxmlformats.org/officeDocument/2006/relationships/image" Target="media/image1.png"/><Relationship Id="rId50" Type="http://schemas.openxmlformats.org/officeDocument/2006/relationships/hyperlink" Target="http://www.al-eman.com/Islamlib/viewchp.asp?BID=205&amp;CID=3#TOP#TOP" TargetMode="External"/><Relationship Id="rId51" Type="http://schemas.openxmlformats.org/officeDocument/2006/relationships/image" Target="media/image1.png"/><Relationship Id="rId52" Type="http://schemas.openxmlformats.org/officeDocument/2006/relationships/hyperlink" Target="http://www.al-eman.com/Islamlib/viewchp.asp?BID=205&amp;CID=3#TOP#TOP" TargetMode="External"/><Relationship Id="rId53" Type="http://schemas.openxmlformats.org/officeDocument/2006/relationships/image" Target="media/image1.png"/><Relationship Id="rId54" Type="http://schemas.openxmlformats.org/officeDocument/2006/relationships/hyperlink" Target="http://www.al-eman.com/Islamlib/viewchp.asp?BID=205&amp;CID=3#TOP#TOP" TargetMode="External"/><Relationship Id="rId55" Type="http://schemas.openxmlformats.org/officeDocument/2006/relationships/image" Target="media/image1.png"/><Relationship Id="rId56" Type="http://schemas.openxmlformats.org/officeDocument/2006/relationships/hyperlink" Target="http://www.al-eman.com/Islamlib/viewchp.asp?BID=205&amp;CID=3#TOP#TOP" TargetMode="External"/><Relationship Id="rId57" Type="http://schemas.openxmlformats.org/officeDocument/2006/relationships/image" Target="media/image1.png"/><Relationship Id="rId58" Type="http://schemas.openxmlformats.org/officeDocument/2006/relationships/hyperlink" Target="http://www.al-eman.com/Islamlib/viewchp.asp?BID=205&amp;CID=3#TOP#TOP" TargetMode="External"/><Relationship Id="rId59" Type="http://schemas.openxmlformats.org/officeDocument/2006/relationships/image" Target="media/image1.png"/><Relationship Id="rId60" Type="http://schemas.openxmlformats.org/officeDocument/2006/relationships/hyperlink" Target="http://www.al-eman.com/Islamlib/viewchp.asp?BID=205&amp;CID=4#TOP#TOP" TargetMode="External"/><Relationship Id="rId61" Type="http://schemas.openxmlformats.org/officeDocument/2006/relationships/image" Target="media/image1.png"/><Relationship Id="rId62" Type="http://schemas.openxmlformats.org/officeDocument/2006/relationships/hyperlink" Target="http://www.al-eman.com/Islamlib/viewchp.asp?BID=205&amp;CID=4#TOP#TOP" TargetMode="External"/><Relationship Id="rId63" Type="http://schemas.openxmlformats.org/officeDocument/2006/relationships/image" Target="media/image1.png"/><Relationship Id="rId64" Type="http://schemas.openxmlformats.org/officeDocument/2006/relationships/hyperlink" Target="http://www.al-eman.com/Islamlib/viewchp.asp?BID=205&amp;CID=4#TOP#TOP" TargetMode="External"/><Relationship Id="rId65" Type="http://schemas.openxmlformats.org/officeDocument/2006/relationships/image" Target="media/image1.png"/><Relationship Id="rId66" Type="http://schemas.openxmlformats.org/officeDocument/2006/relationships/hyperlink" Target="http://www.al-eman.com/Islamlib/viewchp.asp?BID=205&amp;CID=4#TOP#TOP" TargetMode="External"/><Relationship Id="rId67" Type="http://schemas.openxmlformats.org/officeDocument/2006/relationships/image" Target="media/image1.png"/><Relationship Id="rId68" Type="http://schemas.openxmlformats.org/officeDocument/2006/relationships/hyperlink" Target="http://www.al-eman.com/Islamlib/viewchp.asp?BID=205&amp;CID=5#TOP#TOP" TargetMode="External"/><Relationship Id="rId69" Type="http://schemas.openxmlformats.org/officeDocument/2006/relationships/image" Target="media/image1.png"/><Relationship Id="rId70" Type="http://schemas.openxmlformats.org/officeDocument/2006/relationships/hyperlink" Target="http://www.al-eman.com/Islamlib/viewchp.asp?BID=205&amp;CID=5#TOP#TOP" TargetMode="External"/><Relationship Id="rId71" Type="http://schemas.openxmlformats.org/officeDocument/2006/relationships/image" Target="media/image1.png"/><Relationship Id="rId72" Type="http://schemas.openxmlformats.org/officeDocument/2006/relationships/hyperlink" Target="http://www.al-eman.com/Islamlib/viewchp.asp?BID=205&amp;CID=5#TOP#TOP" TargetMode="External"/><Relationship Id="rId73" Type="http://schemas.openxmlformats.org/officeDocument/2006/relationships/image" Target="media/image1.png"/><Relationship Id="rId74" Type="http://schemas.openxmlformats.org/officeDocument/2006/relationships/hyperlink" Target="http://www.al-eman.com/Islamlib/viewchp.asp?BID=205&amp;CID=5#TOP#TOP" TargetMode="External"/><Relationship Id="rId75" Type="http://schemas.openxmlformats.org/officeDocument/2006/relationships/image" Target="media/image1.png"/><Relationship Id="rId76" Type="http://schemas.openxmlformats.org/officeDocument/2006/relationships/hyperlink" Target="http://www.al-eman.com/Islamlib/viewchp.asp?BID=205&amp;CID=5#TOP#TOP" TargetMode="External"/><Relationship Id="rId77" Type="http://schemas.openxmlformats.org/officeDocument/2006/relationships/image" Target="media/image1.png"/><Relationship Id="rId78" Type="http://schemas.openxmlformats.org/officeDocument/2006/relationships/hyperlink" Target="http://www.al-eman.com/Islamlib/viewchp.asp?BID=205&amp;CID=6#TOP#TOP" TargetMode="External"/><Relationship Id="rId79" Type="http://schemas.openxmlformats.org/officeDocument/2006/relationships/image" Target="media/image1.png"/><Relationship Id="rId80" Type="http://schemas.openxmlformats.org/officeDocument/2006/relationships/hyperlink" Target="http://www.al-eman.com/Islamlib/viewchp.asp?BID=205&amp;CID=6#TOP#TOP" TargetMode="External"/><Relationship Id="rId81" Type="http://schemas.openxmlformats.org/officeDocument/2006/relationships/image" Target="media/image1.png"/><Relationship Id="rId82" Type="http://schemas.openxmlformats.org/officeDocument/2006/relationships/hyperlink" Target="http://www.al-eman.com/Islamlib/viewchp.asp?BID=205&amp;CID=6#TOP#TOP" TargetMode="External"/><Relationship Id="rId83" Type="http://schemas.openxmlformats.org/officeDocument/2006/relationships/image" Target="media/image1.png"/><Relationship Id="rId84" Type="http://schemas.openxmlformats.org/officeDocument/2006/relationships/hyperlink" Target="http://www.al-eman.com/Islamlib/viewchp.asp?BID=205&amp;CID=6#TOP#TOP" TargetMode="External"/><Relationship Id="rId85" Type="http://schemas.openxmlformats.org/officeDocument/2006/relationships/image" Target="media/image1.png"/><Relationship Id="rId86" Type="http://schemas.openxmlformats.org/officeDocument/2006/relationships/hyperlink" Target="http://www.al-eman.com/Islamlib/viewchp.asp?BID=205&amp;CID=6#TOP#TOP" TargetMode="External"/><Relationship Id="rId87" Type="http://schemas.openxmlformats.org/officeDocument/2006/relationships/image" Target="media/image1.png"/><Relationship Id="rId88" Type="http://schemas.openxmlformats.org/officeDocument/2006/relationships/hyperlink" Target="http://www.al-eman.com/Islamlib/viewchp.asp?BID=205&amp;CID=6#TOP#TOP" TargetMode="External"/><Relationship Id="rId89" Type="http://schemas.openxmlformats.org/officeDocument/2006/relationships/image" Target="media/image1.png"/><Relationship Id="rId90" Type="http://schemas.openxmlformats.org/officeDocument/2006/relationships/hyperlink" Target="http://www.al-eman.com/Islamlib/viewchp.asp?BID=205&amp;CID=6#TOP#TOP" TargetMode="External"/><Relationship Id="rId91" Type="http://schemas.openxmlformats.org/officeDocument/2006/relationships/image" Target="media/image1.png"/><Relationship Id="rId92" Type="http://schemas.openxmlformats.org/officeDocument/2006/relationships/hyperlink" Target="http://www.al-eman.com/Islamlib/viewchp.asp?BID=205&amp;CID=7#TOP#TOP" TargetMode="External"/><Relationship Id="rId93" Type="http://schemas.openxmlformats.org/officeDocument/2006/relationships/image" Target="media/image1.png"/><Relationship Id="rId94" Type="http://schemas.openxmlformats.org/officeDocument/2006/relationships/hyperlink" Target="http://www.al-eman.com/Islamlib/viewchp.asp?BID=205&amp;CID=7#TOP#TOP" TargetMode="External"/><Relationship Id="rId95" Type="http://schemas.openxmlformats.org/officeDocument/2006/relationships/image" Target="media/image1.png"/><Relationship Id="rId96" Type="http://schemas.openxmlformats.org/officeDocument/2006/relationships/hyperlink" Target="http://www.al-eman.com/Islamlib/viewchp.asp?BID=205&amp;CID=7#TOP#TOP" TargetMode="External"/><Relationship Id="rId97" Type="http://schemas.openxmlformats.org/officeDocument/2006/relationships/image" Target="media/image1.png"/><Relationship Id="rId98" Type="http://schemas.openxmlformats.org/officeDocument/2006/relationships/hyperlink" Target="http://www.al-eman.com/Islamlib/viewchp.asp?BID=205&amp;CID=7#TOP#TOP" TargetMode="External"/><Relationship Id="rId99" Type="http://schemas.openxmlformats.org/officeDocument/2006/relationships/image" Target="media/image1.png"/><Relationship Id="rId100" Type="http://schemas.openxmlformats.org/officeDocument/2006/relationships/hyperlink" Target="http://www.al-eman.com/Islamlib/viewchp.asp?BID=205&amp;CID=7#TOP#TOP" TargetMode="External"/><Relationship Id="rId101" Type="http://schemas.openxmlformats.org/officeDocument/2006/relationships/image" Target="media/image1.png"/><Relationship Id="rId102" Type="http://schemas.openxmlformats.org/officeDocument/2006/relationships/hyperlink" Target="http://www.al-eman.com/Islamlib/viewchp.asp?BID=205&amp;CID=7#TOP#TOP" TargetMode="External"/><Relationship Id="rId103" Type="http://schemas.openxmlformats.org/officeDocument/2006/relationships/image" Target="media/image1.png"/><Relationship Id="rId104" Type="http://schemas.openxmlformats.org/officeDocument/2006/relationships/hyperlink" Target="http://www.al-eman.com/Islamlib/viewchp.asp?BID=205&amp;CID=7#TOP#TOP" TargetMode="External"/><Relationship Id="rId105" Type="http://schemas.openxmlformats.org/officeDocument/2006/relationships/image" Target="media/image1.png"/><Relationship Id="rId106" Type="http://schemas.openxmlformats.org/officeDocument/2006/relationships/hyperlink" Target="http://www.al-eman.com/Islamlib/viewchp.asp?BID=205&amp;CID=7#TOP#TOP" TargetMode="External"/><Relationship Id="rId107" Type="http://schemas.openxmlformats.org/officeDocument/2006/relationships/image" Target="media/image1.png"/><Relationship Id="rId108" Type="http://schemas.openxmlformats.org/officeDocument/2006/relationships/hyperlink" Target="http://www.al-eman.com/Islamlib/viewchp.asp?BID=205&amp;CID=8#TOP#TOP" TargetMode="External"/><Relationship Id="rId109" Type="http://schemas.openxmlformats.org/officeDocument/2006/relationships/image" Target="media/image1.png"/><Relationship Id="rId110" Type="http://schemas.openxmlformats.org/officeDocument/2006/relationships/hyperlink" Target="http://www.al-eman.com/Islamlib/viewchp.asp?BID=205&amp;CID=8#TOP#TOP" TargetMode="External"/><Relationship Id="rId111" Type="http://schemas.openxmlformats.org/officeDocument/2006/relationships/image" Target="media/image1.png"/><Relationship Id="rId112" Type="http://schemas.openxmlformats.org/officeDocument/2006/relationships/hyperlink" Target="http://www.al-eman.com/Islamlib/viewchp.asp?BID=205&amp;CID=8#TOP#TOP" TargetMode="External"/><Relationship Id="rId113" Type="http://schemas.openxmlformats.org/officeDocument/2006/relationships/image" Target="media/image1.png"/><Relationship Id="rId114" Type="http://schemas.openxmlformats.org/officeDocument/2006/relationships/hyperlink" Target="http://www.al-eman.com/Islamlib/viewchp.asp?BID=205&amp;CID=8#TOP#TOP" TargetMode="External"/><Relationship Id="rId115" Type="http://schemas.openxmlformats.org/officeDocument/2006/relationships/image" Target="media/image1.png"/><Relationship Id="rId116" Type="http://schemas.openxmlformats.org/officeDocument/2006/relationships/hyperlink" Target="http://www.al-eman.com/Islamlib/viewchp.asp?BID=205&amp;CID=8#TOP#TOP" TargetMode="External"/><Relationship Id="rId117" Type="http://schemas.openxmlformats.org/officeDocument/2006/relationships/image" Target="media/image1.png"/><Relationship Id="rId118" Type="http://schemas.openxmlformats.org/officeDocument/2006/relationships/hyperlink" Target="http://www.al-eman.com/Islamlib/viewchp.asp?BID=205&amp;CID=8#TOP#TOP" TargetMode="External"/><Relationship Id="rId119" Type="http://schemas.openxmlformats.org/officeDocument/2006/relationships/image" Target="media/image1.png"/><Relationship Id="rId120" Type="http://schemas.openxmlformats.org/officeDocument/2006/relationships/hyperlink" Target="http://www.al-eman.com/Islamlib/viewchp.asp?BID=205&amp;CID=8#TOP#TOP" TargetMode="External"/><Relationship Id="rId121" Type="http://schemas.openxmlformats.org/officeDocument/2006/relationships/image" Target="media/image1.png"/><Relationship Id="rId122" Type="http://schemas.openxmlformats.org/officeDocument/2006/relationships/hyperlink" Target="http://www.al-eman.com/Islamlib/viewchp.asp?BID=205&amp;CID=8#TOP#TOP" TargetMode="External"/><Relationship Id="rId123" Type="http://schemas.openxmlformats.org/officeDocument/2006/relationships/image" Target="media/image1.png"/><Relationship Id="rId124" Type="http://schemas.openxmlformats.org/officeDocument/2006/relationships/hyperlink" Target="http://www.al-eman.com/Islamlib/viewchp.asp?BID=205&amp;CID=8#TOP#TOP" TargetMode="External"/><Relationship Id="rId125" Type="http://schemas.openxmlformats.org/officeDocument/2006/relationships/image" Target="media/image1.png"/><Relationship Id="rId126" Type="http://schemas.openxmlformats.org/officeDocument/2006/relationships/hyperlink" Target="http://www.al-eman.com/Islamlib/viewchp.asp?BID=205&amp;CID=8#TOP#TOP" TargetMode="External"/><Relationship Id="rId127" Type="http://schemas.openxmlformats.org/officeDocument/2006/relationships/image" Target="media/image1.png"/><Relationship Id="rId128" Type="http://schemas.openxmlformats.org/officeDocument/2006/relationships/hyperlink" Target="http://www.al-eman.com/Islamlib/viewchp.asp?BID=205&amp;CID=8#TOP#TOP" TargetMode="External"/><Relationship Id="rId129" Type="http://schemas.openxmlformats.org/officeDocument/2006/relationships/image" Target="media/image1.png"/><Relationship Id="rId130" Type="http://schemas.openxmlformats.org/officeDocument/2006/relationships/hyperlink" Target="http://www.al-eman.com/Islamlib/viewchp.asp?BID=205&amp;CID=8#TOP#TOP" TargetMode="External"/><Relationship Id="rId131" Type="http://schemas.openxmlformats.org/officeDocument/2006/relationships/image" Target="media/image1.png"/><Relationship Id="rId132" Type="http://schemas.openxmlformats.org/officeDocument/2006/relationships/hyperlink" Target="http://www.al-eman.com/Islamlib/viewchp.asp?BID=205&amp;CID=8#TOP#TOP" TargetMode="External"/><Relationship Id="rId133" Type="http://schemas.openxmlformats.org/officeDocument/2006/relationships/image" Target="media/image1.png"/><Relationship Id="rId134" Type="http://schemas.openxmlformats.org/officeDocument/2006/relationships/hyperlink" Target="http://www.al-eman.com/Islamlib/viewchp.asp?BID=205&amp;CID=8#TOP#TOP" TargetMode="External"/><Relationship Id="rId135" Type="http://schemas.openxmlformats.org/officeDocument/2006/relationships/image" Target="media/image1.png"/><Relationship Id="rId136" Type="http://schemas.openxmlformats.org/officeDocument/2006/relationships/hyperlink" Target="http://www.al-eman.com/Islamlib/viewchp.asp?BID=205&amp;CID=8#TOP#TOP" TargetMode="External"/><Relationship Id="rId137" Type="http://schemas.openxmlformats.org/officeDocument/2006/relationships/image" Target="media/image1.png"/><Relationship Id="rId138" Type="http://schemas.openxmlformats.org/officeDocument/2006/relationships/hyperlink" Target="http://www.al-eman.com/Islamlib/viewchp.asp?BID=205&amp;CID=8#TOP#TOP" TargetMode="External"/><Relationship Id="rId139" Type="http://schemas.openxmlformats.org/officeDocument/2006/relationships/image" Target="media/image1.png"/><Relationship Id="rId140" Type="http://schemas.openxmlformats.org/officeDocument/2006/relationships/hyperlink" Target="http://www.al-eman.com/Islamlib/viewchp.asp?BID=205&amp;CID=8#TOP#TOP" TargetMode="External"/><Relationship Id="rId141" Type="http://schemas.openxmlformats.org/officeDocument/2006/relationships/image" Target="media/image1.png"/><Relationship Id="rId142" Type="http://schemas.openxmlformats.org/officeDocument/2006/relationships/hyperlink" Target="http://www.al-eman.com/Islamlib/viewchp.asp?BID=205&amp;CID=9#TOP#TOP" TargetMode="External"/><Relationship Id="rId143" Type="http://schemas.openxmlformats.org/officeDocument/2006/relationships/image" Target="media/image1.png"/><Relationship Id="rId144" Type="http://schemas.openxmlformats.org/officeDocument/2006/relationships/hyperlink" Target="http://www.al-eman.com/Islamlib/viewchp.asp?BID=205&amp;CID=9#TOP#TOP" TargetMode="External"/><Relationship Id="rId145" Type="http://schemas.openxmlformats.org/officeDocument/2006/relationships/image" Target="media/image1.png"/><Relationship Id="rId146" Type="http://schemas.openxmlformats.org/officeDocument/2006/relationships/hyperlink" Target="http://www.al-eman.com/Islamlib/viewchp.asp?BID=205&amp;CID=9#TOP#TOP" TargetMode="External"/><Relationship Id="rId147" Type="http://schemas.openxmlformats.org/officeDocument/2006/relationships/image" Target="media/image1.png"/><Relationship Id="rId148" Type="http://schemas.openxmlformats.org/officeDocument/2006/relationships/hyperlink" Target="http://www.al-eman.com/Islamlib/viewchp.asp?BID=205&amp;CID=9#TOP#TOP" TargetMode="External"/><Relationship Id="rId149" Type="http://schemas.openxmlformats.org/officeDocument/2006/relationships/image" Target="media/image1.png"/><Relationship Id="rId150" Type="http://schemas.openxmlformats.org/officeDocument/2006/relationships/hyperlink" Target="http://www.al-eman.com/Islamlib/viewchp.asp?BID=205&amp;CID=9#TOP#TOP" TargetMode="External"/><Relationship Id="rId151" Type="http://schemas.openxmlformats.org/officeDocument/2006/relationships/image" Target="media/image1.png"/><Relationship Id="rId152" Type="http://schemas.openxmlformats.org/officeDocument/2006/relationships/hyperlink" Target="http://www.al-eman.com/Islamlib/viewchp.asp?BID=205&amp;CID=9#TOP#TOP" TargetMode="External"/><Relationship Id="rId153" Type="http://schemas.openxmlformats.org/officeDocument/2006/relationships/image" Target="media/image1.png"/><Relationship Id="rId154" Type="http://schemas.openxmlformats.org/officeDocument/2006/relationships/hyperlink" Target="http://www.al-eman.com/Islamlib/viewchp.asp?BID=205&amp;CID=9#TOP#TOP" TargetMode="External"/><Relationship Id="rId155" Type="http://schemas.openxmlformats.org/officeDocument/2006/relationships/image" Target="media/image1.png"/><Relationship Id="rId156" Type="http://schemas.openxmlformats.org/officeDocument/2006/relationships/hyperlink" Target="http://www.al-eman.com/Islamlib/viewchp.asp?BID=205&amp;CID=9#TOP#TOP" TargetMode="External"/><Relationship Id="rId157" Type="http://schemas.openxmlformats.org/officeDocument/2006/relationships/image" Target="media/image1.png"/><Relationship Id="rId158" Type="http://schemas.openxmlformats.org/officeDocument/2006/relationships/hyperlink" Target="http://www.al-eman.com/Islamlib/viewchp.asp?BID=205&amp;CID=9#TOP#TOP" TargetMode="External"/><Relationship Id="rId159" Type="http://schemas.openxmlformats.org/officeDocument/2006/relationships/image" Target="media/image1.png"/><Relationship Id="rId160" Type="http://schemas.openxmlformats.org/officeDocument/2006/relationships/hyperlink" Target="http://www.al-eman.com/Islamlib/viewchp.asp?BID=205&amp;CID=11#TOP#TOP" TargetMode="External"/><Relationship Id="rId161" Type="http://schemas.openxmlformats.org/officeDocument/2006/relationships/image" Target="media/image1.png"/><Relationship Id="rId162" Type="http://schemas.openxmlformats.org/officeDocument/2006/relationships/hyperlink" Target="http://www.al-eman.com/Islamlib/viewchp.asp?BID=205&amp;CID=11#TOP#TOP" TargetMode="External"/><Relationship Id="rId163" Type="http://schemas.openxmlformats.org/officeDocument/2006/relationships/image" Target="media/image1.png"/><Relationship Id="rId164" Type="http://schemas.openxmlformats.org/officeDocument/2006/relationships/hyperlink" Target="http://www.al-eman.com/Islamlib/viewchp.asp?BID=205&amp;CID=11#TOP#TOP" TargetMode="External"/><Relationship Id="rId165" Type="http://schemas.openxmlformats.org/officeDocument/2006/relationships/image" Target="media/image1.png"/><Relationship Id="rId166" Type="http://schemas.openxmlformats.org/officeDocument/2006/relationships/hyperlink" Target="http://www.al-eman.com/Islamlib/viewchp.asp?BID=205&amp;CID=11#TOP#TOP" TargetMode="External"/><Relationship Id="rId167" Type="http://schemas.openxmlformats.org/officeDocument/2006/relationships/image" Target="media/image1.png"/><Relationship Id="rId168" Type="http://schemas.openxmlformats.org/officeDocument/2006/relationships/hyperlink" Target="http://www.al-eman.com/Islamlib/viewchp.asp?BID=205&amp;CID=11#TOP#TOP" TargetMode="External"/><Relationship Id="rId169" Type="http://schemas.openxmlformats.org/officeDocument/2006/relationships/image" Target="media/image1.png"/><Relationship Id="rId170" Type="http://schemas.openxmlformats.org/officeDocument/2006/relationships/hyperlink" Target="http://www.al-eman.com/Islamlib/viewchp.asp?BID=205&amp;CID=11#TOP#TOP" TargetMode="External"/><Relationship Id="rId171" Type="http://schemas.openxmlformats.org/officeDocument/2006/relationships/image" Target="media/image1.png"/><Relationship Id="rId172" Type="http://schemas.openxmlformats.org/officeDocument/2006/relationships/hyperlink" Target="http://www.al-eman.com/Islamlib/viewchp.asp?BID=205&amp;CID=12#TOP#TOP" TargetMode="External"/><Relationship Id="rId173" Type="http://schemas.openxmlformats.org/officeDocument/2006/relationships/image" Target="media/image1.png"/><Relationship Id="rId174" Type="http://schemas.openxmlformats.org/officeDocument/2006/relationships/hyperlink" Target="http://www.al-eman.com/Islamlib/viewchp.asp?BID=205&amp;CID=12#TOP#TOP" TargetMode="External"/><Relationship Id="rId175" Type="http://schemas.openxmlformats.org/officeDocument/2006/relationships/image" Target="media/image1.png"/><Relationship Id="rId176" Type="http://schemas.openxmlformats.org/officeDocument/2006/relationships/hyperlink" Target="http://www.al-eman.com/Islamlib/viewchp.asp?BID=205&amp;CID=12#TOP#TOP" TargetMode="External"/><Relationship Id="rId177" Type="http://schemas.openxmlformats.org/officeDocument/2006/relationships/image" Target="media/image1.png"/><Relationship Id="rId178" Type="http://schemas.openxmlformats.org/officeDocument/2006/relationships/hyperlink" Target="http://www.al-eman.com/Islamlib/viewchp.asp?BID=205&amp;CID=12#TOP#TOP" TargetMode="External"/><Relationship Id="rId179" Type="http://schemas.openxmlformats.org/officeDocument/2006/relationships/image" Target="media/image1.png"/><Relationship Id="rId180" Type="http://schemas.openxmlformats.org/officeDocument/2006/relationships/hyperlink" Target="http://www.al-eman.com/Islamlib/viewchp.asp?BID=205&amp;CID=12#TOP#TOP" TargetMode="External"/><Relationship Id="rId181" Type="http://schemas.openxmlformats.org/officeDocument/2006/relationships/image" Target="media/image1.png"/><Relationship Id="rId182" Type="http://schemas.openxmlformats.org/officeDocument/2006/relationships/hyperlink" Target="http://www.al-eman.com/Islamlib/viewchp.asp?BID=205&amp;CID=12#TOP#TOP" TargetMode="External"/><Relationship Id="rId183" Type="http://schemas.openxmlformats.org/officeDocument/2006/relationships/image" Target="media/image1.png"/><Relationship Id="rId184" Type="http://schemas.openxmlformats.org/officeDocument/2006/relationships/hyperlink" Target="http://www.al-eman.com/Islamlib/viewchp.asp?BID=205&amp;CID=12#TOP#TOP" TargetMode="External"/><Relationship Id="rId185" Type="http://schemas.openxmlformats.org/officeDocument/2006/relationships/image" Target="media/image1.png"/><Relationship Id="rId186" Type="http://schemas.openxmlformats.org/officeDocument/2006/relationships/hyperlink" Target="http://www.al-eman.com/Islamlib/viewchp.asp?BID=205&amp;CID=12#TOP#TOP" TargetMode="External"/><Relationship Id="rId187" Type="http://schemas.openxmlformats.org/officeDocument/2006/relationships/image" Target="media/image1.png"/><Relationship Id="rId188" Type="http://schemas.openxmlformats.org/officeDocument/2006/relationships/hyperlink" Target="http://www.al-eman.com/Islamlib/viewchp.asp?BID=205&amp;CID=12#TOP#TOP" TargetMode="External"/><Relationship Id="rId189" Type="http://schemas.openxmlformats.org/officeDocument/2006/relationships/image" Target="media/image1.png"/><Relationship Id="rId190" Type="http://schemas.openxmlformats.org/officeDocument/2006/relationships/hyperlink" Target="http://www.al-eman.com/Islamlib/viewchp.asp?BID=205&amp;CID=12#TOP#TOP" TargetMode="External"/><Relationship Id="rId191" Type="http://schemas.openxmlformats.org/officeDocument/2006/relationships/image" Target="media/image1.png"/><Relationship Id="rId192" Type="http://schemas.openxmlformats.org/officeDocument/2006/relationships/hyperlink" Target="http://www.al-eman.com/Islamlib/viewchp.asp?BID=205&amp;CID=12#TOP#TOP" TargetMode="External"/><Relationship Id="rId193" Type="http://schemas.openxmlformats.org/officeDocument/2006/relationships/image" Target="media/image1.png"/><Relationship Id="rId194" Type="http://schemas.openxmlformats.org/officeDocument/2006/relationships/hyperlink" Target="http://www.al-eman.com/Islamlib/viewchp.asp?BID=205&amp;CID=12#TOP#TOP" TargetMode="External"/><Relationship Id="rId195" Type="http://schemas.openxmlformats.org/officeDocument/2006/relationships/image" Target="media/image1.png"/><Relationship Id="rId196" Type="http://schemas.openxmlformats.org/officeDocument/2006/relationships/hyperlink" Target="http://www.al-eman.com/Islamlib/viewchp.asp?BID=205&amp;CID=13#TOP#TOP" TargetMode="External"/><Relationship Id="rId197" Type="http://schemas.openxmlformats.org/officeDocument/2006/relationships/image" Target="media/image1.png"/><Relationship Id="rId198" Type="http://schemas.openxmlformats.org/officeDocument/2006/relationships/hyperlink" Target="http://www.al-eman.com/Islamlib/viewchp.asp?BID=205&amp;CID=13#TOP#TOP" TargetMode="External"/><Relationship Id="rId199" Type="http://schemas.openxmlformats.org/officeDocument/2006/relationships/image" Target="media/image1.png"/><Relationship Id="rId200" Type="http://schemas.openxmlformats.org/officeDocument/2006/relationships/hyperlink" Target="http://www.al-eman.com/Islamlib/viewchp.asp?BID=205&amp;CID=13#TOP#TOP" TargetMode="External"/><Relationship Id="rId201" Type="http://schemas.openxmlformats.org/officeDocument/2006/relationships/image" Target="media/image1.png"/><Relationship Id="rId202" Type="http://schemas.openxmlformats.org/officeDocument/2006/relationships/hyperlink" Target="http://www.al-eman.com/Islamlib/viewchp.asp?BID=205&amp;CID=13#TOP#TOP" TargetMode="External"/><Relationship Id="rId203" Type="http://schemas.openxmlformats.org/officeDocument/2006/relationships/image" Target="media/image1.png"/><Relationship Id="rId204" Type="http://schemas.openxmlformats.org/officeDocument/2006/relationships/hyperlink" Target="http://www.al-eman.com/Islamlib/viewchp.asp?BID=205&amp;CID=13#TOP#TOP" TargetMode="External"/><Relationship Id="rId205" Type="http://schemas.openxmlformats.org/officeDocument/2006/relationships/image" Target="media/image1.png"/><Relationship Id="rId206" Type="http://schemas.openxmlformats.org/officeDocument/2006/relationships/hyperlink" Target="http://www.al-eman.com/Islamlib/viewchp.asp?BID=205&amp;CID=13#TOP#TOP" TargetMode="External"/><Relationship Id="rId207" Type="http://schemas.openxmlformats.org/officeDocument/2006/relationships/image" Target="media/image1.png"/><Relationship Id="rId208" Type="http://schemas.openxmlformats.org/officeDocument/2006/relationships/hyperlink" Target="http://www.al-eman.com/Islamlib/viewchp.asp?BID=205&amp;CID=13#TOP#TOP" TargetMode="External"/><Relationship Id="rId209" Type="http://schemas.openxmlformats.org/officeDocument/2006/relationships/image" Target="media/image1.png"/><Relationship Id="rId210" Type="http://schemas.openxmlformats.org/officeDocument/2006/relationships/hyperlink" Target="http://www.al-eman.com/Islamlib/viewchp.asp?BID=205&amp;CID=13#TOP#TOP" TargetMode="External"/><Relationship Id="rId211" Type="http://schemas.openxmlformats.org/officeDocument/2006/relationships/image" Target="media/image1.png"/><Relationship Id="rId212" Type="http://schemas.openxmlformats.org/officeDocument/2006/relationships/hyperlink" Target="http://www.al-eman.com/Islamlib/viewchp.asp?BID=205&amp;CID=13#TOP#TOP" TargetMode="External"/><Relationship Id="rId213" Type="http://schemas.openxmlformats.org/officeDocument/2006/relationships/image" Target="media/image1.png"/><Relationship Id="rId214" Type="http://schemas.openxmlformats.org/officeDocument/2006/relationships/hyperlink" Target="http://www.al-eman.com/Islamlib/viewchp.asp?BID=205&amp;CID=13#TOP#TOP" TargetMode="External"/><Relationship Id="rId215" Type="http://schemas.openxmlformats.org/officeDocument/2006/relationships/image" Target="media/image1.png"/><Relationship Id="rId216" Type="http://schemas.openxmlformats.org/officeDocument/2006/relationships/hyperlink" Target="http://www.al-eman.com/Islamlib/viewchp.asp?BID=205&amp;CID=13#TOP#TOP" TargetMode="External"/><Relationship Id="rId217" Type="http://schemas.openxmlformats.org/officeDocument/2006/relationships/image" Target="media/image1.png"/><Relationship Id="rId218" Type="http://schemas.openxmlformats.org/officeDocument/2006/relationships/hyperlink" Target="http://www.al-eman.com/Islamlib/viewchp.asp?BID=205&amp;CID=13#TOP#TOP" TargetMode="External"/><Relationship Id="rId219" Type="http://schemas.openxmlformats.org/officeDocument/2006/relationships/image" Target="media/image1.png"/><Relationship Id="rId220" Type="http://schemas.openxmlformats.org/officeDocument/2006/relationships/hyperlink" Target="http://www.al-eman.com/Islamlib/viewchp.asp?BID=205&amp;CID=13#TOP#TOP" TargetMode="External"/><Relationship Id="rId221" Type="http://schemas.openxmlformats.org/officeDocument/2006/relationships/image" Target="media/image1.png"/><Relationship Id="rId222" Type="http://schemas.openxmlformats.org/officeDocument/2006/relationships/hyperlink" Target="http://www.al-eman.com/Islamlib/viewchp.asp?BID=205&amp;CID=14#TOP#TOP" TargetMode="External"/><Relationship Id="rId223" Type="http://schemas.openxmlformats.org/officeDocument/2006/relationships/image" Target="media/image1.png"/><Relationship Id="rId224" Type="http://schemas.openxmlformats.org/officeDocument/2006/relationships/hyperlink" Target="http://www.al-eman.com/Islamlib/viewchp.asp?BID=205&amp;CID=14#TOP#TOP" TargetMode="External"/><Relationship Id="rId225" Type="http://schemas.openxmlformats.org/officeDocument/2006/relationships/image" Target="media/image1.png"/><Relationship Id="rId226" Type="http://schemas.openxmlformats.org/officeDocument/2006/relationships/hyperlink" Target="http://www.al-eman.com/Islamlib/viewchp.asp?BID=205&amp;CID=14#TOP#TOP" TargetMode="External"/><Relationship Id="rId227" Type="http://schemas.openxmlformats.org/officeDocument/2006/relationships/image" Target="media/image1.png"/><Relationship Id="rId228" Type="http://schemas.openxmlformats.org/officeDocument/2006/relationships/hyperlink" Target="http://www.al-eman.com/Islamlib/viewchp.asp?BID=205&amp;CID=14#TOP#TOP" TargetMode="External"/><Relationship Id="rId229" Type="http://schemas.openxmlformats.org/officeDocument/2006/relationships/image" Target="media/image1.png"/><Relationship Id="rId230" Type="http://schemas.openxmlformats.org/officeDocument/2006/relationships/hyperlink" Target="http://www.al-eman.com/Islamlib/viewchp.asp?BID=205&amp;CID=14#TOP#TOP" TargetMode="External"/><Relationship Id="rId231" Type="http://schemas.openxmlformats.org/officeDocument/2006/relationships/image" Target="media/image1.png"/><Relationship Id="rId232" Type="http://schemas.openxmlformats.org/officeDocument/2006/relationships/hyperlink" Target="http://www.al-eman.com/Islamlib/viewchp.asp?BID=205&amp;CID=14#TOP#TOP" TargetMode="External"/><Relationship Id="rId233" Type="http://schemas.openxmlformats.org/officeDocument/2006/relationships/image" Target="media/image1.png"/><Relationship Id="rId234" Type="http://schemas.openxmlformats.org/officeDocument/2006/relationships/hyperlink" Target="http://www.al-eman.com/Islamlib/viewchp.asp?BID=205&amp;CID=14#TOP#TOP" TargetMode="External"/><Relationship Id="rId235" Type="http://schemas.openxmlformats.org/officeDocument/2006/relationships/image" Target="media/image1.png"/><Relationship Id="rId236" Type="http://schemas.openxmlformats.org/officeDocument/2006/relationships/hyperlink" Target="http://www.al-eman.com/Islamlib/viewchp.asp?BID=205&amp;CID=14#TOP#TOP" TargetMode="External"/><Relationship Id="rId237" Type="http://schemas.openxmlformats.org/officeDocument/2006/relationships/image" Target="media/image1.png"/><Relationship Id="rId238" Type="http://schemas.openxmlformats.org/officeDocument/2006/relationships/hyperlink" Target="http://www.al-eman.com/Islamlib/viewchp.asp?BID=205&amp;CID=15#TOP#TOP" TargetMode="External"/><Relationship Id="rId239" Type="http://schemas.openxmlformats.org/officeDocument/2006/relationships/image" Target="media/image1.png"/><Relationship Id="rId240" Type="http://schemas.openxmlformats.org/officeDocument/2006/relationships/hyperlink" Target="http://www.al-eman.com/Islamlib/viewchp.asp?BID=205&amp;CID=15#TOP#TOP" TargetMode="External"/><Relationship Id="rId241" Type="http://schemas.openxmlformats.org/officeDocument/2006/relationships/image" Target="media/image1.png"/><Relationship Id="rId242" Type="http://schemas.openxmlformats.org/officeDocument/2006/relationships/hyperlink" Target="http://www.al-eman.com/Islamlib/viewchp.asp?BID=205&amp;CID=15#TOP#TOP" TargetMode="External"/><Relationship Id="rId243" Type="http://schemas.openxmlformats.org/officeDocument/2006/relationships/image" Target="media/image1.png"/><Relationship Id="rId244" Type="http://schemas.openxmlformats.org/officeDocument/2006/relationships/hyperlink" Target="http://www.al-eman.com/Islamlib/viewchp.asp?BID=205&amp;CID=15#TOP#TOP" TargetMode="External"/><Relationship Id="rId245" Type="http://schemas.openxmlformats.org/officeDocument/2006/relationships/image" Target="media/image1.png"/><Relationship Id="rId246" Type="http://schemas.openxmlformats.org/officeDocument/2006/relationships/hyperlink" Target="http://www.al-eman.com/Islamlib/viewchp.asp?BID=205&amp;CID=15#TOP#TOP" TargetMode="External"/><Relationship Id="rId247" Type="http://schemas.openxmlformats.org/officeDocument/2006/relationships/image" Target="media/image1.png"/><Relationship Id="rId248" Type="http://schemas.openxmlformats.org/officeDocument/2006/relationships/hyperlink" Target="http://www.al-eman.com/Islamlib/viewchp.asp?BID=205&amp;CID=15#TOP#TOP" TargetMode="External"/><Relationship Id="rId249" Type="http://schemas.openxmlformats.org/officeDocument/2006/relationships/image" Target="media/image1.png"/><Relationship Id="rId250" Type="http://schemas.openxmlformats.org/officeDocument/2006/relationships/hyperlink" Target="http://www.al-eman.com/Islamlib/viewchp.asp?BID=205&amp;CID=15#TOP#TOP" TargetMode="External"/><Relationship Id="rId251" Type="http://schemas.openxmlformats.org/officeDocument/2006/relationships/image" Target="media/image1.png"/><Relationship Id="rId252" Type="http://schemas.openxmlformats.org/officeDocument/2006/relationships/hyperlink" Target="http://www.al-eman.com/Islamlib/viewchp.asp?BID=205&amp;CID=15#TOP#TOP" TargetMode="External"/><Relationship Id="rId253" Type="http://schemas.openxmlformats.org/officeDocument/2006/relationships/image" Target="media/image1.png"/><Relationship Id="rId254" Type="http://schemas.openxmlformats.org/officeDocument/2006/relationships/hyperlink" Target="http://www.al-eman.com/Islamlib/viewchp.asp?BID=205&amp;CID=15#TOP#TOP" TargetMode="External"/><Relationship Id="rId255" Type="http://schemas.openxmlformats.org/officeDocument/2006/relationships/image" Target="media/image1.png"/><Relationship Id="rId256" Type="http://schemas.openxmlformats.org/officeDocument/2006/relationships/hyperlink" Target="http://www.al-eman.com/Islamlib/viewchp.asp?BID=205&amp;CID=15#TOP#TOP" TargetMode="External"/><Relationship Id="rId257" Type="http://schemas.openxmlformats.org/officeDocument/2006/relationships/image" Target="media/image1.png"/><Relationship Id="rId258" Type="http://schemas.openxmlformats.org/officeDocument/2006/relationships/hyperlink" Target="http://www.al-eman.com/Islamlib/viewchp.asp?BID=205&amp;CID=15#TOP#TOP" TargetMode="External"/><Relationship Id="rId259" Type="http://schemas.openxmlformats.org/officeDocument/2006/relationships/image" Target="media/image1.png"/><Relationship Id="rId260" Type="http://schemas.openxmlformats.org/officeDocument/2006/relationships/hyperlink" Target="http://www.al-eman.com/Islamlib/viewchp.asp?BID=205&amp;CID=15#TOP#TOP" TargetMode="External"/><Relationship Id="rId261" Type="http://schemas.openxmlformats.org/officeDocument/2006/relationships/image" Target="media/image1.png"/><Relationship Id="rId262" Type="http://schemas.openxmlformats.org/officeDocument/2006/relationships/hyperlink" Target="http://www.al-eman.com/Islamlib/viewchp.asp?BID=205&amp;CID=15#TOP#TOP" TargetMode="External"/><Relationship Id="rId263" Type="http://schemas.openxmlformats.org/officeDocument/2006/relationships/image" Target="media/image1.png"/><Relationship Id="rId264" Type="http://schemas.openxmlformats.org/officeDocument/2006/relationships/hyperlink" Target="http://www.al-eman.com/Islamlib/viewchp.asp?BID=205&amp;CID=15#TOP#TOP" TargetMode="External"/><Relationship Id="rId265" Type="http://schemas.openxmlformats.org/officeDocument/2006/relationships/image" Target="media/image1.png"/><Relationship Id="rId266" Type="http://schemas.openxmlformats.org/officeDocument/2006/relationships/hyperlink" Target="http://www.al-eman.com/Islamlib/viewchp.asp?BID=205&amp;CID=15#TOP#TOP" TargetMode="External"/><Relationship Id="rId267" Type="http://schemas.openxmlformats.org/officeDocument/2006/relationships/image" Target="media/image1.png"/><Relationship Id="rId268" Type="http://schemas.openxmlformats.org/officeDocument/2006/relationships/hyperlink" Target="http://www.al-eman.com/Islamlib/viewchp.asp?BID=205&amp;CID=15#TOP#TOP" TargetMode="External"/><Relationship Id="rId269" Type="http://schemas.openxmlformats.org/officeDocument/2006/relationships/image" Target="media/image1.png"/><Relationship Id="rId270" Type="http://schemas.openxmlformats.org/officeDocument/2006/relationships/hyperlink" Target="http://www.al-eman.com/Islamlib/viewchp.asp?BID=205&amp;CID=15#TOP#TOP" TargetMode="External"/><Relationship Id="rId271" Type="http://schemas.openxmlformats.org/officeDocument/2006/relationships/image" Target="media/image1.png"/><Relationship Id="rId272" Type="http://schemas.openxmlformats.org/officeDocument/2006/relationships/hyperlink" Target="http://www.al-eman.com/Islamlib/viewchp.asp?BID=205&amp;CID=15#TOP#TOP" TargetMode="External"/><Relationship Id="rId273" Type="http://schemas.openxmlformats.org/officeDocument/2006/relationships/image" Target="media/image1.png"/><Relationship Id="rId274" Type="http://schemas.openxmlformats.org/officeDocument/2006/relationships/hyperlink" Target="http://www.al-eman.com/Islamlib/viewchp.asp?BID=205&amp;CID=16#TOP#TOP" TargetMode="External"/><Relationship Id="rId275" Type="http://schemas.openxmlformats.org/officeDocument/2006/relationships/image" Target="media/image1.png"/><Relationship Id="rId276" Type="http://schemas.openxmlformats.org/officeDocument/2006/relationships/hyperlink" Target="http://www.al-eman.com/Islamlib/viewchp.asp?BID=205&amp;CID=16#TOP#TOP" TargetMode="External"/><Relationship Id="rId277" Type="http://schemas.openxmlformats.org/officeDocument/2006/relationships/image" Target="media/image1.png"/><Relationship Id="rId278" Type="http://schemas.openxmlformats.org/officeDocument/2006/relationships/hyperlink" Target="http://www.al-eman.com/Islamlib/viewchp.asp?BID=205&amp;CID=16#TOP#TOP" TargetMode="External"/><Relationship Id="rId279" Type="http://schemas.openxmlformats.org/officeDocument/2006/relationships/image" Target="media/image1.png"/><Relationship Id="rId280" Type="http://schemas.openxmlformats.org/officeDocument/2006/relationships/hyperlink" Target="http://www.al-eman.com/Islamlib/viewchp.asp?BID=205&amp;CID=16#TOP#TOP" TargetMode="External"/><Relationship Id="rId281" Type="http://schemas.openxmlformats.org/officeDocument/2006/relationships/image" Target="media/image1.png"/><Relationship Id="rId282" Type="http://schemas.openxmlformats.org/officeDocument/2006/relationships/hyperlink" Target="http://www.al-eman.com/Islamlib/viewchp.asp?BID=205&amp;CID=16#TOP#TOP" TargetMode="External"/><Relationship Id="rId283" Type="http://schemas.openxmlformats.org/officeDocument/2006/relationships/image" Target="media/image1.png"/><Relationship Id="rId284" Type="http://schemas.openxmlformats.org/officeDocument/2006/relationships/hyperlink" Target="http://www.al-eman.com/Islamlib/viewchp.asp?BID=205&amp;CID=16#TOP#TOP" TargetMode="External"/><Relationship Id="rId285" Type="http://schemas.openxmlformats.org/officeDocument/2006/relationships/image" Target="media/image1.png"/><Relationship Id="rId286" Type="http://schemas.openxmlformats.org/officeDocument/2006/relationships/hyperlink" Target="http://www.al-eman.com/Islamlib/viewchp.asp?BID=205&amp;CID=16#TOP#TOP" TargetMode="External"/><Relationship Id="rId287" Type="http://schemas.openxmlformats.org/officeDocument/2006/relationships/image" Target="media/image1.png"/><Relationship Id="rId288" Type="http://schemas.openxmlformats.org/officeDocument/2006/relationships/hyperlink" Target="http://www.al-eman.com/Islamlib/viewchp.asp?BID=205&amp;CID=16#TOP#TOP" TargetMode="External"/><Relationship Id="rId289" Type="http://schemas.openxmlformats.org/officeDocument/2006/relationships/image" Target="media/image1.png"/><Relationship Id="rId290" Type="http://schemas.openxmlformats.org/officeDocument/2006/relationships/hyperlink" Target="http://www.al-eman.com/Islamlib/viewchp.asp?BID=205&amp;CID=16#TOP#TOP" TargetMode="External"/><Relationship Id="rId291" Type="http://schemas.openxmlformats.org/officeDocument/2006/relationships/image" Target="media/image1.png"/><Relationship Id="rId292" Type="http://schemas.openxmlformats.org/officeDocument/2006/relationships/hyperlink" Target="http://www.al-eman.com/Islamlib/viewchp.asp?BID=205&amp;CID=16#TOP#TOP" TargetMode="External"/><Relationship Id="rId293" Type="http://schemas.openxmlformats.org/officeDocument/2006/relationships/image" Target="media/image1.png"/><Relationship Id="rId294" Type="http://schemas.openxmlformats.org/officeDocument/2006/relationships/hyperlink" Target="http://www.al-eman.com/Islamlib/viewchp.asp?BID=205&amp;CID=16#TOP#TOP" TargetMode="External"/><Relationship Id="rId295" Type="http://schemas.openxmlformats.org/officeDocument/2006/relationships/image" Target="media/image1.png"/><Relationship Id="rId296" Type="http://schemas.openxmlformats.org/officeDocument/2006/relationships/hyperlink" Target="http://www.al-eman.com/Islamlib/viewchp.asp?BID=205&amp;CID=16#TOP#TOP" TargetMode="External"/><Relationship Id="rId297" Type="http://schemas.openxmlformats.org/officeDocument/2006/relationships/image" Target="media/image1.png"/><Relationship Id="rId298" Type="http://schemas.openxmlformats.org/officeDocument/2006/relationships/hyperlink" Target="http://www.al-eman.com/Islamlib/viewchp.asp?BID=205&amp;CID=16#TOP#TOP" TargetMode="External"/><Relationship Id="rId299" Type="http://schemas.openxmlformats.org/officeDocument/2006/relationships/image" Target="media/image1.png"/><Relationship Id="rId300" Type="http://schemas.openxmlformats.org/officeDocument/2006/relationships/hyperlink" Target="http://www.al-eman.com/Islamlib/viewchp.asp?BID=205&amp;CID=17#TOP#TOP" TargetMode="External"/><Relationship Id="rId301" Type="http://schemas.openxmlformats.org/officeDocument/2006/relationships/image" Target="media/image1.png"/><Relationship Id="rId302" Type="http://schemas.openxmlformats.org/officeDocument/2006/relationships/hyperlink" Target="http://www.al-eman.com/Islamlib/viewchp.asp?BID=205&amp;CID=17#TOP#TOP" TargetMode="External"/><Relationship Id="rId303" Type="http://schemas.openxmlformats.org/officeDocument/2006/relationships/image" Target="media/image1.png"/><Relationship Id="rId304" Type="http://schemas.openxmlformats.org/officeDocument/2006/relationships/hyperlink" Target="http://www.al-eman.com/Islamlib/viewchp.asp?BID=205&amp;CID=17#TOP#TOP" TargetMode="External"/><Relationship Id="rId305" Type="http://schemas.openxmlformats.org/officeDocument/2006/relationships/image" Target="media/image1.png"/><Relationship Id="rId306" Type="http://schemas.openxmlformats.org/officeDocument/2006/relationships/hyperlink" Target="http://www.al-eman.com/Islamlib/viewchp.asp?BID=205&amp;CID=17#TOP#TOP" TargetMode="External"/><Relationship Id="rId307" Type="http://schemas.openxmlformats.org/officeDocument/2006/relationships/image" Target="media/image1.png"/><Relationship Id="rId308" Type="http://schemas.openxmlformats.org/officeDocument/2006/relationships/hyperlink" Target="http://www.al-eman.com/Islamlib/viewchp.asp?BID=205&amp;CID=17#TOP#TOP" TargetMode="External"/><Relationship Id="rId309" Type="http://schemas.openxmlformats.org/officeDocument/2006/relationships/image" Target="media/image1.png"/><Relationship Id="rId310" Type="http://schemas.openxmlformats.org/officeDocument/2006/relationships/hyperlink" Target="http://www.al-eman.com/Islamlib/viewchp.asp?BID=205&amp;CID=17#TOP#TOP" TargetMode="External"/><Relationship Id="rId311" Type="http://schemas.openxmlformats.org/officeDocument/2006/relationships/image" Target="media/image1.png"/><Relationship Id="rId312" Type="http://schemas.openxmlformats.org/officeDocument/2006/relationships/hyperlink" Target="http://www.al-eman.com/Islamlib/viewchp.asp?BID=205&amp;CID=17#TOP#TOP" TargetMode="External"/><Relationship Id="rId313" Type="http://schemas.openxmlformats.org/officeDocument/2006/relationships/image" Target="media/image1.png"/><Relationship Id="rId314" Type="http://schemas.openxmlformats.org/officeDocument/2006/relationships/hyperlink" Target="http://www.al-eman.com/Islamlib/viewchp.asp?BID=205&amp;CID=17#TOP#TOP" TargetMode="External"/><Relationship Id="rId315" Type="http://schemas.openxmlformats.org/officeDocument/2006/relationships/image" Target="media/image1.png"/><Relationship Id="rId316" Type="http://schemas.openxmlformats.org/officeDocument/2006/relationships/hyperlink" Target="http://www.al-eman.com/Islamlib/viewchp.asp?BID=205&amp;CID=17#TOP#TOP" TargetMode="External"/><Relationship Id="rId317" Type="http://schemas.openxmlformats.org/officeDocument/2006/relationships/image" Target="media/image1.png"/><Relationship Id="rId318" Type="http://schemas.openxmlformats.org/officeDocument/2006/relationships/hyperlink" Target="http://www.al-eman.com/Islamlib/viewchp.asp?BID=205&amp;CID=17#TOP#TOP" TargetMode="External"/><Relationship Id="rId319" Type="http://schemas.openxmlformats.org/officeDocument/2006/relationships/image" Target="media/image1.png"/><Relationship Id="rId320" Type="http://schemas.openxmlformats.org/officeDocument/2006/relationships/hyperlink" Target="http://www.al-eman.com/Islamlib/viewchp.asp?BID=205&amp;CID=17#TOP#TOP" TargetMode="External"/><Relationship Id="rId321" Type="http://schemas.openxmlformats.org/officeDocument/2006/relationships/image" Target="media/image1.png"/><Relationship Id="rId322" Type="http://schemas.openxmlformats.org/officeDocument/2006/relationships/hyperlink" Target="http://www.al-eman.com/Islamlib/viewchp.asp?BID=205&amp;CID=17#TOP#TOP" TargetMode="External"/><Relationship Id="rId323" Type="http://schemas.openxmlformats.org/officeDocument/2006/relationships/image" Target="media/image1.png"/><Relationship Id="rId324" Type="http://schemas.openxmlformats.org/officeDocument/2006/relationships/hyperlink" Target="http://www.al-eman.com/Islamlib/viewchp.asp?BID=205&amp;CID=17#TOP#TOP" TargetMode="External"/><Relationship Id="rId325" Type="http://schemas.openxmlformats.org/officeDocument/2006/relationships/image" Target="media/image1.png"/><Relationship Id="rId326" Type="http://schemas.openxmlformats.org/officeDocument/2006/relationships/hyperlink" Target="http://www.al-eman.com/Islamlib/viewchp.asp?BID=205&amp;CID=17#TOP#TOP" TargetMode="External"/><Relationship Id="rId327" Type="http://schemas.openxmlformats.org/officeDocument/2006/relationships/image" Target="media/image1.png"/><Relationship Id="rId328" Type="http://schemas.openxmlformats.org/officeDocument/2006/relationships/hyperlink" Target="http://www.al-eman.com/Islamlib/viewchp.asp?BID=205&amp;CID=17#TOP#TOP" TargetMode="External"/><Relationship Id="rId329" Type="http://schemas.openxmlformats.org/officeDocument/2006/relationships/image" Target="media/image1.png"/><Relationship Id="rId330" Type="http://schemas.openxmlformats.org/officeDocument/2006/relationships/hyperlink" Target="http://www.al-eman.com/Islamlib/viewchp.asp?BID=205&amp;CID=17#TOP#TOP" TargetMode="External"/><Relationship Id="rId331" Type="http://schemas.openxmlformats.org/officeDocument/2006/relationships/image" Target="media/image1.png"/><Relationship Id="rId332" Type="http://schemas.openxmlformats.org/officeDocument/2006/relationships/hyperlink" Target="http://www.al-eman.com/Islamlib/viewchp.asp?BID=205&amp;CID=17#TOP#TOP" TargetMode="External"/><Relationship Id="rId333" Type="http://schemas.openxmlformats.org/officeDocument/2006/relationships/image" Target="media/image1.png"/><Relationship Id="rId334" Type="http://schemas.openxmlformats.org/officeDocument/2006/relationships/hyperlink" Target="http://www.al-eman.com/Islamlib/viewchp.asp?BID=205&amp;CID=17#TOP#TOP" TargetMode="External"/><Relationship Id="rId335" Type="http://schemas.openxmlformats.org/officeDocument/2006/relationships/image" Target="media/image1.png"/><Relationship Id="rId336" Type="http://schemas.openxmlformats.org/officeDocument/2006/relationships/hyperlink" Target="http://www.al-eman.com/Islamlib/viewchp.asp?BID=205&amp;CID=18#TOP#TOP" TargetMode="External"/><Relationship Id="rId337" Type="http://schemas.openxmlformats.org/officeDocument/2006/relationships/image" Target="media/image1.png"/><Relationship Id="rId338" Type="http://schemas.openxmlformats.org/officeDocument/2006/relationships/hyperlink" Target="http://www.al-eman.com/Islamlib/viewchp.asp?BID=205&amp;CID=18#TOP#TOP" TargetMode="External"/><Relationship Id="rId339" Type="http://schemas.openxmlformats.org/officeDocument/2006/relationships/image" Target="media/image1.png"/><Relationship Id="rId340" Type="http://schemas.openxmlformats.org/officeDocument/2006/relationships/hyperlink" Target="http://www.al-eman.com/Islamlib/viewchp.asp?BID=205&amp;CID=18#TOP#TOP" TargetMode="External"/><Relationship Id="rId341" Type="http://schemas.openxmlformats.org/officeDocument/2006/relationships/image" Target="media/image1.png"/><Relationship Id="rId342" Type="http://schemas.openxmlformats.org/officeDocument/2006/relationships/hyperlink" Target="http://www.al-eman.com/Islamlib/viewchp.asp?BID=205&amp;CID=18#TOP#TOP" TargetMode="External"/><Relationship Id="rId343" Type="http://schemas.openxmlformats.org/officeDocument/2006/relationships/image" Target="media/image1.png"/><Relationship Id="rId344" Type="http://schemas.openxmlformats.org/officeDocument/2006/relationships/hyperlink" Target="http://www.al-eman.com/Islamlib/viewchp.asp?BID=205&amp;CID=18#TOP#TOP" TargetMode="External"/><Relationship Id="rId345" Type="http://schemas.openxmlformats.org/officeDocument/2006/relationships/image" Target="media/image1.png"/><Relationship Id="rId346" Type="http://schemas.openxmlformats.org/officeDocument/2006/relationships/hyperlink" Target="http://www.al-eman.com/Islamlib/viewchp.asp?BID=205&amp;CID=18#TOP#TOP" TargetMode="External"/><Relationship Id="rId347" Type="http://schemas.openxmlformats.org/officeDocument/2006/relationships/image" Target="media/image1.png"/><Relationship Id="rId348" Type="http://schemas.openxmlformats.org/officeDocument/2006/relationships/hyperlink" Target="http://www.al-eman.com/Islamlib/viewchp.asp?BID=205&amp;CID=18#TOP#TOP" TargetMode="External"/><Relationship Id="rId349" Type="http://schemas.openxmlformats.org/officeDocument/2006/relationships/image" Target="media/image1.png"/><Relationship Id="rId350" Type="http://schemas.openxmlformats.org/officeDocument/2006/relationships/hyperlink" Target="http://www.al-eman.com/Islamlib/viewchp.asp?BID=205&amp;CID=18#TOP#TOP" TargetMode="External"/><Relationship Id="rId351" Type="http://schemas.openxmlformats.org/officeDocument/2006/relationships/image" Target="media/image1.png"/><Relationship Id="rId352" Type="http://schemas.openxmlformats.org/officeDocument/2006/relationships/hyperlink" Target="http://www.al-eman.com/Islamlib/viewchp.asp?BID=205&amp;CID=18#TOP#TOP" TargetMode="External"/><Relationship Id="rId353" Type="http://schemas.openxmlformats.org/officeDocument/2006/relationships/image" Target="media/image1.png"/><Relationship Id="rId354" Type="http://schemas.openxmlformats.org/officeDocument/2006/relationships/hyperlink" Target="http://www.al-eman.com/Islamlib/viewchp.asp?BID=205&amp;CID=18#TOP#TOP" TargetMode="External"/><Relationship Id="rId355" Type="http://schemas.openxmlformats.org/officeDocument/2006/relationships/image" Target="media/image1.png"/><Relationship Id="rId356" Type="http://schemas.openxmlformats.org/officeDocument/2006/relationships/hyperlink" Target="http://www.al-eman.com/Islamlib/viewchp.asp?BID=205&amp;CID=18#TOP#TOP" TargetMode="External"/><Relationship Id="rId357" Type="http://schemas.openxmlformats.org/officeDocument/2006/relationships/image" Target="media/image1.png"/><Relationship Id="rId358" Type="http://schemas.openxmlformats.org/officeDocument/2006/relationships/hyperlink" Target="http://www.al-eman.com/Islamlib/viewchp.asp?BID=205&amp;CID=18#TOP#TOP" TargetMode="External"/><Relationship Id="rId359" Type="http://schemas.openxmlformats.org/officeDocument/2006/relationships/image" Target="media/image1.png"/><Relationship Id="rId360" Type="http://schemas.openxmlformats.org/officeDocument/2006/relationships/hyperlink" Target="http://www.al-eman.com/Islamlib/viewchp.asp?BID=205&amp;CID=18#TOP#TOP" TargetMode="External"/><Relationship Id="rId361" Type="http://schemas.openxmlformats.org/officeDocument/2006/relationships/image" Target="media/image1.png"/><Relationship Id="rId362" Type="http://schemas.openxmlformats.org/officeDocument/2006/relationships/hyperlink" Target="http://www.al-eman.com/Islamlib/viewchp.asp?BID=205&amp;CID=18#TOP#TOP" TargetMode="External"/><Relationship Id="rId363" Type="http://schemas.openxmlformats.org/officeDocument/2006/relationships/image" Target="media/image1.png"/><Relationship Id="rId364" Type="http://schemas.openxmlformats.org/officeDocument/2006/relationships/hyperlink" Target="http://www.al-eman.com/Islamlib/viewchp.asp?BID=205&amp;CID=18#TOP#TOP" TargetMode="External"/><Relationship Id="rId365" Type="http://schemas.openxmlformats.org/officeDocument/2006/relationships/image" Target="media/image1.png"/><Relationship Id="rId366" Type="http://schemas.openxmlformats.org/officeDocument/2006/relationships/hyperlink" Target="http://www.al-eman.com/Islamlib/viewchp.asp?BID=205&amp;CID=18#TOP#TOP" TargetMode="External"/><Relationship Id="rId367" Type="http://schemas.openxmlformats.org/officeDocument/2006/relationships/header" Target="header1.xml"/><Relationship Id="rId368" Type="http://schemas.openxmlformats.org/officeDocument/2006/relationships/footer" Target="footer1.xml"/><Relationship Id="rId369" Type="http://schemas.openxmlformats.org/officeDocument/2006/relationships/fontTable" Target="fontTable.xml"/><Relationship Id="rId3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20:59:00Z</dcterms:created>
  <dc:creator>*0*</dc:creator>
  <dc:description/>
  <cp:keywords/>
  <dc:language>en-US</dc:language>
  <cp:lastModifiedBy>*0*</cp:lastModifiedBy>
  <dcterms:modified xsi:type="dcterms:W3CDTF">2004-03-15T01:33:00Z</dcterms:modified>
  <cp:revision>17</cp:revision>
  <dc:subject/>
  <dc:title/>
</cp:coreProperties>
</file>