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الخصائص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أليف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color w:val="0000FF"/>
          <w:sz w:val="18"/>
          <w:szCs w:val="18"/>
          <w:rtl w:val="true"/>
        </w:rPr>
        <w:t> </w:t>
      </w:r>
      <w:hyperlink r:id="rId2"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>أبو الفتح عثمان بن جني</w:t>
        </w:r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>الموصلي</w:t>
        </w:r>
      </w:hyperlink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وضوع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cs="Tahoma" w:ascii="Tahoma" w:hAnsi="Tahoma"/>
          <w:color w:val="0000FF"/>
          <w:sz w:val="18"/>
          <w:szCs w:val="18"/>
          <w:rtl w:val="true"/>
        </w:rPr>
        <w:t> </w:t>
      </w:r>
      <w:hyperlink r:id="rId3">
        <w:r>
          <w:rPr>
            <w:rStyle w:val="InternetLink"/>
            <w:rFonts w:ascii="Tahoma" w:hAnsi="Tahoma" w:cs="Tahoma"/>
            <w:sz w:val="18"/>
            <w:sz w:val="18"/>
            <w:szCs w:val="18"/>
            <w:u w:val="none"/>
            <w:rtl w:val="true"/>
          </w:rPr>
          <w:t>الأدب والبلاغة</w:t>
        </w:r>
      </w:hyperlink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تابٌ عُمْدَةٌ في أصو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لغة وفقهها، وفي النحو، والصرف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بدأ ببابٍ في مناقشة إلهامية اللغة واصطلاحيتها،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عَرَضَ لقضايا من أصول اللغة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القياس، والاستحسان، والعلل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الحقيقة والمجاز،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التقديم والتأخير، والأصول والفروع، واخْتُتِمَ بحديث عن أغلاط العرب، وسقطات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علماء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hyperlink r:id="rId4">
        <w:r>
          <w:rPr>
            <w:rStyle w:val="InternetLink"/>
            <w:rFonts w:ascii="Tahoma" w:hAnsi="Tahoma" w:cs="Traditional Arabic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>الجزء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>الأول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ascii="Tahoma" w:hAnsi="Tahoma" w:cs="Traditional Arabic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>الجزء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>الثاني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ascii="Tahoma" w:hAnsi="Tahoma" w:cs="Traditional Arabic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>الجزء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>الثالث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instrText xml:space="preserve"> HYPERLINK "http://mirror.al-eman.com/Islamlib/?BID=184&amp;CID=2" \l "s1"</w:instrTex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قدمة</w: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2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ص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غ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إله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صطلا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3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كلام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قه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4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طرا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شذوذ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4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قاو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ما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تقار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نتزا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4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قايي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4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وا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ي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ق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رفض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كث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5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عار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سما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قي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5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ستحس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5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خصيص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5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ر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وج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جوز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5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عار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دراج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ختصار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و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عتلا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وض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طريف</w:t>
      </w:r>
      <w:r>
        <w:rPr>
          <w:rStyle w:val="InternetLink"/>
          <w:rFonts w:cs="Traditional Arabic" w:ascii="Tahoma" w:hAnsi="Tahoma"/>
          <w:b/>
          <w:bCs/>
          <w:color w:val="FF0000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عتق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سا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حوي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ضعف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فس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حك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حتجاج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خال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جما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ي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ت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كو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ج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زياد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صف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ض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حتياط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د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ظ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سقاط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لي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فظ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ن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اح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رد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ال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تضاد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1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و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وقو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رت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1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م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حس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قبح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1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م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ج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عط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ذلك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حك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6" \l "s1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دع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ايت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ألفاظ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إغفال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ان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7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راد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ل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أغرا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نسبنا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لي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حملنا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7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رات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شي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تنزيله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قدير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حكم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زمان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وقت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7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ر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بد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عو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7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ستغنا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ل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يء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7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ك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قد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7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رق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قد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إعرا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تفسي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ن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7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حذوف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دل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لال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حك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لفوظ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7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غلب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رو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أصو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إصلا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فظ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لاق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غ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هل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و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ن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شع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ضرور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جا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عتراض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قدير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ختلف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عني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ختلفي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دريج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غة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قي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هو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صيح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تم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كلام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غتا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صاعد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8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ترك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لغات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9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رد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خالفاً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ل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جمهور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> </w:t>
      </w: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instrText xml:space="preserve"> HYPERLINK "http://mirror.al-eman.com/Islamlib/?BID=184&amp;CID=9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FF0000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متناع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كلام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بما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يجوز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قياس</w:t>
      </w:r>
      <w:r>
        <w:rPr>
          <w:rStyle w:val="InternetLink"/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Monotype Koufi"/>
          <w:color w:val="FF0000"/>
          <w:sz w:val="48"/>
          <w:szCs w:val="48"/>
        </w:rPr>
      </w:pPr>
      <w:r>
        <w:rPr>
          <w:rFonts w:ascii="times new roman(arabic);Times New Roman" w:hAnsi="times new roman(arabic);Times New Roman" w:cs="Monotype Koufi"/>
          <w:color w:val="FF0000"/>
          <w:sz w:val="48"/>
          <w:sz w:val="48"/>
          <w:szCs w:val="48"/>
          <w:rtl w:val="true"/>
        </w:rPr>
        <w:t>الجز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48"/>
          <w:sz w:val="48"/>
          <w:szCs w:val="48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واحد العدل القديم، وصلى الله على صفوته محمد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خ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وعليهم السلا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 الله بقاء مولانا السيد المنصور المؤيد بهاء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اء الملة وغياث الأمة وأدام ملكه ونصره وسلطانه ومجده وتأييده وسموه وكبت شان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د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لم أزل على فارط الحال وتقادم الوقت ملاحظاً له عاكف الفكر عليه من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لروية إليه واداً أن أجد مهملاً أصله به أو خللاً أرتقه بعمله والوقت ي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ديه ضيقاً ولا ينهج لي إلى الابتداء طر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إعظامي له وإعصامي بالأسباب المنتاطة به واعتقادي فيه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ما صنف في علم العرب وأذهبه في طريق القياس والنظر وأعوده عليه بالحيطة وال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ذه له من حصة التوقير والأون وأجمعه للأدلة على ما أودعته هذه اللغة ال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 الحكمة ونيطت به من علائق الإتقان والصنعة فكانت مسافر وجوهه ومحاسر أذ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قه تصف لي ما اشتملت عليه مشاعره وتحي إلي بما خيطت عليه أقرابه وشواكله وتر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ريد كل من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ين والكوفيين عنه وتحاميهم طريق الإلم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ض في أدنى أوش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جه فضلاً عن اقتحام غماره ولججه إنما كان لامتناع جانبه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كلام والقول هذا باب القول على الفصل بين الكلام والقول ولنقدم أمام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ق بينهما طرفاً من ذكر أحوال تصاريفهما واشتقاقهما مع تقلب حروفهما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تجاوز قدر الاشتقاق ويعلوه إلى ما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اه فتجده طريقاً غريباً ومسلكاً من هذه اللغة الشريفة عج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و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وجدت وكيف وقعت من تقد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ا على بعض وتأخره عنه إنما هو للخفوف و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ت تراكيبها الست مستعملة كلها لم يهمل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و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ل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ق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و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و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فم واللسان يخفان له ويقلقان ويمذل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ضد السكوت الذي هو داعية إلى السكون ألا ترى أن الابتداء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ذاً في القول لم يكن الحرف المبدوء به إلا متحركاً ولما كان الانتهاء أخ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كوت لم يكن الحرف الموقوف عليه إلا ساك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ل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ق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 الوحش وذلك لخ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راعه 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ت البسر والسويق فهما مقل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قلى جف وخف وكان أسرع إلى الحركة وألطف ومنه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وليت ي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جبت مني ومن يعيليا لما رأتني خلقاً مقلوليا أي خفيفاً ل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ش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ب كعين الرمل عوج إلى الصبا رواعف بالجادي حور المدامع سم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 بعد ما نمن نومة من الليل فاقلولين فوق المضاجع أي خففن لذكره وقلقن فزال ع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ن واستثقالهن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علم أن لام اقلوليت واو لا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ام اذلوليت فمشكو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أصل أيض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 كمقلاء الوليد خميص فهو مفع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ت بالقلة ومذكرها القال قال الز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الضراب قيلان القلة فكأن ال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وب قلوت وياء القيلان مقلوبة عن واو وهي لام قلوت ومثال الكلمة ف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عندي في القلب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فلع واللام منه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 في تك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بواز ومثالها أف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ما ذه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ب هذه الكلمة قولهم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تكس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لي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لى أنيابها كل سدفة صياح البوازي من صريف اللوائك 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علي فحل عنهم وعن باز يصك حباريات فهذا فاعل لاطراد الإمالة في ألفه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أكثر منها في نحو مال و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سنة إحدى وأر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رت ف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ز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فلاع وهي الف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تركيب هذه الكلم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ز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عل من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وهو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 يبز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غلب وعلا ومنه الباز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أصل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عل ثم استعمل استعمال الأسماء كصاحب ووا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زاة وبواز يؤكد ذلك وعلي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ن أبزى وبزواء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زت فتبازخت لها والبزا لأن ذلك كله شدة ومق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قلاء من قلوت وذلك أن ال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مق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صا التي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قلة وهي ال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وقل للوعل وذلك لحركت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عد فيه وذلك لا يكون إلا مع الحركة والاع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اً أحم القرا إزمولة وقلا يأتي تراث أبيه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ا الر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 ي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عنس من الشام تلق أي تخف وت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ى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لقونه بألسنت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خفون وتس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د يمكن أن يكون الأولق فوعلاً من هذا اللفظ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فع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فعل فأمره ظاهر وإن سميت به لم تصرفه معرف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لاً فأصله وولق فلما التقت الواوان في أول الكلمة أبدلت الأولى همزة لاستث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كقولك في تحقير و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ميت بأولق على هذا لص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حملته الجماعة عليه أنه فوعل من تألق البرق إذا خفق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وق مما يصحبه الانزعاج 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با إسحاق قد كان يجيز فيه أن يكون أفعل من ولق ي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فيه ما عليه ال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 فوعلاً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ل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الرجل فهو مأ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إنشاد أبي زي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مسعورة أي مجنونة وقيل في قول الله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جرمين في 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عر هو الجنون وشاهد هذا القول قول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ن س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 تحسبها مسعورة أو ترى ما لا ترى الإبل الخا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و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من الطعام إلا ما لوق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خدم وأعملت اليد في تحريكه وتلب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مئن وتتضام جه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لوقة للزبدة وذلك لخفتها وإسراع حركتها وأنها ليست لها م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ن وثقل المصل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هم قوم أن الألو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هي اللوقة في المعنى وتقا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وف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ها وذلك باطل لأنه لو كانت من هذا اللفظ لوجب تصحيح عينها إذ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أولها من زيادة الفعل والمثال مثاله فكان يجب على هذا أن تكون ألوق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أثوب وأسوق وأعين وأنيب بالصحة ليفرق بذلك بين الاسم والفعل 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ألوقة فعولة من تألق البرق إذا لمع وبرق واضطرب وذلك لب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دة واضط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ق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لقوة للعقاب قيل لها ذلك لخفتها و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ا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فتخاء الجناحين لقوة دفوف من العقبان طأطأت شملال ومنه ال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ؤهما أن الوجه اضطرب شكله فكأنه خفة فيه وطيش منه وكانت 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ت قبيسا وال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السريعة اللقاح وذلك أنها أسرعت إلى ماء الفحل فقب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ب عنه نبو العا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طرائق التي نحن فيها حزنة المذاهب والتورد لها وعر الم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مع هذا أن تستنكر ولا تستبعد فقد كان أبو علي رحمه الله يراها وي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راه غلب كون لام أثف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ن جعلها أفعو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واً على كونها 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ثفوه ويث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ث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ف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لواو ولم يحفل بالحرف الشاذ من هذا وهو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يعس ل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جد فاء وثف واواً قوي عنده في أثفية كون لامها واواً فت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م بموضع الفاء على بعد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ته غير مرة إذا أشكل عليه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أو العين أو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ن على علمه ومعرفته بتقليب أصول المثال الذي ذلك الح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غرب مأخذاً مما تقتضيه صناعة الاشتقاق لأن ذلك إنما يلتز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ج واحد من تتالي الحروف من غير تقليب لها ولا 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رحمه الله وغيره من تلك الطبقة استس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رحمه الله فيما تجشمه من قوة حشده وضمه شعاع ما انتشر من المثل المتب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تكلف تقليب الأصل ووضع كل واحد من أحنائه موضع صاحبه ف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ض له ولا تضمن ع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أنس ومن جهل استوح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والدليل وضح المنهج و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قد ترى ما قدمنا في هذا أنفاً وفيه كاف من غيره على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طرد وينقد في كل أصل فالعذر على كل حال فيه أبين منه في الأصل 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قليب لشيء من حروفه فإذا جاز أن يخرج بعض الأصل الواحد من أن تنظمه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له كان فيما تقلبت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ؤه وعينه ولامه أسهل والمعذرة فيه أو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ك إن أنعمت النظر ولاطفته وتركت الضجر وتحاميته لم تكد ت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بعض من بعض وإذا تأملت ذاك وجدت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يضاً حالها وذلك أنها حيث تقلبت ف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قوة و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عمل منها أصول خمس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م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ك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ل 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ت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م 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أت في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لأصل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كلم ل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لشدة التي فيه وقالوا في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تكل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الكَلام والآخر من الكِلام أي تجرحهم وتأ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لظ من الأرض وذلك لشدته وقوت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لي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ح وج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شيخ كالأسد الكليم ويجوز الكليم بالجر والرفع ف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شيخ الكليم كالأسد والجر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شيخ ك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م إذا جرح فحمي أنَفاً وغضب فلا يقوم له شيء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محرباً من أسد ت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لهم لنابيه قبيب ومنه الكلام وذلك أنه سبب لكل شر وشدة في أكثر الأمر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ي مئونة لقلقه وقبقبه وذبذب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ق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القب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والذب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 قول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ر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 اللسان كجرح اليد وقا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وافي يت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جا تضايق عنها أن تولجها الإبر حتى اتقوني وهم مني على حذر والقول ينفذ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ذ الإبر وجاء به الطائي الصغ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ب بأطراف القوافي كأنه طعان ب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 المتكسر وهو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كلام أكثره إلى الشر اشتق له من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م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كمَل الشيء وكمُل وكمِل فهو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قية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ؤهما أن الشيء إذا تم وكمل كان حينئذ أقوى وأشد م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اً غير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ك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لكم إذا وجأت الرجل ونحوه ولا شك في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سبيله أنشد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صوت جرعها تساجل هاتيك هاتا حتنى تكايل لدم الع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مها الجناد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ان لكامان للقلع الكبد الر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ك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ول إذا قل ماؤها قال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ؤهما أن البئر موضوعة الأمر على ج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فإذا قل ماؤها كره موردها وجفا جان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شد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ل 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لكت العجين إذا أنعمت عجنه ف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لك الإنسان ألا تر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ملت عليه يدي وذلك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ة من المالك على ملكه ومنه الملك لما يعطى صاحبه من القوة والغلبة وأ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لأن يد بعلها تقت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قية الباب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كام هذين الأصلين على تصرفهما وتقلب حرو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قدمناه أمام القول على الفرق بين الكلام والقول لير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ر هذه اللغة الشريفة الكريمة اللطيفة ويعجب من وسيع مذاهبها وبديع ما أم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ها ومبتد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ان القول على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لام فكل لفظ مستقل بنفسه مفيد ل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سميه النحويين الجمل نحو زيد أخوك وقام محمد وضرب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ار أبوك وصه ومه ورويد وحاء وعاء في الأصوات وحس ولب وأف وأوه فكل لفظ ا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جنيت منه ثمرة معناه فهو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فأصله أنه كل لفظ مذل به اللسان تاماً كان أو ناق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ام هو المفيد أعني الجملة وما كان في معناها من نحو صه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ه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قص ما كان بضد ذلك نحو زيد ومحمد وإن وكان أخوك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ية لا الحد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كلام قول وليس كل قول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سع فيه فيوضع القول على الاعتقادات والآراء 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قول بقول أبي حنيفة ويذهب إلى قول مالك ونحو ذلك أي يعتقد ما كانا ير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ان به لا أنه يحكي لفظهما عينه من غير تغيير لشيء من حروفه ألا ترى أ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جلاً عن علة رفع زيد من نح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م أخوه ف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بتداء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بما يعود عليه من ذكره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كوف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ذا رأي هؤلاء وهذا اعتقا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بصريين ولا كلام الكوفيين إلا أن تض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قول متجوزاً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لأن عليه عائداً من بعده أو ارتفع لأن عائ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عليه أو لعود ما عاد من ذكره أو لأن ذكره أعيد عليه أو لأن ذكراً له 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و نحو ذلك لقلت في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كوفيين ولم تحفل باختلاف ألفاظه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ريد اعتقادهم لا نفس حرو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حسن في هذه المسئلة قول حسن أ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وهو كذا غير أني لا أضبط كلام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 الدليل على الفرق بين الكلام والقول إجماع الناس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ول الله وذلك أن هذا موضع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جر لا يمكن تحريفه ولا يسوغ تبديل شيء من 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ر لذلك عنه بالكلام الذي لا يكون إلا أصواتاً تامة مفيدة وع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ول الذي قد يكون أصواتاً غير مفيدة وآراء معت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عرب إنم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حكى بها وإنما يحكى بعد القول ما كان كلاماً لا قو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الكلام والقول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خرج الكلام هنا مخرج ما قد استقر في النفوس وزالت عنه عو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لت زيد منطلق ألا ترى أنه ي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ط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ثيله بهذا يعلم منه أن الكلام عنده ما كان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برأسه مستقلاً بمعناه وأن القول عنده بخلاف ذلك إذ لو كانت حال القول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كلام لما قدم الفصل بينهما ولما أراك فيه أن الكلام هو الجمل المست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ا الغانية عن غيرها وأن القول لا يستحق هذه الصفة من حيث كانت الكلم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وإن لم تكن كلاماً ومن حيث كان الاعتقاد والرأي قولاً وإن لم يكن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قولنا قام زيد كلاماً فإن قلت شار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الزيادة إلى النقصان فصار قولاً لا كلاماً أل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اً ومنتظراً للتمام بجواب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لت في حكاية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بالله أي كان قسمي هذ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لكونه مستقلاً ولو أردت به صريح القسم لكان قولاً من حيث كان ناق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ياجه إلى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ن البيان 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جوزهم في تسميتهم الاعتقادات والآراء قولاً فلأن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فلا يعرف إلا بالقول أو بما يقوم مقام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هد الحال فلما كا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إلا بالقول سميت قولاً إذ كانت سبباً له وكان القول دليلاً عليها كم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اسم غيره إذا كان ملابس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ملابسة قول الله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الموت من كل مك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موت إذ لو جاءه الموت نفسه لمات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سمية المزادة الراوية والنجو نفسه الغائط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عبروا عن الاعتقادات والآراء بالقول ولم يع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الكلام ولو سووا بينهما أو قلبوا الاستعمال كان ماذا فالجواب أنهم إنم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حيث كان القول بالاعتقاد أشبه منه بالكلام وذلك أن الاعتقاد لا يف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وهو العبارة عنه كما أن القول قد لا يتم معناه إلا بغيره ألا ترى 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أخليته من ضمير فإنه لا يتم معناه الذي وضع الكلام عليه وله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على أن يفاد معناه مقترناً بما يسند إليه من الفاعل وقام هذه نفسها قو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محتاجة إلى الفاعل كاحتياج الاعتقاد إلى العبا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شتبها من هنا عبر عن أحدهما 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كلام لأنه وضع على الاستقلال والاستغناء ع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د يكون من الفقر إلى غيره على ما قدمناه فكان إلى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 إلى البيان أقرب وبأن يعبر به عنه أ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وضع الكلام على ما كان مستقلاً بنفسه البتة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 يستقل بنفسه وقد يحتاج إلى غيره ألاشتقاق قضى بذلك أم لغيره من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قى بالقبول والاتباع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لاشتقاق قضى بذلك دون مجرد 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ا قد قدمنا في أول القول من هذا الفصل أن الكلام 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لم والكَلام والكُلوم وهي الجراح لما يدعو إليه ولما يجنيه في أكثر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 وأنشدنا في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 اللسان كجرح اليد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رص تأ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قرونها وقد يملأ القطر الإناء فيفعم ونحو ذلك من الأبيات التي جئنا به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ما يطول به الكتاب وإنما ينقم من القول ويحقر ما ينثى ويؤثر وذلك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اماً غير ناقص ومفهوماً غير مستبهم وهذه صورة الجمل وهو ما كان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برأسه غير محتاج إلى متمم له فلهذا سموا ما كان من الألفاظ تاماً مف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لأنه في غالب الأمر وأكثر الحال مضر بصاحبه وكالجار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ً من الكلوم التي هي الج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فليس في أصل اشتقاقه ما هذه سبيله ألا ترى أنا قد عق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و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يضاً من تقاليبها الستة فأرينا أن جميعها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راع والخفة فلذلك سموا كل ما مذل به اللسان من الأصوات قولاً ناقصاً كان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 مع أدنى 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يوقع كل واحد من الكلام والقول موقع صاح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ا قبل ما ذكرته ألا ترى إلى رؤبة 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ني أوتيت علم الحك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كلام النمل يريد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نملة يأيها النمل ادخلوا مساك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تسع فيهما جميعاً اتساعاً واحداً ف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راشداً إنك لا ترجع إلا حامداً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ه الع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ً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ت كمثل الدر لما يثقب امتلأ الحو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ي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رت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ج قالت الدلح الر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ه إ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رزمة السحاب وحنين الرعد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أنساع للبطن الحق فهذا كله اتساع في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ه في الكلام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حت والطير لم تكلم ج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ت بسيل مفعم وكأن الأصل في هذا الاتساع إنما هو محمول على القول ألا ترى إلى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هنا وكثرة القول وسبب ذلك وعلته عندي ما قدمناه من سعة مذاهب القول و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نسمي الرأي والاعتقاد قولاً وإن لم يكن صوتاً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ما هو أصوات قولاً أجدر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طير لها هدير والحوض له غطيط والأنساع لها أط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اب له 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ه العينان سمعاً وطاعة فإنه وإن لم يكن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فإن الحال آذنت بأن لو كان لهما جارحة نطق ل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ً و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ر هذا الموضع وأوضحه لو كان يدري ما المحاورة اشتكى و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علم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مي وامتثله شاعرنا آخ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السنان على لسان ل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سنان كما أقول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قل الشجر التي قابلتها مدت محيية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غصنا ولا تستنكر ذكر هذا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مول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ء ما نحن علي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غموضه ولطف متسربه فإن المعاني يتناهبها المولدون كما يتناه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أبو ال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كثير التعقب لجلة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حبيب بن أوس الطائي في كتابه في الاشتقاق لما كان غرضه فيه معناه دو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 في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نا التوكيد خطة عجز ما شفعنا الأذان بالتثويب و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بلية بحتاً فإنها خلق ذميم ومطعم على علاته وخ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علم ما الكلم من العر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على الكلام وذلك أن الكلام اسم من كلم بمنزلة السلام من سلم وهم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 والتسليم وهما المصدران الجاريان على كلم وسلم قال الله سبحانه ‏</w:t>
      </w:r>
      <w:hyperlink r:id="rId9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0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صَلُّو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سَلِّمُوا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كلام مصدراً يصلح لما يصل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ولا يختص بالعدد دون غيره عدل عنه إلى الكلم الذي هو جمع كلمة بمنزلة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بقة ونبق وثفنة وث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راد تفسير ثلاثة أشياء مخصوصة وهي الاسم والفعل و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ما يخص الجمع وهو الكلم وترك ما لا يخص الجمع وهو الكلام فكان ذلك أ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 وأوفق ل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مزاحم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ل رهيناً خاشع الطرف حطه تخلب جد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طرائف فوصفه بالجمع فإنما ذلك وصف على المعنى كما حكى أبو الحسن ع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الدينار الحمر والدرهم الب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ا الض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هن رأسا فأعاد الضمير على معنى الجنسية لا على لفظ الواحد لما كانت الضبع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تمي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لمة وكِلَم ككِسرة وكِس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في أول كلامك أن الكلام واقع على الجمل دون ال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ت ههنا أنه اسم الجنس لأن المصدر كذلك حاله والمصدر يتناول الجنس وآح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راك انصرفت عما عقدته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 الكلام مختصاً ب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ة وأنه لا يقع على الآحاد المجردة وأن ذلك إنما هو القول لأنه فيما زعمت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حاد والمفردات وللجمل المرك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ناه صحيح وهذا الاعتراض ساقط عنه وذلك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أن الكلام مختص بالجمل ونقول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نس أي جنس للجمل كما أ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له سبحانه ‏</w:t>
      </w:r>
      <w:hyperlink r:id="rId11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 الْإِنسَانَ لَفِي خُس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للناس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جنس للجمل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حمد فهو كلام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حمد وأخوك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اً كلام كما كان لما وقع على الجملة الواحدة كلاماً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ك جعفر وفي الدار سعيد فهو أيضاً كلام كما كان لما وقع على الجملتين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ريق المصدر لما كان جنساً لفعله ألا ترى أنه إذا قام ق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قد كان منه قيام وإذا قام قومتين فقد كان منه قيام وإذا قام مائة قوم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إذاً إنما هو جنس للجمل الت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ها ومثناها ومجم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قيام جنس للق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ها ومثناها ومجم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القومة الواحدة من القيام الجملة الواحدة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نسك بأن الكلام إنما هو للجمل التوام دون الآحاد أ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ت الواحد من ذلك خصته باسم له لا يقع إلا على الواحد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ِ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جازية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م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ك في بيان ذلك قو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كلمة الواحدة لا تش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زن ولا تتملك قلب السامع إنما ذلك فيما طال من الكلام وأمتع سامعيه بعذ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عه ورقة حواشيه وقد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أقل ما يكون عليه الك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حرف العطف وفاءه وهمزة الاستفهام ولام الابتداء وغير ذلك مما هو على حر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كل واحد من ذلك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تعذب قول القائل وإنما نطق ب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مكنه أن يجرد للنطق حرفاً واحداً ألا تراه أن لو كان ساكناً لزمه أن ي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 أوله همزة الوصل ليجد سبيلاً إلى النطق به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ب اِص اِ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حركاً فأراد الابتداء به والوقوف عليه قال في النطق بالباء م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 من 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ه وفي القاف من 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ه فقد علمت بذلك أن لاسبيل إلى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ف الواحد مجرداً من غيره ساكناً كان أو متح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إذاً من بيت كثير إنما يعني به المفيد من 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رأسه المتجاوز لما لا يفيد ولا يقوم برأسه من جنسه ألا ترى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ضينا من منى كل حاجة ومسح بالأركان من هو ماسح أخذنا ب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بيننا وسالت بأعناق المطي الأباطح فقوله بأطراف الأحاديث يعلم من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جملاً كثيرة فضلاً عن الجملة الواحدة فإن كأن لها في الأرض نسياً نقص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وإن تخاطبك تبلت أي تقطع كلامها ولا تكثره كما 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ش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منطق رخيم الحواشي لا هراء ولا نزر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يم الح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وهذا ضد الهذر والإكثار وذاهب في التخفيف والإختصا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ر وأيضاً فلسنا ندفع أن الخفر يقل معه الكلام ويحذف فيه أ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 إلا أنه على حال لا يكون ما يجري منه وإن قل ونزر أقل من الجمل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الحديث الذي يشوق موقعه ويروق مست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ثرت الشعراء في هذا الموضع حتى صار الدال عليه كال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غير المشكوك فيه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ا كالغيث يسمعه راعي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ت جد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خ يرجو أن يكون حياً ويقول من 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ا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وسجره وهذا لا يكون عن نبرة واحدة ولا رزمة مختلسة إنما يكون مع البد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جع وتثنى الحنين على صفحات الس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الر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ا السحر الحلا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 يجن قتل المسلم المتحرز إن طال لم يملل وإن هي أوجزت ود المحدث أنها لم تو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ا تطيل تارة وتوجز أخرى والإطالة والإيجاز جميعاً إنما هما في كل كلام م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 بنفسه ولو بلغ بها الإيجاز غايته لم يكن له بد من أن يعطيك تمامه وفائد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د فيه من تركيب الجملة فإن نقصت عن ذلك لم يكن هناك استحسان ولا است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 لها قفي لنا قالت قاف وأن هذا القدر من النطق لا يعذ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فو ولا يرق ولا ينبو وأنه إنما يكون استحسان القول واستقباحه فيما يحتمل ذ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يهما إلى السمع وهو أقل ما يكون جملة 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قول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حكاه سيب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يقل لفظه فلا يحمل حسناً ولا قبحاً ولا ط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ب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من جارتي ومجل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ئفاً من حديثها الحسن ومن حديث يزيدني مقة ما لحديث الموموق من ثمن أدل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اك إطالة وتماماً وإن كان بغير حشو ولا خطل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ئ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ها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 لا يكون مع الحرف الواحد ولا الكلمة الواحدة بل لا 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الواحدة دون أن يتردد الكلام وتتكرر فيه الجمل فيبين ما ضمنه من العذوب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طافه وحوراء المدامع من معد كأن حديثها ثمر الجنان ومعلوم أن من حرف واح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واحدة بل جملة واحدة لا يجنى ثمر جنة واحدة فضلاً عن جنا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كما أن المرأة قد توصف بالحياء والخفر فكذلك أيضاً قد ت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زلها ودماثة حديثها ألا ترى إلى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ُرُبًا أَتْر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ِّأَصْحَابِ الْيَم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روب في التفسير هي المتحب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المظهرة له ذلك بذلك فسره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 مع الصمت وحذف أطراف القول بل إنما يكون مع الفك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عبة وعليه بيت ال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ي أشاء كننت جسمي إلى بيضاء بهكنة شموع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عة هي المزح والمدا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طويل جداً وإنما أفضى بنا إليه ذرو من القول أحب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ه تأنساً به وليكون هذا الكتاب ذاهباً في جهات النظر إذ ليس غرضنا فيه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والجر والجزم لأن هذا أمر قد فرغ في أكثر الكتب المصنفة ف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الكتاب مبني على إثارة معادن المعاني وتقرير حال الأو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دي وكيف سرت أحكامها في الأحناء والح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ما شرحناه وأوضحناه أن الكلام إنما هو في لغة العرب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لفاظ القائمة برءوسها المستغنية عن غيرها وهي التي يسميها أهل هذه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على اختلاف ترك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القول عندها أوسع من الكلام تصرفاً وأنه قد يقع على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على الجملة وعلى ما هو اعتقاد ورأي لا لفظ و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بذلك تعسف المتكلمين في هذا الموضع وضيق القول في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كادوا يفصلو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ذهابهم عن نص سيبويه فيه وفصله بين الكلام و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قوم سنة وإمامها اللغة وما هي باب القول على اللغة وما هي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ا فإنها أصوات يعبر بها كل قوم عن 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ختلافها فلما سنذكره في باب القو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ضعة ه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صريفها ومعرفة حروفها فإنها فعلة من ل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كلمت وأصلها لغوة ككرة وقلة وثبة كلها لاماتها واوات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وت بالكرة وقلوت بالقلة ولأن ثبة كأنها من مقلوب ثاب ي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لت على ذلك وغيره من نحوه في كتاب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الصن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ت ولغون ككرات وكرون وقيل منها لغى يلغى إذا ه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دره اللغ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أسراب حجيج كظم عن اللغا ورفث التكلم وكذلك اللغو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‏</w:t>
      </w:r>
      <w:hyperlink r:id="rId13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إِذَا مَرُّوا بِاللَّغْوِ مَرُّوا كِر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فقد ل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باب القول على النحو هو انتحاء سمت كلام العرب في تص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 وغيره كالتثنية والجمع والتحقير والتكسير والإضافة والنسب والتركيب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حق من ليس من أهل اللغة العربية بأهلها في الفصاحة فينطق بها وإن لم يك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د بعضهم عنها رد ب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أصل مصدر شائع أي نحوت نحواً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قصداً ثم 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حاء هذا القبيل من العلم كما أن الفقه في الأصل مصدر فقهت الشيء أي عرفته ثم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م الشريعة من التحليل والتحريم وكما أن بيت الله خص به الكعبة وإن كانت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ائر في قصر ما كان شائعاً في جنسه على أحد أنو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ته العرب ظرفاً وأصله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ي الأماعيز بمجمرات بأرجل روح مجنبات يحدو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تى هيهات وهن نحو البيت عامدات الإعراب باب القول على الإعراب هو الإبا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بالألفاظ ألا ترى أنك إذا سمعت أكرم سعيد أباه وشكر سعيداً أبوه علمت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نصب الآخر الفاعل من المفعول ولو كان الكلام شرجاً واحداً لاستبهم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 ضرب يحيى بشرى فلا تجد هناك إعراباً فا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حو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فق ما هذه سبيله مما يخفى في اللفظ حاله ألزم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فاعل وتأخير المفعول ما يقوم مقام بيان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هناك دلالة أخرى من قبل المعنى وقع التصرف فيه ب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ير نحو أكل يحيى كم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قدم وأن تؤخر كيف شئت وكذلك ضربت هذ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 هذه هذا وكذلك إن وضح الغرض بالتثينة أو الجمع جاز لك التصرف نحو قولك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حييان البشريين وضرب البشريين اليحيون وكذلك لو أومأت إلى رجل وفر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ذا فلم يجبه لجعلت الفاعل والمفعول أيهما شئت لأن في الحال بياناً لما ت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 ولدت هذه هذه من حيث كانت حال الأم من البنت معروف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لحقت الكلام ضرباً من الإتباع جاز لك التصرف لما تعق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نحو ضرب يحيى نفسه بشرى أو كلم بشرى العاقل معلى أو كلم هذا وزيداً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از قام وزيد عمرو لم يجز ذلك في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هذا وزيد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كلم هذا يحيى وزيد كما يج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اً وعمرو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ف من القول أدى إليه ذكر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ه فإنه مصدر أعربت عن الشيء إذا أوضحت عنه وفلان معرب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أي مبين له وموضح عنه ومنه عربت الفرس تعريباً إذا بزغته وذلك أن تنسف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ه ومعناه أنه قد بان بذلك ما كان خفياً من أمره لظهوره إلى مرآة العين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توراً وبذلك تعر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ب هو أم رخو و أصحيح هو أم سقي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كله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يعزى إليها من ال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ب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تعرب عن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العراب وعلي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هل في مثل جوف الطوى صهيلاً يبين للمعرب أ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صاحب الخيل العراب صوته علم أنه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عندي عروبة والعروبة للجمعة وذلك أن يوم الجمعة أظهر أم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أيام الأسبوع لما فيه من التأهب لها والتوجه إليها وقوة بوائم رهطاً للع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ماً ولما كانت معاني المسمين مختلفة كان الإعراب الدال عليها مختلفاً أيضاً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ت معدته أي فسدت كأنها استحالت من حال إلى حال كاستحالة الإعر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إلى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كاف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باب القول على البناء وهو لزوم آخر الكلمة ضرب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كون أو الحركة لا لشيء أحدث ذلك من العو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إنما سموه بناء لأنه لما لزم ضرباً واحداً فلم يتغير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سمي بناء من حيث كان البناء لازماً موضعه لا يزول من مكان إلى غير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سائر الآلآت المنقولة المبتذلة كالخيمة والمظلة والفسطاط والسرادق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قد أوقع على هذا الضرب من المستعملات المزالة من م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ان لفظ البناء تشبيهاً ل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يث كان مسكوناً وحاجزاً ومظ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 والطين والجص ألا ترى إلى قول أبي مارد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صل الغيث أبنين ا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قبة سحق بجاد أي لو اتصل الغيث لأكلأت الأرض وأعشبت فركب الناس خ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رات فأبدلت الخيل الغني الذي كان له قبة من قبته سحق بجاد فبناه بيتاً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بني لنفسه 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 ذلك البناء إلى الخيل لما كانت هي الحاملة للغزاة الذين أغ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وك فأبدلوهم من قبابهم ونظير معنى هذا البيت ما أخبرنا به أبو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 أحمد بن يحيى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تأمنني والجدب دونكم فكيف أ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ش الجراد نزا ومثله أيضاً ما رويناه عنه عنه أيضاً من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إذا اخ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لهم يتناهقون تناهق الحمر قالوا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عال جمع نعل وهي الحر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ضرت الأرض بطروا وأشروا فنزا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حو من هذا فسر أيضاً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ت النعال فالصلاة في الر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ابتلت ال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لفظ والمعنى ما حكاه أبو زيد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ى تب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ه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من البهو أي تتقافز على البيوت من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قها فتتسع الفواصل من الشعر فيتباعد ما بينها حتى يكون في سعة الب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ثلة لها وهي الصوف فهي لا يجز منها الصو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جونه ثم يبنون منه ب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سر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بنيت الرجل بيتاً إذا أعطيته ما يبني منه ب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نى فلان بأهله وذلك أن الرجل كان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بأهله بنى بيتاً من أدم أو قبة أو نحو ذلك من غير الحجر والمدر ثم 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يل لكل داخل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ن بأهله وقد بنى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نى بالمرأة هو افتعل من هذا اللفظ وأصل المعن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على التشبيه لبيوت الأعراب ببيوت ذوي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هذه الاستعارة في هذه الصناعة استعارتهم ذلك في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د قا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لنا بيتاً رفيعاً سمكه فسما إليه كهلها وغلام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البناة لنا مجداً ومأثرة لا كالبناء من الآجر والطين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وإن كرمت أوائلنا يوماً على الأحساب نتكل نبني كما كانت أوائلنا تبني و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علوا ومن الضرب الأول قول 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قد بنينا فا رد كالكوكب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اه على أعم دة من قضب الذهب وهذا واسع غير أن الأصل فيه 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2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ول على أصل اللغة أإلهام هي أم اصطل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محوج إلى فضل تأمل غير أن أكثر أهل النظرعلى أن أص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واضع واصطلاح لا وحي و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علي رحمه الله قال لي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عند الله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َّمَ آدَمَ الأَسْمَاء كُلّ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يجوز أن يكون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آدم على أن واض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ن عند الله سبحانه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ذلك محتملاً غير مستنكر سقط الاستدل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بو علي رحمه الله أيضاً قال به في بعض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رأي أبي الحسن على أنه لم يمنع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فسر هذا بأ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سبحانه علم آدم أسماء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بجميع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الفارسية والسريانية والعبرية والرومي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سائر اللغات فكان آدم وولده يتكلمون بها ثم إن ولده تفرقوا في الدنيا و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 بلغة من تلك اللغات فغلبت عليه واضمحل عنه ما سواها لبعد عهد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بر الصحيح قد ورد بهذا وجب تلقيه باعتقاده والانط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غة فيها أسماء وأفعال وحروف وليس يجوز أن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من ذلك الأسماء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يس بأسماء فكيف خص الأسماء وحد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 ذلك من حيث كانت الأسماء أقوى القبل الثلاثة ولا بد لكل كلام مفيد م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ستغني الجملة المستقلة عن كل واحد من الحرف والفعل فلما كانت الأسماء م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ة في النفس والرتبة على ما لا خفاء به جاز أن يكتفى بها مما هو ت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ل في الحاجة إلي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لم ما تركت قتالهم حتى علوا ف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قر مزبد أي فإذا كان الله يعلمه فلا أبالي بغيره سبحانه أذكرته واستشهدته أ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ه ولم أستش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 بذلك أن هذا أمر خفي فلا يعلمه إلا الله وحده بل إنما ي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أمر واضح وحال مشهورة حينئذ متع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لم أنا في تلفتنا يوم الفراق إلى أحب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وليس بمدع أن هذا باب مستور ولا حديث غير مشهور حتى إنه لا يعرفه أحد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إنما العادة في أمثاله عموم معرفة الناس به لفشوه فيهم وكثرة جري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عنهم في كتمان الحب وطيه وستره والبج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دعاء له ما لا خف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 جاء عنهم فإن إظهاره أنسب عندهم وأع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عهم ألا ترى أن فيه إيذاناً من صاحبه بعجزه عنه وعن ستر مثله ولو أمكنه إخ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امل به لكان مطيقاً له مقتدراً عليه وليس في هذا من التغزل ما في ال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ل به وخور الطبيعة عن الاستقلال بمثله ألا ترى إلى قول عمر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 من ترقب ولكن سري ليس يحمله مثلي وكذلك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ط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اً أيها الرجل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ته بدموعي يوم فارقني ولم أطق جزعاً ل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يدي وأمر في هذا أظهر وشواهده أسير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نعد فلنقل في الاعتلال لمن قال بأن اللغة لا تكون وح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ذهبوا إلى أن أصل اللغة لا بد فيه من المواض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ن يجتمع حكيمان أو ثلاثة فصاعداً فيحتاجوا إلى الإبانة عن الأشياء المعل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وا لكل واحد منها سمة ولفظاً إذا ذكر عرف به ما مسماه ليمتاز من غيره ولي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عن إحضاره إلى مرآة العين فيكون ذلك أقرب وأخف وأسهل من تكلف إحضاره 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في إبانة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حتاج في كثير من الأحوال إلى ذكر ما لا يمكن إحضا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ناؤه كالفاني وحال اجتماع الضدين على المحل الواحد كيف يكون ذلك لو جاز و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جار في الاستحالة والبعد مجراه فكأنهم جاءوا إلى واحد من بني آدم فأوم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إنسان إنسان فأي وقت سمع هذا اللفظ علم أن المراد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من المخلوق وإن أرادوا سمة عينه أو يده أشاروا إلى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عي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سمعت اللفظة من هذا عرف معنيها وهلم جرا فيما سوى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أفعال و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ك من بعد ذلك أن تنقل هذه المواضعة إلى غير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إنسان فليجعل مكانه مرد والذي اسمه رأس فليجعل مكانه سر وعلى هذا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بدئت اللغة الفارسية فوقعت المواضعة عليها لجاز أن 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لد منها لغ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مية والزنجي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ا نشاهده الآن من اختراعات الصناع لآلات صنائ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جار والصائغ والحائك والبناء وكذلك الم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بد لأولها من أن يكون متواضعاً ب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يم سبحانه لا يجوز أن يوصف بأن يواضع أحداً من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إذ قد ثبت أن المواضعة لا بد معها من إيماء وإشارة بالجارحة نحو المو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لمشار نحوه والقديم سبحانه لا جارحة له فيصح الإيماء والإشارة بها منه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ن تصح المواضعة على اللغة منه تقست أسماؤ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جوز أن ينق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تي قد وقع التواضع بين عباده عليها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م تعبرون عنه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روا عنه بكذا والذي كنتم تسمونه كذا ينبغي أن تسموه كذا وجواز هذا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وازه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ذي في الأصوات ما يتعاطاه الناس الآن من مخالفة الأ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وف المعجم كالصورة التي توضع للمعميات والتراجم وعلى ذلك أيضاً اختلفت أق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لغات كما اختلفت أنفس الأصوات المرتبة على مذاهبهم في الموا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 الظهور على 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ني سألت يوماً بعض أه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كر أن تصح المواض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إن لم يكن ذا جارحة بأن يحدث في جسم من الأجسام خشبة أو غيرها إقب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خص من الأشخاص وتحريكاً لها نحوه ويسمع في نفس تحريك الخشبة نحو ذلك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تاً يضعه اسماً له ويعيد حركة تلك الخشبة نحو ذلك الشخص دفعات مع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أن يقنع في تعريفه ذلك بالمرة الواحدة فتقوم الخشبة في هذا الإيماء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مقام جارحة ابن آدم في الإشارة بها في المواضعة وكما أن الإنسان أيضاً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أراد المواضعة أن يشير بخشبة نحو المراد المتواضع عليه فيقيم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يده لو أراد الإيماء بها نحوه فلم يجب عن هذا بأكثر من الاعتراف بوجوب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جهته شيء أصلاً فأحكيه عنه وهو عندي وعلى ما تراه الآن لازم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ناع مواضعة القديم تعالى لغة مرتجلة غير ناقلة لساناً إلى 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هم إلى أن أصل اللغات كلها إنما هو من الأصوات المسم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ي الريح وحنين الرعد وخرير الماء وشحيج الحمار ونعيق الغراب وصهيل الفرس ونز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ب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ت اللغات عن ذلك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وجه صالح ومذهب م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فيما بعد أنني على تقادم الوقت دائم التنقير والبحث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فأجد الدواعي والخوالج قوية التجاذب لي مختلفة جهات التغول على ف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ني إذا تأملت حال هذه اللغة الشريفة الكريمة اللطيفة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حكمة والدقة والإرهاف والرقة ما يملك علي جانب الفكر حتى يكاد يطم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غلوة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نبه عليه أصحابنا رحمهم الله ومنه ما حذوته على أمث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بتتابعه وانقياده وبعد مراميه وآماده صحة ما وفقوا لتقديم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ف ما أسعدوا به وفرق 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اف إلى ذلك وارد الأخبار المأثورة بأنها من عند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ى في نفسي اعتقاد كونها توفيقاً من الله سبحانه وأنها 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ول في ض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قع لأصحابنا ولنا وتنبهوا وتنبه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هذه الحكمة الرائعة الباهرة كذلك لا ننكر أن يكون الله تعالى قد خلق من ق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بعد مداه ع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لطف منا أذهاناً وأسرع خواطر وأجرأ جن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ف بين تين الخلتين حسيراً وأكاثرهما فأنكفيء مكث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طر خاطر فيما بعد يعلق الكف بإحدى الجهتين ويكفها عن صاح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ه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علل العربية أكلامية هي أم فقه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لم أن علل النحوي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ي بذلك حذاقهم المتقنين لا ألف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ضع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علل المتكلمين منها إلى علل المتفق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إنما يحيلون على الحس ويحتجون فيه بثقل الحال أو خ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فس وليس كذلك حديث عل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إنما هي أعلام وأمارات لوقوع الأحكام ووجوه الحكم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ة عنا غير بادية الصفحة لنا ألا ترى أن ترتيب مناسك الحج وفرائض الطهور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وغير ذلك إنما يرجع في وجوبه إلى ورود الأمر بعمله ولا تعرف علة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في اليوم والليلة خمساً دون غيرها من العدد ولا يعلم أيضاً حال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حة في عدد الركعات ولا في اختلاف ما فيها من التسبيح والتلاوات إ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طول ذكره ولا تحلى النفس بمعرفة السبب الذي كان له ومن أجله وليس كذلك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ذكر طرفاً من ذلك لتصح الح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 في رفع الفاعل ونصب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 ذلك ل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ثم سأل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عكست الحال فكانت فرقاً أيض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وه أحزم وذلك أن الفعل لا يكون له أكثر من فاعل واحد وقد يكون له مفع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رفع الفاعل لقلته ونصب المفعول لكثرته وذلك ليقل في كلامهم ما يسثقلون و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ما يستخ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ذلك في وجوبه ووضوح أمره مجرىشكر المنعم وذم المسيء في انط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عليه وزوال اختلافها فيه ومجرى وجوب طاعة القديم سبحانه لما يعقبه من إن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اء نحو ميزان وميعاد انقلبت عن واو ساكنة ل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الساكنة بعد 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لا لبس في معرفته ولا شك في قوة الكلفة في النط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لب الياء في موسر وموقن واواً لسكونها وانضمام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قف في ثقل الياء الساكنة بعد الضمة لأن حالها في ذلك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و الساكنة بعد الكسرة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دعو الحس إليه ويحدو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فا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حال المأخوذ بها المصير بالقياس إليها حسية 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هيك بها ولا معدل بك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سيد وميت وطويت طياً وشويت 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و 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لوقوع الياء الساكنة قبلها في سيد وميت ووقوع الواو الساكنة قبل الياء في ش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هذه سبيله أيضاً ألا ترى إلى ثقل اللفظ بسيود وميوت وط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يا وأن سيدا وميتا وطيا وشيا أخف على ألسنتهم من اجتماع الياء والواو مع 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عنهم نحو حيوة وضيون وعوى الكلب عوية فسن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نظائره في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جد أيضاً في علل الفقه ما يضح أمره وتعرف علت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الزاني إذا كان محصناً وحده إذا كان غير محصن وذلك لتحصين الفروج وارتفاع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اد والن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في حد المحصن على غيره لتعاظم جرمه وجريرت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فادة القاتل بمن قتله لحقن الدماء وكذلك إيجاب الله الح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عه لما في ذلك من تكليف المشقة ليستحق عليها المثوبة وليكون أيضاً دربة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اعة وليشتهر به أيضاً حال الإسلام ويدل به على ثباتها واستمرار الع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رسخ له وأدعى إلى ضم نشر الدين وفثء كي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ظائر هذا كثيرة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معرفة أسبابه كمعرفة أسباب ما اشتملت عليه علل ال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جعلت علل الفقه أخفض رتبة من علل النح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هذه حاله من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فأمر لم يستفد من طريق الفقه ولا يخص حديث الفرض والشرع بل هو قائم ف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رود الشريعة به ألا ترى أن الجاهلية الجهلاء كانت تحصن فروج مفارشها وإذ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هم في بعض ولده لم يلحقه به خلقاً قادت إليه الأنفة والطبيعة ولم يقتض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له تعالى ‏</w:t>
      </w:r>
      <w:hyperlink r:id="rId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إِنْ أَحَدٌ مِّنَ الْمُشْرِكِينَ اسْتَجَا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أَجِر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هذا من أظهر شيء معهم وأكثره في استعمالهم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م للجار ومدافعتهم عن الذمار فكأن الشريعة إنما وردت فيما هذه حاله 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ً معمولاً به حتى إنها لو لم ترد بإيجابه لما أخل ذلك بحاله لاستمرار ال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ه صورته من عللهم جار مجرى علل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ت شعري من أين يعلم وجه المصلحة في جعل الفجر ركعتين و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أربعاً أربعاً والمغرب ثلاثاً والعشاء الآخرة أربعاً ومن أين يعلم علة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على ما هو عليه وكيف تعرف علة تنزيل مناسك الحج على صورتها ومطرد الع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تجد شيئاً مما علل به القوم وجوه الإعراب إلا والنفس 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 منطو على الاعتراف به ألا ترى أن عوارض ما يوجد في هذه اللغة شيء سبق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فزع إلى التحاكم فيه إلى بديهة الطبع فجميع علل النحو إذاً مواطئة للط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 الفقه لا ينقاد جميعها هذا الانق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جد في اللغة أشياء كثيرة غير محص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لة لا نعرف لها سبباً ولا نجد إلى الإحاطة بعللها م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إهمال ما أهمل وليس في القياس ما يدعو إلى إهماله وهذا 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حوج إلى ذكر طرف منه ومنه الاقتصار في بعض الأصول على بعض المثل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يدعو إلى تركه نحو امتناعهم أن يأتوا في الرباعي بمثال فَعلُل أو فُعلِ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 أو فِعِل أو فُعُ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قتصارهم في الخماسي على الأمثلة الأربعة دون غيرها مما تج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ن عدلوا فُعَلا عن فاعل في أحرف محفو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عل وزحل وغدر وعمر وزفر وجشم وقثم وما يقل تع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لوا في نحو مالك وحاتم وخالد وغير ذلك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تم ولا خُ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عرف سبباً أوجب هذا العدل في هذه الأسماء التي أريناك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إن كنت تعرفه فه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دل ضرب من التصرف وفيه إخراج للأصل عن ب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وما كانت هذه حاله أقنع منه البعض ولم يجب أن يشيع 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نا سلمنا ذلك لك تسليم نظر فمن لك بالإجابة ع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اء هذا العدل في حاتم ومالك وخالد وصالح ونحوها دون ثاعل وزاحل وغادر و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فر وجاشم وقاثم ألك ههنا نفق فتسلكه أو مرتفق فتتوركه وهل غير أن تخلد إلى 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بال وتخمد نار الفكر حالاً ع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لف نظير بل ألوف كثيرة ن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 بأيسر اليسي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قد صح ووضح أن الشريعة إنما جاءت من عند الله تعالى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بحانه لا يفعل شيئاً إلا ووجه المصلحة والحكمة قائم فيه وإن خفيت عنا أغ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 وليست كذلك حال هذه اللغة ألا ترى إلى قوة تنازع أهل الشريعة فيها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مباديها ولا تقطع فيها بيقين ولا من الواضع لها ولا كيف وجه 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ما أريناه آنفاً من حالها وما هذه سبيله لا يبلغ شأو ما عرف الآ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وجل جل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النفوس واطردت المقاييس على أنه أحكم الحاكمين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إن هذه أسئلة تلزم من نصب نفسه لما نصبنا أنفس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ق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أيضاً من السؤالات أضعاف أضعافه غير أنه لا ينبغي أن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أن ينعم الفكر فيها ويكاس في الإجاب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ذلك أنا لسنا ندعي أن علل أهل العربية في سمت العلل الك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بل ندعي أنها أقرب إليها من العلل الفقهية وإذا حكمنا بديهة العقل وتراف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طبيعة والحس فقد وفينا الصنعة حقها وربأنا بها أفرع مشا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 مما يضطرون إليه إلا وهم يحاو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يدعو إلى البحث عن علل ما استكرهوا عليه نعم ويأخذ 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وراء ذلك فتستضيء به وتستمد التنبه على الأسباب المطلوبا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جيب عما مضى ونورد معه وفي أثنائه ما يستعان به ويفز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ن الشبه إليه بمشيئة الله وتو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همال ما أهمل مما تحتمله قسمة التركيب في بعض الأصول المت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تعملة فأكثره متروك للاسثتقال وبقيته ملحقة به ومقفاة على إ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رفض استعماله لتقارب حروفه نحو سص وطس وظث وثظ وضش وش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واضح لنفور الحس عنه والمشقة على النفس لتك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حو قج وجق وكق وقك وكج 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روف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ائتلاف أبعد لتقارب مخارجها عن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أعني حروف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ع بين اثنين منها قدم الأقوى على الأضعف نحو أهل وأحد و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 وعهر وكذلك متى تقارب الحرفان لم يجمع بينهما إلا بتقديم الأقوى منهما نحو أر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تد ووط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راء أقوى من اللام أن القطع عليها أقوى من القط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ضعف اللام إنما أتاها لما تشربه من الغنة عند الوقو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تكاد تعتاص اللام وقد ترى إلى كثرة اللثغة في الراء في الكلام وكذلك 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ء هما أقوى من الدال وذاك لأن جرس الصوت بالتاء والطاء عند الوقوف عليهما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أظهر عند الوقوف على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أنهم إنما يقدمون الأقوى من المتقاربين من قبل أ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ربين يثقل على النفس فلما اعتزموا النطق بهما قدموا أقواهما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تبة الأقوى أبدا أسبق وأعلى والآخر أنهم إنما يقدمون الأثقل ويؤخرون الأخ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المتكلم في أول نطقه أقوى نفساً وأظهر نشاطاً فقدم أثقل الحرفين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ل الحالين كما رفعوا المبتدأ لتقدمه فأعربوه بأثقل الحركات وهي الضمة وكما 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لتقدمه ونصبوا المفعول لتأخره فإن هذا أحد ما يحتج به في المبتدأ و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اضح ك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فض أن يستعمل وليس فيه إلا ما استعمل من أصله فعنه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الاشت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صفت نفسك فيما يرد عليك فيه حليت به وأنقت له وإن تحا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ف وسلكت سبيل الانحراف فذاك إليك ولكن جنايت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ق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جواب عن هذا الباب تابع ل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حمول على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 ورباعي وخ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ها استعمالاً وأعدلها تركيباً 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حرف يبتدأ به وحرف يحشى به وحرف ي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عتدال الثلاثي لقلة حروفه حسب لو كان كذلك لكان الثنائ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أقل حروفاً وليس الأمر كذلك ألا ترى أن جميع ما جاء من ذوات الحرفين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ر له فيما جاء من ذوات الثلاثة نحو من وفي وعن وهل وقد وبل وكم ومن وإذ و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 لأثبت جميع ذلك في هذه 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ي عارياً من الزيادة وملتبساً بها مما يبعد تداركه وت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اط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ذلك عرفت منه وبه أن ذوات الثلاثة لم تتمكن في 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ة عددها حسب ألا ترى إلى قلة الثنائي وأقل منه ما جاء على حرف واحد كحرف ال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ه وهمزة الاستفهام ولام الابتداء والجر والأمر وكاف رأيتك وهاء 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ذلك دون باب كم وعن و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كن الثلاثي إنما هو لقلة حروفه لعمري ولشيء آخر وهو حجز الح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ينه بين فائه ولامه وذلك لتباينهما ولتعادي حاليهما ألا ترى أن المبتدأ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متحركاً وأن الموقوف عليه لا يكون إلا ساكناً فلما تنافرت حالاهما وس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اجزاً بينهما لئلا يفجئوا الحس بضد ما كان آخذاً فيه ومنصباً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ذلك الحرف الفاصل لما ذكرت بين الأول و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أن يكون ساكناً أو متح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ساكناً فقد فصلت عن حركة الفاء إلى سكونه وهذا هو الذي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راهة له وإن كان متحركاً فقد فصلت عن حركته إلى سكون اللام الموقو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حال ما قبله في انتفاض حال الأول بما يلي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 عين الثلاثي إذا كانت متحركة والفاء قبلها كذلك فتو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تان حدث هناك لتواليهما ضرب من الملال لهما فاستروح حينئذ إلى السكون فص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نائي من سرعة الانتفاض معيفاً مأبياً في الثلاثي خفيفاً مرضياً وأيض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رك حشوا ليس كالمتحرك أولاً أولا ترى إلى صحة جواز تخفيف الهمزة حشواً و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خفيفها أولاً وإذا اختلفت أحوال الحروف حسن التأليف وأما إن كانت عين ال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فحديثها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ين إذا كانت ساكنة فليس سكونها كسكون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وضح لك حقيقة ذلك لتعجب من لطف غم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رف الساكن ليست حاله إذا أدرجته إلى ما بعده كحا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من الحروف حروفاً إذا وقفت عليها لحقها صويت ما م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رجتها إلى ما بعدها ضعف ذلك الصويت وتضاءل للحس نحو قولك اِح اِص اِث اِ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خ اِ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د ويصبر ويسلم ويثرد ويفتح ويخرج خفى ذلك الصويت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 ما كان له من الجرس عند ال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سيبويه في هذا المعنى بما هو معلوم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عندي أنك إذا وقفت عليه ولم تتطاول إلى النطق بحرف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تلبثت عليه ولم تسرع الانتقال عنه فقدرت بتلك اللبثة على إتباع ذلك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تأهبت للنطق بما بعده وتهيأت له ونشمت فيه فقد ح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 وبين الوقفة التي يتمكن فيها من إشباع ذلك الصويت فيستهلك إدراجك إياه ط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ت الذي كان الوقف يقره عليه ويسوغك إمدادك إيا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هذا ما يحكى أن رجلاً من العرب بايع أن يشرب علبة لب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حنح فلما شرب بعضه كده ال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 أ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تنحن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حنح فلا 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طق بالحاءات كلها سواكن غير متحركة ليكون ما يتبعها من ذلك الص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اً له على ما كده وتكاء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بذلك أن الحرف الساكن حاله في إدراجه مخالفة لح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يه ضارع ذلك الساكن المحشو به المتحرك لما ذكرناه من إدراجه ل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ج للمتحرك إذ كانت الحركة سبباً له وعوناً عليه ألا ترى أن حركته تنتقص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من ذلك الصويت نحو قولك صبر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كة الحرف تسلبه الصوت الذي يسعفه الوقف به كما أن تأهبك ل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عده يستهلك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ى أحوال ذلك الصويت عندك أن تقف علي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ت أدرجته انتقصته بعض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فإن أنت حركته اخت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بتة وذلك قولك 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كة ذلك الحرف تسلبه ذلك الصوت البتة والوقوف عليه يمك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ج الساكن يبقي عليه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بذلك مفارقة حال الساكن المحشو به لحال أول الحرف وآخر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 المتوسط لما ذكرنا كأنه لا ساكن ولا متحرك وتلك حال تخالف حالي ما قب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هو الغرض الذي أريد منه وجيء به من أجله لأنه لا يبلغ حركة ما قبله فيج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ابع المتحركين ولا سكون ما بعده فيفجأ بسكونه المتحرك الذي قبله فينقض عليه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إذاً ثلاث أحوال متعادية لثلاثة أحرف متتالية فكما يحسن ت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متفاوتة كذلك يحسن تتابع الأحوال المتغايرة على اعتدال وقرب لا على إي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كان مثال فعل أعدل الأبنية حتى كثر وشاع وا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تحة الفاء وسكون العين وإسكان اللام أحوال مع اخت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ة ألا ترى إلى مضارعة الفتحة للسكون في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كل واحد منهما يهرب إليه مما هو أثقل منه نحو قولك ف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لة وفِ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ت بضم العين نحو غرفات وفعلات بكسرها نحو كسرات ثم يسثقل ت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تين والكسرتين فيهرب عنهما تارة إلى الفتح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َفات وكسَرات وأخ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رفات وكِس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م كيف سووا بين الفتحة والسكون في العدول عن الضمة و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يقولون في تكسير ما كان من فعل ساكن العين وهي وا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 بقلب الواو ي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 وحياض وثوب و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واو واحده متحركة صحت في هذا المثال من التكسي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و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عين من الواحد مفتوحة اعتلت في هذا المثال كاعت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وج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واو جواد مجرى واو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مضارعة الساكن للم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ساكن من حيث أرينا كالمفتوح كان بالمسكن 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مثال فعل أخف وأكثر من غيره لأنه إذا كان مع تقارب أح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ها كان أمثل من التقارب بغير خلاف أو الاتفاق البتة و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أن الساكن إذا أدرج ليست له حال الموقوف عليه أ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في الوقف بين الساكن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و فلو كانت حال سكون كاف بكر كحال 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ه لما جاز أن تجمع بينهما من حيث كان الوقف للسكون على الكاف كحاله 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لزمك حينئذ أن تبتديء بالراء ساكنة والابتداء بالساكن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غ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دل ذلك على أن كاف بكر لم تتمكن في السكون تمكن ما يوق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طاول إلى ما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في بيان ذلك أنك تقول في الوقف النفس فتجد السين أتم صوت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فإن قل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ف وجدت الفاء أتم صوتاً وليس هنا أمر يصرف هذا إ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حمله عليه إلا زيادة الصوت عند الوقوف على الحرف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رهان ملحق بالهندسي في الوضوح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ضح إذاً بما أوردناه وجه خفة الثلاثي من الكلام وإذ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وات الأربعة مستثقلة غير متمكنة تمكن الثلاثي لأنه إذا كان الثلاثي أخف وأ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ن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قلة حرو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حالة أنه أخف وأمكن من الرباعي لكثرة 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شك فيما بعد في ثقل الخماسي وقوة الكلف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ثقل عليهم مع تناهيه وطوله أن يستعملوا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جميع ما ينقسم إليه به جهات ترك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ثلاثي يتركب منه ستة أصو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جلع عجل علج ل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عي يتركب منه أربعة وعشرون أصلاً وذلك أنك تضرب الأرب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كيب التي خرجت عن الثلاثي وهي ستة فيكون ذلك أربعة وعشرين تركيباً الم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ليل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ب وبرقع وعرقب وعبقر وإن جاء منه غير هذه الأحرف فعس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باقي كله مه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باعي مع قربه من الثلاثي إنما استعمل منه الأقل الن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ظنك بالخماسي على طوله وتقاصر الفعل الذي هو مئنة من التصريف والتن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ل الخماسي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لا تجد أصلاً مما ركب منه قد تصرف فيه بتغيير نظمه ونضد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في باب عقرب وبِرقِع وبُرقُع ألا ترى أنك لا تجد شيئاً من نحو سفرجل قال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فجل ولا نحو ذلك مع أن تقليبه يبلغ به مائة وعشرين أصلاً ثم لم يستعمل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سفرج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بعضهم زبردج فقلب لحق الكلمة ضرورة في بعض الشع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استكراههم ذوات الخمسة لإفراط طولها فأوجبت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ال منها وقبض اللسان عن النطق بها إلا فيما قل ونزر ولما كانت ذوات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يها وتتجاوز أعدل الأص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ثلاث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سها بقرباها منها قلة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غير أنها في ذلك أحسن حالاً من ذوات الخمسة لأنها أدنى إلى الثلاث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تصرف فيها دون تصرف الثلاثي وفوق تصرف الخ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لما أمسوا الرباعي طرفاً صالحاً من إهمال أصوله وإعدام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في تصرفه تخطوا بذلك إلى إهمال بعض الثلاثي لا من أجل إجفاء تركبه بت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ص وصس ولكن من قبل أنهم حذوه على الرباعي كما حذوا الرباعي على الخماسي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لجع لم يترك استعماله لثقله من حيث كانت اللام أخت الراء والنون وقد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ع فيه ورجع عنه واللام أخت الحرفين وقد أهملت في باب اللجع فدل على أن 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ثقال وثبت أنه لما ذكرناه من إخلالهم ببعض أصول الثلاثي لئلا يخلو 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 من الإجماد له مع شياعه واطراده في الأصلين اللذين فوقه كما أنهم لم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خمسة من بعض التصرف فيها وذلك ما استعملوه من تحقيرها وتكسيرها وترخيمه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في تحقير سف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رج وفي تك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فارج وفي ترخي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وكما أنهم لما أعربوا المضارع لشبهه باسم الفاعل تخطوا ذاك أيضاً إلى أن 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بالمضارع فبنوه على الحركة لتكون له مزية على ما لا نسبة بينه وبين 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مثال أمر الم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فاعل في هذه القضية كالخماسي والمضارع كالرباعي و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الحرف في استحقاقه البناء كالخماسي في استكرارهم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مر في إلحاقهم إياه ببنائه كالرباعي في إقلالهم تصرفه والمنادي المفرد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لحاقه في البناء بالمضمر كالثلاثي في منع بعضه التصرف وإهماله البتة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ل نظائ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إلى أرطاة حقف فالطجع فإنه ليس بأصل إنما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من اضطجع لاماً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ت إذاً أن ما أهمل من الثلاثي لغير قبح التأليف نحو ضث وث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ذ وذث إنما هو لأن محله من الرباعي محل الرباعي من الخماسي فأتاه ذلك الق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د من حيث ذكرنا كما أتى الخماسي ما فيه من التصرف في التكسير والت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خيم من حيث كان محله من الرباعي محل الرباعي من 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دة للعرب مألوفة وسنة مس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وا شيئاً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ً ما قابلوا ذلك بأن يعطوا المأخوذ منه حكماً من أحكام صاحبه عمارة ل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ميماً للشبه الجامع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اب ما لا ينصرف ألا تراهم لما شبهوا الاسم بالفعل فلم يصر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شبهوا الفعل بالاسم فأع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ثبت ما أر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ثلاثي في الإهمال محمول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فيه لقربه من الخماسي بقي علينا أن نورد العلة التي لها استعمل بعض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ي والرباعي والخماسي دون بعض وقد كانت الحال في الجميع مت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ه ما أ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واضع اللغة لما أراد صوغها وترتيب أحوالها هجم بف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رأى بعين تصوره وجوه جملها وتفاصيلها وعلم أنه لا بد من رفض ما شنع تأ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حو هع وقج وكق فنفاه عن نفسه ولم يمرره بشيء من لفظه وعلم أيضاً أن م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 بكثرة حروفه لا يمكن فيه من التصرف ما أمكن في أعدل الأصول وأخف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التصرف في الأصل وإن دعا إليه ق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تساع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سماء والأفعال والح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ناك من وجه آخر ناهياً عنه وموحشاً منه وهو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أصل إلى أصل آخر نحو صبر وبصر وصرب وربص صورة الإعلال نحو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ط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محل وامض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ي وأين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مروان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يمى وهذا كله إعلال لهذه الكلم وما جرى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نتقالهم من أصل إلى أصل نحو صبر وبصر مشابهاً للإعل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ذكرنا كان من هذا الوجه كالعاذر لهم في الامتناع من استيفاء جميع ما تحت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تركيب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أمر كذلك واقتضت الصورة رفض البعض واستعمال البعض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مواد الكلم معرضة لهم وعارضة أنفسها على تخيرهم جرت لذلك عندهم مجر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قى بين يدي صاحبه وقد أجمع إنفاق بعضه دون بعضه فميز رديئه وزائفه فنفاه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فوا عنهم تركيب ما قبح تأليفه ثم ضرب بيده إلى ما أطف له من عرض جيدة ف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إليه وترك البعض لأنه لم يرد استيعاب جميع ما بين يديه منه لما قدمن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ى أنه لو أخذ ما ترك مكان أخذ ما أخذ لأغنى عن صاحبه ولأدى في ال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ته ألا ترى أنهم لو استعملوا لجع مكان نجع لقام مقامه وأغنى مغ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أدفع أيضاً أن تكون في بعض ذلك أغراض لهم عدلوا إليه ل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ا فإن كثيراً من هذه اللغة وجدته مضاهياً بأجراس حروفه أصوات الأفعال التي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ها ألا تراهم قالوا قضم في اليابس وخضم في الرطب ذلك لقوة القاف وضعف 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صوت الأقوى للفعل الأقوى والصوت الأضعف للقعل ال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 الجندب فكرروا الراء لما هناك من استطالة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صر البازي فقطعوه لما هناك من تقطيع صوته وسموا الغراب غاق حكاية ل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 بطاً حكاية لأصواتها 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ال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ه عر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ه طولاً وذلك لأن منقطع الطاء أقصر مدة من منقطع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الح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 إليه بقر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ا مهج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فيه علاج وجعلوا ال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ا مهمو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ا علا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ذ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ه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ضعف النفس والخ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مهم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رخاء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خذواء وآذان خذو ومعلوم أن الواو لا تبلغ قوة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وا الوا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ضع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عيب في الأذن واله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من حيث كان عيب النفس أفحش من عيب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ستقصي هذا ال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عظيم شر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نفرد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مكن أن تكون أسباب التسمية تخفى علينا لبعدها في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ألا ترى إلى 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ل الأول وصل إليه علم لم يصل إلى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يكون الأول الحاضر شاهد الحال فعرف السبب الذي له ومن أجله ما وقع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سمية و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عده عن ال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السبب للتسمية ألا ترى إ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إذا رف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فع عقيرته فلو ذهبت تشتق هذا بأن تجمع بين معنى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ق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 عنك وتعس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أن رجلاً قطعت إحدى رجليه فرفعها ووضعها الأخرى ثم صرخ ب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ق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ألزمه أبو بكر أبا إسحاق فقبله منه ولم ير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هنا أطول من هذا لكن هذا مقاده فأعلق يدك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إهمال ما أهمل إنما هو لضرب من ضروب الاستخفاف لكن كيف ومن أين فقد تر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ضح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جواب عن إهمالهم ما أهملوه من محتمل القسمة لوجوه الترا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ولا تستطله فإن هذا الكتاب ليس مبنياً على حديث وجوه الإعراب وإنما هو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على أوائل أصول هذا الكلام وكيف بديء وإلام ن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تاب يتساهم ذوو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كلمين والفقهاء والمتفلس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ة والكتاب والمتأدبين التأمل له والبحث عن مستودعه فقد وجب أن يخاطب 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ما يعتاده ويأنس به ليكون له سهم منه وحص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ورده السائ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هذا السؤال الذي نحن منه على سمت الجواب من علة امتناعهم من تحميل الأ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لموا بعض مثله ورفضهم بعضاً نحو امتناعهم أن يأتوا في الرباعي بمثال فَعل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َعلِل وفُعلَ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ير قول أبي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 نحو من الذي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ام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استثقال وذلك أنهم كما حموا أنفسهم من استيعاب جميع ما تحتمله قسمة ترا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من حيث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نا كذلك أيضاً توقفوا عن استيفاء جميع تراكيب الأص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 انتقالك في الأصل الواحد رباعياً كان أو خماسياً من مثال إلى مثال في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ل كانتقالك في المادة الواحدة من تركيب إلى تركيب أعني به حال 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ير لكن الثلاثي جاء فيه لخفته جميع ما تحتمله القسمة وهي الاثنا عشر مث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الاً واحداً فإنه رفض أيضاً لما نحن عليه من حديث الاستثقال وهو فِعُ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روجهم فيه من كسر إلى 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ما امتنعوا من بنائه في الربا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فِعلُ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ستكر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كسر إلى ضم وإن كان بينهما حاجز لأنه ساكن فضعف لسكونه عن الاعتد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زاً على أن بعضهم حكى زئبر وضئبل وخرفع وحكيت عن بعض البصر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شاذة لا تعقد باباً ولا يتخذ مثلها قي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كى بعض الكوفيين ما رأيته مذست وهذا أس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حاج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سر والض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كانت الضمة غير لازمة لأن الوقف يستهلكها ولأنها أي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ذوذ بحيث لا يعقد عليها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هم كثر عنهم باب فُعُل نحو عنق وطنب وقل عنهم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ِل نحو إبل وإطل مع أن الضمة أثقل من الكسرة فالجواب عنه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قد يقل الشيء في كلامهم وغيره أثقل منه كل ذلك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في كلامهم ما يستثق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والآخر أن الضمة وإن كانت أثقل من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قوى منها وقد يحتمل للقوة ما لا يحتمل للضعف ألا ترى إلى احتمال الهمز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ها للحركات وعجز الألف عن احتمالهن وإن كانت خفيفة لضعفها وقوة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ضعفت الكسرة عن الضمة لقرب الياء من الألف وبعد الواو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حديث الاستثقال والاستخفاف أنك لا تجد في الثن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و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له مضموم إلا القليل وإنما عامته على الفتح نحو هل وبل وقد وأ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ومن وفي المعتل أو ولو وكي وأي أو على الكسر نحو إن ومن و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عتل إي وفي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الضم في هذا النحو إلا قليل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ما هم فمحذ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و كما أن مذ محذوفة من من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و من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و وكلمتهو فليس شيئاً لأن هذه 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عة في الوصل ألا تراها يستهلكها الوقف وواو هو في الضمير المنفصل ثابتة في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ه يشري رحله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جمل رِخو الم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ب فللضرورة والتشبيه للضمير المنفصل بالضمير المتصل في عصاه وق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على برق أريك وميضهو فوقف بالواو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قافية وقد قدمت أن هذه المدة مستهلكة في حال الوقف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قافية فيكون البيت بها مقفى أو مصرعاً فإن العرب قد تقف على العروض نحو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ها على الضرب أعني مخالفة ذلك لوقف الكلام المنثور غير الموزون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حى يسح الماء حول كتيفتن فوقف بالتنوين خلافاً على الوقف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صى حال قو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يفت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ليست قاف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مجرى القافية في الوقف عليها وأنت ترى الرواة أكثرهم على إطلاق هذه ال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بحرف اللين للوصل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ي وحوملي وشمألي ومحملي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ي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وقف الكلام ولا وقف القاف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ما ذكرت من خلافه 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أيضاً أمر يخص المنظوم دون المنثور لاستمرار ذلك عنهم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اهتديت لتسليم على دِمنن بالغمز غيرهن الأعصر الأولو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حد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غُدوتن خلايا سفين بالنواصف من دَدي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أ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اً رزئتهو بجانب قوسي ما مشيت على الأرضي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در من ألقى عليه رداء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سل عن ماجد محضي وأمثال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الوقوف على عروضه مخالف للوقوف على ضربه ومخالف أيضاً 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غير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حد من أصحابنا هذا الموضع في علم القو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جب أن يذكر ولا يه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ما جاء من الكلم على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إلا الأقل وذلك نحو همزة الاستفهام وواو العطف وفائه ولام الابتداء و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نه مكسور كباء الإضافة ولامها ولام الأمر ولو عر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اضطره إلى الكسر لما كان مفتوحاً ولا نجد في الحروف المنفردة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ما جاء مضموماً هرباً من ثقل ال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 ادخل استقصي عليه فأمره غير معتد إذ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إنما يتبلغ بها في حال الابتداء ثم يسقطها الإدراج الذي عليه مدا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يعلم أن العرب قد راعت هذا الأمر واستشفته وع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واله وتتبعته حتى تحامت هذه المواضع التحامي الذي نسبته إليها وزعمته مراد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كرت أن يكون القوم أجفى طباعاً وأيبس طيناً من أن يصلوا من النظر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لطيف الدقيق الذي لا يصح لذي الرقة والدقة منا أن يتصوره إلا بعد أن ت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حاؤه بل أن تشرح له أعضاؤ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عدك عن تصور أحوالهم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م ولطف أسرارهم حتى كأنك لم ترهم وقد ضايقوا أنفسهم وخففوا عن ألسنت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سوا الحركات اختلاساً وأخفوها فلم يمكنوها في أماكن كثيرة ولم يشبعوها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راءة أبي عمرو ‏</w:t>
      </w:r>
      <w:hyperlink r:id="rId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ا لَكَ لاَ تَأْمَنَّا عَلَى يُوسُ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س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اً وك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َيْسَ ذَلِكَ بِقَادِرٍ عَلَى أَن يُحْي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ي لا مستوفي وك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تُوب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ارِ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ساً غير ممكن كسر الهمزة حتى دعا ذلك من لط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لفظ إلى أن ادعى أن أبا عمرو كان يسكن الهمزة والذي رواه صاحب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س هذه الحركة لاحذفها البتة وهو أضبط لهذا الأمر من غيره من القراء الذين رو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ت القوم في ذلك من ضعف أمانة لكن أتوا من ضعف د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هذا في المعنى ما رواه من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ن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رقني الكرى ليلاً ولا أسمع أجراس المطى بإشمام القاف من يؤرقني ومعلو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مام إنما هو للعين لا للأذن وليست هناك حركة البتة ولو كانت فيه حركة ل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ألا ترى أن الوزن من الرجز ولو اعتدت القاف متحركة لصار من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نعوا من الحركة بأن يومئوا إليها بالآلة التي من عادات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في النطق بها من غير أن يخرجوا إلى حس السمع شيئاً من الحركة مشب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سة أعني إعمالهم الشفتين للإشمام في المرفوع بغير صوت يسمع هناك لم يبق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ء يستدل به على عنايتهم بهذا الأمر ألا ترى إلى مصارفتهم أنفسهم في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تها ولطفها حتى يخرجوها تارة مختلسة غير مشبعة وأخرى مشمة للعين لا ل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سكنوا فيه الحرف إسكاناً صريحاً ما أنشد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ك ما فيهما وقد بدا هنك من المئزر بسكون النون البت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علي رحمه الله 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بني العم فالأهواز منز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ر تيرى فلا تعرفكم العرب بسكون فاء تعرفكم أنشدنا هذا بالموصل سنة إحدى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ع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ين غب أمري وأمره وولت بأعجاز الأمور صد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حملوا بيت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أمكنة إذا لم أرضها أو يرتبط بعض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ها و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أشرب غير مستحقب إثماً من الله ولا واغل و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وججن قلت صاحب قوم واعتراض أبي العباس في هذا الموضع 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إنما هو رد للرواية وتحكم على السماع بالشهوة مجردة من النصفة ونفسه ظ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إسكانهم نحو رسل وعجز وعضد وظرف وكرم وعلم وكتف وكبد و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مرار ذلك في المضموم والمكسور دون المفتوح أدل د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ص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الفتحة وأخت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وقهم الحركات واستثقالهم بعضها واستخفافه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ونحو إلا لإنعامهم النظر في هذا القدر اليسير المحتق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فكيف بما فوقه من الحروف التوام بل الكلمة من جمل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إسحاق إبراهيم بن أحمد القرميسيني عن أبي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روياني عن أبي حاتم سهل بن محمد السجستاني في كتابه الكبير في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 أعرابي ب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ى لهم وحسن مآ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ى فأعد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ى فلما طال ع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ط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 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هذا الأعرابي وأنت تعتقده جافياً كراً لا دمث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عاً كيف نبا طبعه عن ثقل الواو إلى الياء فلم يؤثر فيه التلقين ولا ثنى طب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س الخفة هز ولا تمرين وما ظنك به إذا خلي مع سومه وتساند إلى سليقيته ون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يوماً أبا عبد الله محمد بن العساف العقيلي الجوثي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يم جو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خوك فقال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ته على الرفع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قول ضربني أخوك ف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زعمت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أب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ش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جهت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إلا أدل شيء على تأملهم مواقع الكلام وإعطائهم إيا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حقه وحصته من الإعراب عن ميزة وعلى بصيرة وأنه ليس استرسالاً ولا ترج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ما توهمه هذا السائل لكثر اختلافه وانتشرت جهاته ولم ت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ي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نفرد له باباً بإذن الله تعالى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زيد في إيضاح هذه الفصول من هذا الكتاب لأنه موضع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قرير الأصول وإحكام معاقدها والتنبيه على شرف هذه اللغة وسداد مصا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ردها وبه وبأمثاله تخرج أضغانها وتبعج أحضانها ولا سيما هذا السمت الذي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رزون إليه فاعرفه فإن أحداً لم يتكلف الكلام على علة إهمال ما أهمل و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أمر القول فيه والاستعانة على إصابة غروره ومطاويه لزومك م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استثقال والاستخفاف ولكن كيف وعلام ومن أين فإنه باب يحتاج منك إلى ت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بيان وت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ققت لك بابه بل خرقت بك ح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طل كلامي في هذا الفصل أو ترين أن المقنع فيه كان د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إنك إذا راجعته وأنعمت تأمله علمت أنه منبهة للحس مشجعة ل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عن علة عدل عامر وجاشم وثاعل وتلك الأسماء المحفوظ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جشم وثعل وزحل وغدر دون أن يكون هذا العدل في مالك وحاتم وخالد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د تقدم الجواب عنه فيما 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خصوا ما هذه سبيله بالحكم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اعتراضهم طرفاً مما أطف لهم من جملة لغتهم كما عن وعلى ما اتجه لا لأمر خ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مما هذه سبيله وعلى هذه الطريقة ينبغي أن يكون العمل فيما يرد 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ما هذه حاله ولكن لا ينبغي أن تخلد إليها إلا بعد السبر والتأمل و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فح فإن وجدت غدراً مقطوعاً به صرت إليه واعتمدته وإن تعذر ذلك جنحت إ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فاف والاستثقال فإنك لا تعدم هناك مذهباً تسلكه ومأماً تت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ريتك في ذلك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ستثقالهم الحركة التي هي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حتى أفضوا في ذلك إلى أن أضعفوها واختلسوها ثم تجاوزوا ذلك إلى أن انته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ا فحذفوها ثم ميلوا بين الحركات فأنحو على الضمة والكسرة لثقلهما وأج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في غالب الأمر لخفتها فهل هذا إلا لقوة نظرهم ولطف استشفافهم وتصف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مرة أبو عبد الله الشجري شعراً لنفسه فيه بنو عوف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اض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وف أم بني عوف شكاً من السائل في بني وبنو فلم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ي ما أراده وكان في ثنايا السائل فضل فرق فأشبع الصويت الذي يتبع ال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فقال الشجري مستنكراً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ى في الكلام على هذا الن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غلاماً من آل المهيا فصيحاً عن لفظة من كلامه لا يحضرني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ا أم 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بالنصب لأنه أخ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ح إلى الخ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ت من هذا مع ذكره النصب بهذ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استعمل هذه اللفظة لأنها مذكورة عندهم في الإنشاد الذي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صب مما يتغنى به الرك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فيما بعد باباً نفصل فيه بين ما يجوز السؤال عنه م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لطف القوم ورقتهم مع تبذلهم وبذاذة ظواهرهم مد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اطة والرشاقة فتى قد السيف لا متآزف ولا رهل لباته وبآدله وقول جميل ف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ابني من جعفر أن جعفراً يبث هوى ليلى ويشكو هوى جمل فلو كنت 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بة لم تكن بطيناً وأنساك الهوى كثرة الأكل و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على ظهر الم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 سوى ما نفى عنه الرداء المحبر وإلى الأبيات المحفوظة في ذلك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ت على الظلام بمغشم جلد من الفتيان غير مثقل وأظن هذا الموضع لو جمع لجاء مج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الحسن علي بن عمرو عقيب منصرفه من مصر هارباً متعس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م لنا غ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من ط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دية الشام وكان نجيباً متيقظاً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ين ويخاطب بالأمير فبعدنا عن الماء في بعض الوقت فأضر ذلك بنا قال ف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م فإني أشم رائح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قفنا بحيث كنا وأجرى فرسه فتشرف ههنا مستشفاً ثم عدل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إلى آخر مستروحاً للماء ففعل ذلك دفعات ثم غاب عنا شيئاً وعاد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والغنيمة سيروا على اسم الله تعالى فسرنا معه قدراً من الأرض صالحاً ف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على بئر فاستقينا وأرو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ذلك ما حكاه من قول بعضهم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ا فيقو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ا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ا قفي لنا قالت قاف ثم تجاوزوا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شارة أبلغ من عب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حذفون بعض الكلم استخف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اً يخل بالبقية ويعرض لها الشبه ألا ترى إلى قو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إبريقهم ظ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مفدم بسبا الكتان ملثوم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 المنا بمتالع فأبان أراد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لقت بقباء بركها واستحر القتل في عبد الأشل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شهل من الأنصار وقول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رين جندل حائر لجنوبها فكأنما تذ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بكها الحبا أي تصيب بالحصى في جريها جنوبها وأراد الحباحب وقا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نازلها ويجوز أن يكون مناها قص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 هذا كله ألم تسمع إلى ما جاءوا به من الأسماء المستف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المشروط بها كيف أغنى الحرف الواحد عن الكلام الكثير المتناهي في الأب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ل ف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الك ألا ترى أنه قد أغناك ذلك ع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رة مال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أم ثلاثون أم مائة أم ألف فلو ذهبت تستوعب الأعداد لم تبلغ ذلك أبد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ناه ف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تك هذه اللفظة الواحدة عن تلك الإطال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ط بآخرها ولا المستد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ن بيتك قد أغن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 الأماكن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عندك قد أغناك هذا عن ذكر الناس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تى تقوم قد غنيت بذلك عن ذكر الأزمنة على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بقية الأسماء م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أي وأيان وأ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رط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م أقم معه فقد كفاك ذلك من ذكر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ولا هو لاحتج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قم زيد أو عمرو أو جعفر أو قاسم ونحو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ف حسيراً مبهوراً ولما تجد إلى غرضك 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أسماء العموم في غير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حد وديار وكت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م و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أحد أغناك ذلك ع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ز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و جعفر أو سعيد أو صالح فتطيل ثم تقصر إقصار المعترف الكليل وهذا وغيره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ً وأبدى صفحة وعنو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مضى وما نحن بسبيله مما أحضرناه أو نبهنا عليه فتر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بإيثار القوم قوة إيجازهم وحذف فضول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هم في بعض الأحوال قد يمكنون ويحتاطون وينحطون في ال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مون وذلك في التوكيد نحو جاء القوم أجمعون أكتعون أبصعون أبتعون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د مثل زاد أبيك فينا فنعم الزاد زاد أبيك زادا فزاد الزاد في آخر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ً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ت العرب تط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ت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انت توج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يحفظ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لم أن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ما ذك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يجاز أميل وعن الإك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ا في حال إطالتها وتكريرها مؤذنة باستكراه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لها ودالة على أنها إنما تجشمتها لما عناها هناك وأهمها فجعلوا ما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قوة الكلفة فيه دليلاً على إحكام الأمر فيما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ه ما ذكرناه من ملالتها الإط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جيئها بها للضرورة الد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أكد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ن أكتعون أبصعون أبتعون لم يعيدوا أج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فيكرروها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ن أجمعون أجمعون أجمعون فعدلوا عن إعاد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وف إلى البعض تحام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اقتصروا على إعادة العين وحدها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كلم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قوى في السجعة من الحرفين اللذين قبلها وذلك أنها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قافية لأنها آخر حروف الأصل فجيء بها لأنها مقطع الأصول والعمل في 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رير إنما هو على المقطع لا على المبدأ ولا المح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عناية في الشعر إنما هي بالقوافي لأنها المقاط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ع ك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آخر السجعة والقافية أشرف عندهم من أولها والعناية بها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د عليها أوفى و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ما تطرف الحرف في القافية ازدادوا عناية به ومحافظ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لم كيف استجاوزا الجمع بين الياء والواو ردفي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استكرهوا اجتماعهما وصلين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الأسود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ت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قوافيها وعلة جواز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ف وقبح اختلاف الوصل هو حديث التقدم والتأخر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حكمنا هذا الموضع في كتابنا الم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فسير قواف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غنى عن إعادت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جاءوا لما كرهوا إعادة جميع حروف أجمعين بقافيتها وه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شهر حروفها إذ كانت مقطع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او والنون فزائدتان لا يعتدان لحذفهما في أجمع وجمع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واو قد تترك فيه إلى الياء نحو أجمعون و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لثبات النون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نون إنما تحذف مع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ماء التوابع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وب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تسمع إضافته فالن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على كل حال فهلا اقتصر عليها وقفيت الكلم كله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إن لم يضف هذا الضرب من الأسماء فإن إضافة هذا ال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م في غير هذا الموضع مطردة منقاد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ك وضاربو زيد وشاتم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أكثر فيما جمع بالواو والنون إنما هو جواز إضافته حمل الأقل في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ق في ال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ال بأجمعه فليس أجمع هذا هو أجمع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جيش أجمع وأكلت الرغيف أجمع من قبل أن أجمع هذا الذي يؤكد به لا يتنكر ه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بعه أبداً نحو أكتع وجميع هذا الباب وإذا لم يجز تنكيره كان من الإضافة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سبيل إلى إضافة اسم إلا بعد تنكيره وتصور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أت عنهم شيء من إضافة أسماء الإشارة ولا الأسماء الم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فيها ما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عندك أنهم قد قالوا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قوم بأ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فكما أن هذه غير تلك لا محالة فكذلك المفتوحة الميم هي غير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ضمومة العين جمعاً مكسر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مفرداً من حيث كان هذا المثال مما يخص التكسير دون الإفراد وإذ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عرف خبر واحده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ب ذلك إليه أن يكون 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يُهْز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جَمْعُ وَيُوَلُّونَ الدُّبُ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ي أيضاً أن يكون جمع أجمع على حذف الزيادة وعليه حم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قول الله تعالى ‏</w:t>
      </w:r>
      <w:hyperlink r:id="rId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مَّا بَلَغَ أَشُد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مع أشد على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ستكرهوا على حذف هذه الزيادة في الواحد وأنشد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ه شد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شد النهار ويعني أعلاه وأمتعه وذهب سيبويه في أشد هذه إ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شدة كنعمة وأ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عثمان فيما رويناه عن أحمد بن يحيى عنه إلى أنه جم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نعد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إذا كانوا في حال إكثارهم وتوكيدهم مستوح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صانعين عنه علم أنهم إلى الإيجاز أميل وبه أعنى وفيه أرغب ألا ترى إ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فصيح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ة الحذوف كحذف المضاف وحذف الموصوف والاكتفاء ب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ثير كالواحد من الجماعة وكالتلويح من ال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ونح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يطول إيراده وشر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زيل الشك عنك في رغ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خف وأوجز عما طال وأمل وأنهم متى اضطروا إلى الإطالة لداعي حاجة أبان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ها عليهم واعتدوا بما كلفوه من ذلك أنفسهم وجعلوه كالمنبهة على فرط عنا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الموضع عندهم وأنه ليس كغيره مما ليست له حرمته ولا النفس معن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 لم يكن في الإطالة في بعض الأحوال إلا الخروج إليها ع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مل من الإيجاز لكان مقن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كثرة غلبة الياء على الواو في عام الحال ثم مع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ا ذلك إلى أن قلبوا الياء واواً قلباً ساذجاً أو كالساذج لا لشيء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من حال إلى حال فإن المحبوب إذا كثر مل 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زر غباً تزدد ح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في هذا بحمد الله وا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وضع الذي قلبت فيه الياء واواً على ما ذكرنا لام فعل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سماً من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والرعوى والثنوى والبقوى والتقوى والشروى والع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نج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أو قريب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ى الكلب 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 وهي من الياء وكذلك الن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ممضو عليه وهي المضواء وإنما هي من مض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هوب وبر مكول ورجل مس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هذا كله على قول الخليل أن يكون مما قلبت فيه الياء وا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عتقد أن المحذوف من هذا ونحوه إنما هو واو مفعول لا عينه وأنسه ب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هوب وسور به و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لم أ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شرحنا وعنينا به فأوضحناه من ترجيح علل النح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ل الفقه وإلحاقها بعلل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ي أنها تبلغ قدر علل المتكلمين ول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هين المهندسين غير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ل النحويين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اجب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 النفس لا تطيق في معنا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ا يمكن تحمله إلا أنه على تجشم واستكرا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ا لا بد للطبع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ألف واواً للضمة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ء للكسرة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او فنحو قولك في 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ئر وفي 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ي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اء فنحو قولك في نحو تحقير قرطاس وتك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لا بد منه من نقبل أنه ليس في القوة ولا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وقوع الألف المدة الساكنة بعد الكسرة ولا ال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ب الألف على هذا الحد علته الكسرة والضمة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لة برهانية ولا لبس فيها ولا توقف للنفس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قلب واو عصفور ونحوه ياء إذا انكسر ما قبله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فير وعصافير ألا ترى أنه قد يمكنك تحمل المشقة في تصحيح هذه الواو بعد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تقول عصيفور وعص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 وموقن وميزان وميعاد لو أكرهت نفسك على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لأطاعتك عليه وأمكنتك منه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ان وموعاد وميسر وم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يح وقيل قد كنت قادراً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روح لكن مجيء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ضمة أو الكسرة أو السكون محال ومنه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ستحيل جمعك بين الألفين المدتين نحو ما صار إليه قلب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ء ونحوه قبل إبدال الألف همزة وهو خطا كساا أو قضاا فهذا تتوهمه تقدي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ظ ب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 يوماً لخصم نازعه في جواز اجتماع الألفين الم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د الرجل الألف في نحو هذا وأط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ددتها إلى العص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لا ألفاً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امتناع ذلك عندي أنه قد ثبت أن الألف لا يكون ما قب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اً فلو التقت ألفان مدتان لانتقضت القضية في ذلك ألا ترى أن الألف الأو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ساكنة وإذا كان ما قبل الثانية ساكناً كان ذلك نقضاً في الشرط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أبي العباس في إنشاد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لسعدى إذه من هواك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باب الخطأ إلى باب الإحالة لأن الحرف الواحد لا يكون ساكناً متحركاً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أ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 من هو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قول في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امت فيسكن الياء وهي لغة معروفة فإذا حذفها في الوصل اضطراراً واحتاج إلى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حينئ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صار الحرف المبدوء به غير الموقوف عليه فلم يجب من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اكناً متحركاً في حال وإنما كا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غة من أسكن ال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من حركها من قبل أن الحذف ضرب من الإعلال والإعلال إلى السواكن لضعفها أسب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تحركات لق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ب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ضع يتحرك فيه الحرف في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جواز هذا البيت ونحوه مما حذف فيه ما يقوى بالحركة هي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إنما هي لالتقاء الساكنين وأحداث التقائهما ملغاة غير معتدة فكأن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 وإن كانت لو أقرت لحركت فإن لم تقل بهذا لزمك أن تمتنع من إجماع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ين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 الباب واصبب الماء واسلل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حتج في دفع ذلك ب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مع بين مثلين متح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ف حديث اجتماع السواكن شيء وإن كان في لغة العجم فإ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موضع تتلاقى عليه طباع البشر ويتحاكم إليه الأسود والأحمر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قيق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 فيجمعون بين ثلاثة سو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ني لم أر ذلك إلا فيما كان ساكنه الأول ألفاً وذلك أ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ربت بضعفها وخفائها الحركة ص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م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 على هذا الجمع بين الألفين المدتين وا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هما كالفتحة قب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د وذلك أن الألف قبل الس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تها أدتك إلى شيء آخر غيرها مخالف لها وتلك حال الحركة قبل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رق ما ولو تجشمت نحو ذلك في جمعك في اللفظ بين ألفين مدتين نحو كساا وحمرا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ضافاً إلى اجتماع ساكنين أنك خرجت من الألف إلى ألف مثلها وعلى سمتها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ها أن تكون مخالفة للحرف بعدها هذا مع انتقاص القضية في سكون ما قبل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أيت مع هذا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ستوحش من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كن في كلام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ه لم يصرح بإجازته لكنه لم يتشدد فيه تشدده في إفساد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عرب بال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رب قد امتنعت من الابتداء بما يقارب حال ال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حقيقة متحركاً يعني همزة بين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عض المتحرك لمضارعته الساكن لا يمكن الابتد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ظن بالساك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هذا في اللغة العجمية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زمة يريد أنها لما كثر ذلك فيها ضعفت حركاتها وخ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ا فأسمعهم كثيراً إذا أرادوا المفتا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بلغ الكاف أن تكون ساكنة فإن حركتها جد مضعفة حتى إنها ليخفى حالها عل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فتحة هي أم كسرة وقد تأملت ذلك طويلاً فلم أحل منه ب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علي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ت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دار منها إلى بغداد فسمعت أهلها ينطقون بفتحة غريبة لم أسمعها قبل فعجب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نا هناك أياماً إلى أن صلح الطريق للمسير فإذا أنني قد تكلمت مع القو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ما بعدت عنهم أنس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حن بسبيله مذهب يونس في إلحاقه النون الخفيفة للتوك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وجماعة النساء وجمعه بين ساكنين في الوصل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ا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ضربنان عمراً وليس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في الإدر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متنع في الحس وإن كا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غ فيه منه من قبل أن الألف إذا أشبع مدها صار ذلك كالحركة فيها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اد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ة ودابة وادهامت و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رف لما كان مدغماً خفى فنبا اللسان عنه وع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نبوة واحدة فجريا لذلك مجرى الحرف الواحد وليست كذلك نون اضربا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نان جعفر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ن الساكنة أيضاً حرف خفي فجرت لذلك نحواً من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غم وقد قرأ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">
        <w:bookmarkStart w:id="8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حْيَايَ وَمَمَا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ياء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نحن عليه من حديث الخفاء والياء المتحركة إذا وقعت بعد الألف احتيج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ضل اعتماد وإبانة وذلك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4">
        <w:bookmarkStart w:id="9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ْنَحْمِ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طَاي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حض المبتدئون والمتلقنون على إبانة هذه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ها بعد الألف فإذا كانت من الخفاء على ما ذكرنا وهي متحركة ازدادت 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ون نحو محياي فأشبهت حينئذ الحرف المد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ما يحكى عنهم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ت حلقتا الب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الألف ساكنة في اللفظ قبل اللام وكأن ذلك إنما جاز ههنا لمضارعة اللام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ي مقطع اللام غنة كالنون وهي أيضاً تقرب من الياء حتى يجعلها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ياء فحملت اللام في هذا على النون كما حملت أيضاً عليها في لعلي ألا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رهوا النون من لعلني مع اللام كما كرهوا النون في إنني و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سفر وبلىسفر فأبدلوا الواو ياء لضعف حجز اللام كما أبدل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 حجز النون وك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ندن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ن عذى وصبيان لأنه لا غنة في الذال و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ن علية الناس وناقة ع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بدال يونس هذه النون في الوقف ألفاً وجمعه بين أل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اا واضربناا فهو الضعيف المستكره الذي أباه أبو إسحاق وقال فيه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مر الطبيعي الذي لا بد منه ولا وعى عنه أن يلتقي ال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ان فيسكن الأول منهما في الإدراج فلا يكون حينئذ بد من الادغام متصلي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صلان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وصب وحل فالادغام واجب لا محالة ولا يوج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ه بد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صلان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ذاك ودع عا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قدر 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 وحلل فلا أدغ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جش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فت على الحرف الأول وقفة ما وكلامنا إنما هو على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راءة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ن ر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ان النو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يب في الإعراب معيف في الأسماع وذلك أن النون الساكنة لا توقف في وجوب ادغ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اء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ت ومن رآك فإن كان ارتكب ذلك ووقف على النون صحيحة غير مدغ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به به على انفصال المبتدأ من خبره فغير مرضي أيضاً ألا ترى إلى قول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نون عرين أم من ذا عليه من أن يضام خفير بإدغام 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ء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هذا إجماع الجماعة على ادغ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ما تلك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في هذا مناقض ل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تل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غام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يدل على شدة اتصال المبتدأ بخبره فإذا صارا معاً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زء الواحد ف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مجرى خدب وهجف ولولا أن الأمر كذلك للز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در الابتداء بالساكن أعني تاء المضارع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ل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لان فإن كانا مدين منفصلين فالبيان لا غير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وفرة وإن كانا متصلين ادغم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ة ومدعوة فإن كان الأول غير لازم ف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أيضاً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الخليط ولو طووعت ما بانا و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حم دو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علنكسا ألا ترى أن الأصل داويت وطاوعت فالحرف الأول إذاً ليس لاز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بعد الفتحة ادغما لا غير متصلين ومنفصلين وذلك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 وحي وعي ومصطفو واقد وغلامي ياسر وهذ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طريق ما لا بد منه وما لا يجري مجرى التحيز إليه وال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ه بد هو الأكثر وعليه اعتماد القول وفيه يطول السؤال وال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صدر منه ونحن نغترق في آتي الأبواب جميعه ولا قوة إلا بالله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وفينا في الباب الواحد كل ما يتص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زاحم هذا الشأن وتقاود بعضه 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ت الحال إلى إعادة كثير منه وتكريره في الأبواب المضاهية لبابه وستر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حاً بحسب ما يعين الله عليه وينه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ول على الاطراد والشذ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موا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 ر 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التتابع والاست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طردت الطريدة إذ اتبعتها واستمرت بين يديك ومنه مط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ان بعضهم بعضاً ألا ترى أن هناك كراً وفراً فكل يطر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مط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 قصير يطرد به الوحش واطرد الجدول إذا تتابع م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بعض أصحابنا 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ا تذكر أو تزور بيض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يها نور تمشي كما يطرد الغدير ومنه بيت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رسماً كاطراد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تتابع المذاهب وهي جمع مذهب 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فيك الإله ومسنمات كجندل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د الصلالا أي تتابع إلى الأرضين الممطورة لتشرب منها فهي تسرع وتستم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ن شذان الحصى جوافلا أي ما تطاير وتهاف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ذ الشيء يشِذ ويشُذ شذوذاً وشذاً وأشذذته أنا وشذذته أيضاً أش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لا غير وأباها الأصم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إلا شاذاً أي مت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شاذ شذ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ض من مر من الشذاذ هذا أصل هذين الأص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يل ذلك في الكلام والأصوات على سمته وطريقه في غيرهما فجع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عرب ما استمر من الكلام في الإعراب وغيره من مواضع الصناعة مطرداً وجع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ما عليه بقية بابه وانفرد عن ذلك إلى غيره شاذاً حملاً لهذين الموض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لم من بعد هذا أن الكلام في الاطراد والشذوذ على أربع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د في القياس والاستعمال جميعاً وهذا هو الغاية المطلوبة والمثابة المنوب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وضربت عمراً ومررت ب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رد في القياس شاذ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لماضي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 و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ب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قياس والأكثر في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ل والأول مسموع أيضاً قال أبو داود لابنه أعاشني بعدك واد مبقل آكل من حوذ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ل وقد حكى أيضاً أبو زيد في كتاب حيلة و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ب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ى في القياس يضعف في الاستعمال مفعول عسى اسماً صريح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زيد قائماً أو قياماً هذا هو القياس غير أن السماع ورد بحظره و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ستعمال الاسم ههنا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زيد أن يقوم و ‏</w:t>
      </w:r>
      <w:hyperlink r:id="rId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عَسَى اللّهُ أَن يَأ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الْفَتْح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هم شيء من الأول 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ت في العذل م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ً لا تعذلا إني عسيت صائما ومنه المثل ال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لغويرأ بؤ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مطرد في الاستعمال الشاذ في القياس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ث واستصوبت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بن الحسن عن أ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ستصو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بت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ستحوذ وأغيلت المرأة واستنوق الجمل واستتيست الشاة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إن يسخولوا المال يخولوا ومنه اسفيل الجمل 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 في القياس والاستعمال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تتميم مفعول فيما عينه واو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مصوون ومسك مدو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بغدا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مقوود ورجل معوود من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شاذ في القياس و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وغ القياس عليه ولا رد غير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أيضاً استعماله فيما استعملته فيه إلا على وجه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شيء إذا اطرد في الاستعمال وشذ عن القياس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سمع الوارد به فيه نفسه لكنه لا يتخذ أصلاً يقاس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وذ واستصوب أديتهما بحالهما ولم ت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 به السمع فيهما إلى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لا تقول في اس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وم ولا في استس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وغ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يع ولا في 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د لو لم تسمع شيئاً من ذلك قياس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ص الرم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شيء شاذاً في السماع مطرداً في القياس تحاميت ما تح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 ذلك وجريت في نظيره على الواجب في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متناعك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 وودع لأنهم لم يقولوهما ولا غرو عل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نظيرهم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ووعد لو لم تس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أبي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عن خليلي ما الذي غاله في الح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ه ف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راءة بعضهم ‏</w:t>
      </w:r>
      <w:hyperlink r:id="rId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ا وَدَعك ربك وما قل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ع الشيء ي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عض زمان يابن مروان لم ي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ا مسحت أو مجلف ف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سر الد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تدع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ة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جر لكونها صفة له والعائد منها إليه محذوف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عه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 فيه أو لأجله من المال إلا مسحت أو مجلف فيرت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عليه وهذا أمر ظاهر ليس فيه من الاعتذار والاعت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معاو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جالس ما سافر فيه البصر وا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تع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اد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زيد أن يقو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شاذ في الاستعمال وإن لم يكن قبيحاً ولا مأبياً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ئم أخواك أم قاعدان هذا 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يوجب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ئم أخواك أم قاعد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عرب لا تقوله إلا قاعدان فتصل الضمير والقياس يوجب فصله ليعادل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قاود السماع وتقارع الانتز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كأنه أصل الخلاف الشاجر بين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فرد له ب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ا نقدم ها هنا ما كان لائقاً به ومقدمة للقول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أن يكثر الشيء فيسئل عن علته كرفع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المفعول فيذهب قوم إلى شيء ويذهب آخرون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إذاً تأمل القولين واعتماد أقواهما ورفض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اويا في القوة لم ينكرا اعتقادهما جميعاً فقد 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علولاً ب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فرد لذلك ب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عظم قوانين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واضح فلا حاجة بنا إلى الإطا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سمع الشيء فيستدل به من وجه على تصحيح شيء أو إفسا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 به من وجه آخر على شيء غ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ك وأكرمته ونحو ذلك مما يتصل فيه الضمير المن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ير قبله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ضع يمكن أن يستدل اتصال الفعل ب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ه على ذلك أنهم قد أجمعوا على أن الكاف في نحو ضر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مير المتصل كما أن الكاف في نحو ضربك زيد كذلك ونحن نرى الكاف في ضربت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شر نفس الفعل كما باشرته في نحو ضربك زيد وإنما باشرت الفاعل الذي هو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الفاعل قد مزج بالفعل وصيغ معه حتى صار جزءاً من جملته لما كانت الك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المتصل ولاعتدت لذلك منفصلة لا م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هم أجروا التاء التي هي ضمير الفاعل في نحو ضرب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نفس حروف ال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نون التوكيد التي يبنى الفعل عليها ويضم إليها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كاف في نحو هذا معتدة من الضمير المتصل وإن لم تل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كذلك الكاف في نحو ضربتك ضمير متصل وإن لم تل نفس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الاستدلال بهذه المسألة ونحوها على شدة اتصال الفعل ب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يح القو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ه إفساده شيئاً آخر فمن قبل أن فيه رداً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إنما نصبه الفاعل وحده لا الفعل وحده ولا الفعل والفاعل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استدلال بذلك أنا قد علمنا أنهم إنما يعنو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ال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صل بالعامل فيه لا محالة ألا تر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ررت به ونزلت عليه ضمير متصل أي متصل بما عمل فيه وهو الجار وليس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صل بالفعل لأن الباء كأنها جزء من الفعل من حيث كانت معاقبة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المصوغة فيه وهي همزة أفعل وذلك نحو أنزلته ونزلت به وأدخلته ودخ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ه وخرجت به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ك إن اعتددت الباء لما ذكرت كأنها بعض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نا دليلاً آخر يدل على أنها كبعض الاسم ألا ترى أنك تحكم عليها وعلى ما 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ا جميعاً في موضع نصب بالفعل حتى إنك لتجيز العطف عليهما جميعاً بالنصب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 وزيداً ونزلت عليه وجعفراً فإذا كان هنا أمران أحدهما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لى ضده وتعارضا هذا التعارض ترافعا أحكامهما وثبت أن الكاف في نحو مرر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بنفس الباء لأنها هي العام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هاء في نحو إنه أخوك وكأنه صاحبك وكأنه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أي متصل بالعامل فيه 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إطباق النحويين على أن يقولوا في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مي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الفعل وانفصل من الفعل وهذا تصريح منهم بأنه متصل أي متصل بالباء ال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و كانت التاء في ضربتك هي العاملة في الكاف لفسد ذلك من قبل أن أصل عمل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لفعل وغيره من النواصب مشبه في ذلك بالفعل والضمير بالإجماع أبعد شي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 حيث كان الفعل موغلاً في التنكير والاسم المضمر متناه في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إذا لم يعمل الضمير في الظرف ولا في ال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ما ت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ضمير من نصب المفعول به أبعد وفي التقصير عن الوصول إليه أف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 عمراً والفاعل مضمر في نفسك لا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دلال بنحو ضربتك على شيء غير الموضعين المتقدمين فأن ي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في نحو ضربتك منصوبة بالفعل والفاعل جميعاً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صل بهما كاتص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مل فيه في نحو إنك قائم و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وإن كان قد ذهب إليه هشام فإنه عندنا فاسد من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قد صح ووضح أن الفعل والفاعل قد تنزلا باثني عشر دليلاً منزلة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العمل إذاً إنما هو للفعل وحده واتصل به الفاعل فصار جزءاً منه كم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في نحو لتضربن زيداً كالجزء منه حتى خلط بها وبنى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فعل والفاعل إنما هو معنى والمعاني لا تعمل في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نما تعمل في الظ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ستدل بقول ضيغم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و لم يخفني في ابن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ألقه الرجل الظلوم على جواز ارتفاع الاسم بعد إذا الزمانية بالابتداء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و لم يخف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الشأن والحديث وأنه 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رفعه من أن يكون بالابتداء كما قلنا أو بفعل 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أن يكون مرفوعاً بفعل مضمر لأن ذلك المضمر لا دليل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ه وما كانت هذه سبيله لم يجز إضم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كو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ني في ابن عمي الرجل ال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اً للفعل الرافع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يد لم يلقني غلامه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فع زيداً بفعل مضمر يكون ما بعده تفسي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د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ا لم نر هذا الضم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طة التفسير عاملاً فيه فعل محتاج إلى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ى هذا القول إلى ما لا نظير له وجب رفضه واطراح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ني الرجل الظ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فسير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كان ضمير الشأن والقصة لا بد له أن تفسره الجملة نحو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نَّهَا لَا ت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ا ت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حيث كانت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ني الرجل الظ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الجملة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أن هذه الجملة إنما هي تفسير لنفس الاسم المضمر بق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ضمر لا دليل عليه وإذا لم يقم عليه دليل بطل إضماره لما في ذلك من 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يد قام أكرم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قبل أن زيداً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تاج إلى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محتاجاً إليه صارت الجملة بعده تفسيراً للفعل الرا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بما أوردناه ما أردناه علمت وتحققت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و لم يخفني الرجل الظ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 بالابتداء لا بفعل 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بيت تقوية لمذهب أبي الحسن في إجازته الرفع بع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ية بالابتداء في نحو قوله تعالى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ذَا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نشَقّ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ذَا الشَّمْسُ كُوِّر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ما يشهد لقو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غير هذا غير أنه ليس ذلك غرضن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غرض إعلامنا أن في البيت دلالة على صحة مذهب أبي الحس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صحيح يمكن أن يستنبط من بيت ضيغم الذي أنش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آخر على جواز خلق الجملة الجارية خبراً عن المبتد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يعود إليه منها ألا ترى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ني الرجل الظل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و وكيف يكون الأمر إلا هكذا ألا تعلم أن هذا المضمر على شريطة التفسير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د ولا يعطف عليه ولا يبدل منه ولا يعود عائد ذكر عليه وذلك لضعفه من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اً إلى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ونحوه عامة ما يرد عليك من هذا الضرب ألا ترى أن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5">
        <w:bookmarkStart w:id="10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ضمير فيه يعو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لفظ قد يرد شيء منه فيجوز جوازاً صحيحاً أن يستد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ا وأن يستدل به على ضد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مررت بزيد ورغبت في عمرو وعجبت من محمد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واصلة بحروف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 ما يدل عليه هذا الضرب من القول أن الجار معتد من جمل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ل به ألا ترى أن الباء في نحو مررت بزيد معاقبة الهمزة لنقل في نحو أ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كذلك قولك أخرجته وخرجت به وأنزلته ونز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همزة أفعل مصوغة فيه كائنة من جملته فكذلك ما عاق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جر ينبغي أن يعتد أيضاً من جملة الفعل لمعاقبته ما هو من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دل ذلك على أن حرف الجر جار مجرى بعض ما جره ألا ترى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لموضع الجار والمجرور بالنصب فيعطف عليه فينصب لذلك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ع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لا يفصل بين الجار والمجرور لكونهما في كثير من المواضع بمنزلة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ك كيف تقدر اللفظ الواحد تقديرين مختلفين و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في القياس متلقى بالبشر والإي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علي غراب غداف فطيره الشيب عني فط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ضع يمكن أن يذهب ذاهب فيه إلى سقوط حكم ما تعلق به الظرف من الفعل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 يستدل به على ثباته وبقاء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ظرف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محذوف وتقديره غداة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و استقر علي غراب ثم حذف الفعل وأقيم الظرف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 فط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ثبت به حكم الفعل المحذوف ف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يره 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بت أو استقر وجواز العطف عليه أدل دليل على اعتداده وبقاء حكمه وأن الع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ملة في هذا ونحوه إنما هي معه ألا ترى أن العطف نظير التثنية ومحال أن ي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صير مع صاحبه شيئين إلا وحالهما في الثبات والاعتداد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جواز الاستدلال به على بقاء حكم ما تعلق به الظرف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متروكاً ولا شرعاً منسو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واز اعتقاد سقوط حكم ما تعلق به الظرف من هذا البيت ف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عطف الفعل على الظرف قو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في قيامه مقام الفعل المتعلق هو به وإسقاطه حكمه وتوليه من العم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يتولاه وتناوله به ما كان متناول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وجهان من الاستدلال بالشيء الواحد على الحكمين الضدي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دلالة به على قوة حكم الظرف وضعف حكم الفعل في هذا وما يجري مجراه هو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عليه اعتمادنا وعق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الانتصار لما نعتقده فيه وإنما الغرض منه أن نر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تفرع القول وكيف يأخذ بصاحبه ومن أين يقتاد الناظر فيه إلى أنح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البيت في حديث الظرف والفعل من طريق العطف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‏</w:t>
      </w:r>
      <w:hyperlink r:id="rId3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ُبْلَى السَّرَائِرُ فَمَا لَهُ مِن قُوَّةٍ وَلَا نَاص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كيف عطف الظرف الذي هو ‏</w:t>
      </w:r>
      <w:hyperlink r:id="rId3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هُ مِن قُو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ة نظيرة البيت في العطف وإن اختلفا في تقدم الظرف تارة وتأخر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فيه انتشار وامتداد وإنما أفرض منه ومما يجري مجرا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ويجعل عياراً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أوسع شقة وأظهر كلفة ومشقة ولكن إن طبنت له ورفقت به أو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 وأمطاك كاهله وغاربه وإن خبطته وتورطته كدك مهله وأوعرت بك سبله فرف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3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قاييس العرب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عنوي والآخر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ضربان وإن عما وفشوا في هذه اللغة فإن أقواهما وأوسع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عنوي ألا ترى أن الأسباب المانعة من الصرف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لفظ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فعل لفظاً نحو أحمد ويرمع وتنضب وإثمد وأبلم وبقم وإستبرق والثمانية ا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عنوية كالتعريف والوصف والعدل والتأنيث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عتبارك باب الفاعل والمفعول به ب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هذ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ونصبت هذا لأنه 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عتبار معنوي لا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ه ما كانت العوامل اللفظية راجعة في الحقيقة إلى أنها معن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سعيد جعفراً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مل في الحقيقة شيئاً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من قولك ضرب إلا على اللفظ بالضاد والراء والباء على صورة فعل فهذا هو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ت مما لا يجوز أن يكون منسوباً إليه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النحو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لفظي وعامل معنوي ليروك أن بعض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سبباً عن لفظ يصحبه كمررت بزيد وليت عمراً قائم وبعضه يأتي عارياً من مصا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يتعلق به كرفع ومحصول الحديث فالعمل من الرفع والنصب والجر والجزم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كلم نفسه لا لشي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ومعنوي لما ظهرت آثار فعل المتكلم بمضامة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ظ أو باشتمال المعنى ع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قياس اللفظي إذا تأملته عارياً من اشتمال المع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سئلت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 الفتى للخير ما إن رأ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خيراً لا يزال يزيد فإنك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هنا مصد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بهها لفظاً بما النافية التي تؤكد بإ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يهم لوجهتهم تخالج الأمر إن الأمر مشترك وشبه اللفظ بينهما يص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ية إلى أنها ك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عناها النفي أفلا ترى أنك لو لم تج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إلى أنها كأنها بمعنى الأخرى لم يجز لك إل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إذاً أشيع وأسير حكماً من اللفظ لأنك في اللفظي متصور 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 ولست في المعنوي بمحتاج إلى تصور حكم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رب تؤثر من التجانس والتشابه وحمل الفرع على الأص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ملته عرفت منه قوة عنايتها بهذا الشأن وأنه منها على أقوى بال ألا تر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عربوا بالحروف في التثنية والجمع الذي على حده فأعطوا الرفع في التثنية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في الجمع الواو والجر فيهما الياء وبقي النصب لا حرف له فيماز به جذب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فحملوه عليه دون الرفع لتلك الأسباب المعروفة هناك فلا حاجة بنا ه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 بذكرها ففعلوا ذلك ضرورة ثم لما صاروا إلى جمع التأنيث حملوا النصب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ر فقالوا ضربت الهند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 مررت بالهند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ورة هن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وا قادرين على أن يفتحوا التاء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هندات فلم يفعلوا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كانه وزوال الضرورة التي عارضت في المذكر عنه فدل دخولهم تحت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ضطر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يثارهم واستحبابهم حمل الفرع على الأصل وإن عرى من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لي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ملهم حروف المضارعة بعضها على حكم بعض في نحو حذفهم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كرم وتكرم ويكرم لحذفهم إياها في أكرم لما كان يكون هناك من الاستثقال 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مزتين في نحو أؤكرم وإن عريت بقية حروف المضار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لم تحذ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زتين وحذفهم أيضاً الفاء من نحو وعد وورد في يعد ويرد لما كان يل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وع الواوين ياء وكسرة ثم حملوا على ذلك ما لو لم يحذفوه بين ياء وكسر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د وتعد ونعد لا فإذا جاز أن يحمل حروف المضارعة بعضها على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تبها متس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بعضها أصلاً ل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مل المؤنث على المذكر لأن المذكر أسبق رتبة من ال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راعاتهم في الجمع حال الواحد لأنه أسبق من الجمع ألا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علت الواو في الواحد أعلوها أيضاً في الجمع في نحو قيمة وقيم وديمة ودي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في الواحد صححوها في الجمع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وزوجة وثور و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ثيرة ففي إعلال واو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احب الكتاب ف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ذوذ وأما العباس فذكر أنهم أعلوه ليفصلوا بذلك بين الثور من الحيوان وبين ال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طعة من الأقط لأنهم لا يقولون فيه إلا ثِوَرة بالتصحيح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بكر فذهب في إعلال ثيَرة إلى أن ذلك لأنها منقوصة من ث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ا الإعلال في العين أمارة لما نووه من الألف كما جعلوا تصحيح نحو اجت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ونوا دليلاً على أنه في معنى ما لابد من صحته وهو تجاوروا وتعاو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نهار يراعي ثيرةً رتع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ير له في وجوبه لسكونه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دعاهم إيثارهم لتشبيه الأشياء بعضها ببعض أن حملو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ع ألا تراهم يعلون المصدر لإعلال فعله ويصححونه ل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قياماً وقاومت قو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ملوا الأصل الذي هو المصدر على الفرع الذي هو الفعل فهل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وح الدلالة على إيثارهم تشبيه الأشياء المتقاربة بعضها ببعض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وضوا في المصدر ما حذفوه في الفع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يكرم فلما حذفوا الهم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 أثبتوها في المصد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م فدل هذا على أن هذه المثل كلها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مثال الواحد ألا تراهم لما حذفوا ياء فرازين عوضوا منها الهاء في نفس 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فر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حذفوا فاء عدة عوضوا منها نفسها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نق في أحد قولي سيبوي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ذفوا عينها عوض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في نفس ال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هذا وغيره مما يطول تعداده على أن المثال والمصدر واسم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ا يجري عندهم وفي محصول اعتدادهم مجرى الصورة الواحدة حتى إنه إذ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ا شيء لعلة ما أوجبوه في الآخر وإن عرى في الظاهر من تلك العلة ف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فكأنها فيه نفسه ألا ترى أنه إذا صح أن جميع هذه الأشياء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ا تجري عندهم مجرى المثال الواحد فإذا وجب في شيء منها حكم فإنه لذلك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ا يخصه من بقية الباب بل هو جار في الجميع مجرى واحداً لما قدمنا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قوة القياس عندهم اعتقاد النحويين أن ما قيس عل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هو عندهم من كلام العرب نحو قو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ني من ضرب مث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ب هذا من كلام العرب ولو بنيت مثله ضيرب أو ضورب أو ضروب أو نحو ذلك لم يعتق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لأنه قياس على الأقل استعمالاً والأضعف قي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فرد لهذا الفصل باباً فإن فيه نظر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4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قياس على ما يقل ورفضه فيما هو أكث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باب ظاه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ن تعرف صو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تناقض إلا أنه مع تأ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قل الشيء وهو قياس ويكون غيره أكثر منه إل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ولهم في النسب إلى شن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نئي ف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إلى ق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بي وإلى رك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ي وإلى حل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ي قياس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أجروا فعولة مجرى فعيلة لمشابهتها إياها من عد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كل واحدة من فعولة وفعيلة ثلاثي ثم إن ثالث كل واحدة منهما حرف لي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صاحبه ألا ترى إلى اجتماع الواو والياء ردفين وامتناع ذلك في الألف وإ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كل واحدة من الياء والواو مع امتناع ذلك في الألف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في كل واحدة من فعولة وفعيلة تاء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صطحاب فعول وفعيل على الموضع الواحد نحو أثيم وأثوم و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وم ومشي ومشو ونهي عن الشيء ون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مرت حال فعيلة وفعولة هذا الاستمرار جرت واو شنوءة مجرى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كما 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جاء هذا في حرف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شن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ميع ما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لطف هذا من القول من أب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ه أن الذي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ة هو هذا الحرف والقياس قابله ولم يأت فيه شيء ين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س الإنسان على جميع ما جاء وكان أيضاً صحيحاً في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اً فلا غرو ولا م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هو أكثر من باب شنئي ولا يجوز القياس عليه لأنه لم ي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فقولهم في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في وفي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ي وف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ي فهذ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شنئي فإنه عند سيبويه ضعيف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يز على هذا في سعيد سعدي ولا في كريم ك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رد في اليد من هذا الموضع قانون يحمل عليه ويرد غير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ذكر من هذا ونحوه رسوماً لتقتدى وأفرض منه آثاراً لتقتفى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ت الاستكثار منه لطال الكتاب به وأمل قار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ن قال في حل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ي قياساً على قولك ف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يز في النسب إلى حرورة حرري ولا في صرورة صرري ولا في قوولة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عولة في هذا محمولة على فعيلة وأنت لا تقول في الإض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ة إذا كانت مضعفة أو معتلة العين إلا بالتصحيح نحو قولهم في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ي استثقالاً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ي وط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فعولة محمولة على فعيلة وفعيلة لا تقول فيها مع الت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ال العين إلا بالإتمام فما كان محمولاً عليها أولى بأن يصح ولا ي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في شن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ئي فأعل فإنه لا يقول في نحو جرادة و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دي وسع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بعد الألف عن ال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ا من الخ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أن يقول في نحو ج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ي لم يجز ذلك في نحو ح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مي ولا عججي استكراهاً للتضعيف إلا أن يأنس بإظهار تضعيف فعل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يابة و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ي ولا حولي استكراهاً لحركة المعتل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ذلك ثابتة في التصريف فغنينا عن ذكر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عارض السماع والقي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رضا نطقت بالمسموع على ما جاء عليه ولم تقسه في غير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سْتَحْوَذَ عَلَيْهِمُ الشَّيْط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ب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ا بد من قبوله لأنك إنما تنطق بلغتهم وتحتذي في جميع ذلك أمث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ك من بعد لا تقيس عليه غيره ألا تراك لا تقول في اس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وم ولا في اس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وق الج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يست ال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يل الج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سهل من استحوذ وذلك أن استحوذ قد تقدمه الثلاثي معتل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وذهن وله حوذي كما يحوذ الفئة الك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بالذال و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ذه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وز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ستحوذ خارجاً عن م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حاذ يحوذ وجب إع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اً في الإعل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ب أقام وأطال واستعاذ واستزاد مما يسكن ما قبل ع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لا ترى أن أصل أقام أقوم وأصل استعاذ استعوذ فلو أخلينا وهذا اللفظ لاقت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ورة تصحيح العين لسكون ما قبلها غير أنه لما كان منقولاً ومخرجاً من مع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وع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ى أيضاً في الإعل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وق الج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يست ال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 فعل معتل ألا 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 ولا تاس إنما الناقة والتيس اسمان 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ف منهما فعل م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خروجهما على الصحة أمثل منه في باب استقام واست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أيضاً فإن استنوق واستتيس شاذ ألا تراك لو تكلفت أن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فعل من الطود 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ود ولا من الحوت استحوت ولا من الخوط استخوط و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د واستحات واستخ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وجوب إعلاله وإعلال استنوق واستفيل واستتيست أنا قد أح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بأن الفعل إنما يشق من الحدث لا من الجوهر ألا ترى 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ثلة أخذت من لفظ أحداث ال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وجب أن يكون استنوق مشت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ياس مصدره أن يكون معتلاً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اقة ك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وإن لم يكن تحته ثلاثي معتل كقام وباع فيلزم إجرا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ل عليه فإن باب الفعل إذا كانت عينه أحد الحرفين أن يجيء معتلاً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ى من ذلك نحو طاول وبايع وحول وعور واجتوروا واعتونوا لتلك العلل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ب أفعل ولا استفع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باب في الفعل ما ذكرناه من وجوب إعلاله وجب أيض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ستنوق ونحوه بالإعلال لاطراد ذلك في الفعل كما أن الاسم إذا كان على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اهل والغارب إلا أن عينه حرف علة لم يأت عنهم إلا مهموزاً وإن لم يجر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همزوا الحائش وهو اسم لا صفة ولا هو جار على فعل فأعلوا عينه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او من الح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جار على حاش جريان قائم على قا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وه صفة ولا أعملوه عمل الفعل وإنما الحائ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بمنزلة الصور و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معنى الفعل لأنه يحوش ما فيه من النخ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ؤكد كونه في الأصل صفة وإن كان قد استعمل استعمال الأسماء كصاحب ووال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معنى الفعلية لا يوجب كونه صفة ألا ترى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هل والغارب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ما معنى الاكتهال والغروب فإنهما ا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نكر أن يكون في الأسماء غير الجارية على الأفعال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ومنسج ومسعط ومنديل ودار ونحو ذلك تجد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معنى الفعل وإن لم تكن جار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تاح من الفتح ومنسج من النسج ومسعط من الإسعاط ومنديل من الن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ناول على حين ألهى الناس جل أمورهم فندلاً زريق المال ندل الثعالب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يدور لكثرة حركة الناس فيها وكذلك كثير من هذه المشتقات تج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أفعال وإن لم تكن جاري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حائش جاء مهموزاً وإن لم يكن اسم فاعل لا لشيء غير 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لزم اعتلال عينه نحو قائم وبائع و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أي أبي علي رحمه الله وعنه أخذته لفظاً ومراجعة وبح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سواء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بمنزلة الركن والسقف وإن كان 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يضاً العائر للرمد هو اسم مصدر بمنزلة الفالج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غز وليس اسم فاعل ولا جارياً على معتل وهو كما تراه م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استعان وقد أعل وليس تحته معتل ألا ترا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 يعون كقام يقو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إن لم ينطق بثلاثيه فإنه في حكم المنطو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اء أعان 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ع الإعلال في هذا الأصل ألا ترا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و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ثوبة والمعو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نة والاست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اونة فكالمعا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لوقوع الألف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طرد الإعلال في جميع ذلك دل أن ثلاثيه وإن لم يكن مست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حك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أبعد من اعتقاد 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ب الأفعال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بة وهي الأمر والنهي وبقية ذلك وإن لم تستعم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اعتقاد ذلك وطرد المسائل عليه لدلالة الحال على ثب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س كان إعلال نحو أعان واستعان ومعين ومستعين والإعانة والاستع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لاثي من ذلك في حكم الملفوظ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ى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قد نطقوا من ثلاثية بالعون وهو مصدر وإذا ثبت أمر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أصل لم يتخالج شك في الفعل الذي هو الفرع قال لي أبو علي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صفة فالفعل في 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حكم الصفة كان في المصدر أجدر لأن المصدر أشد ملا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 من الصفة ألا ترى أن في الص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مش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مررت برجل أبي عشرة أبوه ومررت بقاع عرفج كله ومررت بصحيفة طين خاتمها 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ة ذراع طولها وليس هذا مما يشاب به المصدر وإنما هو ذلك الحدث الصافي ك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و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لم أن في الناقة معن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من التنوق في الشيء وتحسينه 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قت به حضرميات الأكف الحوائك والتقاؤهما أن الناقة عند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سن به ويزدان بملكه وبالإبل يتباهون وعليها يحملون ويتحملون ولذلك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لأنه فَعَل من الجمال كما أن الناقة فعلة من التن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ثر عليه المشاء والفشاء والوشاء إذا تن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شاء فَعَال من الوشي كأن المال عندهم زينة وجمال لهم كما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شي للتحس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دار دبيج فهو فِعيل من لفظ ال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اس هم الذين يشون الأرض وبهم تحسن وعلى أيديهم وبعما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أنه فعلان من ا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توافي هذه الأشياء وتباين شعاعها وكونها عائدة إ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لأن التنوق والجمال والأنس والوشي والديباج مما يؤثر ويست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عرض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ضع على أبي علي رحمه الله فرضيه وأحسن تقب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كون استنوق من باب استح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ذ يحوذ من حيث كان في الناقة معنى الفعل من التنوق دون أن يكون بعيداً ع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ت أنت في أو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 استنوق أبعد عن الفعل من استحوذ على 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في الناقة من معنى الفعلية والتنوق فليس بأكثر مما في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 الاستحجار والصلابة فكما أن استحجر الطين واستنسر البغاث من لفظ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ر فكذلك استنوق من لفظ الناقة والجميع ناء عن الفعل وما فيه من معنى الف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كما في مفتاح ومدق ومنديل ونحو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ورد شاذاً عن القياس ومطرداً في الاستعما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شذوذ عن القياس على ما ترى وهو في الاستعمال منقا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ب ولا تقول على هذا في جمع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ة ولا ف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ة ولو جاء على 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إلا م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على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اد تجد شيئاً من تصحيح نحو مثل هذا في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بائع وسائر بيعة ولا 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ذ من هذا مما عينه واو لا ياء نحو الحوكة والخونة وال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ه عندي قرب الألف من الياء وبعدها عن الواو فإذا صحت نحو الح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سهل من تصحيح نحو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لف لما قربت من الياء أسرع انقلاب الياء إليها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غ من انقلاب الواو إليها لبعد الواو عنها ألا ترى إلى كثرة قلب الياء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ً لا وجوباً نحو قولهم في ط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ي وفي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ي وقولهم في حيح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عيت وهيه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حيت وعاعيت وهاه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ترى في الواو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ين الألف والياء هذه الوصل والقرب كان تصحيح نحو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ة أشق عليهم من تصحيح نحو الحوكة والخونة لبعد الواو من الألف وبقدر بعده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ل انقلابه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الذي ذكرناه عندي ما كثر عنهم نحو اجتوروا واعت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تو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عنهم من هذا التصحيح شيء في الياء ألا تراهم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يعوا ولا استيروا ولا نحو ذلك وإن كان في معنى تبايعوا وتساي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قد جاء حرف واحد من الياء في هذا فلم يأت إلا معل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فوا في معنى تسايفوا ولم يقولوا استيفوا لما ذكرناه من جفاء ترك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ألفاً في هذا الموضع الذي قد قويت فيه داعية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نا في شعر هذ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ى الح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ذ الشيء في الاستعمال وقوى في القياس كان استعمال 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أولى وإن لم ينته قياسه إلى ما انتهى إليه 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لغة التميم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قوى قياساً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ة أسير استع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التميمية أقوى قياساً من حيث كانت عندهم 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على الكلام مباشرة كل واحد من صدري الج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المبتدأ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ك إذا استعملت أنت شيئاً من ذلك فالوجه أن تحمله على 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وهو اللغة الحجازية ألا ترى أن القرآن به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متى رابك في الحجازية ريب من تقديم خبر أو نقض النفي ف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إلى التميمية فكأنك من الحجازية على حرد وإن كثرت في النظم وال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الفصيح من العرب قد يتكلم باللغة غيرها أقوى في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ها ما حدثنا به أبو علي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عن أبي العباس أ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يل سابق النه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ابقٌ النه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لت له فهلا ق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 لكان أ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ن أي أقوى وأمكن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 كيف جنح إلى لغة وغيرها أقوى في نفس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وضع نذك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ك إذا أداك القياس إلى شيء ما ثم سمعت العرب قد نطق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آخر على قياس غيره فدع ما كنت عليه إلى ما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معت من آخر مثل ما أجزته فأنت فيه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أيه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 عندك أن العرب لم تنطق بقياسك أنت كنت على ما أجمع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وأعددت ما كان قياسك أداك إليه لشاعر مولد أو لساجع أو لضرورة لأنه على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صى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شا الشيء في الاستعمال وقوى في القياس فذلك ما لا غاية ور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نقاد اللغة من النصب بحروف النصب والجر بحروف الجر والجزم بحروف الجز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هو فاش في الاستعمال قوي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ضعف الشيء في القياس وقلته في الاستعمال فمرذول مطرح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جيء منه اضرب عنك الهموم طارقها ضربك بالسيف قونس الفرس قالو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ن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نون التوكيد وهذا من الشذوذ في الاستعمال على ما تراه ومن 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س على ما أذكر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غرض في التوكيد إنما هو التحقيق والتسديد وهذا مما ي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طناب والإسهاب وينتفي عنه الإيجاز و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ذف هذه النون نقض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وجوب استقباح هذا في القياس مجرى امتناعهم من ادغام الملحق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د وقردد وجلبب وشملل وسهلل وقفعدد في تسليمه وترك التعرض لما اجتمع فيه من ت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ين متحركين ليبلغ المثال الغرض المطلوب في حركاته وسكونه ولو ادغمت ل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ذي اعتز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منتاعهم من نقض الغرض امتناع أبي الحسن من توكيد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المنصوب في نحو الذي ضربت زيد ألا ترى أنه منع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 للهاء المحذوفة من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ضعف في القياس والاستعمال جميعاً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جل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حاد إذا طلب الوسيقة أو زمير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ف الواو وتبقية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في القياس قليل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ضعف قياسه أنه ليس على حد الوصل ولا على حد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وصل يجب أن تتمكن فيه واوه كما تمكنت في قوله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ز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يجب أن تحذف الواو والضمة فيه جميعاً وتسكن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 الهاء بغير واو منزلة بين منزلتي الوصل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ضيق ومقام زلخ لا يتقيك بإيناس ولا ترسو فيه قدم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في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جرى الوصل مجرى الوقف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ما أريتك من أنه لا على حد الوصل ولا على حد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أجري من نحو هذا في الوصل على حد الوقف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ى البيت العتيق أخيله ومطواي مشتاقان له أرقان على أن أبا الحسن حكى أن 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في هذا النحو لغة لأزد الس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بيت ما رويناه عن قطرب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ب الم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نحوه عطش إلا لأن عيونه سيل واديها ورويناه أيضاً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لكنة م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نة متيحة معنة سمعنة نظرنة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جرى في الوصل مجراه في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ر ثم بين الحركة في الوقف بالهاء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 ما كا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ناري فقلت منون أنت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اما و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 قالوا سراة الجن قلت عموا ظلاما فمن رواه هكذا فإنه أجرى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الوقف إنما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النون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قد حركته فهذا إذاً ليس على نية الوقف ولا على نية الوصل فالجواب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ه في الوصل على حده في الوقف فأثبت الواو والنون التقيا ساكنين فاضطر حينئذ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رك النون لإقامة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ركة إذاً إنما هي حركة مستحدثة لم تكن في الوقف وإنما ا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 أن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شبه من بأ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 أن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وكما حمل ههنا أحدهما على الآخر كذلك جمع بينهما في أن جرد من الاستفها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لا ترى إلى حكاية يونس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من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رجل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هذا في وأسماء ما أسماء ليلة أدلجت إلي وأصحابي بأي وأ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للجهة فلما اجتمع فيها التعريف والتأنيث منعها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جرده أيضاً من الاستفهام كما جرد أي فإذا هو فعل ذلك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ن بع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أيضاً للبقعة ف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للتعريف والتأنيث كأي فتكون الفتحة في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تحة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باً مثلها في مررت ب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زائدة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هي الاس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هي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ر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 ذلك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كفتحة الياء من حيهل لما ضم حي إلى هل فالفتحة في النون على هذا 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كيب وليست بالتي كانت في أين وهي استفهام لأن حركة التركيب خلفتها ون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فتحة التركيب تؤثر في حركة الإعراب فتزيلها إليه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مسة معرب ثم تقول في 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مسة عشر فتخلف فتحة التركيب 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على قوة حركة الإعراب كان إبدال حركة البناء من حركة البناء أحرى ب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ة الن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وأي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التي كانت في أين وهي استفهام من قبل تجريدها أقرها بحالها بعد الترك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عليه ولم يحدث خالفاً لها من فتحة التركيب واستدللت على ذلك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مت فالذال كما ترى ساكنة ثم لما ضم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ها معها أق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ا أتيت على الرسول فقل له فكما لا يشك في أن هذا السك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كون في ذال إذ فكذلك ينبغي أن تكون فتحة النو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ة النو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جواز بقاء الحال بعد التركيب على ما كانت عليه قبله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ن ما يحدثه التركيب من الحركة ليس بأقوى مما يحدثه العامل فيها ونحن نرى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ثر في المبني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ت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ر على قوته لا يؤثر في حركة البناء فحدث الترك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صيره عن حدث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ى بألا يؤثر في حركة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رقاً وقس عليه تص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هذا ال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ة في موضع الجر لأنه لا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تقد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ول الأو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تم المقصودون بهذا الاستثبات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د في هذه اللغة مما يضعف في القياس ويقل في الاستعما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وإن تقصيت بعضه طال ولكن أضع لك منه ومن غيره من أغراض كلامهم ما ت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غني ببعضه من كله بإذن الله وطَ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ستح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ه أن علته ضعيفة غير مستحكمة إلا أن فيه ضرباً من الات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تركك الأخف إلى الأثقل من غير ضرورة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وى والتقوى والشروى ونحو ذلك ألا ترى أنهم قلبوا الياء هنا واواً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كام علة أكثر من أنهم أرادوا الفرق بين الاسم و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يست علة معتدة ألا تعلم كيف يشارك الاسم الصفة في أشياء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ون على أنفسهم الفرق بينه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م في تكسي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سان فهذا كجبل وجبا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د وخيل وُرد فهذا كسَقف وسُ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غفور وقوم غُفُر وفخور وفخر فهذا كعمود و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بازل وإبل بوازل وشغل شاغل وأشغال شواغل فهذا كغ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ارب وكاهل وكو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دفع أن يكونوا قد فصلوا بين الاسم والصفة في أشياء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جميع ذلك إنما هو استحسان لا عن ضرورة علة وليس بجار مجرى رفع الفاعل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ألا ترى أنه لو كان الفرق بينهما واجباً لجاء في جميع الباب كما أ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نصب المفعول منقاد في جميع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نا بهم تعدى فوارسنا كأننا رعن قف يرفع الآلا فرفع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الفاعل قيل لو لم يحتمل هذا البيت إلا ما ذكرته لقد كان على سمت م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رب متورد بين الناس ألا ترى أنه على كل حال قد فرق فيه بين الفاعل والمفعو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جهتا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وجهه في أن يكون الفاعل فيه مرفوعاً والمفعول منصوباً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عن هذا القف لما رفعه الآل فرئي فيه ظهر به الآل إلى 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ظهوراً لولا هذا الرعن لم يبن للعين فيه بيانه إذا كان فيه ألا تعلم أن ال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رق للبصر رافعاً شخصاً كان أبدى للناظر إليه منه لو لم يلاق شخصاً يز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اد بالصورة التي حملها سفوراً وفي مسرح الطرف تجلياً وظ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يرفع الآل رأس الكلب فارتفعا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 هو الفاعل والشخص هو المفعول قيل ليس في هذا أكثر من أن هذا جائز و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غيره غير جائز ألا ترى أنك إذا قلت ما جاءني غير زيد فإنما في هذ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ذي هو غيره لم يأتك فأما زيد نفسه فلم تعرض للإخبار بإثبات مجيء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عنه فقد يجوز أن يكون قد جاء وأن يكون أيضاً لم ي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د لبيت الجعدي على تفسيرك الذي حكيته و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 وجود ذلك مع الاستقراء واعمل فيما بعد على أن لا نظير 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القياس إذا أجاز شيئاً وسمع ذلك الشيء عينه فقد ثبت قدمه وأخذ من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مأخذه ثم لا يقدح فيه ألا يوجد له نظير لأن إيجاد النظير وإن كان مأنوس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واجب النظر إيجاده ألا ترى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نوءة شنَئي لما قبله القيا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ح فيه عدم نظيره نعم ولم يرض له أبو الحسن بهذا القدر من القوة حتى جعله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يه ويحمل غي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ورد فيما بعد باباً لما يسوغه القياس وإن لم يرد به السماع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استح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ت إن جئ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ودا مرجلاً ويلبس البرودا أقائلن أحضروا الشهودا فألحق نون التوكيد اسم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اً له بالفعل الم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ً استحسان لا عن قوة علة ولا عن استمرار عادة ألا ترا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ئمن يا زيدون ولا أمنطلقن يا رجال إنما تقوله بحيث سمعته وتعتذ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سبه إلى أنه استحسان منهم على ضعف منه واحتمال بالشبه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ستحس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صبية وقِنية وعِذىُ وبِلىُسفر وناقة ع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بة مه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استحسان لا عن استحكام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لم يعتدوا الساكن حائلاً بين الكسرة والواو لضعفه و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نوت ولم يثبت أصحابنا قنيت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ون قد حكوها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وت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وت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 أرضون عذوات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من قولهم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لوٌ أيضاً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ى وإن لم يكن فيها دليل إلا أن الواو مطردة في هذا الأ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اهم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الذي يبلو وهو راجع إلى معنى بلوسف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بلو بمحن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ه واضح ون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وت أيضاً كما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سنا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 متساند إلى أسفلها ومنه سندنا إلى الجبل أي علونا وقال الأصمعي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اقة القروا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أنها تمشي على أرماح ود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 هار يهور وتهور الليل على أن أبا الحسن قد حكى فيه هار يهير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فيه لغة وعلى قياس قول الخليل في طاح يطيح وتاه يتيه لا يكون في يه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يمكن 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ِل يَفعِل مث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لا يقاس ألا تراك لا تقول في ج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رى ولا في عِ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دية ولا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قياس قول من قال عليان ومهيار أن تقول في ق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اح ودرياس وذلك لئلا يلتبس مثال فعوال بفعيال فيصير قرياح ودر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ياح وكر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وز هذا فيما كانت واوه أصلية لا زائدة وذلك أن الأصلي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ظهوره في تصرف أصله ألا ترا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ت وعلو وع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وة ويعلو ونحو ذلك دلك وجود الواو في تصرف هذا الأصل على أنها هي الأصلي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في علية بدل منها وأن الكسرة هي التي عذرت بعض العذر في قلبها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ألا تراه لا يستمر في تصرف الأصل استمرار الأصلي فإذا عرض له عارض من بد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لم يبق هناك في أكثر الأمر ما يدل عليه وما يشهد به ألا تراك لو حقرت قري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بدلت واوه ياء على حذف زوائده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ح فلم تجد للواو أثراً ي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اء قرياح بدل من الواو كما دلك علوت وعلو ورجل معلو بالحجة ونحو ذلك على أن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 في ق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اح أيضاً سمعاً جميعاً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إبدال الياء من الواو لا بل كل واحد منها مثال برأسه مقصود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واح كقرواش وجلواخ وقرياح ككرياس وسرياح ألا ترى أن أح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واس ولا سرواح ولا يقول أحد أيضاً في شرواط وهل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اط ولا هل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ما يدلك على ضعف القلب فيما هذه صورته لأن القلب للكس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ز لو كان قوياً في القياس لجاء في الزائد مجيئه في الأصلي كأشياء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متناعهم من قلب الواو في نحو هذا ياء من حيث كانت زائد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ة لها ولا تلزم لزوم الأصلي فيعرف بذلك أصلها أن ترى الواو الزائدة مضمومة ض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اً ثم لا ترى العرب أبدلتها همزة كما أبدلت الواو الأصلية نحو أُجوه وأُقٍ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لترهوك والتدهور والتسه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قلب أحد هذه الوا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ضمت ضماً لاز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من قبل أنها زائدة فلو قلبت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هؤك لم يؤ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ا همزة أصلية غير مبدلة من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كر أن يكون تركهم قلب هذه الواو همزة مخافة أن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بعد الهاء وهما حلقيان وشديدا التجاور قيل يفسد هذا أن هذين الحرف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را والهاء مقدمة على الهمزة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أهأت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جاء في التكرير والتكرير قد يجوز فيه ما ل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لا ترى أن الواو لا توجد منفردة في ذوات الأربعة إلا في ذلك الحرف وحد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ن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ا قد جاءت مع التكرير مجيئاً متعالماً نحو وحوح ووزوز ووك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اوزة وقوقيت وضوضيت وزوزيت وموماة ودوداة وشوشا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امتناعهم من 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هذه الواوات بحيث لا 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ولته فتزحول تزحولاً وليس أحد يقول تزحؤ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وا بينهما متقدمة الحاء على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ؤ ح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ً إنما جاء في الأصوات المكررة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يضاً في الأصوات المكررة نحو هؤ هؤ وقد ثبت أن التكرير محتمل فيه ما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ه مطاولة نحن فتحنا لك بابها وشرعنا منهجها ثم إنها مع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بك ولا تستمر بك ألا تراهم قد قال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نت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عولت من عن يعن ومطاوعه تعنون ومصدره التعنون وهذه الواو لا يجوز همز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ذكره وأيضاً فقد قالوا في عل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فعولت من العلانية وح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ال عنونته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لته تسرولاً ولم يهمزوا هذه الواو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همز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رؤل لما خافوا لبساً لقول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ضم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ول وسرولته ومسرول كما أنهم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أوقات وم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ًته أعلمهم ذلك أن هم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قت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بدل من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الأصل والزائد جميعاً متساويين متساوقين في دلالة الحا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 كل واحد منهما من تصريفه وتحريفه وفي هذا نقض لما رمت به الفصل بين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كيف تصرفت الحال فالأصل أحفظ لنفسه وأدل عليها من الزائد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ى أنك لو حقرت تسرو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همز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ر الترخيم ل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ولم يبق معك دليل عليه ولو حقرت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تها إلى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ر الترخيم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ته وظهرت الواو التي هي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جيز ههنا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همز ههنا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جب وحذف الزوائد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ؤ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قير الترخيم واجب لا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مز الواو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ؤ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جائ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ا واجباً قيل همز الواو حشواً أثبت قدماً من همزها مبتدأة أعني في بق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لت الضمة عنها ألا ترى إلى قوله في تحقير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ئم وثبات الهمز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ألف الموجبة لها فجرت لذلك مجرى الهمزة الأصلية في نحو سائل وثائر 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أ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جتنبوا أن يهمزوا و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ثبت قدم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ى أنها ليست بدلاً وليس كذلك هم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تراها متى زالت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عادت واواً نحو موقت وموي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أجازوا همز و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وا اللب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تحقير ترخي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كان وسط الكلمة ليس بموضع لزيادة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وضع زيادة الواو نحو جدول وخِروع وعجوز وع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وا الهمزة موجود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ؤ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فيها مكن الض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دل من واو زائدة فكان ذلك يكون أمناً من ا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وا الهمزة وسطاً في أحرف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مأل وشأمل وجرائض وحطائط بطائط ونِئذلان وتأبل وخأتم وع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بلت القدر والرئ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ذلك كرهوا أن يقربوا باب 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زة تأبل وخأتم والعألم إنما هي بدل م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إن كانت بدلاً فإنها بدل من الزائد والبدل من الزائد زائد وليس ال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أن حال البدل من الزائد أذهب به في حكم ما هو بدل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ستحس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غديان وعشيان و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ان وعش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ن غدوت وعشوت 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ابن أسماء يعشوه ويصبحه من هجمة كأ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درار ومثله أيضاً دامت السماء تديم ديماً وهو من الواو لاجتماع العرب ط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دوم من 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خرج تنبيهاً على أصل بابه نحو استحوذ وأغيل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دت فأطولت الص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هل لأن يؤكرما ونظائره كثيرة غير أن ذلك يخرج ليعلم به 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 استقوم وأصل مقامة مقومة وأصل يحسن يؤ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س هذا ولا ما قبله لأنه لم تستحكم علته وإنما خرج تنب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اً واتس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خصيص العل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حصول مذهب أصحابنا ومتصرف أقوالهم مبني على جواز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وإن تقدمت علل الفقه فإنها أو أكثرها إنما تج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خفيف والفرق ولو تكلف متكلف نقضها لكان ذلك ممك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غير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ثقلاً ألا تراك لو تكلفت تصحيح فاء ميزان وميعاد لقدرت على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و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آثرت تصحيح فاء موسر وموقن لقدرت على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نصبت الفاعل ورفعت المفعول أو ألغيت العو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صب والجوازم لكنت مقتدراً على النطق بذلك وإن نفى القياس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علل المتكلمين لأنها لا قدرة على غيرها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سواد والبياض في محل واحد ممتنع لا مستكره وكون الجسم متحركاً ساك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احدة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ريق إلى ظهوره ولا إلى ت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من هذا ال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ذلك تأخر علل النحويين عن علل المتكلمين وإن تقدمت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لا بد منه فهو لاحق بعلل المتكلمين وهو قلب الألف وا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ضمام ما قبلها وياء لانكسار ما قبلها نحو ضورب وقراطيس وقد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 الابتداء بالساكن وقد تقدم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قى النظر فيما بعد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علل التي يجوز تخصي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حة الواو إذا اجتمعت مع الياء وسبقت الأولى منهما بالسكون نحو حيوة وعوى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ة ونحو صحة الواو والياء في نحو غزوا ورميا والنزوان والغليان وصحة الواو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وروا واعتونوا واهتوشوا إنما اضطر القائل بتخصيص العلة فيها وفي أشباهها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ط في وصف العلة ولو قدم الاحتياط فيها لأمن الاعتذار بتخصي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عقد هذا الموضع قال في علة قلب الواو والياء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و والياء متى تحركتا وانفتح ما قبلهما قلبتا ألفين نحو قام وباع وغزا و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وعاب وعصا ورحى فإذا أدخل عل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تا في نحو غزوا ورميا وغز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يان وصحت الواو خاصة في نحو اعتونوا واهتوشوا أخذ يتطلب ويتعذ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ا في نحو رميا وغزوا مخافة أن تقلبا ألفين فتحذف إحداهما فيصير اللفظ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ورمى فتلتبس التثنية ب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لبوهما ألفين في نحو نفيان ونزوان لحذفت إحداهما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هما نفان ونزان فالتبس فعلان مما لامه حرف علة بفعال مما لامه 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واو في نحو اعتونوا واهتوشوا لأنهما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بد من صحته أعني تعاونوا وتهاو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ا في نحو عور وصيد لأنهما في معنى اعور وا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 في نحو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ه في الناس إلا مملكاً أبو أمه حي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ه إنما جاز ما فيه من الف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لاي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ه لضرور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جاء من قصر الممدود ومد المقصور وتذكير المؤنث و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ر ومن وضع الكلام في غير موضعه يحتجون في ذلك وغيره بضرورة الشعر ويجن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رسلة غير متحجرة وكذلك ما عد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ون بينه ولا يحتاطون فيه فيحر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تعل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نتق عليهم هذا الموضع حتى اضطرهم إلى القول ب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 وأصارهم إلى حيز التعذر والت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ضع في ذلك رسماً يقتاس فينتفع به بإذن الل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نقول في علة قلب الواو والياء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متى تحرك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لازمة وانفتح ما قبلهما وعرى الموضع من اللبس أو أن يكون في معنى ما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واو والياء فيه أو أن يخرج على الصحة منبهة على أصل بابه فإنهما يق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احتطت في وصف العلة بما ذكرناه سقط عنك ال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صحة الواو والياء في حوبة وجيل إذ كانت الحركة فيهما وكذلك يسقط عنك ال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صحة الواو والياء في نحو قوله تعالى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وِ اطَّلَع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ك في تفسير قوله عز وجل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نطَلَقَ الْمَل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ْهُمْ أَنِ امْشُوا وَاصْبِرُوا عَلَى آلِهَ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الياء والواو متحركتين مفتوحاً ما قبلهما من حيث كانت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لالتقاء الساكنين فلم يعت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قط عنك الاعتراض بصحة الواو والياء في عور وصيد بأ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ا لا بد فيه من صحة الواو والياء وهما اعور وا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حت في نحو اعتونوا وازدوجوا لما كان في معنى ما لا بد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وهو تعاونوا وتزاو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حتا في كروان وصميان مخافة أن يصيرا من مثال فعلان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لة إلى فعال واللام صحيحة وكذلك صحتا في رجل سميته بكروان وصميان ثم رخمته ترخ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يا حا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رو ويا صمى لأنك لو قلبتهما ف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را ويا ص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تبس فعلان بفعل ولأن الألف والنون فيهما مقدرتان أيضاً فصحتا كما صحت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حت أيضاً الواو والياء في قوله عز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صَوُ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تُبْلَوُنّ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مْوَالِكُمْ وَ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مَّا تَرَيِ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بَشَر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كانت الحركة عارضة لالتقاء الساكن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حتا في القود والحوكة والغيب تنبيهاً على أصل باب و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احتياطك في العلة كيف أسقط عنك هذه الالتزام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قدم الأخذ بالحزم لاضطررت إلى تخصيص العلة 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ر في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ذا قدمت ذلك الاحتياط لم يتوجه عليك سؤال لأنه متى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ت الياء والواو في جيل وحوب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ؤال يسقطه ما تقدم إذ كانت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ة لا لازمة ولو لم تحتط بما قدمت لأجاءتك الحال إلى تمحل الاعت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ينه موجود في العلل الكلامية ألا ترى أنك تقول في 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حركة والسكون على المحل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ا لوجب أن يكون المح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متحركاً في حال واحدة ولول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واحدة لفسدت العلة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واحد قد يكون ساكناً متحركاً في حال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ت بهذا وغيره مما هو جار مجراه قوة الحاجة إلى الاحتيا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 حصل عليك هذا الموضع لم تلجأ في قلب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إذا تحركتا وانفتح ما قبلهما ألفين إلا إلى الهرب من اجتماع الأشباه وه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والحركتان اللتان اكتنفتاه وقد علم مضارعة الحركات لحروف اللين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قام وخاف وهاب كوجوده في حوِل وعوِر وصيِد وعيِن ألا ترى أن أصل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ِف وهيِب فهما في الأصل كحول وصيد وقد تجشمت في حول وصيد من ال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ميته في خوف و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حتياطك بزعمك في العلة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ى الموضع من ا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معنى ما لا بد من صحته 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حركة غير لازم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ك أوردته إلا لتستثنى به ما يورده الخص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صح من الياء والواو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وقبله ف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ك إنما جئت إلى هذه الشواذ التي تضطرك إلى القول بتخصيص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وت بها حديث علتك لاغير وإلا فالذي أوجب القلب في خاف وهاب من استثقال ح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 متحركين مفتوحاً ما قبلهما موجود البتة في حول وصيد وإذا كان الأمر كذلك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تقاض العلة و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إن صورة حول وصيد لفظاً هي صورة خوف وهيب إلا 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هذا فرقاً وإن صغر في نفسك وقل في تصورك وحسك فإنه معنى عند العرب م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ا متقدم في إيجابه التأثير الظاهر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أوردناه وشرط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 الحركة غير لازمة وكون الك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ما لا بد من صحة حرف لينه ومن تخوفهم التباسه بغيره فإن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ذ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 وعرفناه من تصرف مذاه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تها بمعانيها أقوى من عنايتها بألفا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فرد لهذا باباً نتقصاه فيه بمعو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تعلم عاجلاً إلى أن تصير إلى ذلك الباب آجلاً أن سبب إ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ا وطردها إياها على المثل والأحذية التي قننتها لها وقصرتها عليها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صين المعنى وتشريفه والإبانة عنه وتصويره ألا ترى أن استمرار رفع الفاعل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إنما هو للفرق بين الفاعل والمفعول وهذا الفرق أمر معنوي أصلح اللفظ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مقادة الأوفق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 بهذا أن زينة الألفاظ وحليتها لم يقصد بها إلا ت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وحياط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إذاً هو المكرم المخدوم واللفظ هو المبتذل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إذا جرت العادة في معلولها واستتبت على منهجها وأمها 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واحتمى جانبها ولم يسع أحداً أن يعرض لها إلا بإخراجه شيئاً إن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فصل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هكذا وبعضها هكذا فمردود عليه ومرذ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نظر في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جموع ما يورده المعتل بها هو حدها ووصفها فإذا انق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ت وجرت في معلولاتها فاستمرت لم يبق على بادئها وناصب نفسه للمراماة عنها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الب بها ولا قصمة سواك فيفك يد ذمت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ف فقد كنت قلت في هذه اللفظ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في ديوان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أعلت هذه العين هناك ولم تصح كما صحت عين اجت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ونوا من حيث كان ترك قلب الياء ألفاً أثقل عليهم من ترك قلب الواو ألفاً 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ألف والواو وقربها من الياء وكلما تدانى الحرفان أسرع انقلاب أحد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انجذابه نحوه وإذا تباعدا كانا بالصحة والظهور ق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جرى هناك على مألوف العرف في تخصيص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ا الموضع فمظنة من استمرار المحجة واحتماء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اف هنا لا يراد به تسايفوا أي تض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وف فتلزم صحته كصحة عين تسايفوا كما لزمت صحة اجتوروا لما كان في معن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صحة عينه وهو تجاوروا بل تكون استافو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وا سيوفهم وجر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لم أنهم تضاربوا مما دل علي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فوا فكأنه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فاء بالسبب عن المسب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الآكلين الماء ظلماً فما أرى ينالو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كلهم الماء يريد قوماً كانوا يبيعون الماء فيشترون بثمنه ما يأكلونه فاك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ماء الذي هو سبب المأكول من ذكر المأ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فسير أهل اللغة أن استاف القوم في معنى تسايفوا فتفس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كعادتهم في أمثال ذلك ألا تراهم قالوا في قول الله عز وجل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 م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دَافِ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بمعنى مدفوق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غير أن طريق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ذو دفق كما حكاه الأصمعي عنهم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ضارب إذا ضربت وتفسير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ضرب أي ض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َ عَاصِمَ الْيَوْمَ مِنْ أَمْر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عصمة وذو العصمة يكون مفعولاً كما يكون فاعلاً فمن هن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يل الأيتام طعنة ناشره أناشر لا زالت يمينك آ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ات أشر والأ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 والقطع وذو الشيء قد يكون مفعولاً كما يكون فاعلاً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امة باب طاهر وطالق وحائض وطامث ألا ترى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طهر وذات طلاق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 وذات طم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لفاظ ليست جارية على الفعل لأنها لو جرت عليه للزم إلح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ء التأنيث كما لحقت نفس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ول الله تعالى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 عِيش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َّاضِ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ات رضا فمن هنا صارت بمعنى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ت مذكرة لكانت كضارب وبازل كباب حائض وطاهر إذ الجمي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على الفعل لك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َّاضِي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لا زالت يمينك آ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لم أن هذه الت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التي يخرج بها اسم الفاعل على التأنيث لتأنيث الفعل من لفظه لأنه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لفسد القول ألا ترى أ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الناقة ولا رضيت ال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كن إياها وجب أن تكون التي للمبالغة كفروقة وصرورة ود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وية مما لحقته التاء للمبالغة و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ذلك أيضاً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ريانها صفة على مؤنث وهي بلفظ الجاري على الفعل فزاد ذل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ألا ترى إلى همز حائض وإن لم يجر على الفعل إنما سببه أنه شابه في اللف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د همزه من الجاري على الفعل نحو قائم وصائم 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لك على أن عين حائض همزة وليست ياء خالص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عله يظن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زائر من زيارة النساء وهذا واضح ألا ترى أنه لو كان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لوجب ظهورها واواً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ش والعائر للرمد وإن لم يجريا على الفع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ا مجيء ما يجب همزه وإعلاله في غالب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كانوا قد أنثوا المصدر لما جرى وصفاً على المؤنث نح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ة وفرس طوعة القياد وقول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ة الحتفة الرقشاء أخرجها من جحرها آم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كلم وإذا جاز دخول التاء على المصادر وليست على صورة اسم الفاعل و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في الحقيقة وإنما استهوى لذلك جريها وصفاً على المؤنث كان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آ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ى بجواز ذلك فيه وجر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 في ي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جل وفي يي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س وفي طي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حيت وعاعيت وهاهيت فقلبوا الياء والواو هنا ألفين وهما ساك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نقض لقولك ألا تراك إنما جعلت علة قلب الواو والياء ألفين تلك الأسبا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كونهما متحركتين وأنت تجدهما ساكنتين ومع ذلك فقد تراهما منقل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نقضاً ولا يراه أهل النظر قد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كم الواحد قد يكون معلولاً بعلتين ثنتين في وقت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في وقت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ذلك في باب المعلول ب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رطك واحتياطك في باب قلب الواو ياء إذا اجتمع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في نحو سيد وهين وجيد وشويت شياً ولويت يده لياً وقد ترا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ون وقالوا عوى الكلب عوية وقالوا في تحقير أسود وج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ول وأسيود وأجا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ذلك فيما 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واوه عين متحركة أو زائدة قبل الطرف فالذي ن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اء والواو متى اجتمعتا وسبقت الأولى بالسكون منهما 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علماً ولا مراداً بصحة واوها التنبيه على أصول أمثالها ولا كانت تحق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اً على تكسير فإن الواو منه تقلب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هذا واحتطت للعلة به أسقطت تلك الإلزامات عنك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الأعلام تأتي مخالفة للأجناس في كثير من الأحكام 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ح لأنه خرج على الصحة تنبيهاً على أن أصل سيد و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د وم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سالمة ليعلم بذلك أن أصل لية لوية و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ة طوية وليعلم أن هذا الضرب من التركيب وإن قل في الاستعمال فإنه مراد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جازوا تصحيح نحو أسيود وجديول إرادة للتنبيه على أن الت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سير في هذا النحو من المثل من قبي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 في العلم أسيد فأعلوا كما أعلوا في الجنس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ذو خريطة نهارا من المتلقطي قرد القمام فعن ذلك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قلب الذي في أسيد قد كان سبق إليه وهو جنس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ثم نقل إلى العملية بعد أن أسرع فيه القلب فبقي بحاله لا أن القلب إن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بعد العلمية وقد كان قب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جنس نك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نس بهذا أيضاً أن الإعلال في هذا النحو هو الاخت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بق القلب الذي هو أقوى وأقيس القولين سمي به معلاً فبق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على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نقو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سمي به مصغراً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حاله قبل ولو كان إنما حقر بعد أن سمي به لوجب ترك إلحاق علامة التأنيث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و سميت رجلاً هنداً ثم حق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ميته بها محقرة قبل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تقر التاء بحال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نيدة مقب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الكتاب وإن كان يونس يقول ب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ا لس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علم فلا بد من صحة واوه إذا اجتمع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ساكنة أولاهما فيلزمنا ما رمت إلزامنا 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ت الياء و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ت الأولى منهما بالسكون ولم يكن الاسم علماً ولا على تلك الأوصاف التي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و تقلب ياء وتدغم الياء في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لة من علل قلب الواو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لا تعتل الواو إذا اجتمعت مع الياء ساكنة أولاهما إ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فلم نق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مكن أن نقول به وقد قدمنا أن الحكم الواحد قد يكون معل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تين وأكثر من ذلك وتضمنا أن نفرد لهذا الفصل ب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ناك في ص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زع إلى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حت لكونهما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لام تأتي كثيراً أحكامها تخالف أحكام الأجناس وأنت تروم في اعتلالك هذا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وي بين أحكامهما وتطرد على سمت واحد كلاً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أول قد استمر ولم تعرض له ولا سوغتك الحال ال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ما هذا الاعتراض على 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 فيه 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لنا مذهباً سنوضحه في باب يلي هذا وهو حديث الفرق بي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وعلة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ة قلب واو سوط وثوب إذا كسر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وس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كم لا بد في تعليله من جمع خمسة أغراض فإن نقصت واحداً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وتوجه عليه الإل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ياباً وسياطاً وحياضاً وبابه جمع والجمع أث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أن عين واحده ضعيفة بالسكون وقد يراعى في الجمع حكم الوحد وأن قبل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 وهي مجلبة في كثير من الأمر لقلب الواو ياء وأن بعدها ألفاً والألف شب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وأن لام سوط وثوب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خمسة أوصاف لا غنى بك عن واح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صحة خوان وبوان وصوان لما كان مفرداً لا ج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ا ترى إلى صحة واو زوجة وعودة وهي جمع واحد ساكن العين وهو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د ولامه أيضاً صحيحه وقبلها في الجمع 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قي من مجموع العلة أنه لا ألف بعد عينه كألف حياض ور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ا ترى إلى صحة طوال وقوام وهما جمعان وقبل عينهما كسرة و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لاماهما صحي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قي من مجموع العلة أن عينه في الواحد متحركة وهي في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ا ترى إلى صحة طواء ورواء جمع طيان وريان فيه الجمعية وأ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 ساكنة بل معتلة وقبل عينه كسرة وبعدها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قي عليك أن لامه معتلة فكرهوا إعلال عينه وهذا الموضع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سل فيه المعتل لاعتلاله فلعله أن يذكر من الأوصاف الخمسة التي ذكرناها 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يغفل الباقي فيدخل عليه الدخل منه فيرى أن ذلك نقض ل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زع إلى ما يفزع إليه من لا عصمة له ولا مسك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ه كسر لعلته هو لاعتلالها 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إحكام علة الحكم فإن هذا ونحوه ساقط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عتقده في علة الا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فين المثلين إذا كانا لازمين متحركين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ولم يكن هناك إلحاق ولا كانت الكلمة مخالفة لمثال فعِل وفعُل أو كانت ف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 ولا خرجت منبهة على بقية بابها فإن الأول منها يسكن ويدغم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شد وشلت يده وحبذا زيد وما كان عارياً مما استثنينا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شد وإن كان فعَل فإنه فِعل وليس كطلل وشرر وجدد في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ل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ِل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ذا زيد أصله حبب ككرم وقضو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شر الرجل م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ل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رت يا رجل وعليه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شرير كرد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 أجد في الأمر وأسر الحديث واستعد لخلو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ارضك معارض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ب الماء وامدد الحبل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تان لازمتين لأن الثانية لالتقاء السا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لزمك ظهور نحو جلبب وش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د ورمد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ى قولك هما يضربانني ويكرمانني ويدخلانن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ظهوره أن الحرفين 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ين ألا ترى أن الثاني من الحرفين ليس ملازماً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يضربا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انك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لزمك ظهور نحو جُدَد وقِدَد وسُرُ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ال فَعُل وفَ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زمك نحو قول ق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أعاذل قد جربت من خلقي أني 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ام وإن ضننوا و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و الوجى من أظلل وأظلل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 الرواددا قواصراً بالعمر أو موادد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هر على أصله منبهة على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فتعلم به أن أصل الأصم أصمم وأصل صب صبِب وأصل الدواب والشواب الدوا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بب على ما نقوله في نحو استصوب و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رج على أصله إيذاناً بأص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ختصت هذه الألفاظ ونحوها بإخراجها على أصول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كلام بنا وبك إلى ما كنا فرغنا منه معك في باب استعم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إهمال بعضها فارجع إليه ت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دمناه آنفاً هو الذي عناه أبو بكر رحمه ال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ة الشيء الواحد أشياء كثيرة فمتى عدم بعضها لم تكن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يضاً عكس هذا وهو أن تكون علة واحدة لأشي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إنه ما نحن بصدده من اجتماع أشياء تكون كلها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الثاني فمعظمه الجنوح إلى المستخف والعدول عن المست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ل الأصول في هذا الحديث وقد مضى صد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بإذن الله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مواضع التي ضممتها وعقدت العلة على مجموع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ا أصحابنا وعنوها وإن لم يكونوا جاءوا بها مقدمة محروسة فإنهم له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ا نووا ألا ترى أنهم إذا استرسلوا في وصف العلة وتحديد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ة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ونحو ذلك في الادغام إنما هي اجتماع حرفين متحركين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د وجلبب واسحن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لزموا نحو اردد الباب واصبب الم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ة لالتقاء الساكنين وليست ب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دخل عليهم نحو جدد وقدد وخل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الف 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ورضوا بنحو طلل ومدد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وزن الفع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لك إلا أن الفتحة خفيفة والاسم أخف من الفعل فظهر التضعيف في الاسم لخف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ظهر في ال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 قص ون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هما يضربانني وهم يحاجون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يس ب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جب عليهم نح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ن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حت عينه وضبب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ل السق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هذا شاذاً ليدل على أن أصل قرت عينه قررت وأن أصل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ونحوه 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يرجعون إليه فيما بعد متفرقاً قدمناه نحن مجت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تب محمد بن الحسن رحمه الله إنما ينتزع أصحابنا منها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جدونها منث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ء كلامه مستوفاة مح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 من هذا الحديث عند الجماعة غير من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قد أريتك بما مثلته لك من الاحتياط في وضع العلة كيف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إلى استعمال مثله فيما عدا ما أوردته وأن تستشف ذلك الموضع فتنظر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زمك إياه الخصم فتدخل الاستظهار بذكره في أضعاف ما تنصبه من علته لتسقط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الأسولة والإلزامات التي يروم مراسلك الاعتراض بها عليك والإفسا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ه من عقد ع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ذكر جميع ذلك لطوله ومخافة الإملال 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اد المثل ليكفي قليلها من كثير غيرها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فرق بين العلة الموجبة وبين ال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جوز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كثر العلل عندنا مبناها على الإيجاب بها كنصب الفضلة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ه في اللفظ الفضلة ورفع المبتدأ والخبر والفاعل وجر المضاف إلي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 هذه الداعية إليها موجبة لها غير مقتصر بها على تجويز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اد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آخر يسمى علة وإنما هو في الحقيقة سبب يجوز ولا ي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أسباب الستة الداعية إلى الإمالة هي علة الجواز لا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ألا ترى أنه ليس في الدنيا أمر يوجب الإمالة لا بد منها وأن كل ممال لع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سباب الستة لك أن تترك إمالته مع وجود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ً علة الجواز لا علة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ة قلب و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ذلك أن الواو انضمت ضماً لاز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ع هذا تجيز ظهورها واواً غير مبدل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لة الجواز إذاً لا علة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في ظاهر ما تراه فإنه معنى صحيح وذلك أن الجواز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له النفس كما أن الوجوب كذلك فكما أن هنا علة للوجوب فكذلك هنا علة ل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من علل الجواز أن تقع النكرة بعد المعرفة التي يتم الكل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لك النكرة هي المعرفة في المعنى فتكون حينئذ مخيراً في جعلك تلك النك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لاً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ئ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فتقو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رجل صالح على البدل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رجلاً صالحاً على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كيف كان وقوع النكرة عقيب المعرفة على هذا الوصف علة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أمرين لاعلة ل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جاز لك فيه من المسائل الجوابان والثلاثة و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حد فوقوعه عليه علة لجواز ما جاز منه لا علة ل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نك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يز أن يحل السواد محلاً ما فيكون ذلك علة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وداده لا لوجوب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هذا ونحوه لا يجوز بل لا بد من اسوداده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ياض والحركة والسكون ونحو ذلك متى حل شيء منها في محل لم يكن له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حكمه فيه ووجوبه البتة له لأن هناك أمراً لا بد من ظهور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ما قدمناه رأيته عائداً إلى هذا الموضع غير مخالف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يد عنه وذلك أن وقوع النكرة تلية الم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شرحناه من تلك الص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الحكمين اللذين جازا فيه فصار مجموع الأمرين في وجوب جوازهما كالمعنى 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بد به ما أري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سك بكل واحد من السواد والبياض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لت عنك إذاً شناعة هذا الظاهر وآلت بك الحال إلى صحة مع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 الشيء علة للجواز لا ل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وقسه فإنه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5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عارض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ا المعنى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حكم الواحد تتجاذب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تان أو أكث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حكمان في الشيء الواحد المختلفان دعت إليهما ع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كرفع المبتدأ فإننا نحن نعتل لرفعه بالابتداء على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وأوضحناه من شرحه وتلخيص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يون يرفعونه إما بالجزء الثاني الذي هو مرافعه عندهم وإ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عليه من ذكره على حسب موا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فع الخبر ورفع الفاعل ورفع ما أقيم مقامه ورفع خب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صب ما انتصب وجر ما انجر وجززم ما انجزم مما يتجاذب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ن هذه الأشياء له حكم واحد تتنازعه العلل على ما هو مش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ه في أما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رضنا أن نرى هنا جملة لا أن نشرحه ولا أن نتكلم على تقو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منه وإضعاف ما ضع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هما الحكمان في الشيء الواحد المختلفان دعت إليهما ع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تان وذلك كإعمال أهل الحجاز ما النافية للحال وترك بني تميم إعمالها وإج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م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مما لا يعمل فكأن أهل الحجاز لما رأوها داخ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والخبر دخول ليس عليهما ونافية للحال نفيها إياها أجروها في الرفع و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ا إذا اجتمع فيها الشبه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بني تميم لما رأوها حرفاً داخلاً بمعناه على الجملة المست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ومباشرة لكل واحد من جزأيه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يد أخوك وما قام زيد أجروها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ا داخلة على الجملة لمعنى النفي دخ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فهام ولذلك كانت عند سيبويه لغة التميميين أقوى قياساً من لغة الحجاز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بعضهم يركبهما جميعاً فيسل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 وبعضهم يلغ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يقر عمل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ض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ها بها عن عملها ألحقها ب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عمل بها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راه إذا كف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ه عمله وذلك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زيد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ة لها عن عملها ومثله كَثُ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ما فكما دخ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عل نفسه فكفته عن عمله وهيأته لغي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متقاضياً له كذلك تكون ما كافة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لها ومصيرة لها إ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جملتين جميعاً بعدها ومن ألغ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أقر عملها جعلها كحرف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لغ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نحو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16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بِمَا نَقْض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ِيثَا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َّا قَلِي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2">
        <w:bookmarkStart w:id="17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طِيئَا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فصل بينها و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أشبه بالفعل منهما ألا تراها مفردة وهما مركبتان لأن الكاف زائدة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 اختلاف العلل لاختلاف الأحكام في الشيء الواحد فأم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وبأيها يجب أن يؤخذ فشيء آخر ليس هذا موضعه ولا وضع هذا الكت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ختلاف أهل الحجاز وبني تميم في 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حجاز يجرونها مجرى صه ومه ورويداً ونحو ذلك مما سمي به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 طريق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تميم يلحقونها علم التثينة والتأنيث والجمع ويراعون أص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 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ساق جميع ما اختلفت العر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اف إذاً بين العلماء أعم منه بي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لماء اختلفوا في الاعتلال لما اتفقت العرب ع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أيضاً فيما اختفلت العرب فيه وكل ذهب مذهباً وإن كان بعضه قوياً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تعد لم تصح من ذلك قولهم من اعتل لبناء نحو كم ومن وما و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بأن هذه الأسماء لما كانت على حرفين شابهت بذلك ما جاء من الحر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ين نحو هل وبل و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بهت الحرف من هذا الموضع وجب بناؤها كما أ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لة غير متعدية وذلك أنه كان يجب على هذا أن يبنى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أيضاً على حرفين نحو يد وأخ وأب ودم وفم وحِر وهَ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ماء لها أصل في الثلاثة وإنما حذف منها حرف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معتد فالجواب أن هذه زيادة في وصف العلة لم تأت بها في أول اعتل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نا سامحناك بذلك قد كان يجب على هذا أن يبني باب يد وأخ وأب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لما حذف فنقص شابه الحرف وإن كان أصله الثلاثة ألا ترى أن المنادى 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قد كان أصله أن يعرب فلما دخله شبه الحرف لوقوعه موقع المضمر بني و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ائه جريه معرباً قبل حال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به معنوي كما ترى مؤثر داع إلى البناء والشبه اللفظي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 المعنوي فقد كان يجب على هذا أن يبني ما جاء من الأسماء على حرفين وله 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ألا يمنع من بنائه كونه في الأصل ثلاثياً كما لم يمنع من بناء 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كونه في الأصل معرباً بل إذا كانت صورة إعراب زيد قبل ندائه معلومة 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منع ذاك من بنائه كان أن يبنى باب يد ودم وهن لنقصه ولأنه لم يأت تام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إلا في أماكن شاذة أ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منها ما لم يأت على أصله البتة وهو م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ر وسه و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ذا عينا سليمى والفما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نفث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َ من فمويهما فإنه على كل حال لم يأت على أصله وإن كان قد زيد فيه م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ت اللام في تكسير ذلك نحو أفواه وأستاه وأح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هر أيضاً الإعراب في زيد نفسه لا في جمعه ولم يمنع ذلك من ب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تحقيره وتصريفه نحو فويه وأسته وح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أبي إسحاق في التنوين اللاحق في مثال الجمع الأكب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وغو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وض من ضمة الياء وهذه علة غير جارية ألا ترى أنه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ة لوجب أن تعوض م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لا يدخلها التنوين ففي هذا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ك ألزمتك إياه فلا تلم إلا نفسك والآخر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إنما يمتنع منا التنوين اللاحق للصرف فأما التنوين غير ذاك فلا مانع 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تنوينهم الأفعال في القوافي لما لم يكن ذلك الذي هو علم للصرف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ل كالأتحمي أنهجَن و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ي إن أ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ن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تنوين إلا نون وقد ألحقوا الفعل الن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ة والث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إفساد لقول أبي إسحاق آخر وهو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اقبت ياءاتها ضماتها ألا تراها لا تجتمع معها فلما عاقبتها جرت لذلك مج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ك لا تعوض من الشيء وهو موجود فكذلك أيضاً يجب ألا تعوض منه وهناك ما يع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الغرض في هذا الكتاب إنما هو الإلزام الأول لأن به م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العلة وأنها غير مت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فراء في نحو لغة وثُبة ورئة و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منه الواو فإنه يأتي مضموم الأول نحو لغة وبرة وثبة وكرة وقلة و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فإنه يأتي مكسور الأول نحو مئة ور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سد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وهي من الواو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ضموم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ضة محذوفها الواو لقول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يأزم المآزما وعضوات تقطع اللهازما 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عَة وهي من الواو 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لا ت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ذاً من ضَعَوات تَولَجا فهذا وجه فساد العلل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ة غير مت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فطالب فيه بواجبه وتأمل ما يرد عليك من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لة وعلة ال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بكر في أول أصوله هذا ومثل منه برفع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ئلنا عن علة رفع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بفعله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فاعل مرفوعاً فهذا سؤال عن علة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ينبغي أن تعلم منه أن هذا الذي سماه علة العلة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في اللفظ فأما في الحقيقة فإنه شرح وتفسير وتتميم للعلة ألا ترى أنه 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ارتفع الفا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سناد الفعل إليه ولو شاء لابتدأ هذا فقال في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زيد من قولنا قا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رتفع لإسناد الفعل إليه فكان مغنياً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رتفع بفعله حتى تسأله فيما بعد عن العلة التي ارتفع لها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أراده المجي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بفعله أي بإسناد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 شاء لماط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صار المسند إليه الفعل مرف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واب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حديث أقوى الأسماء والضمة أقوى الحركات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ى لل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ب على ما رتبه أبو بكر أن تكون هنا علة وعلة العلة وعلة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قد كان له أن يتجاوز هذا الموضع إلى ما وراء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سوا الأمر فأعطوا الاسم الأقوى الحركة الضعيفة لئلا يجمعوا بين ثق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كلف متكلف جواباً عن هذا تصاعدت عدة العلل وأدى ذاك إلى ه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ضعفة القائل به وكذلك لو قال لك قائل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قوم إلا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 زيداً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ستثنى وله من بع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صبت المستثنى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 لأنه فضلة ولو شئت أجبت مبتدئاً بهذ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صبت زيداً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لا زيداً لأنه 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واحد والمسائ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و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ذلك أن هذا موضع تسم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و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 فالعلة الحقيقية عند أهل النظر لا تكون معلولة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الذي هو علة لتسويد ما يحله إنما صار كذلك لنفسه لا لأن جاعلاً جعله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إذاً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علة إنما غرضه فيه أنه تتميم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علة المقد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ذكرناه في جملة هذه الأبواب لأن أبا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نا أن نذكر ما عند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علول بع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حكم المعلول بع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لا نظر فيه والآخر محتاج إلى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شري وهؤلاء م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هذا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ك ومسلموك أن يكون أصله عشروي ومسل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بت الواو ياء لأمرين كل واحد منهما موجب للقلب غير محتاج إلى صاحبه للاستعان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جتماع الواو والياء وسبق الأولى منهما بالسكون والآخر أن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أبداً تكسر الحرف الذي قبلها إذا كان صحيحاً نحو هذا غلامي ورأيت صاحب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ما قبل أن نظير الكسر في الصحيح الياء في هذه الأسماء نحو مررت بزيد 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دين ونظرت إلى ال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إذاً أ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شروي بالواو كم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 بضم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لة غير الأولى في وجوب قلب الواو ياء في عشروي وصالحوي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ن يقال عشري بالياء البتة كما يقال هذا غلامي بكسر الميم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وجوب قلب هذه الواو إلى الياء في هذا الموضع 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ه العلة لا للطريق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ستكراههم إظهار الواو ساكنة قبل ال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اي وإن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هذه الياء لا ينكر أن تأتي بعد الألف نحو رحاي وعصاي لخ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فدل امتناعهم من إيقاع الألف قبل هذه الياء على أنه ليس طريقه طريق الاست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قال وإنما هو لاعتزامهم ترك الألف والواو قبلها كتركهم الفتحة والض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في الصحيح نحو غلامي و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هذا إنما هو لاستثقالهم الياء بعد الضم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ذا الموضع البتة لفتحوا ما قبلها لأن الف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 أخف قبل الياء من الكس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غلام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ركوا الضمة هنا وهي علم ل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وها الفتحة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من موضع واحد كما أنهم لما استكرهوا الواو بعد الياء نحو يعد حذفوه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همزة والنون والتاء في نحو أعد ونعد وتع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هذا من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حروف المضارعة تجري مجرى الحرف الواحد من حيث كان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ة في جعلها الفعل صالحاً ل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الاستقبال فإذا وجب في أحد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وه سائرها وليس كذلك علم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وضوع الإعراب على مخالفة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من حيث كان إنما جيء به دالاً على اختلاف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وف المضارعة أيضاً موضوعة على اختلاف معان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للمتكلم والنون للمتكلم إذا كان معه غيره وكذلك بقيت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إل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ع ذلك مجتمعة على معنى واحد وهو جعلها الفعل صالحاً للزمانين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عراب أيضاً كله مجتمع على جريانه على حرف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ل لفظي والمعاني أشرف من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تركهم إظهار الألف قبل هذه الياء مع ما يعتقد من خفة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م يسمع منهم نحو فاى ولا أباى ولا أخاى وإنما المسموع عنهم رأيت أبي و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سيبويه كَسَرت فِيَ أدل دليل على أنهم لم يراعوا حديث الاستخفاف والاست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وأنه أمر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عتزامهم ألا تجيء هذه الياء إلا بعد كسرة أو ياء أو أ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ماً ل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ه عصاي وهذا مص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بعضهم راعى هذا الموضع أيضاً فقلب هذه الألف ي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 ورحي ويا بش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وني بليتكم لعلي أص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درج نويا وروينا أيضاً عن ق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ي عكب في معد ويطعن بالصملة في ق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ذا لم يقل في هذان غلام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َ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لئلا يذهب علم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ل بعلتي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ُ وري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له سوي وروي فانقلبت الواو 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ئ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ساكنة غير مدغ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د كسرة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ئ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ساكنة قبل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ان علتان إحداهما كعلة قلب ميزان والأخرى كعلة طيا وليا م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ت ولويت وكل واحدة منهما مؤ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أحد ضربي الحكم المعلول بعلتين الذي لا 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نهما ما فيه النظر وهو باب ما لا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لة امتناعه من الصرف إنما هي لاجتماع شبهين فيه من 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بب الواحد فيقل عن أن يتم علة بنفسه حتى ينضم إليه 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اسم شبه واحد من أشباه الفعل أ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أم لا فإن كان له فيه تأثير فماذا التأثير وهل صرف زيد إلا كصرف كلب وكع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لسبب الواحد إذا حل الاسم تأثير فيه فما باله إذا انضم إليه سبب آخر أث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معناه الصرف وهلا إذا كان السبب الواحد لا تأثير له فيه لم يؤثر فيه الآخ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فيه الأول وما الفرق بين الأول فالجواب أن السبب الواحد وإن لم يقو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منع الصرف فإنه لا بد في حال انفراده من تأثير فيما حله وذلك التأث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يء إليه وندعي حصوله هو تصويره الاسم الذي حله على صورة ما إذا انضم إلي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عتونا معاً على منع الصرف ألا ترى أن الأول لو لم تجعله على هذه الص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ذكرها لكان مجيء الثاني مضموماً إليه لايؤثر أيضاً كما لم يؤثر الأول ث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فنى أسباب منع الصرف فتجتمع كلها فيه وهو مع ذلك م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دل تأثير الثاني على أن الأول قد كان شكل الاسم على صو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م إليه سبب آخر انضم إليها مثلها وكان من مجموع الصورتين ما يوجب ترك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سم أعجمي علم في بابه مذكر متجاوز ل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يوسف وإبراهيم ونحن نعلم أنه الآن غير مصروف لاجتماع التعريف والعجمة علي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يت به من بعد مؤثناً ألست قد جمعت فيه بعد ما كان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ريف وال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فليت شعري أبالأسباب الثلاثة منعته الصرف أم باثنتين منها فإن كان ب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ما الذي زاد فيه التأنيث الطاريء عليه فإن كان لم يزد فيه شيئاً فقد رأي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 الفعل غير مؤثر وليس هذا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ثر فيه التأنيث الطاريء عليه شيئاً فعرفنا 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هو أنه جعله على صورة ما إذا حذف منه سبب من أسباب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عد ذلك غير مصروف أيضاً ألا تراك لو حذفت من يوسف اسم امرأةٍ التأنيث فأ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ذكير لأقررته أيضاً على ما كان عليه من ترك الصرف وليس كذلك امرأة سم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عفر ومالك ألا تراك لو نزعت عن الاسم تأنيثه لصرفته لأنك لم تبق فيه بع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اً واحداً من أشباه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 إذاً المعنى الثالث مؤثراً أثراً ما كما كان السبب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اً أثراً ما على ما قدمنا ذكره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أثقل منه اسم رجل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مرأة أثق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تجيز صرفها ولا تجيز 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ً معنى حصل ليوسف عند تسمية المؤنث به وهو معنى زائد ب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الذي اجتمع فيه سببان من أسباب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فمنعه إذا انضم إلى ذلك ثالث امتنع من الإعراب أصلاً ففاسد عندنا من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سبب البناء في الاسم ليس طريقه طريق حديث الصرف وترك الصرف إنما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بهة الاسم للحرف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مثيله ذلك بمنع إعراب حذام وقطام وب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لاً عن حاذمة وقاطمة وقد كانتا معرفتين لا ينصرفان وليس بعد منع الصرف إل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البتة فلاحق في الفساد بما قبله لأنه منه وعليه حذ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لة منع هذه الإعراب إنما هو شيء أتاها من باب دراك و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بهت حذام وقطام ورقاش بالمثال والتعريف والتأنيث بباب دراك ونزال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ه لأنه ليس بعد منع الصرف إلا رفع الإعراب أصلاً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فسد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إذا منعه السببان الصر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الثلاثة فيه ترفع عنه الإعراب أنا نجد في كلامهم من الأسماء ما يجتم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سباب من موانع الصرف وهو مع ذلك معرب غير م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مرأة سمي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ربيج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سم قد اجتمعت في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عريف والتأنيث والعجمة والتركيب والألف والنون وكذلك إن عن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ربيج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ة والمدينة لأن البلد فيه الأسباب الخمسة وهو مع ذلك معر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أسباب الخمسة لا ترفع الإعراب فالثلاثة أحجى بألا ت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حامي الإطالة ما أحذف أطرافاً من القول على أن فيما 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كافياً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دراج العلة واختصار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يست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ون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ق عليهم ما يتع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اركه والتع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سائل سأل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سيت الرجل فأنا أواسيه وآخيته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ؤاسيه وأؤاخ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ن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 في التغيي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الهمزتان فقلبت الثانية واواً لانضمام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ك لم تستوف ذكر الأصل والآخر أنك لم تت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خلالك بذكر حقيقية الأصل فلأن أ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اس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فا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وة فقلبت الواو ياء لوقوعها طرفاً بعد الكسرة وكذلك أؤاخيك أ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اخ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الأخوة فانقلبت اللام لما ذكرنا كما تنقلب في نحو أعطِى واستقص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صي علة تغيير الهمزة بقلبها واواً فالقول فيه أنه ا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واحدة همزتان غير عي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هما مضمومة والثانية مفتو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شو غير طرف فاستثقل ذلك فقلبت الثانية على حركة ما قب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ذكر جميع ذلك وإلا أخللت ألا ترى أنك قد تجمع في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بين همزتين فتكونان عينين فلا تغير ذلك وذلك نحو سآل ورآس وكبنائك من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تبع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ان لأنهما عينان ألا ترى أن لو بنيت من قرأ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ش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قرؤؤ فقلبت الثانية ياء وإن كانت قبلها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ة وكانتا في كلمة واحدة لما كانت الثانية منهما طرفاً لا حش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ذكرك كونهما في كلمة واحدة ألا ترى أن من العرب من ي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تين إذا كانتا من كلمتين نحو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ُّفَه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ا في كلمة واحدة فكلهم يقلب نحو جاء وشاء ونحو 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يا في قول الكافة غير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حكى عن بعضهم من تحقيقهما في الكلمة الواحدة نحو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ئ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خطاع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ئيء فشاذ لا يجوز أن يعقد عليه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قتصرت في تعليل التغي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اس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الهمزتان في كلمة واحدة فقلبت الثانية واواً لوجب عليك أن 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الثانية في نحو سأآل ورأآس واواً وأن تقلب همزة أأدم وأأمن واواً وأن 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الثانية في خطائيء وا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كثير لا يحصى وإنما أذكر من كل نبذاً لئلا يطو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دور الاعتلال هذا مو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ري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حمد بن يزيد في وجوب إسكان اللام في نحو ضربن وضربت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كة ما بعده من 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ع الحركتي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يضاً في حركة الضمير من نحو هذا أنها إنما وجبت لس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اعتل لهذا بهذا ثم دار تارة أخرى فاعتل لهذ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ظاهر ذلك اعتراف بأن كل واحد منهما ليست له حال مستحقة تخص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إنما استقر على ما استقر عليه لأمر راجع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أجازه سيبويه في 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جاز فيه الجر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طريق الإضافة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تشبيهه بالضارب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طنا علماً بأن الجر إنما جاز في الضارب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الثاني منهما منصوباً لتشبيههم إياه بالحسن الوجه أفلا ترى كيف صار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ضعين علة لصاحبه في الحكم الواحد الجاري عليهم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طريف أمر هذه اللغة وشدة تداخلها وتزاحم الألفاظ والأغ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ه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ر أن الجر لما فشا واتسع في نحو الضارب الرجل والشاتم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اتل البطل 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مكنه فيه وشياعه في استعم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صل في با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رى إليه لتشبيهه بالحس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قوي في بابه حتى صار لقوته قياساً وسماعاً كأن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 ال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أتي على بقية هذا الموضع في باب نفرده له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أجازه أبو العباس وذهب إليه في باب ضربن وضربت من ت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حركة الضمير وتحريك الضمير لسكون اللام شنيع الظاهر والعذر فيه أضعف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ئلة الكتاب ألا ترى أن الشيء لا يكون علة نفسه وإذا لم يكن كذلك كان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علته أبعد وليس كذلك قول سيبويه وذلك أن الفروع إذا تمك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ت قوة ت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أصو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إرادتهم تثبيت الفرع والشهادة له بقوة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د على من اعتقد فساد علل النحوي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ضعفه هو في نفسه عن إحكام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موضع هو الذي يتعسف بأكثر من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عرف أغراض القوم فيرى لذلك أن ما أوردوه من العلة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 ساقط غير م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نحويون إن الفاعل رفع والمفعول به نص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أمر بضد ذلك ألا ترا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 فنرفعه وإن كان مفعولاً به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قام فننصبه وإن كان فاعلاً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قيام زيد فنجر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ون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ه عز وجل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ْ حَيْ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رَج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حرف ال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ثله عندهم في الشناعة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لَّهِ الْأَمْرُ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 بَعْ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ري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تعب مع هذه الطائفة لا سيما إذا كان السائل عنه من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دأ الأمر بإحكام الأصل لسقط عنه هذا الهوس وذا اللغو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عرف أن الفاعل عند أهل العربية ليس كل من كان فاعلاً في المعنى وأن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نما هو كل اسم ذكرته بعد الفعل وأسندت ونسبت ذلك الفعل إلى ذلك الاس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واجب وغير الواجب في ذلك سواء لسقط صداع هذا المضعوف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على المفعول أنه إنما ينصب إذا أسند الفعل إلى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هو فضلة وكذلك لو عرف أن الضمة في نحو حيث وقبل وبعد ليست إعراباً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 هذا الظاهر الواضح ليقع الاحتياط في المشكل الغ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حكى عن الجاحظ م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حو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ؤنثه فُعلى لا يجتمع فيه الألف واللام ومن وإنما هو بمن أو بالألف واللا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وأفضل منك والأحسن وأحسن من جعف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ثر منهم حصى وإنما العزة للكاثر ورحم الله أبا عثمان أما إنه لو 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يت ليست التي تصحب أفعل للمبالغة نحو أحسن منك وأكرم منك لضرب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إلى غيره مما يعلو فيه قوله ويعنو لسداده وصحته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الأعشى إنما هي كالتي في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ر وهذا الفرس من الخيل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ن بينهم بالكثير الحصى ولست الاعتلال ب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الاعتلال لهم بأفعالهم ظاهر هذا الحديث طريف ومحصوله صحيح وذل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مردود إليه الثاني جارياً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ع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ن ي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فعل قد حذف في الموضع الذي لو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ما أفسد معنى كان ترك إظهاره في الموضع الذي لو ظهر فيه لأحال المعنى وأف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حجى ألا ترى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دار زيد وأصله الذي استقر أو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زيد ولو أظهروا هذا الفعل هنا لما أحال معنى ولا أزال غرضاً فكيف بهم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 في النداء ألا ترى أنه لو تجشم إظهار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 زيداً وأنادي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ال أمر النداء فصار إلى لفظ الخبر المحتمل للصدق والكذب والنداء م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صديق ولا 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عتلال بأفعالهم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اسم الفا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مله للض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جرى على غير من هو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أو صلة أو حالاً أو خب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ضمير كما يحتمله الفعل فما ظنك بالصفة المشبهة باسم الفاعل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شديد عليها هو إذا أجر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اً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ك زيد حسن في عينه هما والزيدون هند ظريف في نفسها هم وما ظنك أيضاً بالش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ة المشب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فاعل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جاريتك أكرم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هو وغلاماك أبوك أحسن عنده من جعفر هما والحجر الحية أشد عليها من العص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بي عشرة أب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ك جاريتهما أبو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هما فأظهرت 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أحسن من رفعه الظاهر لأن هذا الضمير وإن كان منف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بهاً للظاهر بانفصاله فإنه على كل حال 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حد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شرة عندها هما ولم تثن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ه قد رفع ضميراً منفصلاً مشابهاً للظاهر فجرى مجر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ب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فع الظاهر وما يجري مجرى الظاهر شبهه بالفعل فوحد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قائمين أخواه فأجراه مجرى قاما أخوا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بوي عشرة أب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ن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 ع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تقوى ومن آخر ت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ه القوة فلأنها بعيدة عن اسم الفاعل الجاري مجر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تثنية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أما وجه الضعف فلأنه على كل حال قد أعمل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 إلا لشبهه بالفعل وإذا كان كذلك وجب له أن يقوى شبه الفعل ليقوم 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إعماله عمله ألا ترى أنهم لما شبهوا الفعل باسم الفاعل فأعربوه كنف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ينهما وأيدوه بأن شبهوا اسم الفاعل بالفعل فأع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اه واضح سديد ك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في الاحتجاج لهم بأفعالهم كثيرة وإنما أضع م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اً ما ليحت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طالة والاستيعاب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6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حتجاج بقول المخا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لم أ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في ظاه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نبغ من أصحابه نابغ فينشيء خلافاً ما على أهل مذه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خصمه به وأجلب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قول به أحد من الفريقين فيخرجه مخرج الت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لتشني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إنكار أبي العباس جواز تقديم خبر ليس عليها فأحد ما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 هذا مذهب سيبويه وأبي الحسن وكافة أصحابنا والكوف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ت إجازة ذلك مذهباً للكافة من البلدين وجب ع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فر عن خلافه وتستوحش منه ولا تأنس بأول خاطر يبدو 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هذا ليس بموضع قطع على الخصم إلا أن فيه تشنيعاً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هابة به إلى تركه وإضافة لعذره في استمراره عليه وتهالكه فيه من غير إ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عام الفح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كن فيه قطع لأن للإنسان أن يرتجل من المذاهب ما يدعو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ما لم يلو بنص أو ينتهك حرمة 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 على ما ترى فإنني إنما أضع من كل شيء مثالاً موج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7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ول على إجماع أهل العربية متى يكون ح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إجماع أهل البلدين إنما يكون حجة إذا أعطاك خصمك يد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س على النصوص فأما إن لم يعط يده بذلك فلا يكون إجماعه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 يرد ممن يطاع أمره في قرآن ولا سنة أنهم لا يجتم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كما جاء النص عن رسول الله صلى الله عليه وسل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لا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علم منتزع من استقراء هذ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فرق له عن علة صحيحة وطريق نهجة كان خليل نفسه وأب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هذا الذي رأيناه وسوغناه مرتك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م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دام على مخالفة الجماعة التي قد طال بحثها وتقدم نظرها وتتالت أواخر على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جازاً على كلاكل والقوم الذين لا نشك في 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وتقدست أسما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م لهذا العلم الكريم وأراهم وجه الحكمة في الترجيب له والتعظيم وجعله ببرك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يدي طاعاتهم خادماً للكتاب المنزل وكلام نبيه المرسل وعوناً على فه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ما أمر به أو نهي عنه الثقلان منهما إلا بعد أن يناهضه إتقاناً ويث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ناً ولا يخلد إلى سانح خاطره ولا إلى نزوة من نزوات تف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حذا على هذا المثال وباشر بإنعام تصفحه أحناء الحال أ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أي فيما يريه الله منه غير معاز به ولا غاض من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فعل ذلك سدد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ع خاطره وكان بالصواب مئنة ومن التوفيق مظنة وقد قال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بحر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ناس شيء أضر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الأول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ثمان الم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عالم قولاً متق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تعلم الاقتداء به والانتصار له والاحتجاج لخلافه إن وجد إلى ذلك سبي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ائ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تطرق أسماعه كم ترك الأو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ز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الواقع فيه منذ بديء هذا العلم وإلى آخر هذا الوقت ما رأيته 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حر ضب خ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تناوله آخر عن أول وتال عن ماض على أنه غلط من الع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ه ولا يتوقفون عنه وأنه من الشاذ الذي لا يحمل عليه ولا يجوز ر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ا فعندي أن في القرآن مثل هذا الموضع نيفاً على ألف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على حذف المضاف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ملته على هذا الذي هو حشو الكلام من القرآن والشعر ساغ وس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و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هذا أ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حر ضب خربٍ جحره فيج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ً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حقيقة للج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مررت برجل قائم أبوه فتج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وصفاً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يام للأب لا للرجل لما ضمن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 هذا أظهر من أن يؤتى بمثال له أو شا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أصله كذلك حذف الجحر المضاف إلى الهاء وأقيمت الهاء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ت لأن المضاف المحذوف كان مرفوعاً فلما ارتفعت استتر الضمير المرفوع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رى وصفاً على ض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الخراب للجحر لا للض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دير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على ما أر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آية تخلو من حذف المضاف نعم وربما كان في الآية الواحد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حمل أبو عل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أناس في بجاد مز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مله على الغل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مل فيه ثم حذف حرف الجر فارتفع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 في اسم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 ما قلنا ولم يكن أكثر من حذف المضاف الذي قد شاع وا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مله عليه أولى من حمله على الغلط الذي لا يحمل غيره عليه ولا يق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ذهب جدد على ألواحه الناطق المبروز والمختوم أي المبروز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حرف الجر فارتفع الضمير فاستتر في اسم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موثوق من الأرض تذهب أي موثوق به ثم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جر فارتفع الضمير فاستتر في اسم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8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زيادة في صفة العلة لضرب من الاحتيا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فعل أصحابنا ذلك إذا كانت الزيادة مثبتة لحال المزي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ك في هم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كتن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وان وقربت الثانية منهما من الطرف ولم يؤثر إخراج ذلك على الأصل تنب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من المغيرات في معناه ولا هناك ياء قبل الطرف منوية مقدرة وكانت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ً ثقل ذلك فأبدلت الواو همزة فصار أ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أوردته محتاج إليه إلا ما استظهرت به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جمعاً فإنك لو لم تذكره لم يخلل ذلك بالعلة ألا ترى أنك لو بنيت من قلت و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على فواعل كعوارض أو أفا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أو يوم أو و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اتر لهمز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ز في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ك الجمع في أثناء الحديث إنما زدت الحال به أنساً من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ي غير هذا مما يدعو إلى قلب الواو ياء في نحو حقي ودلي فذكرته هنا تأ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اك أنهم لم يؤثروا في هذا إخراج الحرف على أصله دلالة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ير من غيره في نحوه لئلا يدخل عليك أن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نها عواولا وذكرت أيضاً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هناك ياء قبل الطرف مقدرة لئلا يلز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حل العينين بالعواور ألا ترى أن أصله عواوير من حيث كان جمع ع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ظهار في هذين الموضعين أعني حديث عواول وعواور أسهل احت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ولك تحت الإفساد عليك بهما واعتذارك من بعد بما قدمته في صدر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 بد من إيراده فيما بعد إذا لم تحتط بذكره فيما ق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تقديم ذكره والاستراحة من التعقب عل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ظهرت بذكر ما لا يؤثر في الحكم لكان ذلك منك خطلاً ولغو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ألا ترى أنك لو سئلت عن رفع طلحة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طلح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إليه ولأنه مؤنث أو لأنه علم لم يكن ذكرك التأنيث والعلمية إل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فتوح الطاء أو لأنه ساكن عين الفعل ونحو ذلك مما لا يؤثر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بذلك موضع ما يمكن الاحتياط به للحكم مم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ك أنت أيضاً هنا الفعل لا وجه له ألا ترى أنه إنما ارتفع بإسناد غير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كان أو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رفع الفاعل هي العلة في رفع المبتدأ وإن اختلف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والتأخي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سنا نقول هكذا مجرداً وإنما نقول في رفع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وجب ذلك له من حيث كان مسنداً إليه عارياً من العوامل اللفظية قب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فاعل لأنه وإن كان مسنداً إليه فإن قبله عاملاً لفظياً قد عمل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ليس كذلك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م لأن هذا لم يرتفع لإسناد الفعل إليه حسب 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م إلى ذلك تعريه من العوامل اللفظية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الفاعل بإسناد الفعل إليه ولم نحتج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 نذكره كما احتجنا إلى ذلك في باب المبتدأ ألا 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نص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الفعل مسنداً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عر من العامل اللفظي النا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ضح بذلك فرق ما بين حالي المبتدأ والفاعل في وصف ت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هما وأنهما وإن اشتركا في كون كل واحد منهما مسنداً إليه فإن هناك فر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ر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 في جواب من سألك عن علة انتصاب زيد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انتصب لأنه فضلة ومفعول به فالجواب قد استقل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 م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ول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يس وتأييد لا ضرورة بك إليه ألا ترى أنك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ت به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نتصب لأنه فضلة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هنا فاعلة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ت بذلك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ول به زيادة على العلة تطوع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في ذكرك كونه مفعولاً معنى ما وإن كان صغ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ثبت وشاع في الكلام أن الفاعل رفع والمفعول به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ك أنست بذ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فيه ضرباً من 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كون الشيء فضلة لا يدل على أنه لا بد من أن يكون مفعول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فضلات كثيرة كالمفعول به والظرف والمفعول له والمفعول معه و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والتمييز و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ول به ميزت أي الفضلات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وق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9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دم النظ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دل الدليل فإنه لا يجب إيجاد 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ذهب الكتاب فإنه حكى فيما جاء على فِعِل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الحكم بها عنده أن لم يكن لها نظير لأن إيجاد النظير بعد قيام الدلي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نس به لا ل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لم يقم دليل فإنك محتاج إلى إيجاد النظير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زويت لما لم يقم الدليل على أن واوه وتاءه أصلان احتجت إلى التعلل بالنظير ف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فِعويلا لما لم تجد له نظيراً وحملته على فِعليت لوجود النظير وهو عف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عثمان في الرد على من ادعى أن السين وسوف ترف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ض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 عاملاً في الفعل تدخل عليه اللام وقد قال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دم النظير رداً على من أن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لم يقم الدليل ولم يوجد النظير فإنك تحكم مع عدم 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ك في الهمزة والنون من 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زائدتان وإن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ب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ُ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ثالاً لا نظ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ون لا محالة زائدة لأنه ليس في ذوات الخمسة شيء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َلُ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نون فيه أصلاً لوقوعها موقع العين وإذا ثبت أن النون زائد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في يدك ثلاثة أحرف أصول وهي الدال واللام والسين وفي أول الكلمة همزة ومتى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كمت بكون الهمزة زائدة ولا تكون النون أصلاً والهمزة زائدة لأن ذوات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حقها الزوائد من أوائلها إلا في الأسماء الجارية على أفعالها نحو مد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إذاً أن الهمزة والنون زائدتان وأن الكلمة بهما على أ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ذا مثالاً لا نظ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ام الدليل النظير فلا مذهب بك عن ذلك وهذا كنون عن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ليل يقضي بكونها أصلاً لأنها مقابلة لعين جعفر والمثال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َ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على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و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0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سقاط الدل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 أب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الصفة غير مفيدة فل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 أفعل هذه لما لم تكن الصفة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قاط هذا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 الصفة غير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ك في جواب من قال رأي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منيّ يا فتى فالمنيّ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بغدا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يرتفع بما يعود عليه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زيد مررت به وأخوك أك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اعه عندهم إنما هو لأن عائداً عاد عليه فارتفع بذلك الع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قاط هذا الدليل أ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هل ضربته وأخ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لمته ومعلوم أن ما بعد حرف الاستفهام لا يعمل فيما قبله فكما اعتبر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صفة فينبغي أن تكون مفيدة فأوجد أن من الصفات ما لا يفيد وكان ذلك كس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كذلك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عائد على اسم عار من العوامل يرفعه يفسده وجود 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م عار من العوامل وهو غير رافع له فهذا طري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1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لفظين على المعنى الواحد يردان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لم متض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ندنا على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ها أن يكون أحدهما مرسلاً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تفق ذلك كان المذهب الأخذ بالمعلل ووجب مع ذلك أن ي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كقول صاحب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ير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اء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لتأنيث وقال أيضاً مع ذلك في باب ما ينصرف وما لا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لهذا القول بأن ما قبلها ساكن وتاء التأنيث في الواح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ها ساكناً إلا أن يكون ألفاً كقناة وفتاة وحصاة والباقي كله مفتوح ك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بة وعلامة ونس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ميت رجلاً ببنت وأخت لص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 القول الثاني بما ذكرناه وكانت التاء فيه إنما هي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ه بمنزلة ت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ر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حمل قو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لتأنيث على المجاز وأن يتأول ولا يحمل القولان على الت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جمع بين القولين أن هذه التاء وإن لم تكن عنده للتأنيث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توجد في الكلمة إلا في حال التأنيث استجاز أن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لتأنيث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ك إذا ذكرت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ت التاء كما تزول التاء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وقت تاء بنت تاء ابنة وكانت تاء ابنة للتأنيث قال في ت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في تاء 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قرب ما يتسمح به في هذه الصناعة ألا ترى أنه قال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في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أنيث وإنما صاحبة التأنيث منهما الأخيرة التي قلبت همزة لا الأولى وإنما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حقت قبل الثانية التي هي ك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ل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ن وتحركت الثانية قلبت 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الثانية للتأنيث وأن الأولى ليست له أنك لو اعت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علامة للتأنيث في هذا الضرب من الأسماء غيرت الثانية وحدها ولم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ر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نت من ابن كصعبة من صعب إنما 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ى لفظه 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على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بنت وأخت علم تأنيث أو 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ه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لك العل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علامة تأني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ل هذين الاسمين عندن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وأخو بدلالة تكسيرهم إيا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وآ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ر بن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دلاعن فَعل إلى فِعل وفُعل و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اهما تاء فصارتا بنتا وأختا كان هذا العمل وهذه الصيغة علماً لتأنيثهما ألا 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رقت هذا الموضع من التأنيث رفضت هذه الصيغة البتة فقلت في الإضافة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ي وأخوي كما أنك إذا أضفت إلى ما فيه علامة تأنيث أزلتها البتة نحو حمراوي وط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ي وأختي فمردود عند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موضع موضوعاً للحكم بينهما وإن كان لقول يونس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ذبه وتس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سيبويه لا يجمع بين ياءي الإضافة وبين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أخت من حيث كانت الصيغة علماً لتأنيثهما فلم صرفهما علمين لمذكر وقد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علامة تأنيث بفكها ونقضها مع ما لا يجامع علامة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ءي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وي وأخوي فإذا أثبت في الاسمين بها علامة للتأنيث فهلا منع الاسمين الصر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عريف كما تمنع الصرف باجتماع التأنيث إلى التعريف في نحو طلحة وحمزة وب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أيضاً مما قد أجبنا عنه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تاء ثنتان وتاء ذيت وكيت وكل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في 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ن حرف علة كتاء بنت وأخت وليست ل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اء في ذية وكية واثنتان وابنتان ل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لنا في علامات التأنيث ما يكون معنى لا 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الدليل لم يلزم 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تاء في هذا وإن لم تكن للتأنيث فإنها بدل خص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وإن كان كالأصل لأنه بدل منه فإن له أيضاً شبهاً بالزائد من موضع آخ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غير أصل كما أن الزائد غير أصل ألا ترى إلى ما حكاه عن أبي الخطاب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ءة بالهمز كيف شبه ألف ر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بدلاً من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فهمز اللام بعدها كما يهمزها بعد الزائدة في نحو سقاء و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أب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اء في كلتى زائدة وإن مثال الكلم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دود عند أصحابنا لما قد ذكر في معناه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د حشواً إل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رف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ذلك غير أني قد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قول نحواً ونظ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ما حكاه الأصمعي من قولهم للرجل ا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تبان وق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كَلَب وهو الق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التاء على هذا زائدة حشواً ووزنه فعت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تسديد من قول أبي عمر والآخر إثبات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ل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ل ما يصرف إليه ذلك أن يكون الكلب ثلاثياً والكلتبان ربا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رم وازرأم وضفد واضفأد وكزغَّب الفرخ وازلَغب ونحو ذلك من الأصلين ال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عي المتداخ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ور عرض فقلنا فيه ولن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رد اللفظان عن العالم متضادين على غير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حكم في شيء بحكم ما ثم يحكم فيه نفسه بضده غير أنه لم ي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حينئذ أن ينظر إلى الأليق بالمذهب والأجرى على قوانينه ف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اد المعتزم منهما ويتأول الآخر إن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ناصبة للفعل وقد تكرر من قوله أنها حرف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وهذا ناف لكونها ناصبة له من حيث كانت عوامل الأسماء لا تباشر الأفعال ف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تعم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ر من قوله في غير مكان ذكر عدة الحروف الناصبة للفعل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بذلك وبنصه عليه في غير هذا الموضع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ة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حتى كما تضمر مع اللام الجارة في نحو قوله سبحانه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يَغْفِر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ذهب إذاً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قول في الجمع بين القولين بالتأويل أن الفعل لما انتص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لم تظهر هن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حتى عوضاً منها ونائبة عنها نسب النصب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حقيقة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عنى لا إعراباً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ميت إذ رميت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مى فظاهر هذا تناف بين الحالتين لأنه أثبت في أحد القولين ما نفاه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ما رميت إذ ر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جمع بينهما أنه لما كان الله أقدره على الرمي ومكن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ده له وأمره به فأطاعه في فعله نسب الرمي إلى الله وإن كان مكتسباً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شاهد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عنى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ولم يؤذن وصلى ولم يصل ليس أن الثاني 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لكنه لما لم يعتقد الأول مجزئاً لم يثبته صلاة ولا أذ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عرب لمن عرفه وتدرب بطريقها فيه جار مجرى السحر لطف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ا عنه أكثر من ترى وج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رد اللفظان عن العالم متضادين غير أنه قد نص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وع عن القول الآخر فيعلم بذلك أن رأيه مستقر على ما أثبته ولم ينف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مطرح من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ارض القولان مرسلين غير مبان أحدهما من صاحبه بقاطع ي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حث عن تاريخهما فعلم أن الثاني هو ما اعتزمه وأن قوله به انصراف منه ع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ذ لم يوجد في أحدهما ما يماز به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بهم الأمر فلم يعرف التاريخ وجب سبر المذهبين وإنعام ال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ال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هما أقوى من صاحبه وجب إحسان الظن بذلك العالم وأن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الأقوى منهما هو قوله الثاني الذي به يقول وله يعتقد وأن الأضعف من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الذي تركه إ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اوى القولان في القوة وجب أن يعتقد فيهما أنهما رأيان 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عي إلى تساوي القولان في القوة وجب أن يعتقد فيهما أنهما رأيان له فإن ال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ساويهما فيهما عند الباحث عنهما هي الدواعي التي دعت القائل بهما إلى أن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ً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قتضى العرف وعلى إحسان الظن فأما القطع البات ف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طريق الشافعي في قوله بالقولين ف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بو الحسن ركاباً لهذا الثبج آخذاً به غير محتشم منه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ي عامة كت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إذا ألزمت عند أبي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ل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لا بد للنظر من إلزامه إياه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أبي الحسن 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ائع في الرجوع عنه من المذاهب ما كان أبو العباس تتب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سيبويه وسماه مسائل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أبو علي عن أبي بكر أن أبا العباس كان يعتذر م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كنا رأيناه في أيام الحداثة فأما الآن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يوسف إذا أفتى بشيء أو أم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في موضع كذا غير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عرفه من يعرفه أي إذا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قولين وجدا مذهب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تي مرة ب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مي به الفعل كصه ومه وأفتى مرة أخرى بكونها ظرفاً على قدر ما يحضر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إن كانت ظرفاً فغير ممتنع أن تكو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سمي به الفعل كعندك و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سمع شيئاً من كلام أبي الحسن يخالف قو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من خلاج الخاطر وتعادي المناظر هو الذي دعا اقوام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وا بتكافؤ الأدلة واحتملوا أثقال الصغار وال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اطر في حضوره تارة ومغيبه ا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من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من عند الله إلا أنه لا بد من تقديم النظر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امداً البقال لا يخط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ف حديث هذا الخاطر أنني كنت منذ زمان طويل رأيت رأياً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ن معنى آية ومعنى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مشي على رجلين معتدلا فصرت أم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ن الشجر ولم أثبت حينئذ شرح حال الجمع بينهما ثقة بحضوره متى استحضرته ث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مضى له س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 الخاطر وأستثمده وأفانيه وأتودده على أن يسمح ل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رانيه من الجمع بين معنى الآية والبيت وهو معتاص متأب وضنين به غير مع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وأنا أنسخ التذكرة لأبي علي إذا مر بي شيء قد كنت رأيت ط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ألممت به فيما قبل أ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شارفت هذا الموضع وتلوح لي بعض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ه إلى آخره وأراك أنت قد جئت به واستوفيته وتمكنت فيه فيبت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تطلق إليه سروراً وقلت مرة لأبي بكر أحمد بن علي الراز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أبي علي ونبل قدره ونباوة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أن أبا علي قد خطر له وانتزع من 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م ثلث ما وقع لجميع أصحابنا فأصغى أبو بكر إليه ولم يتبشع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بسطت في هذا الحديث ليكون باعثاً على إرهاف الفكر واست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ر والتطاول إلى ما أوفى نهده وأوعر سمته وبالله سبحانه ال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2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دور والوقوف منه على أول رت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موضع كان أبو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وي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ؤدي الصنعة إلى حكم ما مثله مما يقتضي التغيير فإ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 صرت أيضاً إلى مراجعة مثل ما منه ه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ت على هذا وجب أن تقيم على أول رتبة ولا تتكلف عن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شدنا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دفعة بيتاً مبني معنا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أمر يفضي إلى آخر فصير آخره أولا وذلك كأن تبني من قويت مثل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على التذ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ءة وعلى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وة ثم تكسرها على حد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الي حلف لا موالي قرابة ولكن قطينا يحلبون الأتاو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 إتا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ك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وٍ فتجمع بين واوين مكتنفتي ألف التكسير ولا حاجز بين الأخير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 الذ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جمع إتاو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وى كقوله في علاوة وهر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وى وهراوى غير أن هذا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طريقاً أخرى غير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كسر إتاوة حدث في مثال التكسير همزة بعد ألفه بد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عالة كهمزة رسائل وكنائن فصار التقدير به إلى أتاء ثم تبدل من كسرة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ة لأنها عارضة في الجمع واللام معتلة كباب مطايا وعطايا فتصير حينئذ إلى أتاء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دل من الياء ألفاً فتصير إلى أتاءا ثم تبدل من الهمزة واواً لظهورها لا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وى كعل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تقول العرب في تكسير إت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هذا الشاعر لو فعل ذلك لأفسد قافيته فاحتاج إلى قرار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لتصح بعدها الياء التي هي روي القافية كما معها من القوافي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ب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لم يستجز أن يقر الهمزة العار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حالها إذ كانت العادة في هذه الهمزة أن تعل وتغير إذا كانت اللام معتلة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 همزة أتاء واواً ليزول لفظ الهمزة التي من عادتها في هذا الموضع أن ت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لما ذكرنا ف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ياس فعالة من القوة إذا كسرت أن تصير بها الصنعة إلى قو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ل من الهمزة الواو كما فعل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لفظ إلى ق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ت استوحشت من اكتناف الواوين لألف التكسير على هذا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ز كما همزت في أوائل لزم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ء ثم يلزمك ثانياً أن ت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همزة الواو على ما مضى من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ود أيضاً قواو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ل بك قوانين الصنعة إلى أن تبدل من الهمزة الواو ثم من الواو الهمزة ثم ك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لى ما لا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ت الصنعة إلى هذا ونحوه وجبت الإقامة على أول رتبة منه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جاوز إلى أمر ترد بعد إليها ولا توجد سبيلاً ولا منصرفاً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المسألتين 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ذ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 تحت هذه الكلفة و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من المشقة وهي ضرورة واحدة وأنت إذا قلت في تكسير مثال فعالة من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و قد التزمت ضر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إبدالك الهمزة الحادثة في هذا المثال واو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كنفك الألف بالواوين مجاوراً آخرهما الطرف فت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تان وإنما ه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ق يقود إلى اعتذار و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اقط وذلك أن نفس السؤال قد كان ضمن ما يلغ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ألا ترى أن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سر مثال فعالة من القوة على قول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 ذلك كان قد أبدل من الهمزة العارضة في الجمع واواً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ها أنت أيضاً في مسأ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 ما قبل الألف واواً أو غير ذلك من الحروف فلم يتضمن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ً له ولا عيجاً به فلا يغني إذاً ذكره ولا الاعتراض على ما مضى بحديثه أف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شاعر لو كان يسمح نفساً بأن يقر هذه الهمزة العارضة في أتاء مكسور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قرها الآخ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ي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ست سمائيا ل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ئ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ئ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ت بذلك شدة نفوره عن إقرار الهمزة العارضة في هذا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شتد ذلك عليه ونبا عنه لأمر ليس موجوداً في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ئ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ي إتاوة واواً ظاهرة فكما أبدل غيره منها الواو مفتو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ا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اوى والهراوى تنبيهاً على كون الواو ظاهرة في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إتا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جودها في هراوة وعلاوة كذلك أبدل منها الواو في أتاو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شحاً على الدلالة على حال الواحد وليس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سبع سمائيا ألا ترى أن لام واحدة ليست واواً في اللفظ فترا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يره كما روعيت في تكسير هراوة وع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ف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تر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لتزم الشاعر لإصلاح البيت ما تتجمع فيه أشياء مستكره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كثر من أن يح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لزم ما رمناه وصح به 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ما يجيء عليه فقس ما يرد عل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3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مل على أحسن الأقبح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وضع من مواضع الضرورة الم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حضرك الحال ضرورتين لا بد من ارتكاب إحداهما فينبغي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حمل الأمر على أقربهما وأقلهما فح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و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ن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ها بين ضر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 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اصلاً في ذوات الأربعة غير مكررة والواو لا توج في ذوات الأربعة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ر نحو الوصوصة والوحوحة وضوضيت وقو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تجعلها زائدة أولاً والواو لا تزاد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كان أن تجعلها أصلاً أولى من أن تجعلها زائدة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قد تكون أصلاً في ذوات الأربعة على وجه من الوجوه أعني في حال الت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تزاد أولاً فإن هذا أمر لم يوجد عل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رفضته ولم تحمل الكل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ائماً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كنت بين أن ترفع قائماً فتقدم الصفة على الموص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أن تنصب الحال من النك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على قلته جائ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المسئلة على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قام إلا زيداً أحد عدلت إلى النصب لأنك إن رفعت لم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ما تبدله منه وإن نصبت دخلت تحت تقديم المستثنى على ما استثن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ليس في قوة تأخيره عنه فقد جاء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أصلاً في العربية تحمل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4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مل الشيء على الشيء من غير الو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 أعطى الأول ذلك ال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باب طريقه الشبه اللفظي وذلك كقولنا في الإضافة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أنيث بالواو وذلك نحو حمراوي وصفراوي وعش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بت الهمزة فيه ولم تقر بحالها لئلا تقع علامة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هذا على هذا لا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قالوا في الإضافة إلى عِ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باوي وإلى حِ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اوي فأبدلوا هذه الهمزة وإن لم تكن للتأنيث لكنها لما شابهت همزة حمراء و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حملوا عليها همزة ع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أن همزة حمراء لم تقلب في حمراوي لكونها زائدة فتشب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علباء من حيث كانت زائدة مثلها لكن لما اتفقتا في الزيادة حملت همزة علب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تجاوزوا هذا إلى أن قالوا في كساء و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وي وقض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وا الهمزة واواً حملاً لها على همزة علباء من حيث كانت همزة كساء وقضاء مب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ف ليس للتأنيث فهذه علة غير الأولى ألا تراك لم تبدل همزة علباء واو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باوي لأنها ليست للتأنيث فتحمل عليها همزة كساء وقضاء من حيث كانتا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قالوا من بعد في 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وي فشبهوا همزة قراء بهمزة 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كانتا أصلاً غير زائدة كما أن همزة كساء غير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م تكن أبدلت همزة كساء في كساوي من حيث كانت غير زائدة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شباه لفظية يحمل أحدها على ما قبله تشبثاً به وتص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وإلى نحوه أومأ سيبو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 يضطرون إليه إل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ولون به 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راوات فأبدلوا الهمزة واواً لئلا يجمع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 تأنيث ثم حملوا التثنية عليه من حيث كان هذا الجمع على طريق التثن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باوان حملاً بالزيادة على حمراوا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وان تشبيه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باوا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ّاوان حملاً له على كساوان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ه الحمول والإضافات والإلحاقات كثرة هذه اللغة وسعتها و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أهلها إلى التصرف فيها والتركح في أثنائها لما يلابسونه ويكثرون استعم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نثور والشعر الموزون والخطب والسجوع ولقوة إحساسهم في كل شيء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يلهم ما لا يكاد يشعر به من لم يألف 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ا منع الصرف من الأسماء للشبه اللفظي نحو أحمر وأ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م وأحمد وتألب وتنضب علمين لما في ذلك من شبه لفظ الفعل فحذفوا التنو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لمشابهته ما لا حصة له في التنوين وهو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ه اللفظ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5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د على من ادعى على العرب عنايت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ألفاظ وإغفالها المع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 من أشرف فصول العربية وأكرمها وأعلاها وأنز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ه عرفت منه وبه ما يؤنقك ويذهب في الاستحسان له كل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رب كما تعنى بألفاظها فتصلحها وتهذبها وتراعيها وتلا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ا بالشعر تارة وبالخطب أخرى وبالأسجاع التي تلتزمها وتتكلف استمرار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أقوى عندها وأكرم عليها وأفخم قدراً في نفو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ذلك عنايتها بألفا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ا كانت عنوان معانيها وطريقاً إلى إظهار أغراضها ومرا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وها ورتبوها وبالغوا في تحبيرها وتحسينها ليكون ذلك أوقع لها في السمع و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دلالة على القصد ألا ترى أن المثل إذا كان مسجوعا لذ لسامعه فحفظه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كان جديراً باستعماله ولو لم يكن مسجوعاً لم تأنس النفس به ولا أنقت لمست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لم تحفظه وإذا لم تحفظه لم تطالب أنفسها باستعمال ما وضع له وجي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أبو علي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فهموا ك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فظوه فإنكم إذا حفظتموه فهم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ه أحفظ وإليه أسرع ألا ترى أن الشاعر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اً جلفاً أو عبداً عسيفاً تنبو صورته وتمج جملته فيقول ما يقوله من الشعر ف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وما يورده عليه من طلاوته وعذوبة مستمعه ما يصير قوله حكماً يرجع إليه ويقت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لا ترى إلى قول العبد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عبداً فنفسي حرة كرماً أو أسود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يض الخلق وقول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ت فلم أملك سوادي وتحته قميص من القوهي بيض بنائ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إن كنت صغيراً سني وكان في العين نبوٌ عني فإن شيطاني أمير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بي في الشعر كل فن حتى يزيل عني التظني فإذا رأيت العرب قد أصلحوا ألفا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وها وحموا حواشيها وهذبوها وصقلوا غروبها وأرهفوها فلا ترين أن العناية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بالألفاظ بل هي عندنا خدمة منهم للمعاني وتنويه بها وتشري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إصلاح الوعاء وتحصينه وتزكيته وتقديسه وإنما المبغ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احتياط للموعى عليه وجواره بما يعطر بشره ولا يعر جوهره كما قد ن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فاخرة السامية ما يهجنه ويغض منه كدرة لفظه وسوء العبا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جد من ألفاظهم ما قد نمقوه وزخرفوه ووشوه ودب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جد مع ذلك تحته معنى شريفاً بل لا نجد قصداً ولا مقارباً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ضينا من منى كل حاجة ومسح بالأركان من هو ماسح أخذنا بأطراف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سالت بأعناق المطي الأباطح فقد ترى إلى علو هذا اللفظ ومائه وصقاله وتلا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ائه ومعناه مع هذا ما تحسه و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نا من الحج ركبنا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ين وتحدثنا على ظهور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 كثيرة شريفة الألفاظ رفيعتها مشروفة المعاني خفيض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قد سبق إلى التعلق به من لم ينعم النظر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ا أراه القوم منه وإنما ذلك لجفاء طبع الناظر وخفاء غرض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يد منه أهل النسيب و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و الأهواء والمقة ما لا يفيده غيرهم ولا يشاركهم فيه من ليس منهم ألا تر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 منى أشياء كثيرة غير ما الظاهر عليه والمعتاد فيه سواها لأن منها التل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تشاكي ومنها التخلي إلى غير ذلك مما هو تال له ومعقود الك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صانع عن هذا الموضع الذي أومأ إليه وعقد غرضه عليه ب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الأركان من هو ماسح أي إنما كانت حوائجنا التي قضيناها وآر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نضيناها من هذا النحو الذي هو مسح الأركان وما هو لاحق به وجار في القر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جراه أي لم يتعد هذا القدر المذكور إلى ما يحتمله أول البيت من الت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 مجرى ال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 الثاني فإ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بأطراف الأحاديث بيننا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كره لتراه فتعجب ممن عجب منه ووضع م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في أحاديثنا ونحو ذلك لكان فيه معنى ي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سيب وتعنو له ميعة الماضي الص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قد شاع عنهم واتسع في محاوراتهم علو قدر الحديث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يفين والفكاهة بجمع شمل المتواصلين ألا ترى إلى قو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ديثاً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ينه جنى النخل في ألبان عوذ مطافل وحديثها كالغيث يسمعه راعي سنين تتا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با فأصاخ يرجو أن يكون حياً ويقول من فرح هيا رب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ني يا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زدتني جنوناً فزدني من حديثك يا سعد وقال 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ا السحر الحلا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م يجن قتل المسلم المتحرز الأبيات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 قد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س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هذا على ما ترى فكيف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طراف ال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أحا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ً خفياً ورمزاً حلواً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يريد بأطرافها ما يتعاطاه المحبون ويتفاوضه ذوو الصبابة المتي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 والتلويح والإيماء دون التصريح وذلك أحلى وأدمث وأغزل وأنسب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فهة وكشفاً ومصارحة وجهراً وإذا كان كذلك فمعنى هذين البيتين أعلى عندهم و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اً في نفوسهم من لفظهما وإن عذب موقعه وأنق له مست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عرب إنما تحلى ألفاظها وتدبجها وتش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خرفها عناية بالمعاني التي وراءها وتوصلا بها إلى إدراك مطالبها وقد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عر لحكماً وإن من البيان لسح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رسول الله صلى الله عليه وسلم يعتقد هذا في ألفاظ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تي جعلت مصايد وأشراكاً للقلوب وسبباً وسلماً إلى تحصيل المطلوب عر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ألفاظ خدم للمعاني والمخد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من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في التلطف بعذوبة الألفاظ إلى قضاء الحوائج أكث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عليها أو يتجشم للحال نعت لها ألا ترى إلى قول بعضهم وقد سأل آخر حاج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ئ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 يميناً ألا أفع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د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ف يميناً قط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غيره خيراً منه فكفرت عنها له وأمضيته فما أحب أن أحنثك وإن كان ذلك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فلا تجعلني أدون الرجلين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تني وقض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ع هذا ونحوه لوضوحه ولنأخذ لما كنا علي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دل عى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مام العرب بمعانيها وتقدمها في أنفسها على ألفاظها أنهم قالوا في شمللت وصع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طرت وحوقلت ودهورت وسلقيت وجع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لحقة بباب دح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وجدوها على 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حروف وموافقة بالحركة و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هذه صناعة لفظية ليس فيها أكثر من إلحاقها ببنائها واتساع العرب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وراتها وطرق 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فعللت وفعيلت وفوعلت وفعليت ملحقة بباب دحرجت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رها على مثل مصادر باب دح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للة والبيطرة والحوقلة والدهورة والسل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كالدحرجة والهملجة والقوقاة والزو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مصادرها الرباعية والمصادر أصول للأفعال حكم بإلحاقه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ستمرت في تصريفها استمرار ذوات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طر يبيطر بيطرة كدحرج يدحرج دحرجة ومبيطر كمد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ملل يشملل شمللة وهو مش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ور تضعيفه على هذا الوجه أوضح دليل على إرادة إلح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يقاتل قتالاً ومقاتلة وأكرم يكرم إكر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يقطع تقطيعاً فجاءوا بأفعل وفاعل وفعل غير ملحقة بدحرج وإن كانت على س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زنه كما كانت فعلل وفيعل وفوعل وفعول وفعلى على سمته ووزنه مل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فاعل وأفعل وفعل غير ملحقة بدحرج وبابه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رها أن تأتي على مثال الفعللة ألا تراهم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ضاربة ولا 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رمة ولا قطع قطعة فلما امتنع فيها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عبرة في صحة الإل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لحقة بباب د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جيء مصادرها من غير هذا الوجه على مثال مصادر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ألا تر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قيتالاً وأكرم إكراماً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َذَّب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ِذ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وزن الدحراج والسرهاف والزلزال والقل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فته ما شئت من سرهاف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الإلحاق بها ليس إلا من جهة الفعلل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ال وبه كان يعتبر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ذلك أن مثال الفعللة لا زيادة فيه فهو بفعلل أش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فعلال والاعتبار بأصول أشبه منه وأوكد منه ب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فعللة الهاء زائد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في غالب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حوالها غير معتدة من حيث كانت في تقدير ال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صح إذاً أن فاعل وأفعل وفعّ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بوزن د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لحقة به فلم لم تلحق ب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في ذلك أن كل واحد من هذه المثل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عل للنقل وجعل الفاعل مفعولاً نحو دخل وأدخلته وخرج وأخ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يضاً للبلوغ نحو أحصد الزرع وأركب المهر وأقطف الزرع و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عل فلكونه من اثنين فصاعداً نحو ضارب زيد عمراً وشاتم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ّل فللتكثير نحو غلّق الأبواب وقطّع الحبال وكسّر الج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هذه الزوائد في هذه المثل إنما جيء بها للمعاني خش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جعلوها ملحقة بذوات الأربعة أن يقدر أن غرضهم فيها إنما هو إلحاق اللفظ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شملل وجهور وبيطر فتنكبوا إلحاقها بها صوناً للمعنى وذباً عنه أن يستهلك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أخلوا بالإلحاق لما كان صناعة لفظية ووقروا المعنى ورجبوه لشرفه عندهم وت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الإخلال باللفظ في جنب الإخلال بالمعنى يسيراً سهلاً وحج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ق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مس إنارة مع أدنى 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أنهم لا يلحقون الكلمة من أولها إلا أن يكون مع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غيره ألا تر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فع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زيادته في أوله لم يكن ملحقاً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ضرب ومَ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قطع ومِنسج وإن كان مَفعل بوز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فعل بوزن هِج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ما ليسا ملحقين بهما ما نشاهده من ادغامهما نحو مسد وم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ل وم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ا ملحقين لكانا حري أن يخرجا على أصولهما كما خرج شملل وصع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بب فعلم خرج شاذاً كتهلل ومكوزة ونحو ذلك مما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بب امتناع مَفعل ومِفعل أن يكونا ملح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على وز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ِج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ف الزائد في أولهما وهو لمعنى وذلك أن مَفعلاً يأتي للمصاد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ذهباً ودخل مدخلاً وخرج مخ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فعلاً يأتي للآلات والمستعملات نحو مِطرق ومِروح ومِخصف و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ميمان ذواتى معنى خشوا إن هم ألحقوا بهما أن يتو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فيهما إنما هو الإلحاق حسب فيستهلك المعنى المقصود بهما فتحاموا الإلحاق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ذلك موفراً على المعنى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تمكن المعنى في أنفسهم وتقدمه للفظ عندهم تقديمهم 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 أول الكلمة وذلك لقوة العناية به فقدموا دليله ليكون ذلك أمارة لت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تقدمت حروف المضارعة في أول الفعل إذ كن دلائ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وما هم وكم عدتهم نحو أفعل ونفعل وتفعل ويفعل وحكموا بض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ّ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ا قاله أبو عثمان في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يَسه أن يكون بتك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شمللت وصعررت أقيس من باب حوقلت وبيطرت وجهو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حروف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بها التقدم وإلى حروف ال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بها ال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عرف سبق المعنى عندهم وعلوه في تصورهم إلا بتقديم د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دليل نقيضه لكان مغنياً من غيره ك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حشوا بحروف المعاني فحصنوها بكونها حشواً وأمنوا عل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على الأطراف المعرضة للحذف والإجح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لف التكسير وياء التصغير نحو دارهم ودريهم وقماطر وقمي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رت في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ونها حشو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عين الفعل المحصنة في غال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طرفين من الحذف ألا ترى إلى كثرة باب عدة وزنة وناس و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قولي سيبويه وما حكاه أبو زيد من قولهم لاب لك وويلِمّهِ ويا با المغيرة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يد ودم وأخ وأب وغَد وهَن وحِر واست وباب ثُبة وقُلة وعِزَة وقلة باب مُ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ما هذان الحرفان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ُبة ولِثة فعلى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ضنهم بحروف المعاني وشح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وها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 وسطوها تحصين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جد حرف المعنى آخراً كما نجده أولاً ووس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تاء التأنيث وألف التثنية وواو الجمع على حده والألف والت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 وألفا التأنيث في حمراء وبابها وسكرى وبابها وياء الإضافة كهني ف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ما تأخرت فيه علامة معناه إلا لعاذر 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اء التأنيث إنما جاءت في طلحة وبابها آخراً من قبل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عرفونا تأنيث ما هو وما مذكره فجاءوا بصورة المذكر كاملة مصحح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ها تاء التأنيث ليعلموا حال صورة التذكير وأنه قد استحال بما لحقه إلى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بين الأمرين ودلوا على الغ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وا بعلم التأنيث حشواً لانكسر المثال ولم يعلم تأنيث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ف التكسير وياء التحقير قد تكسران مثا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بر وتخترمان صورتيهما لأنهما حشو ل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دفاتر ودفيتر وكذلك كليب وحجير ونحو 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ر فإنه أحفظ للصورة من التكسير ألا تراك تقول في تحقير 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لى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راء فتقر ألف التأنيث بحالها فإذا كس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ى وصحارى وأصل حب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 كدعاو وتكسير دعوى فتغير علم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أمر كذلك من حيث كان تحقير الاسم لا يخرجه عن رت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الإف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بعض لفظه لذلك وأما التكسير فيبعده عن الواحد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حتمل التغيير لا سيما مع اختلاف معاني الجمع فوجب اختلاف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لف التأنيث المقصورة والممدودة فمحمولتان على تاء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م التثنية والجمع على حده لاحق بالهاء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اء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زائد غير ذي المعنى قد قوي سببه حتى لحق بالأصو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ظنك بالزائد ذي المعنى وذلك قولهم في اشتقاق الفعل من قلنسوة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سى فأقروا النون وإن كانت زائدة وأقروا أيضاً الواو حتى قلبوها 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نُوة فلما اشتقوا الفعل منها قالوا قرنيت ال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وا الواو كما أثبتوا بقية حروف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ف والراء والنون ثم قلبوها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الواو في قرنوة زائدة للتكثير والصيغة لا للإلح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وكذلك الواو في قلنسوة للزيادة غير الإلحاق وغير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فرت الرجل إذا صار عفريتاً فهذا تفعلت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تمسكن وتمدرع وتمنطق وتمندل ومخرق وكان يسمى محمداً ثم تمسلم أي صار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ك الله ومس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وا ما فيه تبقية الزائد مع الأصل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كل ذلك توفية للمعنى وحراسة له ودلا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إذ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ع وتسكن وإن كانت أقوى اللغت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قد عرضوا أنفسهم لئلا يعرف غر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درع والسكون أم من المد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نة وكذلك 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رمة الزائد في الكلمة عندهم حتى أق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ا يوجبه ويق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عف تحقير الترخيم وتكسير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قضى به ويفضي ب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ذف الزوائد على معرفتك بحرمته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زائد إذا وقع أولاً للإلحاق فكيف أ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ة في ألَندد وألَنجج والياء في يلَندد ويلَنجج والدليل على الإلحاق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عيف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ن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لحقون الزائد من أول الكلمة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زائد آخر فلذلك جاز الإلحاق بالهمزة والياء في ألندد ويلندد لما ان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الياء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ما جاء عنهم من إنق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ول صاحب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مزة في أوله للإل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اقترن بها من ال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جِردَ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رويناه عنهم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إنزَهوٌ وامرأة إنزَهوة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هوون ونساء إنزهوات إذا كان ذا زهو فهذا إذاً إ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حك سيبويه من هذا الوزن إلا إنقحلا وحده وأنشد الأصم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تني خَلَقاً إنقَحلا ويجوز عندي في إنزهوٍ غير هذا وهو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ته بدلاً من عين فيكون أصله عِنزَ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نعلو من العزهاة وهو الذي لا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ؤهما أن فيه انقباضاً وإعراضاً وذلك طرف من أطراف ال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عزهاة عن اللهو والصبا فكن حجراً من يابس الصخر جلمدا وإذا 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لحق بباب أوسع من إنقحل وهو باب قِندأو وسِندأو وحِنطأو وكِنت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ما كان مع الحرف الزائد إذا وقع أولاً زائد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صارا جميعاً للإلحاق وإذا انفرد الأول لم يكن ل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نا عليه من 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للألفاظ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ل الزيادة في أول الكلمة إنما هو ل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حروف المضارعة في أفعلُ ونفعلُ وتفعلُ ويفعلُ وكل واحد م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ة إنما هو حرف واحد فلما انضم إليه حرف آخر فارق بذلك طريقه في باب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فلم ينكر أن يصار به حينئذ إلى صنعة اللفظ وهي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تمكن الزيادة إذا وقعت أولاً في الدلالة على المعنى 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أحمد وأرمل وأزمل وتنضب ونرجس معرفة لأن هذه الزوائد في أوائل الأسماء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 ما هو أقعد منها في ذلك الموضع وهي حروف المض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رع أحمد أركب وتنضب تقتل ونرجس نضرب فحمل زوائد الأسما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كام زوائد الأفعال دلالة على أن الزيادة في أوئل الكلم إنما بابها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جدها للمعنى ومعها زائد آخر غيرها وذلك نحو 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طلق وأحرنجم ويخرنطم ويقعنس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 للمضارعة هو حرفها وحده فأما النون فمصوغة في ح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في الماضي نحو احرنجم ولم تجتمع مع حرف المضارعة في وقت واحد كما ال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الياء مع النون في ألنجج ويلندد في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لد ثم تلحق النون فيما بعد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ندد فقد رأيت الهمزة والنون غير مصطح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حالان متعاديتان وذلك أن ألد ليس من صيغة ألن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لندد فهمزته مرتجلة مع النون في حال واحدة ولا يمكنك أن تدعي أن احرنج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إلى مضارعه فككت يده عما كان فيها من الزوائد ثم ارتجلت له زوائد غيرها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ضارع مبناه على أن ينتظم جميع حروف الماضي من أصل أو زائد كبيطر ويبيطر وح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قل وجهور ويجهور وسلقى ويسلقي وقطع ويقطع وتكسر ويتكسر وضارب وي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كرم يكرم فلولا ما كره من التقاء الهمزتين في أؤكرم لو جي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ه للزم أن يؤتى بزيادته فيه كما جيء بالزيادة في نحو يتدحرج وي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مزة انطلق فإنما حذفت في ينطلق للاستغناء عنها بل قد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ثباتها في حكم الساقط أصلاً ف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حرف المفرد في أول الكلمة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لحاق ما حمل أصحابنا تهلل على أن ظهور تضعيفه إنما جاز لأنه عَلَم والأعلام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ندهم محبب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ت يوماً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ج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ؤه للإلحاق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حتج في ذلك بما انضاف إليها من زيادة الألف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جوز أن يكون ما جاء عنهم من باب أُملود وأُظفور مل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عُسلوج ودُملوج وأن يكون إطريح وإسليح ملحقاً بباب شِنظيز و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د هذا عندي لأنه يلزم منه أن يكون باب إعصار وإسنام ملحقاً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دبار وهِلقام وباب إفعال لا يكون ملحقاً ألا ترى أنه في الأصل للمصدر نحو 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 وإجمال وإنعام وهذا مصدر فعل غير ملحق فيجب أن يكون المصدر في ذلك على 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غير مخال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هذا ونحوه إنما لا يجوز أن يكون ملحقاً من قبل أن ما 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الأولى في أوله إنما هو حرف لين وحرف اللين لا يكون للإلحاق إنما جي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وهو امتداد الصوت به وهذا حديث غير حديث الإلحاق ألا ترى انك إنما 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حق الأصل وباب المد إنما هو الزيادة أبداً فالأمران على ما ترى في 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باب إزمَول وإدرَون أملحق هو أ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حق و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همزة الزائدة الواو زائد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هو ملحق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حل وحنز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واو التي فيه ليست مداً لأنها مفتوح ما قبلها فشا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بذلك فألحق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في طو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لحق بقسطاس والواو كما تر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أفلا تراه كيف ألحق بها مضموماً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وذلك أن موضع المد إنما هو قبيل الطرف مجاور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لف عماد وياء سعيد وواو ع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او طومار وياء ديماس فيمن قال دياميس فليستا للمد لأ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را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 في طو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لحق لما فلو بنيت على 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طومار وديماس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ال وسيئ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ففت الهمزة ألقيت حركتها على الحرفين قبلها ولم تحتش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ل وسيال ولم تجرهما مجرى واو مقروءة وياء خطيئة في إبدالك الهمزة 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فظهما وادغامك إياهما فيها في نحو مقروة وخ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قل في تخفيف سوءال وسيئ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وّال ولا سِي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م يتمكن حال المد إلا أن يجاور الطرف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في هذه المواضع لنعمته وللين الصو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آخر الكلمة موضع الوقف ومكان الاستراحة والأون فقدموا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الموقوف عليه ما يؤذن بسكونه وما يخفض من غلواء الناطق واستمراره عل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ه وتتابع 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كثرت حروف المد قبل حرف الرو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تأسيس والرد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اً بالوقوف ومؤدياً إلى الراحة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جاور حرف المد الروي كان آنس به وأشد إنعاماً لمست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نجد حرف اللين في القافية عوضاً عن حرف متحرك أوزنة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حذف من آخر البيت في أتم أبيات ذلك البحر كثالث الطويل وثاني البس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موضع حرف اللين إنما هو لما جاور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لف فاعل وفاعال وفاعول ونحو ذلك فإنها وإن كانت راسخ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ين وعريقة في المد فليس ذلك لاعتزامهم المد بها بل المد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ن وق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ا في ذوقها وحسن النطق بها ألا تراها دخول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ع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فصاعداً نحو ضارب وشاتم فهذا معنى غير معنى المد وحديث غير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الموضع في كتابي في شرح تصريف أبي عثمان وغيره من كت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رج من ك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كذا فهلا زيدت المدات في أواخر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 فإن ذلك أنأى لهن وأشد تمادياً به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ذاك من حيث كان مؤدياً إلى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وذلك أنهن لو تطرفن لتسلط الحذف عليهن فكان يكون ما أرادوه من زيادة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داعياً إلى استهلاكه بحذفهن ألا ترى أن ما جاء في آخره الياء والواو قد ح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رتبطن له بما زيد عليهن من التاء من بعدهن وذلك كعفرية وحدرية وعف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سية وعلانية ورفاهية وبُلهنية وسُحفنية وكذلك عرقوة وترقوة وقلنسوة وقمح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باع وثمان وشناح فإنما احتمل ذلك فيه للفرق بين 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نث في رباعية وثمانية وش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و زادوا الواو طرفاً لوجب قلبها ياء ألا تراها لما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عنها في الجمع قلبوها 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ياط البيض والقلنسي وقال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ض القلنسي من رجال أطاول حتى تقُضّي عرقي الدُلي وأيضاً فلو زيدت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ً للمد بها لانتقض الغرض من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وقف على حرف اللين ينقصه ويستهلك بعض مده ولذلك احتا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إلى الهاء في الوقف ليبين بها حرف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اه وواغلامهموا وواغلام غلام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يء اعترض فقلنا فيه ولن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زيادة على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وضع زيادة الفعل أوله بما ق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الة اجتماع ثلاث زوائد فيه نحو استفعل وباب زيادة الاسم آخراً بدلالة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زوائد فيه نحو عِنظيان وخِنذيان وخُنزوان وعُنفوان فما بالهم جعلوا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من زوائد الأس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اً بها أول المثال نحو مفعل ومفعول ومِفعال ومُفع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باب على 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ت لمعنى ضارعت بذلك حروف المضارعة فقدمت و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ً من غلبة زيادة الفعل على أول الجزء كما جعل قلب الياء واواً في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وى عوضاً من كثرة دخول الواو على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ة فالاسم أحمل للزيادة في آخره من الفعل وذلك لقوة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ته فاحتمل سحب الزيادة م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ضعفه وثق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امل بما يتحامل به الاس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ثقل الزيادة في آخر الكلمة أنك لا تجد في ذوات الخمس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يه من آخره إلا الألف لخفتها وذلك قبعثرى وضبغطرى وإنما ذلك لطول ذوات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تهي إلى آخرها إلا وقد ملت ل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معوا على آخرها تماديه وتحميله الزي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زيادتها في حشوها نحو عضرفوط وقرطبوس ويستعور وصهصليق وجعف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ليب وحنب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لما أرادوا ألا يخلوا ذوات الخمسة من الزيادة ك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ا منها الأصلين اللذين قبلها حشوا بالزيادة تقديماً لها كراهية أن ينت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كلمة على طولها ثم يتجشموا حينئذ زيادة هناك فيثقل أمرها ويتشن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رأ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أورد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ة المعنى للفظ وكون اللفظ خادم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داً به وأنه إنما جيء به له و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حمل على المعنى وترك ال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 وتأنيث المذكر وإضمار الفاعل لدلالة المعنى عليه وإضمار المصدر لدلال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ذف الحروف والأجزاء التوام والجمل وغير ذلك حملاً عليه وتصوراً له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يطول ذكره ويمل أيس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مستقر ومذهب غير مس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عرب قد أرادت من العلل والأغراض ما نسبناه إليها وحملناه عل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وضع في تثبيته وتمكينه منفعة ظاهرة وللنفس به م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مة لأن فيه تصحيح ما ندعيه على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ا أرادت كذا لكذا و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زم لها وأجمل بها وأدل على الحكمة المنسوبة إليها من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ت ما تك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مرارها على وتيرة واحدة وتقريها منهجاً واحداً ترا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حظه وتتحمل لذلك مشاقه وكلفه وتعتذر من تقصير إن جرى وقتاً منها في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جوز أن يكون ذلك كله في كل لغة لهم وعند كل قوم منهم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ولا ينتقض ولا يتهاجر على كثرتهم وسعة بلادهم وطول عهد زمان هذه اللغ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ها على ألسنتهم اتفاقاً وقع حتى لم يختلف فيه اثنان ولا تنازعه فريقان إل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ريدون وبسياقه على أوضاعهم فيه معنيون ألا ترى إلى اطراد رفع الفاعل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والجر بحروف الجر والنصب بحروفه والجزم بحروفه وغير ذلك من حديث 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والإضافة والنسب والتحقير وما يطول شرحه فهل يحسن بذي لب أن يعتقد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اتفاق وقع وتوارد ات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ن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شيئاً طبعوا عليه وأجي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غير اعتقاد منهم لعلله ولا لقصد من القصود التي تنسبها إليهم في قوان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اضه بل لأن آخراً منهم حذا على ما نهج الأول فقال به وقام الأول للثاني في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ً له فيه مقام من هدى الأول إليه وبعثه عليه ملكاً كان أو خاطر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ذلك أن يكون خبراً روسلوا به أو تيقظاً نبهوا على وجه الحكم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وحياً أو ما يجري مجراه فهو أنبه له وأذهب في شرف الح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سبحانه إنما هداهم لذلك ووقفهم عليه لأن في طباعهم قبولاً له وانطو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وضع فيه لأنهم مع ما قدمناه من ذكر كونهم عليه في أول الكتاب من لطف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ئه ونصاعة جوهر الفكر ونقائه لم يؤتوا هذه اللغة الشريفة المنقادة الكري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سهم قابلة لها محسة لقوة الصنعة فيها معترفة بقدر النعمة عليهم بما وه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لا ترى إلى قول أبي م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بِذ ولست مشنبِذا طوال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ام ثبير ولا تاركاً لحني لأحسن لحنهم ولو دار صرف الدهر حيث يدور 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نبي شاع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عرفته إلا صادق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منصرفي من مصر في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حدهم ي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كلامه فلاة واس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ر فيها الط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نه سراً من الجماعة بينه وبين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 ي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هداية بعضهم لبعض وتنبيهه إياه ع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عمار الكل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عيب عليه بيت من شعره فامتعض ل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من المستعربين ومن قياس نحوهم هذا الذي ابتدعوا إن قلت قافية بكراً يك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خلاف الذي قاسوه أو ذرعوا قالوا لحنت وهذا ليس منتصباً وذاك خفض وهذا ليس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ضوا بين عبد الله من حمق وبين زيد فطال الضرب والوجع كم بين قوم قد احت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طقهم وبين قوم على إعرابهم طبعوا ما كل قولي مشروحاً لكم فخذوا ما تعرفون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ا فدعوا لأن أرضي أرض لا تشب بها نار المجوس ولا تبنى بها البيع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هذا للنابغة وقد عيب عليه قوله في الدالية المج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مغنية فغ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مية رائح أو مغتد عجلان ذا زاد وغير مزود ومدت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عت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اك خبرنا الغراب الأسود ومطلت واو الوصل فلما أحسه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تذر منه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ي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اك تنعاب الغراب الأسود وقال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رب وفي شعري صنعة ثم خرجت منها وأنا أشع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الحسن فكان يرى ويعتقد أن العرب لا تستنكر الإق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صيدة إلا وفيها الإق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ل لذلك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بيت منها شعر قائم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عتلال منه يضعف ويقبح التضمين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عبد الله الشجري يوماً لنفسه شعراً مرفوعاً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بسنجار كنظرة ذي هوى رأى وطناً فانهل بالماء غالبه لأونس من أبناء سعد ظع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 الذي من نحوهن مناسبه يقول فيها يصف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نة حاج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ن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صنع أليس ههنا تضع الجرير على القِرمة على الجِرفة وأم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غير أنك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ن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هم و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ار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هذا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سن أن ي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نتنا ب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رب ثاوٍ يُمَل منه الثواء ومطلت الصوت ومكنته ثم يقو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ء السمائي فأحس حينئذ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ذا م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طويل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وح إلى قصر الحرك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أقل من الحر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يوماً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حا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ح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طا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ط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قلت أيضاً عثا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ش عث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يتكلم بما ليس من لغته والله لا أقول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ي عنهم في شغفهم بلغتهم وتعظيمهم لها واعتقادهم أجمل ال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كثر من أن يورد أو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جم أيضاً بلغتهم مشغوفون ولها مؤ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يدخلها شيء من العربي كارهون ألا ترى أنهم إذا أورد الشاعر منهم شعر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من العربي عيب به وطعن لأجل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ساوت حال اللغتي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ة فضيلة للعربية على العجم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ست العجم بلطف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ي هذه اللغة وما فيها من الغموض والرقة والدقة لاعتذرت من اعترافها بلغ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ً عن التقديم لها والتنوي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لو عرفت العرب مذاهب العجم في حسن لغتها وس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ا وعذوبة طرائقها لم تبء بلغتها ولا رفعت من رءوسها باستحسانها وتقد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عتبرنا ما تقوله فوجدنا الأمر فيه ب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ا نسأل علماء العربية مما أصله عجمي وقد تدرب بلغ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رابه عن حال اللغتين فلا يجمع بينهما بل لا يكاد يقبل السؤال عن ذلك لبع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تقدم لطف العربية في رأيه وح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غير مرة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كان جوابه عنه نح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حك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كر أن يكون ذلك لأنه كان عالماً بالعربي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لغة العجمية ولعله لو كان عالماً بها لأجاب بغير ما أجا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د قطعنا بيقين وأنت إنما عارضت بشك ولعل هذا ليس قط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طعنا ولا يقيناً كيق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عجم العلماء بلغة العرب وإن لم يكونوا علماء ب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فإن قواهم في العربية تؤيد معرفتهم بالعجمية وتؤنسهم بها وتزيد في تنبي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والها لاشتراك العلوم اللغوية واشتباكها وتراميها إلى الغاية ال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نر أحداً من أشياخنا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حاتم وبندار وأبي علي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ون بينهما ولا يقربون بين حا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هذا موضع ليس للخلاف فيه مجال لوضوحه عند ال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ردنا منه هذا القدر احتياطاً به واستظهاراً على مورد له ع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أن العرب تجتمع على لغتها فلا تختلف فيها وقد ن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الخلاف ألا ترى إلى الخلا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ة والتميمية وإلى الحك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عن الأعلام في الحجازية وترك ذلك في التميمية إلى غير 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من الخلاف لقلته ونزارته محتقر غير محتفل به ولا معيج عليه وإنما هو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وع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صول وما عليه العامة والجمهور فلا خلاف فيه ولا مذهب للط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أهل كل واحدة من اللغتين عدد كثير و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كل واحد منهم محافظ على لغته لا يخالف شيئاً منها ولا يوجد عنده تعا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ذلك إلا لأنهم يحتاطون ويقتاسون ولا يفرطون ولا يخل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 هذا فليس شيء مما يختلفون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قلته وخف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جه يؤ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هذه اللغة حشواً مكيلاً وحثواً مهيلاً لكثر خلافها وت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نهم جر الفاعل ورفع المضاف إليه والمفعول به والجزم بحروف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 ب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م بل جاء عنهم الكلام سدى غير محصل وغفلاً من الإعراب ولا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ساله وإهماله عن إقامة إعرابه والكلف الظاهرة بالمحاماة على طرد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كله وما أكني عنه من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امياً للإطالة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شيئاً خوطبوا به وأخذوا ب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شيئاً اصطلحوا عليه وترافدوا بخواطرهم ومواد حك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له وترتيبه وقسمة أنحائه وتقديمهم أصوله وإتباعهم إياها فرو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تقد ذلك منهم لما نذكره آن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فخر لهم ومعلم من معالم السدا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أنهم قد أحسوا ما أحسسنا وأرادوا وقصدوا ما نس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إرادته وقصد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اضر معنا والآخر غائب عنا إلا أنه مع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في حكم الحاضر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ائب ما كانت الجماعة من علمائنا تشاهده من احوال العرب ووجو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طر إلى معرفته من أغراضها وقص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خفافها شيئاً أو استثقاله وتقب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والأنس به أو الاستيحاش منه والرضا به أو التعجب من قائله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شاهدة بالقصود بل الحالفة على ما في النفوس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كت وجهها بيم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لي هذا بالرحى المتقاع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حاكياً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بالرحى المتقاع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غير أن يذكر صك الو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نا بذلك أنها كانت متع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ة لكنه لما حكى الح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كت وجه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ذلك قوة إنكارها وتعا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ك سامع لحكاية الحال غير مشاهد لها ولو شاهدتها لكن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ولعظم الحال في نفس تلك المرأة أبين وقد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خبر كالمعا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إلينا هذا الشاعر حال هذه المرأ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كت وجهها لم نعرف ب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ظم الأم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ل حكاية تروى لنا ولا كل خبر ينقل إلينا يشفع به شرح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بعة له المقتر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 نقلت إلينا لم نفد بسماعها ما كنا نفيده لو حض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ا قفي لنا قالت قاف لو نقل إلي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شيئاً آخر من جملة الحال فقال مع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ق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ت بز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جته عل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بين لما كانوا عليه وأدل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أو توقفت دون أن يظن أنها أر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ج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شاهدها وقد وقفت علم أن قولها قاف إجابة له لا رد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ب منه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الحمالون والحماميون والساسة والوقادون ومن يليهم ويعت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ضحون من مشاهدة الأحوال ما لا يحصله أبو عمرو من شعر الفرزدق إذا أخبر ب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ضره ي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تعلم أن الإنسان إذا عناه أمر فأراد أن يخاطب به صاحبه و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يره له في نفسه استعطفه ليقبل علي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ين أنت أرني وجهك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حدثك أما أنت حاضر يا ه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 عليه وأصغى إليه اندفع يحدثه أو يأمره أو ينهاه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ستماع الأذن مغنياً عن مقابلة العين مجزئاً عنه لما 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ولا كلف صاحبه الإقبال عليه والإصغ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بدي الذي في نفس صاحبها من العداوة أو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وقا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ون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خويلد لا ترع ف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هم أفلا ترى إلى اعتباره بمشاهدة الوجوه وجعلها دليلاً على ما في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شارة أبلغ من عب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ة ال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بعض مشايخن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حسن أن أكلم إنسا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موضع نفسه ما توقف أبو بكر عن كثير مما أسرع إليه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رتكاب طريق الاشتقاق واحتج أبو بكر عليه بأنه لا يؤمن أن تكون 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ة إلينا قد كانت لها أسباب لم نشاهدها ولم ندر ما حديثها ومثل له ب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عقي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ذهبنا نشتق ل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ق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لبعد الأمر جداً وإنما هو أن رجلاً قطعت إحدى رجليه فرفعها ووضعها على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 وصرخ بأعلى صوته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قيرته أي رجله المعق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دف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سيبويه في نحو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ن الأول وصل إليه ع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ى الآخر يعني ما نحن عليه من مشاهدة الأحوال والأ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إذا شاهد أبو عمرو وابن أبي إسحاق ويونس وعيسى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ل وسيبويه وأبو الحسن وأبو زيد وخلف الأحمر والأصمعي ومن في الطبقة والو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بلدين وجوه العرب فيما تتعاطاه من كلامها وتقصد له من أغراضها ألا تس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مشاهدة وذلك الحضور ما لا تؤديه الحكايات ولا تضبطه الروايات فتضطر إلى 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غوامض ما في أنفسها حتى لو حلف منهم حالف على غرض دلته عليه إشارة لا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ند نفسه وعند جميع من يحضر حاله صادقاً فيه غير متهم الرأي والنح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ديث ما غاب عنا فلم ينقل إلينا وكأنه حاضر معنا مناج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ي لنا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حكى الأصمعي عن أبي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من ال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غوب جاءته كتابي فاحت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جاءته 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ليس ب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اك تريد من أبي عمرو وطبقته وقد نظروا وتدربوا وقاسوا وت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معوا أعرابياً جافياً غفلاً يعلل هذا الموضع بهذه العلة ويحتج لتأنيث 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ه ف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اجو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ه ولا يسلكوا فيه طريقته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ذا وصنعوا كذا لكذا وقد شرع لهم العربي ذلك ووقفهم على سمت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عن أبي بكر عن أبي ال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ا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بن بلال بن جرير يقرأ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ا اللَّيْلُ سَابِقُ النَّه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ما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ٌ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ه لكان أ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حكاية لنا ثلاثة أغراض مستنبط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 كذا كذا والآخر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علت كذا لكذا ألا تراه إنم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ة ي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ثقل في النفس وأقوى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قيل له 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ها قد تنطق بالشيء غيره في أنفسها أقوى منه لإيث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 حدثنا من نثق به أن بعض العرب قيل له أما بمكا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ج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ِجاذاً أي أعرف بها وِجاذاً 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بعضهم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ن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ضبعاً وذئباً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أرد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فيها ضبعاً وذئباً كلهم يفسر ما ي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صريح منهم بما ندعيه عليهم وننسب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شجري يوم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كيف تقول ضربت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خ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قول ضربني أخ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زعمت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أبداً فقال أيش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في معناه إلا كقولنا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فعول فاعلاً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لفظ البتة فإنه هو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روى عن النبي صلى الله عليه وسلم أن قوماً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و غي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بنو رش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إلا كقول أهل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والنون زائدت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فوه بذلك غير أن اشتقاقه إياه من الغي بمنزلة قولنا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نون فيه زائ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هانئاً لتهنأ قد عرفنا منه أنهم كأ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في هانيء زائدة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 يدرم من تح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اه لثقل الخريطة بما فيها فسمي دار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ادنا اعتق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حمل على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الحمل على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 أن يكون المراد غيره اعلم أن المذهب هو هذا الذي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يه والوص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اهدت ظاهراً يكون مثله أصلاً أمضيت الحكم على ما شاهد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إن أمكن أن تكون الحال في باطنه بخلافه ألا ترى أن سيبويه حمل سيداً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ينه ياء فقال في تحق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يد كديك ودييك وفيل وف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ين الفعل لا ينكر أن تكون ياء وقد وجدت في سيد ياء ف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أمرها إلى أن يرد ما يستنزل عن بادي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ا نعرف في الكلام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ي 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ذلك حمل الكلمة على ما في الكلام مثله وهو ما عينه من هذا اللفظ واو وهو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دد ونحو 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ك على قوة الظاهر عندهم وأنه إذا كان مما تحت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تنتظمه القضية حكم به وصار أصلاً على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لزم إذا قاد الظاهر إلى إثبات حكم تقبله الأصول ولا تست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حكم به حتى يوجد له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النظ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ؤنس به فأما ألا تثبت الأحكام إ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لا ترى أنه قد أثبت في الكلام فعُلت تفعَل وهو كدت تكاد وإن لم يوجدن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بإنقحل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ك هو غيره وأثبت بسخاخ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اعِ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أت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مكن أن يكون من باب ريح و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وقف عن الحكم بكون عينه ياء لأنه لا يأمن أن تكون واو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إنما تدعي فيه ألا يؤمن أن يكون من الواو وأما الظاهر فهو 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دع حاضراً له وجه من القياس لغائب مجوز ليس علي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عين الفعل واواً تقود إلى الحكم بذا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ذاك مع عدم الظاهر فأما والظاهر معك فلا معدل عنه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معك ظاهراً احتجت إلى التعديل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يق والحمل على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كانت العين ألفاً مجهولة فحينئذ ما تحتاج إلى تعدي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 على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ال في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دل من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بغي أن تكون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 من النبت وكذلك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 من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لا يجيء من ذلك اللفظ نظير فتعلل بغير نافع ولا مجد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جد من الأصول ما لم يتجاوز به موضع واحد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ي الثلاثي حوشب وكوكب ودودري وأبنب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نحوها لا تفارق موضعاً واحداً ومع ذلك فالزوائد في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ما جئنا 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سيبويه عيَّناً فأ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ينه ياء وقد كان يمكن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 العين ومعناها ولو حكم بأحد هذين المثالين لحمل على مألوف غير من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فوعلاً وفعو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كل واحد منهما أن يكون في المعتل ك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ينه معتلة فعزيز ثم لم يمنعه عز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به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 عن أن يحمله على أحد المثالين اللذي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ه من كونه في المعتل العين كونه في الصح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مما يبصرك بقوة الأخذ بالظاهر عندهم وأنه مكين ال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سيها 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وجب القياس فيما جاء من الممدود لا يعرف له تصرف ولا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جعل همزته أصلاً فينبغي حينئذ أن يعتقد فيها أنها 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م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يقتضي اعتقاد كونها أصلاً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 من قسىً ذفر الخزامى تد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ربياء به الحنينا فإن كان كذلك وجب أن يحكم بكون هم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علة الذي أبدلت منه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ياء أولى من أن يكون واواً لما ذكرناه في كتابن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 والممدود ليعقوب 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د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ز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مل على الشذوذ لأن إبدال الهمز شاذ والأول أقو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 حرف العلة همزة إذا وقع طرفاً بعد ألف زائدة هو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ه أن اللام واو وما يؤمنه أن تكون ياء فتكون من باب التقوى والر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ح إلى ما نح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ذ بالظاهر وهو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بما ذكرته قوة اعتقاد العرب في الحمل على الظاهر ما 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يوة والحيوان فيمنع من حمله على الظاهر أنا لا نعرف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ينه ياء ولامه واو فلا بد أن تكون الواو بدلاً من ياء لضرب من الاتسا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قال التضعيف في الياء ولمعنى العلمية في ح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قد كرهوا تضعيف الياء مع الفصل حتى دعاهم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غيير في حاحيت وهاهيت وعاعيت كان إبدال اللام في الحي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تلف ال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أح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حملت الحيوان على ظاهره وإن لم يكن له نظي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سيداً على ظاهره وإن لم تعرف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ي 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ينه ياء كث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ياء ولامه واو مفقود أصلاً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أثبتنا سيداً ونف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نون عنتر وع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كون أصلاً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هم نحو عنبس وعنسل لأن أذنيك أخرجهما الاشت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تر وعنبر وخَنشَلت وحِنزَقر وحِنبَتر ونحو ذلك فلا 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له بكون شيء منه زائداً فلا بد من القضية بكونه كله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واكتف به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راتب الأشياء وتنزيلها تقديراً وحكم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زماناً ووقت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كثير الإيهام لأكثر من يسمعه لا حقيقة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قام قوم وفي باع بيع وفي طال طول وفي خاف ونام 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و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ب وفي شد شدد وفي استقام استقوم وفي يستعين يستعون وفي يستعد يست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يوهم أن هذه الألفاظ وما كان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دعي أن له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الف ظاهر لفظ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رة يقال حتى إنهم كانوا يقولون في موضع قا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كذلك نوِم جعفر وطَوُلَ محمد وشدَد أخوك يده واستعدد الأمير لعدوه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ب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 يكن قط مع اللفظ به إلا على ما تراه وت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عن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أص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جاء مجيء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ل لوجب أن يكون مجي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كون استعمل وقتاً من الزمان كذلك ثم انصرف عنه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لفظ فخطأ لا يعتقده أحد من أه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ل على أن ذلك عند العرب معت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عندنا مراد م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بعض ذلك مع صددت فأطولت الصدود وقلما وصال على طول الصدود يدوم هذا يد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صل أقام أقوم وهو الذي نوميء نحن إليه ونتخيله فرب حرف يخرج هكذا منبه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بابه ولعله إنما أخرج على أصله فتُجشم ذلك فيه لما يعقب من الدلالة على أ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جود لأقوام وإن ضننوا فأنت تعلم بهذا أن أصل ش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شلِل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و جاء مجيء الصحيح لوجب فيه إظهار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ضيت يداي بها وضنت لكان علي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أصل ضنت إذاً ضنِنَت بدلا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ن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فات الرم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مام الكلاب مُصغِي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 أصلم تعلم منه أن أص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ط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يُ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 الدليل على أن هذه الأشياء التي ندعي أنها أصول مرفوض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ا قد كانت مرة مستعملة ثم صارت من بعد مهملة ما تعرضه الصنعة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ما لا يطوع النطق به لت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نا في شرح حال الممدود غير المهموز الأصل نحو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أصل سماوٌ وقضايٌ فلما وقعت الواو والياء طرف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زائدة قلبتا ألفين فصار التقدير بهما إلى سماا وقضاا فلما التقت الألفان تح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نهما فانقلبت همزة فصار ذلك إلى سماء و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لا تعلم أن أحد ما قد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تقاء الأل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رة ل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نتصوره وننبه عليه أبداً من تقدير مفعول مما عينه أحد ح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وذلك نحو مبيع ومكيل ومقول ومصوغ ألا تعلم أن الأصل مبيوع ومكيول ومقو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ووغ فنقلت الضمة من العين إلى الفاء فسكنت وواو مفعول بعدها ساكنة فحذف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خلاف ف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تقاء السا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مع لهما تقديراً و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مكن النطق بهما على حال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مع هذا أن بعض ما ندعي أصليته من هذا الفن قد ينطق ب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دعيه من ح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قوى الأدلة على صحة ما نعتقده من تصور الأحوال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تان تختلف فيهما القبيلتان كالحجازية والتميمية ألا ترى أنا نقول في ا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ضاعف في التمي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شُدّ وضَنّ وفِرّ واستَعِدّ واصطبّ يا رجل واطمئنّ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ل اشدُد واضنَن وافرِر واستعدِد واصطبِب واطمأنِن ومع هذا ف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أهل الحجاز وهي اللغة الفصحى القد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ا اسْطَاعُو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ظْهَر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ستطاعوا فحذفت التاء لكثرة الاستعمال ولقرب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اء وهذا الأصل مستعمل ألا ترى أن عقيبه قوله تعالى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ا اسْتَطَاعُو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نَق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غة أخرى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ت بحذف الطاء كحذف التاء ولغ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طعت بقطع الهمزة مفتوحة ولغة 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عت مقطوعة الهمزة مفتوح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خمس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واسطعت واستعت وأسطعت وأست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يت ال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ك إذا لاقيتنا عجرفية مراراً فما نست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جرف بضم حرف المضارعة وب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م المفعول من الثلاثي المعتل العين نحو مبيع ومخيط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بيوع ومديون ومخيوط فغير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 ذلك فبنو تم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حكاه أبو عثمان عن الأصم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اً من اليا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وط ومكيول قد كان قومك يزعمونك سيداً وإخال أنك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ون وأنشد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ا تفاحة مطيوبة وقال علقمة بن 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ذاذٍ عليه الدجن مغيوم و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ٌ رذاذ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خطوا الياء في هذه إلى الواو وأخرجوا مفعولاً منها على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ثقل من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مصوون وفرس مقوود ورجل معوود من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 في عنبره مدووف ولهذا نظائر كثيرة إل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تها وطر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ذلك أن هذه الأصول المومأ إليها على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نطق به أصلاً نحو ما اجتمع فيه ساكنان كسماء ومبيع ومصوغ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مكن النطق به غير أن فيه من الاستثقال ما دعا إلى رف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راحه إلا أن يشذ الشيء القليل منه فيخرج على أصله منبهة ودليلاً على أولية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حت عينه وألِل السقاء إذا تغيرت ريحه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رك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اني هل يصبحن إلا لهن مطَّلب ومن ذلك امتناعهم من تصحيح الياء في نحو م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ن والواو في نحو ميزان وميعاد وامتناعهم من إخراج افتعل وما تصرف منه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ؤه صاداً أو ضاداً أو طاء أو ظاء أو دالاً أو ذالاً أو زاياً على أصله وامتن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حيح الياء والواو إذا وقعتا طرفين بعد ألف زائدة وامتناعهم من جمع الهمز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واحدة ملتقيتين غير 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وغيره مما يكثر تعداده يمتنع منه استكراهاً للكلفة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طق به ممكناً غير م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ثنا أبو علي رحمه الله فيما حك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لف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لتقطت النوى واشتقطته واضتق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حح تاء افتعل وفاؤه ضاد ونظائ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مكن النطق به إلا أنه ر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ثقالاً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كون الضاد في اضتقطت بدلاً من 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طت فلذلك ظهرت كما تصح التاء مع 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إلى أرطاة حقف فالطجع ومنها ما يمكن ال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م يستعمل لا لثقله لكن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ويض منه أو لأن الصنعة أ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عل إذا كان جواباً للأمر والنهي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السبعة نحو اذهب فيذهب معك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ا تَفْتَر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ِ كَذِبًا فَيُسْحِتَكُمْ بِعَذ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عوضو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بة حرف العطف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ني شيء ويعجز عنك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نحاول ملكاً أو نموت فنعذرا صارت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وا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وض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او التي تحذ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ثر الأمر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ق خاوي المخترق غير أن الحر لرب لا للواو كما أن النصب في الفعل إنما هو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ة لا للفاء ولا للواو 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حذف من الأفعال وأنيب عنه غيره مصدراً كان أو غير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زيداً وشتماً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ونك زيداً وعندك جعفراً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المسم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ل الآن إنما هو لهذه الظواهر المقامات مقام الفعل ال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أقيم من الأحوال المشاهدة مقام الأفعال الناصبة نحو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قا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قدم أي قدمت خير 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بت الحال المشاهدة مناب الفعل ال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 للرجل يهوي بالسيف ليض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ً وللرامي للهد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نزع فسمعت صوتاً القرطاس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ضرب عمراً وأصاب 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لم يرفض ناصبه لثقله بل لأن ما ناب عنه جار عندهم م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د تأ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كتابنا الموس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ا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حو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رق بين البدل والعو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ما في هذا أن البدل أشبه بالمبدل منه من العوض بالمعوض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ع البدل في موضع المبدل منه والعوض لا يلزم فيه ذل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تقول في الألف من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دل من الواو التي هي عين الفعل ول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وض منها وكذلك يقال في واو جُوَن وياء مِي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دل للتخف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جؤن ومئر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وض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ول في لام غاز 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دل من الواو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اء في عدة وزنة عوض من فاء الف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دل م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ما أ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جوز في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م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وض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تاء 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وض من ياء زناديق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وض من 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أيفل ومن جعلها عيناً مقدمة مغيرة إلى الياء جعلها بدلاً م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دل أعم تصرفاً من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عوض بدل وليس كل بدل عو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علم أن العوض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وض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د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ؤهما أن الدهر إنما هو مرور الليل والنهار وتصرم أجزائهما ف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جزء منه خلفه جزء آخر يكون عوض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قت الكائن الثاني غير الوقت الماض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العوض أشد مخالفة للمعوض منه من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موضع من كلامي مفرد اشتقاق أسماء الدهر والزمان وتق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ت أيضاً في كتابي الموسوم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ير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نهجت الطريق إلى ما أذكره بما نبهت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ستغناء بالشيء عن الشي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رب قد تستغني بالشيء عن الشيء حتى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نى عنه مسقطاً من كلامهم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ستغناؤهم بترك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راءة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دَعك ربك وما ق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الأس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َدَ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ة شاذة وقد تقدم القو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تغناؤهم بلمحة عن ملمحة وعليها كسرت ملامح وبشبه عن م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اء مشابه وبليلة عن ليلاة وعليها جاءت ليال وعلى أن ابن الأعرابي قد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ما وكل ليلاه حتى يقول كل راء إذ راه يا ويحه من جمل ما أش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 لم يسمع إلا من هذه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غنوا بذكر عن مذكار أو مذكير وعليه جاء مذ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غنوا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يأتوا به والعين في 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وه القلب أو الإبدال فلم يقو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شيء شاذ حكاه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غنوا بقسي عن قووس فلم يأت إلا مقل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تغناؤهم بجمع القلة عن جمع الكثرة نحو قولهم أ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ا فيه بجمع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س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وا فيه بجمع 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عملوا فيه جمع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يران فقد أتوا فيه بمثال القلة أنشد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ة الأ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وق وذكره أيضاً ابن الأعرابي فيما أ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دراهم ودنانير ونحو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رباعي وما ألحق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جمع 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يد التي هي العضو قالوا فيها أيد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ياد فتكسير أيد لا تكسير يد و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في النعم لا في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أيضاً فيها أنشد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ها ما تأملت في أيادي 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ناقُها إلى الأعناق 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حداً فكفاك مثلي فمن ليد تطاو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دي ومن أبيات المعاني في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امة تستام وهي رخيصة تباع بس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دي وتمس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رضاً تسوم فيها الإبل من السير لا من ال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بيع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مد فيها الإبل أبواعها وأيديها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وهو القطع من قول الله تبارك و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 مسحاً بالسوق والأعن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رت فيه الأيادي وخطر رايٌ إذا أورده الطعن صدر و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صحان الأنجل قطنٌ سخامٌ بأيادي غُزَّل ومن ذلك استغناؤهم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عل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د سواده وبياضه وعوره وحوله فما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يضاً استغناؤهم باشتد وافتقر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 و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اء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د فحكاها أبو زيد في المصادر ولم يحكها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تغناؤهم عن الأصل مجرداً من الزيادة بما استع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ً للزيادة وهو صدر صالح من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ش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ستعمل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الزائدة و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ا تعرف في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ياً من الزيادة 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ودَرَّ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ا نع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كثير في ذوات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خمسة أكثر منه في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ربعة فلنقس وصرنفح وسميدع وعميثل وسرومط وجحجبي وقسق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حبّ وهرشفّ ومن ذوات الخمسة جعفليق وحنبريت ودردبيس وعضرفوط وقرطبوس وقرعب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ج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عرط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ربا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عمل بغير زيادة 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طم هادٍ وعنقٍ عرطل وكذلك خنشليل ألا ترى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شلت المرأة و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نت وكذلك عنتريس ألا ترى أنه من العترسة وهي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ِنفَخر فإن النون فيه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حذف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قفاخرية إذا كانت فائ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غير أنك وإن كنت قد حذفت النون فإنك قد صرت إلى زيادة أخرى خلفتها وش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شغلها وهي الألف وياء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اء التأنيث فغير 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يزبون فرباعي لزمته زيادة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علته ثلاثياً من لفظ الحزب قيل يفسد هذا أن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زاي عيضموز فيجب لذلك أن تكون أصلاً كج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سف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بته زيادتان وهما الياء في عريقصان والن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نقص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زو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ل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و 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د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يضاً ألا ترى إلى قول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 الذفاري قندل وأما عَلَندى فتناهبته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قد قا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لوَدٌ وعُلادى وعُلَندًى وعَلَندًى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م الزيادة لما لزمته من الأصول يضعف تحقير الترخيم لأن فيه حذفاً ل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ء ذلك ما حذف من الأصول كلام يد ودم وأب وأخ وعين سهٍ ومذ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وزنة وناس والله في أقوى قولي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حذف الأصول فيما أرينا وغيره كان حذف الزوائد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رمة الأصول أحج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بو الحسن أظننت زيداً عمراً عاقلاً ونحو ذلك وامتنع م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ت العرب عن ذلك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يظنه عا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تغناؤهم بواحد عن اثنٍ وباثنين عن واحدين وبست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تين وبعشرة عن خمستين وبعشرين عن عشرت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كس التقد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من العربية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عتقد في أمر من الأمور حكماً ما وقتاماً ثم تحو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عينه في وقت آخر فتعتقد فيه حكم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حكاية عن 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طرف من أمر النحوي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لا تدخل على علامة التأنيث وهم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قي وفي مكور يريد أبو عبيدة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رف التأني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ع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ألحقوا تاء التأنيث أ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يدة أجفى من أن يعر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عنده للإلحاق بباب جعفر ك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زع الهاء أحال اعتقاده الأول عما كان عليه وجعل الألف ل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فيجعلها للإلحاق مع تاء التأنيث وللتأنيث إذا فقد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همي وبُهماة وشكاعى وشكاعاة وباقلى وباقلاة ونق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اواة وسمانى وسما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ن الممدو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ء وطرفاءة وقصباء وقصباءة وح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اءة وباقلاء وباقل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مزة عنده للتأنيث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اء عنده للتأنيث وأما الهمزة على قوله فزيادة لغير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القولين فيها عندي أن تكون همزة مرتجلة غير منقلبة ل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قلبة في هذا المثال فإنها عن ألف التأنيث لا غير نحو صحراء وصلفاء وخ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يجوز أن تكون منقلبة عن حرف لغير الإلحاق فت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ق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في الإل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لف علباء وح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ؤكد عندك حال الهاء ألا ترى أنها إذا لحقت اعتقد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حكماً ما فإن لم تلحق حار الحكم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نة والصفن والرضاع والرضاعة وهو صفو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ته وله نظائر قد ذكرت ومنه البرك والبركة ل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م زيد ونحن نعتقد ر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اً مقدم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دخل على الكلا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مبتدأ وخبراً وأنت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زيد فإنما الكلام من فعل وفاعل فكي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ه لا يمتنع أن يعتقد 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م زيد أ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عن موضعه فإذا حذ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ساع وتأخر الخبر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لحاق فإذا حذفت الهاء استحال التقدير فصارت للتأنيث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ه أبو عثمان ولم يحمله على أنهما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إنما ذهب إلى ذلك لما رآه قد كثرت نظائره نحو سمانى وسما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اعى وشكاعاة وبهمى وبه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أنيث و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لغير ال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لف قبعثرى وضبغط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كون للإلحاق بجخدب على قياس قول أبي الحسن الأخفش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اختص مع التأنيث ألا ترى أن أحداً لا ي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ذلك 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م زيد ونحن نعتقد أن زيداً مرفوع ب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نعتقده في همزاء حمراء وصفراء ونحوهما أنهما للتأنيث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الاسم مع آخر قبله حرت عن ذلك الاستشعار والتقدير فيها واعتقدت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ركب 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قبلها فتجعلهما جميعاً ك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ت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ار حمراء ورأيت دار حمراء ومررت بدار حمراء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كلبصفراء ورأيت كلبصفراء ومررت بكلبصف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رف الاسم للتعريف وال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رت صرف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 كلبصفراءٍ مررت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بصفرا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ف في النكرة وتعتقد في هذه الهمزة مع التركيب أنها لغير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قبل التركي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ما نعتقده في الألفات إذا كن في الحروف والأصوا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قلبة وذلك نحو ألف لا وما وألف قاف وكاف ودال وأخواتها وألف على وإلى ول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إن نقلتها فجعلتها أسماء أو اشتققت منها فعلاً استحال ذلك التقدير واعت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تعتقده في المن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يت إذا كت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يت إذا كت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فت كافاً حسنة ودولت دالاً جيدة وزويت زاياً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ميت رجلاً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 في 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وان وإلَوان ولَدَوان وأَلَ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َوَان فاعتقدت في هذه الألفات مع التسمية بها وعند الاشتقاق منها الانقلا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 ذلك عندك غير منق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ء في أول الاسم حرف جر بمنزلة اللام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ققت منه فعلاً اشتقاقاً صوتياً استحال ذلك التقدي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أت به بئ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كثرت من البأب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ء الآن في لفظ الأصل وإن كنا قد أحطنا علماً بأنها فيما اش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زائدة ل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بِئباء على هذا الفعلال كالزلزال والقلقال والبأبأة الفعل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لقلة والزلزلة وعلى هذا اشتقوا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فعلاً من باب سلس و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أبي أنت ويا فوق الب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ئب الآن بمنزلة الضلع والعنب والق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وة للنبت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ت السقاء إذا دب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نوة فالياء في قرنيت الآن للإلحاق بمنزلة ياء سلقيت وجعبيت وإنما هي 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لغير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ني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ه أبو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ٌ نحن عند الناس منكم إذا الداعي المثوب قال يا 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قلبة ه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نها في حرف أ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نق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للته على ذلك فاعتصم بأنها قد خلطت باللام بعدها ووق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أنها جزء منها فص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ال والألف في موضع الع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فينبغي أن يحكم عليها بالانقلاب ع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ل ما قاله ولله هو وعليه رحمته فما كان أقوى قياسه وأش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لطيف الشريف أ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إنما كان مخلوق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 لا يكون كذلك وقد أقام على هذه الطريقة مع جلة أصح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 شيوخها سبعين سنة زائحة علله ساقطة عنه كلفه وجعله همه وسدمه لا يعتاق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ولا يعارضه فيه متجر ولا يسوم به مطلباً ولا يخدم به رئيساً إلا بأخرة وقد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قاله وألقى عصا تر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قول إلا حق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جب من نفسي في وق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يف تطوع لي بمسئلة أم كيف تطمح بي إلى انتزاع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الحال عليه من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أشجانه وتذاؤبه وخلج أشطانه ولولا معازة الخاطر واعتناقه ومساورة 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داده لكنت عن هذا الشأن بمعزل وبأمر سواه على ش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مرة رحمه الله بهذه الانت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ز إذا سميت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رجه من البناء إلى الإعراب كذلك يجوز أيضاً أن تخرجه من جنس إلى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نقلته من موضع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طريف ما ألق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تعالى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ه سألني يوم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هات لا هاتيت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ات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ت فهات من هاتيت كعا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ط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ء آخر فلم يحضر إذ ذاك فقال أنا أرى فيه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علي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وت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خفض من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بلد لأنه منخفض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ه هوتيت ثم أبدلت الواو التي هي عين فعليت وإن كانت ساكنة كما أبدلت في ي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حل فصار هاتيت وهذا لطيف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صاحب العين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اء فيه بدل من همزة كه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مع بين هاتيت وبين الهوتة حتى دعا ذلك أبا علي إلى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 الأرض المنخفضة تجذب إلى نفسها بانخفا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إنما هو استدعاء منك للشيء واجتذاب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احب العين إنما حمله على اعتقاد بدل الهاء من الهمز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أتيت الشيء والإتيان ضرب من الانجذاب إلى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هب إليه أبو عل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ستحيل فيه التقدير لانتقاله من صورة إلى أخرى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ممت الآن كصعررت وشمللت وأصله قبل غير هذا إنما هو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نبيه لحقت مثال الأمر للمواجه 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ها لُمَّ فكثر استعمالها وخلط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ً للمعنى لشدة الاتصال فحذفت الألف لذلك ولأن 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تقديرها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ها أهل الحجاز ثم زال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أنها فعللت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وسيت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ذي صرفهما جميعاً عن ظاهر حاله حتى دعا أبا علي إلى أ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لفظ أتيت عدم تركيب ظاهره ألا ترى أنه ليس في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ت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ت 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ا جميعاً عن بادي أمره إلى لفظ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طريق اختلاف التقدير وهي واسعة غير أني قد نبهت عليها فأ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لصنعة فيما يأت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ت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قولهم مضى هيتاء من الليل وهو ف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لا ترا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هور الليل ولو كس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ت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لفظه ومعناه قو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يْتَ 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اه هلم لك وهذا اجتذاب واستدعاء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اق وأهله عنق إليك ف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فرق بين تقدير الإعراب وتفسير 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 كثيراً ما يستهوي من يضعف نظره إلى أن يقوده إلى 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هم في تفسير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َكَ والليل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حق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ليل فربما دعا ذاك من لا دربة له إلى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قديره الحق أهلك وسابق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نا زيد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ظن بعضهم أن زيداً هنا فاعل في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فاعل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فسير معن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ي قيام هذا وقعود ذاك بأنه س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هذا وأن قعد ذاك ربما اعتقد في هذا وذاك أنهما في موضع رفع لأنهما فاع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صغر هذا الموضع فإن العرب أيضاً قد مرت به وشمت روائ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صمعي أنشد في جملة أراجيزه شعراً من مشطور السريع طو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داً مقيداً التزم الشاعر فيه أن جعل قوافيه كلها في موضع جر إلا بيتاً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سكون من حذار الإلقاء بتلعات كجذوع الصيصاء رِدِي رِدِي وِردَ ق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ماء كدرية أعجبها برد الماء كأنها وقد رآها الرؤاء والذي سوغه ذ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الت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جميع القوا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على سمته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في وقت رؤية الرؤاء تصور معنى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وضع فجاز أن يخلط هذا البيت بسائر الأبيات وكأنه لذلك لم 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عندي قو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فان تعتري نادينا وسديف حين 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ِنَّبِر يريد الصِنَّبر فاحتاج للقافية إلى تحريك الباء فتطرق إلى ذلك بنقل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إليها تشبيهاً ببا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كر ومررت ببكر وكان يجب على هذا أن 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َنَّبُر لأن الراء مضمومة إلا أنه تصور معنى إضافة الظ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صار إلى أن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هيج الصنبر فلما احتاج إلى حركة الباء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جر فكسر الباء وكأنه قد نقل الكسرة عن الراء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ما أوردته في هذا لكان الضم مكان 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رب مأخذاً من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ّف القافية للضرورة كما ح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رفت الدار أم أنكرتها بين تبراك فشسَّى عبقُر وما دمية من د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يسنا ن معجبة نظراً واتصافا أ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ان فزاد النون ضرورة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بتعجرف عار من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ذهبت أنا إليه هنا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بِ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اري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ضافة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هاج الصن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ا إلى الفاعل فكيف حرفت غير المضاف إليه قيل الفعل مع الفاعل كالجزء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الجزأين منهما هو الفاعل فكأن الإضافة إنما هي إليه لا إلى الفعل فلذلك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صور فيه معنى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 أضفت المصدر إلى الفاعل جررته في اللفظ واعتق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أنه في المعنى مرفوع فإذا كان في اللفظ أيضاً مرفوعاً فكيف يسوغ 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ه في موضعه من استحقاقه الرفع لفظاً ومعنى أن تحور به فتتوهمه مجروراً قي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دناه وتصورناه هو مؤكد للمعنى الأول لأنك كما تصورت في المجرور معنى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تممت حال الشبه بينهما فتصورت في المرفوع معنى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سيبويه لما شبه الضارب الرجل بالحسن الوجه وت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رسا في تصوره زاد في تمكين هذه الحال له وتثبيتها عليه بأن عاد فشب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بالضارب الرجل في الجر كل ذلك تفعله العرب وتعتقده العلماء في الأمرين لي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بههما وتعمر ذات بينهما ولا يكونا على حرد وتناظر غير مجد فاعرف هذا من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في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وصنعته وأنت و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ت مع شأنك وكل رج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ه فهذا يوهم من أمم أن الثاني خبر عن الأول كما أنه إذا قال أنت مع شأن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أ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 بل لعمري إن المعنى عليه غير أن تقدير الأعر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وف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محذوف لل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جل وصنعته مقرونان وأنت وشأنك مصط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اء العطف بالنصب مع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ر على معزاي لم يدر 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اء منها عبلة الصفوات ومن ذلك قولهم أنت ظالم إن فعلت ألا تراهم 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فأنت ظالم فهذا ربما أوه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ظا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مقدم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قدم جواب الشرط عليه وإن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ظا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 على الجواب و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ه فأما أن يكون هو الجواب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عليك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معناه خذ زيداً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ل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إنما هو منصوب ب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كان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 متعد لا أنه منصوب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فرق ما بين تقدير الإعراب وتفسير المعنى فإذا مر ب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عن أصحابنا فاحفظ نفسك منه ولا تسترسل إليه فإن أمكنك أن يكون تقدير ال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مت تفسير المعنى فهو ما لا غاية وراءه وإن كان تقدير الإعراب مخالفاً 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تقبلت تفسير المعنى على ما هو عليه وصححت طريق تقدير الإعراب حتى لا يشذ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يك وإياك أن تسترسل فتفسد ما تؤثر إصلاحه ألا تراك تفسر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سوطاً أن معناه ضربت زيداً ضربة 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لكن طريق إعرابه أنه على حذف المضاف أي ض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سوط ثم حذفت الضربة على عبرة حذف 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ت تتأول ضربته سوطاً على أن تقدير إع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بسوط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اه كذلك للزمك أن تقدر أنك حذفت الباء كما تحذف حرف الجر في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 الخير وأستغفر الله ذنباً فتحتاج إلى اعتذار من حذف حرف الجر وقد غنيت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على حذف المضاف أي ضربة سوط ومعناه ضربة بسوط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أما طريق إعرابه وتقديره فحذف 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محذوف إذا دلت الدلالة عليه كا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كم الملفوظ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ترض هناك من صناعة اللفظ ما يمنع منه من ذلك أن ترى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دد سهماً نحو الغرض ثم أرسله فتسمع صوتا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والله أي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ي حكم الملفوظ به البتة وإن لم يوجد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دلالة الحال عليه نابت مناب اللف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 لرجل مهو بسي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ي اضرب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شهادة الحال بالفعل بدلاً من اللف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 للقادم م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قدم أي قدمت خير مقدم 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إن زيداً وإن عمراً أي إن كان زيداً وإن كان عمراً وقولك للقا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ور مأجور أي أنت مبرور مأجور ومبروراً مأجوراً أي قدمت مبروراً مأج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دار وقفت في طلله كدت أقضي الغداة من جلله أي رب رسم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ؤبة إذا قيل له كيف أصبح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 عافا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ف الباء لدلالة الحال عليها بجري العادة والعر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 زيد تريد الهاء وتحذفها لأن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ً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تتوجه عندنا قراءة حمزة وهي قوله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تساءلون به والأرحام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ذه القراءة عندنا من الإبعاد والف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ناعة والضعف على ما رآه فيها وذهب إليه أبو العباس بل الأمر فيها دون ذلك و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 وألطف وذلك أن لحمزة أن يقول لأب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م أح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على المجرور المضمر بل اعتقدت أن تكون فيه باء ثانية حتى كأ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رح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ذفت الباء لتقدم ذكرها كما حذفت لتقدم ذكرها في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ر أمرر وعلى من تنزل أنزل ولم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ر به ولا أنزل عليه لكن حذفت الح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دم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للفرزدق أن يحذف حرف الجر لدلالة ما قب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 له في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من قوم بهم يتقى العدا ورأب الثأى و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وف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م رأب الثأى فحذف الباء في هذا الموضع لتقدم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ى العدا وإن كانت حالاهما مختل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باء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يتقى الع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ة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قها بالفعل الظاهر الذي هو يتقى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يضرب زيد والب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م رأب الثأ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ة الموضع عند قوم وعلى كل حال فهي متعلقة ب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افعه الرأ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ظائر هذا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ذف الباء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ح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ابهتها الب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ً وحكماً أجدر وقد أجازوا تباً له وو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وويل له فحذفوها وإن كانت ال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ً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ير فيها وهي 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ي هلم لك وكانت ال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اً و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ذوف وفيها ضمير فهذا عروض بيت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حذوف للدلالة عليه عندك بمنزلة الظاهر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ز توكيد الهاء المحذوفة في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 زيد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ه نفسه زي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نا غير جائز وليس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هنا ليس بمنزلة المثبت بل لأمر آخر وهو أن الحذف هنا إنما الغرض به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ول الاسم فلو ذهبت تؤكده لنقضت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وكيد والإسهاب ضد التخفيف والإيجاز فلما كان الأمر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فع الحكمان فلم يجز أن يجتمعا كما لا يجوز ادغام الملحق لما فيه من نقض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 لمن سدد سهماً ثم أرسله نحو الغرض فسمعت صوت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والله أي أصاب 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وكيد الفعل الذي 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ً القرطاس فج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ً للفعل ال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طاس لم يجز من قبل أن الفعل هنا قد حذفته العرب وجعلت الحال المشاهدة دال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ئبة عنه فلو أكدته لنقضت الغرض لأن في توكيده تثبيتاً للفظه المختزل ورجوع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م من حذفه واطراحه والاكتفاء بغير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 للمهوي بالسي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ي اضرب زيداً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كد ذلك الفعل الناصب لزيد ألا 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زيداً وأنت ت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ً لاضرب المقدرة من قبل أن تلك اللفظة قد أنيبت عنها الحال الدال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ت هي اختصاراً فلو أكدتها لنقضت القضية التي كنت حكمت بها لها لكن 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زيداً لا على أن تجعل ضرباً توكيداً للفعل الناصب لزيد ب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له منه فتقيمه مقامه فتنصب به زيداً فأما على التوكيد به لفعله وأن يكو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اً بالفعل الذي هذا توكيد ل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ه الأشياء لولا ما عرض من صناعة ال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اقتصار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ون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توكيدها جائزاً حسناً 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ما م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جز 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ليس في تقدير الملفو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كد لك أن المحذوف للدلالة عليه بمنزلة الملفوظ به إنش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ي القوم يا خزاع ولا يأخذكم من قتالهم فشل فتمام الوز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ي القوم فلولا أن المحذوف إذا دل الدليل عليه بمنزلة المثبت ل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اً لا زخ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قوى وأعلى ما يحتج به لأن المحذوف للدلالة علي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فوظ به البتة فاعرفه واشدد يد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ة فكل ما حذف تخفيفاً فلا يجوز توكيده لتدافع حالي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توكيد للإسهاب والإطناب والحذف للاختصار والإي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مذهباً ل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ما يدلك على صحة ذلك قول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يناه عن محمد بن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بن ي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الناقة طلي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ويناه هكذا وهو يحتمل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نحن عليه من الحذف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الناقة والناقة طل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معطوف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قدم ذكر الناقة والشيء إذا تقدم ذكره دل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ن حذف المعطوف قول الله عز وجل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قُلْنَا اضْرِب بِّعَص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حَجَرَ فَانفَجَرَتْ مِنْهُ اثْنَتَا عَشْرَةَ عَيْ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ج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عطو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ت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ماء خالطها سخينا أي شربنا فسخ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الناقة طليحان أي راكب الناقة والناقة طل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كان التقدير على حذف المعطوف عليه أي الناقة و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طليحان قيل يبعد ذلك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حذف اتساع والاتساع باب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أوسطه لا صدره وأوله ألا ترى أن من اتسع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اً أو آخ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ز زيادتها أولاً وأن من اتسع 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اً وغير أول لم يست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ا أولاً إلا في شاذ من القول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 هاجني فازددت شوقاً 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تين تجاوبان فيمن 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ني لا فيمن رو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اً هاج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ديماً هاج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لو كا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وراكب الناقة طليحان ل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حرف العطف وبقي المعطوف به وهذا شاذ إنما حكى منه أبو عثمان عن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ً سمكاً تمراً وأنشد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كيف أمسيت مما يزرع الود في 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وأنشد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أبكي على علاتي صبائحي غبائقي قيلات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شاذ ولعله جميع ما ج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على القول الآخر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ذف حرف العطف مع 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ذا ما لا بد منه ألا ترى أنه إذا حذف المعطوف لم يجز أن قد وعدتني أم عمر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 تدهن رأسي وتفليني وا وتمسح القنفاء حتى تنتا فإنما جاز هذا لضرورة الشعر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قد أعاد الحرف في أول البيت الثاني فجاز تعليق الأول بعد أن دعمه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وأعاده فعرف ما أراد بالأول فجرى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لنا هذا وألحقنا بذا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م إنا قد مللناه بجل فكما علق حرف التعريف مدعوماً بألف الوصل وأعاده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علق حرف العطف مدعوماً بحرف الإطلاق وأعاده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فوظ بها وألف الوصل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 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لفوظ ب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بتدأت اللام لم يكن من الهمزة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جوز عل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وه و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ري هاء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ألف الإطلاق فإنه أضعف القي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لف الإطلاق أشبه بما صيغ في الكلمة من هاء بيان الحرك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ما جاء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عب بالعشي بني بنينه كفعل الهر يحترش العظايا فأ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له ولا يؤبى ولا يسقى من المرض الشفا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ه على 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ش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أبا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ألف الإطلاق بتاء التأنيث أي فصحح اللام ل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حها للهاء وليست كذلك هاء بيان الحركة لأنها لم تقو قوة تاء التأنيث أو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الإطلا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 أصنعي قد نابت عن الضمير العائد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ليني 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لاتصاله بالألف غير 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لفظ كأنه غير معلق وعاد من بعد معطوفاً ب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كبير مكروه فيعت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ء بيان الحركة قد عاقبت لام الفعل نحو ارمه واغ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شه فهذا يقويها فإنه موضع لا يجوز أن يسوى به بينها وبين ألف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 الذي لأجله حسن حذف المعطوف أن الخبر جاء بلفظ 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دليلاً على أن المخبر عنه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الخبر على حال الم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الثاني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حد وجهي ما تحتمله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الكلام محمولاً على حذف المضاف أي راكب الناق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حين كما يحتمل ذلك قوله سبحانه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خْرُجُ مِنْهُمَا اللُّؤْلُؤُ وَالْمَرْج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هما وقد ذهب فيه إليه فيما حكاه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ه الأول وهو ما ك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محذوف من اللفظ إذ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يه كان بمنزلة الملفوظ به ألا ترى أن الخبر لما جاء مثنى 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عنه مثنى نقض المرات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نقض المراتب إذا عرض هناك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متناعهم من تقديم الفاعل في نحو ضرب غلامه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من حيث كان الفاعل ليس رتبته التقديم وإنما امتنع لقرينة انضمت إلي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الفاعل إلى ضمير المفعول وفساد تقدم المضمر على مظهره لفظاً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وجب إذا أردت تصحيح المسئلة أن تؤخر الفاع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غلامه وعليه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إِذِ ابْت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بْرَاهِيمَ 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 ليس بجائز ضرب غلامه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دم المضمر على مظهره لفظاً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قو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ربه عني عدي بن حاتم جزاء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ويات وقد فعل إن الهاء عائدة على مذكور متقدم كل ذلك لئلا يتقدم ضمير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ضا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ا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قدماً عليه لفظاً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ا فأجيز أن تكون اله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ربه عني عدي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ة على عدي خلافاً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لم أن الفاعل رتبته التقدم والمفعول رتبته ال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قع كل منهما الموقع الذي هو أولى به فليس لك أن تعتقد في الفاعل و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ً أن موضعه التأخير وإنما المأخوذ به في ذلك أن يعتقد في الفاعل 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خراً أن موضعه التقديم فإذا وقع مقدماً فقد أخذ مأخذه ورست به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قد وقع المضمر قبل مظهره لفظاً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ا يجوزه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إن كان ظاهره ما تقوله فإن هنا طريقاً آخر يسوغك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فعول قد شاع عنهم واطرد من مذاهبهم كثرة تقدمه على الفاعل حتى دع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لي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دم المفعول على الفاعل قسم أيضاً قائم برأس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فاعل أكثر وقد جاء به الاستعمال مجيئاً واسعاً نحو قول الله عز وجل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مَا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َ مِنْ عِبَادِهِ الْعُل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حدث 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ياعهم خبراً أم عاود القلب من أطرابه طرب وقول معقر بن حمار البا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 بعد غد خفوف وأمست من لبانتك الألوف وقول دُرنى بنت عب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افع الريان عُرِّيَ رسمها خلقاً كما ضمن الوُحِيَّ سِلامها ومن أبيا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 قلبك من سلمى عوائده وهاج أهواءك المكنونة الطلل فقدم المفعول في المصر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للبي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ت مرابيع النجوم وصابها ودق الرواعد جودها فرهامه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فر قهد تنازع شلوه غبس كواسب ما يمن طعامها و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ْهَا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تَّكَاثُ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ك الله من قلب نصحت له في حب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غير عصياني وقال المرقش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ج قلبي مِلحوادث إل لا صاحبي ال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غلم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ذخات من عماية أو يرفعه دون السماء خيم والأمر في كثرة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على الفاعل في القرآن وفصيح الكلام متعالم غير مستنكر فلما كثر وشاع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على الفاعل كان الموضع له حتى إنه إذا أخر فموضعه التقديم فعلى ذلك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عديَّ بن حاتم ربُّه ثم قدم الفاعل على أنه قد قدره مقدماً عليه مفع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ذلك ولا تستنكر هذا الذي صورته لك ولا يجف عليك فإنه مما تقبله هذه اللغ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فه ولا تتبشعه ألا ترى أن سيبويه أجاز في جر الوجه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 الوج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إضافة الحسن إليه والآخر تشبيه له بالضارب الرج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ا قد أحطنا علماً بأن الجر في الرجل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الرجل إنما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من جهة تشبيههم إياه بالحسن الوجه لكن لما اطرد الجر في نحو هذا الضار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تم الغلام صار كأنه أصل في بابه حتى دع ذاك سيبويه إلى أن ع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ضارب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ة التي إنما صحت للضارب الرجل تشبيهاً ب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ك على تمكن الفروع عندهم حتى إن أصولها التي أعطتها حك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ا قد حارت فاستعادت من فروعها ما كانت هي أدته إليها وجعلته عطية منه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يضاً يصير تقديم المفعول لما استمر وكثر كأنه هو الأصل وتأخير الفاعل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هو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إن هذا ليس مرفوعاً إلى العرب ولا محكياً عنها أنها 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ً وإنما هو شيء رآه سيبويه واعتقده قولاً ولسنا نقلد سيبويه ولا غير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ولا غيرها فإن الجواب عن هذا حاضر عتيد والخطب فيه أيسر وسنذكره في باب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أن اله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ي بن حاتم من جهة المعنى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ي الدعاء ألا تراك لا تكا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رب زيد عمراً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أو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وفق لأنه إذا كان مجازيه ربه كان أقدر على جزائه وأمل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رى العرف بذلك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قضت مرتبته المفعول في الاستفهام والشرط فإنهما يجيئان م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علين الناصبين لهما وإن كانت رتبة المعمول أن يكون بعد العا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 سبحانه وتعالى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سَيَعْلَ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ظَلَمُوا أَيَّ مُنقَلَبٍ يَنقَ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صدر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ين قضيت فلا عدوا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يًّا مَّا تَ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َهُ الأَسْمَاء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لم يلزم تقديمه من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ذلك وقد قال عز اسمه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ضَرَ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hyperlink r:id="rId122">
        <w:bookmarkStart w:id="2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قَدْ عَلِم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نَ اعْتَدَواْ مِنكُمْ فِي السَّب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123">
        <w:bookmarkStart w:id="2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حَرِّفُونَ الْكَ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ن مَّوَاضِع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124">
        <w:bookmarkStart w:id="3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لء الدنيا كثرة وسعة لكن إن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لقرينة انضمت إلى ذلك وهي وجوب تقدم الأسماء المستفهم بها والأسماء ال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نقض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وجوب تأخير المبتدأ إذا كان نكرة وكان الخبر عنه ظرف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مال وعليك دين وتحتك بساطان ومعك أ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سماء كلها مرفوعة بالابتداء ومواضعها التقديم على الظ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التي هي أخبار عنها إلا أن مانعاً منع من ذلك حتى لا تقدمها عليها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لك أو بساطان تحتك ونحو ذلك لم يحسن لا لأن المبتدأ ليس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لكن لأمر حدث وهو كون المبتدأ هنا نكرة ألا تراه لو كان معرفة لاستمر و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طان تحتك والغلام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أن ذلك إنما فسد تقديمه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ح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نكرة في الواجب ولكن لو أزلت الكلام إلى غير الواجب لجاز تقديم ال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غلام عندك وما بساط تحتك فجنيت الفائدة من حيث كنت قد أفدت بنفي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بساط تحته واستفهامك عن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عنده أم لا إذ كان هذا معنى ج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برت عن النكرة في الإيجاب مقد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ندك ك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عن منكور لا يعرف وإنما ينبغي أن تقدم المعرفة ثم تخبر عنها بخبر يستفا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نكور نحو زيد عندك ومحمد منطلق 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وجب مع هذا تأخير النكرة في الإخبار عنها ب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ما قبح ابتداؤها نكرة لما ذكرناه رأوا تأخيرها وإيقاعها في موقع الخب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أن يكون نكرة فكان ذلك إصلاحاً للفظ كما أخروا اللام لام الابتداء 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لقائم لإصلاح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ى ذلك في بابه بعون الل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إذاً أنه لا تنقض مرتبة إلا لأمر حادث فتأمله وابح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غلبة الفروع على الأص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صل من فصول العربية طريف تجده في معاني العرب كما تج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اد تجد شيئاً من ذلك إلا والغرض فيه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فيه ذلك للعرب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ل كأوراك العذارى قط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بسته المظلمات الحنادس أفلا ترى ذا الرمة كيف جعل الأصل فرعاً و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ادة والعرف في نحو هذا أن تشبه أعجاز النساء بكث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قاء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قضيب تحته كثيب وفي القلاد رَشَأٌ ربيب و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ي الرمة 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ن أبيات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خلفها نصفاً قناة قويمة ونصفاً ن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 أو يتمرمر وإلى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غير خلقة النسوان إن قمت فالأعلى قضيب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ِعص النقا يمشي الوليدان فوقه بما احتسبا من لين مس وتسهال و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اق الصنعة فيه الطائ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حرزت قضب الهندي مصلتةً تهتز من قضب ته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ب ولله البحتري فما أعذب وأظرف وأدم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غزال المستعير من ال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لاً ومن نور الأقاحي مبسما فقلب ذو الرمة العادة والعرف في هذا فشبه كث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قاء بأعجاز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أنه يخرج مخرج المبالغة أي قد ثبت هذا الموضع 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جاز النساء وصار كأنه الأصل فيه حتى شبه به كثبان الأن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لطائ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عة البدر شيء من ملاحتها وللقضيب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ثنيها وآخر من جاء به شاع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ركب مِلجِنِّ في زي ناس فوق طي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وص الجمال فجعل كونهم جناً أصلاً وجعل كونهم ناساً فرعاً وجعل كون مطاياه ط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كونها جمالاً فرعاً فشبه الحقيقة بالمجاز في المعنى الذي منه أفاد المجا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ا أف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جمالية تغتلي بالردف إذا كذب الآثمات الهجير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الية كالفحل هملاج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ع ذلك واطرد صار كأنه أصل في بابه حتى عادوا فشبهوا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قة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وا كل جُمالي عَضِه قريبةٍ ندوتُه من مَحمَضِه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م الأصل على الفرع فيما كان الفرع أفاده من الأصل ونظائره في هذه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عينه قد استعمله النحويون في صناعتهم فشبهو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ع في المعنى الذي أفاده ذلك الفرع من ذلك الأصل ألا ترى أن سيبويه أ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 الوجه أن يكون الجر في الوجه من موضعين أحدهما الإضافة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ه بالضارب الرجل الذي إنما جاز فيه الجر تشبيهاً له بالحسن الوجه على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سوغ سيبويه هذا وليس مما يرويه عن العرب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شيء رآه واعتقده لنفسه وعلل به قيل يدل على صحة ما رآه من هذا و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فه وعرفنا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عرب إذا شبهت شيئاً بشيء مكنت ذلك الشبه لهما وع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ال بينهما ألا تراهم لما شبهوا الفعل المضارع بالاسم فأعربوه تمم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ينهما بأن شبهوا اسم الفاعل بالفعل فأع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شبهوا الوقف بالوصل في نحو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الرح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وزتيهاء كظهر الحجفت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نجاك بكفي مَسلمت من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 وبعدمت صارت نفوس القوم عند الغلصمت وكادت الحرة أن تدعى أمت كذلك 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الوصل بالوقف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هَ اربعه يريد ثلاثه أربعه ثم تخفف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هَ اربَعَه و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سبَّا وكلكلا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جروا غير اللازم مجرى اللازم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حمر ورُ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ْوَ الله وَهْيَ التي فعلتْ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للطيف مرتاعاً وأرقني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 سرت أم عادني حلم وقولهم ها الله ذا أجروه مجرى داب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ق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رزق الله مؤتابٌ وغادي أج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علم حتى 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يضاً أجروا اللازم مجرى غير اللازم في قول الله سبحانه ‏</w:t>
      </w:r>
      <w:hyperlink r:id="rId127">
        <w:bookmarkStart w:id="3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َيْس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قَادِرٍ عَلَى أَن يُحْيِيَ 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ى النصب مجرى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تلزم فيه الحركة ومجرى الجزم الذي لا يلزم فيه الحرف أصلاً وكما حمل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ر في التثنية والجمع الذي على حد التثينة كذلك حمل الجر على النصب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وكما شبهت الياء بالأل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يديهن بالقاع القَرِق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ر هند عفت إلا أثافيها كذلك حملت الألف على الياء في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نشد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عجوز غضبت فطلق ولا ترضّاها ولا تملَّق وكما وضع الضمير المنفص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حتى بلغت إياكا ومنه قول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رث الباعث الأموا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إياهم الأرض في دهر الدهارير فما نبالي إذا ما كنت جارتنا ألا يجاورنا إ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وكما قلبت الواو ياء استحساناً لا عن قوة علة في نحو غديان وعشيان وأبيض ل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يضاً قلبت الياء واواً في نحو الفتوى والرعوى والتقوى والبقوى والث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ر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عوى الكلب 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تبعوا الثاني الأول في نحو شد وفر وعض ومنذ كذلك أتبعو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 اخرج ادخل وأشباه هذا كثير فلما رأى سيبويه العرب إذا 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بشيء فحملته على حكمه عادت أيضاً فحملت الآخر على حكم صاحبه تثبيتاً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ميماً لمعنى الشبه بينهما حكم أيضاً لجر الوجه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 ال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حمولاً على جر الرجل في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جازو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في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 الوجه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ً له منه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ار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مة ألا تراهم حذفوا اله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 فلما أ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أقروا الفتحة بحالها اعتياداً للفتحة في الميم وإن كان الحذف ف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أهل الي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هل الي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ذف المضاف فأنث الفعل ف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الي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يد المحذوف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الذي هو الفرع بحاله فقيل اجتمعت أهل الي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كسهم التشبيه وجعلهم فيه الأصول محمولة على ولما كان النحو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 لاحقين وعلى سمتهم آخذين وبألفاظهم متحلين ولمعانيهم وقصودهم آمين جاز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م الذي جمع شعاعه وشرع أوضاعه ورسم أشكاله ووسم أغفاله وخلج أشطانه وب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انه وزم شوارده وأفاء فوارده أن يرى فيه نحواً مما رأوا ويحذوه على أمثلت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وا وأن يعتقد في هذا الموضع نحواً مما اعتقدوا في أمثاله لا سيما والقيا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غ وله قابل وعنه غير متث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إذاً ما نحن عليه للعرب مذهباً ولمن شرح لغاتها مضطرباً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لاحق بهم وغير بعيد في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عندنا لم يتعقب هذا الموضع عليه أحد من أصحابه ولا غير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وه إلى ما نعوه عليه وإن كان بحمد الله ساقطاً عنه وحرىً بالاعتذار 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سيبويه أيضاً نحو هذا 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إذا يأتيني أ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ه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تقديمه حتى ك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أضرب إذا يأت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نيته بما يكون جواباً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وقع في موق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قديمه ع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لبة الفروع للأصول إعرابهم في الآحاد بالحركات نحو زيدٌ و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ٍ وهو يقوم وإذا تجووزت رتبة الآحاد أعربوا بالحروف نحو الزيدان والز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دون والعمرين وهما يقومان وهم ينطل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جاء في الواحد من ذلك نحو أخوك وأباك وهنيك فإن أبا بكر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أن العرب قدمت منه هذا القدر توطئة لما أجمعوه من الإعراب في 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نحو آخر من حمل الأصل على الفرع ألا تراهم أعرب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حاد بالحروف حملاً لهم على ذلك في التثنية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فع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نما أعربوه بالحرف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تبة الآح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كان قد صار بالتأنيث إلى حكم الفرعية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أقوى من الحركة فقد ترى إلى علم إعراب الواحد أضعف لفظاً من إعراب ما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ى كأنه الأصل والأضعف كأنه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ذفهم الأصل لشبهه عندهم بالفرع ألا تراهم لما حذ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ك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نعلم أنها زوائد في نحو لم يذهب ولم ين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وا ذل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للجزم أيضاً الحروف الأصو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ش ولم ير ولم يغ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أنهم حذفوا ألف مغزىً ومدعىً في الإضافة فأجا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غزِيّ ومرمِيّ ومَدعِيّ فحملوا الألف 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ف الزائدة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ىّ وسكر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ذفهم ياء تحية وإن كانت أصلاً حملاً لها على ياء شق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ائدة فلذلك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يّ كما قالوا سقويّ وغنويّ في شقية وغ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وا أيضاً النون الأصل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ك اسقني إن كان ماؤك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كأنهما ملآن لم يتغير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أبا دختنوس مألكةً غير الذي قد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لكذب كما حذفوا الزائ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تم الطائي وهاب المئى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ا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إلا قليلا ومن ذلك حملهم التث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أقرب إلى ال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ع وهو أن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لا تراهم قلبوا همزة التأنيث في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وان وأربعاوان كما قلبو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وات علماً وصحراوات وأربع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ذلك حملهم ال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ف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ن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جاوزوا بالاسم رتبة الفعل إلى أن شبهوه بما ورء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وه نحو أمس وأين وكيف وكم و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ذهب بعضهم في ترك ت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ألحقت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ألح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عمل في اللغة الحجا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يضاً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عت التصرف لحملهم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يدلك على قوة تداخل هذه اللغة وتلامحها واتصال أجز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حقها وتناسب أوضاعها وأنها لم تقتعث اقتعاثاً ولا هيلت هيلاً وأن واضعه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أحسن جوارها وأمد بالإصابة والأصا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صلاح اللفظ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لما كانت الألفاظ للمعاني أزمة وعليها أدلة وإليها م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راد منها محصلة عنيت العرب بها فأولتها صدراً صالحاً من تثق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 فمنطلق ألا ترى أن تحرير هذا ال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ت بلفظ الشرط فيه صرت إلى أنك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يكن من شيء فزيد منطلق ق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في جواب الشرط في صدر الجزأين مقدم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 فمنطلق إنما تجد الفاء واسطة بين الجز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زيد منطلق كما تقول فيما هو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يكن من شيء ف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 ذلك لإصلاح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إصلاحه أن هذه الفاء وإن كانت جواباً ولم تكن عاطفة فإ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لفظ العاطفة وبصورتها ف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زيد منطلق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زيد منطلق لوقعت الفاء الجارية مجرى فاء العطف بعدها اسم وليس قبلها اس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في اللفظ حرف وهو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كبوا ذلك لما ذكرنا ووسطوها بين الحرفين ليكون قبلها اسم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تأتي على صورة العاطف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زيد فمنطلق كما تأتي عاطفة بين الا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قام زيد ف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سير أبي علي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متناع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تك وطلوع الشمس أي مع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بوه على أنه مفعول معه كما ينصبون نحو قمت وزيداً أي مع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لأن الواو التي بمعنى مع لا تست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 الذي لو استعملت فيه عاطفة ل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تك وطلوع الشمس أي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تك طلوع 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إجرائهم الواو غير العاطفة في هذا مجرى العاطفة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تجري الفاء غير العاطفة في نحو أما زيد فمنطلق مجرى العاطفة فلا يؤتى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شبيه له في جواز العطف عليه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جمع تمرة وبس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ت وبسرات ف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التاء تناكراً لاجتماع علامتي تأنيث في لفظ اسم واحد فحذفت وهي في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ادة البت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شيء إلا لإصلاح اللفظ لأنها في المعنى مقدرة منوية لا غير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إذا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رض شك في أن الواحدة منها تمرة 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في الحذف إنما هي بإصلاح اللفظ إذ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 بالتاء مقتض لها حاكم ب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لقائم فهذه لام الابتداء وموضعه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وصدرها لا آخرها وعجزها فتقديرها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ئنّ زيداً منطلق فلما كره تل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فين لمعنى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توك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 اللام إلى الخبر فصار إن زيداً ل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خ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اللا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اد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للام لو تقدمت وتأخ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ت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الذي من عادتها نصبه من قبل أن لام الابتداء إذا لقيت الاسم المبتدأ قوت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ت من العوامل جانبه فكان يلزمك أن ترفع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زيدٌ إنَّ قائم ولم يك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لام الابت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ا أنك لو تكلفت نصب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ت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م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بلها وإن لا تعمل أبداً إلا في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ة واللام غير عاملة والمبتدأ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وخبره قد يكون جملة وفعلاً وظرفاً وحرفاً فجعلت اللام فيه لأنها غير 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ت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عمل في الفعل ولا في الجملة كلها النصب إنما 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جزأيها ولا تعمل أيضاً في الظرف ولا في حرف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موضع اللام في 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جملة 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ب لما جفا عليها اجتماع هذين الحرفين قبلوا الهمزة هاء ليزو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ول أيضاً ما كان مستكرهاً من ذلك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ِنّك ق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ئ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رويناه عن محمد بن سلمة عن أبي ال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صنع ب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حولاً لا أرى منك راحة لهنك في الدنيا 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وما هاتان اللام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 فلام الابتداء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قية ال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ئدة كزياد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سعيد بن جبير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لَّا إِنَّهُمْ لَيَأْكُلُونَ الطَّع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عن قطرب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ن حلفت بالله العلي أن مطاياك لمن خير الم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أن في الآية و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نا عن أحمد بن ي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شدناه أبو علي 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عجالاً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 سأ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لمجهودا فزاد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لام عندنا في لعل زائدة ألا ترى أن العرب قد تحذف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 صروف الدهر أو دولاتها يدلننا اللمة من لماتها فتستريح النفس من زفراته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شده ابن الأعرابي من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ت يغدو لكأن لم يشعر رخو الإزار ز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ختر لهنك في الدنيا لباقية العمر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تكون الأولى هي الزائدة والأخرى غير زائد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ذلك 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ا قد ثبتت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ك من برق علي ك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ام الابتداء لا زائدة فكذلك ينبغي أن تكون في هذا الموضع أيضاً هي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أنك لو جعلت الأولى هي الزائدة لكنت قد قدمت الحرف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إنما تزاد لضرب من ضروب الاتساع فإذا كانت للاتساع كان آخر الكلام أول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ه ألا تراك لا ت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ة وإنما تزيدها حشواً أو آخراً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إ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دم ذكرنا ذلك مع ما عليه فيه في موضع آخر وعلى أن أبا علي قد كان ق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َخَرةٍ وفيه تع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صلاح اللفظ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زيداً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صل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كعمرو ثم أرادوا توكيد الخبر ف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كعمرو ثم إنهم بالغوا في توكيد التشبيه ف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ه إلى أول الكلام عناية به وإعلاماً أن عقد الكلام عليه فلما تقدمت الكا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ّة لم يجز أن تبا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ينقطع عنها ما قبلها من العوامل فوجب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ومن ذلك أيض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ل وعليك دين فالمال والدين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آن وما قبلهما خبر عنهما إلا أنك لو رمت تقديمهما إلى المكان المقدر ل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قبح الابتداء بالنكرة في الواجب فلما جفا ذلك في اللفظ أخروا المبتدأ و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كان ذلك سهلاً عليهم ومصلحاً لما فسد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تأخره مستحسناً من قبل أنه لما تأخر وقع موقع الخب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خبر أن يكون نكرة فلذلك صلح به اللفظ وإن كنا قد أحطنا علماً بأنه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رفع الاسم في نحو هذا بالظرفية فقد كفي مئونة هذا الاعت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مبتدأ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ى عن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ٌ في حجر لا ف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ٌ أهرَّ ذا ن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لَامٌ عَ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لَامٌ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أَسْتَغْفِرُ لَكَ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ِّلْمُطَفّ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دأ في جميع هذا نكرة 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سلام عليك وويل له وأمت في حجر لا فيك فإن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المعنى خبراً إنما هو دعاء ومسألة أي ليسلم الله عليك وليلزمه ال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الأمت في الحجارة لا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خفاض والارتفاع والاختلاف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ا تَرَى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ِوَجًا وَلَا أَمْ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ختل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ك الله بعد فناء الحجارة وهي مما توصف بالخ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اء ألا تراه 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وحي في الصم الصلاب وأما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 ذا ن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از الابتداء فيه بالنكرة من حيث كان الكلام عائداً إ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أي ما أهر ذا ناب إلا شر وإنما كان المعنى هذا لأن الخبرية عليه أقوى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 ذا ناب شر لكنت على طرف من الإخبار غير مؤكد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ناب إلا شر كان ذلك أوكد ألا ترى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إلا زيد أوكد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حتيج إلى التوكيد في هذا الموضع من حيث كان أمراً عا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ائل هذا القول سمع هرير كلب فأضاف منه وأشفق لاستماع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طارق ش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أهر ذا ناب أي ما أهر ذا ناب إلا شر تعظيماً عند 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ت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 نفسه كأن يطرق بابه ضيف أو يلم به مست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ناه وأهمه وكد الإخبار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قول مخرج الإغل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تأهيب لما دع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هم من الإلحاق بالألف إلا أن تقع آخراً نحو أرطى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زىً وحبنطىً وسرندىً وزبعرىً وصلخدىً وذلك أنها إذا وقعت طرفاً وقعت موقع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فدل ذلك على قوتها عندهم وإذا وقعت حشواً وقعت موقع الساكن فضعفت لذ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 فيعلم بذلك إلحاقها بما هي على سمت متحركه ألا ترى أنك لو ألحقت بها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ملحق بجعفر لكانت مقابلة لعينه وهي ساكنة فاحتاطوا للفظ بأن قا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فيه الحرف المتحرك ليكون أقوى لها وأدل على شدة تمكنها وليعلم بتنو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كون ما هي في على وزن أصل من الأصول له أنها للإلحا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ألف قبعثرى وضبغطرى لأنها وإن كانت طرفاً ومنو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الذي فيه لا مصعد للأصول إليه فيلحق هذا به لأنه لا أصل لها سداسياً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قبعثرى قسم من الألفات الزوائد في أواخر الكلم ثالث لا للتأنيث ولا ل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ذلك أنهم لما أجمعوا الزيادة في آخر بنات الخ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زا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بنات الأر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ا بالزيادة فيه الألف استخفافاً لها ورغبة فيها هنا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بنات الخمسة لطولها لا ينتهي إلى آخرها إلا وقد مل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ملوا الزيادة في آخرها طلبوا أخف ال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أ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وها بها وجعلوا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حشواً في نحو عضرفوط وجعفليق لأنهم لو جاءوا بهما طرفاً وسداسيين مع ثق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رت الكلفة في تجشمهما وكدت في احتمال النطق بهما كل ذلك لإصلاح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باب الادغام في المتقارب نحو ود في وتد وم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ومن ذلك تسكينهم لام الفعل إذا اتصل بها علم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نحو ضربت وضربن وض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أجروا الفاعل هنا مجرى جزء من الفعل فكره اجتماع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و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نوا اللام إصلاحاً للفظ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دخلنا وخرج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كان يجتمع فيه أيضاً خمس متحركات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ما فال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أشد وج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إصلاح اللفظ كثير واسع فتفط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م لما أرادوا أن يصفوا المعرفة بالجملة كما وصف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ن يجروها عليها لكونها نكرة أصلحوا اللفظ بإدخ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اشر بلفظ حرف التعريف المعرف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الذي قام أخوه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لاقي اللغ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لم أسمع فيه لأحد شيئاً إلا لأبي عل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يقول في باب أجمع وجمعاء وما يتبع ذلك من أكتع وكت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تفاق وتوارد وقع في اللغة على غير ما كان في وزن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اب أفعل وفعلاء إنما هو للصفات وجميعها تجي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نكرات نحو أحمر وحمراء وأصفر وصفراء وأسود وسوداء وأبلق وبلقاء وأ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صفات نكرات فأما أجمع وجمعاء فاسمان معرفتان وليسا بص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لك اتفاق وقع بين هذه الكلم المؤك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ليلة طلقة وليال طوا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طوالق تكسير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علة لا تكسر على فواعل وإنما طوالق جمع طالقة وقعت موقع جمع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وج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ن منه عندي وأوضح قولهم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وسلمى فليس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من سلمى كسكران من س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فعلان الذي يقاوده فعلى إنما بابه الصفة كغضبان وغض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شان وعطشى وخزيان وخزيا وصديان وصديا وليس سلمان ولا سلمى بصفتين ولا نك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لمان من سلمى كقحطان من ليلى غير أنهما كانا من لفظ واحد فتلاقيا في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ن غير قصد لجمعهما ولا إيثار لتقاو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سلمان ولا امرأة سلمى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 وهذه سكرى وهذا غضبان وهذه غض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جاء في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يلان من ليلى كسل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وجد في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ن قحطان كسلم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إلى ذلك من سلمان وسلمى قولهم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والعدوى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ه الجر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ن من العرب ليس هذا من س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كبر من الكبرى والأصغر من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إنما هو تقاود الصفة وأنت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ى ولا بالرجل الأ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نبغ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سعد من سعدى كأسلم من بش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هم إلى أن أسعد تذكير سعدى ولو كان كذلك لكان حرىً أن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سماع ولم نسمعهم قط وصفوا بسعدى وإنما هذا تلاق وقع بين هذين الحرفين المتف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كما يقع هذان المثالان في المختلفية نحو أسلم وبش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هم ويهماء ليسا كأدهم ودهماء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هائ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ماء الفلاة فهما مخت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أيهم لو كان مذكر يهماء لوجب أن يأتي ف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هم ولم نسمع ذلك فعلمت بذلك أن هذا تلاق بين اللغة وأن أيهم لا مؤنث له ويه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لاقي قولهم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كالأكبر والكبرى لأنه ليس 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أمثال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شتان وشتى إنما هما كسرعان وس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ضعت من هذا الحديث رسماً لتتنبه على ما يجيء من مثله ف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ه توارد وتلاق وقع في أثناء هذه اللغة عن غير قصد له ولا مراسلة بين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هذا الباب سعد وسعدة من قبل أن هاتين صفتان مسوقت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 واست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د من سعدة كجلد من جلدة وندب من ن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سعد وهذه ليلة سعدة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د وهذه جمة ج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إلى ما يليه وقسه بما قررته عليه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هل يجوز لنا في الشعر من الضرورة ما جا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عرب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لي رحمه الله ع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ز أن نقيس منثور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ثورهم فكذلك يجوز لنا أن نقيس شعرنا على ش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جازته الضرورة لهم أجازته لنا وما حظرته عليهم حظرت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ا كان من أحسن ضروراتهم فليكن من أحسن ضروراتن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قبحها عندهم فليكن من أقبحها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 ذلك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لم يجز لنا متابعتهم على الضرورة من حيث كا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سلون في عمل أشعارهم ترسل المولدين ولا يتأنون فيه ولا يتلومون على حو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 وإنما كان أكثره ارتجالاً قصيداً كان أو رجزاً أو ر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ورتهم إذاً أقوى من ضرورة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نبغي أن يكون عذرهم فيه أوسع وعذر المولدين أ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هذا من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ليس جميع الشعر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جلاً بل قد كان يعرض لهم فيه من الصبر عليه والملاطفة له والتلوم على ريا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كام صنعته نحو من مما يعرض لكثير من الم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ا يروى ع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عمل سبع قصائد في س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سمى حوليات زهير لأنه كان يحوك القصيدة ف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ة في ذلك عن ابن أبي حفص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مل القصي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أحككها في أربعة أشهر وأعرضها في أربعة أشهر ثم أخرج بها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حولي المنق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اية عن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في ن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اء في برج أجبل حولاً لا يدري ما يقول إلى أن مرت به صينية فضية قد أشربت ذ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فضة قد مسها ذهب وقد وردت أيضاً بذلك أشعارهم 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ند والمحالا ألا تراه كيف اعترف بتأنيه فيه وصنع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دي بن الرقاع العا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يدة قد بت أجمع بينها حتى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ها وسنادها نظر المثقف في كعوب قناته حتى يقيم ثقافه منآدها وقال سو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بيت عليها لخلوه بها ومراجعته النظ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لحرب التي أعنى بها قوافياً لم أعي باجتلا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للت من صعابها واستوسقت لي صحت في أعقابه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ولة و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صاب لها ومعاناة كلف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حكاية عن الكميت وقد افتتح قصيدته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حي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يا مدينا ثم أقام برهة لا يدري بماذا يعجز على هذا الصدر إلى أن دخل حم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إنساناً دخله فسلم على آخر فيه فأنكر ذلك عليه فانتصر بعض الحاضري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بأس بقول المسلّمين فاهتبلها الكم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بأس بقول مسلّمينا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م الدالة على الاهتمام بها والتعب في إحكامها كثي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محدثين أيضاً من يسرع العمل ولا يعتاقه بط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قف فكره ولا يتعتع خا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حدثني به من شاهد المتنبي وقد حضر عند أبي علي الأوا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له طرداً كان فيه وأراده على وصفه فأخذ الكاغد والدواة واستند إلى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منزل ليس لنا بمنزل وهي طويلة مشهورة في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أنا مجلساً لبعض الرؤساء ليلة وقد جرى ذكر السرعة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هة وهنالك حدث من غير شعراء بغداد فتكفل أن يعمل في ليلته تلك مائتي 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قصائد على أوزان اخترناها عليه ومعان حددناها له فلما كان الغد في آخر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القصائد الثلاث على الشرط والاقتراح وقد صنعها وظاهر إحكامها و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يع المستحس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ما ورد في أشعار المحدثين من الضرورات كقصر المم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ما لا ينصرف وتذكير المؤنث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 ذلك وشاهده جلة أصحابنا من أبي عمرو إلى آخر وقت و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شار إلى فلان وفلان ولم نر أحداً من هؤلاء العلماء أنكر على أحد من المول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شعره من هذه الضرورات التي ذكرناها وما كان نحوها فدل ذلك على رضاهم به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كر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يب بعضهم كأبي نواس وغيره في أحرف أخذ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ما عيب الفرزدق وغيره في أشياء استنكرها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عيب أرباب اللغة وفصحاء شعرائنا كان مثل ذلك في 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دين أحرى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قد عابوا بعض ما جاء به القدماء في غير الشعر بل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عة وموقف الدعة كان يرد من المولدين في الش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وقف فسحة وع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ستنكارهم همز مصائب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ة ومنائر ومزادة وم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زوا ذلك في الشعر وغيره وعليه قال الط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ئد خرقاء اليدين مسيفة يخ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لف غير آئن وإنما الصواب مزاود ومصاوب ومنا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حب الشيطان من ي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ذيٌ جمةٌ مصاوبه ومن ذلك قولهم في غير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ب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ض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ل ال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ت 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حت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قت ومششت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كاهة مقودة إلى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عضهم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مَثُوبَةٌ مِّنْ عِندِ اللَّه خَيْ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شراب مبولة وكثرة الأكل منومة وهذا شيء مطيبة للنفس وهذا طريق مهيع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جاء في السعة ومع غير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ت عينه وضب البلد وألَّ السقاء ومشَّت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دة إلى الأذى ومثابة ومبالة ومنامة ومطابة ومه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هذا للعرب عن غير حصر ولا ضرورة قول كان استعمال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فأما ما يأتي عن العرب لحناً فلا نعذر في مثله مو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ه في الناس إلا مملكاً أبو أمه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يقاربه ومراده فيه معروف وهو فيه غير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ثله في الفصل قول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نشده ابن الأعر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ط بهجتها كأن قفراً رسومها قل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بعد بهجتها قفراً كأن قلماً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مها فأوقع من الفصل والتقديم والتأخير 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الشك بين لي عناءٌ بوشك فراقهم صرد ي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لي صرد يصيح بوشك فراقهم والشك ع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ما فيه من الفصول التي لا وجه لها ولا ل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من ذلك وأفحش وأذهب في القبح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قلتا حوراء 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لة من الوحش ما تنفك ترعى عراره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قلتا حوراء من الوحش ما تنفك ت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لة طل ع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لا نجيزه للعربي أصلاً فضلاً عن أن نتخذه للمو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ى لم ترع الأمانة فارعها وكن حافظ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شاكر فحسن جميل وذلك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بيلة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ى لم ت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شاكر فارعها أنت وكن حافظاً لله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ما في هذا الاعتراض بين الفعل والفاعل والاعتراض للتسدي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ين الفعل والفاعل وبين المبتدأ والخبر وبين الموصول والصلة وغير ذلك مج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في القرآن وفصيح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ن الاعتراض بين الفعل والفا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وادث 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ة قوم لا ضعاف ولا عزل والاعتراض في ههذ اللغة كثي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فرد له باباً يل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ف الضرورات وغريبها ووحشيها وعجيبها ما أنشده أبو زيد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الدار ببيدا إنه دار لخود قد تعفت إنَّه فانهلت العينان تسفح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مان جال في سلكنَّه وهذه الأبيات قد شرحها أبو علي رحمه الله في البغدا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إعادة ذلك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آثرت معرفة ما فيها فالتمس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نشده أيضاً أبو زيد للزفيان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لي ما ذ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بَيَه ماء رواء ونصيٌ حولَيَه هذا بأفواهك حتى تأبَيَه حتى تروحي أصلاً تبا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ي العانة فوق الزازيه هكذا روينا عن أبي زيد وأما الكوفيون فرووه على خل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بَيْه ونصي حولَيْه وحتى تأبَيْه وفوق الزازي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شدونه من السريع لا من الرجز كما أنشد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ه الأبيات بما يجب فيها في كت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ادر الم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ه ألف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كلتا الروايتين صنعة ط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رنا محمد بن الحسن عن أحمد بن ي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عن اب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 أخشى الدهر إحلاس مسلم من الناس ذنباً جاءه وهو مسل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ه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خشى الدهر إحلاس مسلم مسلماً ذنباً جاءه وهو ولو و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ي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هو وهو لكان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توكيد أيضاً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ات الإعراب كثيرة وليس على ذكرها وضعنا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علم أن البيت إذا تجاذبه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غ الإعراب وقبح الز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فاة الفصحاء لا يحفلون بقبح الزحاف إذا أدى إلى صحة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أبو عثمان وهو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فلو 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أتيك والأنباء تن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أتك والأنباء تن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قوى قياساً على ما رتبه أبو عثمان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كان يصير منقوصا لأنه يرجع إلى مف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أت مف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يت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ع أيدي مثاكيل مسلبة يندبن ضرس بنات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 أقوى القياسين على ما مضى أن ين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ك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صروف لأنه يصير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مستفعلن إلى مفتعلن وهو مطوي والذي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ك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ترك زيغ الإعراب يكسر البيت كسراً لا يزاحفه زحافاً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ضعف زيغ الإعراب واحتمال ضرورته و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إله فوق سبع سمائ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بد من التزام ضرورته 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يا لصار من الضرب الثاني إلى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بنى هذا الشعر على الضرب الثاني ل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 لما كسر الوزن لأنه يص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علتن إلى مفاعيلن وهو ال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ما لا بد من التزام ضرورته مخافة كسر وزن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دي في ملعب تأزر طوراً وترخي الإزارا فهذا لا بد من تصحيح معتله ألا ترى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 اللام وحذفها فقال دواد لكسر البيت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إذاً حال ضعف الإعراب الذي لا بد من التزامه مخافة كسر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حاف الذي يرتكبه الجفاة الفصحاء إذا أمنوا كسر البيت ويدعه من حافظ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من غير زحاف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نت كسر البيت اجتنبت ضعف الإعراب وإن أشفقت من كسرة أ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تحت كسر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عترا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قبيل من هذا العلم كثير قد جاء في القرآن وفصيح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ثو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ر عند العرب مجرى التأكيد فلذلك لا يشنع عليهم ولا يست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 يعترض به بين الفعل وفاعله والمبتدأ وخبره وغير ذلك مما لا يجوز الف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إلا شاذاً أو مت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َا أُقْسِمُ بِمَوَاق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ُّجُومِ وَإِنَّهُ لَقَسَمٌ لَّوْ تَعْلَمُونَ عَظِيمٌ إِنَّهُ لَ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اعترا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وله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إِنَّهُ لَقَسَمٌ لّ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عْلَمُونَ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عترض به بين القسم الذي هو قوله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َا أُقْسِمُ بِمَوَاق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ُّج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جوابه الذي هو قوله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هُ لَ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فس هذا الاعتراض اعتراض آخر بين الموصوف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صفته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نك اعتراضان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 الكلام غير معترض فيه لوجب 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قسم بم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إنه لقرآن كريم وإنه لقسم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َّوْ تَعْلَمُونَ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مري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هل أت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وادث جمة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القيس بن تملك بيقرا ألا هل أتاها والحوادث كالحصى و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ركت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وادث 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ة قوم لا ضعاف ولا عزل فهذا كله اعتراض بي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ك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مالك والحق يدفع تر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موصول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لعبيد الله ب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ولو كاتمته الناس أنني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ظ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اتب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تمته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فعل ومفع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ظلم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سم أن وخ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ذلك قول أبي الن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د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ذو 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فاً دبوراً بالصبا والشمأل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ذو ت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عترا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يأ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نباء تن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قت لبو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اء تن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فعل و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سن مأخذاً في الشعر من أن يك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 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أنشده أبو علي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ن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د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عهد شبابها الحسن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تى حول ج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فيها حمامات مث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اعترا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اعتراض لا موضع له من الإعراب ولا يعمل فيه شيء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رض به بين بعضه وبعض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ى حول ج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و موضع من الإعراب و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ب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 التشبيه ألا ترى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وقد أتى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حمامات مثولاً أو أشبهها وقد مضى حول جديد بحمامات مثول أي أشبهه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على هذه الحال 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كفران لله أية ل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طالبت غير م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عترا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ران 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وَيت لنفسي أيَّة معناه رح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ق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ت لها لا موضع له من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ا الشجري أبا عبد الله يوماً عن فرس كان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جية فأنا آوي لها أي أرحمها وأر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ولا كفران لله إنما أواخي من الأقوا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 ومن الاعتراض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قول إلا حق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مسئل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حمق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المسكين وذلك اعتراض بين اس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سئ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خ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مضاف والمضاف إلي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بو علي رحمه الله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اً و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قصوراً تاماً غير مضاف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ص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هذا القول أنهم قد كسروه على أفعال وفاؤه مفتوح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فعل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وآخاء فيما حكاه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آل المه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 بنيكم دوننا إذ نسبتم وأي بني الآ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و من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منكر أن يخرج واحدها أصله كما خرج واحد الآباء على أصل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اً ورأيت أباً ومررت بأ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محمد بن الحسن عن أ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ذا أبوك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 وهذا أبُك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ك أو أباك فتثنيته أبوان ومن قال هذا أبك فتث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وأب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بك الأدنى وإن محمداً على كل عال يابن عم محمد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عن أب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بنتي لما رأتني شاحباً كأنك فينا يا أبات 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أنيث أبا وإذا كان كذلك جاز جوازاً حسناً أن يكو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سم مقصور كما كان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ه أنك إذا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 جعلت له خبراً ولم يكن في الكلام فصل بين المضاف والمضاف إليه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غير أنه يؤنس بمعنى إرادة الإضافة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 ولكن لا يدى لك ب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جوزناه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لمعن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يام يعثرن بالف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د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لنه ونوائح ففص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ام يعثرن بالف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بتدأ 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بيت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وتهيامي بعزة بعدما تخ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بيننا وتخلت فأجاز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يامي بع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مبتدأ و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بها بين اسم إن وخبرها الذي 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لمرتجي ظل الغمامة كلما تبوأ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يل اضمحلت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وز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ي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ة قسماً فأجاز 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يذوقوه حميم وغس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وق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بين المبتدأ 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أسطار سطرن سطرا لقائل يا نصر نصرٌ نصرا فا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 بين اسم إن وخ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راض في شعر العرب ومنثورها كثير وحسن ودال على فصاحة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نفسه وامتداد نفسه وقد رأيته في أشعار المحدثين وهو في شعر إبراهيم بن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 في شعر غيره من الم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قديرين المختلفين لمعنيين مختلف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لام العرب كثير فاش والقياس له قابل مس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ما كان نحوه مما يلحق من حروف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نة لتعد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جه يعتقد في الباء أنها بعض الفعل من حيث كانت معدية وم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همزة النق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ير الع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ان لنقل الفعل وتعديته نحو قام وأقمته وقومته وسار وأسرته وس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حرف الجر الموصل للفعل معاقباً لأحد شيئي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غ في نفس المثال جرى مجراهما في كونه جزءاً من الفعل أو كالجز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اعتداده كبعض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ه اعتداده كجزء من الاسم فمن حيث كان مع ما جره في موضع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ضي له بكونه جزءاً مما بعده أو كالجزء منه ألا تراك تعطف على مجمو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كما تعطف على الجزء الواحد في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وعمراً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عمراً ورغبت فيك وجعفراً ونظرت إليك وسعيداً أفلا ترى إلى حرف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للفعل كيف ووجه جوازه من قبل القياس أنك إنما تستنكر اجتماع تقديرين 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يين متفقين وذلك كأن تروم أن تدل على قوة اتصال حرف الجر بالفعل فتعتد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عض له والأخرى كالبعض ل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لا يجوز مثله لأنه لا يكون كونه كبعض الاسم دليلاً على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زاجه بالفعل لكن لما اختلف المعنيان جاز أن يختلف التقديران فاعرف ذلك فإ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 القياس ولا ي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هنا تقديران مختلفان ل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ثبات الأل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فهذا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آخر أن ثبات اللام و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اسم يوجب الت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ات الألف دليل الإضافة والتعريف ووجود اللام دليل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في الفساد والاستحالة بمنزلة فساد تحقير مثال الكثر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ساده من قبل تدافع ح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وجود ياء التحقير يقتضي كونه دليلاً على القلة وكونه مث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ً للكثرة دليل على الكثرة وهذا يجب منه أن يكون الشيء الواحد في الوقت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ا يجوز لأحد 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تقديرك الباء في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تارة كبعض الاسم و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ض الفعل من قبل أن هذه إنما هي صناعة لفظية يسوغ معها تنقل الحال وتغيره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فأمر ضيق ومذهب مستصعب ألا تراك إذا سئلت عن زيد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وإن سئلت عن زيد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م سميته مبتدأ لا فاعلاً وإن كان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سلكت طريق صنعة اللفظ فاختلفت السمة فأما المعنى ف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سعة طريق اللفظ وضيق طريق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 قل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ت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والتعريف واللام تؤذن بالفصل والتنكير فقد جمعت على الشيء الواحد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حد معنيين ضدين وهما التعريف والتنكير وهذ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دا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موضعين واضح وذلك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جرى مجرى المثل وذلك أنك إذا قلت هذا فإنك لا تنفي في الحقيقة أبا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ه مخرج الدعاء أي أنت عندي ممن يستحق أن يدعى عليه بفقد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سره أبو علي وكذلك هو لمتأمله ألاترى أنه قد أنشد توكيد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من هذا المعنى ف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ك أخرى فردة لا أخا لها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جرى هذا الكلام على أفواه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 على حد ما يكون عليه مع المذكر فجرى هذا نحواً من قولهم لكل أحد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 واثنين وجم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 ضيعت الل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أنيث لأنه كذا جرى أول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ر كذلك علم أن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يه تعادي ظاه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ي الفصل والوصل والتعريف والتنكير لفظاً ل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آل الأمر إلى ذلك عدنا إلى مثل ما كنا عليه من تنافر قض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ي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إذا أردت بذلك أن تدل على شدة اتصال حرف الجر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دون الاسم ونحن إنما عقدنا فساد الأمر وصلاحه على المعنى كأن يكو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ي الوقت الواحد قليل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ا لايدعيه مدع ولا يرض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هباً ل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عندك خروج هذا الكلام مخرج المثل كثرته في الشعر وأن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ه أب ولمن ليس له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دعاء في المعنى لا محالة وإن كان في اللفظ خ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دعاء مصرحاً وأمراً معنياً لما جاز أن يقال لمن لا أ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كان لا أب له لم يجز أن يدعى عليه بما هو فيه لا محالة ألا ترى 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ه الله ولا ل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ره الله وهذا ظاهر 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به الطائي الك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 فيك لا أسال الل 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ى سوى أن تدوما ولو اني فعلت كنت كمن يس أله وهو قائم أن يقوما فكما لا تقو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دك الله أباك كذلك يعلم أن قولهم لمن لا أ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يقة لمعناه مطابقة للفظه وإنما هي خارجة مخرج المثل على ما فسره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ني حياءك لا أبا لك واعلمي أني امرؤ سأموت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الصحيفة لا أبا لك إنه يخشى عليك من الحباء النقر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موت الذي لا بد أني ملاق لا أباك تخوفيني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 لك فحذف اللام من 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يم تيم عدي لا أبا لكم لا يلقينكم في سوأ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وى دليل على كون هذا القول مثلاً لا حقيقة ألا ترى أنه 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يم كلها أب واحد ولك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أهل للدعاء عليه والإغلا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وا عليهم لا أبا لأبيكم من اللوم أو سدو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دوا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ثبت الحطيئة في هذا البيت ما نفيته أنت في الب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ذلك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لجماعة أباً واحداً وأنت قلت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جماعة تيم أب واحد فالجواب عن هذا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قدمناه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 حقيقة الأب وإنما غرضه الدعاء مرسلاً ففحش بذكر الأب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قد يجوز أن يكون أ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ل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دعاء على آبائهم من حيث ذكرها فجاء به جمعاً مصحح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وأبون وأب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يَّنَّ أصواتنا بكين وفدَّيننا بالأ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قول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ك سائلاً عني فإني بمكة مولدي وبها ربي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ئت بها الآباء قبلي فما شنئت أبي ولا شنيت أي ما شنئت آ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يء عرض ولن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ومعتاد ونحو ذلك فهذا يحمل تقديرين 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ي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ن كان اسم الفاعل فأصله مختير ومعتوِد كمقتطع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فعولاً فأصله مختيَر ومعتوَد كمقتط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ختار للثياب أي مستجيد لها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تار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وب مختار أصله مخ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تقديران مختلفان 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كون هذا منكراً لو كان تقدير فتح العين وكسرها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أما وهما لمعنيين فسائغ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من المضعف في هذا الشرج من الكلام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 للمجد ونحوه فهذا هو اسم الفاعل وأصله معتدد بكسر العين وهذا رجل معت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ر إليه فهذا مفتعل بفتح العين وأصله معتدد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ً معنىٌ معتب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غير متح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جوز معتد فهذا أيضاً اسم المفعول وأصله معتدد كمقت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وما قبله كثيرة ف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ء وقضاء ونحوه أعللت اللام لأنك لم تعتد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زاً لسكونها وقلبتها أيضاً لسكونها وسكون الألف قبلها فاعتددتها من وج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دها م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تضرب يق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كانت جازمة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تكون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من حيث كانت منصوبة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تكون في الرتبة مؤخرة عن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قع هذان التقديران على اختلافهما من حيث كان هذا إنما هو عمل صن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تعادي والتخالف في المعنى لف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حقيقة الجزم إنما هو لحرف الجزاء المقدر المراد لا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كان الأمر أقرب مأخذاً وألين ملم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دريج اللغ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شبه شيء شيئاً من موضع فيمضى حكمه على حكم الأول ثم ي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الحسن أو ابن س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لكان مصيباً مطيعاً لا مخالفاً وإن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في أصل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ال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ذلك في هذا الموضع لا لشيء رجع إلى 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ينة انضمت من جهة المعنى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إنه قد عرف أنه إنما رغب في مجالسة الحسن لما لمجالس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ظ وهذه الحال موجودة في مجالسة ابن سيرين أيضاً و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هذا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جرى النهي في هذا الطرز من القول في قول الله سبحانه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ا تُط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ْهُمْ آثِمًا أَوْ 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رب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ا رأ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ضع قد جرت مجرى الواو تد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غيره فأجراها مجرى الواو في موضع عار من هذه القرينة التي سوغته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الواو ألا تراه 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وسيان لا يستعمل إلا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َّان حرب أو تبوءوا بمثله وقد يقبل الض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يل المسير أي فسيَّان حرب وبواؤكم بمثله كما أن معن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سيا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حوا نعما وأن يسرحو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ة وصبيان قلبت الواو من صبوان وصبوة في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من صب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كسار الصاد قبلها وضعف الباء أن تعتد حاجزاً لسك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ف هذا واستمر تدرجوا منه إلى أن أقروا قلب الواو ياء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لت الكسرة وذلك قوله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ن وص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س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ود الياء واواً إلى أصلها لكنهم أقروا الياء بحالها لاعتيادهم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ت كأنها كانت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ذلك لهم شيء آخر وهو أن القلب في صبية وصبيان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ً وإيثاراً لا عن وجوب علة ولا قوة قياس فلما لم تتمكن علة القلب و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ياء قوي عندهم إقرار الياء بحالها لأن السبب الأول إلى قلبها لم يكن ق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ما يعتاد في مثله أن يكون مؤث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الاستثبات عمن قال ضربت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مررت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عند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 فلما شاع هذا ونحوه عنهم تدرجوا منه إلى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لياح وهو من الواو لأنه ببياضه ما ي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بت الواو ياء لانكسار ما قبلها وليس ذلك عن قوة علة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وح إلى خفة الياء مع أدنى سبب وهو التطرق إليها بالكسرة طلباً للاستخفاف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قياس ألا ترى أن هذا الضرب من الأسماء التي ليست جمعاً كرباض وحياض ولا مص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اً على فعل معتل كقيام وصيام إنما يأتي مصحح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ن وصوان غي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لهم عن الواو إلى الياء ما أقنعوا أنفسهم في لياح في قلبهم إياه إلى الياء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قبلها وإن كانت ليس مما يؤثر حقيقة التأثير مثلها ولأنهم شبهوه لفظاً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در كحيال وصيال وإما بالجمع كسوط وسياط ونوط ون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فعلوا مثل هذا سواء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 بعضهم في ص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ن وفي ص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ر فلما ساغ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رينا أو كاد تدرجوا منه إلى أن فتحوا فاء لياح ثم أقروا الياء بحال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قبلها قد زايلتها وذلك قو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عه على ذلك شيئاً أن قلب الواو ياء في لياح لم يكن عن ق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كام علة وإنما هو لإيثار الأخف على الأثقل فاستمر على ذلك وتدرج منه إلى أ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بحالها مع الفتح إذ كان قلبها مع الكسر أيضاً ليس بحقيقة 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قلب مع الكسر لم يكن عن صحة عمل وإنما هو 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 فكذلك أقلب أيضاً مع الفتح وإن لم يكن موجباً غير أن الكسر هنا على ضعفه أ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ب من الفتح فلذلك جعلنا ذاك تدرجاً عنه إليه ولم نسو بين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ذلك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ك بالقوادم مرة وعلي من س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 رياح قياسه رواح لأنه فعال من راح يروح لكنه لما كثر قلب هذه الواو في تص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كلمة 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 ريح ورياح ومريح ومستر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ياء أيضاً عليهم 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م أحب تدرجوا من ذلك إلى أن قلبوها في رياح وإن زالت الكسرة التي كانت قل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لبهم الذال دالاً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رف منه نحو يد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كر وادكا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جوا من هذا إلى غيره بأن قلبوها دالاً في غير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ل فقال ابن 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ما يعتري قلبي من الدكر 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ط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نة وذلك في اعتيادهم اطن ومطن واطنان كما جاءت الدكر على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ذلك حذفهم الف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ق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غة وقحة كما حذفت م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ة ثم إنهم عدلوا بها عن فِعلة إلى فَعلة فأقروا الحذف بحاله وإن زالت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موجبة 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ة والقحة فتدرجوا بالضعة والقحة إلى الضعة والق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ندنا فعلة كقصعة وجف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لأجل الحرف الحلقي في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هم تمرر أمرر فقدموا حرف الجر على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لوه فيه وإن كان الشرط لا يعمل فيه ما قبله لكنهم لما لم يجدوا طريق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حرف الجر استجازوا إعماله في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غ لهم ذلك تدرجوا منه إلى أن أضافوا إليه الاس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ن تضرب أضربه وجارية من تلق أ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في هذا إنما جاز عمله في الشرط من حيث كان محمولاً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ف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هذا حكمه في الاستفهام حكمه في الشرط من حيث كان الاستفه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الكلام كما أن الشرط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جاز بأيهم تمر وغلام من تضرب 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إ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نا نأته فلا يجوز إلا في ضرورة الشعر وإنما يجوز على تقدير حذف المبتدأ أي أ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ناس من يأتنا نأته فلما باشر المضاف غير المضاف إليه في اللفظ أشبه ال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والمضاف إليه فلذلك أجازوه في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يمنع من إضافته إلى الشرط وهو ضرب م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رط له صدر الكلام فلو أضفت إليه لعلقته بما قبله وتانك حا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داف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أيهم تمرر أمرر ونحوه فإن حرف الجر متعلق بالفعل بعد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رف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إذ من يأتنا نأته متعلق بقولك أتذكر وإذا خرج م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جر من حيز الاستفهام لم يعمل في الاسم المستفهم به ولا المشرو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دريج في اللغة أن يكتسي المضاف من المضاف إليه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ريف والتنكير والاستفهام والشياع وغيره ألا ترى أن ما لا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في الواجب إذا أضيف إليه شيء منها صار في ذلك إلى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عت حلقة باب دار أحد قط فسرى 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وم والشياع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ت حلقة باب دار أحد أو نحو ذلك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دريج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ؤهم الهمزة المنقلبة عن حرفي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مجرى الهمزة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 في تحقير قائم و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ئم وبويئع فألحقوا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لبة بالهمزة الأصلية في سائل وثائر من سأل وثأر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ئل وثوي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اللام إذا انقلبت همزة عن أحد الحرفين نحو كساء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تقول في التح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يٌ وقضيّ فترد حرف العلة وتحذفه لاجتماع اليا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الهمزة الأصلية ألا تراك تقول في تحقير سلاء و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 الهمزة لكونها أصلية وذلك سُليِّء وخُليِّ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أيضاً في تكسير كساء وقضاء بترك الهمزة البتة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سية وأ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سلاء و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ئة وأخلئة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ك لو بنيت من قائم وبائع شيئاً مرتجلاً أعدت الحرفين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ن تبني منهما مثل جعفر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م وبيع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أمم ولا بأعع لأنك إنما تبني من أصل المثال لا من ح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ألا تراك لو بنيت من قيل وديمة مث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 و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م تقرر الهمزة في قائم وبائع فيما تبنيه من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ها في تحقير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من الشيء أن تعمد لأصوله فتصوغ منها زوائد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تح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صورة المحقر معك ومعنى التكبير والتحقير في 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احد واحد وإنما بينهما أن أحدهما كبير والآخر صغير فأما الإفراد و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كليهما فلا 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حة الواو في نحو أسيود وجد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 على ذلك وسوغه أنه في معنى جدول صغير فكما تصح الواو في جدول صغير فكذلك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الواو في جد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جمع لأنه رتبة غير رتبة الآحاد فهو شيء آخر فلذلك 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 حرمة الواحد ألا تراك تقول في تكسير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 وقوم فتطرح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اجع لفظ وسألت مرة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د سيبويه كثيراً من أحكام الت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كام التكسير وحمله إياها عليها ألا تراه قا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حين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يمين ل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ام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مل التحقير في هذا على التكسير من حيث كان التك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اً عن رتبة الآ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د ما يعرض فيه لاعتداده بمعناه والمحقر هو المكبر والتحق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مجرى الصفة فكأن لم يحدث بالتحقير أمر يحمل عليه غيره كما حدث بالتكسي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يه 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قد معناه وما أحسنه و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دريج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ُموت بالإضافة على منهاج اقتران الاسمين أحدهما 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رجوا من هذا إلى التركي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ضرَ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رجوا من هذا إلى أن صاغوهما جميعاً صياغة المفر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َمُوت فجرى لذلك مجرى عضرفوط ويست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دريج في اللغ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مة وديم واستمرار القلب ف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سرة قبلها ثم تجاوزوا ذلك لما كثر وشاع إلى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مت السماء ودومت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ت فعلى القياس وأما ديمت فلاستمرار القلب في ديمة و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واد ابن الجواد ابن سبل إن دوموا جا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وا وبل وروا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ت السماء تديم فظاهر هذا أنه أجري مجرى باع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فعل يفعل من الواو كما ذهب الخليل في طاح يط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ه يتي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لى الإبدال أقوى ألا ترى أنه قد حكي في مصدره ديماً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ذب إلى الياء مدرج إليها مأخوذ به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الياء لغة في هذا الأصل كالواو بمنزلة ضاره يض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راً وضاره يضوره ض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ذلك هنا ألا ترى إلى اجتماع الكافة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م فعلمت بذلك أن العارض في هذا الموضع إنما هو من جهة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جهة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حكاه أبو زيد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ت الركية تميه مي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جماعهم على أمواه وأنه لا أح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ما يحكى عن عمارة بن عقيل من أنه قال في جمع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اح حتى نبه عليه فعاد إلى 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أرياحاً أسهل قليلاً لأنه قد جاء عن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من س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 رياح فهو بالياء لهذا آ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هذا الباب غلبة الياء على الواو لخفتها فهم لا يزالون ت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نجشاً عنها واستثارة لها وتقرباً ما استطاع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ه الطريق في التد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م علباوان على حمراوان ثم ح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وان على علباوان ثم حملهم قراوان على رداوان وقد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كاف مما يرد في معناه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 لما اطردت إضافة أسماء الزمان إلى الفعل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وأجلس حين تجلس شبهوا ظرف المكا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رجو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حيث ق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ما قيس على كلام العرب فهو من ك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يضعف عن احتماله لغموضه ولط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به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اند إليه مقو 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بو عثمان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ام العرب فهو من كلام العرب ألا ترى أنك لم تسمع أنت ولا غيرك اسم كل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فعول وإنما سمعت البعض فقست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 ظرف بشر وكرم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 الخشك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كلام العرب لأنك بإعرابك إيا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ه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هذا عندك أن ما أعرب من أجناس الأعجمية قد أجرته العرب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كلامها ألا تراهم يصرفون في العلم نحو آجر وإبريسيم وفِرِند وفيروزج و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ه لام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دخلته اللام في نحو الديباج والفرند والسهريز والآ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أصول كلام العرب أعني ال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في الصرف ومنعه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أن العرب اشتقت من الأعجمي النك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ق من أصول كلامها هل ينجيني حلف سختيت أو فضة أو ذهب كبر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خت 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لنا أبو علي عن ابن الأعرابي 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درهمت الخبا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رت كالدراهم فاشتق من الدرهم وهو اسم أ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م يقول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رهِم إلا أنه إذا جاء اسم المفعول ف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حاصل في 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ش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ثمان في الإلحاق المط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ضعه من جهة اللا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عدُد ورِمدِد وشَملَل وصَعر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إلحاق بغير اللام شاذاً لا 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جوهر وبيطر وجدول وحذيم ورهوك وأرطىً ومعزىً وسلقى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وقت القراءة عليه كتاب أب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اء شاع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ع أو متسع أن يبنى بإلحاق اللام اسماً وفعلاً وصفة لجاز له ولكان ذلك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جٌ أكرم من دخللٍ وضربب زيد عمراً ومررت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بٍ وكرممٍ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تجل اللغة ارتجا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رتجال لكنه مق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فهو إذاً 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 الخشكنان فتجعله من كلام العر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العرب تكلم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فبرفعك إياه كرفعها ما صار لذلك محمولاً على ك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سوباً إلى لغ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الدار لأم الخزرج منها فظلت اليوم كالمزرج أي الذي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جون وه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ق المزرج من الزرجون وكان 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زرجن من حيث كانت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رجون قياسها أن تكون أصلاً إذ كانت بمنزلة السين من قر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عرب إذا اشتقت من الأعجمي خلط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 نحو هذا الاشتقاق قو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در مياس الد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جن وأنشد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كون النون من عرجون أصلاً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انعراج ألا تراهم فسرو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اد كالعرجون القد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كباسة إذا قدمت فانحنت ف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هذا القياس ي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كزيادت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ت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بيت رؤبة الذي ي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ج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هذا وأعلمنا أنه أصل رباعي قريب من لفظ الثلاثي كسبطر من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ثر من دمث ألا ترى أنه ليس في الأف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في الأسماء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جن وخ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ما قيس على كلام العرب فإنه من كلامها أنك لو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اقون بينهم 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ة التصريف نحو قولهم في مث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ح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خر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خ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ق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ع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ب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رج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ر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تم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ك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لغة كان هؤلاء يتكلمون لم تجد بداً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وإن كانت العرب لم تنطق بواحد من هذه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صنع بما حدثكم به أبو صالح السليل بن أحمد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شيخ عن أبي عبد الله محمد بن العباس اليز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خليل ب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ش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أصمعي هذه الأرجوزة ل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 هل تعرف ر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سا فلم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عس العز بنا فاقعنسسا قال لي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فع العز بنا فارفنعع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جاز للعج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امتناع القو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سوا على كلامهم ما كان من هذا النحو من الأبنية على أنه من كلامهم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ليل وهو سيد قومه وكاشف قناع القياس في علمه كيف منع من هذا ولو كان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صحيحاً ومذهباً مرضياً لما أباه الخليل ولا 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معي لم يحك عن الخليل أنه انقطع هنا ولا أنه تكل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قد يجوز أن يكون الخليل لما احتج عليه منشده ذلك البيت ببيت العجاج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حجته فترك مراجعته وقطع الحكاية على هذا الموضع يكاد يقطع بانقطاع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لا ينكر أن يسبق الخليل إلى القول بشيء فيكون فيه تعقب له فين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يضاً أن يكون الأصمعي سمع من الخليل في هذا من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 على المحتج به ما لم يحكه للخليل بن أسد لا سيما والأصمعي ليس ممن ين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اييس ولا لحكاية 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جوز أن يكون الخليل أيضاً أمسك عن شرح الحال في ذل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لمنشده البيت من تصحيح قوله أو إفساده للأصمعي لمعرفته بقلة انبعاثه في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ره على ما يروى وي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كد هذا عندك الحكاية عنه وعن الأصمعي وقد كان أراده الأصم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ه العروض فتعذر ذلك على الأصمعي وبعد عنه فيئس الخليل منه فقال له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كيف تقطع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أصمعي أن الخليل قد تأذى ب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م العروض فلم يعاود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غير هذا وهو ألطف من جميع ما جرى وأصنعه وأغمضه وذلك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إنما أنكر ذلك لأنه ب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ه حرف حلقي والعرب لم تب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مما لامه أحد حروف الحلق إنما هو مما لامه حرف فموي وذلك نحو اقعنسس واسحن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لندد واعفن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الرجل للخ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نع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ذلك من حيث أر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ترك العرب أن تبني هذا المثال مما لامه حرف ح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نع أحداً من بنائه من ذلك ألا ترى أنه ليس كل ما يجوز في القياس يخرج به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ذا إنسان على مثلهم وأم مذهبهم لم يجب عليه أن يورد في ذلك سماعاً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ت العرب أمراً من الأمور لعلة داعية إلى ترك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ا عليه ولم يسع أحداً بعد ذلك العد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امتناع ذلك عندي ما أذكره لتتأمله فتعجب منه وتأنق لحسن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رب زادت هذه النون الثالثة الساكنة في موضع حروف ا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 وأكثر من النون فيه ألا ترى أنك إذا وجدت النون ثالثة ساكنة فيما عدت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ف قطعت بزيادتها نحو نون جحنفل وعبنقس وجرنفس وفلنقس وعرندس عرفت الاشتقاق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 حتى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ذلك لأن هذا الموضع إنما هو للحروف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 نحو واو فدوكس وسرومط وياء سميدع وعميثل وألف جرافس وعذ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حرف من حروف الزيادة أغن ومضارع لحروف اللين وبينه وبي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والمشابهات ما قد شاع وذ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وا النون في ذلك بالحروف اللينة ال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كذلك فيجب أن تكون هذه ال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ثالث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ا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ة الشبه بحروف المد وإنما يقوى شبهها بها متى كانت ذات غنة لتضار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مد للينها وإنما تكون فيها الغنة متى كانت من الأنف وإنما تكون من الأنف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ساكنة وبعدها حرف فموي لا حلقي نحو جحنفل و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طريقها وحديثها في الفعل ألا ترى أن النون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نجم وادلنظى إنما هي محمولة من حيث كانت ثالثة ساكنة على الألف نحو اشها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هاممت وابياضضت واسواددت والواو في نحو اغدودن واعشوشب واخلولق واعرو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لوليت واقطوطيت واحلو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نون في باب احرنجم واقعنسس إنما هي أيضاً محمو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الألف في هذه الألفاظ التي ذكرناها وغيرها وجب أن تضارعها وهي أقوى شب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ى شبهها بها إذا كانت غناء وإنما تكون كذلك إذا وقع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فم نحوها في اسحنكك واقعنسس واحرنجم واخرن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لم يجز أن يقع بعدها حرف حلقي لأنها إذا كانت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الفم وإذا كانت من الفم سقطت غنتها وإذا سقطت غنتها زال شبهها بح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أنكره الخل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رأى 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نع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لا تستعملها العرب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 غير مبنية فأنكره وليست كذلك في اقعنسس لأنها قبل السين وهذا موضع ت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نة مشابهة لحرفي اللين ولهذا ما كانت الن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ع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طع على أن الأولى منهما الزائدة كم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ن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حيث كانت مدعمة وادغامها يخرجها من الألف لأن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فظ المتحركة بعدها وهي من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وى ما يمكن أن يحتج به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نحن عليه فلو قال لك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ني من ضرب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نطى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ى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ني مثله من قرأ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جوز لأنه يلز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أ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ن النون لوقوعها قبل الهمزة وإذا بانت ذهب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تها وإذا ذهبت غنتها زال شبهها بحروف اللين في نحو عثوثل وخفيدد وسرومط وفدو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رارق وسلالم وعذافر وقراق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ذهب عنها الغن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هي محمولة فيه على حروف اللين بما فيها من الغنة التي ضارعته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حروف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يضاً أن تبنى من صرع ولا من جبه ولا من سنح ولا من 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فرغ لأنه كان يلزم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نعى وجبنهى وسننحى وسلنخى وفرنغى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وز لما قدمن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أخفى النون عند الخاء والغين في نحو منخل ومنغل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أن يبني نحو حبنطى من سلخ وفرغ لأنه قد يكون هناك في لغته من الغنة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روف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ت مرة لأبي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رني شيء في علة الإتب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ي أن تكون عينه حلقية وهو قرب القاف من الخاء والغين ف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نخير والرغيف كذلك جاء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تشبه القاف لقر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حلق بها كما شبه من أخفى النون عند الخاء والغين إياهما بحروف الفم فالنق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تباع كالمنخل والمنغل فيمن أخفى النون فرضيه وت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ه وقد أثبته فيما بعد بخطه في تذكرته ولم أر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فعن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ه فيما لامه حرف حلقي لما يعقب ذلك م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زوال شبهها بحروف اللين والقياس يوجبه فلنك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ه عنك أنك لا تجد شيئاً من باب فعنلى ولا فعنلل ولا فعنع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ه حرف ح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إنكار الخلي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نع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الحلقي مع استنكار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لة التضعيف في باب المهه والرخخ والبعاع والب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غيغة والرغيغة هذا مع ما قدمناه من ظهور النون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 المكان والمصدر على وزن المفع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ي قليل إلا أن تق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لمدحرج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رجته مدحرجاً وهذا مدحرجنا وقل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قلاً وهذا مقلقلنا وكذلك أكرمته مكرماً وهذا مكرمك أي موضع إكرامك وعل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زِّقْتُمْ كُلَّ مُمَزّ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مزيق وهذا مم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أي الموضع الذي تمز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أصمعي في جيمية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أباً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ه مسحج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ه من فِلق في رؤبة أعني أبا زيد الأنص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ً أي تسحيج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مسر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في فلا عياً بهن ولا اجتلابا أي تسر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راد أن يدفع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زَّقْنَاهُمْ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مَزّ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فته متألفاً وهذا متألفنا وتدهورت متده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دهورك وتقاضيتك متقاضىً وهذا متقاض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وَّط مخروَّطاً وهذا مخروَّطنا واغدودن مغدودن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دودنن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لوليت مذلولىً وهذا مذلولانا ومذلولاكن يا نسوة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وهدَّ مكوهداً وهذا مكوهد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ن كلام العرب ولم يسمع منهم ولكنك سمعت ما هو مثله و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حتى لا أرى لي مقاتلاً وأنجو إذا غم الج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ب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حتى لا أرى لي مقاتلاً وأنجو إذا لم ينج إلا المكيس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صوت الصنج في مصلصله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مصدراً أي في صلص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موضعاً للصل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أرى لي مقاتلا فمصدر ويبعد أن يكون موضعاً أي حتى لا أرى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ً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هنا أقوى تراد على دمن الحياض فإن تعف فإن المندَّى 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وب أي مكان تنديتنا إياها أن نرحلها فن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بينهم ضرب وجيع أي ليست هناك تحية ب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ة 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قول الله سبحانه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بَشِّرْهُم بِعَذ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ب المندى شئِز المُعَوَّهِ فهذا اسم لموضع التن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دب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أيضاً والقول في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مطرد متق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ذكرت طرفاً منه في كت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تصريف أبي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ريق ما ذك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قيس على كلامهم فهو 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في العجاج و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قاسا اللغة وتصرف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ا على ما لم يأت به من قب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فرزدق يلغز بالأبيات ويأمر بإلقائها على اب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كسائي أنه سأل بعض العرب عن أحد مطايب الجز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حك الأعرابي من نفسه كيف تكلف لهم ذلك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ضرب من القياس ركبه الأعرابي وذكر أبو بكر أن منفعة 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أن يسمع الرجل اللفظة فيشك فيها فإذا رأى الاشتقاق قابلاً لها أنس بها و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حاش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إلا اعتماد في تثبيت اللغة على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أنك لو سمعت ظرف ولم تسمع يظرف هل كنت تتوقف عن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رف راكباً له غير مستحيٍ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سمعت سلم ولم تسمع مضارعه أكنت ترع أو ترتدع أن تقول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ً أقوى من كثير من سما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 فاشي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فصيح يجتمع في كلامه لغت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قومي بني مجد وأسقى نميراً والقبائل م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طوق فقد أوفى بذمته كما وفى بقلاص النجم حاد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ت ل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عتيق أُخيلُهو ومطواي مشتاقان لهْ أرقان فهاتان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إثبا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ل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كين الهاء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ا الحسن زعم أنها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د السراة وإذا كان كذلك فهما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سكان اله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ف لحق بالصنعة الكلمة لك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رويناه عن ق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ب الماء ما بي نحوهو عطش إ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هْ سيل واديها وأما قول ال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جل كأنه صوت حا إذا طلب الوسيقة أو ز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 لغتين لأنا لا نعلم رواية حذف هذه الواو وإبقاء الضمة قبلها لغة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ضر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ذهباً و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ب عندي وينبغي ألا يكون لغة لضعفه في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ضعفه أنه ليس على مذهب الوصل ولا مذهب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صل فيوجب إثبات واوه كلقيتهو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قف فيوجب الإسكان كلقيته وكلمته فيجب أن يكون ذلك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زن لا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الشجر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يرعى في المخوف سوامنا كأنه لم ي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يحاربه فاختلس ما بعد 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 ما بعد 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هى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س ذلك ضرورة وصنعة على ما تقدم به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بغ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دان وطبرزل وطبر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 و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صر وي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ا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ِنفِسة والطُنفُ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جتمعت فيه لغتان أو ثلاث أكثر من أن يح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ورد شيء م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يجتمع في لغة رجل واحد لغتان فصيح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تأمل حال كلامه فإن كانت اللفظتان في كلامه متساويتين في 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ما واحدة فإن أخلق الأمر به أن تكون قبيلته تواضعت في ذلك المعنى على ذ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لأن العرب قد تفعل ذلك للحاجة إليه في أوزان أشعارها وسعة تصرف أق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كون لغته في الأصل إحداهما ثم إنه استفاد ال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يلة أخرى وطال بها عهده وكثر استعماله لها فلح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ول المدة واتصال است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إحدى اللفظتين أكثر في كلامه من صاحبتها فأخلق الحال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ن تكون القليلة في الاستعمال هي المفادة والكثيرته هي الأولى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مكن في هذا أيضاً أن تكون القلي منهما إنما 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لضعفها في نفسه وشذوذها عن قياسه وإن كانتا جميعاً لغتين له ولقب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مذهبهم أن يستعملوا من اللغة ما غيره أقوى في القيا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حكاية أبي العباس عن عمارة قراءته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ا اللَّيْلُ سَاب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َّه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نهار وأن أبا العباس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ٌ 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وزن أي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أنهم قد يتكلمون بما غيره عندهم أقوى من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خفافهم الأضعف إذ لولا ذلك لكان الأقوى أحق وأحرى كما أنهم لا يستعملون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ضرب من المبالغة إذ لولا ذلك لكانت الحقيقة أولى من المسا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ثر على المعنى الواحد ألفاظ مختلفة فسمعت في لغة إنسا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ى ذلك أن يكون قد أفاد أكثرها أو طرفاً منها من حيث كانت القبيلة الواح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اطأ في المعنى الواحد على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الب الأمر وإن كان الآخر في وجه من القياس جائ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ا جاء عنهم في أسماء الأسد والسيف والخمر وغير ذلك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رف الصيغة واللفظ واحد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َغوة اللبن ورُغوته ورِغوته ورُغا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ِغاوته ورُغ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َرُوح والذُرُّوح والذِّرِّيح والذُرَّاح والذُرّ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ُرنوح والذُرحرح والذُرَّحرح روينا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ه من علُ ومن عِل ومن علا ومن عَلوُ ومن عَلوَ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و ومن عُلُوّ ومن عال ومن م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وا النك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من هذا ونحوه أشباه 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ثرت الألفاظ على المعنى الواحد كان ذلك أولى بأن تكون 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عات اجتمعت لإنسان واحد من هَنَّا ومن هَن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ت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رجلان في الصقر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ضيا بأول وارد عليهما فحك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كما قلتما إنما هو الز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كل واحد من الثلاثة كيف أفاد في هذه الحال إلى 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ين أخريي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تداخل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فرد لذلك باباً بإذن فقد وضح ما أوردنا بيانه من حال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لغتين أو اللغات في كلام الواحد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ركب اللغ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وضع قد دعا أقواماً ضعف نظرهم وخفت إلى تلقي ظاه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أفهامهم أن جمعوا أشياء على وجه الشذوذ عندهم وادعوا أنها موضوعة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على ما سمعوه بأخرة من أصحابها وأنسوا ما كان ينبغي أن يذكروه وأضاعو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ً أن يحفظ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كيف ذكروا في الشذوذ ما جاء على فعل يفعل نعم ينعم و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م ومت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 فيما جاء من فعل يفعل وليس عينه ولا لامه حرفاً حلق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لى يقلى وسلا يسلى وجبى يجبى وركن يركن وقنط يقن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عدوه شاذاً ما ذكروه من فعل فهو فاعل نحو طهر فهو طاهر و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اعر وحمض فهو حامض وعقرت المرأة فهي عاقر ولذلك نظائ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كثر ذلك وعامته إنما هو لغات تداخلت فتركبت على ما قد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الذي هذا الباب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نبغي أن يعتقد وهو أشبه بحكم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دلت الدلالة على وجوب مخالفة صيغة الماضي لصيغة 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غرض في صيغ هذه المثل إنما هو لإفادة الأزمنة فجعل لكل زمان مثال مخالف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ازداد الخلاف كانت في ذلك قوة الدلالة على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 جعلوا بإزاء حركة فاء الماضي سكون فاء المضارع و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ينيهم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يضرب وقتل يقتل وع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رج يدحرج فحركوا فاء المضارع و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سكنوا عينيهما أيض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علوا ذلك في الثلاثي الذي ه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اً وأعم تصرفاً وهو كالأصل للرباعي لم يبالوا ما فوق ذلك مما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يتقطع وتقاعس يتقاعس وتدهور يتدهور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م أحكموا الأصل الأول الذي هو 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حفلهم بما وراءه كما أنهم لما أحكموا أمر المذكر في 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غوها على ألفها لم يحفلوا بما عرض في المؤنث من اعتراض علم التأنيث بي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هو مصوغ عليه من علمها نحو قائمتان وقاع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جد في الثلاثي ما تكون حركة عينيه في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ع سواء وهو باب فعل نحو كرم يكرم وظرف ي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 فاؤه في المضارع ساكنة وأما موافقة حركة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ضرب قائم في الثلاثي برأسه ألا تراه غير متعد البتة وأكثر باب فعَل وفع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جاء هذا مخالفاً 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أقوى وأكثر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ف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فووفق بين حركتي عينيه وخولف بين حركتي عين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وجوب خلاف صيغة الماضي صيغة المضارع وجب أن يكون ما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لا يسلى وقلى يقلى ونحو ذلك مما التقت فيه حركتا عينيه منظوراً 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كوماً عليه بوا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ت الرجل وق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َيته فإنه يقول أقليه ومن قال قلِ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وه ومن قال سل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قى أصحاب اللغتين فسمع هذا لغة هذا وهذا لغة هذا فأخذ كل واحد منهما من صاح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ه إلى لغته فتركبت هناك لغة ثالثة كأن من يقول سلا أخذ مضارع من يقول سلى ف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 سلا يس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ب على هذا أن يأخذ من يقول سلِى مضارع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 فيجيء من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ى يس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ذلك أن الفعل إذا أزيل ماضيه عن أصله سر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عه وإذا اعتل مضارعه سرى ذلك في ماضيه إذ كانت هذه المثل تجري عندهم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الواحد ألا تراهم لما أع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وا أيضاً مضارعه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ع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وا أيضاً أغزيت ولما أع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ت تسلو فيعلوا الماضي ويصححوا الم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وت تمحى وبأوت تبأى وسعيت تسعى ون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أى فصححوا الماضي وأعلوا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ل الحرفين إلى الألف لا يخرجهما كل الإخراج عن أص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ألف حرف ينصرف إليه عن الياء والواو جميعاً فليس للألف خصوص بأحد ح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فإذا قلب واحد منهما إليه فكأنه مقر على بابه ألا ترى أن الألف لا تكون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ماء ولا الأفعال وإنما هي مؤذنة بما هي بدل منه وكأنها هي هو وليست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الياء لأن كل واحدة منهما قد تكون أصلاً كما تكون ب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رجت الواو إلى الياء اعتد بذلك لأنك أخرجتها إلى صور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عليها والألف لا تكون أصلاً أبداً فيهما فكأنها هي ما قلبت عنه البتة فا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أحداً من أصحابنا لم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صحة الحال في ذلك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يغزو ورمى 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وا الماضي بالقلب ولم يقلبوا المضارع لما كان اعتلال لام الماضي إنما هو بق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والألف لدلالتها على ما قلبت ويدلك على استنكار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ت تس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قلبوا في الماضي ولا يقلبوا في المضارع أنهم قد جاءوا في الصحيح بذلك 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من قلب الحرف في الماضي وترك قلبه في المضارع ما جفا عليهم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ِم ينعُم وفضِل يفض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م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ت تموت ودِمت تدوم وحكي في الصحيح أيضاً حض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يحضُ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ِم في الأصل ينعَم وينعم في الأصل مضارع نعُم ثم تداخلت اللغ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ضاف من يقول نعِم لغة من يقول ينعُم فحدثت هناك لغ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ب على هذا أن يستضيف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ُم مضا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نعِم فتركب من هذا أيضاً لغة ثالثة وهي نعُم ينع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هذا أن فعُل لا يختلف مضارعه أبداً وليس كذلك نع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عِم قد يأتي فيه ينعِم وينعَم جميعاً فاحتمل خلاف مضارعه وفعُل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عه الخلاف ألا تراك كيف تحذف فاء وعد في يعد لوقوعها بين ياء وكسرة وأنت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ح نحو وضؤ ووطؤ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ؤ ويوطؤ وإن وقعت الواو بين ياء وضمة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أثقل من الكسرة لكنه لما كان مضارع فعُل لا يجيء مختلفاً لم يحذفوا فاء وض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طؤ ولا وضع لئلا يختلف باب ليس من عادته أن يجيء مخت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هم كسروا عين ينعِم وليس في ماضيه إلا نعِم ونع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فعِل وفعُل ليس له حظ من باب يف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ه غير طريق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ما أن يكون ي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سر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لى ماض وزنه فعَل غي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طقوا به استغناء عنه بنعِم ونعُم كما استغنوا بتَرك عن وَذر وودع وكما استغ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مح عن تكسير لمح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فعِل في هذا داخلاً على فعُل فكما أن فعُل بابه يفعل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وا بعض فعِل به فكسروا عين مضارعه كما ضموا في ظرف عين ماضيه ومضا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ِم ينعِم في هذا محمول على كرم يكرم كما دخل يفعل فيما ما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َل نحو قتل يقتل على باب يشرف وي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باب يفعل إنما هو لما ماضيه فعُل ثم دخلت يفعُل في فعَ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ِل لأن ضرب يضرب أقيس من قتل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ما ماضيه فعِل إنما بابه فتح عين مضارعه نحو ركب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فتح المضارع لكسر الماضي فكذلك أيضاً ينبغي أن يكسر 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ح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ت يفعُل في باب فعَل على يفعِل من حيث كانت 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والكسرة مخالفة للفتحة ولما آثروا خلاف حركة عين المضارع لحركة عين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وا الضمة مخالفة للفتحة خلاف الكسرة لها عدلوا في بعض ذاك إلي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ودخل يدخل وخرج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أن يفعل فيما ماضيه فَعَل في غير المتعدي أقيس من يفع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يضرب إذاً أقيس من قتل يقتل وقعد يقعد أقيس من جلس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فعل إنما هي في الأصل لما لا يتعدى نحو كرم يكر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نا من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كان أن يكون في غير المتعدي فيما ماضيه فعَ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ذلك ونحن نعلم أن يفعُل في المضاعف المتعدي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ِل نحو شده يُشدُّه ومده يمده وقده يقده وجزه يجزه وعزه يعزه وأزه يؤزه و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ه وأمه يؤمه وضمه يضمه وحله يحله وسله يسله وتله ي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ِل في المضاعف قليل محفوظ هره يهِره وعله يعِله وأحرف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ا يجوز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ُ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له يعله وهره يهره إلا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فإنه مكسور المضارع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هذا في المضاعف لاعتلاله والمعتل كثيراً 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ً للصحيح نحو سيد وميت وقضاة وغزاة ودام ديمومة وسار سي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يء عرض قلنا فيه ولن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قولهم قنط يقنط إنما هو لغتان تداخ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نَط يقنِط لغة وقنِط يقنَط أخرى ثم تداخلتا فتركبت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 قال قن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َط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ِط يقنِط لأن آخذ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 لغة غيره قد يجوز أن يقتصر على بعض اللغة التي أضافها إلى لغته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ب يحسب ويئس ييئس ويبس ييبس فمشبه بباب كرم يكرم على 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ِم ينع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ِت تموت ودِمت تدوم وإنما تدوم وتموت على من قال مُت ودُ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ِت ودِمت فمضارعهما تمات وتد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يّ لاغرو ولا ملاما في الح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لن يدا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َّ يا سيدة البنات عيشي ولا يؤمن أن تماتي ثم تلاقى صاح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تين فاستضاف هذا بعض لغة هذا وهذا بعض لغة هذا فتركبت لغ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أخوين من بن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 ينمو ثم سألت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عنه فلم يعر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زيد لرجل من بني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ي ما ظلت بالقوم وا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لل أضحت معارفه قفرا فكسروا الظاء في إنشادهم وليس من لغ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فهو شاعر وحمض فهو حامض وخث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على نحو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ثُر وخَثَر وحمُض وحمَض وشعُر وشعَر وطهُر وطه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شاعر وحامض وخاثر وطاهر على حمَض وشعَر وخثَر وطهَر ثم استغني بفاعل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أنفسهم وعلى بال من تص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تكسيرهم 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ء لما كان فاعل هنا واقعاً 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تكسيره ليكون ذلك أمارة ودليلاً على إرادته وأنه مغن عنه وبد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حح العواور ليكون دليلاً على إرادة الياء في العواوي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لم وع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من 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ا كان العلم إنما يكون الوصف به بعد المزاولة له وطول الملابسة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غريزة ولم يكن على أول دخوله فيه ولو كان كذلك لكان متعلماً لا عالماً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الغريزة إلى باب فعُل صار عالم في المعنى كعليم فكسر تكسيره ثم حملوا عليه 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اء كعلماء وصار علماء كحلماء لأنه العلم محلمة لصاحبه وعلى ذلك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احش وفحشاء لما كان الفحش ضرباً من ضروب الجهل ونقيضاً للحلم أنشد الأص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روينا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لمت فحشاء جهله وأما غسا يغسى وجبى يجبى فإنه ك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شبهوا الألف في آخره بالهمزة في قرأ يقرأ وهدأ يه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غسى يغسى فقد يجوز أن يكون غسا يغسى من التركيب الذي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 جبى يجبى وقد 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لي ماذا مه فتأبي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ه على وجه القياس كأتى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ويناه عنه وقد تقدم ذكره وأنني قد شرحت حال هذا الرجز في ك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ادر الممت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رب تختلف أحوالها في تلقي الواحد منها لغة غيره 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ف ويسرع قبول ما يسمعه ومنهم من يستعصم فيقيم على لغته البتة ومنهم من إذ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لغة غيره عليه لصقت به ووجدت في كلامه ألا ترى إلى ق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ء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نبيء الله ولكنني نبيّ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عليه الصلاة والسلام أنكر الهمز في اسمه فرده على قائله لأنه لم 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سماه فأشفق أن يمسك على ذلك وفيه شيء يتعلق بالشرع فيكون بالإمساك عنه م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أو حاظر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بكر محمد بن الحسن عن أحمد بن ي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الأعرابي وأبو زياد الكلابي على الجسر ببغداد فسأل أبو زياد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مبنا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طع فقال أبو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ِطع فقال أبو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فلا ترى كيف أنكر غير لغته على قرب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إسحاق إبراهيم بن أحمد عن أبي بكر محمد بن هرون الرو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 أعرابي ب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ى لهم وحسن مآ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فقال طيبى قلت طوبى قال طي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علي الوق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طو فقال طي 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استعصام هذا الأعرابي بلغته وتركه متابعة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المرفوع في ذلك وهو سؤال أبي عمرو أبا خيرة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صل الله عرقاتهم فنصب أبو خيرة التاء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رقا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أبا خيرة لان ج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عمرو استضعف النصب بعد ما كان سمعها منه بال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اها فيما بعد أبو عمرو بالنصب والجر فإما أن يكون سمع النصب من غير أبي 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رضى عربيته وإما أن يكون قوي في نفسه ما سمعه من أبي خيرة من ن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يضاً أن يكون قد أقام الضعف في نفسه فحكى النصب على 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وذلك أن الأعرابي قد ينطق بالكلمة يعتقد أن غيرها أقوى في نفسه منها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العباس حكى عن عمارة أنه كان يقرأ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ا اللَّيْلُ سَاب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َّه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 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ما أرد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َ فقلت له فهلا ق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ه لكان أوزن أي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ه الحكاية للحاجة إليها في موضع آخر ولا تستنكر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 فربما كان في الواحدة عدة أماكن مختلفة يحتاج فيه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ت فهي عاقر فل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بج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جريان قائم وقاعد عليه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فهي طالق فليس عاقر من ع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حامض من حمض ولا خاثر من خثر ولا طاهر من طهر ولا شاعر من شعر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هو اسم الفاعل وهو جار على فَعَ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ني به عما يجري على فعُل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على 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ت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حائض بالهمزة يحك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على حاضت لاعتلال عين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صورة فاعل مما عينه معتلة لا يجيء إلا مهموزاً ج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و لم يجر لأن بابه أن يجري عليه فحملوا ما ليس جارياً عليه على حكم ال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غلبته إيا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عرف ما رسمت لك واح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جيء من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ثير وهذا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رد عن العربي مخالفاً لما علي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فق شيء من ذلك نظر في حال ذلك العربي وفي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إنسان فصيحاً في جميع ما عدا ذلك القدر الذي ان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 أورده مما يقبله القياس إلا أنه لم يرد به استعمال إلا من جهة ذلك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ى في ذلك أن يحسن الظن به ولا يحمل على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ذلك له وليس مسوغاً أن يرتجل لغة لنفس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مكن أن يكون ذلك وقع إليه من لغة قديمة قد طال عهدها وعفا رسمها وتأ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جعفر بن محمد بن الحجاج عن أبي خليفة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ون عن ابن سيرين قال عمر بن الخطاب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عر علم القوم ولم يكن لهم علم أصح منه فجاء الإسلام فتشاغلت عن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د وغزو فارس والروم ولهيت عن الشعر وروايته فلما كثر الإسلام وجاءت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مأنت العرب في الأمصار راجعوا رواية الشعر فلم يئولوا إلى ديوان مدون ول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وألفوا ذلك وقد هلك من وحدثنا أبو بكر أيضاً عن أبي خليفة قال قال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هى إليكم مما قالت العرب إلا أقل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م وافراً لجاءكم علم و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تراه وقد روي في معنا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لسنا نشك في بعد لغة حمير ونحوها عن لغة ابني نزار فقد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 شيء من تلك اللغة في لغتهم فيساء الظن فيه بمن سمع منه وإنما هو من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خلت يوماً على أبي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اً في آخر النهار ف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 أنا أط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ما جاء عنهم من حَوريت فخضنا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م نحل بطائل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لغة اليمن ومخالف للغة ابني نزار فلا ي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خالفاً لأمث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صالح السليل بن أحمد بن عيسى بن الشيخ قال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العباس اليزيدي قال حدثنا الخليل بن أسد النوشجاني قال حدثن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بن ربان قال أخبرني رجل عن حماد الر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عمان فنسخت له 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ب في الطن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كرار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نها في قصره 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ختار بن أبي عبي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حت القصر كنزاً فاحت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تلك 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أهل الكوفة أعلم بالشعر من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مما يدلك على تنقل الأحوال بهذه اللغة واعتراض ال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كثرة تغولها وت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كذلك لم نقطع على الفصيح يسمع منه ما يخالف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أ وما وجد طريق إلى تقبل ما يورده إذا كان القياس يعاضده فإن لم يك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غاً له كرفع المفعول وجر الفاعل ورفع المضاف إليه فينبغي أن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جاء مخالفاً للقياس والسماع جميعاً فلم يبق له عصمة تض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كة تجمع شع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قول الشا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نشده أبو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صليفاء لم ي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ر فإن شبه للضرورة لم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شبه حروف النفي بعضها ببعض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شتراك الجميع في دلالته عليه ألا ترى إلى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ِدَّك لم تغت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فترقدها مع رقادها فاست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الحال وإنما ذلك من مواض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ية ل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ِدّك لن ترى بثعيلباتٍ ولا بيدان ناحية ذَم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أسري وتبيتي تدلكي وجهك بالعنبر والمسك الذكي فخضنا فيه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ه على أنه حذف النون من تبيتين كما حذف الحركة للضر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 غير مستحقب كذا وجهته مع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صنع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عله بدلاً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لاً فنحذف النون كما حذفها من الأول 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أن الأمر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النصب بإض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جواب كما جاء بيت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هضبة لا ينزل الذل وسطها ويأو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جير فيعصما وأنشد أبو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رأته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 فجاء به على 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ت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هبطين بلاد قو م يرتعون من الطلاح ف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اصبة للاسم مخففة غير أنه أولاها الفعل بلا فصل كما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ملا حاجة لي خف محملها تستوجبا نعمة عندي بها ويدا أن تقرآن على أس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لسلام وألا تعلما أحدا سألت عنه أبا علي رحمه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خف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يلة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ا تقرآن إلا أنه خفف من غير تعو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بكر محمد بن الحسن عن أ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ملها كما لم يعمل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حكاه الكسائي عن قضاعة من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 والمال 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ش في لغتها كلها لا في واحد من القبيلة وهذا غ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رجل الذي سمعت منه تلك اللغة المخالفة للغات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عوفاً في قوله مألوفاً منه لحنه وفساد كلامه حكم عليه ولم يسمع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وجه وعليه ينبغي أن يكو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مكن أن يكون مصيباً في ذلك لغة قديمة مع ما في ك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في غيره إلا أن هذا أضعف القيا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يرد ذلك عليه ولا يت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مقاد هذا الباب فاع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متناع العرب من الكلام بما يجوز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ع ذلك في كلامهم إذا استغنت بلفظ عن لفظ كاستغن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ود جوابه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وبه أو لأن قياساً آخر عارضه فع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م إياه وكاستغنائهم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زيد ي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زيد قائ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خرج ذلك في كلامهم قال تأبط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إلى فهم وما ك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ئبا وكم مثلها فارقتها وهي تصفر هكذا صحة رواية هذا البيت وكذلك هو في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واية من لا ي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 آئبا ولم أك آئبا فلبع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ما رويناه نحن مع وجوده في الديوان أن المعنى عليه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وما كدت أءوب 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ها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استغناؤهم بالفعل عن اسم الفاعل في 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ب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زيداً ولم يستعملوا هنا اسم الفا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في خبر المبتدأ إنما هو للمفرد دون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رفضوه استعمالاً وإن كان مسوغاً قياساً وذر وودع استغني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ما يجوز في الق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رد به استع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تي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رها ورفضت هي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ظ الميت يفيظ فيظاً وفو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عملوا من فوظ فِ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ين للإعياء لم يستعملوا منه فِعلاً قال أبو زيد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درهم ولم يقولوا دُ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ثنا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عن ابن الأعر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زى فهذا غ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فئود ولم يصرفوا فِعله ومفعولٌ الصفة إنما يأ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نحو مضروب من ضرب ومقتول م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متناعهم من استعمال أفعال الويح والويل والويس والويب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غناء بل لأن القياس نفاه و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و صرف الفعل من ذلك لوجب اعتلال فائه كوعد وعينه ك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موا استعماله لما كان يعقب من اجتماع إعل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صرفت هذه الأفعال واقتصر في الإعلال لها على إع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حرفيها كراهية لتوالي الإعلالين كما أن شويت ورويت ونحو ذلك لما وقعت 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ها حرفي علة صححوا العين لاعتلال اللام تحامياً لاجتماع الإعلال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ى يشو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يرم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 ذلك في فعل ويح وويل لوجب أن تعل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ح الفاء كما أنه لما وجب إعلال أحد حرفي شويت وطويت وتصحيح صاحبه أعلوا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وا العين ومحل الفاء من العين محل العين من اللام فالفاء أقوى من العين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أقوى من اللام فلو أعلوا العين في الفعل من الويل ونحوه لقالوا وال يويل و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يح وواس يويس وواب يويب فكانت الواو تثبت هنا مكسورة وذلك أثقل منها في باب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ا هناك إنما كرهت مجاورة للكسرة فحذفت وأصلها يوعد والواو ساكنة والكس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وا يويل لأثبتوها والكسرة فيها نفسها وذلك أثقل من يوعد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على أصله وليس كذلك يشوي ويطوي لأن أكثر ما في ذلك أن أخرجوه والح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ت حاله أيضاً فيما صحت لامه ألا ترى أن يقوم أصله يقو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ن في الصحيح اللام إنما غاية أصليتها أن تقع متحركة ثم سكنت فقيل يقوم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عينه وفاؤه واو نحو وعد ووجد فإن أصل بنائه إنما هو سكون فائه وكسرة عين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عد ويوزن ويوجد والواو كما ترى ساكنة فلو أنك تجشمت تصحيحها في يويل ويو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اوزت بالفاء حدها المقدر لها فيما صحت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حللت الكسرة فيها نفسها فكان ذلك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تك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عد ويوجد لو خرج على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رقاً لطيفاً بين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ما يجيزه القي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أن لم يرد به الاستع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م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يمُ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لأقومن ولايمن الله لأنط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ن مبتدآن محذوفا الخبرين وأصل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خرج خبر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ه لأقومن ولايمن الله ما أحلف به لأنطلقن فحذف الخبران وصار طول الكلام ب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عوضاً من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ي الجراد عاره أي ذهب به ولا يكا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ون بمضارعه والقياس مقتض له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ره وكأنهم إنما لم يك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ون مضارع هذا الفعل لما كان مثلاً جارياً في الأمر المتقضي الفائت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لا وجه لذكر المضارع هنا لأنه ليس بمتقض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هم من استعمال استحوذ معتلاً وإن كان القياس دا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مؤذناً به لكن عارض فيه إجماعهم على إخراجه مصححاً ليكون دليلاً على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ير من نحوه كاستقام وا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هم من إظهار الحرف الذي تعرف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ضط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ائه لتضمنه معناه فلو أظهروا ذلك الحرف فقالوا مضى الأم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ما كان خلفاً ول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وقفت اليوم والأمس قبله ببابك حتى كاد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ب فرواه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سِ والأمسَ جراً و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ره فعلى الباب فيه وجعل اللام مع الجر زائدة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وقفت اليوم وأمس كما أن اللام في قوله تعالى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الُواْ الآنَ جِئ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واللام المعرفة له مرادة فيه وهو نائب عنها و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لذلك ك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سِ فهذه اللام فيه زائدة والمعرفة له مرادة فيه ومحذ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بناؤه على الكسر وهو في موضع نصب كما يكون مبني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ظهر إلى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سَ فنصب فإنه لم يضمنه معنى اللام فيبني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بها كما عرف اليوم بها فليست هذه اللام 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سَ فنصب ه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ال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قول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سِ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لا تظهر أبداً لأنها في تلك اللغة لم تستعمل مظهرة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صب غير من يجر فلكل منهما لغته وقياسها على ما نطق به منها لا تداخل أخت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في ذلك بينها وبينها كما أن اللام في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د الز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قوله سبحانه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الُواْ الآنَ جِئْت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آن م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د الزما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فضل من المرأة والملك أفضل م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ذا الجنس أفضل من هذا الجنس ف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ه جعله جن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في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لآن عنده وسمعت الآن كل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حاضر بعضه وقد تصرمت أجزا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نى غير المعنى في قولهم الآنُ ونظير ذلك أن الرجل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جل زيد غير الرجل المضم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جلاً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ضمر على شريطة التفسير لا يظهر ولا يستعمل ملفوظاً به ولذلك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ما لا يعمل في المعروف إلا مضمراً أي إذا فسر بالنكرة في نحو نعم رجلاً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ظهر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علمت زيادة الزاد في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د مثل زاد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فنعم الزاد زاد أبيك زادا وذلك أن فا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 فلا حاجة ب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فهذا يسقط اعتراض محمد بن يزيد عن صاحب الكتاب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شاعر إذا اضطر جاز له أن ينطق بما يبيحه القياس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ه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ول أبي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عن خليلي ما الذي غ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حتى وَدَعه وعلى ذلك قراءة بعضهم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وَدَعك ربك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أي ما تر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رك ضرب من القلي فهذا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 باب استحوذ واستنوق الجمل لأن است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جعة أصل وإعلال استح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وق ونحوهما من المصحح ترك واعلم أن استعمال ما رفضته العرب لاستغنائها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في حكم العربية مجرى اجتماع الضدين على المحل الواحد في حكم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ا إذا كانا يعتقبان في اللغة على الاستعمال جريا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ين اللذين يتناوبان المحل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جوز اجتماعهما عليه فكذلك لا ينبغي أن يستعمل هذا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ي بأحدهما عن صاحبه كما يحتمل المحل الواحد الضد الواحد دون مرا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في إقامة غير المحل مقام المحل ما يعتقدونه في مض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ل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ادهما إنما هو على الوجود لا على المحل ألا ترى أن الجوهر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بل يتضمنه في حال التضاد الوجود لا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غة في هذه القضية كالوجود واللفظان المقام أحدهما مقام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هر وفنائه فهما يتعاقبان على الوجود لا على المحل كذلك الكلمتان تتعاقب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و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هذا إلى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بو الحسن ضُرِب الضربُ الشديدُ زيداً ودُفع الدفع الذي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مد ديناراً وقتل القتل يوم الجمعة أخاك ونحو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ائز في القياس وإن لم يرد به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حرف الجر ومجروره مقام الفاعل وهناك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حيح قيل هذا من أقبح الضرورة ومثله لا يعتد أصلاً بل لا يثبت إلا محتق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اءة 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ُجِّي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مقام الفاعل ونصب المفعول الصريح لأنه عندنا على حذف إحدى ن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ذف ما بعد حرف المضارعة في قول الله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ّ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تذ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أيضاً لذلك سكون 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ضياً لان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إلا في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مثقب ا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ظعن تطالع من ضبيب فما 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لحين أي تتطالع فحذف الثانية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تمله القياس ولم يرد به السماع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قراءات التي تؤثر رواية ولا تتجاوز لأنها لم يسمع في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سْمِ اللهِ الرَّحْمنِ 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ال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ذلك إتباع الصفتين إعراب اسم الله سبحانه والقياس يبيح أشياء فيه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سبيل إلى استعمال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ناك من قوة غير هذا المقروء به ما لا يشك أحد من أه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في حسنه كأن يقرأ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سْمِ اللهِ الرَّحْمنِ الرَّحِيم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الص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على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ْمنَ الرَّحِي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هما جميع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ُ الرحيم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الأول ونص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َ الرحيم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أول ورف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على وجه المدح وما أحسنه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تعالى إذ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غرض في ذلك تعريفه بما يتبعه من صفته لأن هذا الاسم لا يعترض شك فيه ف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وصفه لتخليصه لأنه الاسم الذي لا يشارك فيه على وجه وبقية أسم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صاف التابعة ل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عترض شك فيه لم تجيء صفته لتخليصه بل للثناء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ثناء فالعدول عن إعراب الأول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إتباعه إعرابه جار في اللفظ مجرى ما يتبع لل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عدل به عن إعرابه علم أنه للمدح أو الذم في غير هذا عز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لم يبق فيه هنا إلا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وي عندنا اختلاف الإعراب في الرحمن الرحيم بتلك الأوج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ي القرآن والشعر نظائ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FF0000"/>
          <w:sz w:val="48"/>
          <w:szCs w:val="48"/>
        </w:rPr>
      </w:pPr>
      <w:r>
        <w:rPr>
          <w:rFonts w:cs="Monotype Koufi"/>
          <w:color w:val="FF0000"/>
          <w:sz w:val="48"/>
          <w:szCs w:val="48"/>
          <w:rtl w:val="true"/>
        </w:rPr>
        <w:t> </w:t>
      </w:r>
      <w:r>
        <w:rPr>
          <w:rFonts w:cs="Times New Roman"/>
          <w:color w:val="FF0000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جزء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ثاني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0000FF"/>
        </w:rPr>
        <w:instrText xml:space="preserve"> HYPERLINK "http://mirror.al-eman.com/Islamlib/?BID=184&amp;CID=11" \l "s1"</w:instrTex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خذ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د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ذ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وب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1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ختل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غ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كل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ج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1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ر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صي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نتق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سان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1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ر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س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غ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غير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يراعي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عتمد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لغي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طر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كم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1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متنا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كي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خرج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ما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1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س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ر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صي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س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غير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1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غ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أخوذ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ياساً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2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داخ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ثلاث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رباع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خماس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2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ل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تقارب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كي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تقد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أخ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2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ف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تقارب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ستعم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حد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ك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احب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3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ف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ف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صن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لط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إقد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عجر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3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تف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فظ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ختل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ني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حرك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سكو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3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تف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صا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ختل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صاد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3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اف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حك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3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لاق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ختل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ب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4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شتق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كب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4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دغ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غ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4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صاق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لفا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تصاق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4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مس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لفا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شبا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5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شابه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عر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ع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5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ل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دل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5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لي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عل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و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عي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5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ر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ظير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ورد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قيض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5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رو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وف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جو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ل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6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ق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اد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ت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أل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غ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6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داف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ظاه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6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طو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لز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6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ز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عو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اقص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7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زياد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حذف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7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زياد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وضاً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آخ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حذ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7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ستعم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ض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ك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7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ضار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حرك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حرك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ح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8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ح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ع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بل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د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8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اك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تحر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8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راج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ص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ستئن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ر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8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راج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راج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8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راعات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ضرو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ا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همال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يا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ر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8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م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رو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8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ك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ق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كم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9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جا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رب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9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صل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قد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تأخير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9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صل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حري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19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ر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قيق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جا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جا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ث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ح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حقيق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قر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لفا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ضاع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ير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ن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ر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غ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ف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ت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لاطف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ن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جر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غل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زائ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أص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كو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أم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حد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ضع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تل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ه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أن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ضع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ين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غر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سائ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صري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ف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ر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حتملاً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0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حك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سوغ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ط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FF0000"/>
          <w:sz w:val="48"/>
          <w:szCs w:val="48"/>
          <w:rtl w:val="true"/>
        </w:rPr>
        <w:t>  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رك الأخذ عن أهل المدر كما أخذ عن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ة امتناع ذلك ما عرض للغات الحاضرة وأهل المدر من الاخت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 وال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 أن أهل مدينة باقون على فصاحتهم ولم يعترض شيء م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تهم لوجب الأخذ عنهم كما يؤخذ عن أهل 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لو فشا في أهل الوبر ما شاع في لغة أهل المدر من 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وخبالها وانتقاض عادة الفصاحة وانتشارها لوجب رفض لغتها وترك تلقي م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العمل في وقتنا هذا لأنا لا نكاد نرى بدوياً فص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حن آنسنا منه فصاحة في كلامه لم نكد نعدم ما يفسد ذلك و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نال ويغض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طرأ علينا أحد من يدعي الفصاحة البدوية ويتباعد عن الض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ية فتلقينا أكثر كلامه بالقبول له وميزناه تمييزاً حسن في النفوس موقع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يوماً شعرا لنفسه يقول في بعض قو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ئؤها وادأؤها بوزن أشععها وأدع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همزتين كما ترى واستأنف من ذلك ما لا أصل له ولا قياس يس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بدل إلى الهمز حرفا لا حظ في الهمز له بضد ما يجب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ت همزتان عن وجوب صنعة للزم تغيير إحداهما فكيف أن يقلب إلى الهمز قلباً ساذ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صنعة ما لا حظ له في الهمز ثم يحقق الهمزت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يتيحه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رد بمثله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عنهم خطائئ ورزائئ ودريئة ودرائئ ولفيئة ولفائ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متى الموت جائئ إليك ولا ما يحدث الله في غ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قد جاء هذا لكن الهمز الذي فيه عرض عن صحة صنعة ألا ترى أن عين فاعل مما ه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علة لا تأتي إلا مهموزة نحو قائم وبائع فاجتمعت همزة فاعل وهمزة لامه فصح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بعض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طائئ و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همزة فعائل عن وجوب كهمزة سفائن ور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مهموزة فصحت في بعض الأحوال بعد وجوب اجتماع الهمز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شئؤها وأدأؤها فليست الهمزتان فيهما ب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كونان أصلين وليس لنا أصل عينه ولامه همزتان ولا كلاهم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طق بذلك بصورة من جر الفاعل أو رفع المضاف إليه في أنه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ه ولا قياس يحتمله ولا سماع و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ت هذه سبيله وجب اطراحه والتوقف عن لغة من أ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أيضاً شعراً لنفسه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ف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ى في نفسي بذلك بعده عن الفصاحة وضعفه عن القياس الذي ر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اء المتكلم تكسر أبداً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كسرة الصحيح كون هذه الأسماء الستة بالياء نحو مررت ب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ياسه أن يقول كأن في بالياء كما يقول كأن غ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سواء ما حكاه صاحب الكتاب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 في ولم يقل ف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 أَبِي يَدْعُو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إن أباي بالألف وأنت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لامي قائ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غلامي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تقول كأن في ب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إنسان حمل بضعف قياسه قوله كأن فاي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فاك وأنسى ما توجبه ياء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ما قبلها وجعله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ب على هذ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غلامى فتبدل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ياء لأنك تقول هذا غلامي فتكسر الميم قيل هذا قياس لعمري غير أنه 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أقوى منه فتر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ثنية ضرب من الكلام قائم برأسه مخالف للواحد والجميع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ؤلاء فتبني فيهما فإذا صرت إلى التثنية جاء مجيء المعر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و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هذا الرجل الذي أومأت إليه من أمثل من رأيناه ممن رأ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جاءنا مجئه وتحلى عندنا ح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تحت ذلك من مرذول أقوال هذه الطوائف فأصغر حجماً 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ً أن يحكى في جملة ما ي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إذا كانوا قد رووا أن النبي صلى الله عليه وسلم سمع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ن في ك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دوا أخاكم فإنه قد 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أيضاً أن أحد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تعالى عنه كتب إليه كتاباً لحن فيه 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نع كات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اً وروى من حديث علي رضي الله عنه مع الأعرابي الذي أقرأه المق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نَّ اللّهَ بَرِيء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مُشْرِكِينَ وَ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ذلك علي عليه السلام ورسم لأبي الأسود من عمل النحو ما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ي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فكان ما يروى من أغلاط الناس منذ ذاك إلى أن شاع واستمر فساد هذا ال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ً ظاهراً فينبغي أن يستوحش من الأخذ عن كل أحد إلا أن تقوى لغته و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فراء في بعض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سمع شيئاً من بدوي 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شجري أبا عبد الله غير دفعة يفتح الحرف الحقي في نحو ي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موم ولم أسمعها من غيره من عقيل فقد كان يرد علينا منهم من يؤنس به ولا 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خذ 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ظن الشجري إلا استهواه كثرة ما جاء عنهم من تحريك الحرف الح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إذا انفتح ما قبله في له نعل لا تطبي الكلب ريحها وإن جعلت وسط المجالس ش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لا طال معدا فاشمخر أشم لا يسطيعه الناس الدهر وهذا قد ق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ون وإن كنا نحن لا نراه قياساً لكن مثل يعدو وهو محموم لم يرو عن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 أن تخلد إلى كل ما تسمعه بل تأمل حال مورده وكيف موق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فاحكم عليه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ختلاف اللغات وكلها ح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سعة القياس تبيح لهم ذلك ولا تحظره عليهم ألا ترى أن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ين في ترك إعمال ما يقبلها القياس ولغة الحجازيين في إعمالها كذلك لأ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قومين ضرباً من القياس يؤخذ به ويخلد إ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 أن ترد إحدى اللغتين بصاحبتها لأنها ليست أحق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غاية مالك في ذلك أن تتخير إحداهما فتقويها على أختها وت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القياسين أقبل لها وأشد أنس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د إحداهما بالأخرى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ترى إلى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ت كلها كاف ش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اللغتين إذا كانتا في الاستعمال والقياس متدان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سلتين أو كالمتراس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تقل إحداهما جدا وتكثر الأخرى جدا فإنك تأخذ بأوسعهم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هما قياسا ألا 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 ولا المال لك قياساً على قول ق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ه ومررت به ولا تقول أكرمتكش ولا أكرمتكس قياساً على لغ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ت من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محمد بن الحسن عن أبي العباس أحمد بن يحيى ثع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قريش في الفصاحة عن عنعنة تميم وكشكشة ربيعة وكسكسة هوازن وتضجع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رفية ضبة وتلتلة به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نعنة تميم فإن تميماً تقول في موضع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ئم وأنشد ذو الرمة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 ترسمت من خرقاء منزلة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هرمة ينشد هارون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 تغنت على ساق مطوقة ورقاء تدعو هديل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د وأما تلتلة بهراء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علمون وتِفعلون وتِصنعون بكسر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شكشة ربيعة فإنما يريد قولها مع كاف ضمير 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كش وأعطيتكش تفعل هذا في الوقف فإذا وصلت أسقطت ا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سكسة هوازن فقوله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س ومنكس وعن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وقف دون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في اللغة المعول عليها هكذا وعلى هذا فيجب أن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ا وأن يتخير ما هو أقوى وأشيع منها إلا أن إنسانا لو استعملها لم يكن مخط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 العرب لكنه كان يكون مخطئاً لأجود ال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حتاج إلى ذلك في شعر أو سجع فإنه مقبول منه غير م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ي قياس من لغته كذا كذا ويقول على م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ذ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رفت الحال فالناطق على قياس لغة من لغات العرب مصيب غير 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 ما جاء به خير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ربي الفصيح ينتقل لسا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معمول عليه في نحو هذا أن تنظر حال ما انتق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نما انتقل من لغته إلى لغة أخرى مثلها فصيحة وجب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 التي انتقل إليها كما يؤخذ بها قبل انتقال لسانه إليها حتى كأنه إن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من أهل اللغة التي صار إليها أو نطق ساكت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لغة التي انتقل لسانه إليها فاسدة لم يؤخذ بها و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ى حتى كأنه لم يزل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ؤمنك أن تكون كما وجدت في لغته فساداً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ا فيما علمت أن يكون فيها فساد آخر فيما لم ت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ت به كنت آخذا بفاسد عروض ما حدث فيها من الفساد في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ذا يوحشك من كل لغة صحيحة لأنه يتوجه منه أن تتوقف عن الأخذ بها مخافة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يغ حادث لا تعلمه الآن ويجوز أن تعلمه بعد زمان كما علمت من حال غيرها فس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اً لم يكن فيما قب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جه هذا انخرط عليك منه ألا تطيب نفساً بلغة وإن كانت ف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خذك بهذا مؤدياً إلى هذا رفضته ولم تأخذ به وعم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 كل لغة قوية معربة بقبولها واعتقاد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توجه ظنة إليها ولا تسوء رأيا في المشهود تظاهره من 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ا يحكى من أن أبا عمرو استضعف فصاحة أبي خيرة لما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استأصل الله عرقاتهم ففتح أبو خيرة التاء فقال ل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أبا خيرة لأن ج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دت لغته في هذ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قف عنها في غيره لما حذرناه قبل ووص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قياس وعليه يجب أن يكو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ربي يسمع لغة غيره أيراعيها ويعتمد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 يلغيها ويطرح حكم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عن أبي بكر عن أبي العباس عن أبي عثمان عن أب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خليلاً ع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خواك وضربت أخو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الذين قالوا في يي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س أبدلوا الياء لانفتاح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ني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عرب من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ز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تعدون فروا من يوتزن ويوتع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وا الياء لانفتاح ما قبلها يحتمل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وا الياء في ييأس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وا الياء في أخويك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حتمله القياس ههنا ألا ترى أنه يجوز أن يريد أنهم أ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أخويك في لغة غيرهم ممن يقولها بالياء وهم أكثر العرب فجعلوا مكانها أ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م استخفافاً للألف فأما في لغتهم هم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هم لم ينطقوا قط بالياء في لغتهم فيبدلوها ألف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عندك أن أكثر العرب يجعلونها في النصب والج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أكثر هذا شاع على أسماع بلحرث فراعوه وصنعوا لغت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الياء في التثنية شاذة ولا دخيلة في كلام العرب فيقل الحفل بها ولا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رث إلى راعوها أو تخيروا للغت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الخليل يريد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خواك قد كا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خويك كالجماعة ثم رأى فيما بعد أن قلب هذه الياء ألفاً للخفة 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خف كما قد تجد العربي ينتقل لسانه من لغته إلى لغة أخر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رج كلامه على ذلك مخرج التعليل للغة من نطق بالألف في موضع جر 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ها لا على الانتقال من لغة إلى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خواك معللاً عندهم بالقياس فكا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قد سبقوا إلى ذلك منذ أول أمرهم لأنهم لم يكونوا قبلها على ضعف قيا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كوا أمرهم فيما بعد فقوي قيا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وا يكونون في ذلك على ضعف من القياس والجماع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جمع كافة اللغات على ضعف ونقص حتى ينبغ نابغ منهم فيرد لسانه إلى قوة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نحن أيضاً نعلم أن القياس مقتض لصحة لغة الكافة وهي الياء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والنصب ألا ترى أن في ذلك فرقاً بين المرفوع وبينهما وهذا هو القي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كما كان موجوداً في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ه لك أنا نعتذر لهم من مجيئهم بلفظ المنصوب في التثنية عل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القياس أن تجتمع أوجه الإعراب الثلاثة على صو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الموضع في كتابي في فقد علمت بهذا أن صاحب لغة قد راعى لغ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رب وإن كانوا كثيراً منتشرين وخلقاً عظيماً في أ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حجرين ولا متضاغطين فإنهم بتجاورهم وتلاقيهم وتزاورهم يجرون مجرى الجم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هم يلاحظ صاحبه ويراعي أمر لغته كما يراعي ذلك من مه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خليل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ب الياء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يي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أيضاً عائد إلى ما قدمنا ألا ترى أنه إذا شبه مررت بأخواك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ي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ءس فقد راعى أيضاً في مررت بأخواك لغ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خو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ان إذاً صائران إلى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 في كلامهم وإنما أضع منه رسماً ليرى به غيره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بو الحسن أن يكون كانت العرب قدماً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أخو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ك جميعاً إلا أن الياء كانت أقيس للفرق فكثر استعمالها وأقام الآخ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أو أن يكون الأصل قبله الياء في الجر والنصب ثم قلبت للفتحة فيها ألف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بلحرث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صريح بظاهر قول الخليل الذي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تهم عند أبي الحسن أضعف من هذا جحر ضب خ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إتباع نحو شد وشروبابه فشبه هذ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حذف بني تميم ألف ها من قولهم هلم لسكون اللام في لغ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إذا قالوا المم وإن لم يقل ذلك بنو تميم أو أن يكونوا حذفوا الألف ل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حذ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 ما كان فقد نظر فيه بنو تميم إلى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بعضهم في الوقف رأيت رجلاً ب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همزة بدل من الألف في الوقف في لغة من وقف بالألف لا في 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أن من لغته هو أن يقف ب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 كيف راعى لغة غيره فأبدل من الألف 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متناع من تركيب ما يخرج عن السم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لي رحمه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رى المضمر مجرى المظهر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مه فأسكن الميم مستخفاً كما أسكن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م درهما كيف قياس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درهماً إذا اضمر الدرهم على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جل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حاد إذا طلب الوسيقة أو زمير إذا وقع ذلك قاف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وإن جاز في غيرها لا لشيء يرجع إلى نفس حذف الواو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صوت 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أمر قد شاع عنهم وتعولمت فيه لغتهم بل لقرينة انضمت إليه ليست مع ذل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كان يلزمك على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ه خلافاً على 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الهاء الأولى روياً والأخرى وصلا لم يجز ذلك لأ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والتاء متحركة قبلها وهاء الضمير لا تكون روياً إذا تحرك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الثانية رويا فكذلك أيضاً لأن الأولى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التاء روياً والهاء الأولى وص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ء الثانية أتجعلها خروجاً هذا محال لأن الخروج لا يكون إلا أحد ال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ياء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اك تركيب هذه المسئلة في القافية إلى هذا الفساد وجب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غير القافية فتتابعة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صول معنى أبي علي فأما نفس لفظه فلا يحضرني الآ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وجب إذا وقع نحو هذا قافية أن تراجع فيه اللغة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وه البتة فتكون الواو ردفاً والهاء بعدها روياً وجاز أن ي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روياً لسكون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امتناع أن تضمر زيداً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صا زيد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ب الماء ما بي نحوه عطشٌ إلا لأن عيونه سيل واديها لأنه كان يلز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صاه فتجمع بين ساكنين في الوصل فحينئذ ما تضطر إلى 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من حرك الهاء في نحو هذا بالضمة وحدها أو بالضمة والواو بعد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ه فاعلم أو عصا هو فاعلم على قراءة من قرأ خذوهو فغلوهو وفألقى عصاهو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أن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ضمر زيداً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فلا يمكنك أن تضمره هنا والكلام على هذا الن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غير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مرو فتزيد حرف الجر لما أعقب الإضمار من العطف على المضمر المجرور بغير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ضمر اسم الله تعالى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من ونحوه لم يجز لك حتى تأتي بالباء التي هي الأص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قوم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 أبو زيد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ادت أمامة باحتمال لتحزنني فلا بك ما أ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إنشا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برقاً فأوضع فوق بكر فلا بك ما أسال ولا أغاما وكذلك 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 ضارباً وحده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ارب زيداً لم يجز لأنه كان يلزمك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زيداً فتعمل المضمر وهذا مست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ف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ك أمس حسن وهو اليوم قبيح فتعمل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لظرف يعمل فيه الوهم مثلا كذا عهد إلي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ه لي في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يجوز في المعطوف مالا يجوز في المعط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ك زيداً حسن وهو عمرا قبيح لأن الظرف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اتساع ما لا يجوز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قد يجوز أن يكون اليوم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ك أمس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وم قبيح ظرفا لنفس قبيح يتناوله فيع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جوز أن يكون أيضاً حالاً للضمير الذي في قبيح فيتعلق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جوز أن يكون أيضاً حالاً للضمير الذي في قبيح فيتعلق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جوز أن يكون أيضاً حالاً من هو وإن تعلق بما العا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لأنه قد يكون العامل في الحال غير العامل في ذ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هُوَ الْحَقُّ مُصَدِّق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ل ههنا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داء الراف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ذينك لا ينصب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أن يعمل في الحال غير العامل في صاحبها من حيث كانت ض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بر والخبر العامل فيه غير العامل في الم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ت بذلك فرق ما بين المسئ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مر رجلاً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رجل مررت به لم يح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تصير إلى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مررت به فتعمل رب 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رجلاً وربها امرأة فإنما جاز ذلك لمضارع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للنكرة إذ كان إضماراً على غير تقدم ذكر ومحتاجاً إلى التفسير فجرى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وص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ضمر لا يوصف ولحق هذا المضمر من التفسير ما يضارع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ذلك عن حكم 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مررت به لوصفت المضمر والمضمر لا 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ك كنت تصفه بالجملة وهي نكرة والمعرفة لا توصف ب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ما كان يحدث هناك من خبال الكلام وانتقاض الأ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م هذه الم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 التصرف في الموضع ينقض عليك أصلاً أو يخالف بك مسم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ساً فالغ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العربي ال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شيء يسمع من العربي الفصيح لا يسمع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ا جاء به ابن أحمر في تلك الأحرف المحفوظ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أصحابي عن الأصمعي أنه ذكر حرو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ً أتى بها إلا ابن أحمر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جبر وهو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ى بذلك أظن لأنه يجبر ب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م براووق حبيت به وانعم صباحا أيها الجبر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 رنوناة أي دائمة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ليه الملك أطنابها كأس رنوناةٌ و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ر ومنها الديدبون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طريق الديدبون وقد فات الصبا وتنوزع ال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رية أي لؤلؤية لونها لون ال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 البابوس وهو أعجمي يعني ولد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ت قلوصي إلى بابوسها جزعا فما حنينك أم 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إنما العيش بربانه وأنت من أفنانه مقتفر ومنها المأنوسة وهي النا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طاير عن مأنوسة الشرر قال أبو العباس أحمد بن يحيى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بن أحمر الحيرم وهو البقر ما جاء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ت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بنقا العزاف طاوية لما انطوى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روط السفر مارية لؤلؤان اللون أودها طل وبنس عنها فرقد خص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الوح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 عنها هو من النوم غير أنه إنما يقال ل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سيند أبو زيد هذين البيتين إلى ابن أحمر ولا هما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ه ولا أنشدهما الأصمعي فيما أنشده من الأبيات التي أورد فيها 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ذلك شيئاً جاء به غير ابن أحمر تابعاً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قيلاً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فق لقو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أت به غيره من أن يكون قد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بع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يكون ما أنشده أبو زيد لم يصل إلى الأصمعي لا من م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بن أحمر ولا غير 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شعر أمية الثغرور ولم يأت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 هذه الكلم المقدم ذكرها وجوب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ثبتت به الشهادة من فصاحة اب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شيئاً أخذه عمن ينطق بلغة قديمة لم يشارك في سما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حد ما قلناه فيمن خالف الجماعة وهو فصيح كقوله في الذرح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حرح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ما أن يكون شيئاً ارتجله ابن أحمر فإن الأعرابي إذا قويت فصاحته وسمت ط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وارتجل ما لم يسبقه أحد قبله به فقد حكى عن رؤبة وأبيه أنهما كانا يرت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اً لم يسمعاها ولا سبق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س على كلام العرب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ضرب غار أبو علي في إجازته أن تبنى اسماً وفعلاً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ضرب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ب زيد عمرا وهذا رجل ضربب وضرنبي ومررت برجل خرجج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رجج ودخلخل وخرجج أفضل من ضربب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القول على مراجعتي إياه في هذا المعنى و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ت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رتجالاً وما كان من جواب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جاء نحو هذا الذي رويناه عن ابن أحمر عن فصيح آخ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له فيه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جاء شيء من لك عن ظنين أو متهم أو من لم ترق به فصاح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إلى الأنفس ثقته كان مردوداً غير م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رد عن بعضهم شيء يدفعه كلام العرب ويأباه القياس على ك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قنع في قبوله أن تسمعه من الواحد ولا من العدة القليلة إلا أن ي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 ب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ر قائلوه إلا أنه مع هذا ضعيف الوجه في القياس فإن ذلك م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من نطق به لم يحكم قياسه على لغة آبائهم وإما أن تكو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عن استدراك وجه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فع أيضاً مع هذا أن يسمع الفصيح لغة غيره مما ليس فصيح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ت عليه وكثر لها استماعه فسرت في كلامه ثم تسمعها أنت منه وقد قويت عندك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كلامه غيرها فصاحته فيستهويك ذلك إلى أن تقبلها منه على فساد أصلها الذي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متعب مؤذ يشوب النفس ويشرى اللبس إلا أن هذا كأنه متع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اد يقع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عرابي الفصيح إذا عدل به عن لغته الفصيحة إلى أخرى س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ها ولم يبه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رة الشجري أبا عبد الله ومعه ابن عم له دونه في فصاح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غصنا فقلت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قران حمراء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داء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يت من ذلك أحرفا وهما يجيئان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سست في ذلك علباء فقال غ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باء وتبعه الش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م بفتح الباء تراجع كالمذعو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بي و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في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لك عادة له إلا أنهم أشد استنكاراً لزيغ الإعراب منهم 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لأن بعضهم قد ينطق بحضرته بكثير من اللغات فلا ين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هل الجفاء وقوة الفصاحة يتناكرون خلاف اللغة تناكرهم ز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ألا ترى أن أبا مهدية سمع رجلاً من العجم يقول لصاحبه زوذ فسأل أبو م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ل فقال أبو م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له ليجمع لهم إلى العجمي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متنبي أنه حضرته جماعة من العرب منصرفه من مصر وأحدهم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ة واسعة فقال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ر فيها العي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الجماعة يح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ً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ر ت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ات في هذا المعنى كثيرة منب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 فأقوى القياسين أن يقبل ممن شهرت فصاحته ما يورده و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على ما عرف من حاله لا على ما عسى أن يكون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بول القاضي شهادة من ظهرت عدالته وإن كان يجوز أن يكو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خلاف ما شهد به ألا تراه يمضي الشهادة ويقطع بها وإن لم يقع العلم ب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ؤخذ بالعمل بما عند الله إنما أمر بحمل الأمور على ما تبدو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أخذ بها دخل عليك الشك في لغة من تستفصحه ولا تنكر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 مخافة أن يكون فيها بعض ما يخفى عليك فيعترض الشك على يقينك وتسقط بكل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هذا ما تعلمه من بعد لغة حمير من لغة ابني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الأصمعي أن رجلاً من العرب دخل على ملك ظفار وهي مدين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نها الجزع الظفاري فقا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 وثب بالح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وث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دقت رجلاه فضحك الملك وقال لست عندنا عربيت من دخل ظفار حمر أي تكل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جاز جوازاً قريباً كثيراً أن يدخل من هذه ال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نا وإن لم يكن لها فصاحتنا غير أنها لغة عربي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عت هذه اللغة في وقت واحد باب في هذ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وقت واحد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تلاحق تابع منها بفارط قد تقدم في أول الكتاب القول على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ضع ه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نا وجوزنا فيها الأمر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رفت الحال وعلى أي الأمرين كان ابتداؤها فإنها لا 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أول الأمر بعضها ثم احتيج فيما بعد إلى الزيادة عليه لحضور الداعي إليه ف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ئاً فشيئاً إلا أنه على قياس ما كان سبق منها في حروفه وتأليفه وإع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 عن معانيه لا يخالف الثاني الأول ولا الثالث الثاني كذلك متصلاً متتا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من العرب الفصحاء إ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كى كلام أبيه وس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ارثونه آخر عن أول وتابع عن 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أهل الحضر لأنهم يتظاهرون بينهم بأنهم قد تركوا و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ن ينتسب إلى اللغة العربية الف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كلام أهل الحضر مضاه لكلام فصحاء العرب في حروفهم وتأل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أخلوا بأشياء من إعراب الكلام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أي أبي الحسن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أن اختلاف لغات العرب إنما أتاها من قبل أن أول م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ضع على خلاف وإن كان كله مسوقاً على صحة وقياس ثم أحدثوا من بعد أشياء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إليها غير أنها على قياس ما كان وضع في الأصل مختلفاً وإن كان كل واحد آ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ة القياس ح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يضاً أن يكون الموضوع الأول ضرباً واحداً ثم رأى من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خالف قياس الأول إلى قياس ثان جار في الصحة مجر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 عندي ما قال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سعة القياس وإذ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فيه أوجه لا وجهان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كان يجوز أن يبدأ الأول بالقياس الذي عدل إلي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ليك أيهما تقدم وأيه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القول على ابتداء بعضها ولحاق بعض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ي الأجناس الثلاثة تقدم أعني الأسماء والأفعال والحروف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حن عليه في شيء وإنما كلامن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قع جميعها في وقت واحد أم تت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حقت قطعة قطعة وشيئاً بعد شيء وصدراً بعد 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وصلنا من القول في هذا إلى ها هنا فلنذكر ما عندنا في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أفعال والحروف فإنه من أماكنه وأ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با علي رحمه الله كان يذهب إلى أن هذه اللغة أعني 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ثم لحق به ما بعده إنما وقع كل صدر منها في زمان واحد وإن كان تقدم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ه فليس بواجب أن يكون المتقدم على الفعل الاسم ولا أن يكون الم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الفعل وإن كانت رتبة الاسم في النفس من حصة القوة والضعف أن يكون قب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قبل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ني القوم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أسبق من الفعل أنه أق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أسبق في الاعتقاد من الفعل لا ف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مان فيجوز أن يكونوا عند التواضع قدموا الاسم قبل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وا قدموا الفعل في الوضع قبل الاسم وكذلك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وزنوا حينئذ أحوالهم وعرفوا مصاير أمورهم فعلم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ون إلى العبارات عن المعاني وأنها لا بد لها من الأسماء والأفعال والحروف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أيها بدءوا أبالاسم أم بالفعل أم بالحرف لأنهم قد أوجبوا على أنفس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ا بهن جمع إذا المعاني لا تستغني عن واحد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أبي علي وبه كان يأخذ وي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ضيق الطريق على أبي إسحاق وأبي بكر في اختلافهما في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و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حسن يذهب إلى أن ما غير لكثرة استعماله إنما ت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بل وضعه وعلمت أنه لا بد من كثرة استعمالها إياه فابتدءوا بتغييره علماً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كثرته الداعية إلى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معنى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يضاً أجاز أن يكون قد كانت قد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ة فلما كثرت غيرت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عندي هو الأول لأنه أدل على حكمتها واشهد لها بعلمها بمص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فتركوا بعض الكلام مبنياً غير معرب نحو أمس وهؤلاء وأين وكيف وكم و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وا ما لا يؤمن معه من اللبس لأنهم إذا خافوا ذلك زادوا كلمة أو كلمت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خف عليهم من تجشمهم اختلاف الإعراب واتقائهم الزيغ والزلل فيه ألا تر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أخوك لأبوك قد يصل باللام إلى معرفة الفاعل من المفع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شم خلاف الإعراب ليفاد منه المعنى فإن تخلل الإعراب من ضرب إلى ضرب يج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لة الفرس ولا يقوى على ذلك من الخيل إلا الناهض الرجيل دون الكودن الثقي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شترف وإن بعد المدى ضرم الرفاق مناقل الأجرال ويشهد للمعن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 فضموا الأول توقعاً للضمة تأتي م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ءة وصلاءة وعباءة فهمزوا مع الهاء توقع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صيرون إليه من طرح الهاء ووجوب الهمز عند العظاء والصلاء والع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نتن فكسروا أوله لآخره وهو منحدر من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وا الدال لضمة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جوءك وينبؤك فأثر المتوقع لأنه كأنه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شمباء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بر ونساء شمب فأ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ميماً مما يتوقع من مجيء الباء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يضاً أبدلوا الأول للآخر في الإدغام نحو مرأيت واذه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حم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وما يجري مجراه مما يطول ذكره يشهد لأن كل ما يتوق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نفس كونه كان كأنه حاضر 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ذلك يكونون قدموا بناء نحوكم وكيف وحيث وقبل وبعد علماً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ستكثرون فيما بعد منها فيجب لذلك تغي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ذهبت إلى أن الأسماء أسبق رتبة من الأفعال في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ا أسبق رتبة منها في الاعتقاد واستدللت على ذلك بأن الحكمة قادت إليه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ن يبدءوا بالأسماء لأنها عبارات عن الأشياء ثم يأتوا بعدها بالأفع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دخل الأسماء في المعاني والأحوال ثم جاءوا فيما بعد بالحروف لأنك تراها لو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ل بعد تركبها واستقلالها بأنفسها نحو إن زيداً أخوك وليت عمرا عندك وبحسب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ذا قيل يمنع من هذا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جودك أسماء مشتقة من الأفعال نحو قائ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منطلق من انطلق ألا تراه يصح لصحته ويعتل لاعتلاله نحو ضرب فهو ضارب وقا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وناوم فهو منا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 بعض الأسماء مشتقاً من الفعل فكيف يجوز أن يعت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للفعل في الزمان وقد رأيت الاسم مشتقاً منه ورتبة المشتق منه أن يكون أس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مصدر مشتق من الجوهر كالنبات من النبت وكالاستحج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كلاهما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مضارع يعتل لاعتلال الماضي وإن كان أكثر الناس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 أسبق من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كثيراً من الأفعال مشتق من الحروف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لوليت لي أي 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وسألتك حاجة فلاليت لي أي 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قوا أيضاً المصدر وهو اسم من الحر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لاة والل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رف متأخراً في الرتبة عن الأصلي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ت الرجل أي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وهذا فعل كما ترى مأخ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فز ومن أبيا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اوفتنا بسوفٍ من تحيتها سوف العيوف لراح 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نع انتصب سوف العيوف على المصدر المحذوف الزيادة أي مساوفة الع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أن جميع ت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ع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قولنا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نعمة والنعمة والنعيم والتنعيم ونعمت به بالا وتنع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ى والنعماء وأنعمت به له وكذلك ال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نعم أشرف الجوابين وأسرهما للنفس وأجلبهما للحمد ولا بض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نعم فاصبر لها بنجاح الوعد إن الخلف ذم وقا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ه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وده لا البخل واستعجلت به نعم من فتى لا يمنع الجوع 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بنصب البخل و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صبه ف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بدلاً من لا لأن لا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ل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وده البخل والآخر أن تكون لا زائدة حتى كأنه قال أبي 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لا على البدل لكن على زيادة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هو الأول لأنه قد ذكر بعدها نعم ونعم لا تزاد فكذلك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ا ههنا غير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 على الزيادة صحيح أيضاً لجرى ذكر لا في مقابلة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ا للا أن تعمل وهي زائدة فيما أنشده أبو الحس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كن غطفان لا ذنوب لها إلي لامت ذوو أحسابها عمراً كان الاكتفاء بلغظ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مل له أولى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ره فقال لا البخل فبإضافة لا إليه لأن لا كما تكون للبخ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لجود أيضاً ألا ترى أنه لو قال لك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م الناس ولا تقر الض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مل المكارم فقلت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كانت هذه اللفظة هنا للجود لا للبخل فلما كانت 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للأمرين جميعاً أضيفت إلى البخل لما في ذلك من التخصيص الفاصل بين ال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ضيفها وهي مبنية ألا تراها على حرفين الثان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 وهذا أدل شيء على البن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لا تنافي البناء بل لو جعلها ج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ً له لكان أعذر من أن يجعلها نافية له ألا ترى أن المضاف بعض الاسم وبعض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والصوت واجب ب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طريق القياس وأما من طريق السماع فلأنهم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فكم مبنية وهي م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 أيهم أفضل وهي مبنية عند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يء عرض قل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نعد إلى ما كنا عليه من أن جميع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ع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نعم لما فيها من المحبة للشيء والسر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ت الرجل أي قلت له نعم فنعم بذلك بالا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ت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بجل أي حسبك حيث انتهيت فلا غاية من بعدك ثم اشتقوا منه الشيخ البجال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وبجل كما ترى حرفان وقد اشتق منهما أحرف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كان نعم وبجل مشتقين من النعمة والنعيم والب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جيل ونحو ذلك دون أن يكون كل ذلك مشتقاً من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يشتق م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ق هي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لما جمدت فلم تتصرف شابهت بذلك أصول الكلام الأول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شتقة من شيء لأنه ليس قبلها ما تكون فرعاً له ومشتقة منه يؤكد ذلك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حاجة فلوليت لي أي قلت لي لولا فاشتقوا الفعل من الحرف المركب م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ا فلا يخلو هذا أن يكون لو هو الأصل أو لولا لا يجوز أن يكون لولا 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هو الأصل كان لو محذوفاً منه والأفعال لا تحذف إنما تحذف الأسماء نحو يدٍ ود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ٍ وأب وما جرى مجراه وليس الفع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خذ وكل ومر فلا يعتد إن شئت لقلته وإن شئت لأنه حذف تخفي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وهو ثابت في تصريف الفعل نحو أخذ يأخذ وأخذ و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يضاً يدٌ ودمٌ وأخٌ وأبٌ وغدٌ وفمٌ ونحو ذل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الجميع تجده متصرفاً وفيه ما حذف منه وذلك نحو أيدٍ وأيادٍ ويدي ودماءٍ و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ماءٍ والدما في قوله فإذا هي بعظام ودما وإخوة وأخوة وآخاء وأخوان وآباء وأ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ن وغدواً بلاقع وأفواه وفويه وأفوه وفوهاء وفو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إن كان قد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تصرف منه ما حذف من الكلمة التي هي من أصله فدل ذلك على محذوفه فليست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حال خذ من أخذ وي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مثلة الفعل وإن اختلفت في أزمنتها وصيغها فإنها تج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الواحد حتى إنه إذا حذف من بعضها شيء عوض منه في مثال آخر من أمثلته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حذفوا همزة يكرم ونحوه عوضوه منها أن أوجدوها في مصدر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جمع والواحد ولا التكبير والتصغير من الواحد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هذه المثل جارياً مجرى صاحبه فيكون إذا حذف من بعضها شيء ثم وج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في صاحبه كان كأنه فيه وأمثلة الفعل إذا حذف من أحدها شيء ثم وج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في صاحبه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جد بعض ما حذف في الأسماء موجوداً في الأفع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و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ت عشرة وأبوت عشرة وأنشدنا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ة يأبونا كأن خباءنا جناح سماني في السماء تطير 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ت إليه يداً وأيديت ودميت تدمى دمى وغدوت عليه وفهت بالشيء وتفوه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عملت الأفعال من هذه الكلم كما استملت فيما أو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ساقط عنا وذلك أنا 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تجري مجرى المثال الواحد لقيام بعضها قيام بعض واشتراكها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أب وأخ ونحوهما ألا ترى أن أب ليس بمثال من أمثل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سم فاعل ولا مصدر ولا مفعول فيكون رجوع المحذوف منه في أبوت كأنه موجود في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 من أبوت كمدق ومكحلة من دققت وك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أخٍ ويدٍ ودمٍ وبقية تلك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ت بما قدمناه وهضبنا فيه قوة تداخل الأصو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والحرف وتمازجها وتقدم بعضها على بعض تارة وتأخرها عن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ذهب أبو علي رحمه الله إلى أن هذه اللغة وقعت طب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قم تضعه على المرقوم والميسم يباشر به صفحة الموسوم لا يحكم لشيء منه ب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إن اختلفت بما فيه من الصنعة القوة والضعف في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اشتقاق الأفعال من الأصوات الجارية مجرى الحروف نحو ها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حيت وعاعيت وجأجأت وحأحأت وسأسأت وشأش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حضرتني وقتاً فيه نشطة فكتبت تفسير كثير من هذه الح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ثابت في الزجر فاطلبها في جملة ما أثبته عن نفسي في هذ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لغة المأخوذة قياس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كأن في ظاهره تعجرفاً وهو مع ذلك تحت أرجل الأحداث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ذه الصناعة فضلاً عن صدور الأشي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كثر من أن أحصيه في هذا الموضع لك لكني أنبهك على كثي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ثر التعجب ممن تعجب منه أو يستبعد ال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ا تجد مختصراً من العربية إلا وهذا المعنى منه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ألا ترى أنهم يقولون في وصايا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كان من الكلام على فعل فتك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فعل ككلب وأكلب وكعب وأكعب وفرخ وأف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غير ذلك من أبنية الثلاثي فتكسيره في القلة على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جبل وأجبال وعنق وأعناق وإبل وآبال وعجز وأعجاز وربع وأرباع وضلع وأضلاع وك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باد وقفل وأقفال وحمل وأح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هل قالوا هذا ليعرف وحده أو ليعرف هو ويقاس عليه غير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لو لم تسمع تكسير واحد من هذه الأمثلة بل سمعته منفرداً أكنت تحتشم من تك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سر عليه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كنت تحمله عليه للوصية التي تقدمت لك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ن يحتاج إلى تكسير الرجز الذي هو العذاب فكنت قائل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از قياساً على أحمال وإن لم تسمع أرجازا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حتجت إلى تكسير عجر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يف عجر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ً على يقظ وأيقاظ وإن لم تسمع أعج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حتجت إلى تكسير شبع بأن توقعه على النوع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سمع ذلك لكنك سمعت نطع وأنطاع وضلع وأضل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حتجت إلى تكسير دمثر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ثر قياساً على سب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اضي على فعل فالمضارع منه على يفعل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على هذا سمعت ماضياً على فعل لقلت في مضا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وإن لم تسمع ذلك كأ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ع ضؤل ولا يسمع مضارعه فإنه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ؤل وإن لم يسمع ذلك ولا يحتا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ف إلى أن يسمعه لأنه لو كان محتاجاً إلى ذلك لما كان لهذه الحدود والقو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ضعها المتقدمون وتقبلوها وعمل بها المتأخرون معنى يفاد ولا عرض ينتح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ولكان القوم قد جاءوا بجميع المواضي والمضارعات وأسماء الفاع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ين والمصادر وأسماء الأزمنة والأمكنة والآحاد والتثاني والجموع والتكا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اغير ولما أقنع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اضي كذا وجب أن يكون مضارع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فاعله كذا واسم مفعوله كذا واسم مكانه كذا واسم زمانه كذا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كبر كذا فتصغيره كذا وإذا كان الواحد كذا فتكسيره كذا دون أن يستوفوا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يوردوه لفظاً منصوصاً معيناً لا مقيساً ولا مستنبطاً كغيره من الل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خذ قياساً ولا تنبيهاً نحو دار وباب وبستان وحجر وضبع وثعلب وخزز لك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تهم وزنوا كلام العرب فوجدوه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لا بد من تقبله كهيئ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ية فيه ولا تنبيه عليه نحو حجر ودار وما تقدم ومنه ما وجدوه يتدارك بالقياس وت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فة في علمه على الناس فقننوه وفصلوه إذ قدروا على تداركه من هذا الوجه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ى عن المذهب الحزن 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دم الناس في أول المقصور والممدود ما يتدارك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رات ثم أتلوه ما لا بدله من السماع والروايا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 من حا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ته كذا والممدود من أمره كذا ومن سببه كذا وقالوا في المذكر و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ات التأنيث كذا وأوصافها كذا ثم لما أنجزوا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نث الذ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وضوح على ما 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قوم كثيراً من اللغة مقيساً منقاداً وسموه بمواسمه وغ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 الإطالة والإسهاب فيما ينوب عنه الاختصار والإي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تجاوزوا ذلك إلى ما لا بد من إيراده ونص ألفاظه الت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وا كلفته إذ لم يجدوا منها بداً ولا عنها منص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الله أن ندعي أن جميع اللغة تستدرك بالأدلة قياساً لك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ذلك فيه قلنا به ونبهنا عليه كما فعله من قبلنا ممن نحن له متبعون وعلى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اعه حاذون فأما هجنة الطبع وكدورة الفكر وخمود النفس وخيس الخاطر وضيق الم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مد الله على أن حماناه ونسأله سبحانه أن يبارك لنا فيما آتاناه ويستعمل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دني منه ويوجب الزلفة لديه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ذهب العلماء بلغة العرب وما ينبغي أن يعمل عليه ويؤخ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ه على ما أريناه وحددناه غير هائب له ولا مرتا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وفيما جئنا به منه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داخل الأصول الثلاثية والرباعية والخماس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بدأ من ذلك بذكر الثلاثي منفرداً بنفسه ثم مداخلاً لما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ثلاثي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يصفو ذوقه ويسقط عنك التش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وف أصله كضرب وقتل وما تصرف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لا يرتاب به في جميع تصرفه نحو ضارب ويضرب ومضروب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 واقتتل القوم واقت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هكذا مجرداً واضح الحال من الأصول فإنه يحمي نفسه و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تجد الثلاثي على أصلين متقاربين والمعنى واحد ف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خلان ويوهم كل واحد منهما كثيراً من الناس أنه من أصل صاحبه وهو في الحقي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غيره وذلك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رخو ورخ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كما ترى شديدا التداخل لفظاً وكذلك هم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كيب رخو من رخ و وتركيب رخود من رخ د وواو رخود زائ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 كعلود وعسود والفاء والعين من رخو ورخود متفقتان لكن لاماهما مخت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لك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قر رخوداً على حذف الزيادة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ف الواو وإحدى الد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ني من رخو مثل جعفر لقلت رخوى ومن رخ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ازدحام اللفظين مع تماس المعنيين وذلك أن الرخو الضعيف والرخ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ثني والتثني عائد إلى معنى الضعف فلما كانا كذلك أوقعا الشك لمن ضعف نظره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أمر ذا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ضياط وضي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تشابه الحروف والمعنى مع ذلك واحد فهو أشد لإلب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ضياط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ي 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طار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ط 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ون عقر النيب أفضل مجدكم بني ضوط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ى المقنعا فضياط يحتمل مثاله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فعالاً كخياط و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فيعالاً كخيتام وغيداق والثالث أن يكون فوعالاً كتو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وعالا لم يأت صفة قيل اللفظ يحتمله وإن كانت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لوقة وألوقة وصوص وأصوص وينجوج وألنجوج ويلنجوج وضيف وضي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ية وحواء فليس حواء من لفظ حية كعطار من العطر وق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 بل حية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ي 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ضاعف الياء وحواء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و 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واء وط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الحية من مضاعف الياء ما حكاه صاحب الكتاب من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إلى حية بن به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ور الياء عيناً في حيوى قد علمنا منه كون العين ياء 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ياء واللام معتلة فالكلمة من مضاعف الياء البتة ألا ترى أنه ليس في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ح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ذه الحكاية لوجب أن تكون الحية والحواء من لفظ واحد لض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لأن فعالا في المعاناة إنما يأتي من لفظ المعاني نحو 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طر وعصاب من ال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 فلأن ما عينه واو ولامه ياء أكثر مما عينه ولامه ياء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باب طويب وشويت أكثر من باب حييت وع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كان الأمر كذلك علمت قوة السماع وغلبته للقياس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اً واحداً غلب قياس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عرض هذا التداخل في صنعة الشاعر فيرى أو يرى أنه قد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حقيقة تجنيساً وذلك كقول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بين فؤادا ما له فاد ففؤ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أ 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د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د 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ا لما تقاربا هذا التقارب د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ج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حم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ويف العدات من السوافي فظاهر هذا يك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أكثر الناس أنه مجنس وليس 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ركيب تسويف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و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يب السوافي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ف 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وجد في كل واحد من الكلمتين سين وفاء وواو جرى في بادي السمع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الواحد وعليه قال الطائ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د حوى حية المل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ن ثر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ث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رواه هكذا حوى حية الملحدين أي قاتل المشركين وكذلك قا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ن ثرى حال دون الثراء فجاء به مجيء التجنيس وليس على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يساً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جنيس عندهم أن يتفق اللفظان ويختلف أو يتقارب المع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ل والمعقل والعقلة والعقيلة ومع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وضع أهل اللغة كتب 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ثرى من لفظ الثراء على الحقيقة وذلك أن الثرى وهو الن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 ر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لث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راء لكثرة المال ف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 ر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ال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ثريا لأنها من الثروة لكثرة كواكبها مع صغر مرآتها فكأنها كثيرة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إلى ضيق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ونا بني فلان تثروهم ثروة إذا كنا أكث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لفظ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ان فلا تجنيس إذاً إلا 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الموضع في كتابي في شرح المقصور والممدو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ت وأن الفراء تسمح في ذكر مثل هذا على اختلاف أصوله وأن عذره في ذلك 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بعد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طيس وطي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اء في طيس أصل وتركيب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 ي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طيسل زائ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 س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فيشة والفيش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ا في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سيبويه في عنسل إلى زيادة النون وأخذه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لان 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قارباً برد الليل عليه فنسل وذهب محمد بن حبيب في ذلك إلى أنه من لفظ الع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ام زائدة وذهب بها مذهب زيادتها في ذلك وأولالك وعبدل و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قول محمد ابن حبيب هذا أن تكون اللام في فيشلة وطيسل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اه إلا أضعف القولين لأن زيادة النون ثانية أكثر م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كل موضع فكيف بزيادة النون غير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كثر من أن أحصر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طريق تداخل الثلاثي بعضه في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داخل الثلاثي والرباعي لتشابههما في أكثر الحروف فكثي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ط وسب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أصلان لا محالة ألا ترى أن أحداً لا يدعى زيادة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سواء دمث ودمثر وحبج وحب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حمد بن يحي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قلخاً وهديراً زغدبا إلى أن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وأخذه من زغد البعير يزغد زغداً في ه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ء زائدة كلام تمجه الآذان وتضيق عن احت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ما يذهب إليه فيه أن يكون أراد أنهما أصلان مقتربان ك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ذلك أيضاً فإنه قد تعج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وله في أسكف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ستكف الشيء أي انقبض أ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وليده روينا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ه أيضاً أنه قال في 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فعو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ه أيضاً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تواط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ذلك في باب سقطات العلماء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الأصلين المتداخ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 والرباع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رأم وخضل واخضأل وأزهر وازهأر وضفد واضفأد وزلم القوم وازلأموا وزغب الف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ل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ع وبلعوم وحلق وحلقوم وشيء صلد وصلادم وسر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اس وحدثنا أبو علي عن الأصمعي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ه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يضاً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مما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دلاص ودلامص ودم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ت تشتوي والليل داج ضماريط است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ومن هذا أيض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أشدق وشد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جميع هذا من أصلين ثلاثي و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قول أبي عثمان ألا تراه قال في دلا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باعي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حروف الثلاثي كسبط وسبطر ولؤلؤ ول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ؤلؤ رباعي ولآل 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مذهب الخليل بزيادة الميم في دلامص أن تكون الميم في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وتكون على مذهب أبي عثمان أصلاً وتكون الكلم التي اعتقبت هذه الحرو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 لا أصل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جاز للخليل أن يدعي زيادة الميم حشوا وهو موضع عزيز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ادتها آخرا أقرب مأخذاً لأنها لما تأخرت شابهت بتطرفها أول الكلمة الذي هو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مظن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قوله في دلا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في دم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ع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مارص وأن يقول في بلعوم وح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وم لأن زيادة الميم آخراً أكث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ألا ترى إلى تلفيهم كل واحد من دلقم ودردم ودقعم وفسحم وزرقم وستهم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ميم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ر أبا عثمان خالف في هذا خلافه في دلا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ذلك لأن آخر الكلمة مشابه لأولها فكانت زيادة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ثل من زيادتها ح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زرأم واضفاد ونحو ذلك فلا تكون همزته إلا أصلاً ولا ت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شأمل وشمأل لق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م ازلغب هي أحرى أن تكون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صلين الثلاثي والرباعي المتداخلي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 قرق وقر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قوس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س وسلسل وقلق وقل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إسحاق في نحو قلقل وصلصل وجرجر وقرقر إلى أنه فعف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لذلك ثلاثية حتى كأن أبا إسحاق لم يسمع في هذه اللغة الفاشية المتشرة بز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غدب وسبط وسبطر ودمث ودمثر وإلى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قولهم وتر حبجر ل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ذهب إلى مذهب شاذ غريب في أصل منقاد عجيب ألا ترى إلى كث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زلز وزلزل ومن أمثالهم توقرى يا زلزه فهذا قريب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زلزلت أقد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قت فلم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لق وقلقل وهوة وهوهاءة وغوغاءٌ وغوغاءُ لأنه مصروفاً رب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صروف 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رجل أدرد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 على دردره ودرد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صل وصلصل وعج وعج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عين ثرة وثرث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كم من الكمة وحثحثت وحثثت ورقرقت ورققت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كُبْكِبُوا فِيهَا هُمْ وَ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جداً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كب أبو إسحاق مركباً وعزا وسحب فيه عدداً جم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قدام وتعج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ذلك في حرف أو حرفين كما قال الخليل في دلامص بزيادة الم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سهل لأن هذا شيء إنما احتمل القول به في كلمة عنده شاذة أو عزيزة 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قتحام بباب منقاد في مذهب متعاد ففيه ما قدمناه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 الفاء لم يأت به ثبت إلا في مرمريس وحكى غير صاحب الكتاب أيضاً مرمريت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يد أن تكون التاء بدلاً من السين كما أبدلت منها في ست وفيما أنشده أبو 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اتل الله بني السعلات عمرو بن يربوع شرار النات فأبدل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جد للمرمريت أصلاً يحتازه إليه وهو المرت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دعانا إلى أ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يجوز أن تكون التاء في مرمريت بد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 مرم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معنا مرتا لقل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اء بدل من السين البت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ذلك في ست والنات وأك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منتصراً لأبى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 أن يأتي في المع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لة ما لا يأتي في الصحيح نحو سيد وميت وقضاة ودعاة وقيدودة وصيرورة وكي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يء في المضاعف ما لا يأتي في غيره من تكرير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وا قد كرروها في مرمريت ومرمريس ولم نر في الصحيح في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ة في جمع فاعل ولا فيعلولا مصدراً كان ما ذهب إليه أبو إسحاق من تكرير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ضاعف أولى بالجواز وأجدر بالتقبل فهو قول غير أن الأول أقوى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عف لا ينتهي في الاعتلال إلى غاية الياء والواو وأن ما أعل منه في نحو ظ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 وظنت في ظننت وتقصيت تقضيت وتفضيت من الفضة وتسريت من السرية ليس شيء من إع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نحوه بواجب بل جميعه لو شئت لصححته وليس كذلك حديث الياء والواو وال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لال بل ذلك فيها في عام أحوالها التي اعتلت فيها أمر واجب أو مستحسن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عني باب حاري وطائي وياجل وياءس وآية في 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فقد قرأ الأعمش بعذاب بيئس فإنما ذاك لأن الهمزة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علة فإنها معرضة للعلة وكثيرة الانقلاب عن حروف العلة فأجريت بيئس عنده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هين كما أجريت التجزئة مجرى التعزية في باب الحذف والتعويض وتابع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ين في أن الحاء الثانية في حثحثت بدل من ثاء وان أصل حث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نحو ثرة وثرث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ل فيها ثرارة فأ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الثانية ثاء فقالوا ثرث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رد هذا الط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عندنا غلطا لإبدال الحرف مما ليس من مخرجه ولا مقا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رج له فإنه شق آخر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 أبو بكر فيه تكرير الفاء وإنما هي عين أبدلت إلى لفظ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دعى أنها فاء مكرر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تزاحم الرباعي مع ال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جداً فاعرفه وتوق حمله عليه أو خلطه به ومز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حبه وواله دونه فإن فيه إشك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الشجري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ف على باقي الجمال ودففت بأنوار ع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ئل عوازبه وأما تزاحم الرباعي مع الخماسي ف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قلة الأصلين جميعاً فلما قلاَّقلَّ ما يعرض من هذا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إلا أن 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غطى وضبغطرى و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ردبت والشيخ درد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دبت رباعي ودردبيس خ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فع أن يكون استكره نفسه على أن بنى من كيف حال المث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والزيادة باب في ال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الهما في الأصلية والزيادة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زائداً فأيهما هو اعلم أنه متى اجتمع معك في الأسماء والأفعال حرف أصل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ن مثلان لا غير فهما أصلان متصلين كانا أو من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صلان نحو الحفف والصدد والقصص وصببت وحللت وشددت وددن 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فصلان فنحو دعد وتوت وطوط وقلق وس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هناك زائد فالحال واحدة نحو حمام وسمام وثالث وس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الفراء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ورة غرثي الوشاح السالس تضحك عن ذي أشر غض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وكب ودو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ذلك دؤادم لأنه مه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هناك حرفان تسقطهما الصنعة جريا في ذلك مجرى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كألف حمام وسمام وواو كوكب ودودح وذلك ألندد ويلندد يوضح ذلك الاشتق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ندد لأنه هو الأ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لنجج فإن عدة حروفه خمسة وثالثه نون ساكنة فيجب أن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تها فتبقى أربعة فلا يخلو حينئذ أن يكون مكرر اللام كباب قعدد وشربب وأو مز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الهمزة كأحمر وأصفر وإث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همزة أولاً أكثر من تكرير اللام آخ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ذلك ينبغي أن يكو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الكلمة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ج 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اها إذن أصلان وكذلك يلن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اء في ذلك كالهمزة ك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اً ألنجج ويلنجج أصلان كمثلي ألندد ويلن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كام المثلين إذا كان معهما أصل واحد في أنهما أصل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معك أصلان ومعهما حرفان مثلان فعلى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ناك تكرير على تساوي حال ال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ا كذلك كانت الكلمة كلها أصولاً وذلك نحو قلقل وصعص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ة إذاً لذلك رب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تفق الأول والثالث واختلف الثاني والرابع فالمثلان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فرفخ وقرقل وزهزق وج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تفق الثاني والرابع واختلف الأول والثالث نحو كربر وقس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نبزان وشعلع فالمثلان أيضاً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أصل 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تفق الأول والرابع واختتلف الثاني والثالث فالمثلان أص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أيضاً من بنات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ربق وصعفصة وسلع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تفق الأول والثاني واختلف الثالث والرابع فالمثلان أص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أيضاً رب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ديدبون وزيز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رباعيان كباب ددن وكو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ما فيعلول كخيسفوج وعيضم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ال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إن حصل معك ثلاثة أحرف أصول ومعها مثلان غير ملت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أيضاً أصلان وذلك كقولهم زبعبق وشمشليق وشفش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هي الأصول التي يكون فيها المثلا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نا أن وراء ما حضرنا وأحضرناه منها مطلوباً فيتعب بالتم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تى يكون أحد المثلين زائداً فهو أن يكون معك حرفان أص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ا حرفان مثلان فأحدهما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أيهما هو الزائد عقيب الفراغ من تقس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هدد وسردد وجلبب وشملل وصعرر واسحنكك واقعنس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عك حرفان أصلان بينهما حرفان مثلان فأحد المث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سلمن وقلفٍ وكسرَّ و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فصل بين المثلين المتأخرين عن الأصلين المتقد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ين بينهما زائد فالحا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ردود وسحتيت وصه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طاط وصفنات وعثوثل واعشوشب واخلو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 المثلين بجيئان مع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جاءا بعد الثلاثة الأصول وذلك نحو قفعدد وسهلل وسب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شف وعربد وقسحب وقسقب وط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لتقى المثلان حشوا وذلك نحو علكد وهلقس ودبخس وشمخر وضم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قع وزملق وشعلع وهملع وعدبس وع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حجز بين المثلين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جلفزيز وهلبسيس وخربصيص وحند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كلم كلها رباعية الأصل وأحد مثليها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مرش فخماسي وميمه الأولى نون وأدغمت في الميم لما لم يخف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ألا ترى أنه ليس في بنات الأربعة مثال جعفر فيلتبس به هم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قرت همرشاً لقلت هنيمر فأظهرت نونها لح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ستكرهت على تكسيرها لقلت هن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إدغام هذه النون إذا لم يخافوا لبساً قولهم امحي وا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م يكن في الكلام افعل علم أن هذا انفعل 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مثال انفعل من رأيت ولحزت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أى والح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مثل عذور وسنور واعلوط واخروط وهبيخ وهب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وة وسمعنة ونظرنة وزونك فيمن أخذه من زاك يزوك وعليه حمله أبو زيد لأنه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عقيبه معه فإن هذا سؤال ساقط عنا وذلك أنا إنما كلامنا على ما أحد مثليه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ك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لكن ما تقول في صمحمح ودمكمك وباب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ناه ألا ترى أن معك في أول المثال الصاد والميم وهما لفظ أصلين ثم تكرر كل و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اني والثالث فصار عود الثالث فصار عود الثاني ملحقاً له بباب فعل وعود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قاً له بباب فعلل فقد ثبت أن كل واحد من الحرفين الثاني والثالث قد عاد علي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كما عاد على طاء قطع لفظها وعلى دال قعدد أيضاً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ب فعلعل ونحوه أيضاً ثلاثي كما أن كل واحد من سلم وقطع وق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لل ثل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جواب من سأل عن مرمريس ومرمريت سؤاله عن صمحمح ودمك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ين أولا كذينك آخ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قد أتينا على أحكام ال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كونان أصلين وم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زائداً بما لا تجده متقصي متحجراً في غير كلام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ان القول على الزائد منهما إذا اتفق ذلك أيه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لخليل في ذلك أن الأول منهما هو الزائد ومذهب يونس وإيا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أبو بكر أن الثاني منهما هو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نا لكل من القولين مذهباً واستوسعنا له بحمد الله مضط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خليل الطاء الأولى من قطع ونحوه كواو حوقل وياء بيطر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الثانية منه كواو جهور ود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خليل باء جلبب الأولى كواو جهور ودهور وجعل يونس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اء سلقيت وجع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ر من الحجاج مختصر وليس بقاطع وإنما فيه الأنس بالنظ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ب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أحسن ما يقال في ذلك ما كان أبو علي رحمه الله يحتج به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هو الزائ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نسس واسحنك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 ذلك أن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نلل بابها إذا وقعت في ذوات الأربعة أن تكون بين أصلين نحو احرنجم واخرن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نسس ملحق بذلك فيجب أن يحتذي به طريق ما ألحق ب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كن السين الأولى أصلاكما أن الطاء المقابلة لها من اخرنطم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سين الأولى من اقعنسس أصلاً كانت الثانية الزائ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رتياب ولا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اه سديد حسن جار على أحكام هذه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أنا أشياء في هذا المعنى يشهد بعضها لهذا المذهب وبعضه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يشهد لقول يونس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قيل ماذه الخ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والنساء طالق فالخنافق جمع خنفقيق وهي ال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تخلو القاف المحذوفة أن تكون الأولى أو الثانية فيبعد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لأنه لو حذفها لصار التقدير به في الواحد إلى خنفيق ولو وصل إلى ذاك ل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رابعة فيما عدته خمسة وهذا موضع يثبت فيه حرف اللين بل يجتلب إليه تعويض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ب على هذا خنا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كن كذلك علمت أنه إنما حذف القاف الثانية فبقى خنفق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ياء خامسة حذفت فبقي خنفق فقيل في تكسيره خ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كرت أن يكون حذف القاف الأولى فبقي خنفيق وكان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يره خنافيق غير أنه اضطر إلى حذف الياء كضرورته إلى حذف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ج العطامس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غير هذا وإنما العمل على الظاهر لا على ال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ح أنه إنما حذف الثانية علمت أنها هي الزائدة دو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بيان وتقوية لقو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ى قوله أيضاً أنهم لما ألحقوا الثلاثة بالأربعة فقالوا مه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بب وبدأوا باستعمال الأصلين وهما الميم والهاء والجيم واللام فهذان أصل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تبعت الهاء الميم والهاء أصل كما أن الميم أصل فكذلك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دال الأولى أصلاً لتتبع الهاء التي هي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شك أن الهاء أصل تبع أصلاً فكذلك ينبغي أن تكون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صلاً تبعت أصلاً من حيث تساوت أحوال الأصول الثلاثة وهي الفاء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فيت الأصول الثلاثة المقابل بها من جعفر الأص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بقيت هناك بقية من الأصل الممثل وهي اللام الثانية التي هي الراء استؤن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ام ثانية مكررة وهي الدا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كانت اللام الثانية من الرباعي مشابهة بتجاوزها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ائد كان الحرف المكرر الذي هو أجد فهذا كله كما ترى شاهد بقوة قو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شهد للخليل ف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جاء من نحو فعوعل وفعيعل وفعنلل وفعاعل وفعاعيل نحو غدو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يدد وعقنقل وزرارق وسخا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قد علمت أن هذه المثل التي تكررت فيها العينان إنما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انية منهما الزائد لا محالة أعني واو فعوعل وياء فعيعل ونون فعنلل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عل وفع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ما لما اجتمعا في هذه المثل ما قبل الثانية زائد 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نبغي أن يكونا إذا التقيا غير مفصول بينهما في نحو فَعَّل وفُعّل وفَعّ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ُعَّال وفٍعِّل وما كان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منهما أيضاً هي الأولى لوقوعها 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 مع التكرير فيهما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شك في زيادة ما قبل العين الثانية في فعوعل وباب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لا يشك في زيادة ما قبل العين الثانية مما التقت عيناه نحو فَعَّل وفُع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كس عاكس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شاهداً لقول الخليل عند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ضاً نفسه شاهدا لقول يونس عند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نا العينين في بعض المثل إذا الت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ولة إحداهما من الأخرى فإن ما بعد الأولى منهما زائد لا محالة ويورد هذه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 نحو عثوثل وخفيدد وعقنقل وبقية الباب ف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ما بعد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ها زائد فالجواب أن هذه الأحرف الزوائد في فعوعل وفعيعل وفعنلل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شبه بالعين الأولى منها بالعين الآخرة وذلك لسكونها كما أن العين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تا فالأولى منهما ساكنة لا غير نحو فَعّل وفُعّل وفِعِّيل وبقية الباب ولا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عينين التقتا والأولى منهما متحركة ألا ترى أنك لا تجد في الكلا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ِعْل ولا فُعُعْل ولا فُعُعْل ولا شيئاً من هذا الضرب لم 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علمت أن واو فعوعل لسكونها أشبه بعين فعل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كونها أيضاً منها بعينها الثانية لحركتها فاعرف ذلك فرقاً ظ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أهل الحجاز يقولون للصو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غ فيما رويناه عن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دلالة على ما نحن ب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استدلال منه أنهم كرهوا التقاء الواوين لا سيما في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فأبدلوا الأولى من العينين ياء كما قالوا في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ونحو ذلك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واغ فلما التقت الواو والياء على هذا أبدلوا الواو للياء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الصي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بدالهم العين الأولى من الصواغ دليل على أنها هي الزائ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ل بالزائد أولى منه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بت العين الثانية أيضاً فقلت صياغ فلسنا نرا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لت العينين جميعاً فمن جعلك بأن تجعل الأولى هي الزائدة دون الآخ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تا جميعاً قيل قلب الثانية لا يستنكر لأنه كان عن وجوب وذلك لوقوع الياء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فهذا غير بعيد ولا معتذر منه لكن قلب الأولى وليس هناك علة تضطر إلى إبد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استخفاف مجرداً هو المعتد المستنكر المعول عليه المحتج به فلذلك اعتم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نا الاحتجاج للخليل عنه إذ كان تلعباً بالحرف من غير قوة سبب ولا وجوب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قوي سببه ويتمكن حال الداعي إليه فلا عجب منه ولا 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ف وإن كان أصلياً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حرف زائداً كان بالتلعب به ق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 قول الخليل وسيبويه في باب مقول ومبيع وأن الزائد عند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 أعني واو مفعول من حيث كان الزائد أولى بالإعلال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كرت أن يكونوا إنما أبدلوا العين الثانية في صو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ولى فصار التقدير به إلى صوياغ ثم وقع التغيير فيما بع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ب إذا غيرت كلمة عن صورة إلى أخرى اختارت أن تكون الثانية مشابهة 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ومعتاد أمث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تحتاج إلى أن تنيب شيئاً عن شيء فأولى أحوا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ب أن يشاب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شابهته له أن يوافق أمثلة القوم كما كان المناب عنه مثا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 أيضاً ألا ترى أن الخليل لما رتب أمر أجزاء العروض المزاحفة فأوقع للزح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اً مكان مثال عدل عن الأول المألوف الوزن إلى آخر مثله في كونه مألوفاً وهج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ط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ْ تَفْ عِلُن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إلى مُسْ تَعِلُ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معروف وهو مفتعلن لما كره مُسْتَعِلُنْ إذ كان غير مألوف ولا 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ثرم فَعُولُنْ فصار إلى عُولُ وهو مثال غير معروف ع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َعْ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خبل مُسْتَفْعِلُنْ فصار إلى مُتَعِلُنْ فاستنكر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جعل خالفة الجزء فَعَلَتُنْ ليكون ما صير إليه مثالاً مألوفاً كما كان 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ثالاً مأل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عندك أن الزحاف إذا عرض في موضع فكان ما يبقى بعد إيق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اً معروفاً لم يستبدل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بضه مفاعلين إذا صار إلى مفاعلن وككفه أيضاً لما 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عيل فلما كان ما بقي عليه الجزء بعد زحافه مثالاً غير مستنكر أقره على صور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شم تصوير مثال آخر غيره عوضاً منه وإنما أخذ الخليل بهذا لأنه أحزم وب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ما أريد التخفيف في صواغ أبدل الحرف الأول فصار من صيوا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فيعال كفيداق وخ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بدل الثاني لصار صوياغ إلى لفظ فيعال وفعْيال مثال مرف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كان يصير من صوياغ إلى لفظ فوعال قيل قد ثبت أن ع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واو فصوياغ إذاً لو صير إليه لكان فعيالا لا محالة فل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وا العين الأولى ياء ثم إنهم أبدلوا لها العين الثانية وإذا كان المبد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زم أن يكون هو الزائد لأن حرمة الزائد أضعف من حرمة فهذا أيضاً أحد م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مَحْمَح ودَمَكْمَك فالحاء الأولى هي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اف الأولى وذلك أنها فاصلة بين العينين والعينان متى اجتمعتا في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فصولاً بينهما فلا يكون الحرف الفاصل بينهما إلا زائداً نحو عثوثل وعق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لم وخفي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يضاً بما قدمناه قبيل أن العين الأولى هي ال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إذاً أن الميم والحاء الأوليين في صمحمح هما الزائدتا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الحاء الأخريين هما ال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إنه مما يحقق مذهب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تاء في تفعيل عوض من عين فعال الأولى والتاء 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كون عوضاً من زائد أيضاً من حيث كان الزائد بالزائد أشبه منه ب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ن الأولى إذاً من قطاع هي الزائدة لأن تاء تقطيع عوض من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اء تفعلة في المصدر عوض من ياء تفعيل وكلتاهم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واحد من المذهبين إلا وله داع إليه وحا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ستوقفك عن القطع على أحد المذهبين إلا بعد تأمله و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فيق تب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صلين يتقاربان في التركيب بالتقد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أخ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كل لفظين وجد فيهما تقديم وتأخير فأمكن أن يكون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 ليس أحدهما مقلوباً عن صابحه فهو القياس الذي لا يجوز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 ذلك حكمت بأن أحدهما مقلوب عن صاحبه ثم أريت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أيهما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وجو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تركيباه أصلان لا قلب فيه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ب وجبذ ليس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وباً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ا جميعاً يتصرفان تصرفاً واحداً نحو جذب يجذب جذباَ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ذب والمفعول مجذوب وجبذ يجبذ جبذاً فهو جابذ والمفعول مجب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 مع هذا أحدهما أصلاً لصاحبه فسد ذلك لأنك لو فعلت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سعد بهذه الحال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فت الحال بينهما ولم يؤثر بالمزية أحدهما وجب أن يتوازي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ثلا بصفحتيهما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هذه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صر أجدهما عن تصرف صاحبه ولم يساوه فيه كان أوسعهما تص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هم أنى الشيء يأني وآن 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ن مقلوب عن أ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وجودك مصدر أنى يأنى وهو الإنَى ولا تجد لآن مص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ين فليس من هذا في شيء إنما ال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ياء و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ين فليس من هذا في شيء إنما ال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ياء و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دم من آن المصدر الذي هو أصل للفعل علم أنه مقلوب عن أنى ي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ً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لَّا أَن يُؤْذَنَ لَكُمْ إِلَى طَعَامٍ غَيْرَ نَاظ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وغه وإ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سموا الإناء لأنه لا يستعمل إلا بعد بلوغه 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زه أو صياغته أو نجارته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أبا زيد قد حكى لآن مصدراً وهو ال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مر كذلك فهما إذاً أصلان متساويان وليس أحدهما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في القلب قولهم أيست من كذا فهو مقلوب من يئست لأمري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أحدهما وهو ما ذهب إليه من أن أيست لا مصدر له وإنما المصدر ليئس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واليآ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 في اسم الرجل إياس فليس مصدراً لأيست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لفظه وإنما هو مصدر أست الرجل أؤوسه إياساً سموه به كما سموه عطاء تفاؤ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عندى تسميتهم إياه عياضاً وإنما هو مصدر عضته أي 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ضها الله غلاماً بعد ما شابت الأصداغ والضرس نقد عطف جملة من مبتدأ و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خرى من فعل وفاعل أ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س نقد أي ونقد الض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 فعندي أنه لو لم يكن مقلوباً لوجب إعلاله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ت أآس كهبت أ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وره صحيحاً يدل على أنه إنما صح لأنه مقلوب عما تصح عي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ت لتكون الصحة دليلاً على ذلك المعنى كما كانت صحة عور دليلاً على أنه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بد من صحته وهو 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سميتهم الرجل أوسا فإنه يحتمل أمرين أحدهما أن يكون مصدر أ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طيته كما سموه عطاء و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سموه به كما سموه ذئ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أنشدناه من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ل يوم من ذواله ضغث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له فلا حشأنك مشقصاً أوسا أويس من الهباله فأوساً منه ينتصب على المصدر بفعل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شأنك فكأنه قال لأؤوسنك أوساً كقول الله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تَرَى الْجِب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حْسَبُهَا جَامِدَةً وَهِيَ تَمُرُّ مَرَّ السَّحَابِ صُن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رورها يدل على صنع الله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ال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اً وأضاف المصدر إلى فاعله كما لو ظهر الفعل الناصب لهذا المصدر لكان مسند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أويس فنداء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ويس يخاطب الذئب وهو اس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غراً كما أنه اسم له م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تعلق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علقته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 ولم يعتدد بالنداء فاصلاً لكثرته في الكلام وكونه معترضاً به للتسدي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هذا الطرز في باب الاعتراض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الخير جريت الجنه اكس بني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نه أو يا أبا حفص لأمضينه فاعترض بالنداء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علقته بمحذوف يدل عليه أوس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وسك من اله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طيك من الهب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سئت جعلت حرف الجر هذا وصفاً لأوساً فعلقته بمحذوف وضمنته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قلوب قولهم امضحل وهو مقلوب عن اضمحل ألا ترى أن المصد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ضمحل وهو الاضمحلال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ح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هر واكرهف الثاني مقلوب عن الأول لأن التص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هر وقع ومصدره الاكفهرار ولم يمرر بنا الأكرهفاف 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زج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هراً لا كفاء له كالليل يخلط أصراماً بأصرام وقد حكى بعضهم مكر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اواه في الاستعمال فهما على ما ترى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حم شخم وخشم وفيه تشخيم ولم أسمع تخ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 شخم أصل 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سيبويه فيه إلى أنه مقلوب وأن أصله من طأمن وخالفه أبو عمر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سيبويه فيه أن طأمن غير ذي زيادة واطمأن ذو زيادة والزياد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الكلمة لحقها ضرب من الوهن لذلك وذلك لأن مخالطتها شيء ليس من أصلها مزا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تسوية في التزامه بينها وبينه وهو وإن لم تبلغ الزيادة على الأصول فحش ال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إنه على كل حال على صدد من التوهين لها إذ كان زيادة عليها تحتاج إلى ت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حامل بحذف ما حذ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زيادة طرف من الإعلال للأصل كان أن يكون القل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كلمة إذا لحقها ضرب من الضعف أسرع إليها ضعف آخر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ذفهم ياء حنيفة في الإضافة إليها لحذف تائها في قولهم حنفي ولما لم يكن في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ء تحذف فيحذف ياؤها جاء في الإضافة إليه على أص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مصدر على اطمأن يدل على أنه هو الأص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طمئن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الطأمنة بإزاء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طمئنان فمصدر بمصدر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عمر أن الزيادة جرت في المصدر جريها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الموضعي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مأنينة ذات زيادة فهي إلى الاعتلال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نع أبا عم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أصلان متقاودان كجبذ وجذ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 خلافه لصاحب الكتاب بأن عكس الأمر علي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سيبويه في قولهم أينق 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كون عين أنوق 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قبل الفاء فصارت في التقدير أونق ثم أبدلت الواو ياء لأنها كما أعلت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علت أيضاً بالإبدال على ما مضى والآخر أن تكون العين حذفت ثم عوضت اليا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الها على هذا القول أيفل وعلى القول الأول أع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فراء في الجاه إلى أنه مقلوب م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فر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عرابية من غطفان وزجرها 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 ع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جوهني بأكث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وجه أر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رحمه الله يرى أن الجاه مقلوب عن الوج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علوه بالقلب أعلوه أيضاً بتحريك عينه ونقله من فَعْ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َعَل يريد أنه صار من وجه إلى جَوْهٍ ثم حركت عينه فصار إلى جَوَهٍ ثم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لتحركها وانفتاح ما قبلها فصار جاه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ه الرجل وجاهة عند السلطان وهو وج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ي القلب لأنهم لم يقولوا جَوِيه ولا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قلوب قِسِيّ وأشياء في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مروان أخو اليوم اليمي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يوم السهل اليوم الصعب يقال يوم أيوم ويوم كأشعث وشعث وأخشن وخ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ل ووجل فقلب فصار يمو فانقلبت العين لانكسار ما قبلها ط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يوم اليوم كما يقال عند الشدة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يوم فقلب فصار اليمو ثم نقله من فَعْل إلى فَعِل كما أنشده أ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قتل مسلم تعبدا مذ سنة وخَمِسون عددا يريد خَمْسونَ فلما ان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 الواو قلبت ياء فصار اليَم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قولان فيه م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ي فيه وجه ثالث لم يق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أصله على ما قيل في المذه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يو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ب فصار اليَمْوُ ثم نقلت الضمة إلى الميم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َكُرْ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مُو فلما وقعت الواو طرفا بعد ضمة في الاسم أبدلوا من الضمة كسرة ثم م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فصارت اليَمِى كأحقٍ وأدْ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لم تُستنكَر الواو هنا بعد الضمة لما لم تكن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 كان على ما ذكرته فإنهم قد أجروه في هذا النحو مجرى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م يقولون على هذه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ند ومررت بجمل فيتبعون الكسر الكسر وال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 كراهية للخروج من كسرة هاء هند إلى ضمة النون وإن كانت الضمة 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رهوا مررت بجمل لئلا يصيروا في الأسماء إلى لفظ فِع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جروا النقل في هذين الموضعين مجرى اللازم فكذلك يجوز أن ي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و مجرى أدلو وأحقو فيغيركما غيرا فقيل اليمى حملا على الأدلى والأح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زيد وعون لا ينقل إلى عينه حركة لامه واليوم ك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جاز ذلك ضرورة لما يعقب من صلاح القافية وأكثر ما فيه إجراء المعتل مجرى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ور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قلوب بيت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عتاد حب سليمى حين معتاد ولا ت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قي دينها الطادي هو مقلوب عن الواطد وهو الفاعل من وطد يطد أي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ب عن فاعل إلى ع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ندنا الحادي لأنه فاعل من وحد وأصله الواحد فنقل عن فاع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ف سواء فإنقلبت الواو التي هي في الأصل فاء ياء لانكسار ما قبلها 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عشرة فأحدهن لي أي اجعلهن أحد عشر ف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نس بأن الحادي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إن كان المروي صحيحاً أن يكون الفعل مقلوباً من وح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ت وذلك أنهم لما رأوا الحادي في ظاهر الأمر على صورة فاعل صار كأنه جارٍ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ت جريان غازٍ على غزوت كما أنهم لما استمر استعمالهم الملك بتخفيف الهمزة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مَلَكا على فَعَل فلما صار اللفظ بهم إلى هذا بنى الشاعر على ظاهر أمره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قال حين ماتت نساؤه بعضهن إثر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مالك يرمي نسائي كأنما نسائي لس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ٍ غرضان يعني ملك الموت ألا تراه يقو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رب عمر لي جهيمة أع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ك الموت بالقضاء دهاني وهذا ضرب من تدريج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باب الذي ذكرنا فيه طريقه في كلامهم فليضمم هذ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فاحْدُهُنَّ في أنه مقلوب من وحد قول الأعر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َجُوهَني وهو مقلوب م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زن مالك على الحقيقة فليس فاعلاً لكنه ما فل ألا ترى 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لأ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ل من تصريف ألكني إليها عمرك الله وأصله ألئكني فخففت همزت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ني كما صار ملأك بعد التخفيف إلى ملك ووزن مَلَك مَف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ف المقلوب قولهم للقطعة الصعبة من الرمل تَيْهُورة وهي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عُولة من تهور الجرف وانهار الرم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ا أن تكون قبل تغييرها هَيْوُورة فقدمت العين وياء فيع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 الفاء فصارت وَيْهُورة ثم أبدلت الواو التي هي عين مقدمة قبل الياء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َيْقُور فصارت تيهورة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ها على لفظها الآن عيف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لا يبقى على الدهر فادر بتيهورة بين الط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صائب 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خاف العصائب فهذا قول وهو لأبي عل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ي أن تكون في الأصل أيضاً تفعولة كتعضوضة وتدنوب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على هذا تهوورة فقدمت العين على الفاء إلى أن صار وزنها تعفولة وآل اللفظ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وهورة فأبدلت الواو التي هي عين مقدمة ياء كما أبدلت عين أينق لما قد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ي الكتاب ياء فنقلت من أنوق إلى أونق ومن أونق تقديراً إلى أينق لأنها كما أ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كذا أعلت بالإبدال فصارت أين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ارت توهورة إلى تي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ها من الياء لا من الواو فقد حكى أبو الحسن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ف ي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مله على طاح يطيح وتاه يتيه في قول الخليل لقلة ذلك ولأ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ير الجرف في معنى تهور وحمله على تفعل أولى من حمله على تفي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تيهورة من الياء على هذا القول فأصلها تهيورة ثم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تي هي الياء على الفاء فصار تي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إنما فيه التقديم من غير 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نا القول الأول وإن كانت كلفة الصنعة فيه أكثر ويجو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جه ثالث وهو أن يكون في الأصل يفعولة كيعسوبٍ ويربوعٍ فيكون أصلها يهوو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عين إلى صدر الكلمة فصارت وي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فولة ثم أبدلت الواو التي ه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تاء على ما مضى فصارت تي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نا إلى اعتقاد القلب والتحريف في هذه الكلمة المعنى المتقاض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رمل مما ينهار ويتهور ويهور ويهير ويت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سرت هذه الكلمة أقررت تغييرها عليها كما أن أينقا لما كس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قرتها على تغيي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هذا أن تقول في تكسير تيهورة على كل قول وكل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ا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موع عن العرب أيضاً في تك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في كلام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في أول هذا الباب أنه متى أمكن تناول الكلمة على ظا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عدو عن ذلك بها وإن دعت ضرورة إلى القول بقلبها كان ذلك مضطراً إ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رفين المتقاربين يستعمل أحدهما م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اح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 لاحق بما قبله وت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مكن أن يكون الحرفان جميعاً أصلين كل واحد منهما قائم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غ العدول عن الحك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ل دال أو دعت ضرورة إلى القول بإبد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ه عمل بموجب الدلالة وصير إلى مقتضى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سكر طبرزل وطبر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تساويان في الاستعمال فلست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أحدهما أصلاً لصاحبه أولى منك بحمله على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لت السماء وهت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صلان ألا تر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ين في التصر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نت السماء تهتن تهتاناً وهتلت تهتل تهتالاً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ئب هتن وهتل 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حت دموعي في الرداء كأنها كلى من شعيب ذات 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تان 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ز منه وهو معطى الإسهال ضرب السواري متنه بالتهتال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اه الأصمعي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مج البعير يدهمج دهمجة ودهنج يدهنج دهنجة إذا 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و وأسرع وبعير دهامج ودهانج وأنشد ل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عن الآل ممنه في الآ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 وبين قيل القيال إذا بدا دهانج ذو أعدال وأنش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ر لها من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اد يدهنج بالوطب والمزود 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زيد بل عمرو وبن عمرو فالنون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ام ألا ترى إلى كثرة استعمال بل وقلة استعمال بن والحكم على الأكثر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ظاهر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مع هذا أدفع أن يكون بن لغة قائمة ب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امل وخامن النون فيه بدل من اللام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أن الفعل عليه تصرف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ل يخمل خم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فم عمرو الفاء بدل من الثاء في ثم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كثر استع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 في الأث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ثي فقد ذكرناه في كتابنا في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 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مخر وبنات ب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ئب يأتين قبل الصيف بيض منتص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قا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ات المخر يمأدن إذا أنبت الصيف عساليج الخضر قا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يشتق هذه الأسماء من البخار فالميم على هذا في مخر 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في بخر لما ذكر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بعيد عندي أن تكون الميم أصلاً في هذا أيضاً وذلك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تَرَى الْفُلْكَ مَوَاخ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اهبة وجائي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قد يشاركها فيه السحائب ألا ترى إلى قو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ن بماء البحر ثم ترفعت متى لجج خضر لهن نئيج فهذا يدل على مخا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ئب عندهم البحر وتركضها فيه وتصرفها على صفحة 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فقول أبي بكر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هلة بن أعصر ويعصر فالياء في يعصر بدل من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صر يشهد بذلك ما ورد به الخبر من أنه إنما سمي بذلك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 إن أبا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 كر الليالي واختلاف الأعصر يريد جمع 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قربان وكربان إذا دنا أن يمتلئ فينبغي أن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 لأنك تجد لكل واحدة مهما متصرفاً أي قارب أن يمتلئ وكرب أن يمتلئ إلا أ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جمة قربى ولم نسمعهم قالوا ك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لبت القاف على الكاف من هنا فقياس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شوش وجعسوس وكل ذلك إلى قمأةٍ وقلةٍ و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جعاسيس الناس ولا يقال بالشي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ق الشين مع سعة السين يؤذن بأن الشين بدل من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اشتقاق يعضد كون السين غير معجمة هي الأصل وكأنه أ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س صفة على فعلول وذلك أنه شبه الساقط المهين من الرجل بالخرء لذله ون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في البد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طاط وفستاط وفساط وبكسر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ذلك ست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وا إلى الجمع قالوا فساطيط وفساسيط ولا يقولون فسات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أن التاء في فستاط إنما هي بدل من طاء فسطاط أو من 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اعتزمت أن تكون التاء في فستاط بدلاً من طاء فس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اء أشبه بالطاء منها بالسين قيل بإزاء ذ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ذا حكمت بأنها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ن فساط ففيه شيئان ج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غيير للثاني من المثلين وهو أقيس من 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المثلين لأن الاستكراه في الثاني يكون لا في الأول والآخر أن السي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ّاط ملتقيتان والطاءين في فسطاط منفصلتان بالألف بينهما واستثقال المثلين ملت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ى من استثقالهما مفترقين وأيضاً فإن السين والتاء جميعاً مهموستان و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اعتبار ينبغي أن يتلقى ما يرد من حديث الإبدا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إبدال أو اعتقاد أصلية الحرفين إن كانا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ذكرناه في الباب الذي قبل هذا ينبغي أن تعتبر الكلمت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والتأخير نحو اضمحل وامضحل وطأمن واطم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أوردناه من مقاييسه كاف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تقد إن أصبنا فسحة أن نشرح كتاب يعقوب بن السكيت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دال فإن معرفة هذه الحال فيه أمثل من معرفة عشرة أمثال لغته وذلك أ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قياس أنبل وأنبه من كتاب لغة عند عي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لي رحمه الله بحلب سنة ست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ئ في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في اللغة ولا أخطئ في واحدة م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ه المعونة وعليه الاعت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لب لفظ إلى لفظ بالصنعة والتلطف لا بالإقدام والتعج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طريقه الإقدام من غير صنعة فنحو ما قدمناه آنف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به وأيطبه وأشياء في قول الخليل وقسيّ وقوله أخو اليوم الي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طريقه طريق الاتساع في اللغة من غير تأت ولا 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وقوف على السماع وليس لنا الإقدام عليه من طريق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تأتى له ويتطرق إليه بالملاينة والإكثاب من غير ك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صاب فهو ما عليه عقد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ن يقول لك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يل لفظ وأيت إلى لفظ أويت فطري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ي من وأيت فَوْعلاً فيصير بك التقدير فيه إلى وَوْأَىٍ فتقلب اللام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كها وانفتاح ما قبلها فيصير وَوْأًى ثم تقلب الواو الأولى همزة لاجتماع ال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كلمة فيصير أَوْأًى قم تخفف الهمزة فتحذفها وتلقي حركتها على الواو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أَواً اسما كان أو ف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يت كيف استحال لفظ وأى إلى لفظ أوا من غير تعجرف ولا ته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بنيت مثل فَوْعال لصرت إلى وَوْآىٍ ثم إلى أَوْآىٍ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آ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خفف فيصير إلى أواءٍ فيشبه حينئذ لفظ آءة أو أويت أو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 لذكراها إذا ما ذكرتها وقد فعلت العرب ذلك 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ر الن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ها ولفحها ذهب فيه الكسائي مذهباً حسناً وكان هذا الرجل كثيراً في السداد و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ُعَال من وَأَرْتُ الإرة أي احتفرتها لإضرام النا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وُآر ثم خففت الهمزة فأبدلت في اللفظ واواً فصارت ووا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ت في أول الكلمة الوالوان وأجرى غير اللازم مجرى اللازم أبدلت الأولى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أوَار أفلا ترى إلى استحالة لفظ وأر إلى لفظ أور ب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 في تخفيف همزتي افعوعلت من وأيت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 هذا أبو زيد وكيف صنعته وتلاه بعده أبو عثمان في تص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بو عثمان أيضاً فيها وويت قال لأن نية الهمزة فاصل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هذا أن تصحح واوى ووار عند التخفيف لتقديرك فيه نية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ال الخليل في تخفيف فعل من وأيت أوى أفلا تراه كيف أحالته الصنعة من لفظ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بنيت من أول مثال فَعْل لوجب أن تقول أَو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من لفظ وول إلى لفظ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ريت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ر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صيت أظف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ص 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ل بالصنعة إلى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ص 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ى البازي إذا البازي كسر هو في الأصل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ض 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اله ما عرض من استثقال تكريره إلى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ض 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عيت من اللعاعة أي خرجت أطلبها وهي نبت أص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ع 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ت بالصنعة إلى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ع 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اللعاع من الحو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حطها ورجرج بين لحييها خناطيل وأشباه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من بعد أنه متى ورد عليك لفظ أن تتناوله على ظاهره ولا 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لباً ولا تحريفاً إلا أن تضح سبيل أو يقتاد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ف هذا الباب قولك في النسب إلى مح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وى وذلك أنك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لأنها خامسة فبقي مُحَىّ كقُصَىّ فحذفت للإضافة ما حذفت من قُصَىّ وهي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التي هي عين محيا الأولى فبقي محى فقلبت الياء ألفا لتحركها وانفت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فصارت مُحاً كهُد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ضفت إليها قلبت الألف واواً فقلت مُحَوِىّ كقولك في هُد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َوِ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ال محوى في اللفظ مُفَعِىّ واللام على ما تقدم محذ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ك من بعد لو بنيت من ضرب على قول من أجاز الحذف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ٍ من الصنعة مثل قولك محوى لقلت مضرى فحذفت الياء من ضرب كما حذفت لام مح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ك كيف أحلت بالصنعة لفظ ضرب إلى لفظ مضر فصار مضرى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ى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بنيت مثل قولهم في النسب إلى 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ى من نزف أو ن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َفِ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حية تفعلة وأصلها تحيية كالتسوية والتجزئة فلما نسب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 أشبه حرفيها بالزائد وهو العين أعني الياء الأولى فكما تقول في عصية و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وى وقضوى قلت أيضاً في تحية تحوى فوزن لفظ تحوى الآن تفلى فإذا أردت مث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ف ونشف قلت تنفي ومثالها تفلي إلا أنه مع هذا خرج إلى لفظ الإضافة إلى تنوف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تنفى كقول العرب في الإضافة إلى شن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الصنعة كيف تحيل لفظاً إلى لفظ وأصلاً إلى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إنما الغرض فيه الرياضة به وتدرب الفكر بتجشمه و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 لما يعرض في معناه وعلى 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أن يستعمل في الكلام مضرى من ضرب وتنفى من نزف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ا يخاض في علم من العلوم إلا بما لا بد له من وقوع م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 محصلة لم يتم علم على وجهٍ ولبقي مبهوتاً بلا لحظٍ ومخشوباً بلا صنعة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ثرة مسائل الفقه والفرائض والحساب والهندسة وغير ذلك من المركبات المستصع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مر في الفرط منها الجزء النادر الفرد وإنما الانتفاع بها من ق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نيه النفس من الارتياض بمعان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تفاق اللفظين واختلاف المعنيي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وف والحركات والس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نا من هذا الباب ليس ما جاء به الناس في كتبهم نحو وجدت في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الضالة ووجدت في الغضب ووجدت أي علمت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له غالباً ولا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ن نحو الص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يخرج من رأس المقتول إذا لم يدرك بثأره والص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والص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ارض الصوت في الأوعية الخالية والصدى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ص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ي حسن الرعية له والقي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استفهام وبمعنى قد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نى بل ونحو ذلك فإن هذا الضرب من الكلام وإن كان أحد الأقسام الثلاثة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لها اختلاف اللفظين لاختلاف المعنيين ويليه اختلاف اللفظين واتفاق ال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ي كتب العلماء وقد تناهبته أقوالهم وأحاطت بحقيقته 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رضنا هنا ما وراءه من القول على هذا النحو في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ات والسكون المصوغة في أنفس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فق لفظ الحروف ويختلف معناها 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 دلاص وأ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ص وناقة هجان ونوق ه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في دلاص في الواحد بمنزلة الألف في ناقة كناز وامرأة ض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في دلاص في الجمع بمنزلة ألف ظراف و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رب كسرت فعالا على فعال كما كسرت فعيلاً على فعا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وكرام ولئيم ولئ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رها في ذلك أن فعيلاً أخت فعال ألا ترى أن كل واحد منهما ثل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ثالثه حرف لين وقد اعتقبا أيضاً على المعنى الواحد نحو كليب وكلاب وعبي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 وطسيس وطساس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 يد اللعابة الطسيسا فملا كانا كذلك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ختلاف حرف اللين لا غير ومعلوم مع ذلك قرب الياء من الألف وأنها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منها إلى الواو كسر أحدهما على ما كسر عليه صاحب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 دلاص وأ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ص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يف وظراف وشريف و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م في تكسير عُذَافِر وجُوَال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ذافِر وجَوال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كسير قُناقِ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نَاقِن وهُداهِ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داهِد قال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ُداهِدٍ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ة جناحه يدعو بقارعة الطريق هَدِيلا فألف عذافِرٍ زيادة لحقت الواحد للبن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ألف عذافِر ألف التكسير كألف دَراهم و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 عُذافِر تحذف كما تحذف نون جَحَنْفَلٍ في جحافِل و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دَوْكسٍ في فداكِس وكذلك 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مض من ذلك أن تسمى رجلاً بعبالٍّ وحمارٍّ جمع عبالة وحمارةٍ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وشجر ودجاجة ودجاج فتصرف فإن كسرت عبالاً وحمارا هاتي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َارُّ وعَبَالٌّ فلم تصرف لأن هذه الألف الآن ألف التكسير بمنزلة ألف مخاد وم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مخدة وم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نرى إلى هاتين الألفين كيف اتفق لفظاهما واختلف معناهما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رف الثاني لما ذكرنا وصرفت الأول لأنه ليست ألفه للتكسير إنما هي كألف دجاج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مةٍ وحمام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وقع في قافية اسماً لا ينصرف منصوباً في لغة من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ية في الإنشاد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ى اللوم عاذل والعتابن فتقول في ال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اً فأنت في هذه النون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اعتقدت أنها نون الصرف وأنك صرفت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أو على لغة من صرف جميع ما لا ينصرف ك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لَاسِلَا وَأَغْل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 هذه النون في سعاداً نون الإنشا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ينت أروى والديون تقضن فمطلت بعضاً وأدت بعضن يا أبتا علك أو عساكن ولك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في لغة من وقف على المنصوب بلا ألف ك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ذ من كل حي عصم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عن قطرب من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ز جنبي كأني مهدأ جعل القين على الدف إبر و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هذه اللغة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 سيبويه هذه اللغة لكن حكاها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وقطرب وأكثر ا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لغة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طلت بعضاً وأدت بعضن إنما نونه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د لا نون الصرف ألا ترى أن صاحب هذه اللغة إنما يقف على حرف الإعراب سا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 كالمرفوع و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ظاهر 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يز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ت بعضاً تنوينه تنوين 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وين الإنشاد إلا أنه على إجراء الوقف مجرى الوص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وزتيهاء ك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فت فإن هذا وإن كان ضرباً من ضروب المطالبة فإنه يبعد وذلك أنه لم يمر ب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رب أنه يقف في غير الإنشاد على تنوين الصرف فيقول في غير قافي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عفرن ولا كلمت سعيدن فيقف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جئ مثله قبح حم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حم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ت بعضن على أنه تنوين الإنشاد على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بقي خمر الأندرينن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لى اللوم عاذل والعتابن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اج أحز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واً قد شجنْ ولم تحضرنا هذه المسألة في وقت علمنا الكتاب المعرب في تفسير قو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فنودعها إياه فلتلحق هذه المسألة ب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ر بك في الحروف ما هذه سبيله فأضف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موجودة في الحركات وجدانها في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مرأة سميتها بحيث وقبل وبعد فإنك قائل في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ني قبل وعندي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ة الآن إعراب وقد كانت في هذه الأسماء قبل التسمية بها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سميتها بأين وكيف و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ين وكلمت كيف ل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إعراباً بعد ما كانت قبل التسمية في أين وكيف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سميت رجلاً بأمسِ وجيرِ لقلت مررت بأمسٍ وجيرٍ ف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إعراباً بعد ما كانت قبل التسمية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ميته بهؤلاء فقلت في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ؤلاء كانت كسرة الهمز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به هي الكسرة قبل التسم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هؤلاء باب أمس وجير وذلك أن هؤلاء مما يجب بناؤه وحكايت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به على ما كان من قبل التسمية ألا ترى أنه اسم ضم إليه حرف فأشبه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سميته بلعل فإنك تحكي الاسم لأنه حرف ضم إليه حرف وهو عَلَّ ضمت إليه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 لو سميته بأنت لحكيته أيض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ت ولعل فكانت الفتحة في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سمية به هي التي كانت فيه قبلها لكنك إن سميته بأولاء أعرب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ء ورأيت أولاءً ومررت بأولاٍ فكانت الكسرة لأن فيه إعراباً لا غير لأن أ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فرد مثاله فعال كغراب و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ركات في هذا الباب أن ترخم اسم رجل يسمى منصوراً فت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من قال يا ح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صُ ومن قال يا حارُ قال كذلك أيضاً بضم الص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ى يا حار فلأنك حذفت الواو وأقررت الضمة بحالها كما أن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 الثاء أقررت الكسرة 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يا حار فلأنك حذفت الواو والضمة قبلها كما في يا حارُ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ء والكسرة قبلها ثم اجتلبت ضمة الند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َنْ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ان كما ترى واحد والمعنيان مخت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 العرب في جمع الفُلك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ُلْك كسروا فُعْ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ْلٍ من حيث كانت فٌعْل تعاقب فَعَلاً على المعنى الواحد نحو الشُغْل والشَغَ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ُخْلِ والبَخَل و العُجْمِ والعَجَم والعُرْب والعَر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لٌ مما يكسر على فُعْل كأََسَدٍ وأسْد ووَثَنٍ ووُث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صاحب الكتاب إن تدعون من دونه إلا أُثْنا وذكر أنها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كسروا فعلا على فُعْل وكانت فُعْل وفَعَل أختين معتقب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واحد كعجمٍ وعَجَم وبابه جاز أيضاً أن يكسر فُعْل على فُعْل ك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كتاب في الفُلْكِ إذ كسر على الفُلْك ألا ترى أن قوله عز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 الْفُلْ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مَشْح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واحد و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َتَّى إِذَا كُن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فُلْكِ وَجَرَيْنَ ب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الج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ُلْك إذاً في الواحد بمنزلة القُفْلِ والخُرْج والفُلْ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بمنزلة الحُمْرِ والصُف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اتفاق الضمتين لفظاً واختلافهما تقديراً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كسرة الفاء في هجان ودلاص في الواحد ككسرة ال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زٍ وضناكٍ وكسرة الفاء في هجانٍ ودلاصٍ في الجمع ككسرة الفاء في كرامٍ ولئ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قنو وقنوانٌ وصنو وصنوانٌ وخشف وخشفانٌ ورئد ورئ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كسر فيه فِعْل على فِعْلان كما كسروا فَعَلا على فِعْ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ِعْلا وفَعَلا قد اعتقبا على المعنى الواحد نحو بِدْ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دَلٍ وشِبْهٍ وشَبَهٍ ومِثْلٍ ومَثَ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كسروا فَعَلا على فِعلان كَشَبثٍ وشبْثان وخَرَبٍ وخِرْبا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تل تاج وتيجان وقاع وقيعان كذلك كسروا أيضاً فِعْلاً على فِعْل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نْو وقِنْوانٌ وصِنْو وصِنْوا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ه آخر أنهم رأوا فِعْلا وفُعْلا قد اعتقبا على المعنى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عِلْو والعُلْو والسِفْل والسُفْل والرِجْز والرُجْز فكما كسروا فُعْ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لان ككُوزٍ وكِيزان وحوت وحيتان كذلك كسروا أيضاً فعلا على فعلان نحو صنو وصن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لٍ وحسلان وخشف وخش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كسرة فاء شِبثان وبِرقان غير فتحة فاء شَبثٍ وبَرق 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كسرة فاء صنو غير كسرة فاء صِنوان تقد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كسرة فاء حيتان وكيزان غير ضمة فاء كُوزٍ وحوت لفظاً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كسرة فاء صِنوان غير كسرة فاء صِنْو تقد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في كتابنا هذا باب حمل المختلف فيه على المتفق عليه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كسرة فاء هجان ودلاص لفظاً غير كسرة فاء هجان ود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اً كما أن كسرة فاء كرام ولئام غير فتحة فاء كريم ولئيم لف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ستمرار ما هذه سبيله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كون في هذه الطريقة فهو كسكون نون صِنْو وقِنْوٍ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واحد غير سكون نون صِنوان وقِنْوان لأن هذا شيء أحدثته الجمعي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ا كان في الواحد ألا ترى أن سكون عين شِبْثان وبِرْقان غير فتحة عين شَبَ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رَق فكما أن هذين مختلفان ونظير فِعْل وفِعْلان في هذا الموضع فُعْل وفُعْ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قُوم وقُومَان وخُوط وخُو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جب إذاً أن تكون الضمة والسكون في فُوم غير الضمة والس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مان وكذلك خُوط وخُو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ن سكون عين بُطْنان وظُهْران غير سكون عين بَطْن وظَه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احد غير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سرة اللام من دِهْليِز ينبغي أن تكون غير كسرتها في دهالِ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كسرة ما يأتي بعد ألف التكسير وإن لم يكن في الواحد مكسورا نحو م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تيح وجُرْموق وجرامِيق وعلى هذا أيضاً يجب أن تكون ضمة فاء رُبَابٍ غير ضمة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ى لأن ربابا كعُراق وظُؤارٍ ونُؤَ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أوائل كل منهن على غير أول واحده الذي هو عرق وظئر وت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 فكذلك فليكن أول رُبَّى ورُبَابٍ تقد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تفاق المصاير على اختل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سم الفاعل والمفعول في افتعل مما عينه معتلة أوة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ل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فهو مختار واختير فهو 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 واحد لفظاً غير أنهما مختلفان تقديراً ألا ترى أن أصل الفاعل مختِير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أصل المفعول مختَير ب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رجل معتاد للخير وهذا أمر معتاد وهذا فرس مقتاد إذا 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لصاحب مقت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غم ف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تد لك بكذا وكذا وهذا أمر م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فاعل معتدد كمقتطع وأصل المفعول معتدد كم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هذا فرس مستن لنشاطه وهذا مكان مستن فيه إذا استنت فيه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ت الفصال حتى القر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فعَلَّ وافعالَّ من المضاعف أيضاً نحو هذا بسر محمر وم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قت محمر فيه ومحما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فاعل محمِرر ومحمارِر مكسور العين وأصل المفعول محمَر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سم الفاعل والمفعول في افعل وأفعال إذا ضعف فيه حرفا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فصل فيه اسم الفاعل من اسم المفعول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ُرْعَوٍ وأمر مُرْعَوى إليه و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ًغَزاوٍ وهذا وقت مُغْزَاوًى فيه لكنه على مذهب الكوفيين لا فرق بينهم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غمون هذا النحو من مضاعف المعتل ويجرونه مجرى الصحيح فيقولون اغزوا يغزاو وآغزو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أبو الحسن على فساد مذهبهم ب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و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ن كلامهم قول يزيد بن الحكم أنشدنيه أبو علي وقرأ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ل خليلا بي كشكلك شكله فإني خليلاً صالحاً بك مقتوى فهذا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ْعِّل من القنو وهو المراعاة والخدم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ؤ من بني خزيمة ل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و الملوك والحفدا وفيه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ْحَوِى وفيها أيضاً مُحْجَو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ْعَل كما تراه غير مد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عل في المضاعف كافتعل نحو قولك هذا أمر منحل ومكان منح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منحل فيه أي تنحل فيهما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ف من هذا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 في تخفيف فُعْل من جئت على قول الخليل وأبي الحس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ل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خليل يقول في فُعْل من ج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كقوله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عْت بِي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فاء عنده الضم لكنه كسرها لئلا تنقلب الياء واواً في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 على ذلك بقول العرب في جمع أبيض و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ين تكسير أًعْيَن وعَيْناء وشِيم في أشيم وش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يخالفه فيقر الضمة في الفاء فيبدل لها العين وا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ع وج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ففا جميعاً صارا إلى جُيٍ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لي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ركت العين بحركة الهمزة الملقا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يت رددت ضمة الفاء لأمنى على العين القلب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ٌ وأما أبو الحس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وء فقلبت العين واواً لمكان الضمة قبلها وسكونها فإذا ق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ة الملقاة عليها تحصنت فحمت نفسها من القلب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ما ارتمى إليه الفرعان من الوفاق بعد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ان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 في الإضافة إلى مائة في قول سيبويه ويونس جميعاً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وى كمعوى فتوافى اللفظان على أصل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 مائة أصلها عند الجماعة مِئية ساكنة العين فلما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تخفيفاً جاورت العين تاء التأنيث فانفتحت على العادة والعرف في ذلك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ددت اللام فمذهب سيبويه أن يقر العين بحالها متحركة و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د مفتوحة فتقلب لها الام ألفاً فيصير 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ئا كمعي فإذا أضف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ت الألف واو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وى كث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ذهب يونس فإنه كان إذا نسب إلى فَعْلة أو فعْلة مما لامه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ه مجرى ما أصله فَعِلة ألا تراه كيف كان يقول في الإضافة إلى ظَبْ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َبو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قول العرب في النسب إلى 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طَوِيّ وإلى 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نَوِيّ فقي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ري مائة وإن كانت فِعْلة مجرى فِعِلة فت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ئَو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فق اللفظان من أصل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بنى من قلت ونحوه فُعُلا فتسكن عينه استثقالاً ل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ولٌ كما يقول أهل الحجاز في تكسير عَوَان ونَو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ون ون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كنون وإن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سُل وكُتُب بالتح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ديث فُعُل من با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ُعْل منه أيضاً قُول فيتفق فُعُل وفُعْل فيخرجان عل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ن أول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ِعْل من باب بعت وفُعْل في قول الخليل و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بي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با علي رحمه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دنا فُعْلات مما عينه 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بها أن تكون جارية على فِعْلة كتينة وتينات فقال أقول على 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اها لبعدها عن الطرف مُجرى واو عُوطَط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بنى من غَزَوت مثل إصبُع بضم الباء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ز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ردت مثل إصبع قل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 لفظ إفعُل ولفظ إفْ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تبدل من الضمة قبل الواو كسرة فتقلبها ياء فيستوي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ا ولفظ إفِ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ِصْبُع وإن كانت مستكَرهة لخروجك من كسر وما يخرج إلى لفظ واح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 مختلفين كثير لكن هذا مذهبه وطريقه فاعرفه وق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 في جمع تعزية وتعزوة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ازٍ وكذلك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در تعازَينا أي عَزَّى بعضًنا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ز يا 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تفاعُل كتضارُب وتحاسد وأصلها تعازو ثم تعازِى ثم تعاز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عازٍ في الجمع فأصل عينها الكسر كنتافِل وتناضِب جمع تتف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نْضُ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رافع الأحك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من العربية لطيف لم أر لأحد من أصحابنا فيه رسم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ا إلينا فيه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ذهب العرب في تكسير ما كان من فعل على أفعال نحو عَل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م وقدمٍ وأقدام ورَسنٍ وأرسان وفَدَنٍ وأفد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ى فَعَلة كسروه على أَفْعُلٍ نحو أَكَم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ُ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ذلك ما حمل أمة على أنها فَعَلة لقولهم في تك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ٍ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نتهى كلامه إلا أنه أرسله ولم يع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ه عندي أن حركة العين قد عاقبت في بعض المواضع تاء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أدواء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ث رمثا وحبط حبطا وحبج حب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لحقوا التاء أسكنوا الع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قِل حَقْلة ومغ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غ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معاقبة حركة العين تاء 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فْنة وجَفَنات وقَصْعة وقَصَعات لما حذفوا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وا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عاقبت التاء وحركة العين جريا لذلك مجرى الضدين المتعاق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ا في فَعَلة ترافعا أحكامهما فأسقطت التاءُ حكم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ت الحركة حكم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ل الأمر بالمثال وهذا حديث من هذه الصناعة غريب من هذه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المأخذ لطيف الم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ه فإنه مُجْدٍ عليك مُقَوِّ لنظ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َعَلة وأفعُل رَقَبة وأَرْقُب وناقة وأَيْن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ا قد رأينا تاء التأنيث تعاقب ياء المد وذلك نحو فر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زنة وحجاجيح وجحاجحة وزناديق و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سبوا إلى نحو حنيفة وبجيلة تصوروا ذلك الحديث أيضاً فترا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والياء أحكامهما فصارت حنيفة وبجيلة إلى أنهما كأنهما حَنِف وبَجِل فج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مجرى شَقِر ونَمِر فكما تقو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قَرِيّ ونَمَريّ كذلك قلت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في وفي بج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د ذلك عندك أيضاً أنه إذا لم تكن هناك تاء كان القياس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كقولهم في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ي وف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ثقفي فشاذ عنده ومشبه ب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آخر من الحجاج في باب حنفيّ وبجليّ مضاف إلى ما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ي حذف تلك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مشابهة حرف المد قبل الطرف لتاء التأنيث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نَع اليد وامرأة صَنَاع اليد فأغنت الألف قبل الطرف مغنى التاء التي كانت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ة لو جاءت على حكم نظيرها نحو حَسَن وحَسَنةٍ وبَطَلٍ وبَط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حَسَن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عندك في وضوح ذلك أنهم قالوا في الإضافة إلى اليمن والش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ن وشآم وتهامٍ فجعلوا الألف قبل الطرف عوضاً من إحدى الياء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حقتي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ك أن الشيئين إذا اكتنفا الشيء من ناحيتيه تقاربت حا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ا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ه وبسببه ما ذهب قوم إلى أن حركة الحرف تحدث قبله وآخ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حدث بعده وآخرون إلى أنها تحدث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غموض الأمر وشدة 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بما احتج بهذا لحسن تقدم الدلالة وتأخرها هذا في موضع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إحاطتهما جميعاً بالمعنى المدل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تأخر دليل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وضربت زيداً ألا ترى أن الم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مير المتقدم جاء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ه زيد ضربته لأن المفسر للضمير متق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هذا أيضاً إتباع الثاني للأول نحو شُدٌّ وفِرٌّ وضّ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 اُستُضعِف ضممت الأو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تهامة ألفا فلم ذهبت إلى أن الألف في تهام ع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ياءين للإضاف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أنهم نسبوه إلى فَعْ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 وكأنهم فكوا صيغة تهامة فأصاروها إلى تَهَمٍ أو تَهْم ثم أضاف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يل الخليل بين فَعْل وفَعَل ولم يقطع بأحدهما لأنه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مل في هذين المثالين جميعاً وهما الشأم و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رجيم الذي أشرف عليه الخليل ظنَّا قد جاء به السماع أرَّ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َ بَرْقٌ بالتَهم يا لكَ برقا من يَشُفْه لا ينمْ فانظر إلى قوة تصور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هجم به الظن على اليقين فهو المعن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عى الذيب يظنُّ بك الظ 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قد رأى وقد سمعا وإذا كان ما قدمناه من أن العرب لا تكسر فعلة على أفعال م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واجب أن يكون أفلاء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يخرج النصيحة للقو م فلاة من دونها أف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ير فلا الذي هو جمع فلاة لا جمعا لفلاة إذ كانت فَع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لى هذا فينبغي أيضاً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متنيه من النفي م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على الصفي إنما هو تكسير صفاً الذي هو جمع صفاة إذ كانت فعلة لا تكس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 إنما ذلك فعلة كبدرة وبدور ومأنة وم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 كطلل وطلول وأسد و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ى بهذا أيضاً مشابهة فعلة لفعل في تكسيرهما جميع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الز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ضه الله وأملأه وأضأ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ضؤدة والملأة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صنعة في ذلك أن فُعْلا قد عاقبت فَعَلا على الموضع الواحد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ُجْم والعَجَم والعُرْب والعَرَب والشُغْل والشَغَل والبُخْل والبَخ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د عاقبتها أيضاً في التكسير على أفعال نحو بُرْدٍ وأبراد وجُن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ناد فهذا كقلم وأقلام وقدم و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ُعْل من حيث ذكرنا كفَعَل صارت الملأة والضؤدة كأنها 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ة قد كسرت على أفْعُل على ما قدمنا في أكمة وآكُم وأمة وآ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رفعت التاء في فَعَلة حكم الحركة في العين ورفعت حرك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تاء فصار الأمر لذلك إلى حكم فَعْلٍ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ة وآكم ككلب وأكلب و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عب فكذلك جرت فُعْلة مجرى فَعْل حتى عاقبته في الضؤدة والملأة والأرض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أنه أرضة أو صار الملأة والضؤدة كأنهما ملء وضأ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الضمة كيف رفعت حكم التاء كما رفعت التاء حكم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أمر إلى فَع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لاقي المعاني على اختلاف الأص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ب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صل من العربية حسن كثير المنفعة قوي الدلالة على شر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جد للمعنى الواحد أسماء كثيرة فتبحث عن أصل كل اس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ه مفضي المعنى إلى معن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هم خُلق الإنسان فهو فعل من خلقت الشيء أي ملسته ومنه 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ء للمل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خلق الإنسان هو ما قدر له ورتب عليه فكأنه أمر قد 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عنه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غ الله من الخَلْق والخُل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قة فَعِيل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ت فعيلة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وهي من طبعت الشيء أي قررته على أمر ث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طبع الشيء كالدرهم والدينار فتلزمه أشكاله فلا يمكنه انصرافه ع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نحية وهي فَعِيلة من نحت الشيء أي ملسته وقررت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حيتة كالخ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نحت وهذا من خ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غريزة وهي فعيلة من غرزت كما قيل لها طبيعة لأن طبع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ضرب من وسمه وتغريزه بالآلة التي تثبت علي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ستكراه له وغمز عليه ك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نقيبة وهي فَعِيلة من نقبت الشيء وهو نحو من الغر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ضريبة وذلك أن الطبع لا بد معه من الضرب لتثبيت ل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نخيزة هي فَعِيلة من نَخَزْت الشيء أي دققته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وون لأنه موضوع للدفع به والاعتماد على المدق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ز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ها وهي تنسلب أي تضرب الإبل حول هذه الناقة للحاق بها وهي تسبقهن وتن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سجية هي فعيلة من سجا يسجو إذا سكن ومنه طرف ساج وليل س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ذا القمراء والليل الساج وطرق مثل ملاء النساج وقال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ي اليوم ذات الطوق والعاج والدل والنظر المستأنس الساجي وذلك أن خلق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قد سكن إليه واستقر عليه ألا تراهم يقولون في مدح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رجع إلى 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د إلى كرم ويأوي إلى سداد و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وي إليه هو هذا لان المأوى ومنها الطريقة من طرقت الشيء أي وطأ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لته وهذا هو معنى ضربته ونقبته وغرزته ونحته لأن هذه كلها رياضات وتد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ادات و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سجيحة وهي فَعِيلة من سجح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طبييعة قد قرت واطمأنت فسجحت وتذ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إنسان من طبعه كُلْفَة وإنما الكلفة فيما يتعا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جشمه 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ا التخاجؤ وامشوا مشية سجحاً إن الرجحال ذوو عصب و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وت أخلاق القو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لى سرجوجة واحدة ومرن واحد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يجة وهي فعليلة من هذا فسرج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لة من لفظ السرج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ؤهما أن السرج إنما أريد للراكب ليعدله ويزل اعتلاله وم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تقوي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استتبوا على وتيرة واحدة فقد تشابهت أحوالهم وزاح خ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ضرب من التقرير والتقدير فهو بالمعنى عائد إلى النحيتة والسجية والخل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كلها صفات تؤذن بالمشابهة والمق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ن ومصدر كالحلف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منه مرن على الشيء إذا ألفه ف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ي من مارن الأنف لما ل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يضاً عائد إلى أصل الباب ألا ترى أن الخليقة والنحيتة و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ية وجميع هذه المعاني التي تقدمت تؤذن بالإلف والملاينة والإصحاب وال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سليقة وهي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قرأ بالسليقية أي ب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ذلك أنها كالنح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ليق ما تحات من صغار الش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منها في الس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ب معمعة مثل الأباء الملهب وذلك أنه إذا تحات لان وزالت 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ت كالنحت وهما في غاية 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له سبحانه سلقوكم بألسنة حداد أي نالوا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نفس المعنى في الشيء المنحوت المحتوت ألا تر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كريم النجار والنجر أ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ر والنحت والحت والضرب والدق والنحز والطبع والخلق والغ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ق وكله التمرين على الشيء وتلييين القوى ليصحب وينج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للطف صنع الباري سبحانه في أن طبع الناس على هذا وأمك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ه وتنزيله وهداهم للتواضع عليه وتق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للقطعة من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ر 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وع المسك أصورة والعنبر الورد من أردانها شم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ر لأنه فعال من ص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ره إذا عطفه وثناه قا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خُذْ أَرْبَعَةً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طَّيْرِ فَصُرْهُنَّ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ه ذلك لأنه يجذب حا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ه إليه وليس من خبائث ولو أن ركنا يمموك لقادهم نسيمك حتى يستدل بك الركب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أيضاً معنى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فعل من أمسكت الشيء كأنه لطيب رائحته يمسك الحاسة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بها صاحب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عندي قولهم ل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هو فعل من هذا الموضع 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ما تحته من جسم الإنسان وغيره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جلد لم يتماسك ما في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حم والشحم والدم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شاج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 يلاقي معناه معنى الصوار إن كانا من 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 وبناءين متبا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س 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ص و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خل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 ل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ي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ج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يع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 ب 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يت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ح 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يز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 ر 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يق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ل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ر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يح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ج 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جوجة والسرجيج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ر 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ج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ر 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ول مختلفة والأمثلة متعادية والمعاني مع ذينك متل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 وصبية وطفل وطفلة وغلام وجارية وكله 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جذاب وترك الشدة والاعتي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صبياً من صبوت إلى الشيء إذا ملت إليه ولم تستعصم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لفظ طفلت الشمس للغرب أي مالت إليه وانج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ألا ترى إلى والشمس قد كادت تكون دنفا يصف ضعفها وإك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به بعض المول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ضعت خدا إلى الأرض أضرعا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طفيلي وذلك أنه يميل إلى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لأنه من الغلمة وهي اللين وض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اعلة من جرى الماء وغيره ألا ترى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ضة ب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ة ول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اها ماء الشباب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كنونة تحير منها في أ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ين ماء الشباب وذلك أن الطفل والصبي والغلام والجارية ليست لهم عصمة الشيوخ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أة الك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بعض بني عقيل عن قول الحم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ل جدة سمرهم سمر ولم ت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م لأدمهن أدي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بمائهن كما خل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د الغلام شيئاً قيل له ح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ول من اللبن الحازر إذا اشتد للحموضة قال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الواو وشددوها لتشديد معنى القوة كما قالوا للسي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ور فضا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الزائدة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الأضياف كان عذورا على الحي حتى تستقل مرا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رجل كروس للصلب الرأس وسفر عطود للشد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شمن قذفا عطودا 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ف مداه الأبعدا ومث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رطل وجارية رطلة لل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 شعره إذا أطاله فاسترخ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عندي الرطل الذي يوز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غرض في الأوزان أن تميل أبداً إلى أن يعادلها ال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قيل فهي مفاعيل من الثقل والشيء إذا ثقل است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جحن فكان ضد الطائش 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ن خصائص هذه اللغة الشريفة ال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مع الناس هذه الألفاظ فتكون الفائدة عندهم منها إنما ه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يف ومن أين فهو ما نح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ج به أن يكون عند كثير منهم نيفاً لا يحتاج إليه وفضلا غير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ما بها دبيج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سل عليه الو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ء معانيهما أن الناقة كانت عندهم مما يتحسنون به ويتبا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ه فهي فعل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قت به حضرميات الأكف الحوائك وعلى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 من الجمال كما أن تلك فَعَلة من تنوقت وأجود اللغتين تأنقت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هَا جَمَالٌ حِينَ تُرِيحُونَ وَحِينَ تَسْر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‏.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دبيج هو فِعْيل من لفظ الديباج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اس بهم العمارة وحسن الآثار وعلى أيديهم يتم الأنس و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لأنه في الأصل أناس فحذفت الهمزة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عال من ال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لا يملون المنايا إذا دارت رحى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و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عدا علقت فيهم وليتني طلبت الهوى في رأس ذي زلق أشم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وا ديبجا من الديباج كذلك اشتقوا الوشاء من الوشي فهو فع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ال يشي الأرض وي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لأنه من الغنيمة كما 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َعْل من الاختيال وكل ذلك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تتالي هذه المعاني وتلاحظها وتقابلها وتناظر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توق والجمال والأنس والديباج والوشي والغنيمة والاخت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من بقرت بطنه أي شققته فهو إلى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شوه وامرأة شوهاء للقب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د الأول ففي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 تكون الشاة جرت مجرى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العين عنها لحسنها كما يقال في استحسا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ال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ي بثينة بالقدى وفي الشنب من أنيابها بالقوادح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من باب السلب كأنه سلب القبح منها كما قيل ل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شسبة الصرار تودية ولجو السماء السك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حوب وتأثم أي ترك الحوب و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ب واسع وقد كتبنا منه في هذا الكتاب ما ستراه بإذ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لغة يسمعون هذا فيرونه ساذجا غفلا ولا يحسنون لما نحن ف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ه فرعا ولا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سميت بذلك لانفضاض أجزائها وتفرقها في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ها كذا أصلها وإن كانت فيما بعد قد تصفى وتهذب وت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ا فضة كما قيل لها ل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ا ما دامت في تراب معدنها فيه ملتزقة في التراب متلجن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قد وردت أميم طام عليه الطير كالورق اللجين أي المتلزق المت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وا إنما ألزموا هذا الاسم التحقير لاستصغار معناه ما دام في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عندك بهذا المعنى قولهم في مراسله الذهب وذلك لأنه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غير مصفى فهو كالذاهب لأن ما فيه من التراب كالمستهلك له أو لأنه لما 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لم يوجد إلا عزيزاً صار كأنه مفقود ذاهب ألا ترى أن الشيء إذا قل 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رجل يقول ذلك إلا زيد بالرفع لأنهم أج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ما يقول ذاك أحد إل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يقوم زيد فكفوا قل بما عن اقت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جاز عندهم إخلاء الفعل من الفاعل لما دخله من مشابهة حرف النفي كما 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بلا خبر في نحو هذ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مرأتين تقولان ذلك لما ضارع ال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أنسهم باستعمال القلة مقارنة للانت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ما قل هذا الجوهر في الدنيا أخذوا له اسماً من الذه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أيضاً سموه تبراً لأنه فعل من ال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ه تبر حتى يكون في تراب معدنه أو مك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 للجام من الفضة الغرب وهو فعل من الشيء الغريب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ادة والعرف استعمال الأنية من الفضة فلما استعمل ذلك في بعض الأحو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اً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بي إس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ذبته إلى ما كنا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جوهر غريب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لنفاسته وشرفه ألا تراهم إذا أثنوا على إنس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حيد في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يب غربته العلا على كثرة النا س فأضحى في الأقربين جنيبا فليطل عمره فلو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و مقيما بها لمات غريبا وقول شاع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و فيسجد من بالسوء يذكرني ولا أع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اً وإهوانا وهكذا كنت في أهلي وفي وطني إن النفيس عزيز حيثما كانا وي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د تصوروا هذا الموضع من امتزاجه بتراب معدنه أنهم إذا صفوه وهذبوه أخذ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ً من ذلك المعنى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والإبريز والعق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اص فعال من تخلص والإبريز إفعيل من برز يبرز والعقيان فع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ى الصبي يعقي وهو أول ما ينجيه عند سقوطه من بطن أمه قبل أن يأكل وهو الع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ذلك لبروزه كما قيل له ال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أتي والتلطف في جميع هذه الأشياء وضمها وملاءمة ذات بين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اللغة وسرها وطلاوتها الرائقة وجو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فظها ساذجة وقمشها محطوبة هرجة فنعوذ بالله منه ونرغ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ه سبحا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ل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حبي كما قيل له 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أن حبيا فعيل من حبا يحب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سحاب لثقله يحبو حبواً كما قيل له سحاب وهو فعال من سح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حب وأقبل يزحف زحف الكسير سياق الرعاء البطاء العشارا وقال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 مسف ف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هيدبه يكاد يدفعه من قام بالراح وقالت صبية منهم لأبيها فتجاوز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 نفر بركه كأن على عضديه كتافا وقال أ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بصحراء الفبيط بعاعه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ي ذي العياب المح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أسماء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الح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جاء والإرب والإربة والمأربة واللبانة والتلاوة بقية الحاجة والتلي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كلة والشهلاء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ض حين ارتحلوا شهلائي من الكعاب الط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داء وأنت تجد مع ذلك من اختلاف أصولها ومبانيها جميعها راجعاً إلى موض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طوما بمعنى لا يختلف وهو الإقامة على الشيء والتشب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صاحب الحاجة كلف بها ملازم للفكر فيها ومقيم على تنج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ثاثها 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 الشيء يعمى وي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ذلك أن الحاج شجر له شوك وما كانت هذه سبيله فهو متشبث ب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مر عليه اعتاقه وتشب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ت الحاجة تشبيهاً بالشجرة ذات الش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ا مقيم عليها متمسك بقضائها كهذه الشجرة في اجتذابها ما 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جاء منها وعنها تصرف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يحتاج احتياجا وأحوج ي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 يحوج فهو ح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جاء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ت الشيء ألوجه لوجا إذا أدرته في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ؤهما أن الحاجة مترددة على الفكر ذاهبة جائية إلى أن تقض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ء إذا تردد في الفم فإنه لا يزال كذلك إلى أن يسيغه الإنسان أو ي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ب والإربة والمأربة كله من الأربة وهي العقدة وعقد مؤر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العباس لنكاز بن نفيع يقوله 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ت علينا أن ع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غالب فهلا على جديك إذ ذاك ت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حين يسعى المرء مسعاة جده أناخا فشد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ل المؤ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معقودة بنفس الإنسان مترددة على ف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نة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ن بالمكان إذا أقام به و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نى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اوة والتلية من تلوت الشيء إذا قفوته واتبعته ل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كلة كذلك كأنها من الشكال أي طالب الحاجة 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أنها شكال له ومان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وانصراف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أشكل من ال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الطت حمرته بياضه فك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نين أعتاق صاحبه أن يصح ويصفو 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لاء كذلك لأنها من المشاهلة وهي مراجعة ال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نا مشاهلة ثم تولت وهي تمشي البأدله الب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رك في مشيها بآد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حم ص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شية القصار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ترامي هذه الأصول والميل بمعانيها إلى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جاء عنهم في الرجل الحافظ للمال الحسن الرعية له و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ل مال وخائل مال وصدى مال وسرسور مال وسؤبان مال ومح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إزاء مال وبلو مال وحبل مال وعسل مال وز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ذلك راجع إلى الحفظ لها والمعرف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 مال يحتمل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صفة على فَعَل كبطل وحس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ِلٍ ككبش صاف ورجل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محذوفاً من فاع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ٌ به الأشاء والع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خائل مال ففاعل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خ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عظة أي يتعهدنا بها شيئاً فشيئاً ويرا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هم تساقطوا أخولَ أخولَ أي شيئا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قط عنه روقه ضارياتها سقاط حديد القين أخول أخ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هذا الرجل يرعى ماله ويتعهده حفظاً له وشح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دى مال فإنه يعارضها من ههنا وههنا ولا يهملها ولا يضيع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صدى لما يعارض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راءة الحسن رضي الله عنه صاد والقرآن وكان يف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عملك أي قابل كل واحد منهما بصاحبه قال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لها من أيمن وأ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رسور مال أي عارف بأسرار المال فلا يخفى عنه شيء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قول كما يقول الكوفيون وأبو بك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رسورا م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لكنه قريب من لفظه ومعناه بمنزلة عين ثرة وثرث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وبان مالٍ هو فُعْلان من السأب وهو الزق للشرا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قت فاها قلت علق مدمس أريد به قيل فغودر في ساب والتقاؤهما أن ال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ضع لحفظ ما فيه فكذلك هذا الراعي يحفظ المال ويحتاط عليه وكذلك محجن ما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فْعل من احتجنت الشيء إذا حفظته وادخ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زاء مال هو فِعَال من أزى الشيء يأزى إذا تقبض واجت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لها يوم من الشعري أزى أي يغم الأنفاس ويضيقها لشد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الراعي يشح عليها ويمنع من تس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علي عن أبي بكر ل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زمان مول خيره أزى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به أذناب أعجاز وكذلك بلو مال أي هو بمعرفته به قد بلاه واختبر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نَبْلُوَنَّكُمْ حَتَّى نَعْلَمَ الْمُجَاهِدِينَ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صَّابِرِينَ وَنَبْلُوَ أَخْبَا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لج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صل من أبلائها يعجبه النزع على ظمائها وكذلك حبل مال كأنه يضبطها كما يض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 يش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هية من الرجال لأنه يضبط الأمور ويحيط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سل مال لأنه يأتيها ويعسل إليها من كل مكان ومنه 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ول ألا ترى أنه إنما سمي ذئباً لتذاؤ به وخبثه ومجيئه تارة من هنا و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ز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جمعه ويضبطه كما يضبط الزر الشيء المز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ل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ة وال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م من الدمية لفظاً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دمية إنما هي للعين والبصر وإذا شوهدت فكأن ما هي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بها وغير غائب مع حضورها فهي تصف حال ما بعد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غرض في هذه الصور المرسومة ل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عندهم حال الدم ألا ترى أن الرمية إذا غابت عن الرامي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دمها فاتبعه حتى يؤدي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لك قولهم فيه البصيرة وذلك أنها إذا أبصرت أدت إلى الم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يضاً قالوا له الجدية لأنه يجدي على الطالب للرمية ما يبغ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ر الدم لم يستدلل عليها ولا عرف موضعها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صميت ودع وهذا مذهب في هذه اللغة طريف غريب 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قهها وجامع معانيها وضام ن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ممث غير دفعة أن أنشء في ذلك كتاباً أتقصى فيه أكثرها و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لو خرج لما أقنعه ألف ورقة إلا على اختصار وإي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رحمه الله يستحسن هذا الموضع جداً وينبه عليه ويس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ه خاطر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إنما يجمع بين بعضه وبعض من طريق المعاني مجردة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الاشتقاق الذي هو من لفظ واحد فكأن بعضه منبهة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عتنق فيه الفكر المعاني غير منبهته عليها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شرف الصنعتين وأعلى المأخ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طن له وتأن لجمعه فإنه يؤنقك ويفئ عليك ويبسط ما تجعد من خاط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ك من حكم الباري عز اسمه ما تقف تحته وتسلم لعظم الصنعة فيه وما أودعته أحض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ح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شتقاق الأك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لم يسمه أحد من أصحابنا غير أن أبا علي رحمه ال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به ويخلد إليه مع إعواز الاشتقاق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ع هذا لم يسمه وإنما كان يعتاده عند الضرورة ويسترو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التلقيب لنا 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اه فتعلم أنه لقب 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اشتقاق عندي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غير ما في أيدي الناس وكتبهم كأن تأخذ أصلا من الأصول فتتق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مع بين معانيه وإن اختلفت صيغه ومب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أخذ منه معنى السلامة في تصرف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ويسلم وسالم وسلمان وسلمى والسلامة وال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ديغ أطلق عليه تفاؤ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بقية الباب إذا تأولته وبقية الأصول غيره ك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ر 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ل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 ب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أيدي الناس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اشبقاق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 أبو بكر رحمه الله رسالته فيه بما أغنى عن إعادته 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م يأل فيه نصحا وإحكاما وصنعة وتأن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شتقاق الأكبر فهو أن تأخذ أصلا من الأصول الثلاثية فت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تقاليبه الستة معنى واحداً تجتمع التراكيب الستة وما يتصرف م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يه وإن تباعد شيء من ذلك عنه رد بلطف الصنعة والتأويل إليه ك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يون ذلك في التركي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ا قدمنا ذكر طرف من هذا الضرب من الاشتقاق في أول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كرنا أصل الكلام والقول وما يجيء من تقليب تراكيبهما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ك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ل 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ك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م 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و 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ل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ل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ق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و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ص مذهباً وأحزن مضط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ا عقدنا تقاليب الكلام الستة على القوة والشدة وتقاليب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ة على الإسراع والخ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ذلك في صد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قي علينا أن نحضر هنا مما يتصل به أحرفا تؤنس بالأول وتشج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تقل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ب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ين وقعت للقوة و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برت العظم والفقير إذا قويتهما وشددت منهما و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ته وتقويت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رجل مجرب إذا جرسته الأمور ونجذته فقويت منته واش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جراب لأنه يحفظ ما فيه وإذا حفظ الشيء وروعى اشتد وقوى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ل وأهمل تساقط ور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أبجر والبجرة وهو القوى ال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علي صلوات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أشكو عجري وب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ومي وأحزاني وطريقه أن العجرة كل عقدة في الجسد فإذا كانت في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ة فهي البجرة والبجرة تأويله أن السرة غلظت ونتأت فاشتد مسها و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أيض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ى وبجرى أي ما أبدى وأخفى من أح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برج لقوته في نفسه وقوة ما يليه به وكذلك البرج لنقاء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صفاء سوادها هو قوة أمرها وأنه ليس بلون مستضعف ومنها رجبت الرجل إذا عظ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ت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رجب لتعظيمهم إياه عن القتال فيه وإذا كرمت النخلة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ت دعموها بالرجبة وهو شيء تسند إليه لتقو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صوص الأصابع وهي مقو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رباجي وهو الرجل يفخر بأكثر من فع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اه رباج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ورا تأويله أنه يعظم نفسه ويقو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ترا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س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و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و 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ق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ذلك إلى القوة و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قسوة وهي شدة القلب واجتماعه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ي والمنى لا تنفع هل أغدون يوما وأمري مجمع أي قوى مجتمع ومنها القوس لش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 طر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وقس لابتداء الجرب وذلك لأنه يجمع الجلد ويقحله ومنها الو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مل وذلك لاجتماعه وشدته ومنه استوسق الأمر أي اجت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وما وس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منها السوق وذلك لأنه استحثاث وجمع للمسوق بعضه مستوسقات لو يجدن سائق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ات لو يجدن جامعا فإن شد شيء من شعب هذه الأصول عن عقده ظاهرا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ويل إليه وعطف بالملاطف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 هذا قد يعرض في الأصل الواحد حتى يحتاج فيه إلى ما ق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ا انتشرت أصوله بالتقديم والتأخير أولى باحتمال وأجدر بالتأ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تقل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م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س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ل 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م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س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جامع لها المشتمل عليها الإ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ثوب السمل وهو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ليس عليه من الوبر الزئبر ما على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د إذا مرت عليه للمس لم يستوقفها عنه جدة المنسج ولا خش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قليل كأنه شيء قد أخلق وضعف عن قوة المضطرب و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كض 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ا كأن ماءه إذا عسل من آخر الليل رو يزى سمل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د أسمال المياه السدم في أخريات الغبش المغم ومنها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ليم ليس فيه عيب تقف النفس عليه ولا يعترض علي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مسل والمسل والمسيل كله واحد وذلك أن الماء لا يجري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له وإمام منقاد به ولو صادف حاجزا لاعتاقه فلم يجد متسرباً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أملس والمل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اعتراض على الناظر فيه والمتصف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ن عارض اليد شيء حائل بينها وبين الملموس لم يصح هناك 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إهواء باليد نحوه ووصول منها إليه لا حاجز ولا مانع ولا بد مع الل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ار اليد وتحريكها على الملموس ولو كان هناك حائل لاستوقفت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ملامسة أو لامستم النساء أي جامعتم وذلك أنه لا بد هن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 واعتمال 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س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م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ت الريح إذا مرت مراً سهلا ضعيفا و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اللام وسترى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نا أيضاً ألسمت الرجل حجته إذا لقنته وألزمت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سمن أبا عمران حجته ولا تكونن له عونا على عمرا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ي سهلتها وأوض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ا لا ندعى أن هذا مستمر في جميع اللغة كما لا ندعي ل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 أنه في جميع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 ذلك الذي هو في القسمة سدس هذا أو خمسه متعذرا صعب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بيق هذا وإحاطته أصعب مذهبا وأعز ملت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صح من هذا النحو وهذه الصنعة المادة الواحدة تتقلب على 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ب كان غريباً معج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ه وهو يكاد يساوق الاشتقاق الأصغر ويجاريه إلى ال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سمت لك منه رسماً فاحتذه وتقيله تحظ به وتكثر إعظام هذه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ة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تسترفده في بعض الحاجة إليه فيعينك ويأخذ بيديك ألا ترى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حمه الله كان يقوى كون لام أثفية فيمن جعلها أفعولة واواً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ث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واو لا محالة كي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ح بذلك الواو على الياء التي ساوقتها في يثفوه ويث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 كيف استعان على لام ثفا بفاء وث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لأنها مادة واحدة شكلت على صور مختلفة فكأنها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مرة للمتنب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تستعمل في شعرك ذا وتا وذي كثيراً ف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شعر لم يعمل كله في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لكن الماد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يذكر لنظيره فإن المعاني وإن اختلفت معنياتها آوية إلى مض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ض وآخذ بعضها ب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دغام الأصغ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أن الإدغام المألوف المعتاد إنما هو تقريب صوت من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كلا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لتقى المثلان على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كون عنها الإدغام فيدغم الأو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من الحرفين في ذلك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ومتحرك فالمدغم ال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كطاء قطع وكاف سكر الأوليين والمتحرك نحو دال شد ولام م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لتقى المتقاربان على الأحكام التي يسوغ معها الإدغ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لب أحدهما إلى لفظ صاحبه فتدغ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ود في اللغة التميمية وأمحى وأماز واصبر واثا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جامع لهذا كله تقريب الصوت من الصوت ألا ترى أنك في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د أخفيت الساكن الأول في الثاني حتى نبا اللسان عنهما نبوة واحدة و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ة التي كانت تكون في الأول لو لم تدغمه في الآخر ألا ترى أنك لو تكلفت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غام الطاء الأولى لتجشمت لها وقفة عليها تمتاز من شدة ممازجتها للثانية بها ك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طع وسككر وهذا إنما تحكمه المشافهة 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ت أزلت تلك الوقيفة والفترة على الأول خلطته بالثاني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ه منه وإدغامه فيه أشد لجذبه إليه وإلحاقه ب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ول من المثلين متحركا ثم أشكنته وأدغمته في الثان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أمراً وأوضح حكماً ألا ترى أنك إنما أسكنته لتخلطه بالثاني وتجذبه إلى مض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سة لفظه بلفظه بزوال الحركة التي كانت حاجزة بين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ا مختلفين ثم قلبت أدغمت فلا إشكال في إيثار ت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صاحبه وأما إن كانا مختلفين ثم قلبت أدغمت فلا إشكال في إيثار ت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صاحبه لأن قلب المتقارب أوكد من تسكين ال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ديث الإدغام الأكبر وأما الإدغام الأصغر فهو تقريب الح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وأدناؤه منه من غير إدغام يكو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لإمالة وإنما وقعت في الكلام لتقريب الصوت من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عالم وكتاب وسعَى وقَضى واسقضى ألا تراك قربت فتح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لِم إلى كسرة اللام منه بأن نحوت بالفتحة نحو الكسرة فأملت الألف نحو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عى 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ت بالألف نحو الياء التي انقلب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قع فاء افتعل صاداً أو ضاداً أو طاء أو ظاء فتقل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ؤه 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صطبر واضطبر واضطرب واطرد واظط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قريب من غير إدغام فأما اطرد فمن ذا الباب أيضاً ولكن إدغ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هنا التقاطا لا قص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اءه طاء فلما أبدلت تاؤه طاء صادفت الفاء طاء فوجب الإدغ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تفق حينئذ ولو لم يكن هناك طاء لم يكن إدغام ألا ترى أن اصطبر واضطرب واظط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أول منه غير طاء لم يقع إدغ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لم أحياناً فيظطلم وأما في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طلم بالظاء والطاء جميعاً فإدغام عن قصد لا عن تو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ت بذلك فرق ما بين اطرد وبين اصبر واظلم واط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قع فاء افتعل زايا أو دالاً أو ذالا فتقلب تاؤ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ً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ن وادعى وادكر واذدكر فيما حكاه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دعى فحديثه حديث اطرد لا غير في أنه لم تقلب قصداً للإدغ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لبت تاء ادعى دالاً كقلبها في ازدان ثم وافقت فاؤه الدال المبدلة من التا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الإدغام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ذدكر فمنزلة بين ازدان وا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قلب التاء دالاً لوقوع الذال قبلها صار إلى اذدك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وجهاً يقال مثله مع أن أبا عمرو قد أثبته وذكره غير أنه أجريت الذال لق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ل بالجهر مجرى الدال فأوثر الإدغام لتضام الحرفين في الجهر فأد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نزلة بين منزلتي ازدان وا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ذكر فاسمع وا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قع السين قبل الحرف المستعلى فتقرب منه بقلبها ص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مبين في موضعه من باب الإ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هم في سُق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قْت و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ق وفي سب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ملق و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لق وصويق وفي سالغ وسا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خ وصاخط وفي س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ل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ست أصلها سدس فقربوا السين من الدال بأن قلبوها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سدت فهذا تقريب لغير إدغام ثم إنهم فيما بعد أبدلوا الدال تقاء لقربه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للإدغام الآن فقالوا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غيير الأول للتقريب من غير إدغام والتغيير الثاني مقصو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تقريب الصوت من الصوت مع حروف الحلق نحو شعيرٍ وبعي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يف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شجري غير م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ئير الأسد يريد الزئ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من خاف وع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غيرة فليس إتباعه لأجل حرف الحلق إنما هو من باب منت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نا أجوءك وأن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فصاء والسلطان وهو منحدر من الجبل وحكة سيبويه أيضاً منتن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ثلاث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ْتِن وهو الأصل ثم يليه مِنْتِن وأقلها مُنْت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ُنْتِن من قولهم أنتن ومِنْتِن م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تُن الشيء فإن ذلك لكن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هم فَعَل يَفْعَل مما عينه أو لامه حرف حلق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أَل يسأل وقَرَأ يَقَرَأ وسَعَر يَسعر وقرع يقرع وسَحَل يسحل وسَبَح يَسْب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ضارعوا بفتحة العين في المضارع جنس حرف الحلق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ً منه مخرج الألف التي منها الف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قري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ُ لُلَّه والحمدِ لِ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قريب الحرف من الحرف نحو قولهم في نحو مَصْ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زْد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عرب في ال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حْرَمْ منْ فُزْد لَ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 له ثم أسكنت العين على قولهم في ضُر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رْبَ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وا في مدائ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روا فصار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صْدله فما سكنت الصاد فضعفت به وجاورت الصاد وهو مهم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وهي مجهورة قربت منها بأن أشمت شيئاً من لفظ الزاي المقاربة للدال ب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مذعور وابن 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حو من قيل وغ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ظاً وإن اختلفا طر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ضعاف الحركة لتقرب بذلك من السكون نحو حيِى وأُحْيِ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عيىَ فهو وإن كان مخفى بوزنه محركا وشاهد ذاك قبول وزن الشعر له قبوله للم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أن زم أجمال وفارق جيرة فهذا بزنته محقق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 زم أ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روم الحركة فهي وإن كانت من هذا فإنما هي كالإهابة بالساك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هو لذلك ضرب من المض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ى منها الإشمام لأنه للعين لا ل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عاهم إيثار قرب الصوت إلى أن أخلوا بالإعراب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ضرب الساقين إمكَ هابِل وهذا نحو من الحمدُ لُلَّه والحمدِ لِ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هذه حاله مما قرب فيه الصوت من الصوت جار مجرى الإدغا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حتطنا له بهذه السمة التي هي الإدغام الصغير لأ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ذانا بأن التقريب شامل للموضعين وأنه هو المراد المبغى في كلتا الجهتين فا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صاقب الألفاظ لتصاقب المع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ور من العربية لا ينتصف منه ولا يكاد يح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كلام العرب عليه وإن كان غفلا مسهواً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قتراب الأصلين الثلاثيين كضياط وضَيْ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ُوقةٍ وأَلوقةٍ ورخْو ورِخْوَدٍّ ويَنْجُوج وأَلَنْجُ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قتراب الأصلين ثلاثياً أحدهما ورباعياً صاحبه أو ربا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خماسياً صاحبه كدمث ودمثر و سبط وسبطر ولؤلؤ ولآل والضبغطى والضبغط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َرْدَبَتْ والشيخ دَرْدَبِيس وقد مضى هذ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تقديم والتأخير على ما قلنا في الباب الذي قبل هذا في تق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م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ك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والحروف واحدة غير مت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وراء هذا ضرب غيره وهو أن تتقارب الحروف لتقارب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َمْ تَرَ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رْسَلْنَا الشَّيَاطِينَ عَلَى الْكَافِرِينَ تَؤُزُّهُمْ أَز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زعجهم وتقل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معنى تهزهم هزا والهمزة أخت الهاء فتقارب اللفظان لت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خصوا هذا المعنى بالهمزة لأنها أقوى من الهاء 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في النفوس من الهز لأنك قد تهز ما لا بال له كالجذع وساق الشج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عسف والأسف والعين أخت الهمزة كما أن الأسف يعسف النفس و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لهمزة أقوى من العين كما أن أسف النفس أغلظ من التردد بالع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تصاقب اللفظين لتصاقب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قرمة وهي الفقرة تحز على أنف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ه قلمت أظفاري لأن هذا انتقاص للظفر وذلك انتقاص ل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ء أخت اللام والعملان متقا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ا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فة وهي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ر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خت جلفت 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جُلْفته 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ل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ه الجنف وهو الميل وإذا جَلَ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و جرفته فقد أملته عما كان عليه 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ن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امة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ة عرماء وقطيع أعرم إذا كان فيهما سواد و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ذلك بأن أحد اللونين من صاحبه فكان كل واحد منهما علما ما زلن ينسبن 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ادقةٍ باتت تباشر عراما غير أزواجِ حتى سَلَكن الشوى منهن في مسكٍ من نسل جو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ِ مهداج ومن ذلك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م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ب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س الشر إذا ا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ؤهما أن الشيئين إذا حبس أحدهما صاحبه تمانعا وتعازا 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 يق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عَل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والعَل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ّ في الشفة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ل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ل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 أخت الم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ُلوب النسع في دأياتها موارد من خلقاء في ظهرٍ قردد ومنه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 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ر 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ْدَد وتلك نباك تكون في الأرض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د الشيء وتقرد إذا تجمع 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ى لها مشقصٌ حشر فشبرقها وكنتُ 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اها الإثمد القردا أي أسمي الإثمد القرد أذ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عي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ت الدم عليه أي جمد والتاء أخت الد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م خص هذا المعنى بذا الحرف فسنذكره في باب يلي هذا ب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ع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ة وطيش وقلق يعرض للإنسان وقالوا العلوص لو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يلتوي له ومنه الغَ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 العظيمة وذلك لأنها يغرف من الماء بها فذ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 ر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 ر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يني وقد بانوني غر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ول منجنون واستعملوا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ب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ب 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ب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اربها في موضع واحد وهو الالتئام والتم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جبل لشدته وقوته وجبن إذا استمسك وتقف وتجمع ومنه جبرت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أي ق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ع المضارعة في الأصل الواحد بالحرفين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ه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حيله في كل فجر على أحساء يمؤود دعاء و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ح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ه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د أخت السين كما أن الهاء أخت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قولهم سحل في الصوت وزحر والسين أخت الزاي كما أن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جلف وجرم فهذا للقشر وهذا للقطع وهما متقاربان معنى متقا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ً لأن 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ل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ر 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 يصول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ي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تجاوزوا ذلك إلى أن ضارعوا بالأصو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الشيء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ه إذا حبسه والعصر 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ص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زل والعين أخت الهمزة والصاد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ي والراء أخت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وال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 فالمعنيان متقا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زة أخت العين والزاي أخت الصاد والميم أخت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ن أزم 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 ص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والصرف وإذا سلب الشيء فقد صرف ع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ل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ر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ن أخت 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أخت الراء والباء أخت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كما قالوا الختل والمعنيان متقاربان والل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سلان ف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 د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 ت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ين أخت الخاء والدال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والراء أخت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أر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ل لتقارب اللفظ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 بالمكا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طر أي أقام وتل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ف لأن شارب الماء مفن له كالج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ته حقه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فة للحد بين الشيئي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ز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 وذلك أن القافز إذا استقر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ل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ل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أ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تر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ل وكلاهما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به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م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ط وذلك أن الشيء إذا تجعد وتقبض عن غيره شحط وبعد عنه 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الحي حل الجحيش شقيا غويا مبينا غيورا وذاك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ع 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 ح 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يم أخت الشين والعين أخت الحاء والدال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الصوب وذلك أن السيف يوصف بأنه يرسب في الض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ته ومضائه ول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رسوب وهذا هو معنى صاب يصوب إذا انح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ي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 و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ين أخت 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أخت الواو والفاء أخت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ع يجوع وشاء يشاء والجائع مريد للطعام لا محالة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مدعو إلى الطعام إذا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ولست أشتهي ونحو ذلك والإراد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 و 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 ي 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م أخت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و أخت الياء والعين أخت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حلس بيته إذا ل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 إلى الشيء إذا اجتمع نحوه وتقبض إليه ومنه إ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رز إلى المدي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رزة الفقارة لم يخنها قطاف في الركاب ولا خلاء فذ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 ل 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ر 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ء أخت الهمزة واللام أخت الراء و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ر لأن أ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والغابر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ف 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 ب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مزة أخت 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ء أخت الباء واللام أخت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حو من الصنعة موجود في أكثر الكلام وفرش اللغة و إن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ثيره ويبحث عن مكنونه بل من إذا أوضح له وكشفت عنده حقيقته طاع طبعه لها فو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هات ذلك مطلبا وعز فيهم م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ل است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تبع هذا الباب باباً أغرب منه وأدل على حكمة القديم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ست أسماؤه فتأمله تحظ به بعو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مساس الألفاظ أشباه المع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وضع شريف 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به عليه الخليل وسيبويه وت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بالقبول له والاعتراف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توهموا في صوت الجندب استطالة ومد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 وتوهموا في صوت البازي تقطيع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 في المصادر التي جاءت على الف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ضطراب والحركة نحو النقزان والغلبان والغث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وا بتوالي حركات المثال توالي حركات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أنا من هذا الحديث أشياء كثيرة على سمت ما حداه ومنها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تجد المصادر الرباعية المضعفة تأتي للتكرير نحو الزع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قلة والصلصلة والقعقعة والصعصعة والجرجرة والقر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أيضاً الفَعَلى في المصادر والصفات إنما تأتى للسرع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كي والجمزي والولقي 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شكى وخد الظليم النز كأني ورحلي إذا ه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زي جازئ بالرمال أو اصحم حام جراميزه حزابية حيدى بالدحال فجعلوا 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ر للمعنى المكرر أعني باب القلقلة والمثال الذي توالت حركاته للأفع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ت الحرك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وهو أصنع منه أنهم جعلوا استفعل في أكثر الأمر للطلب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واستطعم واستوهب واستمنح واستقدم عمرا واستصرخ جع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ت في هذا الباب الحروف على ترتيب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ذلك أن الأفعال المحدث عنها أنها وقعت عن غير طلب إنما تف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ا الأصول أو ما ضارع بالصنعة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ول نحو قولهم طعم ووهب ودخل وخرج وصعد و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خبار بأصول فاجأت عن أفعال وقعت ولم يكن معها دلال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لها ولا إعم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تقدمت الزيادة فيه على سمت الأصل نحو أحسن وأكرم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طريق الصنعة بوزن الأصل في نحو دحرج وسرهف وقوقى وزو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جعلوا هذا الكلام عبارات عن هذه المعاني فكلما ازد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شبها بالمعنى كانت أدل عليه وأشهد بالغر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إذا فأجأت الأفعال فاجأت أصول المثل الدالة عليها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ى أصولها نحو وهب ومنح وأكرم و أحسن كذلك إذا أخبرت بأنك سعيت فيها وتس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جب أن تقدم أمام حروفها الأصول في مثلها الدالة عليها أحرفاً زائدة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تكون كالمقدمة لها والمؤدي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ستفعل فجاءت الهمزة والسين والتاء زوائد ثم وردت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والعين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اللفظ وفق المعنى الموجود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طلب للفعل والتماسه والسعي فيه والتأتي لوقوعه تقدم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إجابة إليه فتبع الفعل السؤال فيه والتسبب ل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تبعت أفعال الإجابة أفعال الطلب كذلك تبعت حروف الأصل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التي وضعت للالتماس والمس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ستخرج واستقدم واستوهب واستمنح واستعطى واست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سمت الصنعة التي تقدمت في رأي الخليل وسيبويه إلا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ض من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ا وإن كانت كذلك فإنها منقولة عنها ومعقو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د مقالاً قال به وإن لم يسبق إ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ه إذا تبع العلماء فيه وتلاهم على تمثيل 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م جعلوا تكرير العين في المثال دليلاً على تكرير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وقطع وفتح وغ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لما جعلوا الألفاظ دليلة المعاني فأقوى اللفظ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 به قوة الفعل والعين أقوى من الفاء واللام وذلك لأنها واسطة لهما ومن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فصارا كأنهما سياج لها ومبذولان للعوارض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تجد الإعلال بالحذف فيه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ذف الفاء ففي المصادر من باب وعد نحو العدة والزنة والط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ة والهبة والإ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ام فنحو اليد والدم والفم والأب والأخ والسنة و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تجد الحذف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أفعال دليلة المعاني كرروا أقواها وجعلوه دلي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معنى المحدث به وهو تكرير الفعل كما جعلوا تقطيعه في نحو صرصر وحقحق د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ط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وا ليضعفوا الفاء ولا اللام لكراهية التضعيف في أول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فاق على الحرف المضعف أن يجيء في آخرها وهو مكان الحذف وموضع الإعلال و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تحصين الحرف الدال على قوة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ً من مساوقة الصيغة ل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بعوا اللام في باب المبالغة العين وذلك إذا كررت العين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دمكمك وصمحمح وعركرك وعصبصب وغشمشم والموضع في ذلك للعين وإنما ضامتها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تبعاً لها ولاحقة بها ألا ترى إلى ما جاء عنهم للمبالغة من نحو اخلولق واعش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ودن واحمومى واذلولى واقطوطى وكذلك في الاسم نحو عثوثل وغدودن وخفيدد وعق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نبل وهجن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ت ظل يومها حوب حل وظل يوم لأبي الهجنجل فدخول لام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 العلمية يدل على أنه في الأصل صفة كالحرث والعباس وكل واجد من هذه المث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بين عينيه بالزائد لا ب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 تكرير المعنى في تباب صمحمح إنما هو للعين وإن كانت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قوى من الزائد في باب افعوعل وفعوعل وفعيعل وفعنعل لأن اللام بالعين أش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يضاً ضاعفوها كما ضاعفوا العين للمبالغة نحو عتل وصمل وق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ق إلا أن العين أقعد في ذلك من اللام ألا ترى إن الفعل الذي هو موضع للمع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ولا يؤكد تكريره إلا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قعنسس واسحنكك فليس الغرض فيه التوكيد والتكرير لأن 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للإلحاق فهذه طريق صناعية وباب تكرير العين هو طريق معنوية ألا ترى أن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موا إفادة المعنى توفروا عليه وتحاموا طريق الصنعة والإلحاق ف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تقطيعاً وتكسيراً ولم يجيئوا بمصدره على مثال فعللة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ً و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 في الم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طر بيطرة وحوقل حوقلة وجهور ج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افعوعل لما ضعفت عينه للمعنى انصرف به عن طريق ال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باً للمعنى على اللفظ وإعلاماً أن قدر المعنى عندهم أعلى وأشرف من قدر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في افعوعل من رد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ود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ودد فيظهروا الت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لحاق كما أظهروه في بياب اسحنكك واكلندد لما كان للإلحاق بالحرنجم واخرنط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في بنات الأربعة نحو احروجم فيظهروا افعوعل من رددت فيقال اردودد لأنه لا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باعياً فيلحق هذ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المثل واحتياطاتهم فيها بالصنعة ودلالاتهم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الب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قابلة الألفاظ بما يشاكل أصواتها من الأحداث فباب عظيم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ج متلئب عند عارفيه 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كثيراً ما يجعلون أصوات الحروف على سمت الأحداث الم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ها فيعدلونها بها ويحتذون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كثر مما تقدره وأضعاف ما نست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م وق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ضم لأكل الرطب كالبطيخ والقثاء وما كان نحوهما من ال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م للصلب اليابس نحو قضمت الدابة شعير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بر قد يدرك الخضم بالقضم أي قد يدرك الرخاء بالشدة وا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ظ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مون ونقضم والموعد الله فاختاروا 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خاوتها للرطب والقاف لصلابتها لليابس حذواً لمسموع الأصوات على محسوس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ح للماء نحوه والنضح أقوى من النضح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هِمَا عَيْنَانِ نَضَّاخ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قتها للماء الضعيف والخاء لغلظها لما هو أقو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قد طولا والقط ع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طاء أحصر للصوت وأسرع قطعاً له من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طاء المناجزة لقطع العرض لقربه وسرعته والدال المماطل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من الأثر وهو قطعه ط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ت الدم وقرد الشيء وتقرد وقرط يق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اء أخفت الثلاثة فاستعملوها في الدم إذا جف لأنه قصد ومستخ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عن القردد الذي هو النباك في الأرض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طاء وهي أعلى الثلاثة صوتاً للقرط الذي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د من القرد وذلك لأنه موصوف بالقلة والذل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قُلْن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ُونُواْ قِرَدَةً خَاسِئ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خاسئين خبراً آخر لكونوا والأول قردة فه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لو حامض وإن جعلته وصفا لقردة صغر معناه ألا ترى أن القرد لذله وصغاره خاس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فيكون إذا ً صفة غير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ت خاسئين خبراً ثانياً حسن وأفاد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دة وكونوا خاسئين ألا ترى أن ليس لأحد الاسمين من الاختصاص بالخبري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وليس كذلك الصفة بعد الموصوف إنما اختصاص العامل بالموصوف ثم الصفة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عني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أن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قردة كونوا خاس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مل في خاسئين عامل ثان غير الأول معاذ الله أن أريد ذلك إنما هذا شيء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الخبرين فإن العامل فيهما جميعاً واحد ولو كان هناك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ما كانا خبرين لمخبر عنه واحد وإنما مفاد الخبر من مجم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ند أبي علي أن العائد على المبتدأ من مجموعهما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أنه ليس الخبر بأحدهما بل بمجم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يد أنك متى شئت باشرت بكونوا أي الاسمين آثرت ولست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نس بذلك أنه لو كانت خاسئين صفة لقردة لكان الأخلق أن يكون ق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سئة وفي أن لم يقرأ بذلك البتة دلالة على أنه ليس ب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يجوز أن يكون خاسئين صفة لقردة على المعنى إذ كا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هي هم في المعنى إلا أن هذا إنما هو جائز وليس بالوجه بل الوجه أن يكون وص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قد سبق ضعف الصفة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يء عرض قلنا فيه ثم لن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تشبيههم الحروف بالأفعال وتنزيلهم إي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ذ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والوصيلة والصاد كما ترى أقوى صوت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لما فيها من الاستعلاء والوصيلة أقوى معنى من الو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وسل ليست له عصمة الوصل والصلة بل الصلة أصلها من 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الشيء ومماسته له وكونه في أكثر الأحوال بعضا له كاتصال الأعضاء ب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بعاضه ونحو ذلك والتوسل معنى يضعف ويصغر أن يكون المتوسل جزءا أو كال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صاد لقوتها للمعنى 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ا في 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ذ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ذاء فجعلوا الواو في خذواء لأنها دون الهمزة صوتاً ل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سترخاء الأذن ليس من العيوب التي يسب بها ولا يتناه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ل فهو من أقبح العيوب وأذهبها في المزراة والسب فعبر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ة لقوتها وعن عيب الأذن المحتمل بالواو لضع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أقوى الحرفين لأقوى العيبين وأضعفهما لأضع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فا الشيء يجفو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أ الوادي بغث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كليهما معنى الجفاء لارتفاعهما إلا أنهم استعملوا الهمزة في الوادي لما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زه وقوة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و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صاد لأنها أقوى لما فيه أثر مشاهد يرى وهو الصعود في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ط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سين لضعفها لما لا يظهر ولا يشاهد حساً إلا أنه مع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ود الجد لا صعود الجسم ألا تر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يد الجد وهو عالي الجد وقد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علا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صاد لقوتها مع ما يشاهد من الأفعال المعالجة المتج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سين لضعفها فيما تعرفه النفس وإن لم تره العين والدلالة اللفظية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المع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ب على هذا أن يكون الخذا في الأذن مهموز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غير مهموز لأن عيب الأذن مشاهد وعيب النفس غير مشاه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الأذ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ا فإنه لا علاج فيه على الأذن وإنما هو خمول وذبول ومشقة الصاعد ظاهرة 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ة متجشمة فالأثر فيها أقوى فكانت بالحرف الأقوى وهو الصاد 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سد و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د دون الصد لأن السد للباب يسد والمنظرة ونحوها والصد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الوادي والشعب وهذا أقوى من السد الذي قد يكون لثقب الكوز ورأس القا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جعلوا الصاد لقوتها للأقوى والسين لضعفها لل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قسم والق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م أقوى فعلاً من القسم لأن القصم يكون معه الدق وقد يقس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ين فلا ينكأ أحدهما فلذلك خصت بالأقوى الصاد وبالأضعف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ط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د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ت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اء خافية متسفلة والطاء سامية متصعدة فاستعملنا لتعاديهما في الطرفين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 الشيء وق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ل بينهما ليس لها صعود الطاء ولا نزول التاء فكانت لذلك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عبر بها عن معظم الأمر ومقابلته فقيل قدر الشيء لجماعة ومحرن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 الإناء الماء ونحوه إنما هو فعل م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ر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نما ينقط الماء عن صفحته الخارجة وهي ق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أمر إذا أنت أتيته من بابه وأصلحت فكرك لتناوله وتأ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ك مقادته وأركبك ذروته وجلا عليك بهجاته ومحا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ت تناكر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منتشر ومذهب صعب موعر حرمت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ته وسددت عليها باب الحظو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ن وراء هذا ما اللطف فيه أظهر والحكمة أعلى وأ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قد يضيفون إلى اختيار الحروف وتشبيه أصواتها بال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ر عنها بها ترتيبها وتقديم ما يضاهي أول الحدث وتأخير ما يضاهي آخره وتوسي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هي أوسطه سوقاً للحروف على سمت المعنى المقصود والغرض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ء لغلظها تشبه بصوتها خفقة الكف على الأرض والحاء لصحلها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ب الأسد وبراثن الذئب ونحوهما إذا غارت في الأرض والثاء للنفث والبث ل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تراه محسوساً محصلاً فأي شبهة تبقى بعده أم أي شك يع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في موضع آخر من كتبي لأمر دعا إليه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ا الموضع فإنه أهله وحقيق به لأنه موضوع له ول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الحب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ن بما فيها من التفشي تشبه بالصوت أول انجذاب الحب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كام العقد ثم يليه إحكام الشد والجذب وتأريب العقد فيعبر عنه بالدال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الشين ولاسيما وهي مدغمة فهو أقوى لصنعتها وأدل على المعنى الذ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شد وهو ي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دة في الأمر فإنها مستعارة من شد الحبل ونحوه ل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ساع والمبالغة على حد ما نقول فيما يشبه بغيره لتقوية أمره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جر الشيء يجره قدموا الجيم لأنها حرف شديد وأول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قة على الجار والمجرور جميعاً ثم عقبوا ذلك بالراء وهو حرف مكرر وكررها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شيء إذا جر على الأرض في غالب الأمر اهتز عليها و 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اً عنها ونازلاً إليها وتكرر ذلك منه على ما فيه من العتعة والق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راء لما فيها من التكرير ولأنها أيضاً قد كررت في نفس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وجررت أوفق لهذا المعنى من جميع الحروف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محجة هذا و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ت رأيت شيئاً من هذا النحو لا ينقاد لك فيما رسمن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ك على ما أوردناه ف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لم تنعم النظر فيه فيقعد بك ف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و لأن لهذه اللغة أصولاً وأوائل قد تخفى عنا وتقصر أسبابها دونن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ن الأول وصل إليه علم لم يصل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أجزت أيضاً أن يكون ما أوردته في هذا الموضع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وأمراً وقع ف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حكم بإبطال ما دلت الدلالة عليه من حكم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شهد بها العقول وتتناصر إليها أغراض ذوي التح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رد على وجه يقبله القياس وتقتاد إليه دواعي النظر والإنصاف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نسبت الصنعة في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جاوز ذلك فخفى لم توءس النفس منه ووكل إلى مصادقة ال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حرى به أن يتهم الإنسان نظره ولا يخف إلى ادعاء النقض فيما قد ثب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نابه وأحصف بالحكمة أس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تنبه على ذلك إلا بما جاء نهم من تسميتهم الأشياء بأص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ازباز لصوته والبط لصوته والخاقباق لصوت الفرج عند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 للصرد لصوته وغاق للغراب لصوته وقوله تداعين باسم الشيب 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فر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رتعون بفلج قالت الدلح الرواء إنيه فهذا حكاية لر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 وحنين الرع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حر يدعو هيقما وهيقما وذلك ل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حيت وعاعيت وهاهيت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ء وعاء 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لت وهيللت وحولقت كل ذلك وأشباهه إنما يرجع في اشت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أ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ف ما مر بي في هذه اللغة التي لا يكاد يعلم بعدها ولا ي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صيها ازدحام الدال والتاء والطاء والراء واللام والنون إذا مازجتهن الف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والتأخير فأكثر أحوالها ومجموع معانيها أنها للوهن والضعف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دالف للشيخ الضعيف والشيء التالف والطليف والظليف الم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ه عصمة الثمين والطنف لما أشرف خارجا عن البناء وهو إلى الضعف لأنه ليس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راكب الأساس والأصل والن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وهو إلى الضعف والد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تنوفة وذلك لأن الفلاة إلى الهلاك ألا تراهم يقولو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ة وكذلك 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اء فهي فعلاء من باد ي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ترفة لأنها إلى اللين والضعف و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لأ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ضعف من قبله وأوسطه قا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وَلَمْ يَرَوْاْ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نَأْتِي الأَرْضَ نَنقُصُهَا مِنْ أَطْرَاف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ائ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هي الوسط الممنوع فاستلبت ما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حتى أصبحت طرفا ومنه الفرد لأن المنفرد إلى الضعف والهلاك ما هو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كثير ب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ط المتقدم وإذا تقدم انفرد وإذا انفرد أعرض للهلاك ول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التقدم ويمدح به لهول مقامه وتعرض را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حبيب في الفرتنى الف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سالك الث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ان كالئها مشى الهلوك عليها الخيعل الفضل وقياس مذهب سيبويه أن تكون فر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ى رباعية كجحج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فرات لأنه الماء العذب وإذا عذب الشيء ميل عليه ونيل من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قر مر على أعدائه وعلى الأدنين حلو كالعسل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مزون من استركوا يوجتنبون من صدق المصاعا ومنه الفتور للضعف والرفت للكسر والرد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له تمك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طفل للصبي لضعفه والطفل للرخص وهو ضد الشثن والتفل ل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هة فهي منبوذة مطر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كون الدفلى من ذلك لضعفه عن صلابة النبع والسراء والتن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ح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ر للنتن وقالوا للدنيا أم دفر سب لها وتوضي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فلتة لضعفة الرأي وفتل المغزل لإنه تثن واستدارة وذا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ضعفة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 وهو إلى ال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قد أنستك بمذهب القوم فقيما هذه حاله ووقفتك على طريقه وأب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ن مكنونه وبقي عليك أنت التنبه لأمثاله وإنعام الفحص عما هذه حاله فإنني إن ز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مللت وأم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 لكتبت من مثله أوراقا مئين فأبه له ولاطفه ولا تج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ض عنك مشا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شابهة معاني الإعراب معاني الشع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ا أبو علي رحمه الله من هذا الموضع على أغراض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م في لا النافية ل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بنى معها فتصير ك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نحو لا رجل في الدار ولا بأس عليك وأنشدنا في هذا ال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رة فتم ولم يرجع إلى دقة ولا هضم وتأويل ذلك أن هذا الفرس لسعة جوفه وإجفار مح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زفر فلما اغترق نفسه بنى على ذلك فلزمته تلك الزفرة فصيغ عليها لا يفارق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م بني مع لا حتى خلط بها لا تفارقه ولا يفارقها وهذا موضع متناه في حسنه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ية الصنعة من مست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يضاً من وصف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معاقمها على مطوائها أي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طت فلما تناءت أطرافها ورحبت شحوتها صيغ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أذن أو أقام إذا قالها بأو لا ب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ه لم يعتد أذانه أذانا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ذلك قول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ت رحم أم غانم كمن يخيب فكان ينبغي أن يعاد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رحم نقيضت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ر ذات رحم كذات رحم وهكذا أراد لا محالة ولكنه جاء بالبيت على المس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لم تكن العاقر ولودا صارت وإن كانت ذات رحم ك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له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ر ذات رحم كذات رحم كما أنه لما لم يوف أذانه ولا إ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ا لمن يثبت له واحداً منهما لأنه قاله بأو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أذن أم أقام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ثبت له أحدهما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بنون من ضرب وعلم وما كانت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ا أو راء مثل عن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صير به إلى ضنرب وعنلم فإن أدغمنا ألبس بفع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نا النون قبل الراء واللام ثقلت فتركنا بناءه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شد في هذا ال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 وغدر أنت بينهما فاخ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ما حظ لمختار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أمر يفضى إلى آخر فصير آخره أولا و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هذا الضرب أشياء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شعر المجزوء إذا لحق ضربه قطع لم تتداركه العرب بالر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بلغ من قدره أن يفي بما حذفه الجزء فيكون 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للمغني غير ال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ب ولا أ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لحق الردف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طير معنى هذا معنى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لغ نفسٍ عذرها مثل منجح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نل مطلباً رمته فليس عليك سوى الاجتهاد ومن ذلك قول م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مال الفعل الثاني لأنه العامل الأقرب نحو ضربت وضربني زيد وضربني وضرب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معنى هذا معنى قو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ها تعفو الكلوم وإنما ن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نى وإن جل ما يمضي وعليه قول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غدٍ أنت منه في لبس وأمس قد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 عن أمس فإنما العيش عيش يومك ذا فباكر الشمس بابنة الشمس ومنه قول تأبط 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دم نسي ومن كان ذا شر خشي في كلام ل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 أنشدناه أبو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عن أبي العباس عن أبي عثمان عن الأصمعي عن أبي عمر و أن رجلاً من أهل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أن لم يكن إلا تذكره والدهر أيتما حال دهارير ومن ذلك أيضاً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تراه ودع شيئاً سمعت به في طلعة الشمس ما يغنيك عن زحل وم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إعمال الأول قول الطائ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فؤادك حيث شئت من الهوى ما الح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بيب الأول وقو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دت الصبر عنك فعاقني علق بقلبي من هواك قديم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به الأيام تسحب ذيلها فتبلى به الأيام وهو جديد ومن ذلك ما جاء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ر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ر ضب خرب وما يحكى أن أعرابياً أراد امرأة له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هنة الأخرى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ذي الأستار لأهتكن حلق الحتار ومنه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 إذ سألتني وزدت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معمولة العطية والزيادة وإذا عمل الفعل في ظرف زمانياً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اً فإنه لا بد أن يكون واقعاً فيه وليست العطية واقعة فقي وقت المسئل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قيبه لأن المسئلة سبب العطية والسبب جار مجرى العلة فيجب أن يتقدم المع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ب لكنه لما كانت العطية مسببة عن المسئلة وواقعة على أثرها وتقارب وقت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ذلك كأنهما في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جاور في الزمان كما أن ذاك تجاور في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ن يَنفَع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يَوْمَ إِذ ظَّلَمْتُمْ أَنَّكُمْ فِي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شْتَ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لت أبا علي رحمه الله تعالى في هذا وراجعته فيه عودا على 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كثر ما برد منه في اليد أنه لما كانت الدار الآخرة تلي الدار الدنيا لا ف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إنما هي هذه فهذه صار ما يقع في الآخرة تلى الدار الدنيا لا فا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هذه فهذه صار ما يقع في الآخرة كأنه واقع في الدنيا فلذلك أجرى الي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مجرى وقت الظلم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طلمتم ووقت الظلم إنما كا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فعل هذا وترتكبه بقي إذا ظلمتم ووقت الظلم إن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فعل هذا وتركبه بقي إذ ظلمتم غير متعلق بشيء فيصير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إلى أنه كأنه أبدل إذ ظلمتم من اليوم أو كرره عليه وهو كأن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كون إذ محمولة على فعل آخر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كم اليوم أنكم في العذاب مشتركون اذكروا إذ ظلمتم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فسد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لفظ والآخر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فظ فلأنك تفصل بالأجنبي وهو قوله إذ ظلمتم بين الفع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كم وفاعله وهو أنكم في العذاب مشتركون وأنت عالم بما في الف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فصل بالظرف متجوز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فلأنك لو فعلت ذلك لأخرجت من الجملة الظرف الذي هو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م وهذا ينقض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ا معقودة على دخول الظرف الذي هو إذ فيها ووج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ئها ألا ترى أن عدم انتفاعهم بمشاركة أمثالهم لهم في العذاب إنما سببه و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 فإذا كان كذلك كان احتياج الجملة إليه نحواً من احتياجها إلى المفعول ل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ك رغبة في برك وأتيتك طمعا في صلتك ألا ترى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عد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ة التأسي بمن شارككم في العذاب لأجل ظلمكم فيما مضى كما قيل في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ذُقْ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عَزِيزُ الْكَر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ق بما كنت تعد في أهل العز و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لله تعالى في نق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ُلُوا وَاشْرَ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نِيئًا بِمَا أَسْلَفْتُمْ فِي الْأَيَّامِ الْخَالِ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ذَلِكَ بِمَا عَصَواْ وَّكَانُواْ يَع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كثير منه قول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إذ رأتني أقاد تقول بما قد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ا ومنه قولهم حكاية عن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أخشى بالذئب أي هذا الضعف بتلك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بيات العجاج أنشدناها سنة إحدى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ربن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ادا وأتقى أن أنهض الإرعادا من أن تبدلت بآدي آدا لم يك يناد فأمسى آنادا وق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ى حتى كادا يعود بعد أعظمٍ أعوادا فقد أكون مرة رواداً أطلع النجاد فالنجادا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ه على كثرته شاع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دون الثوية من حزين يقول له قدومي ذا بذ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ه وح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لانتفاع بالتأسي في المصيبة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كثرة الب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ي على إخوانهم لقتلت نفسي وما يبكون مثل أخي ولكن أعزى النفس عنه بالتأسي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خ أحيانا كما اس تمع المضل لصوت ناشد وهو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ريد ههنا الجوار الصناعي نحو قولهم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كُ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ببِكرْ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يمَّ وقُيمَّ و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ببك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م و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ب المؤقدان إلى مؤس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صباح ومقلات ومطعا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وا علي وأشقذوني فصرت كأنني فرأ متار وما جرى مجر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عتزامنا هنا الجوار المعنوي لا اللفظي الصن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سيبويه في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س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 أحدهما طريق الإضافة والآخر تشبيه بالضارب الرجلِ هذا مع العلم بأن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ارب الرجل إنما جاءه وجاز فيه لتشبيههم إياه بالحسن الوجه فعاد الأصل فاست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ع نفس الح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ل بدأ أعطاه إياه حتى دل ذلك على تمكن 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وها في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في المعنى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لٍ كأوراك العذارى قطع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ته المظلمات الحنادس وإنما المعتاد في نحو هذا تشبيه أعجاز بكثبان الأن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هذا المعنى في باب قبل وقربوا كل جمالي عضه قريب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وته من محمضه وقد ذكرنا حاله وشرحنا الغرض فيه في باب متقدم فلا وجه لإ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مكن هذه الفروع عندي أنها في حال استعمالها على فرعيتها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تى الأصل الحقيقي لا الفرع التشبيهي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سد وكفك البحر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لفظ الحقيقة ومعناه المجاز والاتساع ألا ترى أنه 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الأسد وك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قضيب تحته كثيب وإن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كالقضيب وتحته ردف مثل الكثيب وقو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القوم إلى أرحلنا آخ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فور خدر أي بشخص أو بإنسان مثل اليعفور وهو واسع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ثر استعمالهم إياه وهو مجاز استعمال الحقيقة واستمر وات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وزوا به ذاك إلى أن أصاروه كأنه هو الأصل والحقيقة فعادوا فاستعاروا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ل كأوراك العذارى وهذا من باب تدريج اللغة وقد ذكر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رحمه الله إذا أوجبت القسمة عنده أمري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ئز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أعشي ير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مرة بعض أصحا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 في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ما عندك أنت في هذا فأنشده مجيب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م فصدقوها فإن القول ما قالت حذام ويشبه هذا ما يحكى عن الشعبي أنه ارت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بخص عين رجل ما الواجب في ذلك فلم يزدهم على أن أنشدهم بيت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ا حتى إذا ما تبوأت بأخفافها مرعى تبوأ مضجعا فانصرف القوم مج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تظر بهذه العين المبخوصة فإن ترامى أمرها إلى الذهاب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كاملة وإن لم تبلغ ذاك ففيها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خلع الأد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حكاية يونس 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منا أي إنسان إنسانا أ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أفلا تراه كيف جرد مَنْ من الاستفهام ولذلك أع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هم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د أيا من الاستفها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أينما حالٍ دهارير أي والدهر في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دهارير أي متلون ومتقلب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ما أسماء ليلة أدلجت إلي وأصحابي 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د أي من الاستفهام ومنعها الصرف لما فيها من التعريف و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وضعها علما على الجهة التي ح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ما فكذلك أيضاً غير أن لك في أينما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كون الفتحة هي التي تكون في موضع جرما لا ينصرف لأنه جعله علماً للب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تكون فتحة النون من أينما فتحة التركيب ويضم أين إلى ما فيبنى الأ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كما يجب في نحو حضرموت وبيت بيت فإذا أنت فعلت ذلك قدرت في ألف ما فتحة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في موضع الجر كمررت بأحمد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ه قد يضم ما هذه إلى ما قبلها ما أنشدناه أبو عل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ر ما أصيدكم أم ثورين أم تيكم الجماء ذات القرنين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ة الراء منه فتحة تركيب ثور مع ما بعده كفتحة راء حضرموت ولو كانت فتحة 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التنوين لا محالة لأنه مص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ت ما مع الاسم وهي مبقاة على حرفيتها كما بنيت لا مع النك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ل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ت ما مع ثور اسما ضممت إليه ثورا لوجب مدها لأنها قد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ر ماء أصي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ك لو جعلت حامي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ني حاميم والرمح شاجر ا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ا أحدهما إلى صاحبه لمددت ح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ء ميم ليصر ك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ر ما أصيدكم في أنه اسم ضم إلى حرف في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ما أنشدناه أبو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ليلة أدلجت إلي وأصحابي بأي وأينما ف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ا هو الكلام في أثور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ي أم غيرها إن هجوتها أبي الله إلا أ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ها أينما فليس من هذا الضرب في شيء وإنما هي ميم زيدت آخر ابن وجرت قبلها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باع فصارت هذا ابنم ورأيت ابنما ومررت باب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يان حركات الإعراب على الميم يدل على أنها ليست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يم في آخره كالميم في آخر ضرزم ودفعتم ودر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علي أن أبا عثمان ذهب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هُ لَحَقٌّ مِّث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ا أَنَّكُمْ تَنط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جعل مثل وما اسما واحدا فبن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تح وهما جميعا عنده في موضع رفع لكونهما صفة 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نط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ر بإضافة مثل م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لم أن ما على بنائها لأنها على حرفين الثاني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لين فكيف تجوز إضافة المبنى قيل ليس المضاف ما وحدها إنما المضاف الاسم المض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 فلم تعد ما هذه أن تكون كتاء التأنيث في نحو هذه جارية زيد أو ك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في سرحان عمرو أو في غائلات الحائر المتوه فهذا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إضافة الم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إضافة 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نحوكم عبد ملكت وهي مبنية وإلى إضافة أي من قول الله سبحانه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ُمَّ لَنَنزِعَن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ُلِّ شِيعَةٍ أَيُّهُمْ أَشَدُّ عَلَى الرَّحْمَنِ عِت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 عند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و ذهب ذاهب واعتقد معتقد أن الإضافة كان يجب أن تكون د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ناء من حيث كان المضاف من المضاف إليه بمنزلة صدر الكلمة من عجزها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صوت والأصوات إلى الضعف والبناء لكان 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خلعت عنه دلالة الاستفهام قول الشاعر أنشدناه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جزوا عامرا سيئاً بفعلهم أم كيف يجزونني السوأى من الحسن أ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ما تعطي العلوق به رثمان أنف إذ ما ضن باللبن فأم في أصل الوضع للاستفها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يف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اجتماع حرفين لمعنى واحد فلا بد أن يكون أحدهما قد خلع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ذلك الحرف أم دون كيف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يف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بمنزلة بل في الترك والت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كون كيف هي المخلوعة عنها دلالة الاستفهام لأن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ت عنها لوجب إعرابها لأنها إنما بنيت لتضمنها معنى حرف الاستفهام فإذا ز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جب إعرابها كما أنه لما خلعت دلالة الاستفهام عن مَنْ أعربت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ي رجل لما خلعت عنها دلالة الاستفهام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 ج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كاف المخاطب للمذكر والمؤنث نحو رأيتك وكلمتك هي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ية والخطاب ثم قد خلع عنها دلالة الاسم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ولئك وه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ءك وأبصرك زيدا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زيداً وليسك أخالك في معنى ليس 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زيدا ما صنع وحكى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ك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ك والله أي بلى وك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ف في جميع ذلك حرف خطاب مخلوعة عنه دلالة الاسمية وعل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الكاف في ذلك اسم انبغى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شروح في أما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وضع إذاً لهذه الكاف من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ي إذا وصلت بالميم والألف والواو نحو ذلكما وذلكم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َمْ أَنْهَكُمَا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ِلْكُمَا الشَّجَ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من أنهكما منصوبة الموضع وكما من تلكما لا موضع لها لأنها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تحرفاً لا اسما فكيف جاز أن تكو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ة التي قبلها تأسيس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في كالحنية بارك ولا غرو إلا جارتي وسؤالها أليس لنا أهل سئ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قول خفاف بن ن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له علوي وقدم خام صحبتي لأبني مجدا أو لأثار ها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ه والرمح يأطر متنه تأمل خفافا إنني أنا ذلكا ألا ترى أن الألف في ها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تأسيس لا محالة وقد جمعهما مع الألف في ذلكا وذلك وهي منفصلة وليس الرو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اسما مضمرا كياء قوله بداليا ولا من جملة اسم مضمركميم كم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كاف في ذلك اسم مضمر لا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لا يدخل على المذهب في كونها حرفاً و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ذلك من عد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قي علينا الآن أن نرى وجه علة جواز كون الألف في ذلك تأسي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كاف ليست باسم 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ذلك أنها وإن تجردت في هذا الموضع من معنى الاسمية فإ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حوالها اسم نحو رأيتك وكلمتك ونظرت إليك واشتريت لك ثوباً وعجبت منك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ههنا على لفظ تلك التي هي اسم وهو أقل الموضعين حم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أكثر الأحوال لا سيما وهي هنا وإن جردت من معنى الاسمية فإن ما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 الخطاب باق عليها وغير مختز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حمل همزة علباء على همزة حمراء للزيادة وإن عر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الذي دعا إلى قلبها في صحراوات وصحراوي كان حمل كاف ذلك على كاف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 أيضاً وإن لم يكن أقوى لم يكن 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صل بما نحن عليه موضع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كره لاستمرا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غر الناس قدراً قد يخاطب أكبر الملوك محلا بالكاف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شام منه ولا إنك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 التابع الصغير للسيد الخ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اطبت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يت تينك الفرسين ونظرت إلى ذينك الغلامين فيخاطب الصاحب الأكبر بالكاف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شعرا فتحتمل له جرأة الخطاب ف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بك الأسد وسألنا منك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سيد القاد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جواز ذلك عندي أنه إنما لم تخاطب الملوك بأسمائها إعظام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الاسم دليل المعنى وجارياً في أكثر الاستعمال مجراه حتى دعا ذاك قوم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الاسم هو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وا إعظام الملوك وإكبارهم تجافوا وتجانفوا عن ابت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م التي هي شواهدهم وأدلة عليهم إلى الكناية بلفظ الغيب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دام الله علوه ونسأله حرس الله ملكه ونحو ذلك وتحاموا إن رأيت ونحن ن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عت عن هذه الكاف دلالة الاسمية وجردت للخطاب البت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ا لأنها ليست باسم فيكون في اللفظ به ابتذ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صت هذه الكاف خطاباً البتة وعريت من معنى الاسمية استعم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الملوك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از على هذا أن يقال للملك ومن يلحق ب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أنت لأن التاء هنا أيضاً للخطاب مخلوعة عنها دلالة الاسم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إن كانت حرف خطاب لا اسما فإن معها نفسها الاسم وهو أن من أنت فالاسم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حاضر وإن لم تكن الكاف وليس كذا قولنا ذلك لأنه ليس للمخاطب بالكاف هنا اس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كما كان له مع التاء في أنت اسم للمخاطب نفسه وهو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رقا بين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ما رآه أبو الحسن في أن الهاء والياء في إياه وإ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ن أحدهما للغيبة وهو الهاء والآخر للحضور وهو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يرى أن الكاف في إياك حرف للخطاب فإذا أ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والياء في إياه وإيا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يضاً حرفان للغيبة والحضور مخلوعة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اسمية في رأيته وغلامي و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كان كذلك جار واعلم أن نظير الكاف في رأيتك إذا خلع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اسمية واستقرت للخطاب على ما أرينا التاء في قمت وقعدت ونحو ذلك هي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د الاسمية والخطاب ثم تخلع عنها دلالة الاسمية وتخلص للخطاب البتة ف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أن وحده والتاء من بعد ل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اء موضع آخر تخلص فيه للاسمية البتة وليس ذلك ل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وض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زيداً ما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اء اسم مجرد من الخطاب والكاف حرف للخطاب مجرد من ال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زمت التاء الإفراد والفتح في الأحوال كلها نحو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زيدا ما شأنه وللاثنين وللاثنتين أرأيتكما زيدا أين جلس و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ر و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م زيدا ما خبره وأرأيتكن عمرا ما حديثه فالتغيير ل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 للكاف والتاء لأنه لا خطاب فيها على صورة واحدة لأنها مخلصة ا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قض عليك أصلاً مق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نما تعتل لبناء الأسماء المضمرة ب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به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يها ومعنى الاسم بعد عنها 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ولئك فتجد الكاف مخ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طاب عارية من معنى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اء في أنت وأنت عارية من معنى الاسم مجردة لمعنى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ع هذ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اء في أرأيتك زيداً أين هو ونحو 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تها اسما وخلعت عنها دلالة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قد تخلص في موضع اسما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اف في ذلك جر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اسمية ولم تقرن باسم المخاط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ء في أرأيتك زيداً ما صنع لم تجرد من معنى الحرفية إلا مقت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مرة اسما ثم جرد من معنى الاسمية وأخلص للخطاب والحرفية وهو الك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زيداً ما صنع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وإن خلعت عن تاء أرأيتك زيداً ما خبره معنى الحرفية فقد قر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ا جردته من معنى الاسمية وهو الكاف بعدها فاعتدل الأمران باقتران الاسم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ف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ذلك لأنك إنما معك الكاف المجردة لمعنى الخطاب ل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للمخاطب بالكاف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في أنت قد جردت الاسم وهو أن من معنى الحرفية وأخل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البتة بعده للخطاب كما أخلصت الكاف بعد التاء في أرأيتك عمرا ما شأنه ح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من أنت لم تستعمل قط حرفا ولا خلعت دلالة الا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هذا يقوي حكم الأسماء المضمرة كما أضعفها ما قدمت أنت من حالها في تجر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أسمية وما غلب عليها من حكم الح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دعي أن كل اسم مضمر لا بد من أن يخلع عنه حكم الأ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ص للخطاب والحرفية فيلزمنا ما رمت إلزامنا إياه 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ح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ج أخلص له بعضها فضعف لذلك حكم جميعها وذلك أن الخلع العارض فيها إنما لحق مت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نفصلها وذلك لضعف المتصل فاجترئ عليه لضعفه فخلع معنى الاسم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فصل فجار بانفصاله مجرى الأسماء الظاهرة القوية المع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ماء الظاهرة كثيرة من المبنية نحو هذا وهذى و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والذي والتي وما ومن وكم وإذ ونحو ذلك فهلا لما وجد البناء في كثير من المظ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في جميعها كما أنه لما غلب شبه الحرف في بعض المضمرة أجرى عليها جميعه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سماء المظهرة من حيث كانت هي الأول القدائم القوية احتم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سبقها وقوتها والأسماء المضمرة ثوان لها وأخلاف منها ومعوضة عنها فلم تقو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تابعة له ومعتاضة منه فأعلها ما لا يعله ووصل إليها ما يقصر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مضمر المتصضل وإن كان أضعف من الضمير المنفص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أسير في الاستعمال منه ألا 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ت على المتصل لم ت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أن المتصل أخف عليهم وآثر 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وهو مع ذلك أضعف من المنفصل وسرى فيه لضعفه حكم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أعني البناء لأنه مضمر مثله ولا حق في سعة الاستعم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رغبهم في المتصل حتى شاع استعماله وصار مت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م يؤت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ذلك أن الأسماء المضمرة إنما رغب فيها وفزع إليها طل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فة بها بعد زوال الشك بمكانها وذلك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 زيداً فجئت بعائ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اً مثله لكان في ذلك إلباس واست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لباس ف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ت زيدا لم تأمن أن يظن أن 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غير الأول وأن عائد الأول متوقع متر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ته علم بالمضمر أن الضرب إنما وقع بزيد ب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ا محالة وزال تعلق القلب لأجله و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كذلك لأن المظهر يرتجل ف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ت زيدا ل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ع تمام الكلام وأن يظن أن الثاني غير الأول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ضربت عمراً فيت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 أو معه أو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زيد ضربته قطعت بالضمير سبب الإشكال من حيث كان ال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ل والمضمر تابع غير مرتجل في أكثر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كراهية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ه الاستخفاف ف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ثران شممته فجعلت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ة واحدا كان أمثل من أن تعيد التسعة كل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ثران شم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ث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نضاف إلى الطول قبح التكرار المم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تحته من العدد الثماني والسباعي فما تحتهما هو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أمر الباعث عليه والسبب المقتاد إليه إنما هو طلب الخ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ن المتصل منه آثر في نفوسهم وأقرب رحما عندهم حتى إنهم متى قدروا ع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ا بالمنفصل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ا غلب شبه الحرفية على المتصل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ع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ية عنه في ذلك وأولئك وأنتَ وأنتِ وقاما أخواك وقاموا إخ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رن السليط أقاربه و قلن الجواري ما ذهبت مذهبا حملوا ال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بناء إذ كان ضميرا مثله وقد يستعمل في بعض الأماكن في موضعه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حتى بلغت إيا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غتك وقول أبي بجيلة وهو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ا يوم قرى 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ل إيانا وبيت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رث الباعث الأموات قد ضمنت إياهم الأرض في 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ارير كذلك قد يستعمل المتصل موضع المنفصل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آثر في نفوسهم من المنفصل وقد ترى إلى أكثر استعمال المنفصل موضع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استعمال المتصل موضع المنفصل فهلا دلك ذلك على خلاف مذهب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دروا على المتصل لم يأتوا مكانه بالمنفصل غلب حكم المتصل فلما كان كذلك عو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 جاءوا في بعض المواضع بالمنفصل في موضع المتصل كما قلبوا الياء إلى الوا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شروى والفتوى لكثرة دخول الياء على الواو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د كان كذا و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ا إِنَّهُمْ يَثْ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صُدُو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ا هذه فيها هن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وافتتاح الكلا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معها يا خلصت افتتاحا لا غير وصار التنبيه الذي كان فيها لي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 ال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اسجدوا 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سنا برق على قلل الحمى لهنك من برق علي كريم ومن ذلك واو ال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ومعنى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ضعت موضع مع خلصت للاجتماع وخلعت عنها دلالة العطف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الماء والخشبة وجاء البرد والطيا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فاء العطف فيها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والإ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عملت في جواب الشرط خلعت عنها دلالة العطف وخلصت للإ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م فأنا أقو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همزة الخطاب في هاء يا رجل وهاء يا امرأ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كِ فإذا ألحقتها الكاف جردتها من الخطاب لأنه يصير بعدها في الكاف وتفتح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كَ وهاءَكِ وهاء كما وهاء 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يا في النداء تكون تنبيها ونداء في نحو يا زيد و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جردها من النداء للتنبيه البتة نحو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سج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ا اس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سلمة يا أسلمي ثم أسلمي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ُمَّ في التنبيه عل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أب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هؤلاء اسجدوا ف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ر ذلك أبو علي في غير موضع فغنينا عن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عليق الأعلام على المعاني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من العربية غريب الحديث أراناه أبو علي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شرحت حاله في صدر تفسيري أسماء شعراء الحماسة بما فيه م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ا أردنا ألا نخلي كتابنا هذا منه لإغرابه وحسن التنب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علام أكثر وقوعها في كلامهم إنما هو على الأعي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هي الأشخاص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جعفر وأبي محمد وأبي القاسم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ذي النون وذي يزن وأعوج وسبل والوجيه ولاحق وعلوي وعتوة والجديل وشدقم و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ران والحجاز والعراق والنجم والدبران الثريا وبرقع والج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حوة للشمال لأنها على كل حال جسم وإن لم تكن مر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جاءت الأعلام في الأعيان فكذلك أيضاً قد جاءت في المعان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ما جاءني فخره سبحان من علقمة الفاخر فسبحان اسم علم لمعنى 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زيه بمنزلة عثمان وح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غاو من تنوخ قصيدة بها جرب عدت علي بزوبرا سألت أبا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صرف زو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علما على القصيدة فاجتمع فيه التعريف والتأنيث ك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حان التعريف والألف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فيما ذكره أبو علي ما حكاه أبو زيد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نة وندرى والند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اعتقب عليه تعر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و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ب والشعوب لل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بة والعر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أول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ط و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غدوة جعلوها علما ل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علام الزمان نحو صفر ورجب وبقية الشهور وأول وأهون و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تلك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سماء الأعداد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نصف ستة وثمانية ضعف أرب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قدر العدد لا نفس المعدود فصار هذا اللفظ علما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أنشده صاحب الكتاب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قتسمنا خُطَّتين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برة واحتملت فجار فبرة اسم علم لمعنى البر فلذلك لم يصرف للتعريف و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ثله عدل فجار أي عن ف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م غير مصروف كما أن بر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عدولة عن الفجرة تفسير على طريق المعنى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راد أن يعرف أنه معدول عن فجرة علماً ولم تستعم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فيريك ذلك فعدل عن لفظ العلمية المراد إلى لفظ التعريف فيها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عدلت عن برة هذه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ر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 ذلك أنهم عدلوا حذام وقطام عن حاذمة وقاطمة وهما عَلَ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جب أن تكون فَجَارِ معدولة عن فَفْرَة علماً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علام المعلقة على المعاني ما استعمله النحويون في عبا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ثل المقابل بها الممثلات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إذا أرادت به الوصف وله فعل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رف أنت أفعل هذه من حيث صارت علماً لهذا المثال نحو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فر وأسود و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ري أفعل هذا مجرى أحمد وأصرم ع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اعلة لا تنصرف معرفة وتنصرف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رف فاعلة لأنها علم لهذا الوزن فجرت مجرى فاطمة وعات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ن إذا كانت له فَعْلَى فإنه لا ينصرف معر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رف فعلان هذا لأنه عَلَم لهذا الوزن بمنزلة حَمْدان وقح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طلحة فَعْلة ومثال عَبَيْثُرَان فَعَيْلُلان و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رّ إفعالّ ووزن إستبرق إستفعل ووزن طريفة فع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ما جاء من هذا الط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إبراهيم فعلاليل فتصرف هذا المثال لأنه لا مانع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ألا ترى أنه ليس فيه أكثر من التعريف والسبب الواحد لا يمنع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رف إبراهيم للتعريف وال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زن جبرئيل فعلئيل فلا تصرف جبرئيل وتصرف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زة فيه زائدة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جعفر فعلل فتصرفهما جميعاً لأنه ليس في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إذا قيل لك ما مثال أَفْكَلٍ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أفع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فه حكاية لصرف أفكلٍ كما جررته حكاية لجره ألا تراك إذا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ال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ِل فتحكى في المثال بناء ضرب فتبنيه كما بنيت مثال المبنى كذلك ح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 أفكلٍ وتنوينه فقلت في جواب ما مثال أفك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أفعلٍ فجررت كما 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رجت بِجدّانَ وجلدا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م لمعنى الجِ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ى ذي ب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م للب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م ويذهب الأقوامُ حتى يقالَ أتوا على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ليَّان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لت الأعلام في المعاني وكثرت في الأعيان نحو زيد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علق عليه علم وهو شخص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عيان أظهر للحاسة وأبدى إلى 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شبه بالعلمية مما لا يرى ولا يشاهد حساً وإنما يعلم تأملاً واستدلالاً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لوم الضرورة ل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شيء يرد مع نظيره مورده مع نقيض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ضرب منها اجتماع المذكر والمؤنث في الصفة المؤنثة نح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وامرأة علامة ورجل نسابة وامرأة نسابة ورجل همزة لمزة وامرأة همزة لُمَ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صرورة وفروقة وامرأة صرورة وفروقة ورجل هلباجة فقاقة وامرأ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هاء في نحو ذلك لم تلحق لتأنيث الموصوف بما هي ف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لإعلام المسامع أن هذا الموصوف بما هي فيه قد بلغ الغاية والنهاية فجعل 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أمارة لما أريد من تأنيث الغاية والمبالغة وسواء كان ذلك الموصوف بتلك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اً أم مؤن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أن الهاء لو كانت في نحو امرأة فروقة إنما لحقت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ؤنثة لوجب أن تحذف في المذك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روق كما أن التاء في نح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وظريفة لما لحقت لتأنيث الموصوف حذفت مع تذكيره في نحو رجل ظريف و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تأنيث هذه الصفة لا يعلم أنها بلغت المعنى الذي هو 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تصحيحهم العين في نحو حول وصيد واعتونوا واجتوروا إيذاناً بأن ذلك في مع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ت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حول واصيد وتعاونوا وتجاوروا وكما كررت الألفاظ لتكرير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زلزلة والصلصلة والصر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جتماع المذكر والمؤنث في الصفة المذ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رجل خصم وامرأة خصم ورجل عدل وامرأة عدل ورجل ضيف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 ورجل رضا وامرأة 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وق الواحد نحو رجلين رضا وعدل وقوم رضا وعدل 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شتجر قوم يقل سرواتهم هم بيننا فهم رضاً وهم عدلُ وسبب اجتماعهما هن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أن التذكير إنما أتاها من قبل المصدرية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دل فكأنه وصف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مبالغة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ى الفضل وحاز جميع الرياسة والنبل ولم يترك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ً في الكرم والجو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بالجنس أجمع تمكيناً لهذا الموضع و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منهم ما يؤيد هذا المعنى ويش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ه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صبحت أسماء جاذمة ال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نت علينا والضنين من البخل ف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بول من الكرم ومطين من الخي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من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فق معنى من أن تحمله على القلب وأنه ير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نين لأن فيه من الإعظام والمبالغة ما ليس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أنشدناه أيضاً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 الإخلاف قبلك والم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 الإخلاف والولعان وأقوى التأويلين في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بار أن يكون من هذا أي كأنها مخلوقة من الإقبال والإدبار لا على أن يكون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مضاف أي ذات إقبال وذات إ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ك من هذا كله قول الله عز وجل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ُلِقَ الْإِنسَان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ج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كثرة فعله إياه واعتياد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وى معنى من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عجل من الإنسان ل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طرد واتسع فحمله على القلب يبعد في الصنعة ويصغر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هذا الموضع لما خفي على بعضهم قال في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َجَل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ه في اللغة كما ذكر غير أنه في هذا الموضع لا يراد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عجلة والسرعة ألا تراه عز اسمه كيف قال عقبه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أُرِيكُمْ 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َا تَسْتَعْجِل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قوله تعالى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َانَ ال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ج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خُلِقَ الإِنسَانُ 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جلة 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 لما تؤذن به من الضرورة و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رض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دل وامرأة عدل إنما هو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والجنس جعل الإفراد والتذكير أمارة للمصدر 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س لفظ المصدر قد جاء مؤنثاً نحو الزيادة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ئولة والجهومة والمحمية والموجدة والطلاقة والسب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نفس المصدر قد جاء مؤنثاً فما هو في معناه ومحمول ب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جى بتأن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لقوته أحمل لهذا المعنى من الفرع ل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زيادة والعبادة والجهومة والطلاقة ونحو ذلك مصاد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وك فيها فلحاق التاء لها لا يخرجها عما ثبت في النفس من مصد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صفة لأنه اليست في الحقيقة مصدراً وإنما هي متأول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دودة بالصنع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دل وامرأة عدلة وقد جرت صفة كما ترى لم يؤمن أ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نها صفة حقيقية كصُعْبة من صعب وندبة من ندب وفخمة من فخم ورطبة من 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ها من قوة الدلالة على المصدرية ما في نفس المصد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ومة والشهومة والطلاقة والخل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ول لقوتها يتصرف فيها والفروع لضعفها يتوقف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دل وامرأة عدلة وفرس طوعة القياد وقال أمية أنش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ة الحت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شاء أخرجها من بيتها آمنات الله والكل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خرج على صورة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ؤثروا أن يبعدوا كل البعد عن أصل الوصف الذي بابه أن يقع الفرق ف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ه ومؤنثه فجرى هذا في حفظ الأصول والتلفت إليها للمباقاة لها والتنبي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إخراج بعض المعتل على أصله نحو استحوذ وضننوا وقد تقدم ذكره ومجرى إعمال ص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 وإن كان قد نقل إلى فَعُلت لما كان أصله فَعَ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أنث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ة وضيفة وجم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ن 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ت أربد إذ قمنا وقام الخصوم في كبد 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الأضيا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وراً على الحي حتى تستقل مراجله الأضياف هنا بلفظ القلة ومعناها أيض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يافنا يقطرن من نجدة دما في أن المراد به معنى 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مدح لأنه إذا قرى الأضياف وهم قليل بمراجل الحي أجمع فما ظ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و نزل به الضيفان ال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نث المصدر أصلاً وما الذي 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 فيه مع معنى العموم والجنس وكلاهما إلى التذكير حتى احتجت إلى الاعتذ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صل وإن الأصول تحمل ما لا تحمله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جواز تأنيث المصدر مع ما ذكرته من وجوب تذك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 أجناس للمعاني كما غيرها أجناس للأعيان نحو رجل وفرس وغلام ودار و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أسماء أجناس الأعيان قد تأتى مؤنثة الألفاظ ولا حقيقة 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ا نحو غرفة ومشرقة وعلية ومروحة ومِقْرَمَة وكذلك جاءت أيضاً أجناس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ثاً بعضها لفظاً ل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لمحمدة والموجدة والرشاقة والجباسة والضئولة والجه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جاز تأنيث المصدر وهو على مصدريته غير موصوف ب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يثه وجمعه وقد ورج وصفاً على المحل الذي من عادته أن يفرق فيه بين مذكره ومؤن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ه وجماعته قبيحاً ولا مستكرها أعني ضيفة وخصمة وأضيافاً وخصوماً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ير والإفراد أقوى في اللغة وأعلى في الصنع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هَلْ أَتَاكَ نَب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خَصْمِ إِذْ تَسَوَّرُوا الْمِحْر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تذكير والإفراد أقوى من قبل أنك لما وصفت بالمصدر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بذلك فكان من تمام المعنى وكماله أن تؤكد ذلك بترك التأنيث والجمع ك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در في أول أحواله ألا ترى أنك إذا أنثت وجمعت سلكت به مذهب الصفة الحقي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نى للمبالغة فيها نحو قائمة ومنطلقة وضاربات ومك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يكون نقضا للغرض أو كالنق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ل حتى وقع الاعتذار لما جاء منه مؤنثاً أو مجم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المصادر مجموعا ومعملا أيض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عيد عرقوب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ثرب وبيترب ومنه عند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بملاحس البقر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حس جمع ملحس ولا يخلو أن يكون مكاناً أو مصدرا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نا مكاناً لأنه قد عمل في الأولاد فنصبها والمكان لا يعمل في المفعول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مان لا يع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على ما ذكرنا كان المضاف هنا محذوفاً مقدراً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بمكان ملاحس البقر أولادها كم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إلا في إزار و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ر ابن همام على حي خثعما محذوف المضاف أي وقت إغارة ابن همام على حي خثع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قد عداه إلى على في قوله على حي خث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احس البقر إذاً مصدر مجموع معمل في المفعول به كما أن موا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وب أخاه بيثرب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رحمه الله يورد مواعيد عرقوب مورد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وه فما زادت تجاربهم أبا قدامة إلا المجد والفنعا فقد يجوز أن يكو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أبا قدامة منصوباً بزادت أي فما زادت أبا ق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بهم إياه إلا ال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أن ينصب بتجاربهم لأنه العامل الأقرب ولأنه لو أراد إ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كان حرى أن يعمل الثاني أيضاً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ت تجاربهم إياه أبا قدا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فأوجعته زيدا وتضعف ضربت فأوجعت زيدا على إعم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ذا كنت تعمل الأول على بعده وجب إعمال الثاني أيضاً ل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كون الأبعد أقوى حالاً من 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في بمفعول العامل الأول من مفعول العامل الثاني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 مكتفياً مختصراً فاكتفاؤك بإعمال الثاني الأقرب أولى من اكتف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مال الأول ال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 في هذا مالك في الفاعل ل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ضمر على غير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إلا مستكرها فتعمل الأول فتقول قام وقعدا أخ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فعول فمنه بد فلا ينبغي أن تتباعد بالعمل إليه وتترك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معمول ف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فرس وساعٌ الذكر والأنثى فيه سواء وفرس جواد وناقة ض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 ضامر تدري فوق متنيها قرونا على بشر وآنسة لباب و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ل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خين أحيا بناته مقاليتها فهي اللباب الحبائس فأما ناقة هجان ونوق هجان ودرع د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ع دلاص فليس من هذا الباب فإن فعالا منه في الجمع تكسير فعال في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ذلك في باب ما اتفق لفظه واختل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ورود الوفاق مع وجود الخل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ينفصل من الذي قبله بأن ذلك تبع فيه اللفظ ما ليس وف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حو رجل نسابة وامرأة عدل وهذا الباب الذي نحن فيه ليس بلفظ تبع لفظاً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ض الماء وغضته سووا فيه بين المتعدى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جبرت يده وجبرتها وعمر المنزل وغمرته وسار الدابة وسرته 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دنته من الدين في معنى أدنته وعليه جاء مديون في لغة التميميين وهلك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ته 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ه هالك من تعرجا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هالكاً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 أي مهلك من تعر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ه هالك المتعرجين في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حس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من موضع الأل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هبط الشيء وهبط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اعني إلا جناح هابطاً على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طه العلابطا أي مهبطاً 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بطاً بقوطه فلما حذف حرف الجر نصب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سبحانه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إِنَّ مِنْهَا لَمَا يَهْبِطُ مِنْ خَشْي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ود القولين فيه أن يكو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ها لما يهب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ه لخش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نسان إذا فكر في عظم هذه المخلوقات تضاءل وتخشع وهب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عظم ما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 الفعل إلى تلك الحجارة لما كان السقوط والخشوع مسبباً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دثاً لأجل النظر إليها كقول الله سبحانه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ا رَمَيْت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مَيْتَ وَلَـكِنَّ اللّهَ 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بي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 مو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ت الخي ل وسارت إلى الرجال الرجالا أي وسارت الخيل الرجال إ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إلى الرجال بالرجال فحذف حرف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خالد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غضبن من سيرة أنت سرتها فأول راض س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ها ورجنت الدابة بالمكان إذا أقامت فيه ورجنتها وعاب الشيء وعبته وهج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هجمت غيري عليهم أيضاً وعفا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وعف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 وفغر فاه وفغر 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ا فاه وشحا فوه وعثمت يده وعثمتها أي جبرتها على غير استواء ومد النهر ومد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ْبَحْرُ يَمُدُّهُ مِن بَعْدِهِ سَبْ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بْح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حت الماشية وسرحتها وزاد الشيء وز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ا الشيء وذر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ته وخسف المكان وخسفه الله ودلع اللسان ودلعته وهاج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تهم وطاخ الرجل وطخته أي لطخته بالقبيح في معنى أطخته ووفر الشيء وو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بعير ورفعته في السير المرفوع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نفيته أي أبعدته قال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جاراكم قتيلاً ونافيا ونحوه 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ونكرتها أي أقللت ماءها ونزفت ونز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شاذ عن القياس وإن كان مطرداً في الاستعمال إلا أن له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ً لأجل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كل فاعل غير القديم سبحانه فإنما الفعل منه شيء أعيره وأ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ر عليه فهو وإن كان فاعلاً فإنه لما كان معاناً مقدراً صار كأن فعله لغير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قوله سبحانه ‏</w:t>
      </w:r>
      <w:hyperlink r:id="rId242">
        <w:bookmarkStart w:id="3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ا رَمَيْتَ إِذْ رَمَيْتَ وَلَـك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لله وإن العبد مكتس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خطأ عندنا فإنه قول 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ض الماء أن غيره أغاضه وإن جرى لفظ الف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ت العرب ذلك إلى أن أظهرت هناك فعلاً بلفظ الأول متعدياً لأنه قد كان فا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فعله إياه إنما هو مشاء إليه أو مع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لفظان لما ذكرنا خروج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قض العادة المعتاد المألوف في اللغ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فعل غير متعد كان أفعل متعدياً لأن هذه الهمزة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يء للت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ام زيد وأقمت زيداً وقعد بكر وأقعدت ب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عل متعدياً إلى مفعول واحد فنقلته بالهمزة صار متعدي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نحو طعم زيد خبزاً وأطعمته خبزاً وعطا بكر درهماً وأعطيته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سى زيد ثوباً وكسوته ثوباً فإنه وإن لم ينقل بالهمزة فإنه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ال ألا تراه نقل من فعل إلى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جاز نقله بفعل لما كان فعل وأفعل كثيراً ما يعتقبان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نحو جد في الأمر وأجد وصددته عن كذا وأصددته وقصر عن الشيء وأقصر وسحت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حت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عل وأفعل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عتقاب والتعاوض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عل نقل أيضاً فَعِل وأفعل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عتقاب والتعاوض ونقل بأفعل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َعِل بفَعَل نحو كسى وكسوته وشترِت عينه وشترها وعارت وعرت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قل بالهمز فيحدث النقل تعدياً لم يك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ضرباً من اللغة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فل الظليم وجفلته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نق البعير إذا رفع رأسه وشنقته وأنزف البئر إذا ذهب ماؤها ونزفتها وأقشع الغ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شعته الريح وأنس ريش الطائر ونسلته وأمرت الناقة إذا در لبنها ومَرَ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ألوت الناقة بذنبها ولوت ذنبها وصر الفرس أذنه و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ه وكبه الله على وجهه وأكب هو وعلوت الوسادة وأعلي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قض عادة الاستعمال لأن فعلت فيه متعد وأفعلت غير م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ذلك عني أنه جعل تعدي فعلت وجمود أفعلت كالعوض لفعلت من 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 لها على التعدي نحو جلس وأجلسته ونهض وأنهضته كما جعل قلب الياء واو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والرعوى والثنوى والفتوى عوضاً للواو من كثرة دخول الياء عليها وك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ضرب الأول من المنسرح لمفتعلن وحظر مجيئه تماماً أو مخبوناً بل توبع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الثلاث البتة تعويضاً للضرب من كثرة السواكن فيه نحو مفعولن ومفع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فعلان ونحو ذلك ما التقى في آخره من الضروب ساك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ما جاء عنهم من أفعلته فهو مفعول وذلك نحو أحبب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وأجنه الله فهو مجنون وأزكمه فهو مزكوم وأكزه فهو مكزوز وأقره فهو مق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رضه الله فهو مأروض وأملأه الله فهو مملوء وأضأده الله فهو مضئود وأحم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فهو محموم وأهمه من الهم فهو مهموم وأزعقته فهو مزعوق أي مذ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أنشدناه أبو عل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ستحمت أرضه من 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وهو مودوع وواعد مصدق وهو من أو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ي أن يكون جاء على 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زنه الله فهو محزون فقد حمل على هذا غير أنه قد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يحزنني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ني إلا أن مجيء المضارع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ثل م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ْزَنٌ على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يت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نزلت فلا تظنى غيره مني بمنزلة المحب الم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حن بَبَّه جارية خدبه مكرمة محبه تجب أهل الكعب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ناد آل يربوع يُجَبْ يأتيك منهم خير فتيان العر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 أفعلته فهو مفعول نحو أجنه الله فهو مجنون وأسله الله فهو مسلول وباب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ءوا به على فعل نحو جن فهو مجنون وزكم فهو مزكوم وسل فهو مس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لك م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ال هذا خالف فيه الفعل مسنداً إلى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مسنداً إلى المفعول وعادة الاستعمال غير هذا وهو أن يجيء الضربان معاً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نحو ضربته وضرب وأكرمته وأكرم وكذلك مقاد هذا البا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لما 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سها أمر المفعول حتى كاد يلحق عندها برتبة الفاعل وحتى قال سيبوي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جميعاً يهمانهم ويعنيا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ا المفعول إذا أسند الفع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ين من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غيير صورة المثال مسنداً إلى المفعول عن صورته مسن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اعل والعدة واحدة وذلك نحو ضرب زيد وضرب وقتل وقتل وأكرم وأكرم ود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م لم يرضوا ولم يقنعوا بهذا القدر من التغيير حتى تجاو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غيروا عدة الحروف مع ضم أوله كما غيروا في الأول الصورة والصيغ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ه وحب وأزكمه الله وزكم وأضأده الله وض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اه الله وم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تمكن المفعول عندهم وتقدم ح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إذ أفردوه بأن صاغوا الفعل له صيغة مخالفة لصيغته وهو وهذا ضرب من تد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عندهم الذي قدمت بابه ألا ترى أنهم لما غيروا الصيغة والعدة واحدة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َب وضُرب وشَتَم وشُتِم تدرجوا من ذلك إلى أن غيروا الصيغة مع نقصان العد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مه الله وزكم وآرضه الله و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قولهم ف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في لما حذفوا هاء حنيفة حذفو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ها ولما لم يكن في حنيف تاء تحذف فتحذف لها الياء صحت الياء فقا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قو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هو الذي دعا أبا العباس أحمد بن يحيى فقي كتاب فصيح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له باباً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فُعِل بضم الفاء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نِيت بحاجتك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رضه فيه إيراد الأفعال المسندة إلى المفعول ولا تسن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في اللغة الفصيحة ألا تر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ى زيد من النخوة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يقولون امتقع لونه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قعه كذ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بالرج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انقطع ب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جاء بهذا الباب أي ليريك أفعالاً خصت بالإسناد إلى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فاعل كما خصت أفعال بالإسناد إلى الفاعل دون المفعول نحو قام زيد وقعد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حمد وانطلق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غرضه أن يرك صورة ما لم يسم فاعله مجملاً غير مفص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لأورد فيه نحو ضرب وركب وطلب وقتل وأكل وسمل وأكرم فاعرف هذا الغرض فإنه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مائة ورقة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مجيء اسم المفعول ههنا على حذف الزيادة نحو أجببته فهو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ء اسم الفاعل على حذفها أيضاً 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س الرمث فهو وارس وأي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فهو يافع وأبقل المكان فهو باقل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رْسَلْنَا الرِّي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وَاقِح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 ملاقح لأن الريح تلقح السحاب فتست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على لقحت هي فإذا لقحت فزكت ألقحت السحاب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اكتفى فيه بالسبب من 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قُرْآنَ فَاسْتَعِذْ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إذا أردت قراءة القرآن فا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بب الذي هو القراءة من السبب الذي هو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عنهم مبقل حكاها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اود ابن أبي دواد لأبيه في خبر لهما وقد قال له أبوه ما أعا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شني بعدك واد مبقل آكل من حوذانه وأنسل وقد جاء أيضاً حبب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لو تمره ما حببته ولا كان أدنى من عبيد ومشرق ونظير مجيء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المفعول جميعاً على حذف الزيادة فيما مضى مجيء المصدر أيضاً على حذفه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جاء زيد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هذا أوحدته بمروري إيحاداً ثم حذفت بمنجرد قيد الأوابد هيك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الأوابد ثم حذف زائدتيه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الجوهر لما فيه من معن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الله والمهر المفدى لرحت وأنت غربال الإهاب فوضع الغربا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ا أنشدناه عن أب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برة العرقوب إشفى المرفق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ة المرفق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عطائك المائة الرتاعا فليس على حذف الزياد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في عطاء ألف إفعال ال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حذف الزيادة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عطوك فيكون ك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جمع مضارعاً للفعل بالفرعية فيهما جاءت فيه أيضاً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ف الزيادة التي كانت في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َوان وكِرْوان ووَرَشان ووِرْش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هذا على حذف زائدتيه حتى كأنه صار إلى فَعَل فجرى مجرى خَرَ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ِرْبان وبَرَقٍ وبِرْق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ل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كأنهم الكِرْوان أبصرن بازيا ومنه تكسيرهم فَعَالا على أفعال حتى ك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سِّر فَعَل وذلك نحو جواد وأجواد وعياءٍ وأعياءٍ وحياء وأحياء وعراءٍ وأعرا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ُجْنَ عنه عَرِيت أعراؤه فيجوز أن يكون جمع عَراءٍ و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ُرْى ويجوز أن يكون جمع عَراً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ِعَرَاه أي نا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عمة وأَنْعُم وشِدّة وأشُدّ في 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ذلك على حذف التاء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ئب وأَذْؤب وقِطْع وأقُطع وضِرْس وأَضْرُ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عن نابك قَرْعة بالأضرِس وذلك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يء مخالفاً ومنتقضاً أوسع من ذلك إلا أن لكل شيء منه عذ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للعرب طريف وهو إجماعهم على مجيء عين مضارع فعلته إذا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ني مضمومة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ني فضربته أضربه وعالمني فعلمته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لني من العقل فعقلته أعقله وكارمني فكرمته أكرمه وفاخرني ففخرته أفخره وشاع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عرته أ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ني ففخرته أفخَره بفتح الخاء وحكاها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خُره بالضم ع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إذا كنت أقوم بذلك الأم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ستغرابنا له أن خص مضارعه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ا قد دللنا على أن قياس باب مضارع فَعَل أن يأتي بالكس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يضرب وبابه وأرينا وجه دخول يفعُل على يفعِل فيه نحو قَتَل يقْتُل ونخل ينخُ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حجى به هنا إذ أريد الاقتصار به على أحد وجهيه أن يكون ذلك الوج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ياس مقتضياً له في مضارع فَعَل وهو يفعل بكس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ُرْف والعادة إذا أريد الاقتصار على أحد الجائز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المقتصر عليه هو أقيسهما فيه ألا تراك تقول في تحقير أسود وجذ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ل بالقلب وتجيز من بعد الإظهار 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ود وجديول فإذا صرت إلى باب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ز اقتصرت على الإعلال البت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ِّم وعجيِّز فأوجبت أقوى القياس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هما وكذل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 قائم وتجيز فيه النصب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 قائماً فإذا قدمت أوجبت أضعف الجائ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يضاً تقتصر في هذه الأفعال نحو أكرمه وأشعُره على 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ين وهو 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بعاد في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م توجب النصب في قائماً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 قائما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هذا متأخر عن رجل في مكانه في حال الرفع وإما اقتصرت على النصب فيه 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فيه الرفع أو لم يقو فجعلت أضعف الجائزين واجباً ضرورة لا اختياراً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تته أكرمه لأنه لم ينقض شيء عن موضعه ولم يقدم ولم ي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ته أكرمه لكان كشتمته أشتمه وهزمته أه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نح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ني إلا زيداً أحد في إيجاب 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صب لو تأخر زيد أضعف الجائزين فيه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ني أحد إلا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يهما واحدة و ذلك أنك لما لم تجد مع تقديم المستثنى ما تبدله منه عد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ورة إلى النصب الذي كان جائزاً فيه متأخ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نصب فيها قائماً رجل البتة والجواب عن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فقد وجب البحث عن علة مجيء هذا الباب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بالضم نحو أكرمه وأضرُ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ه عندي أن هذا موضع معناه الاعتلاء والغلبة فدخله بذلك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والنحيزة التي تغِلب ولا تُغلب و تلازم ولا ت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أفعال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 يفُعل نحو فقُه يفقُه إذا أجاد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ُم يعلُم إذا أجا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أحمد ابن يحيى عن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ُبتِ اليدُ يدهُ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قد نحن أيضاً في الفعل المبني منه فعل التعجب أنه قد نقل عن فَعَل وفَعِ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َ حتى صارت له صفة التمكن والتقدم ثم بني منه الفع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عله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ه إنما هو من شَعُر وقد حكاها أيضاً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قتله وأ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نا من قَتُل وكَفُر تقديراً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 اللفظ استع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مني فكرمته أكرمه وبابه صائراً إ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ت أفُعل أتاه الضمّ م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لما دخله هذا المعنى تمموا فيه الش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أضرُبه وفَخُرْتُه أفْخُرهُ ونحو 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ذلك أن فَعُلْت لا 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فعول به أبداً ويفعُل قد يكون في المتعدي كما يكون في غيره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ه يسلُبه وجلبه يجلبه ونخله ينخُله فلم يمنع من المضارع ما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فأخذوا منهما ما ساغ واجتنبوا ما لم يس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اني فقضيته أقضيه وساعاني فسعيته أس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يفعله ههنا بد مخافة أن يأتي على يفُعل فينقلب الياء واو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ض في هذا النحو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م يكن من هذا بد ههنا لم يجئ أيضاً مضارع فَعَل منه مما 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بالضم بل جاء بالكسر على الرسم وعاد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ني فوعدته أعده وواجلني فوجلته أجِلُه وواضأني فوض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ض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وضعته من هذا الباب أضع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لهذا الباب أثراً في تغييره باب فَعَل في مضا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اني فسعيته أسعيه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اه 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يسعى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ً قد رتب وقرر وزوى عن نظير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غيروا ما فاؤه واو كما غيروا ما لامه ياء فيم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ني فووعدته أَوعُدُه لما دخله من المعنى المتج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 مما فاؤه واو لا يأتي مضارعه أبداً بالضمّ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 نحو وجد يجد ووزن يزن وبابه وما لامه ياء فقد يكون على يفعل كيرمى و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فعَل كيرعى وي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فاء إذا كانت واواً في أغلظ حكماً من أمر اللام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دافع الظا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حو من اللغة له ان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ستحسانهم لتركيب ما تباعدت مخارجه من الحروف نحو الهمز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والحاء مع الباء نحو آن ونأى وحب وبحّ واستقباحهم لتركيب ما تقارب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صس وسص وطث وث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ا من بعد نراهم يؤثرون في الحرفين المتباعدين أن يقربوا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ه ويدنوه إليه وذلك نحو قولهم في س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وِيق وفي مسال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يخ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ق وفي اص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بر وفي از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ن ونحو ذلك ما أدن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ان أحدهما من الآخر مع 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يثارهم لتباعد الأصوات إذ كا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قيضه أظهر منه مع قرينه ولصيقه ولذلك كانت الكتابة بالسواد في السواد 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ذلك أنهم قد علموا أن إدغام الحرف في الحرف أخف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حرفين ألا ترى أن اللسان ينبو عنهما معاً نبوة واحدة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ذلك ما حققت الهمزتان إذ كانتا عينين نحو سآل ورآس ولم تصحا في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غير عينين ألا ترى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وآدم وجاء وشاء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جل هذا ما قال يونس في الإضافة إلى مُثَن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ثَنَّو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ى المدغم مجرى الحرف الواحد نحو نون مَثْنَّى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ْنِوَيّ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ُ يميناً غير ذي مَثْنَوِيَّةٍ ولأجل ذلك كا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ف بحذف الواو ولم يقل في هن قلن إلا بالإ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كان الحرف المشدد إذا وقع روياً في الشعر المقيد خفف كما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رك إذا وقع روي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دد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وت اليوم أم شاقتك هر ومن الحب جنون مست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براء هر راء مستعر وهي خفيفة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داء لبني قيس على ما أصاب الناس من سوء وضر ما أ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 إنهم نعم الساعون في الأمر المبر وأمثا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حرك نحو قو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م الأعماق خاوي المخترق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فرداً محركاً فأسكنه تقييد ال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بنى مما عينه واو مثل فِعَّ فتصح العين للإدغا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وَّل وقِوَّم فتصح العين فلما كان في إدغامهم الحرف في الحرف ما أري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افهم إياه صار تقريبهم الحرف من الحرف ضرباً من التطاول إلى الإ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لوا إلى ذلك فقد حاولوه واشرأبوا نحوه إلا أنهم مع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ن بالحرف المقرب من الآخر أن يصيروه إلى أن يكون من مخرجه لئلا يحصلو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مرين كلاهما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أن يدغموا مع بعد الأصلين وهذا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 فأن يقربوه منه حتى يجعلوه من مخرجه ثم لا يدغمو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انتكاث وتراجع لأنه إذا بلغ من قربه إلى أن يصير من مخرجه وجب إدغام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غموه حرموه المطلب المروم فيه ألا ترى أنك إذ قربت السين في سويق من القاف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بها صاداً فإنك لم تخرج السين من مخرجها ولا بلغت بها مخرج القاف فيلزم إدغ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ً قد رمت تقريب الإدغام المستخف لكنك لم تبلغ الغ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ه عليك وتنوط أسبابه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ت في اض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بر فأنت قد قربت التاء من الصا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تها إلى أختها في الإطباق والاستعلاء والطاء مع ذلك من جملة مخرج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ت في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ر فأخلصت الصاد ز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ب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بما في الزاي من الجهر ولم تختلجها عن مخرج 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يضاً صورتك إذا أشممتها رائحة الزا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من مخرج واحد فسلكت هذه الطريق فليس إلا أن تقلب أحدهما إلى لفظ الآخر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غم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طعن القوم أبدلت تاء أطتعن طاء البتة ثم أدغمتها في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روف إذا كانت من مخرج واجد ضاقت مساحتها أنت ت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ريب منها لأنها إذا كانت معها من مخرجها فهي الغاية في قربها فإن زدت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إنما هو أن تخلص الحرف إلى لفظ أخيه البتة فتدغمه فيه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التقريب مع إيثارهم الإب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افع الظاهر ما تعلمه من إيثارهم الياء على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ويت ليا وطويت طياً وسيد وهين وطي وأغريت ودانيت واستقصي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ع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ى والتقوى والثنوى فأبدلوا الياء واواً عن غير قوة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استحسان والمل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هذا أيضاً أنهم مع ما أرادوه من الفرق بين الاسم و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ه أنهم أرادوا أن يعوضوا الواو من كثرة دخول اليا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تعويض لا الفرق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وتقواء ومضى على مضو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مض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ي الإغرا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ى الكلب عوة وقياسه ع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علم للفرق بينه وبين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يْوة وأصله حي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وا الياء وا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إيثارهم خص العلمِ بما ليس للجنس فلا ترين من ذلك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ذجاً عارياً من غرض و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تثقالهم المثلين حتى قلبوا أحدهما في نحو أمليت و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لت وفيما حكاه أحمد بن يحيى أخبرنا به أبو علي عنه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ربك لا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ربك 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وا في أشد من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ب في المسعل واللهاء أنشب من مآ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د فأبدل الحرف الثاني وبينهما ألف حاجزة ثم قال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عللت على أيانق صهب قليلات القراد اللازق فجمعوا بين ثلاثة أمثال مصح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بت ع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اجا مقلتيها هججا وأجازوا في مثل فرزد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رَدَدّد فجمعوا بين أربع دالات وكرهوا أيضاً حنيفي ثم جمعوا بين أربع ي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يِّيّ وعًدٍِتِّيّ وكرهوا أيضاً أربع ياءات بينهما حرف صحيح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الثاني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 في الإضافة إلى أُسَيّ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سَيْ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جمعوا بين خمس ياءات مفصولاً بينهما بالحرف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 في الإضافة إلى مُهيتم مُهَيّيمِ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كل فصل من هذا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مليت فلا إنكار لتخفيفه بإبد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للت وهججا ونحو ذلك مما اجتمعت فيه ثلاثة أمثال فخا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وليس من حروف العلة فيجب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علوه في أمليت ولاوربيك لا أفعل وأنشب من مآشر حداء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ً فيجب هذا أيضاً وإنما غير استحساناً فساغ ذلك فيه ولم يكن موجباً لتغيي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ت فيه أمثال ألا ترى أنهم لما قلبوا ياء طيء ألفا في الإضاف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ي لم يكن ذلك واجباً في نظيره لما كان الأول مست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نفي فإنهم لما حذفوا التاء شجعوا أيضاً على حذف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عديي وأميي فيمن أجازهما ألا ترى عدياً لما 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اعتقاب حركات الإعراب عليه نحو عديِّ وعديَّا وعديِّ جرى مجرى ح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ِّيِّ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ُمَيِّيّ أجروه مجرى نميريّ وعقي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يس أميّيّ وعدييّ بأكثر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لها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عهم في مهييمي بين خمس ياءات وكراهيتهم في أسيدي أربعاً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ن أسيديّ لما كانت متحركة وبعدها حرف متحرك قلقت لذلك وج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بعتها في مهييميّ ياء المد لانت ونع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شأن الم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ستعملن في الأرداف والوصول والتأسيس والخروج وفيه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للغناء والحداء والترنم والتط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إنهم إذا خففوا في موضع وتركوا آخر في نحوه كان أمثل م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فوا 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ما يرد عليك مما ظاهره ظاهر التدافع يجب أن ترفق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ف عليه ولا تسرع إلى إعطاء اليد بانتقاض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ف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طوع بما لا يلز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قد جاء في الشعر القديم والمولد جميعاً مجيئاً واس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لتزم الشاعر ما لا يجب عليه ليدل بذلك على غزره وسع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أنشده الأصمعي لبعض الر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دٍ أوشلت من حظاظ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سي الغيظ واكتظاظها حتى ترى الجواظ من فظاظها مذلوليا بعد شدا أفظاظها وخط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كظاظها أنشطت عني عروتي شظاظها بعد احتكاء أربتي أشظاظها بعزمة جلت غشا إلظا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ك كرش الناب لافتظاظها فالتزم في جميعها ما تراه من الظاء الأولى مع كون ال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ء على عزة ذلك مفرداً من الظاء الأول فكيف به إذا انضم إليه ظا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ا رأيت في قوة الشاعر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صمعي أيضاً من مشطور السريع رائية طويلة التزم ق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قوافيها في أكثر الأمر عز على ليلى بذي سدير سوء مبيتي ليلة الغمير مقب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في طمير تجمع القنفذ في الحجير تنتهض الرعدة في ظهيري يهفو إلى الزور من صد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رير الهر للهرير ظمآن في ريح وفي مطير وأرز قر ليس بالقرير من لدما ظ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ير حتى بدت لي جبهة القمير لأربع غبرن من شهير ثم غدوت غرضاً من فوري وقطقط ال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يري يقذفني مور إلى ذي مور حتى إذا وركت من أييرى سواد ضيفيه إلى القصير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وبي وبذاذ شوري وجردبت في سمل عفير راهبة تكنى بأم الخير جافية معوى ملاث ال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زم فوق الثوب بالزنير تقسم أستياً لها بنير وتضرب الناقوس وسط الدير كلهم أم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غير وأرملات ينتظرن ميرى قالت ألا أبشر بكل خير ودهنت وسرحت ضفيري وأدمت خب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يير من صير مصرين أو البحير وبزييت نمس مرير وعدس قشر من قشير وقبصات من ف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ر وأتأرتني نظرة الشفير وجعلت تقذف بالحجير شطرى وما شطري وما شطيري حتى إ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تفدت خبيري قامت إلى جنبي تمس أيري فزف رألى واستطير طيري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ا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حقرت ألا يوم قد سيري إذ أنا مثل الفلتان العير حمساً ولا إضت كالنسير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يت على قبيري أنتظر المحتوم من قديري كلا ومن منفعتي وخيري بكفه ومبدئي وح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نشده الأصمعي من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ارتحل فاخطب فقلت هلاَّ إذ روق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ما انفلاَ وإذ أؤل المشي ألاَّ ألاَّ وإذ أنا أرى ثوب الصبا رفلاَ علي أح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ياً مخضلاَّ حتى إذا ثوب الشباب ولَّى وانضم بدن الشيخ واسمألاَّ وانشنج الع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فعلاّ مثل نضي السقم حين بلاّ وحر صدر الشيخ حتى صلاّ على حبيب بان إذ تو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ر شغلاً شاغلاً وولَّى قلت تعلق فيلقاً هوجلاّ عجاجة هجاجة تألَّى لأصبحن الأح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لاَّ وأن أعل الرغم علاَّ علاَّ فإن أقل يا ظبي حلاً حلاَّ تقلق وتعقد ح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لاّ وحملقت حولي حتى احولاَّ مأقاأ كرهان لها واقبلاّ إذا أتت جارتها تف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ك أشغى قلحاً أفلاّ منتوفة الوجه كأن ملاّ يمل وجه العرس فيه ملاّ كأن صاباً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مطلاّ تسفه وشبرما وخلاّ إن حل يوماً رحله محلاّ حمو لها أزجت إليه ص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رباً تمتل ملاً ملاَّ ذاك وإن ذو رحمها استقلاّ من عثرة ماتت جوى وسلاّ أو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ه أو قلاّ قالت لقد أثرى فلا تملَّى وإن تقل يا ليته استبلاّ من مرض أح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ّ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يه ولا تعلَّى تسر إن يلق البلاد فلاّ مجروزة نفاسة وغلاّ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الأقرب الأخلاّ جنت جنوناً واستخفت قلاّ وأجللت من ناقع أفكلاّ إذا ظ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سات انغلاّ تحت الإران سلبته الظلاَّ وإن رأت صوت السباب علَّى سحابة ترع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لاّ أجت إليه عنقاً مئلاّ تقول لأبنيها إذا ما سلاّ سليلة من سرق أو غلاّ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ا جيرتها فشلاّ وسيقة فكرشا وملاّ أحسنتما الصنع فلا تشلاّ لا تعدما أخر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اّ يا رب رب الحج إذ أهلاّ محرمه ملبياً وصلَّى وحل حَبْلَى رحله إذ حلاّ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ضى وقد أكلاّ وأنقب الأشعر والأظلاّ من نافه قد انضوى واختلاّ يحمل بلو سف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َّى أجلاده صيامه وألاّ يزال نضو غزوة مملاّ وصال أرحام إذا ما ولَّى ذو رحم 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ّ سقاء رحم منه كان صلاّ وينفق الأكثر والأقلاّ من كسب ما طاب وما قد حلاّ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يح غل كفاً غلاّ بسط كفيه معاً وبلاّ وحل زاد الرحل حلاً حلاَّ يرقب قر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دلَّى حتى إذا أوفى بلالاً بلاّ بدمعه لحيته وانغلاّ بها وفاض شرقاً فابت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 الرداء منه فارمعلاّ وحفز الشأنين فاستهلاَّ كما رأيت الوشلين انهلاّ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دعاء انحلاَّ وانقاض زبرا جاله فابتلاّ أثنى على الله علا وجلاّ ثم انث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ا فصلَّى على النبي نهلاً وعلاَّ وعم في دعائه وخلاّ ليس كمن فارق واستحلا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أهل دينه وولَّى وجهته سوى الهدى مولَّى مجتنباً كبرى الذنوب الجلّى مستغ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َّى لما أتى المزدلفات صلَّى سبعاً تباعاً حلهن حلاّ حتى إذا 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ير جلَّى برقعه ولم يسر الجلاّ هب إلى نضيه فعلَّى رحيله عليه فاستقلاّ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أصفي الخلي الخله أمنحه ودي وأرعى إلَّه وأبغض الزيارة المملَّه وأقطع المه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لَّه لست بها لركبها تعلَّه إلا نجاء الناجيات الجلّهْ على هبلِّ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بِلَّهْ ذات هباب جسرة شملّه ناجية في الخرق مشمعلّهْ تنسلُّ بعد العقب المك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نسلال العضب من ذي الخلَّه وكاشح رقيت منه صلّه بالصفح عن هفوته والزلَّ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لت ضغنه وغلّه وطامح ذي مخوة مدلّه حملته على شباة ألّه ولم أملَّ الش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َّه وشنج الراحة مقفعلَّه ما إن تبض كفه ببلّه أفاد دثراً بعد طول خلّه وصار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وثلَّه لما ذممت دقه وجلّه ترى عليهم للندى أدلّه سماؤهم بالخير مسته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دروني بعدهم ذا غلَّه أبكيهم بعبرة منهلّه ثم صبرت واعتصمت بالله نفساً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ء مستقلَّه ودول الأيام مضمحله يشعبها ما يشعب الجبلّه تتابع الأيام والأهلًّ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َّت يدا قارية فرتها وفقئت عين التي أرتها مسك شبوب ثم وف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افت النزع لأصغرتها فلزم التاء والراء وليست واحدة منهما ب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عة هائية لسكون ما قبل الهاء والساكن لا و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مع هذه القوافي ذرها و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 الأعرابي ليزيد بن الأعور الشني وكان أكرى بعيراً له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حملان أول ما علمت الم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محمليه أنا مخدرين كدت أن أجنا قربت مث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نى لا فاني السن وقد أسنا ضخم الملاط سبطاً عبنا يطرح بالطرف هُنَا وهَن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ن من شأو النشاط فنا يدق حنو القتب المحنى إذا علا صوانة أرنا يرمعها والجن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ا ضخم الجفور سهبلاً رفنا وفي الهباب سدماً معنى كأنما صريفه إذ ط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تين أخطبانٌ غنى مستحملاً أعرف قد تبنى كالصدع الأعصم لما اقتنا يقط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ف مهوأنا وهو حديد القلب ما ارفأنا كأن شناً هزما وشنا قعقعه مهزج تعغنى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ن لم يكن أدنا ألتزم النون المشددة في جميعها على ما تقدم ذكره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 مشيها تدافيا مشي العجوز تنقل الأثافيا فالتزم الفاء ولس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الألف والحاء والياء وليست واحدة منهن لازم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جوز مع هذه القوافي نحو يحدوه ويقفوه وما 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ن أذيال الحقيّ وأربعن مشي حييات ك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زعن إن تمنع اليوم نساء تمنعن فالتزم العين وليست ب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بكر بالردافي واسج اضطره الليل إلى عواسج عوا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جز النواسج التزم الواو والسين وليست واحدة منهما ب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ي ساء الله من كان سره بكاؤكما ومن يحب أذاكم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ظوراً وحبة أسلما لنزع القذى لم يبرئا لي قذاكما التزم الذال و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امرأة هويها رجل من الجن يقال له منظور وكانت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طبب بما يعلمها من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الدار بنعف الجرعاء بين رحا المثل وبين الميثاء كأنها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ملاء غيرها بعدي مر الأنواء نوء الثريا أو ذراع الجوزاء قد أغتدى و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أصواء مرتبئات فوق أعلى العلياء بمكرب الخلق سليم الأنقاء طرف تنقينا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ء لأمهاتٍ نسبت وآباء ثمت قاظ مرفها في إدناء مداخلاً في طولٍ وأغماء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والقضيم الأجباء وما أراد من ضروب الأشياء دون العيال وصغار الأبناء مق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ي قصير الأظماء أمبسوا فقادوهن نحو الميطاء بمائتين بغلاء الغلاء أو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وفوق الإيفاء قد فزعوا غلمانها بالإيصاء مخافة السبق وجد الأنباء ف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ادهم بالأحشاء بالت وباتوا كبلايا الأبلاء مطلنفئين عندها كالأطلاء مستو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عال الحذاء فهن يعبطن جديد البيداء ما لا يسوى عبطه بالرفاء يتبعن وقعاً عند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بسلبات كمساحي البناء يتركن في متن أديم الصحراء مساحبا مثل احتفار الك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هلوهن دقاق البطحاء يثرن من أكدارها بالدقعاء منتصباً مثل حريق القصباء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آها الرآء وأنشزتهن علاة البيداء ورفع اللامع ثوب الإلواء عقبان دجن في ن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داء كل أغر محك وغراء شادخة غرتها أو قرحاء قد لحقت عصمتها بالأطباء من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ض وخلج الأنساء كأنما صوت حفيف المعزاء معزول شذان حصاها الأقصاء صوت ن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عند القلاء اطرد جميع قوافيها على جر واضعها إلا بيتاً واحداً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لمَّا مضاف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الرآء والفعل لذلك مجرور الموضع بإضافة 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لمّا إليه كما أ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ذَا جَاء نَص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ْفَتْ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ذي هو جاءَ في موضع جر بإضافة الظرف الذي 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وكان صاحب الجملة التي هي الفعل والفاعل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إنما جيء بالفعل له ومن أجله وكان أشرف جزءيها وأنبههما صارت الإضافة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كأن الفاعل لذلك في موضع جر لا سيما وأنت لو لخصت الإضافة هنا وشرحته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وقت رؤية الرآ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آء إذاً مع الشرح مجرور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ثبت أن الفعل مع الفاعل في كثير من الأحكام والأماكن ك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فعل مجرور الموضع والفاعل معه كالجزء منه دخل الفاع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عتقاد تلخيصه مجروراً في اللفظ موضعه كما أن النون من إذن لما كانت بعض حرف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ا يجري على الحرف المفرد من إبداله في الوقف ألفاً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ومع النون الخفيفة ل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جريت على بعض الحرف ما يجري على جميعه من القلب كذلك أج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الفعل وهو الفاعل ما يجري على جميعه م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جرى فيه بعض الحرف مجرى جميع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متصباً وما تكرد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رى منتصباً مجرى فخذ فأسكن ثانيه وعليه حكاي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منتف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آها الرآء في توهم جر الفاعل قو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يف حين هاج الصنبر ك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يبر ثم تصور معنى الإضافة فصار إلى أن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هيج الصنبر ثم نقل الكسرة على حد مررت ببكر وأجرى صنَبِر من الصنّ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بكر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منتف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ى من هذا أن مجيء هذا البيت في هذه القصيدة مخالفاً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ها يدل على قوة شاعرها وشرف صناعته وأن ما وجد من تتالي قوافيها على 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 ليس شيئاً سعى فيه ولا أكره طبعه عليه وإنما هو مذهب قاده إليه علو طب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ر فص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ما أنشدناه أبو بكر محمد بن علي عن أبي إسحاق لعب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لي أربعاً واستخبرا ال منزل الدارس من أهل الحلال مثل سحق البرد ع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 ال قطر مغناه وتأويب الشمال ولقد يغنى به جيرانك ال ممسكو منك بأسباب الو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دى ودهم إذ أزمعوا ال بين والأيام حال بعد حال نحن قدنا من أهاضيب الملاال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سان أمثال السعالى شزبا يعسفن من مجهولة ال أرض وعثاً من سهول أو ر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جعنا الحارث الأعرج في جحفل كالليل خطار العوالي يوم غادرنا عدياً بالقنا ا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مر صريعاً في المجال ثم عجناهن خوصاً كالقطا ال قاربات الماء من أين الك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ص يوم جالت حوله ال خيل قباً عن يمين أو شمال كم رئيس يقدم الألف على السا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د ذي العقب الطوال قد أباحت جمعه أسيافنا ال بيض في البروعة من حي حلال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ورثناها عن ال أقدم القدموس من ع وخال منزل دمنه آباؤنا ال مورثونا الم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ليالي ما لنا فيها حصون غير ما ال مقربات الخيل تعدو بالرجال في روابي عدم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خ ال أنف فيه إرث مجد وجمال فانتجعنا الحارث الأعرج في فصار هذا البيت الذي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أن تمضى على ترتيب واحد هو أفخر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دل على أن هذا الشاعر إنما تساند إلى ما في طبعه ولم يتج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في نهضته ووسعه من غير اغتصاب له ولا استكراه أجاءه إليه إذ لو كان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حددناه وأنه إنما صنع الشعر صنعاً وقابله بها ترتيباً ووضعاً لكان قمن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ذلك كله بيت واحد يوهيه ويقد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النعاس يغرنديني أدفعه عني ويسرنديني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جعلت رويه النون وهو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الياء وليس ب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ت جعلت النون هي الروى فقد التزم الشاعر فيها أربعة أحر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وهي الراء والنون والدال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يجوز معها يعطيني ويرضيني ويدعوني ويغزوني ألا ترى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الياء هي الروى فقد زالت الياء أن تكون ردفاً لبعدها عن ال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ذلك لما كانت النون روياً كانت الياء غير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ت جعلت الياء الروى فقد التزم فيه خمسة أحرف غير لاز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النون والدال والياء والنون لأن الواو يجوز معها ألا ترى أنه ومما ي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حو قول الثقفي يزي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زل لولاي طحت كما هوى بها بأج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ة النيق منهو التزم الواو والياء ف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ها واوية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ك إذا جعلتها واوي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ولو جعلتها يائية كانت مقيدة والشعر المطلق أضعاف المقيد والحمل إنم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الأكثر لا على 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ه قد التزم الواو فإن جعلت القصيدة واوية فقد التزم وا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ها يائية فقد التزم غير واجب واعتبرنا هذه اللغة وأحكامها ومقاييس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 أكثره واجب وأقله غير واجب والحمل على الأكثر دون ال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قلة أفخر من الكثرة ألا ترى أنها دالة على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أنبه وأشرف كان الآخذ يجب أن يكون بها ولم يحسن 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مع القد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حمل على الأكثر فكذلك يجب أن يكون الحمل على الأقوى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مل على 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ضرفت الحال فينبغي أن يعمل على الأكثر لا على الأق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قل أقوى قياساً ألا ترى إلى قوة قياس قول بني تمي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كون غير عاملة في أقوى القياسين عن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ا فأكثر المسموع عنهم إنما هو لغة أهل الحجاز وبه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نا بكلامهم ننطق فينبغي أن يكون على ما استكثروا منه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قياس مذهبهم وطريق اقتف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أكثر قافية رؤبة مجرورة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ذلك و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م الأعماق خاوي المخترق وقد التزم العج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بر الدين إلاله فجبر وذلك أنه التزم الفتح قبل رويها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هذا مشروط في القوافي غير أنك قلما تجد قافية مقي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الحركات قبل رويها مختلفة وإنما المستحسن من هذه الرائية سلامتها مما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قيدة مؤسسة ازداد اختلاف الحركات قبل رويها قب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ينضاف إلى قبح اختلافه أن هناك تأسيساً ألا ترى أنه ي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إشباع إذا كان الروى مطلقاً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وارع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ظنك إذا كان الروي مق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كمنا هذا في كتابنا المعرب في شرح قوافي أب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هميان بن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تني أم عمرو صدفت قد بلغت بي ذ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فت وهي تسعة وثلاثون بيتاً التزم في جميعها الفاء وليست واجبة وإن كانت قري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ورة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ه التاء في الفعل إذا صارت إلى الاسم صارت في الوقف 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ة وملحفة ومحلنقفة فإذا صارت هاء لم يكن الروي إلا ما قبلها ف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قط حكمها مع الاسم من ذلك الفعل صارت في الفعل نفسه قريبة من ذلك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لق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تائية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هذا ربع عزة فاعقلا لزم في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من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 من هجران ليلى من لي لزم اللام المشد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دثين من يسلك هذا الطريق وينبغي أن يكونوا إليه أقرب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ى إذ كانوا في صنعة الشعر أرحب ذراعاً وأوسع خناقاً لأنهم فيه متأنون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ومون و ليسوا بمرتجليه ولا مستكره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بن الرومي رام ذلك لسعة حفظه وشدة م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رائيته في وصف العنب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زقي مخطف الخصو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زن البلور التزم فيها الواو البتة ولم يجاوزها غا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ائ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فتها وخطرقتها وسفسفتها التزم فيها الفاء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ة وكذلك ميميته التي يرثي بها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ضا دَماً إن الرزايا لها قيَم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الفتحة قبل الميم على حد رائية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بر الدين الإله فجبر غير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أن في هذه الميمية بيتاً ليس من قبل رويه مفت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مرة بعض أحداثنا شيئاً سماه شعراً على رسم للمولدين ف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عندي أنا قوافٍ منسوقة غير محشوة في معنى قول سلم الخ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قمر 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ثم انهمر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حيل شؤم الغزل هذا الرجل حين احتفل أهدى ب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في المنسوقة التي أنشدنيها صاحبنا هذا ميمية في وز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ف أ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ني الآن حفظها غير أنه التزم فيها الفتحة البتة إلا قافية واحدة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لم ودم ورأيته قلقاً لاضطراره إلى مخالفة بقية القوافي به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لم ودم أمر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يدام وهي لغ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ي لا غ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اما في الحب إن الحب لن يداما فسر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بها إلى ب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ينا إلى هذا القدر لاتصاله با كن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سعيد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بح به ذكرتك إن الأمر يذكر للأمر وأكثر هذه الالتزامات في الشعر لأنه يخط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ا تبيحه الصنعة إياه إدلالاً وتغطرفاً واقتداراً وتعا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أوردناه منه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غير الشعر فنحو قولك في جواب من سألك ف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و عمرو أو محمد الكريم أو علي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وابه الذي لا يقتضي السؤال غيره أن يجيبه بنكرة في غاية ش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قد يجوز أن يك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عندك إنم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صلك بين أن يكون عندك علم أو قراءة أو جود أو شجاعة وأن يكون عندك جسم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فقد فصلت بين أمرين قد كان يجوز أن يريد منك فص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جسماً وإن كان قد فصل بين المعنيين فإنه مبالغ في إبه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طوعت زيادة على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حيواناً أخص من جسم كما أن جسماً أخض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طوع شيئاً آخر قال في جواب أي شيء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أنه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ألا 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حيوان وليس كل حيوان إنساناً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وليس كل جسم إن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طوع بشيء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 في التطوع شيئاً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اقل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طوع شيئاً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و عمرو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تطوع بما لا يوجبه سؤال هذا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أبي د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رن الشتاء بعد عليه وهو للذود أن يقسمن 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واب ك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صرن عليه وكم ظرف ومنصوبة الموضع فكان قيا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 لأن كم سؤال عن قدر من العدد محصور فنكرة هذا كافية من معرفت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والعشرون وعشروك ونحو ذلك فائدته في العدد واحدة لكن المع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رة ونك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 الشتاء وهو معرفة في جواب 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طوع بما لا 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يباً بل هو زائد على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عيب أن يقصر في الجواب عن مقتضى السؤال فأما إذا ز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ضل معه وال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أن يكون الشتاء جواباً لكم من حيث كان عددا في المعنى أل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نا أبو علي رحمه الله على هذا الموضع من الكتاب وفسره ونحن ب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هذا البلد فإنه ثما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طول الشت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 في جواب من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و الحسين أفضل أ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طوع من المجيب بما لا 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جوابه على ظاهر سؤاله أ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لا ترى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و الحسين أفضل أم ابن الحنفية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أحدهما أفضل أ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فجوابه على ظاهر سؤا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يه زيادة تطوع بها لم ين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لى استع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قوله في الجواب على اللفظ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و الحس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سين بمنزل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متطوع في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يمسك أ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كيسانياً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نفية هكذا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فضل أم الحسين أو ابن الحنف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لا تط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هو جواب لا تطوع 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فيه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نفية فقد تطوع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و ابن الحنفية أفضل أم الحسين فقال له 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هو جواب لا تط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هو أيضاً جواب لا تط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نفية ناصاً على أحدهما مع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واب متطوع فيه على ما بينا فيم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طوع المشام للتوكيد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لـه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ثْن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نَاةَ الثَّالِثَةَ الْ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ذَا نُفِخ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 الصُّورِ نَفْخَةٌ وَاحِ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أمس الدابر و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ذي ترك الملوك وجمعهم بصهاب هامدةً ك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لت غزالة قلبه بفوارسٍ تركت منازله كأمس الدابر ومن ذلك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مؤكد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نأى من أسماء كاف لأنه إذا كفى فهو كاف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بدرهم فصاعداً هذه أيضاً حال مؤكدة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الثمن صاعداً ومعلوم أنه إذا زاد الثمن لم يكن إلا 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للحال هنا مزية علي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نأي من أسماء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اعدا ناب في اللفظ عن الفعل الذي هو زاد وكاف ليس بنائب في اللفظ عن شيء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الفعل الناصب له ملفوظ ب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ال المؤكدة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ُمَّ وَلَّي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ُدْ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د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دارة معروفاً بها نس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اَ طَائِرٍ يَط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جَنَاح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قو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جَنَاح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يقال 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وا علاهن فشل علاها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ت بالرحل إلى شملة إلى أمون رحلةٍ فذلت ومن أبيا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وا عن مدائنهم فطاروا 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نا إلى كل طوال أعوجا وقال 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وا إليه زرافاتٍ وأحدانا وقال النابغة الذ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ر فضاضاً بينها كل قونس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طِيرُ بِجَنَاح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مفيداً أ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تشبيهه بالطائر ذي الجناحين بل هو الطائر بجناحي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خَرَّ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َّقْفُ مِن فَوْق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قوله من فوقعهم مف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يستعمل في الأفعال الشاقة المستثقلة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رنا عشراً وبقيت علينا ليلتان وقد حفظت القرآن وبقيت علي منه سورتان وقد ص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من الشهر وبقي علينا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في الاعتداد على الإنسان بذنوبه وقبيح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ضيعتي وموت علي عواملي وأبطل علي انت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عليهم السقف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هم ل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به أن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بت عليهم دارهم وقد أهلكت عليهم مواشيهم وغلاتهم وقد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تجا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هم زال ذلك المعنى المحتمل وصار معناه أنه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نى غ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طردت على في الأفعال التي قدمنا ذكرها مثل خربت عليه ض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ت عليه عوامله ونحو ذلك من حيث كانت على في الأصل للاست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هذه الأحوال كلفاً ومشاق تخفض الإنسان وتضعه و ت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عه حتى يخضع لها ويخنع لما يتسداه منها كان ذلك من مواضع على ألا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وهذا عليك فتستعمل اللام فيما تؤثره وعلى فيما تكره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حمل نفسي على آلة فإما عليها وإما لها وقال ابن حل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هنا لك لا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عت أنوف القوم للتعس فمن هنا دخلت على هذه في هذه الأفعال التي معن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ضاع والإذ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طوع به من غير وجو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مضى منه كاف ودال علي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ام يزاد عليه فيعود ناقص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ظاهره ظاهر التناقض ومحصوله صحيح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فهذا كلام تام فإن زدت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صار شرطاً واحتاج إلى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طلق فهذا كلام مستقل فإذا زاد عليه أن المفت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 زيداً منطلق احتاج إلى عامل يعمل في أن وصل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خوك فإن زدت عليه أعلمت لم تكتف بالا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بكراً زيداً 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هذا أن كل كلام مستقل زدت عليه شيئاً غير معقود بغي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 أسواه فالكلام باق على تمامه قبل المزي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دت عليه شيئاً مقتضياً لغيره معقوداً به عاد الكلام ناقص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له الأولى بل لما دخل عليه معقوداً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الأو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قائم وما زيد قائم وقائماً على اللغ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حمد وقد قام محمد وما قام محمد وهل قام محمد وزيد أخوك وإن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وكان زيد أخاك ونظير الثاني ما تقدم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وإن قا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 إن هنا نفياً بقي على تمامه ألا تراه بمعنى ما قا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زائد العائد بالتمام إلى النقصا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زيد فإن ز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الن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ومن زيد فهو محتاج إلى غيره وإن لم يظهر هنا في اللفظ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تقديره عند الخليل أنه جواب قسم أي أقسم ليقومن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إلى ما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زيادة الحروف وحذف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ذينك ليس بقياس ل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رحمه الله قال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حرو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روف إنما دخلت الكلام لضرب من الاختصار فلو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فها لكنت مختصراً لها هي أيضاً واختصار المختصر إجحا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ت الكلام لضرب من الاختصار هو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زيد فقد أغ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ملة فعل و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قوم إلا زيداً فقد ن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ث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عل و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قام زيد وعمرو فقد نابت الواو عن أ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لي مالاً فقد نابت ليت عن أت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ام أخوك فقد ن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ت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زيد بقائم فقد نابت الباء عن حقاً والبتة وغي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فيما نقضهم ميثاقهم ف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قضهم ميثاقهم ف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قضهم ميثاقهم فعلنا كذا حقاً أو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 بالحبل فقد نابت الباء ع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ه مبا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لاصقة ي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من الطعام فقد ن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عض أكل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ما لم ن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هذه الحروف نوائب عما هو أكثر منها من الجمل وغير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من بعد ذا أن تتخرق عليها فتنتهكها وتجح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رادة الاختصار بها لم يجز أن تعمل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والحال والتمييز والاستثناء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ه أنهم قد أنابوها عن الكلام الطويل لضرب من الاختصار فلو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ها فيما بعد لنقضوا ما أجمعوه وتراجعوا عما اعتز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جوز ما زيد أخوك قائماً حالاً منك أي أنفى هذ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ي ولا حالا من زيد أي أنفى هذا عن زيد في حال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ل زيد أخوك يوم الجمعة على أن تجعل يوم الجمعة ظرفاً ل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ل من معنى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جازوا ليت زيداً أخوك قائماً ونحو ذلك فنصبو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ت من معنى التمني و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خارجا من جنب صفحته سفود شرب نسو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أد فنصب خارجاً على الحال بما في كأن من معنى التشبيه 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شبيه في كأن في الظرف الزماني الذي هو لما الت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كل واحدة منهما فيها معنى الفعل من التمني والتشبيه وأيضاً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رافعة وناصبة كالفعل القوي المتعدي وكل واحدة منهما متجاوزة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أشبهت بزيادة عدتها الفعل وليس كذلك ما كان على حرف ولا ما كان على ح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جتمع فيه ما اجتمع في ليت ول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ا ذهب إليه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إلا في الاستثناء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بة لأنها نابت عن أستثنى ولا أعني مردوداً عندنا لما في ذلك من ت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مال المبقى حكم الفعل والانصراف عنه إلى الحرف المختصر به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كانت هذه الحروف تضعف وتقل عن العمل في الظروف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 الأسماء الصريحة القوية التي ليست ظروفا ولا أحوالا ولا تمييزا لا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ل اللاحقة بالظروف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ويا خيرا من زيد فأعملوا 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صريح وهي حرف فكيف القول في 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 في هذه خاصة في قيامها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يست لسائر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ل تنوب عن أستفهم وما تنوب عن أنفى وإلا تنوب عن أ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أفعال النائبة عنها هذه الحروف هي الناصبة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ت عنها إلى الحروف طلباً للإيجاز ورغبة عن الإكثار أ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تلك الأفعال ليتم لك ما انتحيته من 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ا نفسها هي العامل الواقع على زيد وحالها في ذلك حال 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دي في كون كل واحد منهما هو العامل في المفعول وليس كذلك ضربت وقتلت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وقلت عمرا الفعل الواصل إليهما الم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نه ليس هو 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 ر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ثم أحدث هذه الحروف دلال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تل والشتم والإكرا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دي عبد الله وأدعو عبد الله ليس هنا فعل واقع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هذا اللفظ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في المعنى كأدعو ألا ترى أنك إنما تذك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سماً واحداً كما تذكره بعد الفعل المستقل بفاعله إذا كان متعدياً إلى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كضربت زيداً ولقيت قاسماً وليس كذلك حرف الاستفهام وحرف النفي إنما تدخ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ل المستقل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زيد وهل قام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و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ا وأوغلت في شبه الفعل تولت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ذكر بعد إلا اسماً واحداً أيضاً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لا منعقدة بنفسها وإلا فض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يا ل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تم الكلام بها وبمن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فوجب أن تكون هي كأنها الفعل المستقل بفاعله والمنصوب هو المفعول بعد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وجه كرويد ومن وجه آخر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لما اطرد فيه الضم وتم به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ى ما ارتفع بفعله أو بالابتداء فهذا أدون حالي يا أعنى أن يكون كأحد جز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ل الأول هي جارية مجرى الفعل مع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وى حكمها وتجاوزت رتبة الحروف التي إنما هي ألحاق وزوائ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عملت يا ولم تعمل هل ولا ما ولا شيء من ذلك النصب بمعن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ت عليه وناب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ا وصلت تارة بنفسها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وأخرى بحرف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كر فجرت في ذلك مجرى ما يصل من الفعل تارة بنفسه وأخرى بحرف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ت صدره وبصدره وجئت زيداً وجئت إليه واخترت الرجال و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ه زيداً وبزيد وكنيته أبا علي وب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اسج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أسلمي يا دارمي على الب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هند يا أسلمي ثم 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يا ولا منادى مع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ي هذه الأماكن قد جردت من معنى النداء وخل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ا في الخلع من أحد المعنيين وإفرا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الكلام والتنبيه نحو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َا إِنّ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فْكِهِمْ لَي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ا إِنَّهُ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مُفْس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ما ليلى عصا خيزرانة فإذ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اً وخص التنبيه 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صبا نجد متى هجت من نجد فقد زادني مس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 على وجد فقد صح بما ذكرناه إلى أن قادنا إلى هنا أن حذف الحروف لا يسو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لما فيه من الانتهاك والإجح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دتها فخارج عن القياس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كانت إنما جيء بها اختصاراً وإيجازاً كانت زي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ا لهذا الأمر وأخذا له بالعكس والقلب ألا ترى أن الإيجاز ضد الإسهاب ول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أبو الحسن توكيد الهاء المحذوفة من صلة الذي في نحو الذي ضربت زيد فأفس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 نفس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نقض من حيث كان التوكيد إسهاباً الحذف إي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مر ظاهر الت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جوز حذف الحروف ولا زي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قد حذفت تارة وزيدت أما حذفها فكنحو ما حكاه أبو عث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يد من حذف حرف العطف في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لحماً سمكاً ت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كيف أمسيت مما يزرع الود في 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وكيف أم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أبكي على علاتي صبائحي غبائقي قي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بائحي وغبائقي وقي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بدلاً أي كيف لا أبكي على علاتي التي هي صبائ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بائقي وهي قيلاتي فيكون هذا من بدل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أول أن منها صبائحي ومنها غبائقي ومنها قي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ان يعتاده رؤبة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أي بخير وحكى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أفعل يريد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ا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عل الحسنات الله يشكرها والشر بالش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ثلان أي فالله يش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ت همزة الاستفهام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فيهم آمنا لا كمعشر أ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يعة أو مضر طربت وما شوقاً إلى البيض أطرب ولا لعباً مني وذو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و الشيب ي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 تحبها قلت بهراً عدد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ى والتراب أظهر الأمرين فيه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ا لأن البيت الذي قبل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وها مثل المهاة تهادى بين خمس كواعب أتراب ولهذا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كريرها وزيادتها 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دتهم النصيحة كل لد فمجوا ال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نوا فقاءوا فلا والله لا يلفي لما بي ولا للمابهم أبدا دواء وقد كثرت زي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بِمَا نَقْضِهِم مِّيثَا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مَّا قَلِي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يُصْبِحُنَّ نَاد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قدره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مَّا خَطِيئ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ُغْرِقُوا فَأُدْخِلُوا ن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اَ تُلْقُواْ بِأَيْدِيكُمْ إِلَى التَّهْلُ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ء زائدة 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ك في القوم أن يعلموا بأنك فقيهم غني مضر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في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ل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توكيد النفي كقو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يكاد يخ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تهم ولا من بعده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ت اللام في قوله رويناه عن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عجالاً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احبكم قال الذي سألوا أمسى لمجهودا وفي قراءة سعيد بن جبير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ا أَرْسَلْنَا قَبْ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َ الْمُرْسَلِينَ إِلَّا إِنَّهُمْ لَيَأْكُلُونَ الطَّع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ت لا 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لوم البيض ألا تسخرا وقد رأين الش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ندرا و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لا عصفٍ لا اصطراف 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وده لا 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جلت به نعم من فتى لا يمنع الجود قاتله فهذا على زيادة لا أي أبي 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كون لا منصوبة الموضع بأبي والبخل وزيادة الحروف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على غير قياس كما أن حذف المضاف أوسع وأفشى وأعم وأوفى وإن كان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على ترك القي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ذر حذف هذه الحروف فلقوة المعرفة بالموضع ألا ترى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 أبرح قاعدا لأنه لو أراد الواجب لما جاز لأن أب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ا تستعمل في الواجب فلا بد من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هذ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شارة أبلغ من 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ادتها فلإرادة التوكي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سبق أن الغرض في استعمالها إنما هو الإيجاز وال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كتفاء من الأفعال وفاعليها فإذا زيد ما هذه سبيله فهو تناه في التوك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بتذالك في ضيافة ضيفك أعز ما تقدر عليه وتصونه من أس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غاية إكرامك له وتناهيك في الحف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زيادة الحرف عوضاً من آخر محذ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حرف الذي يحذف فيجاء بآخر عوضاً منه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ى والآخر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ذلك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عين 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حذفت فاؤه وجيء بزائد عوضا منه فباب فعله في المصادر نحو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ة وشية و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وعدة ووزنة ووشية ووجهة فحذفت الفاء لما ذكر في تصري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التاء بدلاً من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أصله ذلك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ِكُلٍّ وِجْهَةٌ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وَلّ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ني ولكل شيء إذا لم تؤت و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د أطعت الآمري بصرم ليلى ولم أسمع بها قول الأعادي وقد حذفت الفاء في أناس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عال بدلاً منها فقيل ناس ومثالها عال كما أن مثال عدة وزنة 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ت الفاء وجعلت تاء افتعل عوضاً منها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يق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تقى يتقي فحذفت التاء فبقي تقي ومثاله تعل وي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ها الصيقلون فأخلصوها خفافاً كلها يتقي بأثر وقال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نا نع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ينها تق الله فينا والكتاب الذي تتلو ومنه أيضاً قولهم تجه يتجه وأصله ات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تجه على هذا تعل كتقى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زيد أيضاً فيما حدثنا به أبو عل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 يتجه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آخر وفاؤه 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له القبيلة اذتجهنا وما ضاقت بشدته ذراعي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من اتجه كا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ت فليست تاؤه بدلاً من شيء بل هي فاء 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تبعت من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ما أنشده الأصمع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خذت رجلي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زها نسيفاً كأفحوص القطاة المطرق وعليه قول الله سبحانه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الَ لَوْ شِئ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اتَّخَذْتَ عَلَيْهِ أَج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إسحاق إلى أن اتخذت كات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زنت وأن الهمزة أجريت في ذلك مجرى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إنما جاء منه شيء في داره تقسم الأزواد بينهم كأنما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ذي اتهلا وروى لها أبو علي عن أبي الحسن علي بن سليمان م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اتمن والذي يقطع على أبي إسحاق قول الله عز وجل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الَ لَوْ شِئ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اتَّخَذْتَ عَلَيْهِ أَج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تجه ليس من لفظ الوجه كذلك ليس تخذ من لفظ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من واتهل من الأهل أن لفظ هذا إذا لم يدغم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ورة ما أصله حرف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 في افتعل من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تكل ومن الإز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حينئذ ايتعد في لغة من لم يبدل الفاء ت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ل وا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تهل واي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د اللغتين إقرار الهمز 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ثبيتٍ أما تنفك تأت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يتزر يأ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تكلت عليه فمن الواو على الباب لقولهم الوكالة و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الموضع في كتابنا في شرح تصريف أب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ت الفاء همزة وجعلت ألف فعال بدلاً منها 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ذفت عينه وزيد هنا حرف عوضاً منها فأينق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لها أنوق فأحد قوليه فيها أن الواو التي هي عين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ضت منها ياء فص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ا في هذا القول ع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ف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العين قدمت على الفاء فأبدلت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ا على هذا أغف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ت العين حرف علة وجعلت ألف فاعل عوض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رجل خاف ورجل مالٌ ورجل هاعٌ لاع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 أن يكون هذا فعلاً كفرق فهو فرق وبطر فهو ب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فاعلاً حذفت عينه وصارت ألفه عوضاً من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ٌ به الأشاء والعبرى ومما حذفت عينه وصار الزائد عوضاً منه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ن و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ْنون لينون أيسار دوو يسرٍ سواس مكرمةٍ أبناءُ أيسار و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ميت وهين ولين حذفت عينها وجعلت ياء فيعِل عوض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ب قيدودة وصيرورة وكينونة وأصلها فيعلولة حذفت عينها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فيعلولة الزائدة عوض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كانت لام فيعلولة الزائدة عوضاً منها قيل قد 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 من نحو سيد وبابه أن الياء الزائدة عوض من العين وكذلك الألف الزائدة في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ع لاع عوض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 سيبويه أيضاً ذلك في أينق فكذلك أيضاً ينبغي أن تحمل فيعل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ياء أشبه بالواو من الحرف الصحيح في باب قي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قد جعلت تاء التفعيل عوضاً من عين ال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 تقط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ته تكسيراً ألا ترى 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ع وكسار بدلالة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َذَّب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ِذ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ين 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اق أحب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قصار فكما أن التاء الزائدة في التفعيل عوض من العين فكذلك ينبغي أن تكون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دودة عوضاً من العين لا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ام أشبه بالعين من الزائد فهلا كانت لام القي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ً من عين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ف الأصلي القوي إذا حذف لحق بالمعتل الضعيف فساغ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وب عنه الزائد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قد رأيت كيف كانت تاء التفعيل الزائدة عوضاً من عين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اعل كيف كانت عوضاً من عينه في خاف وهاع ولاع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عين قيدودة وبابها وإن كانت أصلاً فإنها على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حرف علة ما دامت موجودة ملفوظاً بها فكيف بها إذا حذفت فإنها حينئذ توغ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لال و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علم تمكن هذه الحروف في الضعف إلا بتسميتهم إياها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لكان ك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في أقوى أحوالها ضعيفة ألا ترى أن هذين الحرفين إذا ق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ة فإنك حينئذ مع ذلك مؤنس فيهما ضع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حملهما للحركة أشق منه في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ونا كذلك إلا لأن مبنى أمرهما على خلاف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د ذلك عندك أن أذهب الثلاث في الضعف والاعتلال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كذلك لم يمكن تحريكها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قوى دليل على أن الحركة إنما يحملها ويسوغ فيها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ى لا الأ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ا تجد أخف الحركات الثلاث وهي الفتحة مستثقلة فيهما حتى يج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يستروح إلى إسكانها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هند عفت إلا أثافي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ن بالقاع القرق ونحو 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عرين إن كسى الجواري فتنبو الع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عجاف نعم وإذا كان الحرف لا يتحامل بنفسه حتى يدعو إلى اخترامه وحذفه كا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عن تحمل الحركة الزائدة عليه فيه أحرى وأح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 الله تعالى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لَّيْل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س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ذَلِكَ مَا كُنَّا نَبْغ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كَب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مُتَع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سود بن ي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ت أخراهم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هم يريد أولاهم و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َمْحُ اللَّهُ الْبَاطِ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نَدْ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زَّبَانِي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في المصحف بلا واو للوقف علي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ت الألف في نحو ذلك 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ني العجاج فيما وص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ص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عثمان في قول ال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إلى أنه أرا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اه وحذ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ات الكتاب 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ط مرجوم ورهط ابن المعل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عبيدة وأبو الحسن وقطرب وغيرهم رأيت فرج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هذه الحروف تتساقط وتهي عن حفظ أنفسها وتحمل خوا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ني ذواتها فكيف بها إذا جشمت احتمال الحركات النيفات على مقصور ص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أعرب بهذه الصور أنفسها كما يعرب بالحركات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ا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باب أخوك وأبوك وهناك وفاك وحميك وهنيك والزيدان والز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ت هذه الحروف مجرى الحركات في زيد وزيدا وزيدٍ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لا تحمل لضعفها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ب ويؤكد عندك ضعف هذه الأحرف الثلاثة أنه إذا وجدت أقواهن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الياء مفتوحاً ما قبلها فإنهما كأنهما تابعان لما هو منهما ألا ترى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هم من نحو نوبة ونوب وجوبة وجوب ودولة و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يء فَعْلة على فُعَل يريك أنها كأنها إنما جاءت عندهم من فُعْ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دَولة دُولة وجَوْبة جُوبة ونَوبة نُ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لأن الواو مما سبيله أن يأتي تابعاً لل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جاء من فَعلة مما عينه ياء على فِعَل نحو ضَيْعة وضِ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مة وخيم وعَيبة وعِيب كأنه إنما جاء على أن واحدته فِعلة نحو ضِيعة وخِ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ِ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ما مفتوحاً ما قبلهما مجراتين مجراهما مكسوراً ومضموم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ا فهل هذا إلا لأن الصنعة مقتضية لشياع الاعتلا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كرت ألا يكون ما جاء من نحو فَعْلة على فُعَ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وب وجُوَب ودُول لما ذكرته من تصور الضمة في الفاء ولا يكون ما جاء من فَع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َل نحو ضِيع وخِيم وعِيب لما ذكرته من تصور الكسرة في الفاء بل لأن ذلك ض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سير ركبوه فيما عينه معتلة كما ركبوه فيما عينه صحيحة نحو لأمةٍ ولُؤَم وعَرْ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رَص وقَرْية وقُرَّى وبروة وبُرا فيما ذكره أبو علي ونَزْوة ونُزِّا في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وحَلْفة وحِلَق وفَلْكة وفَ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رفت الحال فلا اعتراض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اء والواو أين وقعتا وكيف تصرفتا معتدتان حرفي علة ومن أحكام الاعتل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ا ما هو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م إنا رأيناهم قد كسروا فَعْلة مما هما عيناه على فُعَل وفِع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جُوَب ونُوَب وضِيَع وخِيَم فجاء تكسيرهما تكسير ما واحدة مضموم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س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الآن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نرتاح لذلك ونعلله وإما أن نت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نتقبله غُفْل الحال ساذَجاً من الاعت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ما ذكرناه من اقتضاء الصورة فيهما أن يكو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تابعين لما قبلهما أولى من أن ننقض الباب فيه ونعطي اليد عنوة به من غير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اشتمال من الصنعة عليه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 مما يضطرون إليه إل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ولون له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خل مع الضرورة من وجه من القياس محاول فهم لذلك مع الفس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سعة أولى بأن يحاولوه وأحجى بأن يناهدوه فيتعللوا به ولا يه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ذلك في باب ما عينه ياء أو واو جعلته الأصل في ذلك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ينه صحيحة فرعاً له ومحمولاً عليه نحو حِلَقٍ وفِلكٍ وعُرَص ولُؤَم وقرى و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م لما أعربوا بالواو والياء والألف في الزيدون والزيدين والزيدان تجاو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أن أعربوا بما ليس ذلك إلى أن أعربوا بما ليس من حروف ال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ون في يقومان وتقعدين وتذه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نس من تدريج اللفة الذي تقدم بابه فيما مضى من كتاب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ذفت لامه وصار الزائد عوضاً منها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ب سنة ومائة ورئة وفئة وعضة و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حذفت لامه وعوض منها تاء التأنيث ألا تراه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قب اللام في نحو برة وبرا وثبة وث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حسن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ِئْيا بوزن مِعْ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ذف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نت وأخت فالتاء عندنا بدل من لام الفعل وليست عو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ذف فالتاء عندنا بدل من لام الفعل وليست عو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ذف لالتقاء الساكنين من هذا النحو فليس الساك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بدلا ولا عوضاً لأنه ليس لاز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هذه عصاً ورحاً وكلمت معلى فليس التنوين في الوص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التي هي بدل منها في الوقف نحو رأيت عصاً عند الجماعة وهذه عصا ومررت ب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عثمان والفراء بدلاً من لام الفعل ولا عوضاً ألا تراه غير لازم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يزيله الوقف والألف التي هي بدل منه يزيلها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تاء مائة وعضة وسنة وفئة وشفة لأنها ثابتة في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دلة هاء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ذف فلا 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لحقه علم الجمع نحو القاضون والقاضين والأعلَ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ل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جمع ليس عوضاً ولا بدلاً لأنه ليس لاز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وهاتان واللذان واللتان والذين واللذون ف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التثنية والجمع فيها عوض من الألف والياء من حيث كانت هذه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ت للتثنية والجمع لا على حد رجلان وفرسان وقائمون وقاعدون ولكن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وهم وهن لكان مذهباً ألا تر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لو كان كذلك لوجب أن تنكره البتة كما تنكر الأعلام نحو زيدان وزيدين وز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ين والأمر في هذه الأسماء بخلاف ذلك ألا تراها تجري مثناة ومجموعة أوصاف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كما تجري عليها 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مررت بالزيدين هذين وجاءني أخواك اللذان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توصف هي أيضاً بالمعارف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ذانك الغلا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للذين في الدار الظر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تجدها في التثنية والجمع تعمل من نصب الحال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ه 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قائمين الزيدان وهؤلاء منطلقين إخ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صينا القول في ذلك في كتابنا في سر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هذان واللذ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مصروفة وغير مصروفة وذل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هيهاة وهيهاة عندنا رباعية مكررة فاؤها ولامها الأولى هاء وعينها و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ذلك من باب صِيِ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ا باب يَلْيَل ويَهْيَاهٍ 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ؤم يهياهٍ بياه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من الليل جَوْرٌ واسبطرتْ كواكبه وق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هاةُ من مضعف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رمرة والقر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ياسها إذا جمعت أن تقلب اللام ياء فيقال هيهيات كشوش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ضيات إلا أنهم حذ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أنها في آخر اسم غير متمكن ليخالف آخرها آخر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كنة نحو رَحَيَان ومَوْلي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قد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التاء في هيهات عوض من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هيهاةٍ لأن هذا ينبغي أن يكون اسماً صيغ للجمع بمنزلة الذين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اك وقد يجوز تنكير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ه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الذين لا يمكن تنكيرهما فقد صار إذاً هيهات بمنزلة قصاع وجفان و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تنكير في هذا الاسم المبني على حده في غيره من الم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كانت هيهات من هيهاة بمنزلة أرطيات من أرطاة وسعليات من سعلا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لا نكرة كما أن سعليات وأرطيات لا تكونان إلا نك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ا تكون سعليات معرفة إذا جعلتها علماً كرج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سميتها بسعليات وأرط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ت في هيهات إذا عرفتها فقد جعلتها علما على معنى البع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اق فيمن لم ينون فقد جعل علماً لمعنى الفراق ومن ن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قٍ غاقٍ وهيه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ة هيهاتٍ هيهاتٍ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ً بعداً فجعل التنوين علماً لهذا المعن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حذفه علماً 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ى التحصيل فلا تصح هناك حقيقة معنى 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صح ذاك وإنما هذه أسماء سمى بها الفعل في الخبر نحو ش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عان وأف وأوتاه وسنذكر ذلك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أسماء للأفعال والأفعال أقعد شيء في التنكير وأبع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علمت أنه تعليق لفظ متأول فيه التعريف على معنى لا يضامه إلا الت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ريف باب هيهات لا يعتد تع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اق وإن لم يكن اسم فعل فإنه على سمته ألا تراه صوتاً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ء وعاء وهاء وتعرف الأصوات من جنس تعرف الأسماء المسماة بها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لم أن معك من الأسماء ما تكون فائدة معرفته ك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ت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هي في معنى غداة إلا أن غُدوة معرفة وغَ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َد وأُسامة وثعلب وثُعالة وذئب وذُؤالة وأبو جَعْد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ْ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جد هذا التعريف المساوي لمعنى التنكير فاشياً في غير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منع ذلك أسامة وثعالة وذؤالة وأبا جعدة وأبا معطة ونحو ذلك أن تُعد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 وإن لم يخص الواجد من جنسه فكذلك لم لا يكون هيهات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علام وإن كانت معنياتها نكرات فقد يمكن ف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كون معرفة صحيح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 ذلك الأسد الذي فرقته وتبركت بالثعل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كت به وخسأت الذئب الذي خس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عل فمما لا يمكن تعريفه على وجه فلذلك لم يعتد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ع وأيضاً فإن هذه الأصوات عندنا في حكم الحروف فالفعل إذاً أقرب إليها وم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سماء وبينها أولا ترى أن البناء الذي سرى في باب صه ومه وحيهلا ورويدا وإ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ا وهلم ونحو ذلك من باب نزال ودراك ونظار ومناع إنما أتاها من قبل تض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معنى لام الأمر لأن أصل ماصه أسم له وهو اسكت لتسكت كقراء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بِذَلِكَ فَلْيَفْرَح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َهْ 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ُفْ والأصل لتك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زال هو اسم انزل و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عنى اللام عائراً في هذا الشق وسائراً في أنحائه ومتص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جهاته دخله البناء من حيث تضمن هذا المعنى كما دخل أين وكيف لتضمنه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استفهام وأمس لتضمنه معنى حرف التعريف ومن لتضمنه معنى حرف الشرط و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ف وهيهات وبابهما مما هو اسم للفعل فمحمول في ذلك على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موضع في ذلك إنما هو لصهْ ومه ورويد ونحو ذلك ثم 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أفّ وشتان ووشكان من حيث كان اسما سمي به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لأحمد وهو اسم معرفة علم أن يشبه بأركب وهو فعل نك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به اسم سمي به الفعل في الخبر باسم سمي به الفعل في الأمر أولى ألا ترى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سم وأن المسمى به أيضاً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ا فقد تجد لفظ الأمر في معنى الخبر نحو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سْمِعْ 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بْص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اسمه ‏</w:t>
      </w:r>
      <w:hyperlink r:id="rId280">
        <w:bookmarkStart w:id="3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ْ مَن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ضَّلَالَةِ فَلْيَمْدُدْ لَهُ الرَّحْمَنُ م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يمد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أيضاً لفظ الخبر في معنى الأمر نحو قوله سبحانه ‏</w:t>
      </w:r>
      <w:hyperlink r:id="rId281">
        <w:bookmarkStart w:id="34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اَ تُضَآرَّ وَالِد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وَلَد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أف كصه في كونه اسما للفعل كما أن صه كذلك ولم يك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ا اسم لفعل مأمور به وهذا اسم لفعل مخبر به وكان كل واحد من لفظ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قد يقع موقع صاحبه صار كأن كل واحد منها هو صاحبه فكأن لا خلاف هناك 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ى بعض هذه القربى والشبكة ألحق بحكم ما حمل عليه فكيف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فيه ووقت عليه واطمأن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حذفت لامه وجعل الزائد عوضاً منها فرزدق وفريزيد وسف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ف من القول على ما زيد من الحروف عوضاً من حرف أصلي 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ف الزائد عوضاً من حرف زائد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تاء في فرازنة وزنادقة وجح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 عوضاً من ياء المد في زناديق وفرازين وجحا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لحقته ياء المد عوضاً من حرف زائد حذف منه نحو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ير مدحرج وتحق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اريج ودحي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اء عوض من م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حافيل وجحي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عوض من 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غاسيل ومغي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عوض من ت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زعافير الياء عوض من ألفه و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هاء في تَفْعِلة في المصادر عوض من ياء تفعيل أو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سليته تسلية وربيته ت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بدل من ياء تفع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ى وتربى أو ألف سلاء و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ت تنزي دلوها تنزياً كما تنزى شهلة صبيا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ء الفعللة في الرباعي نحو الهملجة السرهفة كأنها عوض من ألف فعلال نحو الهم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هاف 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فته ما شئت من سرهاف وكذلك ما لحق بالرباعي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قلة والبيطرة والجهورة والسل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عوض من ألف حيقال وبيطار وجهوار وس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ت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نا لأمك مقتوينا والواحد مقت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سوب إلى مقتى وهو مفعل من القتو وهو الخد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ويون ومقتويين كما أنه إذا جمع بصرى وكوف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يون ونحو ذلك إلا إنه جعل علم الجمع معاقباً لياءي الإضافة فصحت اللام 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كما تصح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وجب حذفها لالتقاء الساكنين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ْتَو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ْتَيْن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أعلَوْن وهم المصطَفَوْن قا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2">
        <w:bookmarkStart w:id="35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ن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أَعْل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اسمه ‏</w:t>
      </w:r>
      <w:hyperlink r:id="rId283">
        <w:bookmarkStart w:id="36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إِنَّهُمْ عِن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مِنَ الْمُصْطَفَيْنَ الْأَخْي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تعويض علم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ءي الإضافة والجميع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يبويه في ميم فاعلته م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وض من ألف فا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بع ذلك محمد بن ي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اعلت موجودة في المفاعلة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ض من حرف هو موجود غير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ا في هذا ووجه سقوطه عن سيبويه في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لف في المفاعل بلا هاء هي ألف فاعلته لا محالة وذلك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ه مقاتلاً وضاربته مضارب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حتى لا أرى لي مقاتلاً وأنجو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 إلا المكي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حتى لا أرى لي مقاتلاً وأنجو إذا غم الجبان من ال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قمت إقامة وأردتن إرادة ونحو ذلك فإن الهاء فيه على مذهب الخليل وسيبوي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إفعال ال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قول أبي الحسن عوض من عين إفعال على مذهبهما في باب مفع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بيع وم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ذلك قد عرف وأحيط بحال المذهبين فيه فتركنا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ألف في يمانٍ وتهامٍ وشئا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وض من إتنحدجى ياء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في يمنى وتهامى وشأ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لف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زعمتها للنس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بجمع م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كصحا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 لم تكن للنسب للزمتها الهاء البتة نحو ع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ية وسب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اء التفعيل بدل من ألف الفعال كما أن التاء في أول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حد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كاف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ع هذا التعاوض في الحروف المنفصلة عن الكلم غير المصوغ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زوجة ب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 الراجز على مذهب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ريم وأبيك يعتمل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يوماً على من يتكل أي من يت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عليه هذه وزاد على متقدمة ألا ترى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ل إن لم ي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ع ذكر قول غيره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أولى يا امرأ القيس بعدما خصفن ب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 الحوافرا أي خصفن بالحوافر آثار المطي يعني آثار أخف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باء من الحوافر وزاد أخرى عوضاً منها في آثار الم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قول من لم يعتقد القلب وهو أمثل فما وجدت مندوحة ع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ت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هذا الحذف والتعويض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هم تضرب أمرر أي أيهم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ستعمال الحروف بعضها مكان بع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يتلقاه الناس مغسولاً ساذجاً من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عد الصواب عنه وأوقفه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معنى 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ون لذلك ب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bookmarkStart w:id="37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نْ أَنصَارِي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معنى على ويحتجون ب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7">
        <w:bookmarkStart w:id="38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أُصَلِّبَنَّكُمْ فِي جُذُوعِ النَّخ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باء بمعنى عن وعلى ويحتجو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بال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ها وعلي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ى عليها وهي فرع أجمع وقال 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ت عن قسي الماس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 بأحسن ما يبتاع من نبل يثرب أرمى علي شريانة قذاف تلحق ريش النبل بالأج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يور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دفع أن يكون ذلك كما قالوا 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بمع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دون موضع على حسب الأحوال الداعية إليه والمسوغة له فأما في كل موضع و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فلا ألا ترى أنك إن أخذت بظاهر هذا القول غفلاً هكذا لا مقيداً لزمك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إلى زيد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ي الفرس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في عمرو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عداوة 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 الحديث بزيد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نحو ذلك مما يطول ويت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نضع في ذلك رسماً يعمل عليه ويؤمن التزام الشناعة ل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فعل إذا كان بمعنى فعل آخر وكان أحدهما يتعدى بحرف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خر فإن العرب قد تتسع فتوقع أحد الحرفين موقع صاحبه إيذاناً بأن هذا ال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الآخر فلذلك جيء معه بالحرف المعتاد مع ما هو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 ال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bookmarkStart w:id="3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ُحِلَّ لَكُمْ لَيْل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صِّيَامِ الرَّفَثُ إِلَى نِسَآ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ث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إن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ثت بها أو معها لكنه لما كان الرفث هنا في معنى الإ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تعدي أفضيت بإلى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يت إلى المرأة جئت بإلى مع الرفث إيذ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عاراً أنه بمعناه كما صححوا عور وحول لما كانا في معنى اعور وإن شئتم تعاود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دا لما كان التعاود أن يعاود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أن تتبعه اتباعاً ومنه قول اله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9">
        <w:bookmarkStart w:id="4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تَبَت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لَيْهِ تَب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ع من هذا قو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يمس الأرض إلا منكب منه و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 طي المحمل فهذا على فعل ليس من لفظ هذا الفعل الظاهر ألا ترى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 المحمل فحمل المصدر على فعل دل أول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bookmarkStart w:id="4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نْ أَنصَارِي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 الله وأنت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إلى زيد أي معه لك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 أنصاري إلى الله لما 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ضاف في نصرتي إلى الله فجاز ل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هنا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bookmarkStart w:id="4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ل لَّكَ إِل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زَك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ن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كذا لكنه لما كان على هذا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لى الله عليه وسلم صار تقديره أدعوك وأرشدك إلى أن تز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اني قالياً مجنى أضرب أمري ظهره ل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في اللغة من هذا الفن شيئاً كثيراً لا يكاد يحاط به ولعه لو جمع أكث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لجاء كتاباً ضخماً وقد عرفت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ر بك شيء منه فتقبله وأنس به فإنه فصل من العربية لطيف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إلى الأنس بها والفقاه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موضع يشهد على من أنكر أن يكون في اللغة لفظا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حتى تكلف لذلك أن يوجد فرقاً بين قعد وجلس وبين ذراع وساعد ألا ترى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فث بالمرأة في معنى أفضى إليها جاز أن يتبع الرفث الحرف الذي بابه الإفض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كان هل لك في كذا بمعنى أدعوك إليه جا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زكى كما يقال أدعوك إلى أن تزكى وقد قال رؤبة ما قطع به العذر ه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ٍ بأسماء البلى يسمى فجعل للبلى وهو معنى واحد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هذا فيما مضى من صدر كت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الحروف في موضع غيره على نحو مما ذكر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على بنو قشير لعمر الله أعجبني رضاه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رضيت عنه أحبته وأقب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ستعمل على بمعنى عن وكان أبو علي يستحسن قول الكسائ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رضيت ضد سخطت عدى رضيت بعلى حملاً للشيء على نقيضه كم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ك سيبويه هذه الطريق في المصادر كثي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ك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كذا وأحدهما ض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مرؤ ولى علي بوده وأدبر لم ي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باره ودي أي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ه إذا ولي عنه يوده فقد استهلكه علي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 على مالي وأفسدت علي ضي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أن يستعمل على ههنا لأنه أمر عليه 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وا المطي على دليل دائب من أهل كاظمةٍ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حر فقالو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ي أنا على حذف المضاف أي شدوا المطي على دلالة دليل 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 حذفه هنا شيئاً لأن لفظ الدليل يدل على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على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ندي حال من الضمير في سر وشدوا وليست م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ين الفعلين لكنها متعلقة بمحذوف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معتمداً على اسم الله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إذاً ضمير لتعلقه بال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ى سرحة وجاز ذلك من حيث كان معلوماً أن ثيابه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خل سرحة لأن السرحة لا تنشق فتستودع الثياب ولا غيرها وهي بحالها س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طريق المعنى بمنزلة كون الفعلين أحدهما في معنى صاح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ي الجبل لأنه قد يمكن أن يكون في 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واره أو لصب من لصابه فلا يلزم أن يكون عليه أي عالي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خضن فينا البحر حتى قطعنه على كل حال من غمارٍ ومن و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عندي على حذف المضاف أي في سيرنا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كأن ثيابه في س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مرأة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ص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في جذع نخلة فلا عطست شيبان إلا بأجدعا لأنه معلوم أنه لا يصلب في داخل 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وق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عمن من كان أحدث عهده ثلاثين شهراً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ه عندي أنه على حذف المضاف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شهراً في عقب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ف إذاً على بابه وإنما هنا حذف المضاف الذي قد شاع عند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ثرن في حد الظبات كأنما كسيت برود بني تزيد ال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ثر بالأرض في حد الظبات أي وهن في حد الظبات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ثياب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ه عليه وصلى في خفيه أي وخفا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bookmarkStart w:id="4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خَرَجَ عَلَى قَوْمِهِ فِي زِين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متعلق بمحذوف لأنه حال من الضمير أي يعثرن كائنات في حد الظ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وذ في أم لنا ما تغتصب من الغمام تر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تقب فإنه يريد ب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أحد جبلى ط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ا أما لاعتصامهم بها وأويه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في موضع الباء أي نلوذ بها لأنهم إذا لاذوا بها فهم في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إذ لا يلوذون ويعصمون بها إلا وهم فيها لأنهم إن كانوا بعداء عنها ف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ذين به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ك فيها ونتوق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جل ذلك ما استعمل في مكان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 على هذا فإنك لن تعدم إصابة بإذ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ضارعة الحروف للحركات والحركات للحر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حركة حرف صغير ألا ترى أن من متقدمي القو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ضمة الواو الصغيرة والكسرة الياء الصغيرة والفتحة الألف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عندك أنك متى أشبعت ومطلت الحركة أنشأت بعدها حر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إشباع حركات ضر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احتاج الشاعر إلى إقامة الوزن مطل الحركة وأنشأ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 من 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دراهيم تنقاد الصياريف وقوله أنشدناه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ن الغوائل حين ترمي ومن الرجال بمنتزاح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تزح وهو مفت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ح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ني حيث ما يسري الهوى بصري من حيث ما سلكوا أدنو فأنظور ف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حركات أبعاض للحروف ومن جنسها وكانت متى أشبعت ومطلت تمت ووفت جرت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كما أن الحروف أنفسها قد تجد بعضها أتم صوتاً من بعض وإن ففما أج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مجرى الحركات الألف والياء والواو إذا أعرب بهن في تلك الأسماء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وأبوك ونحوهما وفي التثنية والجمع على حد التثنية نحو الزيدان والز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نون إذا كانت علماً للرفع في الأفعال الخمسة وهي تف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ان وتفعلون ويفعلون وتف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ت أيضاً للجزم في لم يغزوا ولم يدع ولم يرم ولم يخ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ت أيضاً استخفافاً كما تحذف الحرك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حت أخراهم طريق ألاهم كما قيل نجم قد خوى م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ولاهم ومضى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ني العجاج فيما وصني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صاني وقال 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bookmarkStart w:id="4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لَّيْلِ إِذَا يَس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حذف هذه الحروف للتخفيف حذف الحركات أيضاً في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هنك من المئزر إذا اعوججن قلت صاحب قو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ق فإن الله مع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تبط بعض النفوس حمام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بني العم فالأهواز منزلكم ونهر تير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كم العرب أي ولا تعرفكم فأسكن مض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ضارعة الحرف للحركة أن الأحرف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ياء و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بعن ومطلن أدين إلى حرف آخر غيرهن إلا أنه شبيه بهن وهو الهمزة ألا ترا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ت الألف أدتك إلى الهمزة فقلت آء وكذلك الياء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ء وكذلك الوا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لحركة إذا مطلتها أدتك إلى صورة أخرى غير 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لف والياء الواو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زاح والصياريف أن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ريب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اء التأنيث في الواحد لا يكون ما قبلها إلا مفتوح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طلحة وقائمة ولا يكون ساك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ألف وحدها من بين سائر الحروف جا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طاة وحصاة وأرطاة وحبن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مساواتهم بين الفتحة والألف حتى كأنها ه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 يدل على أن أضعف الأحرف الثلاثة الألف دون أختيها لأنها قد خ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بمساواة الحركة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ب في المسعل واللهاء أنشب من مآشر حد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دا فلم يعدد الألف حاجزاً بين ال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عدد الحركة في ذلك في نحو أمليت الكتاب في أم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م قد بينوا الحرف بالهاء كما بينوا الحركة بها وذلك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اه وواغلا مهماه وواغلامهوه وواغلامهموه وواغلامهيه وو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حو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ه ومررت بكَهْ واغزُهْ ولا تدعُ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اء في كله لبيان الحركة لا 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قعد الثلاثة في المد لا يسوغ تحريكه وهو الألف فجرت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حركة ألا ترى أن الحركة لا يمكن تحري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أيضاً من المضار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به الحركة بالحرف ففي نحو تسميتك امرأة بهند وجُم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فيهما مذ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رك الأوسط ثقل الاسم فقلت في اسم امرأة سميتها بقدم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معرفة البتة أفلا ترى كيف جرت الحركة مجرى الحرف في منع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مرأة سميتها بسعاد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الحركة في قدم وكبد ونحوه مجرى ألف سعاد وياء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ك إذا أضفت إلى الرباعي المقصور أجزت إقرار الألف وق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ا نحو الإضافة إلى حُب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ْلَى وهو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و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رت إلى الخمسة حذفت الألف البتة أصلاً كانت أو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ك في حُبَا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َارِيّ وفي 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تحرك الثاني من الرباعي حذفت ألف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جم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ىّ وفي بشكى بشكيّ ألا ترى إلى الحركة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ت الحذف كما أوجبه الحرف الزائد على الأربعة فصارت حركة عين جَمَزَى في إيج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 بمنزلة ألف حُبَارَى وياء خَيْزَ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شابهة الحركة للحرف أنك تفصل بها ولا تصل إلى الإدغام مع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ل بالحرف ولا تصل إلى الإدغا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 ويط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زت الحركة بين المتقاربين كما يحجز الحرف بينهما نحو ش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ر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قد أجروا الحرف المتحرك مجرى الحرف المش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وقع روياً في الشعر وقاتم الأعماق خاوي المخترق فأ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 وهي مج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دد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وت اليوم أم شاقتك هر فحذف إحدى الراء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حركة من قاف المخ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شئت قلب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ف أجري فيه مجرى الحركة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في الحذف للحركة ثم لحق بها فيه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ي أ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ستكراههم اختلاف التوج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مع مع الفتحة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ها نحو جمعه بين المخترق وبين العقق و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اهيتهم هذا نحو من امتناعهم من الجمع بين الألف مع الياء و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عندي أن حرفي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والواو قد صحا في بعض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كة بعدهما كما يصحان لوقوع حرف اللين ساكناً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القود والحوكة والخونة والغيب والصيد وحول وروع وإن بيو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ة فيمن قرأ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الياء والواو هنا في الصحة لوقوع الحركة بعدهما مجراه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حرف الليلن ساكنا بعدهما نحو القواد والحواكة والخوانة والغياب والصياد و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ع وإن بيوتنا عو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صح من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ؤ الرجل من الهيئة هو جار مجر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وء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مذهباً في صحة ما صح من هذا النحو لطيفاً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حل الحركات من الحروف أمعها أم قبلها أم بعد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ذهب سيبويه فإن الحركة تحدث بعد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غيرهما إلى أنها تحدث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الخلاف لطف الأمر وغموض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أمر يعرض للمحسوس الذي إليه تتحاكم النفوس فحسب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اً وبالتوقف فيه لب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يشهد لسيبويه بأن الحركة حادثة بعد الحرف وجودنا إياها ف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ثلين مانعة من إدغام الأول في الآخر نحو الملل والضعف والمشش كما تفصل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بينهما نحو الملال والضفاف والمش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ددت ومددت فلن تخلو حركة الأول من أن تكنون قبله أو م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 كانت في الرتبة قبله لما حجزت عن الإدغم ألا ترى أن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ك بها كان يكون على ذلك بعدها حاجزاً بينها وبين ما بعده من الحر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ن وميعاد فقلب الواو ياء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لم تحدث قبل الميم لأنها لو كانت حادثة قبلها لم تل الواو فكان 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زان وم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نما تقلب الواو ياء للكسرة التي تجاورها من قبل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ا وبينها حرف حاجز لم تلها وإذا لم تلها لم يجب أن نقلبها للحرف الح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و كانت قبل حرفها لبطل الإدغام في الكلام لأن حركة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كون قبله حاجزة بين ال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طل أن تكون الحركة حادثة قبل الحرف المتحرك بها من حيث أ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أوضحنا وشرحنا بقي سوى مذهب سيبويه أن يظن بها أنها تحدث مع الحرف نف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ل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د هذا لم يبق إلا ما ذهب إليه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فسد كونها حادثة مع الحرف البتة هو أنا لو أمرنا مذك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 ثم أتبعناه أمراً آخر له من الوجل من غير حرف عطف لا بل بمجيء الثاني تا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البتة ل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و أي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و اوجل فقلبت الواو التي هي فاء الفعل من الوجل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كونها وانكسار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كسرة واو اطو في الرتبة بعدها لما قلبت ياء واو ا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كسرة إنما تقلب الواو لخالفتها إياها في جنس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تذبها إلى ما هي بعضه ومن جنسه وهو الياء وكما أن هناك كسرة في الواو ف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الواو وهي وفق الواو الثانية لفظاً وحساً وليست الكسرة على قول المخالف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او الثانية من الواو الأولى لأنه يروم أن يثبتهما جميعاً في زما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حرف أوفى صوتاً وأقوى جرساً من الحركة فإذا لم يق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التي فيها فلا أقل من أن تكون في القوة والصوت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لزم ألا تنقلب الواو الثانية للكسرة قبلها لأن بإ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المخالفة للواو الثانية الواو الأولى الموافقة للفظ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أدى الأمر في المعادلة إلى هنا ترافعت الواو والكسرة أحك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لا كسرة قبلها ولا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لم تجد أمراً تقلب له الواو الثانية ياء فكان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تخرج الواو الثانية من اطو أوجل ياء حتى صارت اطو أيجل على أن الكسرة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الواو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أدنى إليها كانت بعد الواو المحركة بها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سقاط قول من ذهب إلى أنها تحدث مع الحرف وقول من ذهب إ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قبله ألا تراها لو كانت الكسرة في باب اطو قبل الواو لكانت الواو الأولى حاج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الثانية كما كانت ميم ميزان تكون أيضاً حاجزة بينهما على ما قدمن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هذان ثبت قول صاحب الكتاب وسقطت عنه فضول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كة تحدث مع الح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الساكنة مخرجها مع حروف الفم من الأنف والمتحركة مخرجها من الفم 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حرف تحدث من بعده لوجب أن تكون النون المتحركة أيضاً من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ركة إنما تحدث بعدها فكان كذا قال رحمه الله و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ً بهذا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ي ساقط عن سيبويه وغير لاز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ا ينكر أن يؤثر الشيء فيما قبله من قبل وجوده لأنه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يرد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أن النون الساكنة إذا وقعت بعدها الباء قلبت النون مي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عمبر وشمباء في غنبر وشنباء فكما لا يشك في أن الب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 النون وقد قلبت النون قبلها فكذلك لا ينكر أن تكون حركة النون ال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تزيلها عن الأنف إلى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ت الباء أبعد من النون قبلها من حركة النون فيها وقد أ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دها ما أثرته كانت حركة النون التي هي أقرب إليها وأشد التباساً بها أولى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ذبها وتنقلها من الأنف إلى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راه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غير متقدماً لتوقع ما يرد من بعده متأخراً ضمهم همزة ال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وقعهم الضمة بعده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ُتل ادُخل اسُتضعف اخُرج اسُ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وي عند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كة تحدث قبل الحرف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ين على قولهم إن الواو في يعدو يزن ونحو ذلك إنما حذفت لوقوعها بين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عد ويوزن ونحوه لو خرج ع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اء وكسرة يدل على أن الحركة عندهم قبل حرفها الم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لا ترى أنه لو كانت الحركة بعد الحرف كانت الواو في يوعد بين فتحة وع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زن بين فتحة و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اء وكسرة يدل على أن الواو في نحو يوعد عنده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التي هي أدنى إليها من فتحتها وكسرة العين التي هي أدنى إليها م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ن الوضوح على ما تراه فإنه لا يلزم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لا يجب أن تكون فيه دلالة على اعتقاد القوم فيما نسبه هذا السائ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ريدوه ومعتقدوه ألا ترى أ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كة تحدث بعد الحرف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حدث مع الحرف قد أطلقوا جميعاً هذا القول الذي 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و حذف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ونحوه لوقوعها بين ياء وكسرة فلو كانوا يريدون ما غزوته إليهم وحملت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مناقضين وموافقين لمخالفهم وهم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ثله لا ينسب إليهم ولا يظ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علمت أن غرض القوم فيه ليس ما قدرته ولا ما ت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أن قبلها ياء وبعدها كسرة وهما مستثق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تماساً الواو وتباشراها على ما فرضته وادعيت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كلام والاستعمال 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س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نا بين بغداد والبصرة كا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ما تراه قول صحيح معتاد إلا أنه قد يقوله من حصل بدير العا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عمري بين بغداد والبصرة وإن كان أيضاً بين جرجرايا والمدائن وهما أقرب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و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او في يوعد هي لعمري بين ياء وكسرة وإن كان أقر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تحة الياء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مره ما بين الخمسين إلى الستين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من له خمس وخمسون سنة فهي لعمري بين الخمسين والستين إلا أن الأدن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والخمسون والست وال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لى غير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حد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 فإن أكثر ما في هذا أن يكون حقيقة عند القوم و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يه ومعتق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وه واعتقدوه وذهبوا إليه لما كان دليلاً على موضع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موضع إنما يتحاكم فيه إلى النفس والحس ولا يرجع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ولا إلى سابق سنة ولا قديم ملة ألا ترى أن إجماع النحويين في هذا ونحو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جة لأن كل واحد منهم إنما يردك ويرجع بك فيه إلى التأمل والطبع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ية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كان لا بد من أن يكونوا قد أرادوا ما عزاه السائ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شهد بصحة مذهب سيبويه في أن الحركة حادثة بعد ح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ا قلنا فيه قديماً قولاً آخر مستق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حركة قد ثبت أنها بعض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تحة بعض الألف والكسرة بعض الياء والضمة بعض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حرف لا يجامع حرفاً آخر فينشآن معاً في وقت واحد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رف لا يجوز أن ينشأ مع حرف آخر في وقت واحد لأن حكم البعض في هذا جار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تصور أن حرفاً من الحروف حدث بعضه مضاما لحرف وب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 في غير ذلك الحرف لا في زمان واحد ولا في 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فسد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كة تحدث مع حرفها المتحرك 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أيضاً ألا ترى أن الحرف الناشئ عن الحركة لو ظهر لم يظهر إلا بعد الحرف الم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حركة وإلا فلو كانت قبله لكانت الألف في نحو ضارب ليست تابعة للفتحة ل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بينهما والحس يمنعك ويحظر عليك أن تنسب إليه قبوله اعتراض معترض بين الف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التابعة لها في نحو ضارب وقائ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الكسرة والياء والضمة والواو إذا تبعت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اه في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وز إلى حكم ال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ما أوردناه من هذا كاف بمشيئ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اكن والمتح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مام ذلك فإن أول الكلمة لا يكون إلا متحركاً وينبغي لآخر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اك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شمام فإنه للعين دون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روم الحركة يكاد الحرف يكون به متحركاً ألا تراك تفصل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ر والمؤنث في قولك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َ وأن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هناك صوتاً لما وجدت ف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جد من الحروف ما يتبعه في الوقف صوت وه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اء والثاء والسين والصاد ونحو ذلك تقول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ف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ِثْ اِسْ اِض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من الصوت إنما هو متمم للحرف وموف له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ت ذهب أو ك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حقه في الوقف لأن الوقف يضعف الحرف ألا تراك تحتاج إلى 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هاء نحو واغلاماه ووازيداه وواغلامهوه وواغلامهي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ما أردت تمكين الصوت وتوفيته ليمتد ويقوى في السم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يضعف الحرف ألحقت الهاء ليقع الحرف قبلها حشوا فيبين و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إن هذا الصوت اللاحق للفاء والسين ونحوهما إنما 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باق في الطاء والتكرير في الراء والتفشي في الشين وقوة الاعتماد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سواكن هذه الأحرف إنما تكال في ميزان العروض الذي هو ع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وحاكم القسمة والوضع بما تكال به الحروف السواكن غيرها فكذلك هي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ت الراء لما فيها من التكرير تجري مجرى الحر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لة ثم مع ذلك لا تعد في وزن الشعر إلا حرفاً واحداً كانت هذه الأحرف الت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مام وتوفية لهذا أحجى بأن تعد حرفاً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علي رحمه الله 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قديمة وقصيرة حديثة كلت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على الحرف المبتدأ أيمكن أن يكون ساكناً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نينا بهما أن نتكلف نحن شيئاً من هذا الشرح في مع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 ذلك أن المتحرك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تحرك بحركة لازمة و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بحركة غير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حرك بحركة لازمة فعلى ضرب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ن وغير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تدأ ما دام مبتدأ فهو متحرك لا محالة نحو ضاد ضرب وميم مه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صل أول الكلمة بشيء غيره ف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كالجزء منه والآخر أن يكون على أحكام المنفص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ين القسمين أيضاً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قر الأ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 من تح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خلط في اللفظ به فيسكن على حد التخفيف في 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ف الذي ينزل مع ما بعده كالجزء منه فاء العطف وواوه و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همزة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ين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 الله 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ُوَ ما ترى ولَهُ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عمرو وأهِى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باقي على تحريكه كأن لا شيء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 منه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ْو الله 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ْوَ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ضَرين ولهْو أفضل من وقمت للطيف مرتاعاً وأرقني فقلت أًهْي سَرَتْ أم عا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لُم ووجه هذا أن هذه الأحرف لما كن على حرف واحد وضعفن عن انفصالها وكان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فين الأول منهما مضموم أو مكسور أشبهت في اللفظ ما كان على فَعُل أو فَع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ف أوائل هذه كما يخفف ثواني هذه فصارت وَهُو كعَضُد وصار وَهْو كعَضْد كم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ِي كَعِلم وصار أَهْي بمنزلة عَل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اءة أهل الكوفة ثم ليقطع فقبيح عندنا لأن ثُمَّ منفصلة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يها فلا تخلط بما بعدها فتصير معه كالجزء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حسن جميل لأن الفاء حرف واحد فيلطف عن انفص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ه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بطنه كَحْضَجْر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ِضَجْ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كن الحاء الأولى لأن كَحِضَ بوزن عَلِم فيجري هذا الصدر مجرى كلمة ثل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 الكلمة إذا لم يخلط بما قبله فمتحرك لا محالة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بل اتصا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ضرب وأخوك دخل وغلامك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 الحرف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حرك غير المبتدأ ف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 و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شو كراء ضرب وتاء قتل وجيم رجل وميم جمل ولام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ف فنحو ميم إبراهيم ودال أحمد وباء يضرب وقاف ي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مت أن هذا مما تلزم حركته وأنت تقول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أحمد ويضرب ويغرق فلا تلزم الحرك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الوقف لا يحفل به و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ليه وإنما المعتبر بحال الوصل ألا تراك تقول في بعض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كر و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كر فتنقل حركة الإعراب إلى حشو الكلمة ولولا أن هذا عارض جاء به الوقف لكنت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أن حركة الإعراب تقع قبل الآخر وهذا خطأ ب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يضاً كانت الهاء في قائمه بدلاً عندنا من التاء في قائ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نما تكون هاء في الوفق دون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جرت الأشياء في الوصل على حقائقها دون الوقف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ال الوصل أعلى رتبة من حا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كلام إنما وضع للفائدة والفائدة لا تجني من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وإنما تجني من الجمل ومدارج القول فلذلك كان حال الوصل عندهم أشرف و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ل من حال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حركة الآخر قد تعتد لازمة وإن كانت في الوقف مسته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قلب حرف اللين لها وللحركة قبل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 وقفا وفتى ودعا وغزا ورم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به وسطاً لحركته وحركة ما قبله نحو دار ونار وعاب وقال وقام و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زم قد يدرك الفعل فيسكن في الوصل نحو لم يضرب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 غدا وم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زم لما كان ثانياً للرفع وإعراباً كالنصب في ذينك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إليه عن الرفع مجرى الانتقال عن الرفع إلى النصب وحمل الجزم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كما حمل النصب على الجزم في الحرف نحو لن يقوما وأريد أن تذهبوا وتنطل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نبغي أن تثبت النون مع النصب لثبات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 و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كام الحركة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لازمة فعلى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ركة التقاء الساكنين نحو قم الليل واشدد 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ركة الإعراب المنقولة إلى الساكن قبلها نحو هذا بَكُرْ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ُرْو ومررت ببِكَرْ ونظرت إلى عَمِرْ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أحد أحداث الوقف فلم يكن به ح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حركة المنقولة لتخفيف الهمزة نحو قولك في مس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سَ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 في يل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لُم وفي يز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زِر وقوله ولم يكن له كفاَ أحد فيمن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َّكِنَّا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ا ثم خفف فصار لكنَ نَا ثم أجرى غير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لازم فأسكن الأول وأدغم في الثاني فصار ل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ولد لم يلده أبوان ل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ده فأسكن اللام استثق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سرة وكانت الدال ساكنة فحركها لالتقاء السا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ني لم أجْدَ من ذلك بدا أي لم أجِدْ فأ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 وحرك الدال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ركات الإتباع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أليما بِسبْت يَلْعَج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به الأعلام لمَّاع الخَفَقْ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نْظَرْ به الحشك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بشرقي سلمى فَيْدُ أو رَكَك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 المينَ بعد المِينَ والألَفِ وأما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نا بنو عِجِلْ الشغزبي اعتقالا بالرجِلْ فيكون إتباعاً ويكون ن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دا وشقر ينبغي أن يكون إتباعاً يدلك على ذلك أنه تكسير أش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راء وهذا قد يجيء فيه المعتل اللام نحو قُنْو وعُشْو وظُمْى وعُمْى ولو كا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ُلا لما جاء في المعتل ألا ترى أن ما كان من تكسير فَعِيل وفَعُول وفَعا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ِعالٍ مما لامه معتلة لا يأتي على فُ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قولوا في كِساء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سْوٌ ولا في رِ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دْي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بْوٌ ولا نحو ذلك لأن أصله فُ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لغة الحجازية ال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شيء من ذلك ش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حكاه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ى وثُ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رى فيهن سر العتق بين كماتي وحوبلق فه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وكلا ذينك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موها فباتت غير طاهرة مني الرجال على الفخذين كال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منِيّا على مُنْى ولا 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ناه لئلا يجيء به جاءٍ فترى أنه كسر ل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كات الإتبا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جوءك وانبؤك وهو مُنْحُدُ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مِنْتن ومِغِيرة ونحو من ذلك باب شِعير ورِغيف وبِعير والزِئير والجن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وعيد اللهز وشبهت القاف بالخاء لقربها منها فيما حكاه أبو الحسن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ِقِيذ كا شبهت الخاء والغين بحروف الفم حتى أخفيت النون معهما في بعض اللغ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ى مع حروف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فَعيل مما عينه حلقية مط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َعِل نحو نَغِر ومِحك جئز وضحك و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 اللّهَ نِع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عِظُك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ذلك الحمدِ للهِ والحمد للهِ وقِتِّلوا وفِتِّحو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فُعَ الشِيبِ ولم تِقِتّ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ِطِّبَ القومَ ولا القوم سقى و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ما أحدثته همزة التذكر نحو ألى وق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ت سقطت نحو الخليل وقد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اشتروا الضلالة قال في التذ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وا و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 الضلالة قال في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ى ومن قال اشتروا الضلالة قال في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اكن ف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يمكن تحريكه وساك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جميع الحروف إلا الألف الساكنة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هو هذه الألف نحو ألف كتاب وحساب وباع و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ف الساكن الممكن تحريكه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ي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ا كان متحركاً ثم أ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ا يجيء أولاً وحشوا و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ا لحقته في الابتداء همزة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في الفعل نحو انطلق واستخرج واغدودن وفي الأسماء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ابنة وامرئ وامرأة واثنين واثنتين واسم واست وابنم وا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صادر نحو انطلاق واستخراج واغديدان وما 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روف في لام التعريف نحو الغلام و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 الحرف الساكن إذا كان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حشوا فككاف بكر وعين جعفر ودال يد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أخرا في نحو دال قد ولام 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روف الممكن تحريكها إلا أنها مبنية على 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متحركاً ثم أسكن ف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و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ثلاثياً مضموم الثاني أو مكسوره فلك فيه ال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ك في عَ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َلْمَ وفي ظُ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َرْف وفي رَج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جْل وفي كِ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شجري وذكر طعنة في كت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جْلان من ضَبَّة أخبر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رأينا رجلا عُريانا وقد جاء هذا فيما كان على أكثر من ثلاثة أحرف 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منتصباً وما تكردسا وحكى صاحب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منتفخاً وقالوا في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َبْحل الدفين عيسجور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بَحْل فأسكن الباء وحرك الحاء وغير حركة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ثمان ف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رفت الدار أم أنكرت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اك فشسى عَبَقُرْ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ْقَر فغير كما ترى إلا أنه حرك الساكن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َيقُر فحذف الياء كما حذفت من عَرَنْقُضان حتى صارت عَرَقُص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ده أبوان قد جاء فيه التحريك والتسك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ني لم أجد من ذلكم بدا وقد مضيا آن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فصل فإنه شبه بالمتصل وذلك قراءة بعضهم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ذَا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لْقَف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اج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شبه بدابة وخ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راءة بعضهم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هُ مَن يَتَّقِ وَيِصْبِرْ فَإِن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ِ و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َتَّقْ فإن الله معه ورزق الله مؤتاب وغاد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قِ 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عَل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سليمى اشتر لنا سويقا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ا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َرْ ولا تكتَرْ كرِيّا أعوجا وأما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ن الله يأمُرْ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توبوا إلى بارئْ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ا القراء عن أبي عمرو بالإسكان ور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بالاختلاس وإن لم يكن كان أزكى فقد كان أذكى ولا كان بحمد الله مُزَن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ِيبة ولا مغموزاً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أشربْ غير مستحْقِب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دا هَنْكِ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ئز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بني العم فالأهوازُ منزلُكم ونهر تيرى ولا تعرفكم العر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ك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 شاهد وم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فع أبي العباس ذلك فمدفوع وغير ذي مرجو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علي في ذلك في عدة أماكن من كلامه وقلنا نحن مع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ه وش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راءة من قرأ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لى ورُسْلنا لديهم يكت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ى قضاعة أن تعرف لكم نسبا وابنا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بَيْضة البلد فإنه أسكن المفتوح وقد روى لا تعرف لكم فإذا كان كذلك فهو 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ثقال ال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أمكنة إذا لم أرضها أو يرتبط بعض النفوس ح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بط على معنى لألزمنه أو يعطيني حقي وقد يكم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يرتبط معطوفاً على أرضها أي ما دمت حياً فإني لا أقيم والأول أقو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أبي د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وني بليَّتَكم لعلي أُصالُحكم وأستدرِج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َيّا فقد يمكن أن يكون أسكن المضموم تخفيفاً واضط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يضاً أن يكون معطوفاً على موضع لعل لأنه مجزوم جوا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ني فلن أضيعك حقك وأعطك ألفا أي زرني أعرف حقك وأعطِك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إسكان الياء في موضع النص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جداً وشبه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ي ذلك بالياء كما شبهت الياء بالألف قا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أن تلهو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ا نزلن وأنزلن القطين المولدا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سودتني عامر عن وراثة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أسمو بأم ولا أب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عرين إن كسى الجواري فتنبو الع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عجاف باب في مراجعة الأصل الأقرب دون الأبعد هذا موضع قلما وقع 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يجب أن ينبه عليه ويحرر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ضمة الذال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مذ اليو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ا حركوها لالتقاء الساكنين لم يكسروها لكنهم ضمو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الضم في من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كذا لعمري لكنه الأصل الأقرب ألا ترى أن أول حال هذه الذ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ساكنة وأنها إنما ضمت لالتقاء الساكنين إتباعاً لضمه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حقيقة هو الأ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ضم ذال منذ فإنما هو في الرتبة بعد سكونها الأول ال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حركتها إنما هي لالتقاء الساكنين أنه ل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ؤهما سكنت الذال فلي م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تك الذال إذاً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ُ اليوم ومذُ الليلة إنما هو 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أقرب الذي هو مُنْذُ دون الأبعد المقدر الذي هو سكون الذال في مُنْذُ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ك في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نكر الاعتداد بما لم يخرج إلى اللفظ لأن الدليل إذا 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ان في حكم الملفوظ به وإن لم يجر على ألسنتهم استعماله ألا ترى إلى قول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ظهر تضعيفه لأنه ملحق بما لم يج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علمنا أن الإلحاق إنما هو صناعة لفظية ومع هذا فلم يظهر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ره ملحقاً هذ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ما يقوم الدليل عليه مما لم يظهر إلى النطق ب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فوظ به لما ألحقوا سُرْدَدا وسُودَدا بما لم يفوهوا به ولا تجشموا 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بعت وقلت فهذه معاملة على الأصل الأقرب دون ال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صلهما فعل بفتح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عَ وقَوَل ثم نقلا من فَعَل إلى فِ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ُل ثم قلبت الواو والياء في فعلت ألفاً فالتقى ساك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ع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وبة ألفاً ولام الفعل فحذفت العين لالتقائهما فصار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ْت وبَعْ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الضمة والكسرة إلى الفاء لأن أصلهما قبل القلب فَعُلت وفَعِلت فصار بِ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ل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عمري مراجعة أصل إلا أنه ذلك الأصل الأقرب لا الأبعد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أحوال هذه العين في صيغة المثال إنما هو فتحة العين التي أبدلت منها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من ذلك قولهم في مطايا وع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ما أصارتهما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طاءا وعطاءا أبدلوا الهمزة على أصل ما في الواحد من اللام وهو الياء في مِط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يّة ولعمري إن لاميها ياءان إلا أنك تعلم أن أصل هاتين الياءين واوان كأ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مِطيَوة وعَطيَوة لأنهما من مطوت وعطوت أفلا تراك لم تراجع أصل الياء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احظت ما معك في مطية وعطية من الياءت دون أصلهما الذي هو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هذه المعاملة كيف هي مع الظاهر الأقرب إليك دو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تقوية لإعمال الثاني من الفعلين لأنه هو الأقرب إلي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صرف ما لا ينصرف ولا إظهار التضعيف لأن هذا هو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لى الحقيقة وليس وراءه أصل هذا أدنى إليك منه كما كان فيما أريته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بهذا ونحوه حال ما يرد عليك مما هو مردود إلى أول وراء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ق رتبة منه وبين ما يرد إلى أول ليست وراءه رتبة متقد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راجعة أصل واستئناف فر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كل حرف غير منقلب احتجت إلى قلبه فإنك حينئذ ترتجل له فرع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تراجع به من ذلك الألفات غير المنقلبة الواقعة أطرافاً للإلحاق أو للتأني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ا من الصيغة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ي للإلحاق كألف أرطى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روط وحبنطي ودَلَنظ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للتأنيث كألف سكرى وغَضْبَى وجُمَ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للصيغة لا غير كألف ضَبَغْطَرى وقَبَعْثَرى وزِبَعْرً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حتجت إلى تحريك واحدة من هذه الألفات للتثنية أو الجمع قل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رطَيانٍ وحَبَنْطَيانٍ وسكريان وجُمَادَيات وحُبَارَ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َبَغْطَرَيان وقبعث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ياء فرع مرتجل وليست مراجعاً بها أصل ألا ترى أنه ليس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قلبة أصلاً لا عن ياء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الألف المنقلبة كألف مغزى ومدعى لأن هذه منقلبة عن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لبة عن واو في غزوت ودعوت وأصلهما مَغْزَوٌ ومدْعَوٌ فلما وقعت الواو رابعة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ت ياء فصارت مَغْزَيٌ ومَدْعَيٌ ثم قلبت الياء ألفاً فصارت مَدْعًى ومَغْز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حتجت إلى تحريك هذه الألف راجعت بها الأصل الأقرب وهو الياء فصارتا 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زيان ومد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حرف منقلباً فيضطر إلى قلبه فلا ترده إلى أصله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لباً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وي وحمر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فراوي وصفر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لب الهمزة واواً وإن كانت منقلبة عن ألف التأنيث كالتي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ى وس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إذا نسبت إلى شقاو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او في شقاوي بدل من همزة مقدرة كأنك لما حذفت الهاء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طرفاً أبدلتها همزة فصارت في التقدير إلى شقاء فأبدلت الهمزة واواً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وي قالوا إذاً في شقاوي غير الواو في 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 في العربي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م في الإضافة إلى ع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ما حذفت الهاء حذفت له واو فَعُولة كما حذفت لحذف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اءها فصارت في التقدير إلى عَدُوٍ فأبدلت من الضمة كسرة ومن الواو ياء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َدِيٍ فجرت في ذلك مجرى عَمٍ فأبدلت من الكسرة فتحة ومن الياء ألفاً فصا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اً كهُدًى فأبدلت من الألف واوا لوقوع ياءي الإضافة بعدها فصارت إلى عَدَو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ُدَ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و إذاً في عَدَوِيّ ليست بالواو في عدُوَّة وإنما هي 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بدلٍ من ياء بدلٍ من الواو الثانية في عَدُو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راجع من الأصول مما لا يراج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صول المنصرف عنها إلى الفروع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إليه جاز أن 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ا لا تمكن مراجعته لأن العرب انصرفت عنه فلم ت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الذي يفارق الاسم لمشابهته الفع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حتجت إلى صرفه فلتأتينكَ قصائدٌ وليدفعاً جيشاً إليك قو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ار وهو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إجراء المعتل مجرى الصحيح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رك الله في الغ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بحن إلا لهن مطلب و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إظهار التضعيف كلححت عينه وضبب البلد وألِلَ السقاء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عليّ الأجلل و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إله فوق سبع سمائيا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ني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إهبابا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هو ما لا يراجع من الأصول عند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لثلاثي المعتل العين نحو قام وباع وخاف وهاب و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لا يراجع أصله أبداً ألا ترى أنه لم يأت عنهم في نث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شيء منه مصححاً نحو قوم ولا بيع ولا خوف ولا هيب ولا 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ضارعه نحو يقوم ويبيع ويخاف ويهاب و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حكاه بعض الكوفيين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ؤ الرجل من الهيئة ف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مخرج المبالغة فلحق ببا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وا الرجل إذا جاد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 إذا جاد ر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بني فَعُل مما لامه ياء كذلك خرج هذا على أصله في فَعُلَ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هما جميعاً أن هذا بناء لا يتصرف لمضارعته بما فيه من 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 التعجب ولنعم وب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تصرف احتملوا فيه خروجه في هذا الموضع مخالفاً للباب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 إنما تحاموا أن يبنوا فَعُل مما عينه ياء مخافة انتقالهم من الأثقل إ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منه لأنه كان يلزم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ْتُ أبوع وهو يبوع ونحن نبوع وأنت أو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ع وبوعا وبوعوا وبوعى وهما يبوعان وهم يبوعو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جاء فَعُل مما لامه ياء متصرفاً للز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ُو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مُوتَ وأنا أرمو ونحن نرمو وأنت ترمو وهو يرمو وهم يرمون وأنتما ترموان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 ونحو ذلك فيكثر قلب الياء واواً وهو أثقل م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مُوَ الرجل فإنه لا يصرف ولا يفارق موضعه 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رف نعم وبئس فاحتمل ذلك فيه لجموده عليه وأمنهم تعدي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حتمل هيؤ الرجل ولم يعل لأنه لا يتصرف لمضارعته بالم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ب التعجب ونعم وبئس ولو صرف للزم إعلاله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 يهوء وأهوء وته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وء وهما يهوءان وهم يهوءون ونحو ذلك فلما لم يتصرف لحق بصحة الأسماء فكما صح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والحوكة والصيد والغيب كذلك صح هيؤ الرجل فاعرفه كما صح ما أطوله وما أ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لا يراجع من الأصول باب افتعل إذا كانت فاؤه صاداً أو ضاد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ء أو ظاء فإن تاءه تبدل طاء نحو اصطبر واضطرب واطرد واظط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ت فاؤه دالاً أو ذالاً أو زاياً فإن تاءه تبدل د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ك أدلج وادكر واز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خروج هذه التاء على 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ذلك في نثر ولا ن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حكاه خلف فيما أخبرنا به أبو علي من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ى واشتقطته واضتقطته فقد يجوز أن تكون الضاد بدلاً من الشين في اشتق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جوز أن تكون بدلاً من اللام في التقطته فيترك إبدال التاء 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ضاد ليكون ذلك إيذاناً بأنها بدل من اللام أو الشين فتصح التاء مع الضا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مع ما الضاد بد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باز من العفر صدع تقبض الذئ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لما رأى أن لادعه ولا شبع مال إلى أرطاة حقف فالطجع فأبدل لام الط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وأقر الطاء بحالها مع اللام ليكون ذلك دليلاً على أنها بدل من الض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صحة عور لأنه بمعنى ما تجب صحته وهو ا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هم من تصحيح الواو الساكنة بعد الكسرة ومن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الساكنة بعد ال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راءة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لح آي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حيح الياء بعد 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فلا يلزمه علي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أن صحة الي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لح آي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ض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بيع فحمل 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صل وليس في كلامهم واو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بعد كسرة فيجوز قياساً عليه يا غلام ا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مة في نحو قيل وبيع لا تصح لأنها إشمام ضم ل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رة في يا غلام اوجل كسرة 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في حاء يا صالحُ ضمة بناء فأشبهت ضمة قيل من حيث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وليس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وجل شبيه فيحمل هذا عليه لا كسرة صريحة ولا 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فاوت ما بين الحركتين في كون إحداهما ضمة صريحة والأخرى 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ريحة فأمر تغت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ا هو أعلى وأظه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قد اغتفروا اختلاف الحرفين مع اختلاف الحركتين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 في القافية بين سالم وعالم مع قادم وظالم فإذا تسمحوا بخلاف الحرف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تين كان تسمحهم بخلاف الحركتين وحدهما في يا صالح آيتنا وقيل وبيع أج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ت الواو الساكنة بعد الكسرة نحو اجلواذ واخرو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ة هنا لما أدغمت في المتحركة فنبا اللسان عنهما جميعاً نبو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ا لذلك مجرى الواو المتحركة بعد الكسرة نحو طول و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بعضه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يواذا فأعل مراعاة لأصل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ولم يبدل الواو بعدها لمكان الياء إذ كانت هذه الياء غير لازمة فجر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مجرى ديوا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رة وطيال فقياس قولهم هن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ياذا فيقل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إذ كانا قد جريا مجرى الواو الواحدة المت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كتان قبل الألفين في سالم وقادم كلتاهما فتح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 إحداهما بشيء من الكسرة وليست كذلك الحركات في حاء يا صالح وقاف قيل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حركة في حاء يا صالحُ ضمة البتة وحركة قاف قيل كسرة مشوبة بالضم فقد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ن هنا مختلفين وهما هناك أعني في سالم وقادم متف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رفت الحال فالضمة في قيل مشوبة غير مخلصة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في سالم مشوبة مخلصة نعم ولو تطمعت الحركة في قاف قيل لوجدت حصة الض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حصة الكسر أو أدون حالها أن تكون في الذوق مثلها ثم من بعد ذلك ما قد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لاف الألفين في سالم وقادم لاختلاف الحركتين قبلهما الناشئة هما عنهما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في قيل كذلك بل هي ياء مخلصة وإن كانت الحركة قبلها مشوبة غير مخ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ياء الساكنة سائع غير مستحيل فيها أن تصح بعد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ة فضلاً عن الكسرة المشوبة بالضم ألا تراك لا يتعذر عليك صحة الياء وإن خل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الضمة في نحو ميسر في اسم الفاعل من أيسر لو تجشمت إخراجه على الصحة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شمت تصحيح واو موزان قبل القلب وإنما ذلك تجشم الكلفة لإخراج الحرفين مصحح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لف فحديث غير هذا ألا ترى أنه ليس في الطوق ولا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صحة الألف بعد الضمة ولا الكسرة بل إنما هي تابعة للفتحة قبلها فإن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قبلها صحت بعدها وإن شيبت الفتحة بالكسرة نحي بالألف نحو الياء نحو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وإن شيبت بالضمة نحى بالألف نحو الواو في الصلاة والزكاة وهي ألف التفخ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لك بلك فرق ما بين الألف وبين الياء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ف من القول على ما يراجع من الأصول للضرورة مما يرفض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وتنبه على أمثاله فإن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راعاتهم الأصول للضرورة تارة وإهمال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ياها أخ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و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ت الخاتم وحكت الثوب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علت هنا عديت فلولا أن أصل هذا فعلت بفتح العين لما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أول البيت مبني على اطراح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أن آخره قد عوود فيه الحديث عن الفاعل لأن تقديره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ه مخت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طيح الطو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على ما أراد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 الْ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ل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خُلِقَ الإِنسَانُ 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قْر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اسْمِ رَبِّكَ الَّذِي خَلَقَ 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لَقَ الْإِنسَانَ عَلَّمَهُ الْب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البيت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 بُيُوتٍ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ُ أَن تُرْفَعَ وَيُذْكَرَ فِيهَا اسْمُهُ يُسَبِّحُ لَهُ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الْغُدُوِّ وَالْآصَالِ رِجَا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بح له فيها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صول المراعا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ضارب زيد وعمرا وليس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م ولا قاعدا و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ا مُنَجُّوكَ وَأَهْ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تر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ي أني لست مدرك ما مضى ولا سابقٍ شيئاً إذا كان جائ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ئيم ليسوا مصلحين عشيرةً ولا ناعبٍ إلا ببينٍ غرابها كانت 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أولى وأ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ضارباك ألا ترى أنك لو اعتددت بالنون المحذ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كأنك قد جمعت بين الزيادتين المعتقبتين في آخر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ياس أكث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مل الحاضر فيغلب حكمه ل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ائب لمغ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هد لقوة إعمال الثاني من الفعلين لقوته وغلبته على إ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 من وافى منى أنا عارف فيمن نون أو أطل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ه إذا رفع كلاّ فلا بد من تقديره الهاء لي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من خبره ضمير وكل واحد من التنوين في عارف ومدة الإطلاق في عارفو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 مع الهاء المرادة المقدرة ألا ترى أنك لو جمعت بينه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وه لم يجز شيء من ذ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لمعاملة الحاضر واطراح حكم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وقسه فإنه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مل الأصول على الفر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اف ضارب إلى فاعله لأنك لا تضيفه إليه مض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تضيفه إليه مظ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ت إضافة المصدر إلى الفاعل لما جازت إضافت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با عثمان إنما اعتبر في هذا الباب المضمر فقدمه و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هر من قبل أن المضمر أقوى حكماً في باب الإضافة من ا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ضمر أشبه بما تحذفه الإضافة وهو التنوين من ا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جتمعان في نحو ضاربانك وقاتلونه من حيث كان المضمر بل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اتصاله مشابهاً للتنوين بلطفه وقوة اتصاله وليس كذلك المظهر لقوته ووفور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تثبت معه التنوين فتنصبه نحو ضاربان زيداً وقاتلون ع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ضمر مما تقوى معه مراعاة الإضافة حمل المظهر و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ليه وأصاره لما ذكرنا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وى النصب والجر في المظهر في نحو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دين ومررت بالزيدين لاستوائهما في المضمر نحو رأيتك ومررت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هذا الموضع للمضمر حتى حمل عليه حكم المظهر من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عارياً من الإعراب فإذا عرى منه جاز أن يأتي منصوبه بلفظ مجروره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هر لأن باب الإظهار أن يكون موسوماً بالإعراب فلذلك حملوا الظاهر على المض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وإن كان المظهر هو الأصل إذ كان المراعى هنا أمراً غير الفرعية و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أمر الإعراب و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ذلك علمت أنك في الحقيقة إنما حملت فرعاً على أص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على فرع ألا ترى أن المضمر أصل في عدم الإعراب فحملت المظهر عليه لأنه ف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كما حملت المظهر على المضمر في باب الإضافة من حيث كان المضمر هو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بهته التنوين والمظهر فرع عليه في ذلك لأنه إنما يتأصل في الإعراب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دهتك هذه المواضع فتعاظمتك فلا تخنع لها ولا تعط باليد مع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ها وتأت لها ولاطف بالصنعة ما يورده الخصم منها مناظراً كان أو خا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كم يقف بين الحك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صل موجود في العربية لفظاً وقد أعطته مقاداً عليه وقي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كسرة ما قبل ياء المتكلم في نحو غلامي و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ركة لا إعر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ا غير إعراب فلأن الاسم يكون مرفوعاً ومنصوباً وهي في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ي ورأيت صاحبي وليس بين الكسر وبين الرفع والنصب في هذا ونحوه نس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ا غير بناء فلأن الكلمة معربة متمكنة فليست الحركة 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ببناء ألا ترى أن غلامي في التمكن واستحقاق الإعراب كغلامك وغ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كسرة في نحو مررت بغلامي ونظرت إلى صاحبي أ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 من جنس الكسرة في الرفع والنص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ن جنس ما قبلها وليست إعر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ا ثابتة في الرفع و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بذلك أن هذه الكسرة يكره الحرف عليها فيكون في الح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دل بالمعلوم على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شك أن هذه الكسرة في الرفع والنصب ليست بإعراب فكذلك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 عليها في باب الجر إذ الاسم واحد فالحكم عليه إذاً في الحلا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فظ هذه الحركة في حال الجر وإن لم تكن إعراباً لفظ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عراباً كما أن كسرة الصاد في صِنْو غير كسرة الصاد في صِنْوان حكماً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ل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ذلك وسنفرد لما يتصل به ب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كانت فيه اللام أو الإضافة نحو الرجل وغلامك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سماء كلها وما كان نحوها لا منصرفة ولا غير منص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ليست بمنونة فتكون منصرفة ولا مما يجوز للتنوين حل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رف فإذا لم يوجد فيه كان عدمه منه أمارة لكونه غير منصرف كأحمد وعمر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ثنية والجمع على حدها نحو الزيدان والعمرين والمحمدو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منصرفاً ولا غير منصرف معرفة كان أو نكرة من حيث كانت هذه الأسما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ون مثلها فإذا لم يوجد فيها التنوين كان ذهابه عنها أمارة لترك ص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جل كأنه صوت حاد فحذف الواو من قول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حد الوقف ولا على حد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قف فيقضى 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صل فيقضى بالمَطْل وتمكي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و فقوله إذاً كأن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بين الوصل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سواء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رحباه بحمار ناجيه إذا أتى ق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نيه فثبات الهاء في مرحباه ليس على حد الوقف ولا على حد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ذن بأنها 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رحباه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صل فيؤذن بحذفها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رحبا بحماز 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اتها إذاً في الوصل متحركة منزلة بين المنز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و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زلٍ وجناءً أو عًيْهلِّ فإثبات الي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عيف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ثقيل من أمارة الوقف والياء من أمارة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الجمع بين الضدين فهو إذاً منزلة بين المنز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جواز الجمع بينهما أن كل واحد منهما قد كان جائزاً على ان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مع بينهما فإنه على كل حال لم يكلف إلا بما من عادته أن يأتي به مفرد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ظر بحقيقة الضدين كالسواد والبياض والحركة والسكون فيستحيل اجتم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ادهما إذاً إنما هو في الصناعة لا في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متلئبة منقادة والتأمل يوضحها ويمكن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شجاعة العرب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عظم ذلك إنما هو الحذف والزيادة والتقديم والتأخير و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و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ف قد حذفت العرب الجملة والمفرد والحرف و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 من ذلك إلا عن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 فيه ضرب من تكليف علم الغيب في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ملة فنحو قولهم في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فعلت وت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الله فحذف الفعل والفاعل وبقيت الحال من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دليلاً على الجملة المحذ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فعال في الأمر والنهي والتحضيض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زيداً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إياك إذا حذرته أي احفظ نفسك ولا تضعها والطريق الطريق و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ت الجملة من الخبر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 والله أي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مقدم أي قدمت خير م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رط في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جزيون بأفعالهم إن خيراً ف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اً فشراً أي إن فعل المرء خيراً جزى خيراً وإن فعل شراً جزي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ت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ماء خالطها سخينا أي فشربنا سخ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قُلْنَا اضْرِب بِّعَصَاكَ الْحَجَرَ فَانفَجَرَتْ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ثْنَتَا عَشْرَةَ عَيْ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ضرب فانفجرت و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ن كَانَ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َرِيضاً أَوْ بِهِ أَذًى مِّن رَّأْسِهِ فَفِدْي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حلق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ا بلى فا أي ألا تفعل بلى فافعل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ا قفي لنا قالت قاف أي وقفت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قد أي كأنها قد ز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مهلاً قال حاجزه قد فيكون على هذا أي قد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سبك كأنه قد فرغ ما قد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ا معنى لردعك وز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حذف الجملة من الفعل الفاعل لمشابهتها المفرد بكون الفا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مر بمنزلة الجزء من الفعل نحو ضربت ويضربان وقامت هند و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تُبْلَوُنّ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مْوَا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ذا زيد وما أشبه ذلك مما يدل على شدة اتصا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عل وكونه معه كالجزء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مبتدأ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ف المفرد ف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فعل و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اسم على أضرب قد حذف المبتدأ تارة نحو هل لك في كذا وكذ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ه حاجة أو أ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َأَنَّهُمْ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رَوْنَ مَا يُوعَدُونَ لَمْ يَلْبَثُوا إِلَّا سَاعَةً مِّن نَّهَا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لَاغ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لك أو هذا 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خبر نحو قولهم في جواب من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ي زيد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طَاعَةٌ وَقَو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َعْرُوف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وقول معروف أمثل من غير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كا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طاعة وقو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م الله أمرك طاعة وإن كنت قد كلف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ود وقد حذف المضاف وذلك كثير واسع وإن كان أبو الحسن لا يرى القياس علي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ـكِنَّ الْبِرَّ مَنِ 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ر من ا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ا البر من ا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جود لأن حذف المضاف ضرب من الاتساع والخبر أولى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 لأن الاتساع بالأعجاز أولى منه ب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سْأَلِ الْقَرْ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مضاف مكرراً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قَبَضْتُ قَبْضَةً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ثَرِ 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تراب أثر حافر فرس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سئل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ى فرسخان أي ذو مسافة فرس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جل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نظُرُونَ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دُورُ أَعْيُنُهُمْ كَالَّذِي يُغْشَى عَلَيْهِ مِنَ 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ران عين الذي يغشى عليه م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مضاف إليه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لَّهِ الْأَمْر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بْلُ وَمِن بَعْ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قبل ذلك و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هذا أول أي أول ما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غيره ثم شبه الجار والمجرور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ف إليه لمعاقبة المضاف إليه إي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ن عل أي من أعلى كذ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باللي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قشرها كغرقئ بيضٍ كنه القيض من علُ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ذف فيه لأنه نكرة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به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ه السيل من مكان عالٍ لكن قول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 من تحت عر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 هو محذوف المضاف إليه لأنه معرفة وفي موضع المبني على الضم ألا تراه قابل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اله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ب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ل في معنى فاعل أي أقب من تحته عريض من عاليه بمعنى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فل والعالي بمنزلة الأسفل و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إلا الموت يغلي غاليه مختلطاً سافله بعاليه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أنني ملاقيه ونظير عالٍ وعلٍ ه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تني ذرأة بادي بدي أي باد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كان ظرفاً غير مركب أي في بادى بد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رَّأ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بادي الرأي إلا أنه أسكن الياء في موضع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هند عفت إلا أثافيها وإن شئت كان مركباً على ح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كن لطول الاسم بالتركيب كمعدي 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فاعل وفعل في هذا ال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قلبي صردا لا يشته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ا إلا عراداً عردا وصلياناً بردا وعنكثاً ملتبد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د عارداً وصل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في الفرش القتاد العاردا 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فيجوز أن يكون مخففاً من عر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مثالاً في الصفة على فعل كصعب و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يومئذ وحينئذ ونحو ذلك أي إذ ذاك كذلك فحذفت الجملة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بسن الليل أو حين نصبت له من 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ها وهو جانح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ن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ق تنام أم أسفل حذف المضاف ولم ي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لَّهِ الْأَمْرُ مِن قَبْلُ وَمِن بَعْ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موصوف وأقيمت الصفة مقامه وأكثر ذلك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كثرته فيه دون النثر من حيث كان القياس يكاد يح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صفة في الكلا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لتخليص والتخصيص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ح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ن مقامات الإسهاب والإطناب لا من مظان الإ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لم يلق الحذف به ولا تخفيف اللفظ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ما ينضاف إلى ذلك من الإلباس وضد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طويل لم يستبن من ظاهر هذا اللفظ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رور به إنسان دون رمح أو ثوب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كان حذف الموصوف إنما هو متى قام الدليل عليه أو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استبهم الموصوف كان حذفه غير لائق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كد عندك ضعف حذف الموصوف وإقامة الصفة مقامه أنك ت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ما لا يمكن حذف موص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كون الصفة جملة نحو مررت برجل قام أخوه ولقيت غلاماً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ام أخوه أو لقيت وجهه حسن لم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زيد بنام صاحبه ولا مخالط الليان جانب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م صاحبه علم اسم لرجل وإذا كان كذلك جرى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ط الليان جانبه ليس علماً وإنما هو صفة وهو معطوف على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صف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في الجمل إذا سمى بها معاني الأفع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شاب قرناها تصر وتحلب هو اسم علم وفيه مع ذلك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جاز 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ط الليان جانبه معط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قوله ما زيد بنام صاحبه من معن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دي غير سهم وحجر وغير كبداء شديدة الوتر ج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ي كان من أرمى البشر أي بكفي رجل أو إنسان كان من أرمى البشر فقد روى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ى كان من أرمى البشر بفتح ميم من أي بكفى من هو أ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وكان على هذ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كن فيه إلا هذه الرواية لما جاز القياس عليه لفروده وشذو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عليه عقد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وجهه حسن ولا نظرت إلى غلام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 بدأت بالحمد لله وانتهيت من القرآن إلى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تَى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لا يدخل على هذا القول من قبل أن هذه طريق 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كذلك فالخطب فيه أيسر والشناعة فيه أوهى وأ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ا كنا عليه مذهباً له تعلق بحديث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ك إن كانت الصفة جملة لم يجز أ تقع فاعلة ولا مقامة مقام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لا تجيز قام وجهه حسن ولا ضرب قام غلامه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جل وجه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ب إنسان قام 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ك إن كانت الصفة حرف جر أو ظرفاً لا يستعمل استعمال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من الكرام أي رجل من ال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ضرني سواك أي إنسان سواك لم يجسن لأن الفاعل لا ي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تهون ولن ينهى ذوي شطط كالطعن يهلك فيه 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ل فليست الكاف هنا حرف جر بل هي اسم بمنزلة مثل كالت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الق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ني أفزعه الزجر وكالكاف الثانية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يات ككما يؤثفين أي ك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فين وعليه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على مي كئيباً وبعلها على كالنقا من عالج يتب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منها سوى هامد وغير الثمام وغير النؤى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في يبق ضمير فاعل من بعض ما تقدم كذا قال أبو عل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استعمل سوى للضرورة اسماً ف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هذا أقوى لأ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ثمام وغير النؤى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ها غير ه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أنشدناه للفرزدق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ته بمجلوم كأن جبينه صل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 وسطها قد تفلقا 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 جمع بني قريط بعدما هتفت ربيع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جواب وقد أقيمت الصفة الجملة مقام الموصوف المبتدأ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 لم تيثم يفضلها في حسب وميسم أي ما في قومها أجد يفضلها وقا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َّا الصَّالِحُونَ وَمِنَّا دُونَ 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م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قَد تَّقَط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قرأه بالنصب فيحتمل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اً أي لقد تقطع الأمر أو العقد أو الود ونحو ذلك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ما كان يراه أبو الحسن من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صوب اللفظ مرفوع الموضع بفعله غير أنه أقرت نصبة الظرف وإن كان مرفوع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طراد استعمالهم إياه ظ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ستعمال الجملة التي هي صفة للمبتدأ مكانه أسهل من است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ة لأنه ليس يلزم أن يكون المبتدأ اسماً مح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زوم ذلك في الفاعل ألا ترى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المعيدي خي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أي سماعك به خير من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صينا ذلك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ت الصفة ودلت الح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ما حكاه صاحب الكتاب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عليه ليل وهم 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هذا إنما حذفت فيه الصفة لما دل من الحال على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تحس في كلام القائل لذلك من التطويح والتطريح والتفخ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 ما يقوم مق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حس هذا من نفسك إذا تأ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كون في مدح إنسان والثناء علي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لله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يد في قوة اللفظ بالله هذه الكلمة وتتمكن في تمطيط اللام وإطالة الصو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أي رجلاً فاضلاً أو شجاعاً أو كريماً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ه فوجدناه إنساناً وتمكن الصوت بإنسان وتفخ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غني بذلك عن وصفه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سمحاً أو جواداً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ذممته ووصفته بالضيق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ه وكان إنساناً وتز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وتقطبه فيغنى ذلك ع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لئيما أو لحزا أو مبخلا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وما يجري مجراه تحذف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عريت من الدلالة عليها من اللفظ أو من الحال فإن حذف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لا ترا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نا البصرة فاجتزنا بالأبلة على رجل أو رأينا بست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لم تفد بذلك شيئاً لأن هذا ونحوه مما لا يعرى منه ذلك المكان وإنما المتوق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 من ذكرت أو ما ذكرت فإن لم تفعل كلفت علم ما لم تدلل عليه وهذا لغو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ر في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روى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 المسجد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كاملة أو فاضل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لف في ذلك من لا يعد خلافه خل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مفعول به نحو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ُوتِيَتْ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وتيت م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غَشَّا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غَش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شا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مفعول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مة تصون إليك منها كصونك من رداء شرعبي أي ت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ظرف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ت فانعيني بما أنا أهله وش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ب يا ابنة معبد أي إن مت قبلك هذا يريد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ا يجوز أن يشرط الإنسان موته لأنه يعلم أهيم بدعدٍ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ت فإن أمت أوكل بدعدٍ من يهيم بها بعدي أي فإن أمت قبلها لا بد أن يري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ن شَهِدَ مِن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شَّهْرَ فَلْيَصُم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شهد الشهر منكم صحيحاً بالغاً في مص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رحمه الله يرى أن نصب الشهر هنا إنما هو على 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إلى أن المفعول محذوف أي فمن شهد منكم المصر في هذا الشهر فلي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رفت الحال فلا بد من 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معطوف تارة والمعطوف علي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أحمد بن يحيى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الناقة طليحان أي 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والناقة طل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ذك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 وزيداً جعفر تريد الذي ضربته وزيداً فت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من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مستثنى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زيد ليس إلا وليس غير أ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ياه وليس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خبر إن مع النكرة خاصة نحو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حلا وإن في السفر إذ مضوا مهلا أي إن لنا محلا وإن لنا مرتح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 بنا يجيزون حذف خبر إن مع المعرفة ويحكون عنهم أنهم إذ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ن الناس ألب عليكم فمن ل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اً وإن عمرا أي إن لنا زيد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ع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يون يأبون حذف خبرها إلا مع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حتجاج أبي العباس علي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أن حيا من قريش تف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أو أن الأكارم نهشلا أي أو أن الأكارم نهشلا تف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لزمهم لأن ل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نعنا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معرفة مع إن المكسورة فأما مع أن المفتوحة فلن ن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فصلهم فيه بين المكسورة والمفتوحة أن المكسورة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ا كما حذف خبر نق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م لا بأسَ ولا شكّ أي عليك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لا تختص هنا بالنكرات فكذلك إنما تشبهها نقيضتها في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ع النكر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أحد مفعولي ظن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 ظننته منطلقاً ألا ترى أ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منطلقاً ظننته منطلقاً فلما أضمرت الفعل فسرته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ه وحذفت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الفعل الأول المقدر اكتفاء بالمفعول الثاني الظاهر في الفع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أخوات ظن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خبر كان أيضاً في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انُ كان ابنَ المراغ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 تميما ببطن الشأم أم متساكر ألا ترى أ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سكرانُ ابن المراغ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فعل الرافع فسره بالث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مرا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راغة هذا الظاهر 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و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محذوف معها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دلت عل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بر الثاني الظاهر دل على الخبر الأول ال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ف المنادى فيما أنشده أبو زيد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 نحن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إذا الداعي المثوب قال يال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ني فل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جاز تعليق حرف الح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ط بيا صار ك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شبه أبو علي ألفه التي قبل اللام بألف باب ودار فحك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بالانق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حال أيضاً شيء آخر وهو تشبث اللام الجارة بألف الإطلاق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معاقبة ل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لو أظهرت ذلك المضاف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ني فلان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الألف هنا وجرت ألف الإطلاق في منابها هنا عما كان ينبغي أن يكون بم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ألف الإطلاق في منابها عن تاء التأنيث في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عب بالعشيِّ بني 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 الهِرِّ يحترش العَظَايا وكذلك نابت أيضاً واو الإطلا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ى مني أنا عارف فيمن رفع كلا عن الضمير الذي يزاد في عارفه وكما ناب التنو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حينئذ ويومئذ عن المضاف إليه إذ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 عن طلابك أم عمرو بعاقبة وأنت إذٍ صحيح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اسجد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دم الق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المنادى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اً ولا مراداً كما ذهب إليه محمد بن يزيد 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خلصت ل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اً من النداء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اأَنتُمْ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جَادَل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نبيه من غير أن تكون ل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 أبو العباس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وا صلحنا ولات أوانٍ فأجب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ين بقاء قول الجماعة في تنوين إذ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ال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نوين في نحو هذا إنما دخل فيما لا يضاف إلى الواح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رب ويضاف إلى الواح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ان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ذبابه زنابيره والأزرق المتلمس وقد كسروه على آونة وتكسيرهم إياه يبع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لأنه أخذ به في شق التصر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شٍ يؤرقنا وطلقٌ وعبادٌ وآون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لا وقد حذف الم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علم من الحال حكم ما كان يعلم من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عشرون واشتريت ثلاثين وملكت خمسة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المراد لزم التمييز إذا قصد المتكلم 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رد ذلك وأراد الإلغاز وحذف جانب البيان لم يوجب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صلحه ويفسده غرض المتكلم وعليه مدا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 الحال لا ي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غرض فيها إنما هو توكيد الخبر بها وما طريقه طريق ال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ائق به الحذف لأنه ضد الغرض ونقيضه ولأجل ذلك لم يجز أبو الحسن توكيد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فة من الصلة نحو الذي ضربت نفسه زيد على أن يكون نفسه توكيداً للهاء المحذ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ت وهذا مما يترك مثله كما يترك إدغام الملحق إشفاقاً من انتقاض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دغ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أجزناه من حذف الحال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ن شَهِدَ مِن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شَّهْرَ فَلْيَصُم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من شهده صحيحاً بالغاً فطريقه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الدلالة عليه من الإجمع والسنة جاز حذفه تخ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و عريت الحال من هذه القرينة وتجرد الأمر دونها لما جاز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على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لم المصدر حذف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غرض فيه إذا تجرد من الصفة أو التعريف أو عدد ال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لتوكيد الفعل وحذف المؤكد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لامنا على حذف ما يحذف وهو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ذفه إذا لم يرد فسائغ لا سؤ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زيد ألا ترى هذا كلاماً تاماً وإن لم تذك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الفضلات مصدراً ولا ظرفاً ولا حالاً ولا مفعولاً له ولا مفعولاً م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م ترد الزيادة في الفائدة بأكثر من الإخبار عنه بان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فعل حذف الفعل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حذفه والفاع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ع ذلك فهو حذف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زيداً ضربته لأنك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فلما أضمرت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ته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 مررت ب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قتول بما قَتَل 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ً فسيف وإن خنجراً فخنجر أي إن كان الذي قَتَل به سيفاً فالذي يُقتل به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اسمها وإن لم تكن مستقلة فإنها تعتد اعتداد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كون الفاعل مفصولا عنه مرفوع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د مرفوع بفعل مضمر محذوف خال من الفاعل لأنك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ضمرته فسرته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ذَا السَّمَاء انشَقّ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ذَا 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ُوِّر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ِ امْرُؤٌ هَ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َّوْ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مْلِكُونَ خَزَآئِنَ رَحْمَة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الفعل فيه مضمر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انشقت السماء وإذا كورت الشمس وإن هلك امرؤ ولو تم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نُ أبي موسى بلالٌ بلغته فقام بفأس بين وص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ر أي إذا بلغ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ة هذا أن الفعل المضمر إذا كان بعده اسم منصوب به ففيه 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ه المرفوع به فهو مضمر مجرداً من الفاعل ألا تر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فاعل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اء بعده المرفوع والمنصوب جميعاً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لقاً انطلقتُ معك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نت منطلقاً انطلقتُ معك فحذف الفعل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نت منطلقاً وكرهت مبا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فزي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ً من الفعل ومصلحة للفظ لنزول مباشرة أن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خراشسة أما أنت ذا نفر فإن قومي لم تأ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 أي لأن كنت ذا نفر قويت وشددت والضبع هنا السنة ال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أنها عاقبت الفعل الرافع الناصب فعملت عمله من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أبي علي وجلة أصحابنا من قبله في أن الشيء إذا 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لي من الأمر ما كان المحذوف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ظرف إذا تعلق بالمحذوف فإنه يتضمن الضمير الذي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ما كان ي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به الحال وا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 إلى في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فاه إ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اً للضمير الذي كان في جاعلا لما 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واضحة فيه متل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الحرف قد حذف الحرف في الكلا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رف زائ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مما يجيء 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حرف من نفس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ما مضى ذكر حذف هذين الضربين بما أغنى عن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الزيادة في الحروف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التقديم والتأخي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يقبله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ا يسهله 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تقديم المفعول على الفاعل تارة وعلى الفعل الناصبة أخرى ك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عمرو وزيداً ضرب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ظرف نحو قام عندك زيد وعندك قام زيد وسار يوم الجمعة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جمعة سار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 نحو جا ضاحكاً زيد وضاحكاً جاء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ستثناء نحو ما قام إلا زيداً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قديم المستثنى على الفعل الناص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زيداً قام القوم لم يجز لمضارعة الاستثناء البدل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أحد إلا زيداً وإلا زيد و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رى الاستثناء البدل امتنع تقد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جاز تقديمه على المستثنى منه والبدل لا يصح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بد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جاذب المستثنى ش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كونه مفعولا والآخر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خليت له منزلة وسيطة فقدم على المستثنى منه وأخر البتة عن الفعل النا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إلا زيداً بأحد فإنما تقدم على الباء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ي الناصبة له إنما الناصب له على كل حال نفس مر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ح ويجوز تقديمه خبر المبتدأ نحو قائم أخوك وفي الدار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بر كان وأخواتها على أسمائها وعليها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بر ليس نحو زيدا ليس أخوك ومنطلقين ليس أخ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أبي العباس من ذلك خلاف للف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ين والكوفيين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جب القياس عند النظار والمتكلمين وقد ذكرنا ذلك في غير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قديم المفعول له على الفعل الناصبة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اً في 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ك ورغبة في ولا يجوز تقديم المفعول معه على الفعل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السة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من حيث كانت صورة هذه الواو صورة العاطفة ألا تراك لا تستعملها إلا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و شئت لا استعملت العاطفة فيه نحو جاء البرد والطيا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 لرفت الطيالسة عطفاً على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ركت والأسد لأكلك يجوز أن ترفع الأسد عطفاً على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جز أبو الحسن جئتك وطلوع الشمس أي مع طلوع الشمس لأ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تعطف بها هن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 وطلوع الشمس لم يجز لأن طلوع الشمس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وقت حرف المعطف قبح والطيلالسة جاء البرد كما قبح وزيد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كنه يجوز جاء والطيالسة البردُ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زيداً عم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حشا غيبة ونميمة ثلاث خصال لست عنها بمرعو ومما يقبح تقديمه الاسم المميز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بة فعلاً متص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جيز شحما تفقأت ولا عرقا تص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أنشده أبو عثمان وتلاه فيه أبو العباس من قول المخبل أت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للفراق حبيها وما كان نفساً بالفراق يطيب فتقابله برواية الزجاجي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وأبي إسحاق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نفسي بالفراق تطيب فرواية برواية والقياس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المميز هو الفاعل في المعنى ألا ترى أن أصل الكلام تص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ي وتفقأ شحمي ثم نقل الفعل فصار في اللفظ لي فخرج الفاعل في الفاصل مميزاً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قديم الفاعل على الفعل فكذلك لا يجوز تقديم المميز إّ كان هو الفا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دم الحال على العامل فيها وإن كانت الحال هي صا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ي المعنى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ً جئت و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ُشَّعًا أَبْصَا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خْرُجُونَ مِنَ الْأَجْدَا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أن الحال لم تكن في الأصل هي الفاعلة كما كان الم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لا ترى أنه ليس التقدير و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اكبي كما أن أصل طبت به نفسا طا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إنما الحال مفعول فيها كالظرف ولم تكن قط فاعلة فنقل الفع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ونها هي الفاعل في المعنى فككون خبر كان هو اسمها الجاري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في المعنى وأنت تقدمه على كان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كان زيد ولا تجيز تقديم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ا يجوز تقديم الفاعل على الفعل فكذلك لا يجوز تقديم ما 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فاعل كضرب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ليس في الدنيا مرفوع يجوز تقديمه على ر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خبر المبتدأ فلم يتقدم عند على رافعه لأن رافعه ليس ال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إنما الرافع له المبتدأ والابتداء جميعاً فلم يتقدم الخبر عليهما معاً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لى أحدهما وهو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نت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على قول أبي الحسن مرفوع بالمبتدأ وحده ولو كان كذلك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على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قديم الصلة ولا شيء منها على الموصول ولا الص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ولا المبدل على المبدل منه ولا عطف البيان على المعطوف عليه ولا العط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سق على المعطوف عليه إلا في الواو وحدها وعلى قلته أيضاً نحو قام وعمر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هل منه ضربت وعمرا زيدا لأن الفعل في هذا قد استقل بفاعل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عمرو زيد اتسعت في الكلام قبل الاستقلال و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نخلةً من ذات عرق عليك ورحمةُ الل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ه الجماعة على هذا حتى كأنه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جه إلا أن عندي فيه وجهاً لا تقديم فيه ولا تأخير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رحمة الله معطوفاً على الضمير ف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لام مرفوع بالابتداء وخبره مقدم عليه وهو عليك ففيه 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منه مرفوع بالظرف فإذا عطفت رحمة الله عليه ذهب عنك مكروه الت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العطف على المضمر المرفوع المتصل من غير توكيد له وهذا 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ن تقديم قلت إذ أقبلت وزهرٌ تهادى كنعاج الملا تعسفن رملا وذهب بعضهم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اسْتَوَى وَهُوَ بِالْأُفُقِ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طوف على الضمير في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ضعف تقديم المعطوف على المعطوف عليه من جهة القياس 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زيد عمرو فقد جمعت أمام زيد بين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ام والآخر الواو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ا قائمة مقام العامل قبلها وإذا صرت إلى ذلك صرت كأنك قد أعملت فيه عاملي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إعمال الأول أو الثاني في نحو قام وقعد زيد لأنك في هذا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إن شئت أعمل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في نحو قام زيد وعمرو لأنك لا ترفع عمرا في 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 في الفعلين جميعاً بإعمال أحدهما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ني ولم أطلب قليلٌ من الما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هذا في هذا البيت لشيء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مل اللفظي وإنما هو شيء راجع إلى المعنى وليس كذلك قام وزيد عمرو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حاله ومعناه واحد تقدم أو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ت ما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قديم المضاف إليه على المضاف ولا شيء ما ات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قديم الجواب على المجاب شرطاً كان أو قسماً أو غيره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ُمْ إن تَق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ك أقوم إن قمت فإ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ليس جواباً للشرط ولكنه 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واب أي إن قمت قمت ودلت أقوم على ق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نت ظالم إن فعلت أي إن فعلت ظلمت فحذفت ظلمت ود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قه إن ينج منها وإن يمت فطعنة لاغس ولا بم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بو زيد إلى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نج منها فلم أرقه وقدم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 كافة أصحابنا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له دافع وعنه ح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جواب الشرط مجزوم بنفس الشرط ومحال تقدم المجزوم على ج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 الجار وهو أقوى من الجازم لأن عوامل الأسماء أقوى من عوامل الأفع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قديم ما انجر به عليه كان ألا يجوز تقديم المجزوم على جازمه أحرى وأ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قد وجب النظر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قول عليه أن الف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قه لا يخلو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ة بما قبلها أو زائدة وأيهما كان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قه إن ينج منها وق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فعل نفي فعلت وقد أنابوا فعلت عن جواب الشرط وجعلوه دليلاً علي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حب أو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وديت دليلاً على أوديت هذه المؤ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جاز أن تجعل فعلت دليلاً على جواب الشرط المحذوف كذلك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ا الذي هو لم أفعل دليلاً على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قد تجري الشيء مجرى نقيضه كما تجريه مجرى نظيره ألا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ا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ا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م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تقو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كسائ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ت على بنو قشير لعمر الله أعج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ا إلى أنه عدى رضيت بعلى لما كان ضد سخطت وسخطت مما يعدي بعلى 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يستحسنه من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نج منها ينج غير مرقي منها و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ً من الجواب ودليل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جوه التقديم والتأخير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ا تركنا منها شيئاً فإنه معلوم الحال ولاحق ب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وق والفصول فمعلومة المواقع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بيح الفرق بين المضاف والمضاف إليه والفصل بين الفعل و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نبي وهو دون الأول ألا ترى إلى جواز الفصل بينهما بالظرف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راغباً وقبح الفصل فلما للصلاة دعا المنادي نهضت وكنت منها في غرور وس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بالفعل والفاعل في ذل المبتدأ والخبر في قبح الف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ة فكلما ازداد الجزءان اتصالاً قوي قبح الف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فصول والتقديم والتأخ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الشك بين لي عناء بو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هم صرد ي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لي صرد يصيح بوشك فراقهم ولاشك ع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ن الفصول ما أ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صل بين قد والفعل الذي هو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يح لقوة اتصال قد بما تدخل عليه من الأفعال ألا تراها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عل كالجز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دخلت اللام المراد بها توكيد الفعل على قد في نحو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قَدْ أُوحِيَ إِلَيْكَ وَإِلَى الَّذ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قَدْ عَل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مَنِ اشْتَر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جمع رجالي بها حذر الموت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ور فصل بين المبتدأ الذي هو الشك وبين الخبر الذي هو عنا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ي و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عل الذي هو بين وبين فاعله الذي هو صرد بخبر المبتدأ الذي هو عناء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شك فراقهم وهو معمول يصيح ويصيح صفة لصرد على صرد وتقديم الصفة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ا على موصوفها قبيح ألا ترى أنك لا تجيز هذا اليوم رجل ورد من موضع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ورد اليوم من موضع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وز وقوع المعمول فيه بحيث يجوز وقوع العامل ف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صفة على موصوفها كذلك لا يجوز تقديم ما اتصل بها على موصوفها 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معمول المضاف إليه على نفس المضاف لما لم يجز تقديم المضاف إل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جز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زيدا حين تأتي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رأيت الشاعر قد ارتكب مثل هذه الضرورات على قبحها وانخ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بها فاعلم أن ذلك على ما جشمه منه وإن دل من وجه على جوره وتعسفه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مؤذن بصياله وتخمطه وليس بقاطع دليل على ضعف لغته ولا قصوره عن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ناطق بفص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ثله في ذلك عندي مث لمجرى الجموح بلا لجام ووارد الحرب الض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راً من غير احت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إن كان ملوماً في عنفه وتهالكه فإنه مشهود له بشجاعته و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 ألا تراه لا يجهل أن لو تكفر في سلاحه أو أعصم بلجام جواده لكان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ة وأبعد عن الملحاة لكنه جشم ما جشمه على علمه بما يعقب اقتحام مثله إد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طبعه ودلالة على شهام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سواء ما يحكى عن بعض الأجوا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ى البخلاء أن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بأموالنا ما يجدون بأموالهم لكنا نرى أن في الثناء بإنفاقها عوضا من ح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س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ع الحرة ولا تأكل بثييها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مع يدني إلى طبع وغفة من قوام العيش تكفيني فاعرف بما ذكرناه حال ما ي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أن الشاعر إذا أورد منه شيئاً فكأنه لأنسه بعلم غرضه وسفور مراده لم يرت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باً ولا جشم إلا أمما وافق بذلك قابلاً له أو صادف غير آنس به إلا أنه 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سل واثقاً وبنى الأمر على أن ليس ملتب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بعد خط بهجتها كأن قفرا رسومها قل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بعد بهجتها قفراً كأن قلما خط رس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صل بين المضاف الذي هو بعد والمضاف إليه الذي هو بهجتها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خط وفصل أيضاً بخط بين أصبحت وخبرها الذي هو قفرا وفصل بين كأن واسمه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لما بأج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فرا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مها ألا ترى أن رسومها مفعول خ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بر كأن وأنت لا تجيز كأن خبزا زيداً آ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لم تجز الفصل بين الفعل والفاعل على قوة الفعل في نح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الحمى تأخذ كان ألا تجيز الفصل بين كأن واسمها بمفعول فاعلها أ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غلظ من ذا أنه قدم خبر كأن عليها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لا يجوز لأحد قي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فيه ما قدمناه ذكره من سمو الشاعر وتغطرفه وبأوه وتعج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واج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ه في الناس إلا مملكا أبو أمه حي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ه وأما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 ما أمه من محارب أبوه ولا كانتكليب تصاهر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ولا خب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لك أبوه ما أمه من محارب أي ما أم أب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فقدم خبر الأب عليه وهو جمل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خوها هند ومررت بغلامهما أخ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ته محرقة سرجها فرسك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ك سرجها ف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قة ثم تقدم خبر السرج أيضاً علي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ته محرقة سرجها فر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دت على هذا شيئ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ا محرق فضته سرجها فرسك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ك سرجها فضته أكثرها محرق فقدمت الجملة التي هي خبر عن الفضة عليها ونقلت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اضعها شيئاً ف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تجاوز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 لم ترع الأمانة فارعها وكن حا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الدين شاكر فإن شاكر هذه ق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ع الأمانة شاكر فارعها وكن حافظاً لله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يء من الاع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ذكره وعلة حسنه ووجه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تراها كمثل أردية العص ب ويوماً أديمها ن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ا يوماً كمثل أردية العصب وأديمها يوماً آخر نغ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صل بالظرف بين حرف العطف والمعطوف به على المنصوب من قبله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سهل من قراءة من قرأ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بَشَّر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إِسْحَاقَ وَمِن وَرَاء إِسْحَاقَ يَعْقُو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يعق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جر وعليه تلقاه القوم من أنه مجرور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الآية أصعب مأخذاً من قبل أن حرف العطف منها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ناب عن الجار الذي هو الباء في قوله بإسحاق وأقوى أحوال حرف العطف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عامل قبله وأن يلي من العمل ما كان الأول يليه والجار لا يجوز فصله من مجر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آية قد فصل بين الواو ويعقوب بقوله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 و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سْحَا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بين الجار ومجروره لا يجوز وهو أقبح منه بين المضاف و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فرد الحرف منه فجاء منفوراً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صل بين حرف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وره بالظرف الذي هو منها وليس كذلك حرف العط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ً أديمها نغلا لأنه عطف على الناصب الذي هو ترى فكأن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ناصبة والفصل بين الناصب ومنصوبه ليس كالفصل بين الجار ومجر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قنا في مراد صلقة وصداء ألحقتهم بالثلل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لم يفصل بين حرف العطف وما عطفه وإنما فيه الفصل بين المعطوف والمع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مصدر الذي هو صلقة وفيه أيضاً الفصل بين الموصوف الذي هو صلقة وصف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وله ألحقتهم بالثلل بالمعطوف والحرف العاطفة أ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اء وقد جاء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من الكتان خيطاً وأرسلت رسولاً إلى أخرى جرياً يعينه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ت إلى أخرى رسولاً جر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سن عندي في يعقوب من 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bookmarkStart w:id="4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 وَرَاء إِسْحَا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عْقُو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فتح أن يكون في موضع نصب بفعل مضمر دل عل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54">
        <w:bookmarkStart w:id="46" w:name="q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بَشَّر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إِسْحَا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آتيناها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لم يكن فيه فصل بين الجار والمج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خراسان التي كان خالد بها أسد إذ كان سيفاً أميرها ف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فيما ذكر يمدح خالد بن الوليد ويهجو أسداً وكان أسد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الد قالو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خراسان بالبلدة التي كان خالد بها سيفاً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أميرها ففي كان على هذا ضمير الشأن والحديث والجملة بعدها التي هي أسد أم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تنزيل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فصل بين اسم كان الأولى وهو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خبرها الذي هو سيفاً بقوله بها أسد إذ كان فهذ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بعضص ما إذ مضافة إليه وهو أس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قديم المضاف إليه أو شيء منه على المضاف من القبح والفس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فاء به ولا ارت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أن أسد أحد جزأي الجملة المفسرة للضمير على شر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أعني ما في 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مير لا يكون تفسيره إلا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قدم تفسيره قبله لما احتاج إلى تفسير ولما سماه الكوف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bookmarkStart w:id="4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ذَا هِيَ شَاخِص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بْصَارُ الَّذِينَ 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إذا وهي منصوبة بشاخص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قعوع المعمول بحيث يجوز وقوع العامل فكأنه على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شاخص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 الذين كفروا وهي ضمير القصة وقد ترى كيف قدرت تقديم أحد الجزأي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انها عليها فكما جاز هذا فكذلك يجوز أيضاً أن يقدم أسد على الضمي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إنما تقدم فيها الظرف المتعلق عندك بأحد جزأي تفسير الضمير وهو شا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رف مما يتسع الأمر فيه ولا تضيق مساحة التعذر له بأن تعلقه بمحذوف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اخصة أبصار الذين كفروا كما تقول في أشياء كثيرة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bookmarkStart w:id="4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ذَا نُفِخ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 الصُّورِ فَلَا أَنسَابَ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bookmarkStart w:id="4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لْ نَدُل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جُلٍ يُنَبِّئُكُمْ إِذَا مُزِّقْتُمْ كُلَّ مُمَزَّقٍ إِنَّكُمْ لَفِي خَلْ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جَد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رى زيداً كما قيل سيدا إذا إ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 واللهازم فيمن كسر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 فإنه قدم فيه أحد الجزأين البتة وهو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ا يسمح به ولا يطوي كش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أيضاً قد يمكن أن تكون كان زائدة فيصير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هذا أكثر من شيء واحد وهو ما قدمنا ذكره من تقديم ما 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هي مضاف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به من الأول ألا ترى أنه إنما نعى على خراسان إذ أسد أم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فضل أيام خالد المنقضية بها على أيام أسد المشاهد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به إذاً إلى كان لأنه أمر حاضر 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 هذه فمتعلقة ب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ليس وحدها وإما ب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غيرها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ت خراسان إذ أسد أميرها حالتها التي كا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يام ولاية خالد لها على حد ما تقول فيما يضم للظروف لتتناولها وتص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لليس أن تعمل في الظرف وليس فيها تقدير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فيها من حيث جاز أن ترفع وتنصب وكانت على مثا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عملت الرفع والنصب وإن عريت من معنى الحدث كذلك أيضاً تنصب الظرف لفظ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الرفع والنصب لفظاً ولأنها على وز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وجه أبو علي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bookmarkStart w:id="50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اَ يَوْمَ يَأْت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يْسَ مَصْرُوفًا عَ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جاز في نصب يوم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متعلقاً بنفس ليس من حيث ذكرنا من الشبه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بو علي رحمه الله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يتعلق بالوهم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وشخصي مطلع الشمس ظله إلى الغرب حتى ظ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د عقل ف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نظرت مطلع الشمس وشخصي ظله إلى الغرب حتى عق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 أي حاذاها فعلى هذا التفسير قد فصل بمطلع الشمس بين المبتدأ وخبره وقد يجوز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صل لكن على أن يتعلق مطلع الشمس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رب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 ظ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رب وقت طلوع الشمس فيعلق الظرف بحرف الجر الجاري خبراً عن الظل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رام يوم الجمعة فيعلق الظرف بحرف الجر ثم قدم الظرف لجواز تقديم ما 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ه ألا تراك تجي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 إلى الغرب ظله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 ظ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يوم الجمعة أخوه من الكرام ثم تقد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 الكرام يوم الجمعة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بن أناس هل يمينك مطلق نداها إذا عد ال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مينك شمالها مطلق ن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 من نداها عائد إلى الشمال لا اليمين والجملة خبر عن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يبتنون توارثوها سرادقها المقاول والق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يبتنون المقاول والقباب توارثوها سرا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نون المقاول والق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م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ثوها سرادقها صفة ثانية لملوك موضعها التأخير فق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بها موضعه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مكلمها مار بهند أي مار بهند مكلمها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ثانية وهو معتقد تأخ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يبتنون المقاول أي أنهم يصطنعون المقاول ويبتنونهم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ي الرجال وغيره يبني القرى شتان بين قرى وبين رجا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ث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وارثوا الرجال والق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كون الهاء ضمير المصدر أي توارثوا فأما ما أنشد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كمن حلت إياد دارها تكريت ترقب حبها أن تحصدا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حلت دارها ثم أبدل إياد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ت دا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ته على هذا كان لح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صلك بالبدل بين بعض الصلة وبعض فجرى ذلك في فساده مجر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لضارب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بدل إذا جرى على المبدل منه آذن بتمامه وانقضاء أجز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سوغ لك أن تبدل منه وقد بقيت منه بقية هذا خطأ في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والمعنى عليه أضمرت ما يدل عليه حلت فنصبت ب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كمن حلت إياد أي كإياد التي حلت ثم قلت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حلت في الصلة على حلت هذه التي نصبت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bookmarkStart w:id="51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هُ عَلَى رَجْع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قَادِرٌ يَوْمَ تُبْلَى السَّرَائ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رجعه يومن تبلى الس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رجعه على ير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علق يوم بقوله لقادر لئلا يصغر المعنى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يوم تبلى السرائر وغيره في كل وقت وعلى كل حال على رجع البش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سبن القتل محضاً شربته نزارا ولا أ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ت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سبن قتلك نزاراً محضاً شربته إلا أنه وإن كان هذا معنا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ه على غيره وسواه ألا ترى أنك إن حملته على هذا جعلت نزارا في صلة المصد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تل وقد فصلت بينهما بالمفعول الثاني الذي هو محضاً وأنت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ض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اً زيداً وأنت تقدر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ضربك زيداً جميلاً لما فيه من الفصل بين 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صول ب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إذاً من أن تضمر لنزار ناصباً يتناوله ي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أي قتلت نز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يقوم الحال مقام اللفظ بالفعل كان اللفظ بأن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أولى وأ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رت المتنبيء شاعرنا نحوا من هذا وطالبته به في شيء من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هو إلا أن الشاعر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كمن حلت إياد داره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ذكائه وحضوره مع قوة المطالبة له حتى أورد ما هو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ذي تعقبته عليه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ثرت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ؤكما كالربع ِأشجاه طاسمه بإن تسعدا والدمع أش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مه وذكرنا ذلك لاتصاله بما نحن عليه فإن الأمر يذكر ل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علي ل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كالناظرات ما يرى المسحل صو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ته على هذا ركبت قبح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إذاً أن يكون ما يرى المسحل محمولاً على مضمر يدل عل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ات أي نظرن ما يرى المس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صل الذي نحن عليه ضرب من الحمل على المعنى إلا أنا أوص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قدمه لما فيه من التقديم والتأخير في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فرد للحمل على المعنى فصلا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برذون أبا عصام زيد حمار دق باللجام أي كأن بر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يا أبا عصام حمار دق بال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بين المضاف والمضاف إليه بالظرف وحرف الجر قبيح كثير ل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صوات من إبغالهن بنا أواخر ال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فراريج أي كأن أصوات أواخر الميس من إيغالهن بنا أصوات الفرا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ط الكتاب بكف يوما يهودي يقارب أو يزيل أي ب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خوا في الحرب من لا أخاله إذا خاف يوماً نبوة فدعاهما أي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 منلا أخا له في الحرب فعلق الظرف بما في أخوا من معنى الفعل ل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انه ويعاون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خطتا إما إسارٍ ومنةٍ وإما دمٍ والقتل بالحر أجدر ف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طتا وإسارٍ بقوله إما ونظيره هو غلام إما زيد وإم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البيت في جملة كتابي في تفسير أبيات الحماسة وشرحت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ي إسار و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ججتها بمزجة زج القلوص أبي مزاده أي زج أبي م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صل بينهما بال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قدرته ع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 القلوص أبو مزاد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ي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بيت عندي دليل على قوة إضافة المصدر إلى الفاع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في نفوسهم أقوى من إضافته إلى المفعول ألا تراه ارتكب ههنا الضرورة مع ت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رتكابها لا لشيء غير الرغبة في إضافة المصدر إلى الفاعل دون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فن بحوزي المراتع لم يرع بواديه من قرع القسي الكنائن فلم ن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ً من الفصل لأن القوافي مج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راءة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0">
        <w:bookmarkStart w:id="52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كذلك زين لكثي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مشركين قتل أولادهم شركائ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نثر وحال السعة صعب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والمفصول به مفعول لا 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بيت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اهة أو علا لة قارح نهد الجزاره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فيه الفصل بين بداهة وقارح وهذا أمثل عندنا من مذهب غيره فيه لما قد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اء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إليك من خمسة وعشري النخاسين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له الغداة يد ورجل من قاله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وأفضل 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رأى عارضاً أرقت له بين ذراعي وجبهة الأس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وراً بالأول لكنت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الة أو بداهته قارحٍ وبرئت إليك م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هم النخاسين وقطع الله يد ورجله من قاله ومررت بخير وأفضله مَنْ ثَمَّ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 وجبهته الأسدِ لأنك إنما تعمل الأول فجرى ذلك 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فأوجعته زيد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ت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قدر حذف المجرور من الثاني وهو مضمر ومجرور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مر إذا كان مجروراً قبح حذفه لأنه يضعف أن ينفصل فيقوم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خل عند جرك الآخر بالأول من واحد من هذين و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وجب أن يكون المجرور إنما انجر بالمضاف الثاني الذي وليه لا بالأ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ُ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كهم إظهار الضمير في الثاني و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هته الأسد ونحو ذلك فإنهم لو فعلوه لبقي المجرور لفظاً لا جار له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ره لكنهم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راعي وجبهة الأسد صار كأن الأسد في اللفظ مج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الجبهة وإن كان في الحقيقة مجروراً بنفس الذر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في ذلك إنما أرادوا إصلاح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ح حذف الضمير مجروراً لضعفه ع الانفصال فساقط عن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نما يقبح فصل الضمير المجرور متى خرج إلى اللفظ نحو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دٍ وك ونزلت على زيد وه لضعفه أن يفارق ما 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ظهر إلى اللفظ وكان إنما هو مقدر في النفس غير مس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لفظ فإنه لا يقبح ألا ترى أن هنا أشياء مقدرة لو ظهرت إلى اللفظ قبحت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ارجة إليه ما 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زيد وعمرو ألا ترى أن العامل في المعطو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في المعطوف عليه فلا بد إذاً من تقدير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زيد واختصم عمرو وأت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ذلك لم يجز لأن اختصم ونحوه من الأفعال مثل اقتتل واستب واصطرع لا يكون 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 م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رجل وأخيه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أخيه لم يجز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رادة هناك و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ت بهذا وغيره أن ما تقدره وهماً ليس كما تلفظ به لف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سقط عندنا إلزام سيبويه 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بين المضاف والمضاف إليه كثير وفما أوردناه منه كاف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طائي الكبير بالتقديم والتأخ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غنى ل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ت مطالبي من الشعر إلا في مديحك أطوع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غنى لي لو لحظت مطا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ع من الشعر إلا في مديحك أي فإنه يطيعني في مدحك ويسارع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أيضاً معنى لا لف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ير الشعر فيه إذ سهرت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قوافيه ستقتتل وك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ردت نظامها فتواردت فيها القوافي جحف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فل وذهب أبو الحسن في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1">
        <w:bookmarkStart w:id="53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 شَرِّ الْوَسْو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خَنَّاسِ الَّذِي يُوَسْوِسُ فِي صُدُورِ النَّاسِ مِنَ الْجِنَّةِ 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الوسواس الخناس من الجن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وسوس ومنه قول ال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bookmarkStart w:id="54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ذْهَب بِّكِتَابِي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أَلْقِهْ إِلَيْهِمْ ثُمَّ تَوَلَّ عَنْهُمْ فَانظُرْ 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ذهب بكتابي هذا فألقه إليهم فانظر ماذا يرجع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bookmarkStart w:id="55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َّذِينَ يُظَاه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 نِّسَائِهِمْ ثُمَّ يَعُودُونَ لِمَا قَالُوا 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ظاهرون من نسائهم فتحرير رقب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ون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هذا ا قدمنا ذكره من الاعتراض في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bookmarkStart w:id="56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َا أُقْس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مَوَاقِعِ النُّجُومِ وَإِنَّهُ لَقَسَمٌ لَّوْ تَعْلَمُونَ عَظِيمٌ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قُرْآنٌ 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والله أعلم فلا أقسم بمواقع النجو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آن كريم وإنه لقسم عظيم لو 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به الجازم بالجار ففصل بينهما كما فصل بين الجار والمج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ل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حت مغانيها قفارا رسومها كأن لم سوى أهل من الوحش تؤ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هذا في ناصب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الحسن عن أحمد بن يحيى ب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اي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مقاتلاً أدع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ن أدع القتال ما رأيت أبا يزيد مقاتلا كما أراد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ؤهل سوى أهل من 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شبه لن بان فكما جاز الفصل بين أن واسمها بالظرف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في الدار زيداً كذلك شبه لن مع الضرورة بها ففصل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ها بالظرف الذي هو ما رأيت أبا يزيد أي مدة رؤ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شَرْج غور من العربية بعيد ومذهب نازح ف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به القرآن وفصيح الكلام منثوراً ومنظوماً كتأنيث 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ير المؤنيث وتصوير معنى الواحد في الجماعة والجماعة في الواحد وفي حم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فظ قد يكون عليه الأول أصلا كان ذلك اللفظ أو فرعاً وغير ذلك مما تراه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ذكير المؤن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زنة ودقت ودقها ولا أرض أبقل إب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الأرض إلى الموضع و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bookmarkStart w:id="57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َمَّا رَأَى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ازِغَةً قَالَ هَـذَا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ذا الشخص أو هذا المرئ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bookmarkStart w:id="58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ن جَاءهُ مَوْعِظ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وعظة والوعظ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7">
        <w:bookmarkStart w:id="59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 رَحْمَت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رِيبٌ مِّن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بالرحمة هنا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التذكير هنا إنما هو لأجل فَعِيل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ٍ وهن صديق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#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فراء منك قريب وعليه 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فس وثلاث ذود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زمان على عيالي وأما بيت الحك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مون النار في حجره فيكون على هذ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النور والضياء ويجوز أن تكون الهاء عائدة على الكمون أي في حجر الك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سبق في اصنعه إلى النفس وقا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الغزاة ف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 ل مضطمرا طرتاه طليحا ذهب بالطرتين إلى ا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طرتاه بدلاً من الضمير إذا جعلته في مضطمر ك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bookmarkStart w:id="60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جَنَّاتِ عَدْنٍ مُّفَتَّحَةً ل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أَبْو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 في مفتحة ضميراً وجعلت الأبواب بدلاً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ولم يك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منها على أن نخلى مفتحة من 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كان في مفتحة ضمير والأبواب بدل منه فلا بد أيضاً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قديره مفتحة لهم الأبوا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ها وفي مفتحة ضمير مثلها إذا أخليتها من 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إذا خلت مفتحة من ضمير فالضمير في منها عائد الح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شتق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اقفاً الغلام معه وإذا كان في مفتحة ضمي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ي منها هو الضمير الذي يرد به المبدل عائداً على المبدل من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رأسه أو الرأس منه وكلمت قومك نصفهم أو النصف منهم وضرب زيد الظهر والبط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منه والبط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رقاً بين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 غره منكن واحدة بعدي وبعدك في الدنيا لمغرور لما 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فاعله حذف علامة التأنيث وإن كان تأنيثه حقيق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قاضي امرأ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لد الأخيطل أم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ستها صلب وشام وأما قول جران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يغرن امرأ نوفلية على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أو ترائب وضح فليست النوفلية هنا امرأة وإنما هي مشطة تعرف بالنوفلية فتذ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عها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ير المؤنث واسع جداً لأنه رد فرع إلى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أنيث المذكر أذهب في التناكر والإ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أنيث المذكر فكقراءة 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قطه بعض السي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ت حاجتك و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بعض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 ذلك لما كان بعض السيارة سيارة في المعنى وبعض الأصابع إص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اجة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هجر بيتاً بالحجاز تلفعت به الخوف والأعداء من كل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الخوف إلى المخ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 الإقدام لما كان في معنى ال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تأنيث العادة كما ذهب إلى تأنيث الحا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ت حاجت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راكب المزجى مطيته سائل بني أسد 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ذهب إلى تأنيث الاستغ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صمعي عن أبي عمرو أنه سمع رجلاً من أهل ال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ب جاءته كتابي فاحت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 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عم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لغ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نثر كما ترى وقد ع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قد ذكرناه فيما مضى من كتابنا هذا غير أنا أعدناه لق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قلبي كقدر قلامةٍ حبا لغيرك قد أتاها أرسلي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وهو مذكر على أَرْسُل وهو من تكسير المؤنث كأتان وآتُن وعناق وأعنق وعُ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ُقب لما كان الرسول هنا إنما يراد به المرأة لأنها في غالب الأمر مما يستخ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جاء عنهم من جناح واج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ي التأنيث إلى الر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جيء دون من كنت ألقى ثلاث شخ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ر أنث الشخص لأنه أراد ب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نا هذه شرُ ابطُن وأنت بريء من قبائلها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شرقت صدر القناة من الدم ف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 لأنه أراد القنا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ر القناة ق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ن كما اهتزت رماحٌ تسفهت أعاليها مرُّ ال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سم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خبر الزبير تواضعت سور المدينة والجبال الخ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ليالي أسرعت في نقضي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ضة موجوءة ظهر كف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رح السير عن كتمان وابتذلت وقع المحاجن بالمهرية الذقن و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تني بعير لي فليس عن ضرورة لأن البعير يقع على الجمل والناقة و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bookmarkStart w:id="61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قْنُتْ مِنكُنَّ لِ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ب الواجد والجماع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الفتيان وأجمله و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لأن هذا موضع يكثر فيه الواحد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فتى في الناس قا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ة أحسن الثقلين وجها وسالفة وأحسنه قذالا فأفرد الضمير مع قد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ك على قوة اعتقادهم أحوال المواضع وكيف ما يقع فيها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ضع موضع جمع وقد تقدم في الأول لفظ الجمع فترك اللفظ وموجب الموض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لأنه يؤلف في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bookmarkStart w:id="62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ِنَ الشَّيَاطِينِ مَن يَغُوصُونَ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bookmarkStart w:id="63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لَى مَنْ أَسْلَمَ وَجْهَهُ لِلّهِ وَهُوَ مُحْسِنٌ ف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جْرُهُ عِندَ رَبِّهِ وَ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د على لفظ من ثم جمع من بعد وقال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ط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نوب وإنما القُطيبية ماء واحد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ليت داري بالمدينة أصبحت بأجفار فلج أو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ظم يريد الجفر وك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امة أرض واحد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م أن العرب إذا حملت على المعنى لم تكد تراجع اللفظ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ت من أحسنوا إلي على فعله و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شكرت من أحسن إلي على فعلهم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ضعف عندنا أن يكون هما من مصطلا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لي جوبتا مصطلاهما عائدا على الأعالي في المعنى إذ كانا أعليين اثن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د ترك فيه لفظ التثنية حملا على المعنى لأنه جعل كل جهة منهما أعلى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ت مفارقه وهذا بعير ذو عثانين ونحو ذلك أو لأن الأعليين شيئان 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انصرف عن اللفظ إلى غيره ضعفت معاوته إياه لأنه انتك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جع فجرى ذلك مجرى إدغام الملحق وتوكيد ما 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قد جاء منه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كبيريهن ينتطحان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حين جد الحرب بينهما قد أقلعا وكلا أنفيهما رابي فليس من هذا الباب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اد من بعد التثنية إلى 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قد أقلعا وأنفه راب فيكون ما أن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قد أعاد كلا أخرى غير الأولى فعاملها على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ح ذلك لأنه قد فرغ من حديث الأولى ثم استأنف من بعدها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 الضمير عائدين إلى ك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مون أكرمهم ومن يقعد أ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ي بمن الثانية فتعاملها على ما تختار مما يجوز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ومنهم من يستمعون إليك حتى إذا خرج من عندك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ت أباك أو أيامه أخزاك حيث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جار يريد الحجر فإنه جعل كل ناحية حجراً ألا ترى أنك لو مسست كل ناحية منه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ست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شابت مفارقه وهو كثير العث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هو سبب إيقع لفظ الجماعة على معن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أسلموا إنا أخوكم فقد برئت من الإحن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كون جمع أخ قد حذفت نونه للإضافة ويجوز أن يكون واحداً وقع موقع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ضع من للتثنية وذلك ق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ن مثل مًنْ يا ذئبُ يصط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ذئب يعوي والغراب ومن يكن شريكيه تطمع نفسه كل مطمع أودع ضم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كن على لفظ الإفراد وهو اسمها وجاء بشريكيه خبراً ليكن على معنى التثنية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ثنين كانا شريكيه طمعت أنفسهما كل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لفظ أنشدناه أبو علي وحكى المذهب فيه عن الكسائي أعني 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على لفظ من إلا أنه عاود لفظ الواحد بعد أن حمل على معنى التثني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ع نفسه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مع أنف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 فيه ذاهب إلى أنه من المقلوب لم أر به بأساً حتى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كن شريكهما تطمع نفسه كل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ذلك شيئاً العلم بأنه إذا كان شريكهما كانا أيضاً شريكيه فش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قدر على ما ركبه من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على المعنى واسع في هذه اللغة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bookmarkStart w:id="64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 حَآجَّ إِبْرَاهِيمَ فِي رِ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hyperlink r:id="rId373">
        <w:bookmarkStart w:id="65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وْ كَالَّذِي مَ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َى قَرْ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مول على المعنى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كالذي حاج إبراهيم في ربه أو كالذي مَرَّ على قرية فجاء بالثاني على 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زعمت بسباسة اليوم أنني كبرت وألا يحسن اللهو أمثالي بنصب يحسن والظاهر أن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عطوف على أن الثقيلة إلا أنه نصب أن هذا موضع قد كان يجوز أن تكون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ة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زعمت بسباسة أن يكبر فلان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bookmarkStart w:id="66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حَسِبُوا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كُونَ فِتْ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ي أني لستُ مدرك ما مضى ولا سابق شيئ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ائيا لأن هذا موضع يحسن فيه لست بمدرك ت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5">
        <w:bookmarkStart w:id="67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أَصَّدّ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كُ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وني بليتكم لعلي أصالحكم وأستدرج نوي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لحكم وأستدرج نو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يزيد ضارع لخصومة ومختبط مما تط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ح ل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 يزيد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ه ضارع ل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قولك أكل الخبز زيد وركب الفرس محمد فترفع زيداً و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ثان يدل عليه الأو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جني دل على ذَكَّرني فن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المسبب الذي هو التهييج من السبب الذي هو التذكير ونحو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 الإله عدوات الوادي وجوزه كل ملثٍّ غاد كل أجشٍّ حالك السوا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قاها الله كل ملثٍّ فقد سقاها ذلك الأجش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هق رجلاها يداها ورأسه لها قتب خلف الحق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دف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هق رجلاها يديها فحذف المفعول وقد علم أن المواهقة لا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دون اليدين وأن اليدين مواهقتان كما أنهما مواه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مر لليدين فعلا دل علي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هق يداها رجليها ثم حذف المفعول في هذا كما حذ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صار على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هق رجلاها ي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صنعة التي وصفت 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زيد عمرو على أن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 بفعل غير هذا الظاهر ولا يجوز أن يرتفعا جميعاً بهذا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زيد وعمرو ف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عمرا مرفوع بفعل آخر غير هذا الظاهر على حد قو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مل فيه غير العامل في المعطوف عليه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م عمرو وأنت مع هذا لو نطقت بهذا الذي تقدره لم يصلح الكلام معه لأن الاخت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ن أقل م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جوازه أنه لما لم يظهر الفعل الثاني المقدر إلى اللفظ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وإعماله كأشياء تكون في التقدير فتحسن فإذا أنت أبرزتها إلى اللفظ قب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ت تبتغيه فوافقته على دمه ومصرعه السب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وافقته والسباع معه فقد دخلت السباع في الموافقة فكأنه 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نا على حذف المضاف أي وافقت آثار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و وافقت السباع هناك لأكلت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آن هذه الظرف منصوبة بالفعل المحذوف الذي نصب السب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ت السباع لكانت على هذه مرفوعة الموضع لكونها خبر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مقدماً وكانت تكون متعلقة بالمحذوف كقولنا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 أرضاً بها أهلها أخوالها فيها وأع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ضمر فعلاً للأخوال والأعمام على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هما به كأنه قال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 أخوالها فيها وأع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 هذا الفعل المقد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 أرضاً بها أهلها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هذه الأرض فقد علم أن التذكر قد أحاط بالأخوال والأعمام لأنهم فيها على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 أخوالها وأعمامها بدلاً من الأرض بدل الاشتمال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bookmarkStart w:id="68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تِلَ أَصْحَابُ الْأُخْدُودِ النَّارِ ذ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وَق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دل العامل عندك فيه هو غير العامل في المبد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فقد آل الحديث إلى موضع واحد وهو إضمار الفعل فلم قسمت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إلى موضعي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 اتصال المبدل منه أشد من اتصال ما حمل على المعنى ب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تي بعد استقرار الكلام الأول ورسوخه وليس كذلك البدل لأنه وإن كان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 الأول عندنا فإنه مع ذلك مشابه للصفة وجار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خالف فيه أقوام فذهبوا إلى أن العامل في الثاني هو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أن الزيادي سأل أبا الحسن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ٌ زيدٌ أبوه أأبوه بدل أم صفة قال ف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لي بأيهما أجب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تداخل الوصف و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ضعف العامل المقدر مع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با علي رحمه الله عن مسئل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إياك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من ه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مل فيها 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هذه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علم أن إياك معمول فعل آخر غير الأول وهذا يقود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ب للحال هو الناصب لصاحبها أعني الفعل المق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ظهر ذلك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حكمه وصارت المعاملة مع هذا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ك على ضعف العامل في البدل واضطراب حاله وليس كذلك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ل عليه غيره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هق رجلاها ي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 تعزيت عنها أم عمار ونحو ذلك لأن هذا فعل مثبت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ما يعمل فيه المعنى محل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ف هذان الوجهان من هذين الموضعين اعتددناهما 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اها ولو تأملت إلا ولها في مفارق الرأس ط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غريب من 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ي إن الرؤية إذا لحقتها فقد لحقت ما هو متص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ذلك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رؤية وإن كانت مشتملة عليها ف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إلى الطيب في مفارقها اللهم إلا أن تكون حاسرة غير مقنعة وهذه بذلة وتطر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ف به الخفرات ولا المعشقات ألا ترى إلى قو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من النس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 فليست رذلة ولا مبت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وردت الأشعار القديمة والمولدة قال الط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 الهوى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مهجتي أروية الشعف التي لم تسهل وهي طريق مه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وكانت الرؤية لها ليس مما يلزم معه رؤية طيب مف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الفعل المقدر لنصب الطيب مما يصحب الرؤية لا الرؤية نفسه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اها إلا وتعلم لها أو تتحقق لها في مفارق الرأس طيباً غير أن سيبويه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ل عليه الرؤية من الفعل الذي قد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هذه الواو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كذا هي واو الحال وص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إلى معنى الابتداء فقج وجب أن يكو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اها إلا وأنت تع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قق أو تشم فتأتي بالمبتدأ وتجعل ذلك الفعل المقدر خبراً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لم الحيات منه القدما الأفعوان والشجاع الشج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قرنين ضموزا ضرزما هو من هذا لأنه قد علم أن الحيات مسالمة كما 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لمة ورواها الكوفيون بنصب لنا أعنز لبنٌ ثلاث فبعضها لأولادها ثنتا وم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ز وينشدون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ذنيه إذا تشوفا قادمتتا أو قلما محرف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متان أو قلمان م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مة أو قلما للح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أنه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 أذنيه ومما ينسبونه إل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قول الحجلة للقطاة اقطي قطا فبيضك ثنتا وبيض مائتا أي ثنتان ومائ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 زوجك قد غدا متقلدا سيفا ورمحا أي وح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حمول على معنى الأول ل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تها تبنا وماء بارداً حتى شتت همالة عيناها أي وسق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بارد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كأن الله يجدع أنفه وعينيه إن مولاه ثاب له وفر أي ويفق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للأجواف منه صردا وفي اليدين جسأة وبددا أي وترى في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أة وبدد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أفرخت نعام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غانيات برزن يوما وزج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جب والعيونا أي وكحلن الع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مول على ال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ت أمامة بالركبان آونة يا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ام ما وممتقباً لأن الأول في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حنه قواماً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وغورا غائرا أي ويأتين غ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فأي فتى في الناس أحرزه من يومه ظلم دع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حرزه ظلم ولا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يرضيك حتى تردني إلى قطري لا إخالك 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الفراء على المع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يك إلا أن تردني فجعل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اً 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يغلظ في هذا ويكبره ويتناك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يما بعد لان له وخفض من جناح تنا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فإذا كان الكلام إنما يصلحه أو يفسده معناه و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صحيحاً مستقيما لم أر به ب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مسامحة في الفاعل ليست بالمرضية لأنه أصعب حا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فعول أحسن 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و إلى الإصباح آثر ذي أثير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فوضع ألهو موضعه لدلالة الف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ك لمن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نع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أو يقرأ أي الصل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مبتدأ من هذ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بالمعيدي خير من أن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ماعك به خير من رؤيت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bookmarkStart w:id="69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نَّا مِنَّا الصَّالِحُونَ وَمِنَّا 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ذَ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ا قوم دون ذلك فحذف المبتدأ وأقام الصفة التي هي 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ك الأغر ابن عبد العزيز وحقك تنفي عن المسجد 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خبر المبتدأ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ك أن تنفي ع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ذلك في الفاعل على ع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اعني إلا يسير بشرطة وعهدي به فينا يفش بكير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ه فينا وإنما هو قَيْنا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اعني إلا يسير أي مسير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بيت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عت حذار البين يوم تحملوا وحق لمثلي يا بث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ع أي وحق لمثلي أن ي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هشام يسرني تقوم وينبغي أن يكون ذلك جائزاً عنده في الشع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ى عندي من أن يكون يرتكبه من غير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حمل على المعنى بحر لا يُنْكَش ن ولا يُفْثَج ولا يؤب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غَرَّض ولا يُغض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نا وجهه ووكلنا الحال إلى قوة النظر وملاطفة ال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باب من هذه اللغة واسع لطيف طريف وهو اتصال الفعل بحرف 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ى به لأنه في معنى فعل يتعد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bookmarkStart w:id="70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ُحِلَّ لَكُمْ لَيْل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صِّيَامِ الرَّفَثُ إِلَى نِسَآ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معنى الإ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ة ب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بيت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 الله زيادا عني لما كان ذلك في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يستحسنه وين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 علقمة ال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التحر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هذا الموضع في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الفعل و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يأتي تحريفه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قيس والآخر مسمو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غيره النسب قي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 في الإضافة إلى نَم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مَريّ وإلى شقِ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قَر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َوِيّ وإل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نفيّ وإلى عد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َويّ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حقير وجمع التكسير نحو رجل ورُجَيل و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لى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غيرته الإضافة على غير قياس ك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حُبْلَى حُبَلِيّ وفي بني عَبِيدة وجَذِ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َدِيّ وجُذَمِيّ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بِ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بانيّ وفي أَ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يّ وفي الأف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قيّ وفي جَ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وليّ وفي خ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رْسٍيّ وفي دَسْ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توا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جاء في غير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ج داود أبي سلام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ان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لة بثعلبة بن سير وقد علقت بثعلبة العلوق أبوك عطاء ألأم الناس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طية بن الخطفي و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مية من دمى ميسنا ن معجبة نظراً واتص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ان فغير الكلمة بأن زاد فيها نون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نان وقا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 بمتالع فأبا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وقا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إبريقهم ظبي على شرف مف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ا الكتان ملث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ر القتل في عبد الأشل يريد الأش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حل الدفين عيسجور أي بسب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اج 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من التحريف في الاسم ما فيه كاف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فعل من ذلك ما جاء من المضاف مشبهاً بالم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م في ظ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ت وفي مس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سَتْ وفي أحس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َس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أن العتاق من المطايا أحسن به فهن إليه شوس وهذا مشبه بخفت و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أعرابي في ظننت ظ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ا يقاس عليه لا تقول في ش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ت والشمت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أبي الحسن في مثال اطمأن من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ب وقول النحو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ب فليس تحريفاً وإنما هذا عند كل واحد من القبليلين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حريف الفعل ما جاء منه مقلوباً كقولهم في اض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حل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طب وفي اكف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رهف وما 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ذب وجبذ فأصلان لأن كل واحد منهما متصرف وذو مصد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ب يجذب جذباً وهو جاذب وجبذ يجبذ جبذا وهو جابذ وفلان مجبوذ ومجذوب فإذا تصرف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حدهما بأن يكون أصلاً لصاحبه أولى من أن يكون 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 فمقل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لا مصدر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ياس فمصدر أ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ا الرجل إياساً كما سموه عطاء لان أ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ندي تسميتهم إياه عياضاً فلما لم يكن لأيس مصدر علمت ا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وإنما المصدر الي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يئ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صحة العين في أيس ولو لم يكن مقلوبا لوجب فيه إعلاله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س وإست كهاب وهبت وكان يلزم في مضارع أواس كأهاب فتلقب الفاء لتح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تاحها واواً كقولك في هذا أفعل من هذا من أم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م من هذا 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هو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ياس قول أبي عثمان أياس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م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صحة الياء في أيس دليلاً على أنها مقلوبة من يئس كما صارت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ي عور دليلاً على أنها في معنى ما لا بد من صحته وهو ا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ناه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حر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َلْ ولابَنْ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فُمَّ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بدلا فإنه ضرب من 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سوف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أ فعل وسَفْ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وا تارة الواو رُبَ هَيْضَلٍ لجب لففتُ بهيض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الك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 منْ يحفى ونتعل وقا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bookmarkStart w:id="71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 كُلُّ نَفْسٍ لّ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َيْهَا حَافِظ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ته الرواعد من صيف وإن من خريف فلن يعدما مذه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خ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و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رق بين الحقيقة والمجا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 في الاستعمال على أصل وضع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ع المجاز ويعدل إليه عن الحقيقة لمعان ثلاث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يد و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 هذه الأوصاف كانت الحقيقة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نبي صلى الله عليه وسلم في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ني الثلاثة موجو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تساع فلأنه زاد في أسماء الفرس التي هي فرس وطرف و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البحر حتى إنه إن احتيج إليه في شعر أو سجع أو اتساع استعمل استعمال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سماء لكن لا يفضى علوت مطا جوادك يوم يوم وقد ثمد الجياد فكان بحرا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س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ك هذا إذا سما بغرته كان فجراً وإذا جرى إلى غايته كان بح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َرِى الكلام من دليل يوضح الحال لم يقع عليه بحر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رف في المقال من غير إيضاح ولا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لو قال رأيت بحراً وهو يريد الفرس لم يعلم بذلك غرض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قوله لأنه إلباس وإلغاز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بيه فلأن جريه يجر ي في الكثرة مجرى 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وكيد فأنه شبه العرض بالجوهر وهو أثبت في النفوس منه و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ض منتفية عنه ألا ترى أن من الناس من دفع الأعراض وليس أحد دفع ال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bookmarkStart w:id="72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دْخَلْنَا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حْمَ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أوصاف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عة فلأنه كأنه زاد في أسماء الجهات والمحال اسماً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بيه فلأنه شبه الرحمة وإن لم يصح دخولها بما يجوز دخ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وضعه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يد فلأنه أخبر عن العرض بما يخبر به عن 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عال بالغرض وتفخيم منه إذ صير إلى حيز ما يشاهد ويلمس وي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ول بعضهم في الترغيب في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أيتم المعروف رجلاً لرأي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 جميلاً وإنما يرغب فيه بأن ينبه عليه ويعظم من قدره بأن يصوره في النفو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أحواله وأنوه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يتخيل شخصاً متجسماً لا عرضاً متو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غل حب عثمة في فؤادي فباديه مع الخافي يسي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يه إلى الخافي يسير أي فباديه مضموماً إلى خافيه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وصف الحب بالتغلغل فقد اتسع به ألا ترى أنه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ت إليها حبها المتغلغلا فما زادها شكواي إلا تدللا ف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غلغل ما ليس في أصل اللغة أن يوصف بالتغلغل إنما وصف يخص الجواهر لا ال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تغلغل في الشيء لا بد أن يتجاوز مكاناً إ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تغريغ مكان وشغ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وصاف تخص في الحقيقة الأعيان لا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 الاتس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بيه فلأنه شبه ما لا ينتقل ولا يزول بما يزول و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الغة والتوكيد فلأنه أخرجه عن ضعف إلى قوة الجو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ت ظنابيب الهوى يوم عالج ويوم النقا حتى ق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قسرا ذهوب بأعناق المئين عطاؤه عزوم على الأمر الذي هو فاعله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رداء إذا تبسم ضاحكا غلقت لضحكته رقاب الما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كأن الشمس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ا عليه نقي اللون لم يتخدد جعل للشمس رداء وهو جوهر لأنه أبلغ في النو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استعارات كلها داخلة تحت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ُ عبداً ودخلت داراً وبنيت حماماً فحقيق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ا استعارة فيه ولا مجاز في هذه المفعولات لكن في الأفعال الواصل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لك في قلبي بيتاً أو ملكت من الجود 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اً أو أحللتك من رأيي وثقتي دار صدرق لكان ذلك مجازاً واستعارة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ساع والتوكيد والتشبيه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جاز كثير من باب الشجاع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ذوف وال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م و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على المعنى و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فلان يطؤهم الطريق ففيه من السعة إخ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لا يصح وطؤه بما صح و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على الطريق الواطئ لبني فلان ومررنا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وئين بالطريق و يا طريق طأ بنا بني فلان أي أدن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لان بيته على سنن المارة رغبة في طئة الطريق بأضي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وجه الاتساع عن هذا 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تشبيه إخبارك عن الطريق بما تخبر به عن سال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ته بهم إذ كان هو المؤدي لهم فكأنه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يد فلأنك إذا أخبرت عنه بوطئه إياهم كان أبلغ من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كي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طريق مقيم ملازم فأفعاله مقيمة معه وثابتة ب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أهل الطريق لأنهم قد يحضرون فيه ويغيبون عنه ف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كذلك حاضرة وقتاً وغائبة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مما أفعاله ثابتة مس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هذا كلاماً الغرض فيه المدح والثناء اختاروا له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لأنه يفيد أقوى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سبحانه ‏</w:t>
      </w:r>
      <w:hyperlink r:id="rId385">
        <w:bookmarkStart w:id="73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سْأَلِ الْقَرْ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تِي كُنَّ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عاني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تساع فلأنه استعمل لفظ السؤال مع ما لا يصح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حو ما مضى ألا 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قرية مسؤ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وتسآلك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اتس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بيه فلأنها شبهت بما يصح سؤاله لما كان بها ومؤلفاً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يد فلأنه في ظاهر اللفظ إحالة بالسؤال على من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تضمنوا لأبيهم عله السلام أنه إن سأل الجمادات و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ته بصح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اه في تاصحيح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و سألتها لأنطقها الله بصدقنا فكيف لو سألت مَن مِن 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رفت الحال فالاتساع فاش في جميع أجناس شجاع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مجاز إذا كثر لحق بالحقي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كثر اللغة مع تأمله مجاز ل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امة الأفعال نحو قام زيد وقعد عمرو وانطلق بشر وجاء 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ال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فعل يفاد منه معنى الجنسية 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 القيام أي هذا الجنس من الفعل ومعلوم أنه لم يكن منه جميع القيام و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جنس والجنس يطبق جميع الماضي وجميع الحاضر وجميع الآتي الكائنات م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ه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يجتمع لإنسان واحد في وقت واحد ولا في مائة أ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عفة القيام كله الداخل تحت الوهم هذا محال عند كل ذي 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علمت أن قام زيد مجاز لا حقيقة وإنما هو على وضع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بعض للاتساع والمبالغة وتشبيه القليل ب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انتظام ذلك لجميع جنسه أنك تعلمه في جميع أجزاء 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 قمت قومة وقومتين ومائة قومة وقياماً حسناً وقياماً قب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الك إياه في جميع أجزائه يدل على أنه موضوع عندهم على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اول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مل الفعل من المصدر فيما فيه عليه دليل ألا 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جلوساً ولا ذهبت مجيئاً ولا نحو ذلك لما لم تكن فيه دلالة عليه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قد أحببتك الحب كله وزدتك حباً لم يكن قبل يعرف فانتظامه لجميع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ضعه على اغتراقه واستيعابه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جمع الله الشتيتين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ان كل الظن أن لا تلاقيا فقوله كل الظن يدل على صحة ما ذه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بمنزلة قولنا خرجت فإذا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إذا الأسد تعريفه هنا تعريف الجنس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تعر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تعريف الجنس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أشد من الذئب وأنت لا تريد أنك خرجت وجميع ال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ناولها الوهم ع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ال واعتقاده اخت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إذا واحد من هذا الجنس ب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لفظ الجماعة على الواحد مجازاً لما فيه من الاتساع وال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تساع فإنك وضعت اللفظ المعتاد للجماعة ع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كيد فلأنك عظمت قدر ذلك الواحد بأن جئت بلفظه عل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ثله قعد جعفر وانطلق محمد وجاء الليل وانص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فعال القديم سبحانه نحو خلق الله السماء والأرض وما كا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عز اسمه لم يكن منه بذلك خلق أفعالنا ولو كان حقيقة لا مجاز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اً للكفر والعدوان وغيرهما من أفعالنا عز و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م الله قيام زيد مجاز أيضاً لأنه لست الحال التي عل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زيد هي الحال التي علم عليها قعود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ثبت له سبحانه علما لأنه عالم بنفسه إلا أنا مع ذلك ن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حال علمه بقيام زيد هي حال علمه بجلوس عمرو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مرا مجاز أيضاً من غير جهة التجوز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نما فعلت بعض الضرب لا جميعه ولكن من جهة أخرى وهو أنك إنما ضربت بعض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ألا 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ولعلك إنما ضربت يده أو إصبعه أو ناحية من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ولهذا إذا احتاط الإنسان واستظهر جاء ببدل ال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وجه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إنه مع ذلك متجوز ألا تراه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رأسه في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ياط وهو إنما ضرب ناحية من رأسه لا رأس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ات يحتاط بعضهم في نحو هذ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جانب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أو ضربته أعلى رأسه الأسمق لأن أعلى رأسه قد تختلف أحواله فيكون بعضه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إذا عرف التوكيد لم وقع في الكلام نحو نفسه وعينه وأجمع 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وكليهما وما أشبه ذلك عرفت منه حال سعة المجاز في هذا الكلام ألا ترا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أمير اللص ويكون القطع له بأمره لا بيده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أمي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 رفعت المجاز من جهة الفعل وصرت إلى الحقيقة لكن يبقى عليك التجوز من مك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 وإنما لعله قطع يده أو رجله فإذا احتط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أمير نفسه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 أو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الجيش أجمع ولولا أنه قد كان يمكن أن يكون إنما جاء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ت المجيء على جميعه لما كان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وع التوكيد في هذه اللغة أقوى دليل على شياع المجاز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اله عليها حتى إن أهل العربية أفردوا له باباً لعنايتهم به وكونه مما لا ي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همل مثله كما أفردوا لكل معنى أهمهم باباً كالصفة والعطف والإضافة و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بة والقسم والجزاء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منذ قريب لبعض منتحلي هذه الصناعة هذا الموضع أعني ما في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وخلق الله ونحو ذلك فلم يفهمه إلا بعد أن بات عليه وراض نفسه فيه واطل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أومأت له إليه فحينئذ ما تصوره وجرى على مذهبه في أن لم ي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جميع ما أوردناه في سعة المجاز عندهم واستمر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 يدفع دفع أبي الحسن القياس على حذف المضاف وإن لم يكن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يعلم أبو الحسن كثرة المجاز غيره وسعة استعماله وانتشار موا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م أخوك وجاء الجيش وضربت زيداً ونحو ذلك وكل ذلك مجاز لا حقيقة وهو على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ياد والاط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حذف المضاف مجاز لا حقيقة وهو مع ذلك 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ج أبو الحسن بكثرة هذه المواضع نحو قام زيد وانطلق محمد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نحو ذلك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ذف المضاف قد كثر حتى إن في القرآن وهو أ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ه أكثر من مائة موضع بل ثلاثمائة موضع وفي الشعر منه ما لا أح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ن هذ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وإنما ضربت غ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شنعت به بعينه جائز ألا 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بضربك غلامه وأهنته بإهانتك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إنما يصلحه ويفسده المعرف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هم عنك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زيداً أنك إنما أرد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 أو أخاه أو نحو ذلك جاز وإن لم يفهم عنك لم يجز كما أنك إن فهم عنك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الطعام أنك أكلت بعضه لم تحتج إلى البدل وإن لم يفهم عنك وأردت إفهام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لم تجد بداً من البيان 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أو نصفه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شاعر لما فهم عنه ما أراد بق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اس ولو لم يكن على الثقة بفهم ذلك لم يجد بداً من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بما أعيا النطاسي حذي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لحاق المجاز بالحقيقة عندهم وسلوكه طريقته في أنفس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د وكدته كما وكحدت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سال المربدان كلاهما سحابة موت ب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رم وإنما هو مربد واحد فثناه مجازاً لما يتصل به من مجاوره ثم إنه مع ذلك وك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سمى كل واحد من جانبيه مر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بيضة الصماء عضت صفيحة بحربائها صاحت صي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فأكد صاحت وهو مجاز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 باب المجاز في الكلام بل هو حقيق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لموسى كلاماً في الشجرة فكلم به موسى وإذا أحثه كان متك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حدثه في شجرة أو فم أو غيرهما فهو شيء آخر لكن الكلام 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تكلم منا إنما يستحق هذه الصفة بكونه متكلماً لا غير لا لأنه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لة نظقه وإن كان لا يكون متكلماً حتى يحرك به آلات 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أن أحدنا عمل آلة مصوتة وحركها واحتذى بأص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حروف المقطعة المسموعة في كلامنا أكنت تسميه متكلماً وتسمي تلك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 ألا تكون تلك الأصوات كلاماً ولا ذلك المصوت لها متك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يس في قوة البشر أن يوردوه بالآلات التي يصنعونها على 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منطوق بها وصورتها في النفس لعجز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تون بأصوات فيها الشبه اليسير من حروفنا فلا يستحق ل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لاماً ولا أن يكون الناطق بها متكلماً كما أن الذي يصور الحيوان تجسي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يماً لا يسمى خالقاً للحيوان وإنما يقال مصور وحاك وم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يم سبحانه فإنه قادر على أحداث الكلام على صورته الحق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ه الحيوانية في الشجرة والهواء وما أحب سبحانه و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حال سيبويه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 ماء البحر وهذا منه ح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از الذي أنت مدع شياعه وانتش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حال ذلك على أن المتكلم يريد به الحقيقة وهذا 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إنسان الواحد لا يشرب جميع ماء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راد به بضعه ثم أطلق هناك اللفظ يريد به جميعه ف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ازه ألا ترى إلى قول الأسود بن يعفر نزلوا بأنقرة يسيل عليهم ماء الفرات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واد فلم يحصل هنا جميعه لأنه قد يمكن أن يكون بعض مائه مختلجاً قبل وصو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م بشرب أو بسقي زرع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بويه إذاً إنما وضع هذه اللفظة في هذا الموضع على أصل و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من العموم واجتنب المستعمل فيه من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وكيد المجاز فيما مض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قياماً وجلس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اً وذهب سعيد ذهاباً وهو ذلك لأ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ونحو ذلك قد قدمنا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مؤكد ب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وكيد المجاز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يكون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وجه مجازاً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وكيد في المجاز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ُوتِيَتْ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ؤت لحية ولا 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هذا عندي أن يكون مما حذفت صفته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تيت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ؤتاه المرأة الملكة ألا ترى أنها لو أوتيت لحية وذكرا لم تكن امرأة أصلاً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ت ولقيل أ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ُ خَالِقُ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ستثنيه العقل ببديهته ولا يحوج إلى التشاغل باستثنائ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الشيء كائناً ما كان لا يخلق نفسه كما أن المرأة لا تؤتي لحية ولا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فَوْقَ كُلِّ ذِي عِ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لا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سبحانه ليس عالماً بعلم فهو إذاً العليم الذي فوق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كل عالم عليم لأنه عز اسمه عالم ولا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شيء مما أوردته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ُوتِيَتْ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الِقُ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فَوْقَ كُلِّ ذِي عِ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عتاد ل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إن لم يأت تابعاً على سمت التوكيد فإنه بمعنى ال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ألا تر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مت بالضرب جميع القوم ففائدته فائد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عنيان واحداً كان ما وراء ذلك غير معتد به ولغ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قرار الألفاظ على أوضاع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لم يدع داع إلى الترك والتحول من ذلك أو إنما أصل وضع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أحد الشيئين أين كانت وكيف ت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ندنا على ذلك وإن كان بعضهم قد خفى عليه هذا من حاله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حتى دعاه إلى أن نقلها عن أصل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تأتي بعمنى بل وأنشد بيت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ت مثل قري الشمس في رونق الضحى وصورتها أو أنت في العين أمل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العين أ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ينا أنها في موضعها وعلى بابها بل إذا كانت هنا على 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حسن معنى وأعلى مذهباً فقد وفينا م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على بابها من الشك ألا ترى أنه لو أراد بها معنى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في العين أملح لم يف بمعنى أو في الشك لأنه إذا قطع بيقين 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أملح كان في ذلك سرف منه ودعاء إلى التهمة في الإفراط له وإذا أخرج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شك كان في صورة المقتصد غير المتحامل ولا المتعج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عذب للفظة وأقرب إلى تقبل قوله ألا تراه نفس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ظبية الوعساء بين جلاجل وبين النقا آأنت أَمْ أُمّ سالم فكما لا يشك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ههنا خرج مخرج الشك لما فيه من عذوبته وظرف مذهبه فكذلك 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ت في العين أملح أو فيه باقية في موضعها وعلى ش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هذا مذهب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هروا في هذا ونحوه شكاً وتخال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وا قوة الشبه واستتكام الشبهة ولا يقطعوا قطع اليقين البتة فينسبوا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ط وغلو الأشطاط وإن كانوا هم ومن بحضرتهم ومن يقرأ من بعد أشعارهم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يرة هناك ولا شبهة ولكن كذا خرج الكلام على الإحاطة بمحصول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ك أن مرت بنا أم شادن أمام المطايا تشرئب وتس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ظبي يرتعي وسط روضة أأنت أخو لي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وما 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طائي الصغ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ننا أصلاً فقلنا الربرب حتى أضاء الأقح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نب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ناك عيناها وجيدك جيدها سوى أن عظم الساق منك دقيق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بي إلى أن أو قد تكون بمعنى الواو وأنشد بيت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لا ليت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لنا إلى حمامتنا أو نصفه فق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ك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يكون كذلك ولا بد منه وقد كثرت فيه الرواية أيضاً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ناك مذهب يمكن معه أن يبقى الحرف على أصل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 لا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و أن يكو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ا هذا الحمام لنا إلى حمامتنا أو هو و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معطوف عليها وحرف العطف على ما قدمناه في قوله عز وجل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قُلْنَا اضْرِ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ِّعَصَاكَ الْحَجَرَ فَانفَجَرَتْ مِنْهُ اثْنَتَا عَشْرَةَ عَيْ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ضرب فانفج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البثا شهرين أو نصف ثالث إلى ذا ك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ني غيابيا أي شهرين أو شهرين ونصف ثالث ألا تراك لا تقول مبتد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ت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لأن ثالثاً من الأسماء المضمنة بم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نا إلى هذا التأول السعي في إقرار هذه اللفظة على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رْسَلْنَاه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ئَةِ أَلْفٍ أَوْ يَزِي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فيه أو على مذهب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بل ولا على مذهب قطرب في أنها بمعنى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عندنا على بابها في كونها ش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كلام خرج حكاية من الله عز وجل لقول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ه عند أه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ناه إلى جمع لو رأيتموهم لقلتم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ائة ألف أو يز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ما مخرجه منه تعالى على الحكاية قوله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ذُقْ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عَزِيزُ الْكَر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في الحقيقة الذليل المهان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 إنك أنت الذي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قَالُوا يَا أَيُّهَا السَّاحِرُ ادْعُ لَنَا رَبَّك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هِدَ عِندَكَ إِنَّنَا لَم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ا أيها الساحر عن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كيف يكون ساحراً عندهم وهم به مه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يْنَ شُرَكَآئ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ركائي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علي لبعض اليمانية يهجو جر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كليباً وأبلغ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ها أني الأغر وأني زهرة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ج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ن في وسو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ت بها من حان موعظة يا زهرة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زهرة اليمن متابعة له و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قول على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دعيه الكوفيون من زيادة واو العطف نحو 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َتَّى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جَاؤُوهَا وَفُتِحَتْ أَبْوَاب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زائدة مخ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عند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جاءوها فتحت أب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واو أمر لا يثبته البص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عندنا على حذف الجواب أي حتى إذا جاءوها وفتحت أبواب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خزنتها كذا وكذا صدقوا وعدهم وطابت نفوسهم ونحو ذلك مما يقا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بو الحسن زيادة الواو في خبر كان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ي كان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جوازه عندي شبه خبر كان بالحال فجرى مجر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عليه أي جاءني عار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رجت عن بابها إلى معنى قد نحو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تَى عَلَى الْإِنسَانِ حِينٌ مِّنَ الدَّهْ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كن عندي أن تكون مبقاة في هذا الموضع على بابها من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ى على الإنسان هذا فلا بد في جوابه من نعم ملفو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 مقدرة أي فكما أن ذلك كذلك فينبغي للإنسان أن يحتقر نفسه ولا يبأى ب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ك لمن تريد الاحتجا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هل سألتني فأعط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ل زرتني فأكر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كما أن ذلك كذلك فيجب أن تعرف حقي عليك وإحسا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هذا عندك قوله تعالى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إِنسَانَ مِن نُّطْفَةٍ أَمْشَاجٍ نَّبْتَلِيهِ فَجَعَلْنَاهُ سَمِيعًا بَص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ا هَدَيْنَاهُ السَّب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 عز اسمه كيف عد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ديه وألطاف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صنع ب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 فوارس يربوع بشدتن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نا بسفح القف ذي الأكم ألا ترى إلى دخول همزة الاستفهام على هل ولو كان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استفهام لم تلاق همزته لاستحالة اجتماع حرفين 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خروجها عن الاستفهام إلى معنى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يمكن أن يقوله صاحب هذا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خروج الهمزة عن الاستفهام إلى التقرير ألا ترى أن التقرير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بر وذلك ضد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ه قد فارق الاستفهام امتناع النصب بالفاء في 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م بغير الفاء في جوابه ألا 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صاحبنا فنكرمك كما تقول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فنك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 في التق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في الجيش أثبت اسمك كما تقول ما ا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أي إن أعرفه أذ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ما ذكرنا من حديث همزة التقرير ما صارت تنقل النف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والإثبات إلى النفي و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خير من ركب المطايا وأندى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 راح أي أنتم كذاكم وكقول الله عز وجل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آللّهُ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أَنتَ قُلتَ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أذن لكم ولم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ني وأمي إلهين ولو كانت استفهاماً محضاً لأقرت الإثبات على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ي ع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ت على الموجب نفته وإذا دخلت على النفي نفته ونفي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به إلى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جيزوا ما زال زيد إلا قائماً لما آل به المعنى من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زيد إلا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قال هذا فكذلك لا ي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معنى التناكر في همزة التقرير أنها قد أخلصت ل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قولهم في جواب قوله ضربت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رت ب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إبراهي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جع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فرنيه واعلم أنه ليس شيء يخرج عن بابه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أمر قد كان وهو على بابه ملاحظاً له وعلى صدد من الهج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ستفهم عن الشي قد يكون عارفاً به مع استفهامه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كن غرضه في الاستفهام عنه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رى المسئول أنه خفي عليه ليسمع جوا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تعرف حال المسئول هل هو عارف بما السائل عا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رى الحاضر غيرهما أنه بصورة السائل المسترشد لم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عد ذلك لما بعده مما يتوقعه حتى إن حلف بعد أنه قد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لف صادقاً فأوضح بذلك عذ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 ذلك من المعاني التي يسأل السائل عما يعرفه لأجلها وب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سائل في جميع هذه الأحوال قد يسأل عما هو عارفه أخذ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ً من الإيجاب لا السؤال عن مجهول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كذلك جاز لأجه أن يجرد في بعض الأحوال ذلك الحرف 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نا جاز أن تقع هل في بعض الأحوال موضع قد كما جاز لأو أن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حوال موقع الواو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ان ألا يسرحوا نعما أو يسرحو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برت السوح جاز لك لما ك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الحسن أو ابن سيرين فيكون مع ذلك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هما جميعاً وكل حرف فيما بعد يأتيك قد أخرج عن بابه إلى باب آخر فلا 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خراجه إليه قد كان يرائيه ويلتفت إلى الشق الذي ه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وقسه فإنك إذا فعلته لم تجد الأمر إلا كما ذكرته و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يراد المعنى المراد بغير اللفظ المعت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وضع قد استعملته العرب واتبعتها ف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هذا الاتساع أن المعنى المراد مفاد من الموضعي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آذنا به وأديا إليه سامحوا أنفسهم في العبارة عنه إذ المعاني عندهم أش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فرد لذلك ب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حكاه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أعرابياً عن تحقير الح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من قصد الغرض ولم يحفل باللفظ إذ لم يفهم غرض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الحبرور لأنه فرخ الح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الأعرابي تلقى سؤال أبي الحسن بما هو الغرض عند ال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ه ولم يحفل بصناعة الإعراب التي إنما هي لفظية ولقوم مخصوصين من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أني سألت الشجر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مع المحر نج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ش فرقه حتى أ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يوم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قر الدمك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المعنى الذي يعرفه ونحو من هذا ما يحكى عن أبي السمال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سوا خلال الديار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جاسو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وا وح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مهدية إذا أراد الأ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مرتين 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ِإلا الله مرتين ثم كذلك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سنة كذلك إنم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أشهد أن لا إله إلا الله إلى آخر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احد والتكرار 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يسى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ذا الرمة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لها من ي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ت واستعن عليها الصبا واجعل يديك لها ستر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ئ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 وبائ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بكر محمد ابن الحسن عن العباس أحمد بن يحيى قال 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زَبْن لا أريد مبيته كأني به من شدة الروع آنس فقال له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كذا أنشدتنا إنما أنشد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بنا منذ كذا وكذا ولا تعلم أن الز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ق واحد وقد قال الله سبحانه وهو أكرم ق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لغات كلها شاف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عندنا هو الذي أدى إلينا أشعارهم وحكاياتهم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على معان مت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هم إذا أورد المعنى المقصود بغير لفظه المعهود كأنه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 ولا عدل عنه إلى غيره إذ الغرض فيهما واحد وكل واحد منهما لصاحبه مرا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رحمه الله إذا عبر عن معنى بلفظ ما فلم يفهمه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عاد ذلك المعنى عينه بلفظ غيره ففهم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رأى ابنه في قميص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فإن رآه في قميص كحلي لم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كاية عن الحسن رضي الله عنه وقد سأله رجل عن مسئلة ثم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فقال 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كت علي أي خلطت فتأويله عندنا أنه أفسد المعن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جاء به في 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كون الحسن تناكر الأمر لاختلاف اللفظين مع اتفاق ال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اذ الله وحاشى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أن يكون الرجل لما أعاد سؤاله بلفظ ثان قدر أنه بمعن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م يحسن ما فهمه الحسن رضي الله عنه كالذي يعترف عند القاضي بما يدع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نه مقيم على إنكار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أن قوماً ترافعوا إلى الشعبي في رجل بخص عين رجل فشرقت ب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ى في ذلك بأن أنشد بيت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مرها حتى إذا ما تبوأت بأخفافها م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أ مضجعا لم يزده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ه أن هذه العين ينتظر بها أن يستقر أمرها على صورة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لة ثم حينئذ يحكم في بابها بما توجبه الحال من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قوم بالفتوى وهم وأما اتباع العلماء العرب في هذا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 فيجره كجر أمس وغاق ألا ترى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ثلاثة جر إذ الجر إعراب لا بناء وهذا الكلم كلها مبنية لا معربة ف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جر على معنى الكسر كما يقولون في المنادى المفرد المض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فوع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ون بالفتح عن النصب وبالنصب عن الفتح وبالجزم عن الوقف وبالوقف عن الجزم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ر قد عرف غرضه والمعنى الم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يكون في أصول هذه اللغة المقررة اختلاف اللفظين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كان جميع ما نحن فيه جائزاً سائغاً ومأنوساً به متقب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لاطفة الصن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رى العرب قد غيرت شيئاً من كلامها من صورة إلى صورة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أن تتأتى لذلك وتلاطفه لا أن تخبطه وتتع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نا في قولهم في تكسير جَرْ ودَلْوِ أَجرٍ وأَد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أجرُوٌ وأدلُوٌ فقلبوا الواو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عمري كذلك إلا أنه يجب عليك أن تلاين الصنعة ولا تعا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بدلوا من ضمة العين كسرة فصار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ِوٌ وأدلِو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كسر ما قبل الواو وهي لام قلبت ياء فصارت أجرِيٌ وأدْلِي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ب أن يرتب هذا العمل هذا الترتيب من قبل أنك لما كرهت الواو هنا لما ت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كسرة والياء في أدْلُوَ وأدلُوِيّ لو سميت رجلاً بأدلُو ثم أضفت إلي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ذلك بدءوا بتغيير الحركة الضعيفة تغييراً عَبْطا وارتج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ت كسرة تطرقوا بذلك إلى قلب الواو ياء تطرقاً صناع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دأت فقلبت الواو ياء بغير آلة القلب من الكسرة قبلها لك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هت الحرف على نفسه تهالكاً وتعجرفاً لا رفقاً وتلط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علت ذلك في الضمة كان أسهل منه في الواو والحرف لأن ابتذ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أقرب مأخذاً من إنحائك على ال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أصلاً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اب فُعُول مما لامه واو وكدَلْوٍ ودِلِيّ وحَقْوٍ وحِق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دُلُوّ وحُقُو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في إعلال هذا إلى حِقِيّ ودِلِيّ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شبهت واو فُعُول المدغمة بضمة عين أفعُل في أدلوٍ وأحقُو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دلت منها ياء كما أبدلت من تلك الضمة كسرة فص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قِيُّ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دلت الواو التي هي لام ياء لوقوع الياء ساكنة قبلها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قِيّ ثم أتبع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ق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مما أبدلت من ضمة عينه كسرة فتنقلب واو فعول بعدها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قُوّ ثم حقِيو قم حُقِيّ ثم حِق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 بدُلُوٍّ فأبدلت لامها لضعفها بالتطرف وث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فصارت دُلُوي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دلت الواو ياء لوقوع الياء بعدها فصارت حُثُيّ ثم أبد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في العين كسرة لتصح الياء بعدها فص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قِيّ ثم أتبع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قِ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ِل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 قام قَوَمَ فأبدلت الواو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ع أصله بَيَعَ ثم أبدلت الياء ألفاً لتحركها وانفت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عمري كذلك إلا أنك لم تقلب واحداً من الحرفين إل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نته استثقالاً لحركته فصار إلى قَوْمَ وبَيْعَ ثم انقلبا لتحركهما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تاح ما قبلهم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ا بذلك باب ثوب وشيخ لأن هذين ساكنا العينين ولم يسك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مت قلب الواو والياء من نحو قوم وبيع وهما متحركتان لاحتم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تيهما فعزتا فلم تن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ست أصلها سدس فلما كثرت في الكلام أبدلوا السين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ت في الناس ونحوه فصارت سِد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ارب الحرفان في مخرجيهما أبدلت الدال تاء وأدغمت في 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ست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دأت هذا الإبدال عارياً من تلك الصنعة لكان استط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ين وهتكا للحر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بهذا النحو هذه الطريق ولا تقدمن على أمر من التغيير إلا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تأت له ما 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ن على الأقوى كانت جنايتك على الأضعف لتتطرق به إلى إع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ى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فاً مكة من ورق الحمى فلم تكن الكسرة لتقلب الميم ياء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تقولك تظنيت وتقصيت والفتحة هناك لكنه كسر للق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ذهب أبي الحسن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تَّقُواْ يَوْماً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جْزِي نَفْسٌ عَن نَّفْسٍ شَيْئ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ذهب إلى أنه حذف حرف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تجزيه ثم حذف الضمير فصار تج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لاطفة من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سيبويه أنه حذف فيه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جر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فصل من فصول العربية طريف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با علي رحمه الله به غرياً معنياً ولم يفرد له باباً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ه في بعض ألفاظه بهذه السمة فاستقر يتها منه وأنق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العرب قد تعتقد أن في الشيء من نفسه معنى آخر كأنه 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ري ذلك إلى ألفاظها لما عقدت عليه 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لقيت زيداً لتلقين منه الأسد ولئن 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ئلن منه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 فيه من نفسه أسداً وبحراً وهو عينه هو الأسد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الإنسان منهم نفسه حتى كأنها تقابله أو تخا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طيق وداعاً أيها الرجل وهو الرجل نف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راءة من قرأ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الَ أَعْلَمُ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هَ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علم أيها الإنسان وهو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قال تعالى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هُمْ فِيهَا دَارُ الْخُل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فسها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 هنا ذكرى جبيرة أم من جاء منها بطائف الأه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فسها الجائية بطائف الأه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ستعمل الباء هن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به الأسد وجاورت به البحر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بلقائي إياه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سئل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ك فلك أب أي لك منه أو به بمكانه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ت بنو مروان ظلماً دماءنا وفي الله إن لم يعدلو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وهذا غاية البيان والكشف ألا ترى أنه لا يجوز أن يعتقد أن الله سبحانه ظرف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ضمن له فهو إذاً على حذف المضاف أي في عدل الله عدل حكم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عب نفسه هو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البيد إلى أرحلنا آخر الليل بيعفور خدر وهي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يه ج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صبراً كل حي لاق وكل اثنين إلى افت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النفس إني لا أرى طمعا وإن مولاك لم يسلم ولم يصد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لنفس تأساءً وتعزية إحدى يدي أصابتني ولم ترد وأما قوله عز اسمه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 أَيَّت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نَّفْسُ الْمُطْمَئِنّ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 ذا بل النفس هنا جنس وهو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يُّهَا الْإِنسَانُ مَا غَرَّكَ بِرَبِّكَ الْكَر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عا تردد هذا الموضع على الأسماع ومحادثته الأفهام أن ذهب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إنسان هو معنى ملتبس بهذا الهيكل الذي يراه ملاق له وهذا الظاهر مماس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كل جزء منه منطو عليه ومحي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غلبة الزائد للأ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زائد ذا معنى فلا نظر في اسبقائه وحذف الأصلي ل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م هذا قاضٍ ومعطٍ ألا تراك حذفت الياء التي هي لام للتنوين إذ كان 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 به الأشاء والعبريّ حذفت عين فاعل وأقررت أ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ت دليلاً على اسم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 السلاح بطل مجرب وهذا أحد ما يقوى قول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محذوف من باب مقول ومبيع إنما هو العين من حيث كانت الواو دليلاً عل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ئر لا حور سرى وما شعر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ؤور أي في بئر لا حوور لا 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نت الواو الأولى وحذفت لسكونها وسكون الثاني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ذفت لام الفعل لياءي الإضافة في نحو مصطفى وقاضي ومرا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ب يعد ويزن حذفت فاؤه لحرق المضارعة الزائدة كل ذلك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ذا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ما يدل على شرف المعاني عندهم ورسوخها 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حذفوا الأصل عند الخليل للزائد وإن كانا متساو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جائزاً بني عقيل ماذه الخ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هدى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فالخنافق جمع خنفقين والنون زائدة والقاف الأولى عند الخليل هي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هي الأصل وهي المحذوفة وقد قدمنا دليل ذلك والنون والقاف جميعاً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هو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وا قد حذفوا الأصل للزائد وهما في طبقة واحدة 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على كونهما للإلحاق فكيف ليت شعري تكون الحال إذا كان الزائد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محذوف لغير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افق تقوية لقول سيبويه في تحقير مقعنسس وتك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عس ومقيعس فاعرفه فإنه قويّ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وا قد حذقوا الملحق للملحق فحذف الملحق لذي المعن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أقوى وأح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إنما أسرعوا إلى حذف الأصل للزائد تنويهاً به وإعل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يتاً لقدمه في أنفسهم وليعلموا بذلك قدره عندهم وحرمته في تصورهم ولحاقه ب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في معتقدهم ألا تراهم قد يقرونه في الاشتقاق مما هو فيه إقرارهم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ت السقاء إذا دبغته بالقَرْنُوة فاشتق الفع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ت الواو الزائدة فيها حتى أبدلت ياء في قر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ْسيت الرجل فالياء هنا بدل من واو قلنسُ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ومن قال قلنسته فقد أثبت أيضاً النون فنظير تقويتهم أمر الزائد وحذف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ل مع الذمام على ابن عمي واحمل للصديق على الشقيق و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قوة الزائد عندهم وتمكنه في أنفسهم يضعف قول من حقر تحقير الترخي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على حذف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وجه جواز 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ما أعدهم لأبعد منهم ولقد ي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وي الأحقاد وقول 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 الفتى من وجهه وهو أجدع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 إن من لا أخا له كساع إلى الهيجا بغير سلاح وهو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ما لا يكون للأمر وح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له إذا ضام غيره من ذلك الحرف الزائد لا يكون للإلحاق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مزة أفعَل وأَفْعُل وإفعْلَ وأَفعِل وإفِعِلٍ ونحو ذلك وكذلك ميم مفع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ضم إلى الزيادة أولا زيادة أخرى صارت ل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ألندد وألنجج الهمزة والنون ل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لندد ويلنجح فإن زالت النون لم تكن الهمزة ولا الياء و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ألد وي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ذلك أن الزيادة في أول الكلة إنما بيابها معنى المضارعة و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ة إنما يكون مفرداً أبداً فإذا انضم إليه غيره خرج بمضامته إياه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ضارعة فإذا خرج عنها وفارق الدلالة على المعنى جعل للإلحاق لأنه قد أمن بما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يصلح ل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يم مفعول جعلت واو مفعول وإن كانت للمد دليلة على معن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ولولا الميم لم تكن إلا للمد كفعول وفعيل وفعال ونحو ذلك إلا أن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ادت هذا المعنى فإن ما فيها من المد والاستطالة معتد فيها مراعي من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بقاء المد فيها واعتقادها مع ما أفادته من معن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له أن العرب لا تلقى عليها حركة الهمزة بعدها إذا آثرت تخفيفها بل تج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ا وهي للمد خالصة ألا تراهم يقولون في تخفيف مشنوءة بالإدغام البتة كم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فيف شن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ْنُوَّة كشَنُوَّة فلا يحركون واو مفعول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ون واو فعول وإن كانت واو مفعول تفيد مع مدها اسم المفعول وواو فعول خلصة ل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أفعول نحو أسكوب هل هو ملحق بجر موق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 ليس ملحقاً به بل الهمزة فيه للبناء والواو فيه للمد البتة لأن حرف الم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ر الطرف لا يكون للإلحاق أبداً لأنه كأنه إشباع للحركة كالصيارف ونحوه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ول إلا للمد ألا ترى أنك لا تستفيد بهمزة أفعول وواوه معنى مخصوصاً كما تس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م مفعول وواوه معنى مخصوصاً وهو إفادة اسم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طريق التأمل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إفعيل لا يكون مل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ن منه باب إفعال لأنه موضع للمعنى وهو المصدر نحو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غلب على المثال من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ب أفعال لأنه موضوع للتكسير كأقتاب وأ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عنهم نحو إمخاض وإسنام وإصحاب وإطناب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أسماء قيل جداً وإنما بابه المصادر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جاء عنهم من وصف الواحد بمثال أفعال نحو برمة أعشار وجف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سار وثوب أكباش وتلك الأحرف المحفوظة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على أن جعل كل جزء منها عشراً وكسرا وكب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بد أفلاذ وثوب أهباب وأخباب وحَبْل أرمام وأرماث وأ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ذاق وثوب أسماط كل هذا متأول فيه معنى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فعيل ومفعول ومفعال ومَفْع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ذلك ملحق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زيادة الميم في الأول إنما هي لمعنى وهذه غير طريق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دغم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صَكَ ومِتلّ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ُفاعِل كأُحامِر وأجارِد وأباتر فلا تكون الهمزة فيه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لحاق بباب قُذَعْم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 الدليل على ذلك أنك لا تصرف شيئاً من ذلك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فيه من التعريف ومثال الفعل لأن أجارد وأباترا جار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رب وأف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رى مجراه فقد لحق في المثال به والهمزة في ذلك إما هي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ثال للمضارعة والألف هي ألف فاعل في جارد وباتر لو نطقوا به وهي كم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كألف ضارب و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ن الحرفين إذاً إنما هو للمعنى وكونه للمعنى أشد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عادا لها عن الإلحاق لتضاد القضيتين عليه من حيث كان الإلحاق طريقاً صنا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اً والمعنى طريقاً مفيداً معن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طريقتان متعاد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غنا منهما فيم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ألف لا تكون للإلحاق حشو أبداً إنما تكون له 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ً لا غير كأرطًى ومعزي وحَبَنْ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ل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أجارد أيضاً ملحقاً بعذافر ل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 تكون للإلحاق إلا أن يقترن بها حرف غير مدّ كنون ألندد وواو إزْمَ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ْحَوفٍ وإدْرَون لكن دُوَاسر ملحق بعُذ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ُيَاه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َوَأْلَل ملحق بسهبلل الملحق بهم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 دليل على ألحاقه ظهور تضعيفه أعني كوأل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سبه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طومار عندنا ديماس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ميس وديباج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بيج هو ملحق بقرطاس كما أن طومارا ملحق ب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غ أن تكون الواو الساكنة المضموم ما قبلها والياء ال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 ما قبلها للإلحاق من حيث كانتا لا تجاوران الطرف بحيث يتمكن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و بنيت مثل طومار أو ديماس من سألت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آل وسيئ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ففت حركت كل واحد من الحرفين بحركة الهمزة التي بعد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ل وسيا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ب الهمزة وتدغم فيها الحرف كمقرو والنسي لأن الحرفين تقدما عن الموضع الذي ي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م المد وهو جواره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هذه المواضع التي أريتكها فإن أحداً من أصحابنا لم يذكر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ضعف المعتلين وهو اللام لأنها أضعف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قولهم في تكسير فاعل مما اعتلت 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ّلة نحو قاض وقضاة وغاز وغزاة وساع وس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ذلك مخالفاً للتصحيح الذي يأتي على فَعَلة نحو كافر وكفرة و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دام المعتل من فاعل 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تله العين فإنه يأتي مأتى الصحيح على فَع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حائك وحَوَكة وخائن وخوَنة وخانة وبائع وباعةٍ وسائ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ة أفلا ترى كيف اعتد اعتلال اللام فجاء مخالفاً للصحيح ولم يحفلوا باعت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أنها لقوتها بالتقدم لحقت وجاء عنهم سرى وسراة مخا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نضر س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اة في تكسير سرى عليه بمنزلة شعراء من 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كما كسروا فعلاً على فُعلا وإنما فعلاء لباب فعِيل كظ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ُرفاء وكريم وكرماء وكذلك كسروا أيضاً فعيلاً على فَعَلة وإنما هي 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ْعِل مما عينه معتلة نحو سيد وميت فب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يِعل فجاء مخالفاً للصحيح الذي إنما بابه فيعل نحو صيرف وخيفق وإنما اعت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عينه وجاءت أيضاً الفيعلولة في مصادر ما اعتلت عينه نحو الكينونة والقي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جروا العين في الاعتلال أيضاً مجرى اللام في أن خصوها بالبناء الذي لا ي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 اعتلال اللام أقعد في معناه من اعتلال العي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قد جاء فيما عينه معتلة فيعل مفتوحة الع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عيني كال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يَّبان وتيَّحان بفتح عينهما ولم يأت في باب ما اعتلت 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مكس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لال المعتد إذاً إنما هو للام ثم حملت العين عليها فيم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عندك قوة العين على اللام أنهما إذا كانتا حرفي علة صح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ت اللام وذلك نحو نواة وحياة والجوى والط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ضواة والح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آية وغاية وبابهما ف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فيه ويدلك على ضعف اللام عندهم أنهم إذا كسروا كلمة على فع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ياء ظاهرة في واحدها لا ما فإنهم مما يظهرون في الجمع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مطية ومطايا وسبية وسبايا وسوية وسوايا فهذه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ظهرت الياء في الواحد زائدة فإنهم أيضاً مما يظهر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خطيئة وخطايا ورزية ورزايا أفلا ترى إلى مشابهة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لو كسرت نحو عظاية وصلاية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يا وصل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ك تحذفها كما تحذف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نحو لم يَدْعُ ولم يرم ولم يَخ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ب ولم يقعد وإن تقعد أ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يضاً حذفهم إياها وهي صحيحة للترخيم في نحو يا حار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حو حذفهم الحركات الزوائد في كثير من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من ضعف اللام إلا اختلاف أحوالها باختلاف الحركا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نها في الوقف على حال يخالف حالها في الوصل نحو مررت بزيد يا فتى ومررت بزيد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ائمة يا فتى وهذه قائمهْ لكان كافياً أو لا ترى إلى كثرة حذف اللام نحو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 وغد وأب وأخ وذلك الباب وقلة حذف العين في سهٍ ومُذ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ونحوه يعلم أن حرف العلة في نحو قام وباع أقوى من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ور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غرض في مسائل التصر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ندنا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إدخال لما تبنيه في كلا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حاق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تماسك الرياضة به والتدرب بالصن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نحو قولك في مثل جعفر من 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ْبَب ومثل حُبْرُ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ُرْبُب ومثل صِفْرٍ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رْبِب ومثل سِبَط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رَبّ ومثل فرزدق م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عَفْر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ندنا كله إذا بنيت شيئاً منه فقد ألحقته بكلام العرب وأد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ما هذه سبيل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حو قولك في مثل فيعول من ش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يْوِيّ وفي 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ووٍيّ وفي مثل عَضْرفُوط من الآ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أَيُوء ومنها مثل صُفُرُّ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وُؤْيُؤ ومن يوم مثل مَرْمَ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وْيَوِيم ومثل ألندد أيَنْوَم ومثل قو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فعوعلت من و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أوْ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إنما الغرض فيه التأنس به وإعمال الفكرة فيه لاقت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قوة على ما يرد مما فيه نحو م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ذلك أنهم قالوا في مثال إوزة من أ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ة و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نعة إيَويَة فأعلت فيه الفاء والعين واللا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م يأت عن العرب مثل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م لا يوالون بين إعلالين إلا لمحاً شاذاً ومحفوظاً ن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أن يجمعوا بني ثلاثة إع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لا ريب فيه ولا تخالج شك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لفظ يرد محتمل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ين أحدهما أقوى من صاحبه أيجازان جميعاً فيه أم ي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ى منهما دون صاحبه اعلم أن المذهب في هذا ونحوه أن يعتقد الأقو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مع ذلك أن يكون الآخر مراداً وق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الشيب والإسلام للمرء ناهيا فالقو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ياً اسم الفاعل من نهيت كساع من سعيت وسار من س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مع هذا أن يكون ناهياً هنا مصدراً كالفالج والباطل وال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غز ونحو ذلك مما جاء فيه المصدر على فاعل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الشيب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ء نهياً وردعاً أي ذا نهي فحذف المضاف وعلقت اللام بما يدل عليه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على هذا معلقة بنفس الناهي لأن المصدر لا يتقد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إن كان عسفاً فإنه جائز للعرب لأن العرب قد حملت عليه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ه فإذا أنت أجزته هنا فلم تجز إلا جائزاً مثله ولم تأت إلا ما أتوا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 يكون جوازيه جمع جاز أي لا يعدم شا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جوز أن يكون جمع جزاء أي لا يعدم جز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أن يجمع جزاء على جواز لمشسابهة المصدر اسم الفاعل فكم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 على سوائل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لقًى تجري عليك السوائل أي السيول كذلك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وازيه جمع 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ك أموال عليها الخواتم يجوز أن يكون جمع خات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الخواتم ويجوز أن يكون جمع ختم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جال أسنة مذروبة ومزندون شهودهم ك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شهودهم جمع شاهد و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ياب فوضع الواحد موضع الجمع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ءوس كرءوس الطائر يريد الطير ويجوز أن يكون شهودهم مصدراً فيكون الغائب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ً أيضاً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م كالغيبة أو المغيب ويجوز أيضاً أن يكون على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أي شهودهم كغيبة 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كن مال يثاب فإنه سيأتي ثنائي 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لهل فالوجه أن يكون أني مهلهل بدلاً من زيد لا وصفاً له لأنه لو كان وص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ذف تنوين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مهل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يضاً أن يكون وصفاً أخرج على أصله ككثير من الأشياء ت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ا تنبيهاً على أوائل أحوالها ك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سْتَحْوَذَ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شَّيْط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ن قيس ابن ثعلبه القول في الب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 هذا واضح ألا ترى أن العالم الواجد قد يجيب في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أجوبة وإن كان بعضها أقوى من بعض ولاتمنعه قوة القوى من إجازة الوج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من مذاهبهم وعلى سمت كلامهم كرجل له عدة أولاد فكلهم ولد له ولاحق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وتت أحوالهم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يت العالم قد أفتى في شيء من ذلك بأحد الأجوبة الجائز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وضع يده على أظهرها عنده فأفتى به وإن كان مجيزاً للآخر وقائلاً به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 سيبوي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ه مائة ب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ال من النكرة وإن كان جائز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ضا حالاً من الضمير المعرفة المرفوع في لعزة موحشا طلل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كرة ولم يحمله على الضمير في ا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حسن بأحد أنيدعى على أحد متوسطينا أن يخفى هذا الموضع عليه ف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شهود له ب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بما أفتى بالوجه الأضعف عنده لأنه على الحالات وج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ت العرب ذلك عينه ألا ترى إلى قول عمارة لأبي العبا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عما أراد ب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ا اللَّيْلُ سَابِقُ النَّه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فقال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النهار فقال له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لته فقال لو 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وزن أي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ونحوه مذهباً يقتاس به ويفز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حكم به القياس مما لا يسوغ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ط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التقاء الساكنين المعتلين في الح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فعول مما عينه حرف علة نحو مقول ومبيع ألا ترى أنك لما 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عين من مقوول ومبيوع إلى الفاء فصارت في التقدير إلى مقُوْوْل ومَبُو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ت حالاً لا يمكنك النطق بها فاضطررت حينئذ إلى حذف أحد الحرفين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 أبو إسحاق لإنسان ادعى له أنه يجمع في كلامه بين 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 الرجل وكذلك فاعل مما اعتلت عينه نحو قائم وبائع ألا تراك لما جمعت بي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فاعل ولم تجد إلى النطق بهما على ذلك سبيلاً حركت العين فانقلبت 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ذ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 السلاح بطل مجرب ويقو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اء والعبري وعلى ذلك أجازوا في يوم راح ورجل خاف أن يكون فعلاً وأن يكون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 العين لالتقاء السا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 الحرفان المعتلان جاز تكلف جمعهما حشوا نحو قاوْت وقاي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ْ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أخرت الألف في نحو هذا لم يمكن النطق بها كأن تتكلف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ت أو ب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متناع ذلك لفظاً أن الألف لا سبيل إلى أن تكون ما قب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اً وليست كذلك الياء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 تكلفت نحو قاوْتٍ وقايْتٍ فكأنك إنما مطلت الفتحة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والياء كأنهما بعد فتحتين وذلك جائز نحو ثوب وبيت ولو رمت مثل ذلك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ت أو قُوْات لم تخل من أحد أمرين كل واحد منهما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ثب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والواو حرفين ساكنين فتجيء الألف بعد الساكن و هذا ممتنع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تسقط حكمهما لسكونهما وضعفهما فتكون الألف كأنها ت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سرة والضمة و هذا خطأ بل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از على هذا أن تجمع بين الألفين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كأنها إنما هي تابعة للفتحة قبل الأولى لأن الفتحة مما تأتي قبل الأ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وأنت الآن آنفاً تحكي عن أبي إسحا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ددتها إلى العصر 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لفاً واحد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متناع ذلك أنك لو تكلفت ما هذه حاله للزمك ل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ين اللذين هما الألفان اللتان نحن في حديثهما أن تمطل الصوت بالأولى تطا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لفظ بالثانية ولو تجشمت ذلك لتناهيت في مد الأولى فإذا صارت إلى ذلك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ت فوقفت بك بين أمرين كلاهما ناقض عليك ما أعلقت به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ت وتمادت ذهب ضعفها وفقد خفاؤها فلحقت لذلك بالحروف الصحاح وبعدت عن شبه الفت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القصيرة الذي 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زيد صوتاً على ما كانت عليه وقد كانت قبل أن ت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ها أكثر من الفتحة قبلها أفتشبهها بها من بعد أن صارت للمد أضع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ر في القسمة وإفحاش في الصنعة واعتداء على محتمل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أت عنهم شيء من مقول ومبيع على الجمع بين ساكنيهم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ول ومبيوع لأنك إنما تعتقد أن الساكن الأول منهما كالحركة ما لم تتناه في م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الته وأما والجمع بينهما ساكنين حشو يقتادك إلى تمكين الحرف الأول وتوفيته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ديك إلى الثاني والنطق به فلا يجوز حينئذ وقد أشبعت الحرف وتماديت فيه أن ت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ة لأن في ذلك إضعافاً له بعد أن حكمت بطوله وقوته ألا ترى أنك إنما شبهت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 بباب أدْلٍ وأحْقٍ لما خفيت واو فعول بإدغامها فحينئذ جاز أن تشبهها ب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هي على غاية جملة البيان والتمام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جز هذا التكلف في الواو والياء وهما أحمل له كان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للطفها وقلة احتمالها ما تحتمله الياء والواو أحرى وأح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رفان الصحيان يقعان حشوا وذلك غير جائز نحو فصْبْل وم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بل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ساكنان المحشو بهما الأول منهما حرف معتل والثاني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تحامل النطق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الب وقولب وقيل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وإن كان سائغاً ممكناً فإن العرب قد عدته وتخطته عزوفاً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ميا لتجشم الكلفة فيه ألا ترى أنهم لما سكنت عين فَعَلتْ ولامه حذفوا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بعت وخفت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ولْت ولا بيعْت ولا خِيفْت ول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وجبه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قد يتنكبون ما دون هذا في الاستثقال نحو قول عمارة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ا اللَّي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ابِقُ النَّه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إثبات التنوين هنا ليس بالمستثقلف است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ولْت وبيعت وخِيفت كان ترك هذا البتة واج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ثاني الصحيح مدغماً كان النطق به جائزاً حسناً وذلك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ة ودابة وتمود الثوب وقوصّ ب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دغام أنبى اللسان عن المثلين نبوة واحدة فصار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ف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قدم الصحيح على المعتل لم يلتقيا حشواً ساكنين نحو ضَرْو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َرْي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لف فقد كفينا التعب بها إذ كان لا يكون ما قبلها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واو والياء إذا سكنتا قويتا شبها ب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أن يجيء ما قبلهما من الحركة ليس منهما نحو بيت و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على كل حال محرك ما قبلهما وإنما النظر في تلك الحركة ما هي أمنهما 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ن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ا أن يسكن ما قبلهما وهما ساكنتان حشواً فلا كما أن سكون 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كن ما قبلهما وهما ساكنان طرفاً جاز نحو عَدْوْ وظَبْى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آخر الكلمة أحمل لهذا النحو من حشوها ألا تراك تجمع ف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ين وهما صحيحان نحو بَكْرْ وحَجْرْ وحِلْس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طرف ليس سكونه بالواجب ألا تراه في غالب الأمر محرك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ل وكثيراً ما يعرض له روم الحركة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وفق مظنة من السكون وكان له من اعتقاب الحركات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ل ورومها فيه عند الوقف ما قدمناه تحامل الطبع به وتساند إلى تلك التع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تجد في بعض الكلام التقاء الساكنين الصحيحين في الوقف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حرف مد وذلك في لغة العجم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دْ وماس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في لغتهم مشبه بدابّة وشابة في لغ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نحن عليه فلو أردت تمثيل أهرقت على لفظه لجاز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ف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تمثيله على أصله لم يجز من قبل أنك تحتاج إلى أن تسكن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 وتوقع قبلها هاء أهرقت وهي ساكنة فيلزمك على هذا إن تجمع حشوا بين ساك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ما قدمناه وشرحناه فاسد غير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مما ذكرناه حال الساكنين حشوا فإنه موضع مغفول عنه وإنما ي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ح مع الاستقراء له والفحص ع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ك لما حذفت حرف المضارعة من يضرب ونحوه وقعت الفاء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ا سبيل إلى النطق به فاحتجت إلى همزة الوصل تسبب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FF0000"/>
          <w:sz w:val="48"/>
          <w:szCs w:val="48"/>
        </w:rPr>
      </w:pPr>
      <w:r>
        <w:rPr>
          <w:rFonts w:cs="Monotype Koufi"/>
          <w:color w:val="FF0000"/>
          <w:sz w:val="48"/>
          <w:szCs w:val="48"/>
          <w:rtl w:val="true"/>
        </w:rPr>
        <w:t>  </w:t>
      </w:r>
      <w:r>
        <w:rPr>
          <w:rFonts w:cs="Times New Roman"/>
          <w:color w:val="FF0000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جزء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الثالث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0000FF"/>
        </w:rPr>
        <w:instrText xml:space="preserve"> HYPERLINK "http://mirror.al-eman.com/Islamlib/?BID=184&amp;CID=22" \l "s1"</w:instrTex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ف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رات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2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د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ثقي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ثق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ضر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ستخف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2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قل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ف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لط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ك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2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ضاف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م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سم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2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ختصاص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عل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كو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ث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جن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2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سم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ع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قتض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وض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فظ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حتم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ظاه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ك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ك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طارى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ي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ر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وج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ك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قتص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قس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قر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بع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قب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صوص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قن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مو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حك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نا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عر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كي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ذاه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8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9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جو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ائ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10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جر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از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جر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غ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از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جر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غ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از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جر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از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3" \l "s1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جر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تص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جر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نفص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جر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نفص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جر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تص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4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حتياط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4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يغ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4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م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4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ط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4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ط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4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نا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حر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4" \l "s7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جو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5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واذ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هم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5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ذ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هم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بدا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5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ر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جه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5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ق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ك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زو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ل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5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وج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ف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واح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ني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ثن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5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كتف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سب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ب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بالمسب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ب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6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وائ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كت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6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و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6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ق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إنش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ص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غير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6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متنا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ق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غر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6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راج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ناه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7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ؤمن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رب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عتقاد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ين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7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جاذ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إعر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7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و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ف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قو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عن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7" \l "s4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ستخلاص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عل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وص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7" \l "s5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غلاط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7" \l "s6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قط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لم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8" \l "s1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ضع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أقو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ق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ح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8" \l "s2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شبا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يث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غم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شتبا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> 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instrText xml:space="preserve"> HYPERLINK "http://mirror.al-eman.com/Islamlib/?BID=184&amp;CID=28" \l "s3"</w:instrTex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tl w:val="true"/>
          <w:rStyle w:val="InternetLink"/>
          <w:sz w:val="32"/>
          <w:u w:val="single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تحي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صح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ي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رو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س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ص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فظ المرات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يتسمح الناس فيه فيخلون ببعض رتبه تجاوزاً لها و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اً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بهت على ذلك من كلامنا هذا قويت به على ألا تضيع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ا القياس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 في 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 كان خطائئ ثم التقت الهمزت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ن فأبدلت الثانية على حركة الأولى فصارت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ئي ثم أبدلت الياء ألف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عرضت في الجمع واللام معتلة فصارت خطاءا فأبدلت الهمزة على ما كان في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اء فصارت 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أربع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ئئ ثم خطائي ثم خطاءا ثم 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وا إلا أنهم قد أخلوا من الرتب ب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إن أصل هذه الكلمة قبل أن تبدل ياؤها همزة خطائئ بوزن خطايع ثم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همزة فص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ئئ بوزن خطاع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أنك لما صرت إلى خطائي فآثرت إبدال الياء ألفا ل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في الجمع مع اعتلال اللام لاطفت الصنعة فبدأت بإبدال الكسرة فتحة لت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ألفا فصرت من خطائي إلى خطاءي بوزن خطاعي ثم أبدلتها لتحركها وانفت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على حد ما تقول في إبدال لام رحىً وعصا فصارت خطاءا بوزن خطاعي ثم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ياء على مضى فصارت 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تب إذاً ست لا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طائىء ثم خطائي ثم خطائي ثم خطاءي ثم خطاءا ثم 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ت حفظت هذه المراتب ولم تضع موضعاً منها قويت دربتك بأمث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ت بك الصنعة فيما هو جارٍ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وضعها إوز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الآن عم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لب الواو ياء لانكسار ما قبلها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وجوب الإ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رت أن الصنعة وقعت في الأول من العملين فلا محالة أنك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و ياء فصارت إيززة ثم أخذت في حديث الادغام فأسكنت الزاي الأولى و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حتها إلى الياء قبلها فلما تحركت قويت بالحركة فرجعت إلى أص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وا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غمت الزاي الأولى في الثانية فص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وزة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ت الآن على هذا أن الواو في إوزة إنما هي بدل من الي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ززة وتلك الياء المقدرة بدل من و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وز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واو 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ت قدرت أنك لما بدأتها فأصرتها إلى إوززة أخذت في التغي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حرف فنقلت الحركة من العين إلى الفاء فصارت إوزة فإن الواو فيه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هي الواو الأصلية لم تبدل ياء فيما قبل ثم أعيدت إلى الواو كما قدرت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ى أنها لم تصر إلى إيز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و كانت كذلك لكنت إذا ألقيت الحركة على الياء 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ياء فك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ته عن ذلك وراجعته فيه مرارا فأق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أن الحركة منقولة إليها فلم تق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 جداً ألا ترى أنك لما حركت عين طىّ فقويت رجعت وا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وى وإن كانت الحركة أضعف من تلك لأنها مجتلبة زائدة وليست منقولة من موضع 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ية مع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بناؤك مثل فعلول من ط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بد أن يكو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وي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ت بالتغيير من الأول فإنك أبدلت الواو الأولى ياء 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بعدها فصار التقدير إلى طييوى ثم ادغمت الياء في الياء فصارت طيوى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ت من الضمة كسرة فصارت طيوى ثم أبدلت من الواو ياء فصارت إلى طييىٌ ثم أبد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قبل واو فعلول كسرة فصارت طييى ثم أدغمت الياء المبدلة من واو فعلول في 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ط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ت أربع ياءات ثقلت فأردت التغيير لتختلف الحروف فح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الولى بالفتح لتنقلب الثانية ألفا فتنقلب الألف واوا فصار بك التقد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يى فلما تحركت الياء التي هي بدل من واو طو يوى الأولى قويت فرجعت بقو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صار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ى فانقلبت الياء الأولى التي هي لام فعلول الأولى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حركها وانفتاح ما قبلها فصارت طواى ثم قلبتها واوا لحاجتك إلى حرك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احتجت إلى حركة اللام في الإضافة إلى رحىً قلبتها وا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وى كم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ضافة إلى هوى ع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تستقرىء هذه المراتب شيئاً فشيئاً ولا تسامحك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ضاعة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ت أنك بدأت بالتغيير من آخر المثال فإنك لما بدأته على طوي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ت واو فعلول ياء فصار إلى طوييىٍ ثم ادغمت فصار إلى طوييٍّ وأبدلت من ضم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 فصار التقدير طوي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دلت من الواو ياء فصار طييٌّ ثم ادغمت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ي الثانية طييى ثم عملت فيما بعد من تحريك الأولى بالفتح وقلب الثانية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بها واوا ما كنت عملته في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به ذلك يلي جمع قرن ألوى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ي وش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ضم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يىٌّ وشييى فيهما من ط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بهذا حفظ المراتب فيما يرد عليك من غيره ولا تضع رتبة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حوط عليك وأبهر في الصناعة بك بح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التغييرين في المثال الواحد يبدأ باب في التغييرين في ال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أيهما يبدأ اعلم أن القياس يسوغك أن تبدأ بأي العملي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ه علة الأخذ في الابتداء بالأول فلأنك تغير لتنطق بما تص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إليه وإنما تبتدىء في النطق بالحرف من أوله لا م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نبغي أن يكون التغيير من أوله لا من آخره لتجتاز ب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تبت على ما يوجبه العمل فيها وما تصير بك الصنعة عليه إليها إلى أن تنتهي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فتعمل ما تعمله ليرد اللفظ بك مفروغ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ه علة وجوب الابتداء بالتغيير من الآخر فمن قبل أنك إ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يير فينبغي أن تبدأ به من أقبل المواض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وضع آخر الكلمة لا أولها لأنه أضعف ال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قوله في مثال إوزة من أ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إئ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بدال الهمزة التي هي فاء واجب وإبدال الياء التي هي اللام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ت بالعمل من الأول صرت إلى إيوية ثم إلى إييية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دأت بالعمل من آخر المثال صرت أول إلى إئواة ثم إلى إيواةٍ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ت العمل في هذا الوجه ولم تواله كما واليته في الوجه الأول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طريقاً إلى قلب الواو ياء إلا بعد أن صارت الهمزة قبلها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ت إلى إيواة أبدلتها ياء فصارت إياة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في مثال جعفر م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ووو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هنا عملان واج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بدال الواو الأولى همزة لاجتماع الواوين في أول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إبدال الواو الآخرة ياء لوقوعها رابعة وطرفا ثم إبدال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لتحركها وانفتاح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ت العمل من أول المثال صرت إلى أووٍ ثم إلى أوىٍ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ت ابتداءك العمل من آخره فإنك تتصور أنه كان وَوّوٌ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وىٍ ثم إلى ووىًّ ثم إلى 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موجب القياس على 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لى هذا إذا أردت مثال فعل من و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ؤ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ففت الهمزة فالقياس أن تقر المثال على صحة أوله و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ى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دل الواو الأولى همزة لأن الثانية ليست بلازمة فلا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همزة وؤى خففت فأبدلت في اللفظ واوا وجرت مجرى واو رويا تخفيف 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عتددتها واو البتة لوجب أن تبدلها للياء التي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ى أو أى على ما نذكر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ليل في تخفيف هذا ال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ٌ طريف وصعب وم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ر الكلمة تقديرين ضدين لأنه اعتقد صحة الواو المبد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حتى قلب لها الف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اعتداد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ع ذلك لم يعتددها ثابتة صحيحة ألا تراه لم يقلبها ياء ل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مذهبه هذا ضربا من التنت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ما يجب أن نصرفه إليه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العرب 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ا تقدر الباء تارة كالجزء من الفعل وأخرى كال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جوز لي أنا أيضاً أن أعتقد في العين من ووى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ي تقدير الهمزة وأصحها ولا أعلها للياء بعدها ومن وجه آخر أنها في حكم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لفظها فأقلب لها الفاء 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هذا الموضع من الخليل فقال في همز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وبأس إذا خففت في موضع الردف جاز أن تكون رد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عنده اجتماع راس وباس مع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يضاً أن يراعى ما فيها من نية الهمزة فيجيز اجتماع را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أبا عمر إن كان أخذ هذا الموضع أعذر فيه من الخليل في مسئ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عمر لم يقض بجواز كون ألف راس ردفا وغير ردف في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جاز ذلك في قصديتين إحداهما قوافيها نحو حلس وضرس والآ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فيها نحو ناس وقرطاس وقر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ل جمع في لفظة واحدة أمرين متداف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صحة الواو الثانية في ووى منافٍ لهمزة الأولى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عندي إلا احتجاجه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ونحوه و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في باب التقديرين المختلفين لمعني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دع هذا إلى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 في الكلام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علاً لصرت إلى ووى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ت بالتغيير من الأول وجب أن تبدل الواو التي هي فاء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 حينئذ إلى أوىٍ ثم تبدل الواو العين ياء لوقوع اللام بعدها ياء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يد الفاء واوا لزوال الواو من بع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رها على قلبها السابق إلي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عندي إقرار الهمز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ا رأيناهم إذا قلبوا العين وهي حرف علة همزة أجر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مجرى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في تحقير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ئيم فأقر الهمزة وإن زالت ألف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هذا في العين كانت الفاء أجدر به لأنها أقوى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دمت في إوزة أنها لما صارت في التقدير إلى إيزز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ت إليها الحركة الزاي بعدها فتحرك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تها إلى الواو فصارت إوزة فهلا أيضاً أعدت همزة أي إلى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العلة التي كانت قلبتها همزة أعني واو أوىٍ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اب حرف العلة همزة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نا ليس كانقلاب الياء واوا ولا الواو ياء بل هو أقوى من انقلابهما إليه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ن ثم لما زالت الكسرة عادت الواو في موازين وموي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ين ريح قلبت للكسرة 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كسرة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ورو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 وموقن لما زالت الضمة عادت الي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سر وميا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ن انقلاب حرف اللين إلى مثله لا يستقر ولا يستعصم لأ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قبله كأنه صاحبه والهمزة حرف صحيح وبعيد المخرج فإذا قلب حرف اللي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 عن جنسه واجتذبه إلى حيزه فصار لذلك من وادٍ آخر وقبيل غير القبي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أقر على ما صار إليه وتمكنت قدمه فيما 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وجب عندنا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العمل من آخر المثال فإنك تقدره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ى ثم تبدل العين للام في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فتقيم حينئذ عليه ولا تبغي بدلا به لأ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طر إلى ترك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يكون هذان الجوابان إن اعتقدت في عين وؤى أنك أبد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ا ولم تخففها تخ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الموضع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و ارتجلت هذا المثال من وأيت على ما تقدم فصرت منه إلى وؤ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ت الواو التي هي الفاء همزا مختاراً لا مضطراً إليه لكن قولك في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ت لصرت إلى أؤىٍ فوجب إبدال الثانية واوا خالصة فإذا خلصت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علم وجب إبدالها للياء بعد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آخر من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استدللت بقولهم في مثال فع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 على أن التغيير إذا وجب في الجهتين فينبغي أن يبدأ بالأول منه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أصل هذا قوو فبدأ بتغيير الأولي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 ولم يغير الأخريي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عتبار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و بدأ فغير من الآخر لما وجد بدا من أن يغير الأول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أبدل الآخر فصار إلى قوى للزمه أن يبدل الأول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تمع له أربع ياءات فيلزمه أن يحرك الأولى لتنقلب الثانية ألفا فت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ا فتختلف الحروف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وى فتصير من عمل إلى عمل ومن صنعة إلة 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كفى ذلك وغير محو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جب عليه أيضاً تغيير الأولين لأنهما ليستا عينين فتص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ائك فعلاً م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إنما هما عين وواو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ثل خروع من قلت لما قلت إلا قيل لأن واو فع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أبدا من لفظ العين ألا ترى إلى خروع وبروع اسم ناقة فقد روى بكسر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جدول فقد رويناه عن قطربٍ بكسر 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لفظ عينه مخالف لواوه وليست كذلك العينان لأنهما لا يكو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 إلا من لفظ واحد فإحداهما تقوى صاحبتها وتنهض م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 تفصل بين العينين وبين العين الزائد بعدها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ى مثل عليب من البيع فجوابه على قول النحويين سوى الخليل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غمت عين فعيل فى يائه فجرى اللفظ مجرى فعل من الياء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م نزلوا فمأوى العي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يح المسك والقرنفل نباته بين التلاع ال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فصلت فى فعيل بين العين والياء وبين العي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صلت فى 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بين العين والواو وبين العي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أنك لما أبدلت عين قول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به مثال فعول صرت إلى قيول فقلبت أيضا الواو ياء فصرت إل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يل من البيع فلو أبدت عينه واوا للضمة قبلها لص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رت إلى هنا لزمك أن تعيد الواو ياء لوقوع الياء بعدها ف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لم تجد طريقاً إلى قلب الياء واواً لوقوع الواو قبلها كما وجدت السبيل إلى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ى قيول ياء لوقوع الياء قبلها لأن الشرط فى اجتماع الياء والواو أن 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و للياء لا أن تقلب الياء ل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يد وميت وطويت طيا وشويت 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لنا فى فعيل م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فجرى فى اللفظ مجرى فع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فى فعول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لم يجر مجرى فع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اس قول الخيل فى فعيل من البيع ف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 أل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ى الأصل فى نحو هذا مجرىالزائد فيقول في فعل من أفعلت من اليوم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وم فتجرى ياء أيم الأولى وإن كانت فاء مجرى ياء فعيل من ال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تقول الجماعة في فعل من قيل هذا قوول وتجري ياء فيعل مجر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كذلك قال الخليل في فعل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ه هنا أيضاً أن يقول في فيعل م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إذا لم يدغم الخليل الفاء في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خ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ي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مع ذلك من لفظ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وم حتى أجراها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حم دووي حتى اعلنك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لا يدغم عين بويع في ي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تمعا في كونهما أختين ولا هما أيضاً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حد شريك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ر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نيت مثل عوارة من القول لقلت على مذهب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دغام وعلى قول الخليل أيضاً كذلك لأن العين لم تنقلب فتشبه عنده ألف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جيىء على قياس قوله أن يقول في فعول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لما انقلبت أشبهت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تدغم بويع فكذلك لا تدغم ق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تفض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ت في بويع ما لا يدغم وهو ألف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دغم وقيول بضد ذلك لأن ياءه بدل من عين القول وادغامها في قول وقول وال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جائز فهذا فصل اتصل بما ك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متصلا ب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دول عن الثقيل إلى ما هو أثقل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ضرب من الاستخف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وضع يدفع ظاهره إلى أن يعرف غوره 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مر يعرض للأمثال إذا ثقلت لتكريرها فيترك الحرف إ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منه ليختلف اللفظان فيخفا على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نحو الحيوان ألا ترى أنه عند الجم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با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عف الياء وأن أصله حييان فلما ثقل عدلوا عن الياء إلى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إحاطة العلم بأن الواو أثقل من الياء لكنه ل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ان ساغ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تفاق الحروف الصحاح القوية الناهضة يكره عندهم حتى ي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ياء نحو دينار وقيراط وديماس وديب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ميس ودباب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حرفي العلة مثلين أثق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كانوا قد أبدلوا الياء واوا كراهية لالتقاء المث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إبد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أولى بالجواز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ليو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دوان إلى ديوان فاجتمع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وسكنت الأولى هلا أبدلت الواو ياء لذلك لأن هذا ينقض الغرض ألا ترا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ا التضعيف في دوان فأبدلوا ليختلف الحرفان فلو أبدلوا الواو فيما بعد ل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ن فيعودوا إلى نحو مما هربوا منه من التضعيف وهم قد أبدلوا الحي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يوان ليختلف الحرفان فإذا أصارتهم الصنعة إلى اختلافهما في ديوان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يوة فاجتمع إلى استكراههم التضعيف فيه و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الأعلام يحتمل لها كثير من كلف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الإضافة إلى آية و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ئى ور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ى ورايى إلا أن بعضهم كره ذلك فأبدل الياء همزة ل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ولا تجتمع ثلاث يا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إحاطتنا علما بأن الهمزة أثقل م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أيضاً قال بعضهم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ى وآوى فأبدلها واوا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 الواو أثقل م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هذا أجازوا في فعاليل من ر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وى ورمائى فأب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اء من رمايى تارة واوا وأخرى ه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تاهما أثقل من ال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تلف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قد هربوا من التضعيف إلى الحذف نحو ظلت ومست وأحست وظ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ي ظننت كان الإبدال أحسن وأسوغ لأنه أقل فحشا من الحذف و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ذف لاجتماع الأمثال قولهم في تحقير أح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ى فحذف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ات الثلاث واحدة وقد حذفوا أيضاً من الثنتين في نحو هين ولين وسيد ومي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 فاعرف و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عمبر أبدلوا النون ميما في اللفظ وإن كانت الميم 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ون فخففت الكلمة ولو قيل عنبر بتصحيح النون لكان أ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قلال الحفل بما يلطف من ال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في باب ما لا ينصرف كثيرا ألا ترى أنه إذا كان في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احد من المعاني الفرعية فإنه يقل عن الاعتداد به فلا يمنع الصرف له فإذا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بب آخر اعتونا فم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جمعهم في الاستقباح بين العطف على الضمير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الذي لا لفظ له وبينه إذا كان له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وزيد في الاستقباح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زيد وإن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لفظ ب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سووا في الاستقباح بين قمت وزيد وبين قولنا قمتما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تم ومحمد من حيث كانت تلك الزيادة التي لحقت التاء لا تخرج الضمير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متصلا يغير له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ست أدفع أن يكونوا قد أحسوا فرقا بين قمت وزيد وقام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محسوس عندهم غير مؤثر في الحكم ولا محدث أثرا في اللفظ كما قد نجد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علومة ومحسوسة إلا أنها غير معتدة كحنين الطس وطنين البعوض وعفطة الع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بصة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حمار قاسم ونزلت سفار قبل فكسرة الر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عندهم ومن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 زيد واللذان ضربت الزيدان فحذف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عندهم على سمت واحد وإن كنت في الواحد إنما حذفت حرفا واحدا وهو ال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وأما الواو بعدها فغير لازمة في كل لغة والوقف أيضاً يحذفها وفي التثن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 ثلاثة أحرف ثابتة في الوصل والوقف وعند كل قوم وعلى كل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جمعهم في الردف بين عمود ويعود من غير تحاشٍ ولا است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واو عمود أقوى في المد من واو يعود من حيث كانت هذه متحركة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نحو هو أعود منك وعاودته وتعاود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م تعاودنا عوادا و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ي يعود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إن كان كذلك فإن ذلك القدر بينهما مطرح وملغى غير 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سانوا وسامحوا فيما هو على من ذا وأنأى أ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جمعوا بين الياء والواو ردفين نحو سعيد وع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الخلاف خارج إلى اللفظ فكيف بما تتصوره وهما ولا تمذ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جمعهم بين باب وكتاب ردفين وإن كانت ألف كتاب مدا صريح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أصل غير زائدة ومنقلبة عن العين المتحركة في كثير من الأماكن نحو ب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 ومبوب ومن ذلك جمعهم بين الساكن والمسكن في الشعر المقيد على اعتدا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غير حفل محسوس منهم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ضيت الشأن من أمري ولم أقض لبان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ات النهم لأفرجن صدرك شقا بقدم فسوى في الروى بين سكون ميم لم وسكون المي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وصلهم الروى بالياء الزائدة للمد والياء الأصلية نحو الر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مي مع الأنعامي والس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زيدا قائمان وأني وزيدا قائمان لا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ن العرب تفصل بين العطف على الياء وهي ساكنة وبين العطف عليها وهي مفت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هذا مذهبا لهم وسائغا في استعمالهم حتى إن رام رائم أو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م بأن القوم يفصلون في هذه الأماكن وما كان سبيله في الحكم سبيلها بين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فإنه مدع لما لا يعبئون به وعازٍ إليهم ما لا يلم بفكر أحد منهم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ضم شيء إلى ما هذه حاله كان مراعىً معتداً ألا تراهم يجي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دونه مع دينه رد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ضم إلى هذا الخلاف آخر لم يجز نحو امتناعهم إن يجمع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ودينه لأنه انضم إلى خلاف الحرفين تباعد الحركتين وجاز دونه مع دينه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تان مختلفتين لأنهما وإن اختلفا لفظا فإنهما قد اتفقتا حكما ألا ترى أن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واو رسيلة الكسرة قبل الياء والفتحة ليست من هذا في شيء لأنها ليست قبل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واو وفقا لهما كما تكون وفقا ل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نحو عيده مع عوده وإن كانوا لا يجيزونه مع ع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ضافة الاسم إلى المسمى والمسمى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كان يعتاده أبو على رحمة الله كثيراً ويألفه ويأن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اح ل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نحوي غير مدفوع يدل على فساد قول من ذهب إلى أن الاس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إياه لم تجز إضافة واحد منهما إلى صاحبه لأن الشيء لا ي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م يضف الشيء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رض في الإضافة إنما هو التعريف والتخصيص والشي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غيره لأنه لو كانت نفسه تعرفه لما احتاج أبدا أن يعرف بغيره لأنه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 تعريفه وتنكيره واحدة وموجودة غير مفت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نفسه هي المعرفة له أيضاً لما احتاج إلى إضافته إلي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إلا ما فيه فكان يلزم الاكتفاء به عن إضافت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يأت عنهم نحو هذا غلامه ومررت بصاحبه والمظهر هو الم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فساده في المعنى لأن الإنسان لا يكون أخا نفسه ولا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نفسه وهذا نفس الحق يعني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ثاني هو ما أضيف إليه من المظهر وإنما النفس هن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 الشيء 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حل نفس الشيء من الشيء محل البعض من الكل وما الثان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أول ولهذا حكوا عن أنفسهم مراجعتهم إياها وخطابها لهم وأكثروا من ذكر ال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هم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نفس أقول لها إذا ما تنازعني لعلي أو ع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لنفس تأساء وتعزية إحدى يدي أصابتني ولم تر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راشدا إنك لا ترجع إلا حامد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النفس إني لا أرى طمع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 لم يسلم ولم يصد وأمثال هذا كثيرة جدا وجميع هذا يدل على أن نفس الشيء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 غلامه وهذه جارية بنتها فتعر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ضيف إلى ضميره والذي أضيف إلى ضمير فإنما يعرف بذلك الضمير ونفس المضا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رف بالمضاف إلى ضميره فقد ترى على هذا أن التعريف الذي استقر في جارية من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ارية بنتها إنما أتاها من قبل ضميرها وضميرها هو هي فقد آل الأمر إذاً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قد يعرف نفسه وهذا خلاف ما ركبته وأعطيت يد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رفت الحال فالجارية إنما تعرفت بالبنت التي ه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رط التعريف من جهة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ذلك المضاف إليه أمضاف هو أم غير مضاف فغير قادح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يف الذي أفاده ضمير الأول لم يعرف الأول وإنما عرف 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رف الأول غير الأول فقد استمرت الصفة وسقطت الم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أيضاً أن الإضافة في الكلا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ضم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م هو غيره بمعنى اللام نحو غلام زيد وصاحب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ضم اسم إلى اسم هو بعضه بمعنى من نحو هذا ثوب خز وهذه 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وكلاهما ليس الثاني فيه بالأول ألا ترى أن الغلام ليس بزيد وأن الثوب ليس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 واستمرار هذا عندهم وفشوه في استعمالهم وعلى أيديهم يدل على أن المضا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ف إليه البتة وفي هذا كاف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عنهم من إضافة المسمى إلى الاسم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و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صبحهم ذوآل حسان يزجي الموت والشرعا بثينة من آل النساء وإنما يكن للآ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صال لغائب أي بثينة من هذا القبيل المسمى بالنساء 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ذوي آل النبي تطلعت نوازع من قلبي ظماء وأل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ليكم يا أصحاب هذا الاسم الذي ه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أن أحمد بن إبراهيم أستاذ ثعلب رو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يد أي هذا صاحب هذا الاسم الذي هو زيد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بكر ط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ة فجرى أي وبكرا طعنا وتلخ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خص الحي المسمى بكرا طعنا فحي ههنا 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أي وشخص بكر الحي طعنا وليس الحي هنا هو الذي يراد به القبيل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لة بكر إنما هو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حي وامرأة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باب إضافة المسمى إلى اسمه وهو ما نح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ر إن أباك حي خويلد قد كنت خائفه على الإحم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أبك خويلدا من أمره كذا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الشخص الحي خويلدا م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بح الإله بني زيادٍ وحي أبيهم قبح الحما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هم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سبرة الح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بغ ذا ودي أخي أسع مخل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فلا يعيا على حويلي أي إن يبغ 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بغ أخي المعنى المسمى بهذا الاسم الذي هو 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مج دمج ذي شطن بديع أي دمج شطن بديع أي أدم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ج الشخص الذي يسمى شطنا صاحب 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عا خفاء هذا الموضع أقواما إلى أن ذهبوا إلى زيارة ذي وذ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ضع أي وأدمج دمج شطن وإليكم آل النبي وصبحهم آ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بعد عن إدراك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عبيدة في 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ول ثم اسم السلام علي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بك حولا كاملا فقد اعتذ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لام عل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قولنا 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الله واعتقد زيادة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عندهم قول 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ش الطرف إلا ما تخونه داع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ه باسم الماء مبغوم يدعونني بالماء ماء أسود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شاء أي يدعو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غن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أي يقل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ماء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 عبيدة يدعى زيادة ذي واسم ونحن نحمل الكلام على 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على حد حذف المضاف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م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ا واسم معنى السلام هو السلام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لام عل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ع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أبو عبيدة ولكنه من غير الطريق التي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ا ألا تراه هو اعتقد زيادة شيء واعتقدنا نحن نقصا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هذا اعتقادهم زيادة مثل في نح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ومثلك لا يخفى عليه الجميل أي أنا كذا وأن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لا يحسن قولا فعفع أي أنا لا أحس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و لعمري إلا أنه على غير التأول الذي رأ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اد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ا من جماعة لا يرون القبيح وإنما جعله من جماعة هذه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أثبت للامر إذ كان له فيه أشباه وأضراب ولو انفرد هو به لكان غير 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ه منه وتراجع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ه فيه نظراء كان حري أن يثبت عليه وترسو قد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ي لا تنبو عليك مضاربه فقوله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سم السلام إنما هو من باب إضافة الاسم إلى المسمى بعكس 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جاء سيف فيقول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ي 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ف هنا اسم لا مسمى أي ما هجاء هذه الأصوات المقطعة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فألسيف هنا جوهر الحديد هذا الذي يضرب به فقد يكون الشيء الواحد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 وعلى آخر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لّص هذا من هذا موقعه والغرض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ضافة المسمى إلى اسم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كنت مثل ذوي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ار فقام علي ناع أي مثل كل واحد من الرجلين المسميين عدياً و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نا ذات مرة وذات صباح أي صباحاً أي ال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مرة والوقت المسمى صباح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ى إقامة ذي صباح لأمر ما يس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د ما مجرورة الموضع لأنها وصف لأمر أي لأمر معتد أو مؤثر يسود من ي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فصل من العربية غريب وقل من يعتاده أو يت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ه ل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به على ما هو في معنا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ختصاص الأعلام بما لا يكون مثل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ج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الشرح من العربية في جملة كتابنا في تفسير 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سة عند ذكرنا أسماء شع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نا هناك الموقع عليه الاسم العلم وأن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كزيد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رض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من علقمة الفاخ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اوٍ من تنوخ قصيدة بها جرب عدت على بزو برا وكذلك الأمثلة الموزون به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مفعل وفعلة وفعلان وكذلك اسماء الأعداد نح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نصف ثمانية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ثلاثة وخمسة نصف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نا هنا أن نرى مجيء ما جاء منه شاذا عن القياس لمكان كونه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ا على أحد الموضعين اللذين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 جاء مصححا مع وجود سبب العلة فيه وذلك نحو محببٍ وثه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م ومكوزة و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عدي كرب ألا تراه بني مفعلا مما لامه حرف علة وذلك غير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تي في ذلك مفعل بفتح العين نحو المدعي والمقضي والمش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قد شذ في الأجناس شيء من ذلك وهو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وى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أقٍ فليس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ظب ومورق وم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بنى مما فاؤه واو مثال م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إنما يجيء أبدا على م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سر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موضع وال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رد والموعد والمو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وءلة علما فإن كان من وأل أي نجا فهو من هذا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وما مألت مأله وما شأنت شأنه فإنه فوعل وهذا على هذا سرح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ورة لولا العلمية لم يجز مثلها لاجتماع الياء والواو و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هما 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مجيء هذه الأعلام مخالفة للأجناس هو ما هي عليه م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ا وهم لما كثر استعماله أشد تغي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جاءت هذه الأسماء في الحكاية مخالفة لغيرها نحو قولك في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دٍ ولقيت ع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ا كذلك تخطوا إلى تغييرها في ذوات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دريج اللغة الذي قدمنا شرح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سمية ال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عرب قد سمت الفعل بأسماء ل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الأمر والنهي والآخر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فهذا اسم اسكت ومه ف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ف ود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دك ووراءك اسم تنح ومكانك اسم ا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ي كلما جشأت وجاشت مكانك تحمدي أو تستريحي فجوابه بال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ي تحمدي أو تستر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له جل اسمه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كَانَكُمْ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شُرَكَآؤ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توكيد للضمير في مكانكم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و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اؤكم وعطف على ذلك الضمير بعد أن وكده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عندك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ني فإلحاقه النون كما تلحق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نتني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هلم وهو آسم 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ركبة وأصلها عنده ها للتنب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ثم كثر استعمالها فحذفت الألف تخ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ام بعدها وإن كانت متحركة فإنها في حكم السكون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صل وأقوى اللغ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حجاز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 بنا فلما كانت لام ه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قدير السكون حذف لها ألف ها كما تحذف لالتقاء الساكنين فصارت 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هل زجر وحث دخلت على أم كأنها كانت هل أ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ل واقصد وانكر أبو علي عليه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دخل هنا ل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لا يلزم الفراء لأنه لم يدع أن هل هنا حرف استفها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ه زجر وحث وهي الت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يسمع قولي حيهل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في أم التخفيف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 يدعونها في كل حال على لفظ واحد فيقولون ل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ة والأثنين والأثنتين والجما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يا رجل وهلم يا امرأة وهلم يا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م يا امرأتان وهلم يا رجال وهلم يا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لا هلمه وأما التميميون فيجرونها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يغيرونها بقدر الم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وهلما وهلمي وهلموا وهلممن يا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لى اللغتين الحجازية وبها نزل القرآن ألا ترى إلى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ْقَائِلِينَ لِإِخْوَانِهِمْ هَل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ميميون فإنها عندهم أيضاً اسم سمي به الفعل وليست مبق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عليه قبل التركيب و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أن بني تميم يختلفون في آخر الأمر من المضاعف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ُّ وفرِّ وعضَّ ومنهم من يكس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ِّ وفرِّ وعضِّ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التقاء الساكني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َّ وفرَّ وعض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ناهم كلهم مع هذا مجتمعين على فتح آخر هلم وليس أحد ي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لا يض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ا قد خلجت عن طريق الفعلية وأخلصت اسماً ل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دونك وعندك ورويدك وت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ثبت وعليك 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خذ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قد تلاحقت المطايا كذاك القول إن عليك عين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حفظ القول أو اتق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هذه التسمية للفعل في الخبر وإنما بابها الأمر والن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هما لا يكونان إلا بالفعل فلما قويت الدلالة فيهما على الفعل حسنت إقام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خبر لأنه لا يخص بالفعل ألا ترى إ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خ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احبك فالتسمية للفعل في باب الخبر ليست في قوة تسميته في با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فقد مرت بنا منه ألفاظ صالحة جمعها طول التقر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َّ اسم الضجر وفيه ثماني لغات أفِّ وأفٍ وأفَّ وأ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َّ وأفَّا وأفّي ممال وهو الذي تقول فيه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وأف 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في جميعها لالتقاء السا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سر فعلى أصل الباب ومن ضم فللإتباع ومن فتح فللاستخفاف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ن أراد التعريف ومن نون أراد الت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جر ومعنى الت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ال بناه على ف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ألف التأنيث مع البناء كما جاءت تاؤه معه في ذيَّة وكيَّة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ألفه فيه أيضاً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ّا وهنَّا ومن هنَّا لهن بها ومنها آوتا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ت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وَّتاه وآوَّه وأوَّه وأَوهُ وأَوهِ وأَوهَ وأَو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َوهِِ من الذكرى إذا ما ذكرتها ومن بعد أرض بيننا وسماء 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عة في تصريفها طويل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 إلي من ح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ب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ئلة أطالها في هذه اللفظة جواباً على سؤالي إياه عنها وأنت تجدها في م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ات إلا أن جماع القول عليها أنها فاعلة فاؤها همزة وعينها ولامها وا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ء فيها ل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ِّ لذكر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قولك في مثال ا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ِّ زيد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هِ أو فأوِّه فاللام عنده هاء وهي من لفظ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 مما اعتقب عليه الواو والهاء لا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عضة ألا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وعضوات 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نهت وبعير عاضه والع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 الواو في آوة ولم تعتل إعلال قاوية وحاوية إذا أردت فاع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حوة من قبل أن هذا بني على التأنيث أعني آوة فجاء على الصحة كما صحت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وة وقلنسوة لما بنيت الكلمة على التأنيث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سرعان فهذا اسم سرع ووش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شك وبط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بط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عان ذي إهالةً أي سرعت هذه من إ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وائل الخيل فسرعانها بفتح ال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يفون ون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عانا 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ان وأش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شك ذا فماض وليس باسم وإنما أصله وشك فنقلت حركة عي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ناس مني ما أردت ولا أعطيهم ما أرادو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أدبا ومنها حس اسم أتوجع وده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درين سعد القين وساعد القين أي هلك سعد 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ب وهو اسم اسم لبيك وو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كسائي إلى أن ويك محذوفة من وي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 عندنا ل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عارٍ من الأ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ْكَ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بْسُطُ الرِّزْق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سيبويه والخليل إلى أنه و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الحسن إلى أنها ويك حتى كأنه قا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ط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ا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كأن من يكن له نشب يح بب ومن يفتقر يعش 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تحتمل التأويل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هيهات من مضاعف الفاء في ذوات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ها فعللة وأصلها هيهية كما أن أصل الزوزاة والقوقاة والدو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زوة والقوقوة والدودوة والشوشوة فانقلبت اللام ألفا فصارت هيه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ء فيها للتأنيث مثلها في القوقاة والشو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ف عليها ب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فتوحة فتحة المب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سر الت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فإن التاء تاء جماعة التأنيث و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فتحة في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عندنا محذوفة لالتقاء الساكنين ولو جاءت غير محذوفة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يات لكنها حذفت لأنها في آخر اسم غير متمكن فجاء جمعه مخالفا لجمع المتمك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ديات والشوشيات كما حذفت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ن وتان واللذان وال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أبي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ات لوث أو بأهوج شوشوٍ صنيع نبيل ي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كاهله فسألت عنه أبا علي فأخذ ي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بني من لفظ الشوشاة مثال جحمرش ف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شووٍ فأبدل اللام الثالثة ياء لانكسار ما قبلها ف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شوٍ فتقول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شوشوياً فقبل ذلك و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ه عندي وجه آخر وهو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شوياً منسوب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شاة ثم خفف إحدى ياءي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يهات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ة وهيهاةً وهيهات وهيهاتٍ وأيهات وأ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اتٍ وأيهاتاً وأيهان بكسر النون حكاها لنا أبو علي عن أحمد بن يحيى و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بعدها مرفوع على حد ارتفاع الفاعل بفعله 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هات هيهات الع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ه وهيهات خل بالعقيق نواصله وقال ا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منزلنا بنعفٍ سويق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ةً من الأيام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من منخرق هيهاؤه ف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عد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ني من هذا اللفظ فعلالا فجاء به مجيء القلقال والزل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في هيهات غير الألف في هيهاؤه هي في هيهات لام الفعل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ف الحقحقة الثانية وهي في هيهاؤه ألف الفعلال ال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هيهات فيمن كسر غير تينك إنما هي التي تصحب تاء الهن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سيبويه أن منهم م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إلي ف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تن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أي إياي لأ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ام وهو اسم 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مامِ وحمحامِ ومحماحِ وبحباح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ت يا خنوت شر إيلام في يوم نحسٍ ذي عجاج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ام ما كان إلا كاصطفاق الأقدام حتى أتينا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ام فهذا اسم فني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وْلَى لَكَ فَأَو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دنوت من ال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 في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لنفسي أولى لها قد دنت من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ِ الآن وأولاة الآن فأنث أولى و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ا فعل كما يظن وهاه اسم قاربت وهي نحو أولى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ليل على أن هذه الألفاظ أسماء فأشياء وجدت فيها لا تو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تنوين الذي هو علم الت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وجد إلا في الاسم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بويه وسيبويهٍ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تثنية وهي من خواص الأسماء وذلك قولهم ده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تثنية لا يراد بها ما يشفع الواحد مما هو دو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فيها التوكيد بها والتكرير لذلك المعنى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فأنت لا تريد أن تنفي كونه مرة واحدة بل غرضكم فيه متابعة نفيه وموالاة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ين بها لك لست تقصد بها نفي يدين ثنتين وإنما تريد نفي جميع ق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لخليل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إن معناهما أن كلما كنت في أمر فدعو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جبتك وساعدت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ق بردٌ شق بالبرد مثله دواليك حتى ليس ل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س أي مداولةً بعد مد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عموم لا على دولتين 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درين أي بطل بطلا بعد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جود الجمع فيها في هيهات والجمع مما يختص ب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جود التأنيث فيها في هيهاة وهيهات وأولاة الآن وأفي و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ء والألف من خواص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إضافة وه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وعندك ووراءك ومكانك وفرط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جود لام التعريف فيها نحو النج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سم ا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تحقير وهي من خواص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عض هذا ما يثبت ما دعواه أضع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ما أوردته كون هذه الكلم أسماء ولكن ليت 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الفائدة في التسمية لهذه الأفعا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عن ذلك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سعة في اللغة ألا ترا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في قافية بوز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نا إلى الشأم جياد المصرين لأمكنك أن تجعل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افيها دهدرين ولو جعلت هنا ما هذا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بط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د و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في المبالغة لا بد أن تترك موضعاً إلى موضع إما لفظ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وإما جنساً إلى جنس فاللفظ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ض فهذا قد تركت فيه لفظ 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اض إذاً أبلغ من 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ل حسان ووضاء فهو أبلغ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وضئ وكرام أ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لأن كريماً على كرم وهو الباب وكرام خار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شد مبالغة من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ذا فاق في جنس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هذا ما نحن بسبيله وذلك أنه لما خرج عن معهود حاله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ن معهود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يضاً إذا أريد بالفعل المبالغة في معناه أخرج عن معتاد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صرف ف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عم وبئس وفعل الت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وعارضتها رهوا على متتابعٍ شديد القصيرى خارجي محنب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ذلك من الإيجاز والاختصار وذلك أنك تقول ل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ول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ول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دت المثال نفسه لوجب فيه التثنية والجمع والتأنيث 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ا واسكتوا واسكتي واسك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 في تسمية هذه الأفعال ما ذكرناه من الاتساع ومن الإ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بالغة عدلوا إليها بما ذكرنا من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إنهم أبعدوا أحوالها من أحوال الفعل المسمى بها وتن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فه لتناسيهم 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فتسلم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فتسلم و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ريح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ف فتست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ذا أجبت بالفاء فإنك إنما تنصب لتصورك في الأو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وإنما يصح ذلك لاستدلالك عليه بلفظ فعله ألا ترا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ني فأكر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نما نصبته لأنك تصور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ن زيارة منك فإكرا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ني دل على الزيارة لأنه من لفظه فدل الفعل على مصدره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ذب كان شراً له أي كان الكذب فأضمر الكذب لدلالة 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كذ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صه لأنه ليس من الفعل في قبيلٍ ولا دبيرٍ وإنما هو صوت أوقع موقع حروف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صه فعلاً ولا من لفظه قبح أن يستنبط منه معنى المصدر لبعد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يتك فأزورك وكم مالك فأزيدك عليه فت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المنصوب وليس قبله فعل ولا مصدر فما الفرق بين ذلك وبين 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محمول على معناه ألا ترى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يت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 معنى أخبرني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منك تعريف لي ومني زيار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لك أيضاً هلا جاز صه فتسلم لأنه محمول على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في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منك سكوت ف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هذا من قبل أن صه قد انصرف إليه عن لفظ الفع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وترك له ورفض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ذهبت تعاوده وتتصوره أو تتصور مصدره لكانت تلك معاود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عاً إليه بعد الإبعاد عنه والتحامي للفظ به فكان ذلك يكون كإدغام الملح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نقض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أين بيتك لأن هذا ليس لفظاً عدل إليه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ي 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تسمية له به ولأن هذا قائم في ظله الأول من كونه مبتدأ وخبرا وصه وم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هي في إبعاده عن الفعل البتة ألا تراه يكون مع الواحد والواحدة و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تين وجماعة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على صورة واحدة ولا يظهر فيه ضمير على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شبهه بذلك بالجملة المر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ناءى عن الفعل هذا التنائي وتنوسيت أغراضه فيه هذا التناس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فيما فأما دراك ونزال ونظار فلا أنكر النصب على الجواب بعد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فتظفر به ونزال إلى الموت فتكسب الذكر الشريف به لأنه وإن لم يتصرف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فعل ألا تر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ت سائر فأتبعك فتقتضب من لفظ اسم الفاعل معنى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علاً كما 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هي السفيه جرى إليه وخالف والسفيه إ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بط من السفيه معنى السفه فكذلك ينتزع من لفظ دراك معنى المصدر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هذه الأسماء في باب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زم في جواباتها فجائز حسن 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 تسلم ومه تست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نك زيدا تظفر بسلبه ألا تراك في الجزم لا تحتاج إلى تصور معنى المصدر لأنك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ب الجواب فتضطر إلى تحصيل معنى المصدر الدال على أن و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وجب بناء هذه الأسماء فصواب القول في ذلك أ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ئها إنما هي تضمنها معنى لام الأمر ألا ترى أن صه بمعنى اسكت وأن أصل اسكت لت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صل قم لتقم واقعد لتقعد فلما ضمنت هذه الأسماء معنى لام الأمر شابهت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يت كما أن كيف ومن وكم لما تضمن كل واحد منها معنى حرف الاستفهام بني وكذلك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من قال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بني لوقوعه موقع المبني يعني أدرك واسكت ف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ريد أن علة بنائه إنما هي نفس وقوعه موقع المب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إما أن يريد أن وقوعه موقع فعل الأمر ضمنه معنى حرف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أول فسد لأنه إنما علة بناء الاسم تضمنه معنى الحر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مو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علة بنائه لا غير وعليه قول سيبويه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ذلك أن هذه الأسماء نحو صه وإيه وويها وأشباه ذ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لتضمنها معنى حرف الأمر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كرت من فساد هذا القول من قبل أن الأسماء التي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فعل في الخبر مبنية أيضاً نحو أف وآوتاه وهيهات وليست بينها وبين لا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ه فإنها محمولة في ذلك على بناء الأسماء المسمى بها ال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ألا ترى أن سبب الحكم قد يكون سبباً لضده باب في أن سبب الحكم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ً لضده على وجه هذا سبب ظاهره التدافع وهو مع استغرابه صحيح واقع وذلك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والحوكة والخونة وروع وحول وعور وعوز لوز وش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ٍ مشل ش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شل شول وتلخيص هذه الجملة أن كل واحد من هذه الأمثلة قد جاء مجيئا مثله مقتض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علال وهو مع ذلك مصحح وذلك أنه قد تحركت عينه وهي معتلة وقبلها فتحة وهذ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ا ألفا كباب ودار وعابٍ ونابٍ ويومٍ راحٍ وكبشٍ صافٍ إلا أن سبب صحته طريف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شبهوا حركة العين التابعة لها بحرف اللين التابع لها فكأن فعلاً فعال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ف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يصح نحو جواب وهيام وطويل وحويل فعلى نحوٍ من ذلك صح باب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كة والغيب والروع والحول والشول من حيث شبهت فتحة العين بالألف م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تها بالياء م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حركة العين التي هي سبب الإعلال كيف صارت على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 للتصحيح وهذا وجه غريب الم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ضاف هذا إلى احتجاجهم فيه بأنه خرج على أصله منبه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ير من أصل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أن فتحة العين قد أجروها في بعض الأحوال مجرى حرف ا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رة مبن مح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ٍ من جمادى ذات أنديةٍ لا يبصر الكلب من ظلم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نبا فتكسيرهم ندىً على أندية يشهد بأنهم أجروا ندى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فعال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ندى وأندية كغداء وأغ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أبوبة وخال وأخ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جروا فتحة العين مجرى الألف الزائدة بعدها كذلك أجروا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بعدها مجرى الف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د وأجود وصواب وأصواب جاءت في شعر الط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ء وأعراء حياء وأحياء وهباء وأه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سيرهم فعالا على أفعال كتكسيرهم فعلا على أفعلة هذا هن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عنهم من تكسير فعيل على أفعال نحو 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تام وشريف وأشراف حتى كأنه إنما كسر فعل لا فعيل كنمر وأنمار وكبد وأكباد و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خ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مرء لم يخش الكريهة أوشكت حبال الهوي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ى أن تقطعا وهذا عندهم قبيح وهو إعادة الثاني مظهرا بغير لفظه الأو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أن يأتي مضمراً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ر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أت مضمراً وجاء مظهرا فأجود ذلك أن يعاد لفظ الأول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ررت بزيد ك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حَاقَّة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حَاقّ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قَارِعَةُ مَا الْقَارِع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يسبق الموت شيءٌ نغض الموت ذا الغنى والفقير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ررت ب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يته أبو محمد لم يجز عند سيبويه وإن كان أبو الحسن قد 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 يعد على الأول ضميره كما يجب ولا عاد عليه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ال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جعله جاعل سبب الحسن وذلك أنه لما لم يعد لفظ الأول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اد مخالفا للأول ش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ه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ر الذي هو أبدا مخالف للم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شكت حبال الهوينى با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ا بالم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أن القبح الذي كان في مخالفة الظاهر الثاني للأول قد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التأويل من حيث أرينا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ما جميع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جه المخالفة في الثاني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خرق منه يرهبون ولا الخنا عليه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بة هي ما هيا فيجوز أن تكون هي الثانية فيه اعادة للفظ الأول ك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قَارِعَة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قَارِع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كون هي الثانية ضمير هي الأولى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رر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وجه الأول لأنه إنما يعاد لفظ الأول في مواضع ال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خيم وهذا من مظانه لأنه في مدحه وتعظي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ل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بوا الواو التي في تصريف لاح يلوح للكسرة قبلها على ضعف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جمعا كثياب ولا مصدرا ك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روح إلى قلب الواو ياء لما يعقب من الخف كقولهم في ص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ر وفي الصوان للتخت 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ب على هذا أن متى زالت هذه الكسرة عن لام لياح أن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لياح فأقروا القلب بحاله مع زوال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حوا أنفسهم في القلب به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تأول منهم في هذا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كن القلب مع الكس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واستحكام وإنما ظاهره وباطنه العدول عن الواو إلى الياء هربا منها إليها وط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فتها لم تراجع الواو لزوال الكسرة إذا مثلها في هذا الموضع في غالب الأمر سا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ثر نحو خوان وزوان وقوام وعواد مصدري قاومت وعاودت فمضينا على الس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على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ضعف حكم الكسرة في لياح الذي كان مثله قمنا بسق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نى عارض يعرض له فينقضه كيف صار سببا ومن ذلك أن الادغام يكون في المعتل س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حة نحو قولك في فعل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ليه جاء اجلو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دغام نفسه يكون في الصحيح سببا للإعلال ألا تراهم كيف جمعوا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 والن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ون لأن العين أعلت بالادغام فعوضوا من ذلك الجمع ب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ائر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قتضاء الموضع لك لفظا هو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يس بصاحبك 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ل عندك ولا غلام 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صبة اسمها وهو مفتوح إلا أن الفتحة فيه ليست فتحة النصب التي تتقاضا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فتحة بناء وقعت موقع فتحة الإعراب الذي هو عمل لا في المضاف نحو ل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ندك والممطول نحو لا خيرا من زي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ع من هذ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مس عشر لك فهذه الفتحة الآن فى 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ة بناء التركيب فى هذين الأسمين وهى واقعة موقع فتحة البناء ف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وفتحة لام رجل واقعة موقع فتحة الإعراب ف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غلام رجل فيها ولا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فتحة 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 لا خمسة عشر عندك هى ف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الاسمين لا التى تحدث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ام لك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يرها العامل الأقوى أعنى الفعل فى قولك جاءني خمسة عشر والجار ف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امل الأقوى لا يؤثر فيها فالعامل الأضعف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ى بألا ي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بذلك أن فتحة راء عشر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مسة عشر لك إنما هي ف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كيب لا فتحة للإعراب فصح بهذا أن فتحة راء عشر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مسة عشر لك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تحة بناء واقعة موقع حركة الإعراب والحركات كلها من جنس واحد وه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غ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م موضع جرة الإعراب المستحقة بالباء والكسرة فيها ليست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الجر إنما هذه هي التي تصحب ياء المتكلم في الصحيح نحو هذا غلامي ورأيت غ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اتها في الرفع والنصب يؤذنك أنها ليست كسرة الإعراب وإن كانت ب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ني حيث يسعك فالضمة في حيث ضمة بناء واقعة 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 واحد التقدير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ة بناء في الآن وهي واقعة موقع فتحة نصب ا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ك في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سرة الآن كسرة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موقع كسرة الإعراب المقتضيها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وقفت اليوم والأمس قبله ببابك حتى كاد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ب ف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س جرا ون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صبه فلانه لما عرفه باللام الظاهرة وأزال عنه تضمن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به والفتحة فيه نصبه الظرف كقولك أنا آتيك اليوم و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ره فالكسرة فيه كسرة البناء التي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فيه زائدة كزيادتها في الذي والتي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جنيتك أكمؤا وعسا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نهيتك عن بنات الأوبر 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أصمعي ع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في الأوبر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رف الأمس بلام أخرى مرادةٍ غير هذه 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ظاهرة ملقاة زائدة ل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ما تعرف بلام مرادة وظهرت فيه لام أخرى غيرها زائد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رف بلام مقدرة وهذه الظاهرة فيه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علي هذا قبلنا وأوضحه وذكرناه نحن أيضاً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من كت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كتاب التعاقب في العربية من هذا الضرب نحو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دع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حتمال القلب لظاهر ال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يحتاج إليه مع السعة ليكون معدا عند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ه أن يكون جمع سطر ككلب وأكلب وكعب وأ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يضاً أن يكون جمع سطر فيكون حينئذ كزمن وأزمن وجبل وأ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كني بأجبالٍ عن اجلبها وباس أودية عن اسم واديها ومثله أسطار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أن يكون جمع سطرٍ كجبل وأجبال وقد يجوز أيضاً أن يكون جمع سطر كثلج وأث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خ وأفراخ قا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 لأفراخٍ بذي مرخٍ زغب الحواصل لا ماء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ومثل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ية في الخراج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أن يكون مصدر جبيته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جبوته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ته ش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نا يذهبون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وة إلى أنها مقلوبة عن ال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ت ولا يثبتون ج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ية يجب على ظاهرها أن تكون من ق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صحابنا فيحملونها على أنها من قنوت أبدلت لضعف الح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ك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صل به بين الكسرة 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على اللغتين 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يغسى فهذا يجب أن يكون من غسى كشقى يش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من غسا 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يغسى وغسا يغسو ويغسى أيضاً وغسا يغس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يأبى وجبا الماء يج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زيد مررت به واقفا الوجه أن يكون واقفا حالا من الهاء ف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حالا من نفس زيد المظهر ويكون مع هذا العامل فيه ما كان عامل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من الهاء ألا ترى أنه قد يجوز أن يكون العامل في الحال هو غير الع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ال ومن ذلك قول الله سبحانه وهو الحق مصدقاً فمصدقاً حال من الحق وال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ير الرافع للحق وعليه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دارة معروفاً بها نسبي وهل بدار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من عار وكذلك عامة ما يجوز فيه وجهان أو أوجه ينبغي أن يكون جميع ذلك مجو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ك قوة القوى من إجازة الضعيف أيضاً فإن العرب ت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يساً لك بإجازة الوجه الأضعف لتصح به طريقك ويرحب به خناقك إذا لم تجد وج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ازوا نحو هذا ومنه بد وعنه مندوحة فما ظنك بهم إذا لم يجد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ا ولا عنه معدلا ألا تراهم كيف يدخلون تحت قبح الضرورة مع قدرتهم على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دوها لوقت الحاج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حت أم الخيار تدعى على ذنباً كله لم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 كيف دخل تحت ضرورة الرفع ولو نصب لحفظ الوزن وحمى جانب الإعر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لفع بفضل مئزرها دعدٌ ولم تغذ دعد في العلب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بصرف دعد الأولى ولو لم يصرفها لما كسر وزنا وأمن الضرورة أو ضعف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على معاري فاخرات بهن ملوب كدم العباط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ري بإجراء المعتل مجرى الصحيح ضرورة ولو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رٍ فاخ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سر وزنا ولا احتمل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ن الحكم للطارى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تضاد في هذه اللغة جارٍ مجرى التضاد عند ذو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ادف الضدان في شيء منها كان الحكم منهما للطارىء فأ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لام التعريف إذا دخلت على المنون حذف لها تنوينه كرجل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م و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ام للتعريف والتنوين من دلائل الت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ادفا على الكلمة تضادا فكان الحكم لطارئهما وهو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رٍ مجرى الضدين المترادفين على المحل الواحد كالأسود يط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ياض والساكن تطرأ عليه الحركة فالحكم للثاني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حكم للطارىء لما تضاد في الدنيا عر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تضادا أن يحفظ كل ضد محله فيحمي جانبه أن يلم به ضد ل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 أبدا ساكنا والمتحرك أبدا متحركا والأسود أبدا أسود والأبيض أبدا أبيض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ما هم الضد بوروده على المحل الذي فيه ضده نفى المقيم به الوارد ع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ه إليه طريقاً ولا ع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حذف التنوين للام حذف تاء التأنيث لياءى الإضافة كقو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إ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ى و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ذف تاء التأنيث لعلامته أيضاً نحو ثمرات وجمرات وقائ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ع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غيير الأولى للثانية بالبدل نحو صحراوات وخنفس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ذف ياءي الإضافة لياءيه كقولك في الإضافة إلى ال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ك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ى وكذلك إلى 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 وإلى ب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ذف الأوليين لل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سميت رجلا أو امرأة بهندات لقلت في الجمع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ت الألف والتاء الأوليين للأخريين الحادث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جاز أن تحذف لفظا وإنما جئت بمثله ولم تزد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كان ذلك في الامتناع بمنزلة امتناعهم من تكسير مساجد ونحوه اسم رجل ألا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سرته لما زدت على مراجعة اللفظ الأول وأن ت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 علم التأنيث يلحق الكلمة نيفا عليها وزيادة موصول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ة الاسم قبلها قائمة برأسها وذلك نحو قائمة وعاقلة وظريفة وكذلك حال ياء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نحو زيدي وبكري ومحمدي وكذلك ما فيه الألف والتاء نحو هندات وزينبات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ان ما يدخلان عليه من عجزه وبعد تمام صيغته فإذا أنت حذفت شيئاً من ذلك فإ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نفس الصيغة بتحريف وإنما اخترمت زيادة عليها واردة بعد الفراغ من بنيت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ذفتها وجئت بغيرها مما يقوم مقامها فكأن لم تحدث حدثاً ولم تستأن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ب مفاعل فإنك إن اعتزمت تكسيرها لزمك حذف ألف تكسيرها و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من صورتها واستئناف صيغة مجددة وصنعة مست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هذا فإن اللفظ الأول والثاني واحد وأنت قد هدمت الصورة ه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ق لها أمارة ولا رسماً وإنما اقترحت صورة آخرى مثل المستهلك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جاء عنهم من تكسير فعل على فعل كالفلك في 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سرته على الفلك فأنت إنما غيرت اعتقادك في الصفة فزعمت أن 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الفلك في الواحد كضمة دال درج وباء برج وضمتها في الجمع كضمة همزة أسد وأث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ووثن إلا أن صورة فلك في الواحد هي صورته في الجمع لم تنقص منها رسم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دثت لها اعتقادا وت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مساجد لأنك لو تجشمت تكسيرها على مساجد أيضاً حذفت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ت الصيغة واستحدثت للتكسير المستأنف ألفا أخرى وصورة غير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لف مساجد لو اعتزمت تكسيرها كألف عذافر وخرافج وألف تك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لف عذافر وخراف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لبة حكم الطارىء حذف التنوين للإضافة نحو غلام زيد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ما ضدان ألا ترى أن التنوين مؤذن بتمام ما 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افة حاكمة بنقص المضاف وقوة حاجته إلى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هاتان الصفتان على ما ذكرنا تعادتا وتنافتا ف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علامت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تنوين علم للتنكير والإضافة موضوعة للتعريف وه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قضيتان متدافعتان إلا أن الحكم للطارىء من العلمين وهو الإضافة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أسبق رتبة من الإضافة كما أن التنكير أسبق رتبة من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الطريق فإنها مع أدنى تأمل وا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جميع ما مضى من هذا يدفع قول الفراء في قوله سبحانه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ْ هَذ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سَاحِر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ياء النصب ثم حذفها لسكونها وسكو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اء التثنية هي الطارئة على ألف ذا فكان يجب أن تحذف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شيء يرد فيوجب له القياس حك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أتي السماع بضده أيقطع بظاهره أم يتوقف إلى أن يرد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ية حاله وذلك نحو عنتر وعنبر وحنزقر وحنبتر وبلتع وقر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ذهب أن يحكم في جميع هذه النونات والتاءات وما يجري مج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هو واقع موقع الأصول مث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ليته مع تجويزنا أن يرد دليل على زيادة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رد في عنسل وعنبس ما قطعنا به على زيادة نونهما وهو الاشتقاق المأخوذ من ع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ل وكما قطعنا على زيادة نون قنفخر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قفاخرية وكذلك تاء تأ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 الحمار طريدته يألبها فكذلك يجوز أن يرد دليل يقطع به على نون ع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ادة وإن كان ذلك كالمتعذر الآن لعدم المسموع من الثقة المأنوس بلغته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ته ألا ترى أن هذا ونحوه مما لو كان له أصل لما تأخر أمره ولوجد في اللغ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ألف أءةٍ حملها الخ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منقل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حملا على الأكثر ولسنا ندفع مع ذلك أن يرد شيء من السماع يقطع معه ب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لبة عن ياء على ما قدمناه من بعد نحو ذلك وت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يء على قياس ما نحن عليه أن تسمع نحو بيت وشيخ فظاه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علا مما عينه ياء ثم لا يمنعنا هذا أن نجيز كونها فيعلا مما عينه واو ك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وجدت في تصريفه نحو شيوخ وأشياخ ومشيخة قطعت ب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القول وظاهر العمل أن يكون من باب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 سيبويه قد حمل سيدا على أنه من الياء تناولا لظاه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كونه فعلا مما عينه واو كريح وعيد كان حمل نحو شيخ على أن يكون من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يىء الفتحة قبله أولى وأح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نحوٍ من هذا فليكن العمل فيما يرد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قتصار في التقسيم على ما يقرب ويحس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على ما يبعد ويق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ن تقسم نحو مروان إلى ما يحتمل حاله من التمثيل ل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أن يكون فعلان أو مفعالا أو فعو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يبيحك التمثيل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كونه مفعالا أو فعوالا أنهما مثالان لم يجيئا وليس لك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مث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أن يكون مفلان أو مفوالا أو فعوان أو مفوان أو نحو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نحوها إنما هي أمثلة ليست موجودة أصلا ولا قريبة من الموجودة كقرب فع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عال من الأمثلة الموجودة الا ترى أن فعوالا أخت فعوال كقرواش وأخت فعوال كعص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فعالا أخت مفعال كمحراب وأن كل واحد من مفلان ومفوان وفعوان لا يقرب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ثلة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لى ذلك في تمثيل أيم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ي لها من أيمن وأشم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أن يكون أفعلا أو فعلنا أو أيفلا أو في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هذا كله لأن بعضه له نظير وبعضه قريب مما له نظير ا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ا كثير النظير كأكلب وأفرخ ونحو ذلك وأن أيفلا له نظير وهو أنيق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فيه وأن فعلنا يقارب أمث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علن في نحو خلبن وعلجن قال ابن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طت كل دلاثٍ ع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ط خرقاء اليدين خلبن وأن فعيلا أخت فيعل كصيرف وفيعل ك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بلي وهو فيعلي وهيردان وهو في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جوز لك في قسمت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أيمن أن يكون أي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ملا ولا أيفما ولا نحو ذلك لن هذه ونحوها أمثلة لا تقرب من أمثلتهم فيج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جملة تقسيم المث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مثلت نحو عصي لقلت في 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أن يكون فعولا ك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يلا كشعير وبعير أو فليعا كقسي وأصلها 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وس فغيرت إلى قس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 أو فعلا كط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 أن تقول في عصي إذا 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ياً لأن هذا مث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لا قريب من الموجود إل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قاربة لط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تمثيل إوى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أن يكون فع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دي أو فعيلا كشعير أو فعيا كمئي إذا نسبت إلى مائة ولم تردد لامها أو 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 في 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وعلاً أو إفعلا أو فوياً أو إفلعا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بعد هذه الأمثلة مما جاء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ناءت عن مثلهم إلى ههنا لم تمرر بها في التقسيم لأن مثل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رض الشك فيه ولا يسلم الفكر به ولا توهم الصنعة كو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خصوص ما يقنع فيه العموم من أحكام صن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عر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ن تقول في تخفيف همزة نحو صلاءة وعب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ى ح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ف لأن الألف لا تكون مفتوحة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تخصيص لست بمضطر إليه ألا ترى أن الألف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ة أبدا بالفتح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واب ذ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لف لا تكون متحركة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ألف لا تلقى عليها حركة الهمزة ل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 كالأول إلا أن فيه تخصيصاً يقنع منه 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هرت بذلك للصنع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استظهرت به عليه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لا تكون مفتوحة أبدا جاز أن يسبق إلى نفس من يضعف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إن تكن مفتوحة فقد يجوز أن تكون مضمومة أو 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ذل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لقي عليها حركة الهمزة جاز أ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لقى عليها حركة غير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قى عليها الحركة أو لا تكون متحركة أبدا احت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ضع واستظهرت للفظ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ظننت وأخواتها تنصب مفعوليها المعرف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ننت أخاك أب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 إلا انك مع ذلك كالموهم به 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اها نكرتين كان لها حكم غير حكمها إذا كانا معر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وأخواتها تنصب مفعوليها عممت الفريقين ب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ت الظنة عن المستضعف الغمر وذكرت هذا النحو من هذا اللفظ حراسة له وتقر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نفياً لسوء المعتق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ركيب المذا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ا أفرطنا في هذا الكتاب تركيب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نذكر فيه كيف تتركب المذاهب إذا ضممت بعضها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جت بين ذلك م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عثمان كان يعتقد مذهب يونس في رد المحذوف في التح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نى المثال عنه فيقول في تحقيرها هارٍ وهو يئر وفي يضع اسم رجل يويضع وفي 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 ما باليت به ب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بويه إذا استوفى التحقير مثاله لم يردد ما كان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هوير ويضيع وب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ثمان أيضاً يرى رأي سيبويه في صرف نحو جوارٍ علما وإج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لمية على ما كان عليه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في رجل أو امرأة اسمها جوارٍ أو غواشٍ بالصرف في الرفع و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قبل نقله ويونس لا يصرف ذلك ونحوه علما ويجريه مجرى الصحيح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حصل إذا لأبي عثمان مذهب مركب من مذهبي الرجلين وهو الص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سيبويه والرد على مذهب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على قول أبي عثمان في تحقير اسم رجل سميته 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ى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الهمزة على قول يونس وتصرف على 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نس يقو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ئى بوزن يريعي فلا يصرف وقياس قول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فلا يرد وإذا لم يرد لم يقع الطرف بعد كسرة فلا يصرف إذاً كما لا يصرف أ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أ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قول أن يصر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ٌ كما يصرف تحقير أ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ت إذاً تركب مذهب أبي عثمان من قولي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ففت همزة يرىءٍ قلت يريى فجمعت في اللفظ بين ثلاث ي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ى 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 حذف الطرف للاستثقال كما حذف في تحقير أحوي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الياء الثانية ليست ياء مخلصة وإنما هي همزة مخففة فهي في تقدير 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تحذف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ءٍ كذلك لا تحذف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د عيسى كما رد يونس للزمه ألا يصرف في النصب لتمام مثال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ريئ ويريى وأن يصرف في الرفع والجر على مذهب سيبويه حملا ل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جوا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أبي عمر في حرف 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حرف الإعر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 فيها وهذا هو 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قلاب الألف إلى الياء هو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قول الفراء أفلا تراه كيف تركب له في التثنية مذهب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من المذهبين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سمعا فأساء 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ثم كثر فجرى مجرى المثل فحذفت همزته تخفيفاً فصارت 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كب الآن من قوله هذا وقولي أبي الحسن والخليل مذهب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لها اجوابة فنقلت الفتحة من العين إلى الفاء فسكن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إفعالة بعدها ساكنة فحذفت الألف على قول الخليل والعين على قول أبي الحسن ج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ما المتعالم من مذهبيهما في مقول و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بة على قول الخليل إذا ضامه قول أبي العباس فعلة ساكن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أبي الحسن إذا ضامه قول أبي العباس 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هذه الذي أدى إليه مذهب أبي العباس في هذه اللفظ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ركب ومذهب لولا ما أبدعه فيه أبو العباس لكا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الج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حق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ة مفتوحة العين جاءت على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رزمت السماء رزمة وأجلب القوم ج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أن الأمر كذا ولا كما ذهب إليه أبو العباس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قت ط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واحدة منهما بمثل ولا كثرت فتجري مجرى المثل فتحذف همزت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ركب من قول أبي العباس فيها إذا سبق على مذهبي الخليل وأبي الحسن 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ا فعلة ساكنة العين أو فالة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كثير من المذاهب التي هي مأخوذة من قولين ومسوقة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هنا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وضع على ما أذكره وأب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عجب من حسن الصن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كل فعل أو اسم مأخوذٍ من الفعل أو فيه معنى الفعل فإ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لامهم على إثبات معناه لا سلبهم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هذا لإثبات القيام وجلس لإثبات الجلوس و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بات الانطلاق وكذلك الانطلاق وم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وما كان مثله إنما هو 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ني لا لن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إذا أردت نفي شيء منها ألحقته حرف النف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 ولن يفعل ولا تفع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مع هذا قد استعملوا ألفاظا من كلامهم من الأفعا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ضامنة لمعانيها في سلب تلك المعاني لا إث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تصريف ع ج م أين وقعت في كلامهم إنما هو للإبهام و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عجم لأنهم لا يفصحون وعجم الزبيب ونحوه لاستتار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ومنه عجمة الرمل لما استبهم منه على سالكيه فلم يتوج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عجمت العود ونحوه إذا عض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لإدخالك إياه في فيك وإخفائك له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أنك لما عض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غطت بعض ظاهر أجزائه فغارت في المعجوم فخ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تعجمت الدار إذا لم تجب سائ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صداها و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ا واستعجمت عن منطق السائل ومنه جرح العجماء جبار لأن البهيمة لا تفصح ع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يل لصلاة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وان لأنه لا يفصح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على ما تراه من الاستبهام وضد البيان ثم 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ت الكتاب إذا بينته وأوض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ً لسلب معنى الاستبهام لا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تصريف ش ك و فأين وقع ذلك فمعناه إثبات الشكو والشكوى والش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وت واشت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ب فيه كما تراه لإثبات هذا المعنى ثم 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زلت له عما يشكوه فهو إذاً لسلب معنى الشكوى لا لإثباته 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د بالأعناق أو تلويها وتشتكي لو أننا نشكيها مس حوايا قلما نجفيها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نا إلى رسول الله صلى الله عليه وسلم حر الرمضاء فلم يشكنا أي فلم يفسح 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ما شكوناه من ذ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صريف م ر ض إنها لإثبات معنى المرض نحو مرض يمرض وهو 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رض ومرضى ومرا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الرجل أي داويته من مرضه حتى أزلته ع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ي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صريف ق ذ ى إنها لإثبات معنى القذى منه قذت عينه وقذ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ذيتها ثم إنهم مع 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يت عينه إذا أزلت عنها القذى وهذا لسلب الق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حكاية الفراء عن أبي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إجل فأجلوني أي داووني ل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في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تصريف أ ث م أين هي وقعت لإثبات معنى الإثم نحو أثم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م وأثيم وأثوم والمأثم وهذا كله ل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م أي ترك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تحوب أي ترك الح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كما تراه في الفعل وفي ذي الزيادة ل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ته أيضاً في الأسماء غير الجارية على الفعل إلا 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أفعال كما أن مفتاحاً فيه معنى الفتح وخطافاً فيه معنى الاختطاف وسك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نى التسكين وإن لم يكن واحد من ذلك جارياً 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لك الأسماء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دية لعودٍ يصر على خلف الناقة ل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فعلة من ودى يدى إذا سال وجرى وإنما هي لإزالة الود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م السكاك للجو هو لسلب معنى تصريف س ك ك ألا ترى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يق أين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ذن سكاء أي لاصقة وظليم 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اق ما بين منسميه وبئر 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يقة الج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ك سابغةٍ هتكت فروجها يريد ضيق حلق ال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قالوا للج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وسع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اك فكأنه سلب ما ف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لة لما حول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قاؤهما أن من كان فيه لم تنله اليد 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ن دَخَل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آمِ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سلب هذا المعنى لا ل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ئلاة للخرقة في يد النائحة تشي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ألوت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ً من ما أ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ألو أن تشير بها فتبسم رحمه الله إلي إيماء إلى ما نحن إليه وإثبات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اف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بنا من ذلك ألفاظ غير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رحمه الله يذهب في الساهر إلى هذ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ر فلان أي نبا جنبه عن الساهرة وهي وجه الأرض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ذَا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السَّاه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إنسان إذا سهر قلق جنبه عن مضجعه ولم ي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قي الأرض فكأنه سلب الس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تصريف ب ط ن إنما هو لإثبات معنى البطن نحو بطن وهو ب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طا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بطن للخميص البطن فكأنه لسلب هذا المعنى قا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وف الحشا زرم وهذا مثله سو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وجدت هذا المعنى من الأفعال فيما كان ذا زيادة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 ومرض وتحوب وتأثم كل واحد منها ذو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إنما كثر فيما كان ذا زيادة من قبل أن السلب معنى حاد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أصل الذي هو الإيجاب فلما كان السلب معنى زائداً حادثاً لاق به من ال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ا زيادة من حيث كانت الزيادة حادثة طارئة على الأصل الذي هو الفاء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كما أن التأنيث لما كان معنى طارئاً على التذكير احتاج إلى زيادة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له كتاء طلحة وقائمة وألفى بشرى وحمراء وسكرى وكما أن التعريف لما كان طار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نكير احتاج إلى زيادة لفظ به كلام التعريف في الغلام والجارية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هر فإن في بابه وإنه خرج إلى سلب أصل الحرف بنفس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فيه فلك فيه 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إن عري من زيادة الحروف فإنه لم يعر م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جارٍ للحرف وهو ما فيه من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ت من غير وجهٍ مقاربة الحروف للحركات والحركات للحروف ف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هر ألفاً وياء حتى كأنه ساهير فكأنه إذاً ليس بعار من الزيادة إذ كان في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ع للحرف أعني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سهر منتقلاً عن أصل بابه إلى سلب معناه 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أعلام عن شياع الأجناس إلى خصوصها بأنفسها لا بحرف يفيد التعريف فيه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بكراً وزيداً ونحوهما من الأعلام إنما تعرفه بوضعه لا بلام التعريف 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ما كان مؤنثاً بالوضع كذلك أيضاً نحو هند وجملٍ وزينب وس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سهر في تعريه من الزياد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 النراب بأظلاف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ي الزيادة 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يت الشيء أي أظه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أن في هذا الموضع من العربية ما أذكره لك وهو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وجد في الأفعال من الزيادة على معنى الإثبات بسلبه كأنه مسوق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 الأسماء ضامناً لمعنى الحرف كالأسماء المستفهم بها نحوكم ومن وأي وكيف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وبقي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فهام معنى حادث فيها على ما وضعت له الأسماء من إ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سماء المشروط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ما وأي وأخواتهن فإن الشرط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على مقتض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 الأ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وا ألا تخلو الأفعال من شيء أنيث لما كان معنى طارئ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ير احتاج إلى زيادة في اللفظ علماً له كتاء طلحة وقائمة وألفى بشرى و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امن هذا ال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ني تضمنها معنى حرف الن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ضمن الأسماء معنى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تفهام ومعنى حرف الشرط ومعنى حرف التعريف في أمس والآن ومعنى حرف الأمر في 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ار وصه وم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حرف الزائد الذي لا يكاد ينفك منه أفعال السلب يصير كأنه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ف 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ماضي وإن عرى من حرف الزيادة فإن المضارع لا 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مضارعة والأفعال كلها تجري مجرى المثال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في بعضها شيء فكأنه موجود في بق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نا هذه الأفعال في كونها ضامنة لمعنى حرف النفي مل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ماء في ذلك وجعلنا الأسماء أصلا فيه من حيث كانت الأسماء أشد تصرفاً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الأفعال إذ كانت هي الأول والأفعال توابع وثوانٍ لها وللأصول من الات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 ما ليس ل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جب على هذا أن يبنى من الأسماء ما تضم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دية والسكاك والنالة والمئلاة وأنت ترى كلا من ذلك مع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في هذا المعنى من السلب إنما هو للفعل وفيه كث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ؤثر هذا المعنى في نفس الفعل كان ألا يؤثر فيما هو محمول عليه أولى و أ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 أثر هذا المعنى في الفعل أصلا كما يؤثر تض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في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لتضمن معنى الحرف أمر يخص الاسم ككم وأين وكيف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الأفعال لا تبنى لمشابهتها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اضي فلأن فيه من البناء ما يكفيه وكذلك فعل الأمر العا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مضارعة نحو 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ضارع فلأنه لما أهيب به ورفع عن ضعة البناء إلى شرف الإ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روا أن يتراجعوا به إليه وقد انصرفوا به عنه لئلا يكون ذلك ن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نوا من الفعل المعرب ما لحقته نون التوكيد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صته النون بالاستقبال ومنعته الحال التي المضارع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از أن يعرض له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سين وسوف لأنهما لم يبينا معه بناء نون التوكيد ف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إنما هما فيه كلام التعريف الذي لا يوجب بناء الاسم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وجوب الجائ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كلا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وجبه الصنعة فلا بد 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تعتزمه العرب فتوجبه وإن كان القياس يبيح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ذلك كأن تقول في تحقير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صحح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لال فيه أقوى لا جتماع الياء والواو وسبق الأول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دول ت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صحح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رت إلى تحقير نحو عجوز ويقوم اسم رجل قلت بالإعلال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ز و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نما كنت تجيز أسيود وجديولا لصحة الواو في الواحد وظه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 نحو أساود وجد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قام يقوم علماً فإن العين وإن ظهرت في تكسي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ا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ا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 الواحد معتلة ألا ترى أنها في مقام مبدلة وفي يقوم مض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ان لها ونقل الحركة إلى الفاء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 تختار فيما تحركت واو واحدة وظهرت في جمعه الإعلال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فيما ضعفت واوه بالقلب وبألا تصح في جمعه واجباً لا جائزاً وأما واو 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أمراً في وجوب الإعلال من يقوم ومقام لأنها لاحظ لها في الحركة ولا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ي التكسير إن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ز ولا يجوز عجاوز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إلا زيداً أحدٌ فتوجب النصب إذا تقدم الم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لغ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قد كنت ت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أحد إلا زيداً فلما قدمت الم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قبله ما تبدله منه فأوجبت من النصب له ما كان جائز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ئماً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هما وهو اعتزام أحد الجائ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ة في الو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ة وإن كانت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راءة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دعون من دونه إلا أثناً وجمع وثن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قتت ووقتت ووجوه وأجوه وأرقة وورقة ونحو ذلك فجميعه مس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رسٍ كأوار ح ر النار أحلاس الذكور فذهب الك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أن أصله وآر وأنه فعال من وأرت النار إذا حفرت لها الإرة فخففت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لفظاً إلى ووار فهمزت الفاء البتة فص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منهم على فأما قول الخليل في فعل من وأيت إذا خف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ده أبو الحسن وأبو عثمان وما أبيا منه عندي إلا مأ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برية فيمن أخذها من برأ الله الخ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عند سيبويه ومن تبعه فيه والذرية فيمن أخذها من ذرأ الله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ى وأرى ونرى ويرى في أكثر الأمر والخابية ونحو ذلك مما 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 ما ألزم البدل وهو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سيبو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بيحه القياس في نحو يضرب ويجلس ويدخل و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ب الكسر والضم على كل واحدة من هذه العيون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ويخرج ويدخل 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ويضرب ويجلس ويجلس قياساً على ما اعتقبت على عينه الحركتان معاً نحو ي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ش ويشنق ويشنق ويخلق ويخلق وإن كان الكسر في عين مضارع فعل أولى به من يفع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ه في شرح تصريف أبي عثمان فإنهما على كل حال مسموعان أكثر السماع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ع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ونحوه مذهباً للعرب فمهما ورد منه فتلق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جراء اللازم مجرى غير اللازم وإج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 اللازم مجرى اللاز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علي الأجل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و الو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ظللٍ وأظل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يت الحجج الرواددا قواصرا بالعمر أو مواددا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ظهر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ندنا على إجراء اللازم مجرى غير اللازم من المنفصل نحو جع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كر كما شبه غير اللازم من ذلك باللازم فادغم نحو ضر بكر وجعلك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شد ومد واستعد ونحوه مما لزم فلم ي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حكوه من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ى الكلب ع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ي وإن كان لازماً فإنه أجرى مجرى بنائك من باب طويت ف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جوية ولوية من الجوى واللوى فإن خففت حرك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نت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ة وجوية ولوية فصححت العين ولم تعلها بالقلب والادغ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فيها م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وا في فعلان من ق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ان فإن أسكنوا صححوا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ان ولم يردوا اللام أيضاً وإن زالت الكسرة من قبلها لأنها م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ن ف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ى الكلب عوية تشبيهًا بباب امرأة جوية ولوية وقوي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حن بص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الوا أيضاً على قياس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ت الثوب طوية وش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شوية رجع الجواب الذي تقدم في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لو فعل ذلك لكان 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ما ذكرنا وأنه ليست لعوى فيه مزية على طوى وشوى كما لم يكن لجاشم ولا قا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يجب لها العدل بهما إلى جشم وقثم على مالك وحاتم إذ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ترك الاستكثار مما فيه إعلال أو استثقال هو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راءة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ا له قولاً ليناً وذلك أنه أجرى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ام ه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لاز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ها إذا كانت غير لازمة في نحو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ُم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مِ اللَّيْ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نا نعمان لا تنسينها خ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والكتاب الذي تتلو وي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 الله ف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ينها ا ت ق الله فينا ونحوه ما أنشده أبو زيد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س يهديه إلى الزاد أنفه أطاف بنا والليل داجي العساكر فقلت لعمروٍ صاحبي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ونحن على خوٍص دقاقٍ عواسر أي عوى الذئب فسر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فل الراء فيرد العين التي كانت حذفت لالتقاء الساكنين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بن مسعود حركة اللا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لاز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كة ل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ة الإطلاق الجارية مجرى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ئهما في 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تيةٍ كلما تجمعت ال بيداء لم يهلع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مو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ي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فل بضمة الميم وأجراها مجرى غير اللازم فيما ذكرناه وغي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د العين المحذوفة من لم ي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 في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كتفى بالحركة من الحرف كما اكتف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تردان أي بالذي تر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هذا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هما وهو إجراء غير اللازم مجرى اللازم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ول بعضهم في الأحمر إذا خففت هم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ر حكا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لام غير لازمة إنما هي 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التحقيق لها جائز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تخفي حب سمراء حقبةً فبح لا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أنت بائح فأسكن الحاء التي كانت متحركة لالتقاء الساكنين في بح الآ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ت للتخفيف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راءة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الُواْ الآنَ جِئ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واو قالوا لما تحركت لام 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القوية قاللان بإقرار الواو على حذفها لأن الحركة 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 الأول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بدبي بدبدبي منكم لان إن بني ف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ذيبان قد طرقت ناقتهم بإنسان مشياً سبحان ربي الرحمن أسكن ميم منكم لما تح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لان وقد كانت مضمومة عند التحقيق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الآن فاعتد حركة التخفي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كون قراءة أبي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هلك عادا ل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لغة وهي قولك مبتد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ى لأن الحركة على هذا في اللام أثبت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ملها أيضاً على هذا جائزاً لأن الادغام وإن كان با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متحرك فقد أدغم أيضاً في الساكن فحرك في شد ومد وفرّ يا رجل وعض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ا أنشد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هند هند بني عميرٍ أرثٌ لان وص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جديد ادغم تنوين رثّ في لام 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ما نحن على سمته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كِنَّا هُوَ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ا فخففت الهمزة بحذفها وإلقاء حركتها على نون لكن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نا فأجرى غير اللازم مجرى اللازم فاستثقل التقاء المثلين متحركين فأسك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غم في الثاني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ا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قراءة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لان فحذف الواو ولم يحفل بحركة ال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نونين هنا لأن حركة الثانية غير لازم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نا بالإظهار ك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 حوأبة وجي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بة ومن ذلك قولهم في تخفيف رؤيا ونؤ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ا ونوى ف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هنا وإن سكنت قبل الياء من قبل أن التقدير فيهما الهمز كما صحت في ضوٍ ونو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 ضوء ونوء لتقديرك الهمز وإرادتك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صح نحو شى وفىٍ في تخفيف شىء وفىء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ت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رى غير اللازم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ا كيف قياس قوله إذا خفف نحو حوءبة وجيئل أيقل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 أم يقيم على التصحيح فيقول حوبة وج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هنا لا سب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إلى أنه أغلظ من الادغام فلا يق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بت العرب الحرف للتخفيف وذلك قو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 ورية في تخفيف رؤيا ورؤية وهذا واضح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أنك لما صرت إلى لفظ ر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ة ثم قلبت الواو إلى الياء فصار إلى ريا ورية إنما قلبت حرفا إلى آخر ك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وة شبه الواو بالياء وبعدها عن الألف فكأنك لما قلبت مقيم على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م تقلبه لأن الواو كأنها هي الياء نفسها وليست كذلك الألف لبعدها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كام الكثيرة التي قد أحطنا بها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ري من كل واحد من الفريقين مجرى صاحبه كثير وفي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جراء المتصل مجرى المنفصل وإج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فصل مجرى المت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و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 القوم واشت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انه نحو من بيان شئت تلك وجعل لك إلا أنه أحس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علي الأجلل وهذا لأن إنما يظهر مثله ضرورة وإظهار نحو اقتتل واش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سن وعن غير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ا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يضربونني وهما يضربانني أج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ص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يضربان نعم ويضربون نا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شبه بينهما أن نون الإعراب هذه لا يلزم أن يكون بعدها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ان زيداً ويكرمونك ولا تلزم هي أيضاً نحو لم يضر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غم نحو هذا واحتج بأن المثلين في كلمة واح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حاجونا فإنه يدغم أيضاً نحو اقتت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 فيثبت همزة الوصل مع حركة القاف 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عارضة للنقل أو لالتقاء الساكنين وهذا مبين في فصل الاد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د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الله ذا أجرى مجرى دابةٍ وشاب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راءة من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اج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َتَّى إِذَا ادَّارَك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راج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نشده أبو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من الموت أفرّ أيوم لم يقدر أم يوم قدر كذا أنشد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نون الخفيفة فحذفها وحذف نون التوكيد وغيرها من علاماته جا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مجرى ادغام الملحق في أنه نقض الغرض إذ كان التوكيد من أماكن الإس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ناب والحذف من مظان الاختصار والإي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قول فيه عندي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م لم يقدر أم يوم قدر ثم 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أم فحذفها وألقى حركتها على راء يقدر فصار تقديره أيوم لم يقدرم ثم أشبع ف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فصار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م لم يقدر ام فحرك الألف لالتقاء الساكنين فانقلبت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تقديره أم واختار الفتحة إتباعاً لفتحة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هذا التخفيف قولهم في المرأة والكمأة إذا خففت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ة والك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ت ذاكرت الشيخ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منذ بضع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جوز في ال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بداً تكرر ذكر إجرائهم المنفصل مجرى المتصل ف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ومن أجراء المنفصل مجرى المتص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دا ه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ئزر فشبه هنك بعضد فأسكنه كما يسكن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أشرب غير مستحقب كأنه شبه ر ب غ بع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نشد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سليمى اشتر لنا سويقاً وهو م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في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نشده أيضاً من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ر ولا تكتر كريا أع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نحو من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 يحسن ويقاس وفيه مالا يحسن ولا يق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ٍّ وجه فاعرفه إلى ما يليه من 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حتمال اللفظ الثقيل لضرورة التمثيل وذلك كقولهم في التمث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حبن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هرون النون ساكنة قبل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يء ليس موجوداً في شيء من كلامهم ألا ترى أن صاحب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مثل قنرٍ وعن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تمثيل عر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ل وهو 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ثال جح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لل ومثال عر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ل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بد أن يكون هو ونحوه مظهراً ولا يجوز ادغام النون في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ماكن لأنه لو فعل ذلك لفسد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المراد المعتمد ألا تراك لو ادغمت نحو هذا للزمك أن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رن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 فكان إذاً لا فرق بينه وبين قمدًّ وعتلًّ وص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لت في تمثيل جح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علل لالتبس ذلك بباب سف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زدق وباب عدبس وهملع وعم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دغمت مثال حبنط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لالتبس بباب صلخ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ذرأ من هذا ليقوم وجه العذر في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علم أن التمثيل للصناعة ليس ببناء معتمد ألا تراك 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 دخل مثل جحنفل لم يجز لأنك كنت تصير به إلى دخنلل فتظهر النون 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لام وهذا غير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أنك في التمثيل لست بب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عل ما تمثله من جملة كلام العرب كما تجعله منها إذا بنيت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عادة هذه الصناعة أن يمثل فيها من الدخول كما مثل م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جحنفل من دخل الدلالة اللفظية والصناعية والمعنوية 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اللفظية والصناعية والمعنوية اعلم أن كل واحد من هذه الدلائل معتد مراعى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 إلا أنها في القوة والضعف على ثلاث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اهن الدلالة اللفظية ثم ت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ية ثم تليها المعن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من ذلك ما يصح به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جميع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واحد منها الأدلة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ام ودلالة لفظه على مصدره ودلالة بنائه على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معناه على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 دلائل من لفظه وصيغته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الدلالة الصناعية أقوى من المعنوية من قبل أنه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لفظاً فإنها صورة يحمله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عليها ويستقر على المثال المعتز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كذلك لحقت بحكمه وجرت مجرى اللفظ المنطوق به فدخل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معلوم 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فإنما دلالته لاحقة بعلوم الاستدلال وليست في 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ات ألا تراك حين تسمع ضرب قد عرفت حدثه وزمانه ثم تنظر فيما بعد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 ولا بد له من فاعل فليت شعري من هو وما هو فتبحث حينئذ إلى أن تعلم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وما حاله من موضع آخر لا من مسموع ضرب ألا ترى أنه يصلح أن يكون فاع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 يصح منه الفعل مجملاً غير 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 وضرب عمرو وضرب جعفر ونحو ذلك شرع سواء وليس 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فاعلين هؤلاء ولا غيرهم خصوص ليس له بصاحبه كما يخص بالضرب دو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وبالماضي دون غيره من الأ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إنما تستفيد الفاعل من لفظ ضرب لا معناه للزم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ن تختلف دلالتهما على الفاعل لاختلاف لفظيهما كما اختلفت دلالتهما على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لفظيهما وليس الأمر في هذا كذلك بل دلالة ضرب على الفاعل كدلالة قام و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وشرب وانطلق واستخرج عليه لا فرق بين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ت أن دلالة المثال على الفاعل من جهة معناه لا من جهة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كل واحد من هذه الأفعال وغيرها يحتاج إلى الفاعل حاجة واح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لاله له وانتسابه إليه وحدوثه عنه أو كونه بمنزلة الحادث عنه على ما هو مبي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يقوى قول أبي الحسن في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مر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م زائدة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مر برجل مثلك لما لم يكن الرجل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اً معيناً على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راد اللام في المثل حت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برجل المثل لك أو نحو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دلالة اللفظية أقوى من الدلالة و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ول من أبي علي غير مرضي عندي لما أذكر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جعل لفظ اللام دلالة على زيادتها وهذا محال وكيف يكو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دلالة على زيادته وإنما جعلت الألفاظ أدلة على إثبات معانيها لا على س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يدل على زيادة اللام هو كونه مبهماً لا مخصوصاً ألا ترى أنك لا ت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مر بالرجل مثلك وإني لأمر برجل مثلم في كو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وراً غير معروف ولا مومأ به إلى شيء بعينه فالدلالة أيضاً من هذا الوجه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وية كما أن إرادة الخليل اللام في مثلك إنما دعا إليها جريه صفة على شيء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عرفة فالدلالتان إذاً كلتاهما معنو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لل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اة وللدرجة مرقاة فنفس اللفظ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الذي هو الرقىّ وكسر الميم يدل على أنها مما ينقل ويعتمل عليه وبه كالمط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ئزر والمنجل وفتحة ميم مرقاة تدل على أنه مستقر في موضعه كالمنارة والمثاب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نارة مما يجوز كسر ميمها لوجب تصحيح عينها وأن ت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رة لن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ينئذ منقوصة من مثال مفعال كمروحة ومسورة ومعول ومجول فنفس ر ق ى يفيد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قاء وكسرة الميم وفتحتها تدلان على 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 الثب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ضرب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لفظ يفيد الحدث فيهما ونفس الصيغة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صلاحهما للأزمنة الثلاثة على ما نقوله في الم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سم الفا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 قائم وقا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يفيد الحدث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القعود وصيغته وبناؤه يفيد كونه صاحب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طع وكسر فنفس اللفظ ها هنا يفيد معنى الحدث وصورته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ماضي والآخر تكثير الفعل كما أن ضارب يفيد بلفظه الحدث وبب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كون الفعل من اثنين وبمعناه على أن له فا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أربعة مع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إلى ما يليه فإنه كثير لكن هذه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حتيا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عرب إذا أرادت المعنى مكنته واحتاط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لتوكيد وهو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كرير الأول 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قام زيد وضربت زيداً ضربت وقد قا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صلاة والله أكبر الله أك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ياز ذو العضلات قلنا إليك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بها ذراع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إياك المراء فإنه إلى الشر دعاء وللشر جا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منهم عمير وأشبا ه عميرٍ ومنهم السفاح لجديرون بالوفاء إذا قا ل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السلا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أبوك أربد غير شك أحلك في المخا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حلا يجوز أن يكون من هذا تجعل أبوك الثاني منهما تكريراً للأول وأرب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أبوك الثاني خبراً عن الأول أي أبوك الرجل المشهور بالدن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قائماً قم قائماً رأيت عبداً نائماً وأمة مراغماً وع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ماً هذا رجل يدعو لابنه وهو صغ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إلى أين النجاء ببغلتي أتاك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حقون احبس احبس وقالوا في قول امرى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عنهم سلكى ومخلوجةً كر كل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بلٍ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نحن عليه أي تثنية كلامين على ذي النبل إذ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ارم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 لامين وهما السهمان أي كما ترد السهمين على البراء ل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هما لتنظر إليهما ثم رميتهما إليه فوقعا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حدهم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جمل والآحاد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كرير الأول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لإحاطة والعموم والآخر للتث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القوم كلهم ورأيتهم أجم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ذلك من اك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ضع وأبتع وأكتعين وأبضعين وأبتعين ما هو مع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هما ك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زيد نفسه ورأيت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احتياط في التأنيث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ة وعج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 ناقة لأنهم لو اكتفوا بخلاف مذكرها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ج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احتياط في إشباع معنى الصف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 بالإنسان دو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وا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ف طواها الأمس كلابى أي كلاب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داءً قراقرياً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ق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خطيب مصقع وشاعر مرقع وحداء قراق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ا وقد يؤكد بالصفة كما تؤكد هي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الدابر وأمس المدبر و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لـهَيْنِ اثْن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نَاةَ الثَّالِث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ذَا نُفِخ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صُّورِ نَفْخَةٌ وَاحِ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فيه بلفظ المضارع وإن كان معناه ال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ضارع أسبق رتبة في النفس من الماضي ألا ترى أن أول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أن تكون معدومة ثم توجد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فى المضارع الذي هو الأصل فما ظنك بالماضي الذي هو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مت قمت فيجيء بلفظ الماضي والمعن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راد الاحتياط للمعنى فجاء بمعنى المضارع المشكوك في وق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ماضي المقطوع بكونه حتى كأن هذا قد وقع واستقر لا أنه متوقع متر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سير أبي علي عن أبي بكر وما أحس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بنو عامر خالوا بني أسدٍ يا بؤس للجهل ضر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ام أي يا بؤس الحرب فأقحم لام الإضافة تمكيناً واحتياطاً لمعنى الإضاف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ؤس للحرب التي وضغت أراهط فاستراحوا أي يا بؤس الحرب إلا أن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ونحوه إنما هو اللام الداخلة عليه وإن كانت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رف العامل وإن كان زائداً فإنه لا بد عامل ا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ك في القوم أن يعلموا بأنك فيهم غني مضر فالباء زائدة وهي مع ذا 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ن مطر وقد كان من حديث فخل عنى فمن زائدة وهي جارّ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الحرب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ؤس مجرورة بإضافة بؤس إليها واللام معلقة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يق اسم المضاف والتأول له أسهل من تعليق حرف الجر والتأول له لقوة الاسم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في خلقاء من رأس شاهقٍ وليس إلى منها النزول سبي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هو فصل بحرف الجر لا 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جزوا عامراً سوءاً بفعله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جزونني السوءى من الحسن وجمعه بين أم وكيف فالقول أنهما ليسا 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م هنا جردت لمعنى الترك والتحول وجردت من معنى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يد ذلك من كيف ل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لنا على ذلك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وكدت إحداهما الأخرى كتوكيد اللام لمعنى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ءي النسب لمعنى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ذلك أن كيف لما بنيت واقتصر بها على الاستفهام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مجرى الحرف البتة وليس في الكلام اجتماع حرفين لمعنى واحد لأن في ذلك نقض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م عليه من الاختصار في استعمال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يا بؤس للحرب وأحمرى وأش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نا إنما انضم الحرف إلى الاسم فهما مختلفان ف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دفا في موضعهما لاختلاف جنس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إن طبنا جبنٌ ولك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ليهم لوجهتهم فجمع بين ما وإن وكلاهما لمعنى النفي و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إ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ن يكاد يخليهم لوجهتهم بحرف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ا رمت إلزامه وإنما هي حرف يؤكد به بمنزلة ما ولا والباء ومن وغير ذل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قولهم في الاستثبات عن زيد من نحو قولك جاءن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إنيه و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ا إنيه فكما زيدت إن هنا توكيداً مع غير ما فكذلك زيدت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م لئن أكلوا معدٌ وما إن لا تحاك لهم ثياب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ايضاً للنفي وإن ولا جميعاً للتوكيد ولا ينكر اجتماع حرفين للتوكيد 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قد وكدوا بأكثر من الحرف الواحد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ومن ولتق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ام والنون جميعاً ل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 وع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مَّا تَرَيِ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بَشَر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النون جميعاً مؤك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اجتماع الحرف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إن لا تحاك لهم ثياب وافتر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تفعلن وإنا ترين فلأنهم أشعروا لجمعهم إياهما في موضع واحد بقوة عنايتهم ب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 عليه لأنهم كما جمعوا بين حرفين لمعنى واحد كذلك أيضاً جعلوا اجتما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ورهما تنويهاً وعلماً على قوة العناية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م حذوا ذلك على الشائع الذائع عنهم من احتمال تكرير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كد بها في نحو أجمع وأكتع وأبضع وأبتع وما يجري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ع ذلك وتنوزع في غالب الأمر في الأسماء لم يخلو الح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ٍ منه إيذاناً بما هم عليه مما اعتزموه ووك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يضاً ما جاء عنهم من تكرير الفعل فيه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 قم وارم وار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أتاك اللاحقوك احبس احبس فاعرف ذلك فرقاً بين 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نى ال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 الأمر والنهي والإضا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يد معنى الجملة في امتناع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ين لمعنى واحد وجواز اجتماع حرفين لمعنى جملة الكلام في لتقربن وإما تري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ومن فهل وحدها للاستفهام وأما النون فلتوكيد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ا لذلك لا لتوكيد معنى الاستفهام وحده وجودك إي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نحو اضربن زيداً وفي النهي في لا تضربن زيداً والخبر في لتضربن زيداً و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قلَّما تقو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ياعها في جميع هذه المواضع أدل دليل على ما ن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ً لجملة القول لا لمعنى مفرد منه مخصوص لأنها لو كانت موضوعة له وحده لخص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شع في غيره كغيرها من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حروف ما يصلح من المعاني لأكثر من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إنها تكون تبغيضاً وابتداء ولا تكون نفياً ونهياً وتوكيداً وإن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شرطاً ونفياً وتو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زام يسقطه 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ولا وإن ونحو ذلك لم يقتصر بها على معنى واحد لأنها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مشتركة كما وقعت الأسماء مشتركة نحو الصدى فإنه ما يعارض الصوت وهو بد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ائر يخرج فيما يدعون من رأس القتيل إذا لم يؤخذ بث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ً الرجل الجيد الرعية للمال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دى مالٍ وخ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ٍ وخال مال وسر سور مال وإزاء مالٍ ونحو ذلك من الشوى ونحوه مما اتفق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وقعت الأفعال مشتركة نحو وجدت في الحزن ووجدت في الغضب و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نى ووجدت في الضالة ووجدت بمعنى علمت ونحو ذلك فكذلك جاء نحو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النون لأنها وضعت لتوكيد ما قد أخذ مأخذه واستق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معانيه المفادة من أسمائه وأفعاله و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لتوكيد شيء مخصوص من ذلك دون غيره ألا تراها للشيء وضد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ن ولا تذهبن والإثبات في لتقومن والنفي في قلما تقو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إذاً لمعنى واحد وهو التوكيد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حتياط إعادة العامل في العطف و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طف نحو مررت بزيد وبعمرو فهذا أوكد معنى من مررت بزيد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ومك بأكثرهم فهذا أوكد معنى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ك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ك الصي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وضع من العربية لطيف ومغفول عنه وغير مأبو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طف االمأخذ وحسن الصنعة ما أذكره لتعجب منه وتأن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رب إذا حذفت من الكلمة حرفاً إما ضرورة أو إيثاراً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تلك الكلمة بعد الحذف منها تصويراً تقبله أمثله كلامها ولا تعافه وتمجه ل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سواء كان ذلك الحرف المحذوف أصلاً أم زائ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ا يبقى بعد ذلك الحرف مثالاً تقبله مثلهم أقرو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افرها وخالف ما عليها أوضاع كلمتها نقض عن تلك الصورة وأ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حتذاء رس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 تعتزم تحقير نحو منطلق أو تكسيره فلا بد من حذف 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ت حذفتها بقي لفظه بعد ح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ومثاله م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زن ليس في كلامهم فلا بد إذاً من نقله إلى أمث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حينئذ أن ينقل في التقدير إلى أقرب المثل منه ليقرب الم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 التع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قدره قد صار بعد حذفه إلى مطلق لأنه أقرب إلى مط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ثم حينئذ من بعد تحقر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لق وتكسره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ق ك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ر مكرم وتك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رم ومك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ب قد استقر ووضح فلتغن به عن إطالة القول بإعاد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العلة التي لها ومن أجلها وجب عندنا اعتقاد هذا فيه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حذف ما حذف من الكلمة يبقي منها بعده مثالاً مقبولاً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د في الاعتزام عليه وإقراره على صورته تلك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ك في تحقير حارث على الترخ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ا حذفت ألفه بقي من بعد على حرث فلم يعرض له بتغيي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مر وسبط و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سائل هذا الباب أن تحقر جحنفلاً أو تكسره فلا بد من حذف ن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فلٌ فلا بد من إسكان عينه إلى أن ي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يفل وجح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لم تغير واحتججت بما جاء عنهم من قولهم في عر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حقير سف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حذف لامه في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ج وليس من أمثلتهم فتنقله إلى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اوره وهو سفرج كجعفر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ستكرهته على التكسي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سرت حبنطىً أو حقرته بحذف نونه بقي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ط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ال لا يكون في الكلام وألفه للإلحاق فلا بد أن تصي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طى ليكون كأر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طٍ وحباطٍ كأريطٍ وأراط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ذفت ألفه بقي حبنط وهذا مثال غير معروف لأنه ليس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ل فتنقله أيضاً إلى حبنط 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نط وحبان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كلام أيضاً فعن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إن لم يأت ا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تى فعلاً وهو قلنسته فهذا فعن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تحقير جردح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ستكرهته على التكسي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دح وذلك أنك لما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ه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ح وهذا مثال معروف كدرهم وهجرع فلم يعرض للبقية بعد حذ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رت أو كسرت مستخرج حذفت السين والتاء ف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فلم ت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ج وم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ميت رجلاً دراهم ثم حقرته حذفت الألف ف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أقر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ولم تغيره لأنه مثال قد جاء عنهم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ل وذلذل وخ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سره لأنك تعود إلى اللفظ الذي انصرف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رت نحو عذافر فحذفت ألفه لم تعرض لبقيته لأنه يبرد في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عذفر وهذا قد جاء عنهم نحو علبط وخزخز وعجلط وعكلطٍ 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يف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رت نحو قنفخرٍ حذفت نونه ولم تعرض لبقيته لأنه ي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دمثرٍ وحبجرٍ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يخر وقف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رت نحو عوارض ودواسرٍ حذفت الألف فبقي عورض ودوسر وهذا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كلامهم لأنه فو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ك مع ذلك لا تغيره لأنه هو فواعل وإنما حذفت الألف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توالي حركاته كتوالي حركات علبطٍ وبابه فتقول في تحق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ويرض وعَو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هُداهد وهَداهد وقُناقن وقَناقن وجُوالق وجَو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رت نحو عنتريسٍ أو كسرته حذفت نونه فبقي في التقدير عت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لام شيء على فعليل فيجب أن تعدله إلى أقرب الأشي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 إلى ف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ريسٍ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ريس وعتا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رت خنفقيقاً حذفت القاف الأخيرة في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فقي وهذا فن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ال غير معهود فتحذف الياء فيبقى خ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ل كعنبس وعنسل فت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ي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قيل ماذه الخنافق وليس عنتريس كخنف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باعي فلا بد من حذف نونه وخنفقيق ثلاثي فإحدى قافية زائدة فلذلك حذفت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اهد لقول يونس في أن الثاني من المكرر هو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أن العرب إذ حذفت من الكلمة حرفاً راعت حال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إن كان مما تقبله أمثلتهم أقروه على صورته وإن خالف ذلك مالوا به إل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هم قول الشم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ها من الصيداء نعلاً طراقها حوامي الكراع المؤيدات العش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 ذلك أنه تكسير عَشَوزَن فحذف النون لشبهها بالزائد كما حذفت ال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قير إسماعيل وإبراهيم لشبهها بالزائد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يهيم وسُميعيل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ذف النون بقي معه عَشَوز وهذا مثال فَعَول وليس من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تهم فعدله إلى عَشوَز وهذا مثال فَعول ليلحق بجدول وقَسور ثم كس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وِ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 قد نقله من عَشَوز إلى عَشوز أنه لو كان كس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عليه من سكون واوه دون أنت يكون قد حركها لوجب عليه همزها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ئز لسكون الواو في الواحد كسكونها في عجوز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نفتاح ما قبلها في عَشَوزٍ فلا يمنعها الإع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سبب همزها في التكسير إنما هو سكونها في الواحد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تباعها ما قبلها وغير اتباعها إياه فليس مما يتعلق علي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همز أو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بهذه المسئلة حال هذا الحرف قياساً وسماعاً جعلته أص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عرض له شيء من هذا 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 أيضاً قولهم في تحقير ألنددٍ أليد ألا ترى أنه لما 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بقي معه ألدد وهذا مثال منكور فلما نبا عنه أماله إلى أقرب الأمثلة م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َل فصار ألدد فلما أفضى إلى ذلك ادغمه فصار ألد لأنه جرى حينئذ مجرى ألد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 لداء إذ كان صفة وعلى أَفعل فانجذب حينئذ إلى باب أصم من صماء وأيل من 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ي على الواشين لداء شغبةً كما أنا للواشي ألد شغوب فلذلك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د فادغموه ومنعوه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يان ما نح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سيببويه في نحو سفيرج وسف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حذف آخ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تحقير والتكسير انتهى دونه فوجه آخر م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لناه نحن شاهده العشاوز وأُ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ك الصيغة أن تريد البناء من أصلٍ ذي زيادة فتلقيها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جل البناء منه مجرد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ن تبني من ساعدٍ أو كاهل مثل جعفر أو غيره من الأمثلة فت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زائده وهو الألف فيبقى ك ه ل و س ع د لا عليك على أي صورة بقي بعد حذف زائ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غرضك البناء من هذه المادة مرتبة من تقديم حروفها وتأخيرها على هذا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َعلا كانت أم فُعلا أم فِعلا أم غير ذلك لأنه على أيها بقي فالبناء منه سَعد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هل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ردت البناء من منصور مثل قَمَحدُو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صرُّ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ما أردت ذلك حذفت ميمه وواوه فبقي معك ن ص ر ولا علي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ثال بقي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جميع ما كسرته العرب على حذف زائده كقولهم في جمع كَ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ما حذفت ألفه ونونه بقي معك كَرَو فقلبت واوه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كها وانفتاح ما قبلها طرفاً فصارت كرا ثم كسرت كرا هذا على كِروان كشبث وشِب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َب وخ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م في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ق كرا إنما هو عندنا ترخيم كَرو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ل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أبي موسى ترى الناس حوله كأنهم الكِ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ن بازيا ومنه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َتَّى إِذَا بَلَ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شُد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سيبويه تكسير شدة على حذف ز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حذف التاء بقي الاسم على شد ثم كسره على أشد فصار ك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ؤب وقطع و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شدة وأش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وأنعم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مع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ف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ستكرهوا على ذلك في الشعر وأنشد بيت 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 النهار كأنما خضب اللبان ورأسه بالعظلم ألا تراه لما حذف همزة أشد بقي معه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ى فكسره على أشد فصار كضَب وأضب وصَك وأص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فك الصي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ن ذلك إلى الزيادة لا إلى النق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 من قولهم في جمع أ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أنه زاد على عينه عيناً أخرى فصار من فَعُول مخفف الع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ُّل مشددها فتصوره حينئذ على أتون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تين كسفّود وسفافيد وكلّ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 في تحقير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جل فهذا ليس بتحقير رجل لكنه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َعُل إلى فاعل فصار إلى راجل ثم حينئذ قال في تحق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ندي قولهم في جمع د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زاد على فتحة عينه ألفاً فصار دأناق ثم كسره على دوا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باط وسواب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سن أن يكون زاد حرف اللين على المكسور العين منهما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حينئذ إلى دانيق وهذا مثال معدوم عندهم ألا ترى أنه ليس في كلامهم ف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في دانق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َق ودانِق كخاتَم وخاتِم وطابَق وطابِ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سره فصار إلى دوانق أشبع الكسرة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اريف والمطافيل وهذا التغيير المتوه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اب جميع ما غيرته الصنعة عن حاله ونقلته من صورة إ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ك أنك لما أردت الإضافة إلى عدي حذفت ياءه الزائدة بقي معك عديٌ فأبد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فتحة فصار إلى عدَيٍ ثم أبدلت من يائه ألفاً فصار إلى عَداً ثم وقعت 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من بعد فصار التقدير به إلى عداي ثم احتجت إلى حركة الألف التي هي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كسر ما قبل ياء الإضافة فقلبتها واو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َ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و الآن في عَدَوِي إنما هي بدل من ألف عداي وتلك الألف 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عدي وتلك الياء بدل واو عدوت على ما قدمنا كمن حفظ المراتب 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ك الصيغ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نا الفصح فالولائد ينظم ن سراعاً أ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ان فهذا جمع إكليل فلما حذفت الهمزة وبقيت الكاف ساكنة فتحت فصار إلى ك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كدليل ونحوه فعليه جاء أكلة كدليل و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مية الحرك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في أيدي الناس في ظاهر الأمر ف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ضمة والكسرة والف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ولها على الحقيقة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بين كل حركتين 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ي بين الفتحة والكسرة هي الفتحة قبل الألف الممالة نحو فتح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وكاف 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ركة بين الفتحة والكسرة كما أن الألف التي بعدها بي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والتي بين الفتحة والضمة هي التي قبل ألف التفخيم نحو فتحة ل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و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لف قام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بين الكسرة والضمة ككسرة قاف قيل وسين سير فهذه الكسرة الم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 الضمة المشمة كسراً كضمة قاف المنقر وضمة عين مذعور وب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 فهذه ضمة أشربت كسراً كما أنها في قيل وسير كسرة أشربت ض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لذلك كالصوت الواحد لكن ليس في كلامهم ضمة مشربة فتحة ولا 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بة ف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 هذه الحركات معتدات اعتداد سيبويه بألف الإمال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خيم حرفين غير الألف المفتوح 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طل الحرك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ت العرب ذلك أنشأت عن الحركة الحرف من 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شئ بعد الفتحة الألف وبعد الكسرة الياء وبعد الضمة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المنشأة عن إشباع الفتحة ما أنشدناه أبو علي لابن هرمة ير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ن الغوائل حين ترمى ومن ذم الرجال بمنتزاح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ت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عَل من النا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يضاً لعن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اع من ذفرى غضوبٍ جس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ع فأشبع الفتحة فأنشأ عنها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نباع الشجاع ينباع انبياعاً إذا انخرط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ين ماضياً وأنش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ق حلماً وأناةً معاً ثمت ينباع انبياع الشجاع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عل ينفعل انفعالاً والألف فيه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كون عينه واواً لأنها أقرب معنى من الياء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يمكن عندي أن تكون هذه لغة ت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سمع ينباع أشبه في اللفظ ينفعل فجاءوا منه بماض و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هب أبو بكر فيما حكاه أبو زيد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ن الرجل يضفن إذا جاء ضيفاً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سمع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نٌ وكانت فيعل أكثر في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 توهمه فيعلا فاشتق الفعل منه بعد أن سبق إلى وهمه هذا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ن يض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ئلت عن مثال ضفن يضفن على هذا القول لقلت إذا مث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يفلن لأن العين قد حذ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وضع نذكره فيه مع بقية أغلاط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طل الفتحة عندنا قو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تعنقه الكماة وروغه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ح له جرىء سلفع أي بين أوقات تعنقه ثم أشبع الفتحة فأنشأ عنها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ى أن أحمد بن يحيى ح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من حيث وليس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اع 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مثل ذلك في قولهم آم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شباع فتحة الهمز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أب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مين بمزلة عاصين فإنما يري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ة كعين عا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أن يريد به حقيقة الجمع وقد حكى عن الحسن رحمه ال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ن أسم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بك من أعتقاد معنى الجمع من هذا التفسير تعالى الله 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ّاء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لحما شاةٍ لحم شاة فمطل الفتحة ف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شباع الكسرة ومطلها ما جاء عنهم من الصياريف والمطا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اء مطاليق ومطيليق فعوض من النون المحذوفة وليست م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طافيل وغير المطفل وأجود من 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النحل في ألبان عوذٍ مطافل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الجلاعيد وإنما هي الجلاعيد جمع جلعد وهو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مطل الضمة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نشدناه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ني حيث ما يش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بصرى من حيث ما سلكوا أدنو فأنظور يش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 ويق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لنا 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ورة جم العظام غطبول كأن في أنيابها القرنفول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ها قس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طل الحر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الممطولة هي الحروف الثلاثة اللينة المص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لف والياء 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ه الحروف أين وقعت وكيف وجدت بعد أن تكون سواكن يتب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ن غير مدغمات ففيها امتداد ولين نحو قام وسير به وحوتٍ وكوز وكتاب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أماكن التي يطول فيها صوتها وتتمكن مدت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أن تقع بع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واكن توابع لما هو منهن وهو الحرك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نس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أو الحرف المشدد أو أن يوقف عليها عند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مزة نحو كساء ورداء و خطيئة ورزيئة ومقروءة ومخب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مكن المد فيهن مع الهمز أن الهمزة حرف نأى نشؤه وتراخى م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ت نطقت بهذه الأحرف المصوتة قبله ثم تماديت بهن نحوه طلن وشعن في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فين له وزدن في بيانه و مكانه وليس كذلك إذا وقع بعدهن غيرها وغير المشدد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وحساب وسعيد وعمود وضروب وركوب لم تجدهن لدنات ولا ناعم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يات مستطيلات كما تجدهن كذلك إذا تلاهن وأما سبب نعمتهن ووفائهن وتماديه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ع المشدد بعدهن فلأن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ن وأول المثلين مع التشديد ساكن فيج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يتلقى الساكنان حشوا في كلامهم فحينئذ ما ينهضون بالألف بقوة الاعت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جعلون طولها ووفاء الصوت بها عوضاً مما كان يجب لالتقاء السا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كها إذا لم يجدوا عليه تطرقاً ولا بالاستراحة إليه تع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شابة ودابة وهذا قضيب بكر في قضيب بكر وقد تمود الثو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ص ب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كلما رسخ الحرف في المد كان حينئذ محفوظاً ب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ى الصوت به وذلك الألف ثم الياء ثم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بة إذاً أوفى صوتاً وأنعم جرسا من أختيها وقضيب بكر أنعم وأ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مود ثوبه لبعد الواو من أعرق الثلاث في ال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أ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بما لم يكتف من تقوى لغته ويتعالى تمكينه وجهارته بما تجش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د الألف في هذا الموضع دون ان يطغى به طبعه ويتخطى به اعتماده ووطؤ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 من هذه الألف همزة فيحملها الحركة التي كان كلفا بها ومصانعاً بطول المدة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بة ودأ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أتي بنحو هذا في بابه ق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عوالي بالعبيط احمأر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همز الذي ترا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الألف دون أخ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ه في اختصاصه بها دونهما أن همزها في بعض الأحوال إنما هو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ها ساكنة بعدها الحرف المدغم فتحاملوا وحملوا أنفسهم على قلبها همزة تطرق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تطاولا إليها إذ لم يجدوا إلى تحريكها هي سبيلاً لا في هذا الموضع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 أختاها لأنهما وإن سكنتا في نحو هذا قضيب بكر وت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فإنهما قد تحركان كثيراً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تحركتهما في غير هذا الموضع عوضاً من سكون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روا الياء والواو الساكنتين المفتوح ما قبلهما مجرى التاب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و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يب بكر أي جيب بكر وثوب بكر أي ثوب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فتحة وإن كانت مخالفة الجنس للياء والواو فإن فيها سر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ه جاز أن تمتد الياء والواو بعدها في نحو ما رأ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ل المد وأقواه وأعلاه وأنعمه وأنداه إنما هو ل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ياء والواو في ذلك محمولان عليها وملحقان في الحك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حة بعض الألف فكأنها إذا قدمت قبلهما في نحو بيت وسوط إنما قدمت الألف إذ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بعضها فإذا جاءتا بعد الفتحة جاءتا في موضع قد سبقتهما إليه الفتح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ف صغيرة فكان ذلك سبباً للأنس بالمد لا سيما وهما بعد الفت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كو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قويتا الشبه بها فصار ثوب وشيخ نحواً من وأما مدها عند التذكر ف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ك ضربا إذا كنت متذكرا للمفعول أو الظرف أو نحو ذلك أي ضربا زيد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مطل الواو إذا تذكرت في نحو ضربوا إذا كنت تتذكر المفع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ربوا زيدا أو ضربوا يوم الجمعة أو ضربوا قياما فت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ياء في نحو اضربي أي اضربي زيد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طلت ومدت هذه الأحرف في الوقف وعند التذكر من قبل أن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يها غير ممطولة ولا ممكنة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 وضربوا واضربي وما كانت هذه حاله وانت مع ذلك متذك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في لفظك دليلا على أنك متذكر شيئاً ولأوهمت كل الإيهام أنك قد أتممت كلام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 بعده مطلوب متوقع لك لكنك لما وقفت ومطلت الحرف علم بذلك أنك متطا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تالٍ للأول منوطٍ به معقود ما قبله على تضمنه وخلطه ب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دلالة من ذلك أن حروف اللين هذه الثلاثة إذا وقف عليهن ضع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اءلن ولم يف مدهن وإذا وقع بين الحرفين تمكن واعترض الصدى م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إذا وقعت بين الحرفين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ذلك على أن العرب لما أرادت مطلهن للندبة وإطالة الصوت ب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وعلمت أن السكوت عليهن ينتقصهن ولا يفي بهن أتبعتهن الهاء في الوقف توفية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ولا إلى إطال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اه واجعف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هاء في الوقف فإن وصلت أسقطتها وقام التابع غي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الة الصوت مق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يدا واعم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ت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ظهرهيه وواغلامكيه وواغلامهوه وواغلامه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لامهمو لقد كان كر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ظهرهى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جامع بين التذكر والندبة قوة الحاجة إلى إطالة الص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هذه حال هذه الأحرف وكنت عند التذكر كالناطق ب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ذكر صار كأنه هو ملفو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ت هذه الأحرف وإن وقعن أطرافا كما يتممن إذا وقعن حش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الأحرف الممط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ركات عند التذكر يمطلن حتى يفين حر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رنها جرين مجرى الحروف المبتدأة توام فيمطلن أيضاً حينئذ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طل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 عند التذكر مع الفتحة في ق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ا أي قمت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مع 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ى أي أنت عاقلة ونحو ذلك ومع ال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و في قم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حرف الموقوف عليه ساكنا فعل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مع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في نحو هذا يكسر لأنه لا يجرى الصوت في الساكن فإذا 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عث الصوت في الحركة ثم انتهى إلى الحرف ثم أشبعت ذلك الحرف ومط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قولك في نحو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ريد قد قام ونحوه إلا أنك تشك أو تت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رأي تراه من ترك المبادرة بما بع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ى وفي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في 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ي أي نعم قد كان أو نعم هو هو أو نحوه مما تستذكر أو تراخي ب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تقول في التذكر إذا وقفت على لام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أو الخليل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حركة هذا ونحوه الكسرة دون أختيها من قبل أنه سا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ج إلى حركته فجرت حركته إذاً مجرى حركة التقاء الساكنين في نح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طلق المجزوم والموقوف في القوافي المطلقة إلى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 مهما تأمرى القلب يفع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زل برحالنا وكأن قد ونح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ليه حكاي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فنى وهو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من أمره كذا أو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الوصل أثبت التنوين ولما كان ساكنا صحيحا لم يجر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فلما لم يجر فيه حرّكة بالك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جب في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بع كسرته فأنش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ف المعتل ف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تابع لما قبله كقاما و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ى وقد قدمنا ذكر هذا ومعتل غير تابع لما قبله وهو الياء والواو الساكنت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نحو أي وكي ولو وأو فإذا وقفت على شيء من ذلك مستذكرا كسر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ي تقوم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في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 كذا أب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كذا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لغته أن يفتح أو يضم لالتقاء الساكنين فقياس ق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أيضاً أو يضم عند ال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ذلك عن ق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الليل وبع الثوب فإذا تذك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ا وفي 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قراءة ابن مسعود فقلا له قولاً ليناً لأن الألف علم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 موسى وهرون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ه لم يقف عليه ألا ترى أن بعده له قولاً ليناً وإن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لبعضهم يجري حركة ألف التثنية وواو الجمع مجرى حركة التقاء الساكنين ف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 يا رجلان ويا رجال بعوا ويا غلامان ق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راءة اين مسعود هذه وبيت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لعوا ولم يخمو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موا فجاء به على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قطرب أن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 ي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ذكرت على هذه اللغة مطلت الضمة فوفيتها واو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ب م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شْتَرُوُاْ الضَّلاَل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س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فت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طلت متذكرا قلت على من 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وا وعلى من 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محمد بن محمد عن أحمد بن موسى عن محمد بن الجهم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طانتهم وهم وزراؤهم وهم القضاة ومنهم الحكام فإن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قض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قوف على منهم 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فت على 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زراؤ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و لأنك كذ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شاعر لما قال في أو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و ففصلت بين حركة التقاء الساكنين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صل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ى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زراؤهم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و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طانتهم لأنك إذا فعلت ذلك لم تعد أن حملت على 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جاز شيء من ذلك عند وقفة التذكر جاز في القافية البت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ا إذا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 على من فتح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س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إلى ما يلي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نابة الحركة عن الحرف والحرف عن الحر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أن تحذف الحرف وتقر الحركة قبله نائبةً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ةً عل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 كفٌ لا تليق درهما جوداً وأخرى ت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الد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 الغوان متى يشأ يصرمنه و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 يخبطن السريحا ومن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 عِب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في 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ضمة 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ير بيننا قاضٍ حكم أن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إذا غار النجم يزيد النجوم فحذف الواو وأناب عنها الضم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قيم الحلق يريد الح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خ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له عز اسمه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َمْح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بَاطِ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 يَدْعُ الدَّاع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َنَدْ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زَّبَانِي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ذلك بغير واو دليلا في الخط على الوق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او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ائر وهذا في المفتوح قليل لخفة ال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قا ل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طلل ونحو 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بارك الله في سهيلٍ إذا ما الله بارك في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ألف من هذه ال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فاً مكة من ورق الحمى يريد الحمام 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فالتقت الميمان فغير على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ثمان في قو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 أَب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 فحذ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الحسن وابن الإ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بمدرك ما فات منى بله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 ولا لو أني يريد بلهفى وقد مضى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هما وهو إنابة الحرف عن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بعض الآحاد وجمع التثنية وكثير م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حاد نحو أبوك وأخوك وحماك وفاك وهنيك وذي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والياء والواو في جميع هذه الأسماء الستة دواخل على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ر و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اها تفيد من الإعراب ما تفيده الح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والف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نية نحو الزيدان و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نحو الزيدون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بوا بالنو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وا بها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ان ويقومون وتقومين فالنون في هذا نائ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مة في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ألف التثنية وواو الجمع نائبتان عن الضمة والياء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تان عن الكسرة والفتحة وإنما الموضع في الإعراب للحركات فأما الحروف فدو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هذا الباب إشباع الحركات في نحو منتزاح وأنظور والمطافيل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في نحو هذا لم تحذف وأنيب الحرف عنها بل هي موجودة ومزيد فيها لا منت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هجوم الحركات على الحرك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هما كثير مقيس والآخر غير م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وهو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تفق فيه الحركتان وال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ا فيه فيكون الحكم للطارىء منهما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فقان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غزون وي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يغزوون فأسكنت الواو الأولى التي هي اللام وحذفت لس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واو الضمير والجمع بعدها ونقلت تلك الضمة المحذوفة على اللام إلى الزا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ين فحذفت لها الضمة الأصلية في الزاي لطروء الثانية المنقولة من اللا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هذا التقدير في هجوم الثانية الحادثة على الأولى الر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ا في ذلك بحكم المختلفتين ألا تراك تقول في العين الكسورة بنقل الضم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كسرتها وذلك نحو يرمون ويقضون ألا تراك نقلت ضمة ياء يرميون إلى ميمها فابت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ة الميم كسرتها وحلت محلها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شك في أن ضمة ميم يرمون غير كسرتها في يرميون لفظا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حكم على أن ضمة زاي يغزون غير ضمتها في يغزون تقديرا و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قولهم في جم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ة ميم مئون غير كسرتها في مائة اعتبارا بحال المختلفين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ة و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ترخيم برثن ومنصور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ث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 فهذه الضمة في ثاء برث وصاد منص غير الضمة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ث ويا منص ع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 على يا حار اعتبارا بالمختل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شك في أن ضمة راء يا حار غير كسرة راء يا حار سماعا ولف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ضمة على يا حار في يا برث ويا منص غير الضمة فيهما على يا حار تقد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كسرة صاد صنو وقاف قنو غير كسرتها في قنوانٍ وصنو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قد تقدم في ف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سرة ضاد تقضين غير كسرتها المقدرة فيها في أصل حال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هنا هو ما تقدم في يدعون ويغ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 الحركتين المتف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ختلفتان فأمرهم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يرمون ويق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ون ويقضيون فأسكنت الياء استثقالا للضمة عليها و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قبلها فابتزته كسرته لطروئها عليها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 ويق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غزين أصله تغزوين فنقلت الكسرة من الوا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ي فابتزتها ضمتها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نهم من يشم الضمة أرادة للضمة المقدرة ومنهم من يخلص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مراعاتهم لتلك الكسرة والضمة المبتزتين عن هذين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ذا أمروا ضموا همزة الوصل وكسروها إرادة لهما وذلك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وا ا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ى ا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م مع ضمة الثالث وضمهم مع كسرته يدل على قوة مراعاتهم ل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 وأنه عندهم مراعىً معتد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تفقة حركاته ما كانت في الفتحتان نحو اسم المفعول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واحمر 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د ومحمر و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شتد عليه وهذا مكان م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صله مشتددٌ ومحمررٌ فأسكنت الدال والراء الأوليان وادغمتا في مث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ا ولم ننقل الحركة إلى ما قبلها فتغلبه على حركته التي فيه كما تغلب في يغ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ك لم تنقل الحركة هنا كما نقلتها هناك قولهم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أيضاً كذلك وهو مشتد ومحمر ألا ترى أن أصله مشتد ومحم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نقلت هذا لوجب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ّد ومحم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تقل ذلك وصح في المختلفين اللذين النقل فيهما موجود لف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ت من الحكم به فيما تحصل الصنعة فيه تقديرا و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رك النقل في المفتوح انفراد الفتح عن الضم والكس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لزوال الضرورة فيه ومعه ألا ترى إلى صحة الياء والواو جميعا بعد الفتحة و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الساكنة بعد الضمة والواو الساكنة بعد 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لو حذفت الضمة في يرميون ولم تنقلها إلى الميم ل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إلى يرمون ثم وجب قلب الواو ياء 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رمين فتصير إلى لفظ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لم تنقل كسرة الواو في تغزوين إلى الزاى لصار التقد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قلب الياء لانضمام الزاى قبلها واوا فتقو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زون فيلتبس بجماعة 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 المضموم مع المك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مفتوح ألا ترى الواو والياء صحيحتين بعد الفتح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خشون ويسعون وأنت ترضين وتخ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تغير الفتحة هنا في المختلفين اللذين تغييرهما واجب لم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تان اللتان إنما هما في التغيير محمولتان على الضم مع 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ع اللبس أيضاً بحيث رُمت الفرق ألا تراك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غزون و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ّ تغزون وتقو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رمين و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ّ ت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حتُمل هذا النحو في هذه الأماكن ضرورة ولولا 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ضرورة أن أصل أنتم تغ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غزوون فالحرك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تان لأنهما ض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ت ترمين الأصل فيه ترميين فالحركتان أيضاً متفقتان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ت أسكنت المضموم الأول ونقلت إليه ضمة الثاني وأسكنت المك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نقلت إليه كسرة الثاني بقى اللفظ بحاله كأن لم تنقله ولم تغيّر شيئاً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لبس فاحتمل لما يصحب الكلام من أوله وآخره كأشياء كثيرة يقع اللبس في لف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مد في بيانها على ما يقارنها كالتحقير والتكسير وغير ذلك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إلى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س بحيث وجدته طريقا سلكتها ولما لم تجد إليه طريقا في موضع آخر احتملته ود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ارن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وال الحركات المنقولة وغير المنقولة فيما كان فيه ال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متح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سكن الأول فإنك تنقل الحركات جُم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أقام ومُقيم ومُقام وأسار ومُسِير ومُسَار ألا ترى 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قوَم وأسيَر ومُقوِم ومُسيِر ومُقوَم ومُسيَر وكذلك يقوم و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وُم ويَسيِر فنقل ذلك كله لسك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ثاني مما هجمت فيه الحركة على الحركة من غير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ضرب الساقين إمك هابل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 ه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مزة أمك كسرت لانكسار ما قبلها على حد قراءة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أُم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ثُّلُث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 هابل ثم أتبع الكسر الكسر فهجمت كسرة الإ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مة الإعراب فابتزتها موضعها فهذا شاذٌ لا يقاس عليه ألا ترا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ولا عدلك ثقيل ولا بنتك 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في الشذوذ قراءة الك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 في تخفيف الهمزة أن تجعل الهمزة بين بين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كنه حذف الهمزة حذفا وألقى حركتها على لام أنزل وقد كانت مفتوحة فغلبت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ة على الموضع فصار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ليك فالتقت اللامان متحركتين فأس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دغمت في الثانية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كِنَّا هُوَ اللَّهُ رَب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ما حكاه لنا أبو علي عن أبي عبيدة أنه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في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ه نقل ضمة اله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أن حذ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ء وهي مك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الكسرة وأعقب منها 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حكاه أحمد بن يحيى في خبر له مع ابن الأعرابي بحضرة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ن امرأة قالت لبنات لها وقد خلون إلى أعرابي كان يألف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و تنت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حيى فقال لي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ى هنا اسمع 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وأة أن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 فتحة أ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سرة الهاء فصارت بعد تخفيف همزة السو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و تن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حو مما نحن ب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 غير مقيس لأنه ليس على حد التخفيف القياسي ألا ترى أ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أمه فيقر كسرة الراء عليها ويجعل همزة أمه بين بين أ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والواو لأنها مضمومة ك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سْتَهْزِئ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خفف أو في حريمه فيبد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ء البتة على يستهزيون وهو رأي أبي الحسن وكذلك قياس تخفيف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و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وءة ينتنه فيخلص همزة أنتنه ياء البتة لانتفاخها وانكسار ما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 في تخفيف م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شواذ الهمز في باب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شواذ الهم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كلامهم على ضربين وكلاهما غير م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تقر الهمزة الواجبة تغييرها فلا ت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ترتجل همزا لا أصل له ولا قياس يع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هذين ما حكاه عنهم أبو زيد وأبو الحسن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خطائ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ئة ودرائ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ق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يئة ولفائ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متى الموت جائئٌ إليك ولا ما يحدث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 وفيما جاء من هذه الأحرف دليل على صحة ما يقوله النحويون دو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 غير مقلوبة وأنه قد كانت التقت فيها الهمزتان على ما ذهبوا إليه 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ذ الهمز عندنا قراءة الكسائي أئمة بالتحقيق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مزتان لا تلتقيان في كلمة واحدة إلا أن تكونا عينين نحو سئ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ار وجئار فأما التقاؤهما على التحقيق من كلمتين فضعيف عندنا وليس ل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رأ أبوك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ُّفَهَاء أَ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ُمْسِكُ السَّمَاء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قَعَ عَلَى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نبِئُونِي بِ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ـؤُلاء إِن 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جائز عندنا على ضعفه لكن التقاؤ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واحدة غير عينيين لحن إلا ما شذ مما حكيناه من خطائئ و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بعض من ينتمي إلى الفصاحة شعرا لنفسه مهموزا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ؤهما وأدأؤها فنبهته عليه فلم يكد يرجع عنه وهذا مما لو كان همزه أصلا لوجب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داله فكيف أن يرتجل همزا لا أصل له ولا عذر في إبداله من حرف لين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جاء من غير أصل له ولا إبدال دعا قياس إليه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نبغي همزه في وجه م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صيبة مف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مصوبة فعينها كما ترى متحركة في الأصل فإذا احتيج إلى ح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 حملت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 مصا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ذلك أيض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حب الشيطان من يصاحبه وهو أذيٌّ 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وبه ويقال فيه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بة وم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راءة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ئش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يضا في شعر الطرماح مزائد جمع مزادة وصوابها مزا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ئد خرقاء اليدين مسيفةٍ وقالو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ة ومن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ور لأن الألف عين وليست ب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يد وإني لقوام مقاوم لم يكن جريرٌ ولا مولى جريرٍ يقوم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 الهمز ما أنشده ابن الأعرابي لابن كث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نعام بني صفوان زوزأةً 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ا في الغاب قد وثبا وإنما هي زو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ة من مضاعف الواو بمنزلة االقو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و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بيت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فتخاء الجناحين لقوةٍ دفوف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ان طاطات شئمالى يريد شماله أي خفضها بعنان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لت القدر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تأبل والخأتم والع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ما حكوه من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ز بالهمز وهي البئزان بال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كشفت عن سأق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ق مهموز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مة للخليقة بالهمز وأنشد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كاديك البرق صبرا فقد هيجت شوق المشتئق يريد المش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يضاً رجل مئل بوزن معل إذا كان كث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بال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أمل وشمأل وجرائض وحطائط بطائط والضهيأ فمشهور بزيادة ال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لنا أبو علي في النيد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ئدلان بالكسر ومثاله فئ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ل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 في الموقدان و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نه وجد بخط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 جؤ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ه أيضاً فيه ج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أت بالحج ورثأت زوجي بأبيات وحلأت الس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أمت الحجر وإنما هو است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مسكه عرفان راحته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يم إذا ما جاء يستلم فوزن استلأم على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أل وهو مثال مبدع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ما رويناه عن أحمد بن يحيى لبلال بن جرير جد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تهم أو سآيلتهم وجدت بهم علة حاضرة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زاد الياء وغير الصورة فصار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ي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لتهم كالأول إلا أنه زاد الهمزة الأولى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اءلتهم ب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ءلتهم فجفا عليه التقاء الهمزتين هكذا ليس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لألف فأبدل الثانية ياء كما أنه لما كره أصل تكسير ذؤ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ذآئ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لتهم ثم أبدل من الهمزة ياء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يلتهم ثم جمع بين المعوض والمعوض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آيلتهم فوزنه الآن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ع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ما جمع فيه بين العوض والمعوض منه في العين ما ذهب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أبو بكر في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نفثا في فيَّ من فمويهما فوز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مذه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ع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ما ورد عنهم من همز الألف الساكنة في بأز وسأق وتأبل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ما هو عن تطرق وصنعة وليس اعتباطاً هكذا من غير م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ثبت عندنا من عدة أوجه أن الحركة إذا جاورت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 فكثيراً ما تجريها العرب مجراها فيه فيصير لجواره إياها كأنه محر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فكأن فتحة باء باز إنما هي في نفس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لذلك وعلى هذا التنزيل كأنها محركة وإذا تحركت الألف ان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راءة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غير المغضوب عليهم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ضأ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عباس عن أبي عثمان عن أبي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ئذٍ لا يسئل عن ذنبه إنسٌ ولا جأن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ه قد لح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بة ودأ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عوالي بالعبيط احمأرت يريد احمار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اً لقد رأيت عجبا حمار قبان يسوق أرنبا خاطمها ز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هبا وقال د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ه حتى ابيأض ملببه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كرت أن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لقولهم في جمع بأ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زان 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كون الهمزة فيه عيناً أصلاً كرأل ورئل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ه لما وجد ال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بأ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موز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مزت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حكمة ال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عنده وفي نفسه مجرى ما همزته أصلية فصارت بئزان كرئ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ما قويت علة قلبه مجرى الأصلي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ثاق وميا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جراء بأز مجرى رأل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نحو هذا في ب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يض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ب المؤقدان إلي مؤسى ألا ترى أن ضمة الم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دان وموسى لما جاورت الواو الساكنة صارت كأنها فيها والو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ٌ متار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را فلما جاورت الفتحة في الهمزة التاء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فيها فجرى ذلك مجرى متأر فخفف على نحو من تخفيف رأس و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لك في باب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ذف الهمز وإبدا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هذا الموضع في النثر والنظ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غير مقيس عليه إلا عند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ست على ما جاء منه في النثر لأنه ليس موضع 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ك مواضع كثر استعمالها فعرفت أحوالها فجاز الحذف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ذ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ت لم يك ولم يبل ولا أدر في النثر لكثرة الاستعمال ولم يقس عليه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من ذلك في النث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صله ويل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ما أنشده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الأرض 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نت غداة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 السبيل فحذف لام ويل وتنوينه لما ذكرنا وحذفت همزة أم ف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ام الآن لام الجر ألا تراها 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تكون اللام المحذوفة هي لام الجر كما حذف حرف ال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فعل وقو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ٍ عافاك الله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دارٍ وق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له وهو من المقلوب أي طلل دار وقفت في رسمه وعليه قراءة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بن كثير إنها لحدى الكبر وحكاية أحمد ابن يحيى قو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تها وقد خلا الأعرابي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وتنت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سوءة أنت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هذه الكلمة في أحد قولي سيبويه وهو أع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كون أصله إلاه فحذفت الهمزة التي هي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اس لأن أصله أ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أناس لا نرى القتل سب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ه عامر وسلول ولا تكاد الهمزة تستعمل مع لام التعريف غير أن أب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يا يطلع ن على الأناس الآمنينا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في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لها عنده لا أن فحذفت الهمزة عنده تخفيفا لكث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ثم حذفت الألف لسكونها وسكون النو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من نحوه فهذه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طرد الحذف في كل وخذ و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ب لثات الخيل في حجراتها وتسمع من تحت العجاج لها ازملا وأنشد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لنا عن 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في حرامه وروينا عن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ي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ليسٍ الم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جئت به أملود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رآه قد راه 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بدال على غير قياس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 وأخطيت وتو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بعض أصحابنا لابن ه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السباع لنا كانت مجاورة و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ى ممن نرى أحدا إن السباع لتهدا عن فرائسها والناس ليس بهادٍ شرهم أبد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الكتاب لعبد الرحمن بن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ذل من وتد بقاع يشجج رأسه بالفهرو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ئ كما أرا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اد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ات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اياته بيس في بئس أبدل الهمزة 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 ابن م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ا يومذٍ أمرها وقرأ عاصم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ويا في الوقف أي تبو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ذفه الرواد حتى رموا به ورا طرق الشأم البلاد الأقاص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طرق الشام فقصر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بغي إذ ذا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 بوزن قرأ لأن الهمزة أصلية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أبدلها ضرورة فقلبها ياء وكذلك ما كان من هذا النحو فإنه إذا أ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كام ذوات الياء ألا ترى أن قريت مبدلة من قرأت بوزن قريت من قريت الضيف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دل البتة النبي في مذهب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رية عن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خابية لم تسمع مهم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تخفيفا اجتمع عليه كيرى وأخواته وإما أن يكون ب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 عيني ما لم ترأياه كلانا عالمٌ بالترهات والنبوة عندنا مخف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على ما جا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 عليه بالتخفيف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دليل فيه على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مذهبا للعرب نهجا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أبو زيد سيبو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 وتو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في أفعل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العباس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كت مذهبك أي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قوياً للزم ووجب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ي كرميت أ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رف اللين المجه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دة الإنكار نحو قولك في جواب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ر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اءن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حمدنيه وفي مررت على 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سم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ألحق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وهي لا محالة ساكنة فوافقت التنوين ساكناً فك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تقاء الساك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كون المدة ياء لتتبع 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مدات الثلاث كانت فإنها لا بد أن توجد في اللفظ بعد 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ياء لأنها إن كانت في الأصل ياء فقد كفينا النظر في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لفاً أو واواً فالكسرة قبلها تقلبها إلى الياء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ص في هذه المدة على حرف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أو الي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ظهر في شيء من الإنكار على صورة مخصوصة فيقطع ب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ختيها وإنما تأتي تابعة لما قبلها ألا تراك تقول في قا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و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حمداه وفي مررت بالرجل آلرجليه وليست كذلك مدة الندبة لأن تلك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الة وليست مدة مجهولة مدبرة بما قبلها ألا تراها تفتح ما قبلها أبداً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هناك لبساً ونحو ذلك نحو وا زيداه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زيدوه وإن كانت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ة في و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ا عبد الملكاه ووا غلام زيداه لما حذفت لها التنو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ت الدال مكسورة فف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لق الأحوال بها أن تكون ألفاً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إنكار مضاهٍ للن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موضع أريد فيه معنى الإنكار والتعجب فمطل الصوت ب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ارة لتناكره كما جاءت مدة الندبة إظهاراً للتفجع وإيذاناً بتناكر ال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ع والحدث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مدة الندبة ألف فكذلك ينبغي أن تكون مدة الإنكار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الغرض في الموضعين جميعاً إنما هو مطل الصوت ومده وترا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عاد فيه لمعنى الحادث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مر كذلك فالألف أحق به دون أختيها لأنها أمدهن ص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داهن وأشدهن إبعا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آ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جيئها تارة واوا وأخرى ياء فثانٍ لحالها وعن ضرورة د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الضمة والكسرة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ما كانت إلا ألفاً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بعها ما قبلها في الإنكار كما تبعها في الن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جاءن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اه كما تقول الن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م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ا بينهما أن الإنكار جارٍ مجرى الحكاية ومعن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نك مع إنكارك للأمر مستثبت ولذلك قدمت في أول كلامك همزة 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تقول في جواب رأيت 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دا كذلك قلت أيضاً في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مدة الإنكار لا تتصل بما قبلها اتصال مدة الندب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ألا ترى التنوين فاصلا بينهما في نحو أزيدنيه ولا يفصل به بين المندوب و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بة في نحو وا غلام زيداه بل تحذفه لمكان مدة الندبة وتعاقب بينهما لقوة اتص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قوة اتصال التنوين به فكرهوا أن يظاهروا بينهما في آخر الاسم لتثاقله عن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ين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ذف التنوين لمدة الندبة قوى اتصالها بالمندوب فخالطته فأ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أخرت عنه مدة الإنكار ولم تماسه مماسة مدة الندبة له لم ت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ك في علمك ببعد مدة الإنكار عن الاسم الذي تبعته وقوع إ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فاصلة بينهما نحو أزيدا إ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يدٌ إ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للإبعا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من هذا أنك قد تباشر بعلامة الإنكار غير اللفظ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قول بعضهم وق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رج إلى البادية إن أخ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آخر أطم من الأول ألا تراك إذا ندبت زيدا ونحوه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بنفس اللفظ الذي هو عبارة عنه لا بلفظ آخر ليس بعبا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اهٍ في ترك مباشرة مدة الإنكار للفظ الاسم المتناكرة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بعد هذا عن حديث الند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 في ندبة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أبا محم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ي بلفظ آخر وكذلك إذا ندبت جعفر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من كان كري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ي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فظ زيد و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إل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كري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ينيهم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يه ليس باللفظ الأول ولا بعبارة ع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راه واضح 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دة الإنكار هذه البتة في جهلها مدة التذكر في قولك إذا ت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 وعني ومنا ومنذو أي الخليل وعن الرجل ومن الغلام و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بقاء الحكم مع زوال الع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ربما أوهم فساد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التأمل بضد ذلك نحو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نشد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ً لا يحل الدهر إلا بإذننا ولا نسأل الأقوام عقد الميا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رى أن فاء ميث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هي واو وث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ت للكسرة قبلها ياء كما انقل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ن وميعاد فكان يجب على هذا لما زالت الكسرة في التكسير أن تعاود الواو ف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ثيق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زين والموا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م الياء بحالها ربما أوهم أن انقلاب هذه الواو ياء ليس ل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بل هو لأمر آخر غيرها إذ لو كان لها لوجب ز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أنشده خلف الأحمر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ني أن أزور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دياوين تشقق بالمداد فللقائل أيضاً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ياء ديوان إنما قل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 دوان للكسرة قبلها لعادت عند 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لمعترض فيي هذ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ألف باز إنما قلبت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ز لأنها جاورت الفتحة فصارت الحركة كأنها فيها فانقلبت همز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ت لما حركت في نحو شأبة ودأبة لكان ينبغي أن تزول الهمزة عند زوال ال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زان فقد حكيت أيضاً بالهمز إذ كانت الياء إذا تحركت لم تقلب همزة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اً يجازين الهوى غير ماضيٍ ويوماً ترى منهن غولاً تغول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واو إنما انقلبت في صبية وقنية وصبيان ولياح للكسرة قبلها لوجب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أن تعود الواو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ة وصبوان وقنوة ولواح لزوال 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هذا وغيره مما هذه حاله أن العلة في قلب هذه الأشي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وع الكسرة قبلها 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أكثر اللغة وشائع الاستعمال هو إعادة الواو عند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زين ومواعيد وقولهم في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وف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وفي مي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ثيق وفي 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ياثق ودياوين فإنه لما كثر عندهم واطرد في الواحد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كثيراً ما يحملون الجمع على حكم الواحد وإن لم يستوف لجمع جميع أحكام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ديمة وديم وقيمة وقيم صار الأثر في الواحد كأنه ليس عندهم مسبباً ع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ضاً لانتقاله بانتقاله بل تجاوزوا به ذلك وطغوا به إلى ما وراءه حتى صار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وب إليه لتمكنه في القلب كأنه أصل في موضعه وغير مسبب عندهم عن علة فمعرض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قاله بانتقالها حتى أجروا ياء ميثاق مجرى الياء الأصلية وذلك كبنائك من ال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الا وتكسيرك إياه على مفاعيل كميسار ومياسير فمكنوا قدم الياء في ميثاق أنس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واحاً إليها ودلالة على تقبل الموض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تحقيره على هذه اللغة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ي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غرض في هذا القلب إنما هو طلب للخفة فمتى وجدوا طر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بهة في الإقامة عليها والتعلل بخفتها سلكوها واهتب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غرضهم وإن كان قلبها مسبباً عن الكسرة أن يتناهوا في إعل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يعيدوها واواً مع 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الب الأمر ومجموع الغرض القلب لها لما يعقب من الاستروا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قنعوا أنفسهم بتصور القلب في الواحد لما انتقلوا ع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ملاحظة لأحواله ومحافظة على أحكامه واسترواحاً إلى خفة المقلوب إليه و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مكن القلب في الواحد حتى ألحقوه بما أصله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مثل يوضح الحال في إقرار الحكم مع زوال العلة على قلة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كثرة ضده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ود تقطعه من شجرته غضاً رطيباً فيقيم على ذلك زمانا ثم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ما بعد من الجفوف واليبس ما يعرض لما هذه سبيله فإذا استقر على ذلك الي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فيه حتى ينخر لم يغن عنه فيما بعد أن تعيده إلى قعر البحر فيقيم فيه 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كان بعد فهذه حال إقرار الحكم مع زوال العلة وهو الأقل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طرف من الملامحة له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آلآنَ وَقَدْ عَص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قد قلبوا الواو ياء قلباً صريحاً لا عن علة مؤثر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خفاف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غديان وعشيان والأريحية ورياح ولا كسرة هنا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كسرة فيه قد كانت في واحده لأنه ليس جمعاً فيحتذى به ويقتاس به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ل التراب فهو جيلاني فإذا جنحوا إلى الي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ح العاري من السبب المؤثر سوى ما فيه من الاسترواح إليه كان قلب الأث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ف وبقاؤه على ذلك لضرب من التأول أولى وأ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كانوا قد أقروا حكم الواحد على تكسيره مع ثقل ما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راعاة لأحكامه نحو بأز وبئزان حتى شبهوه برأل ورئلان كان إقرار قلب ال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خف عند التكسير أولى وأجدر ألا ترى أن الهمزة أثقل م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قولهم لي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هو فعال من لاح يلوح لبيا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نقلاب عينه مع الكسرة في لياح على ضعف هذا الأثر لأنه ليس بجمع كحياض و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صدر كقيام و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قرار الحكم القوي الوجوب في الواحد عند تكسيره أجدر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قنية وصبيان وصبية في إقرار الياء بحالها مع زوال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يان وق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لب مع الكسرة لم يكن له قوة في القياس وإنما كان مجن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است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كسرة لم تل الواو ألا ترى أن بينهما حاجزاً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فإن مثله في أكثر اللغة يح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جرو وعلوٍ وصنو وقنو ومجولٍ ومقولٍ وقرواح وجلواخ وقرو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واس وهذا كثير فاش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علوا في صبية وبابه علم أن أقوى سببي القلب إنما هو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خفاف لا متابعة الكسر مضطراً إلى الإع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أمر كذلك أمضوا العزمة في ملازمة الياء لأنه لم ي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مؤثر يحكم القياس له بقوة فيدعو زواله إلى المصير إلى ضد الحكم الذي كا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كمياثق من قبل أن القلب في ميثاق واجب والقلب في ق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ة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باب ميثاق أثرّ في النفس أثراً قوي الحكم فقرره هناك فل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حكمه دالاً على قوة الحكم الذي كان به وباب صبية وعلية أقر حكمه مع زوال 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عتذاراً في ذلك بأن الأول لم يكن عن وجوب فيزال عنه لزوال ما دعا إلي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تحساناً فليكن مع زوال الكسر أيضاً استح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اختلاف حال الأصلين في الضعف والقوة كيف صرت ل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رع واحد وهو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يد في معناه ونافع في سواه مما ش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 فقد 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ان وصبوة وقنوة وعلى أن البغدا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 وقنيت وإنما كلامنا على ما أثبته اصحابنا وهو قنوت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قاء الحكم مع زوال علته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أن لاد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 مال إلى أرطاة حقفٍ فالطجع وهو افتعل من الض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تجع فأبدلت التاء طاء لوقوع الضاد قبلها فص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جع ثم أبدل الضاد 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يله إذ أزال جرس الضاد أن تصح التاء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ج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 والتجأ لكنه أقرت الطاء بحالها إيذاناً بأن هذا القلب الذي دخل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ام لم يكن عن استحكام ولا عن وجوب كما أن صحة الواو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حل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اور إنما جاء لإرادة الياء في العواوير وليعلم أن هذا الحرف ليس بقي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طريق بقاء الأحكام مع زوال العلل و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إنه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وجه اللفظ الواحد إلى معنيين اث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كلا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أك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فق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ويختلف في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امة الخلاف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لا ينادى وليده فاللفظ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 لكن يختلف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يذهل عن ولده لشدته فيكون هذا ك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رَوْنَهَا تَذْهَلُ كُلُّ مُرْضِعَةٍ عَمَّا أَرْضَع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فِرُّ الْمَرْءُ مِنْ أَخِيهِ وَأُمِّهِ وَأَب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أمر عظيم فإنما ينادى فيه الرجال والج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 والص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إذا ورد الحي كاهن أو حواء أو رقاء حش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جتمع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 هذا اليوم بيوم أنس ولهو إنما هو يوم تجرد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آخ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أصحاب المع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وليد فيه فينا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ه الكفاة والنه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منار فيه فيهتدى به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زع الأرنب أهوالها ولا ترى الذئب بها ينجحر أي لا أرنب بها فتف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ٍ ككف القرد لا مستعيرها يع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أتها يتدسم أي لا مستعير يستعيرها فيعارها ل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صغرها ولؤ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كل من ضرب العي ر مولٍ لنا وأنا الول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عامة ما جاء في القرآن وفي حدي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 رضوان الله عليهم وما وردت به الأشعار وفصيح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في نهاية الانتشار وليس عليه عقد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الباب الآخر الأضيق الذي ترى لفظه على صورة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غير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عنهم سلكى ومخلوجةً كرك لامين على نابل فهذا ينش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 لا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دك لا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سه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تعترض من صاحب النبل شيئاً منها فتتأمله ترده إليه فيقع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بعض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 لامين أي طعناً مخت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كذا وبعض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يضاً على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 كلامين أي كرك كلامين على صاحب النب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ارم تريد السرعة وال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م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فيه أيسر خلاف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ثقب ا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ينك نوليني ومنعك ما سألت كأن تبيني فهذه رواية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عك كبين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ط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ظلم النأي 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ها من قبل وشك النوى عند نوىً قدفا ورواه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ك ما سألت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ي أي منعك إياي ما سألتك هو 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أصمعي أعلى وأذهب في معان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أنشده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س يهديه إلى الزاد أنفه أطاف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داجي العساكر فقلت لعمرو صاحبي إذ رأيته ونحن على خوص دقاق عواسر أي ع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ب فسر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لا يبقى على الدهر فادر بتيهورة بين الطخا فالعصائب أ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موضعين وأنشدنا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خاف الع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لضحاك والمهاجر إنا ورب القلص الضوامر إن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نا من الأين وهو التعب والإع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الدار ببيدا إنه دار لخود قد تعفت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لت العينان تسفحنه مثل الجمان جال في سلكنه لاتعجبي مني سليمى إنه إنا لحل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غرنه وهذه أبيات عملها أبو علي في المسائل البغد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 في جميع قوافيها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بين الحركة بالهاء و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يضاً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داء ثم صرف وشدد التنوين لل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ك فبنى منه فعلناً كفرسن ثم شدده لنية الوقف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غر فبنى منه للضرورة فعلنا وإن لم يكن هذا مث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ً لأنه أمر ارتجله مع الضرورة إليه وألحق الهاء في سلكنه والثغرنه ك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أب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و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من لم تنله سيو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 تنبيه ومن لم تنله سيوفنا نداء أي يا من لم ننله سيوفنا خ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من عادتنا أن نفلق بسيوفنا هام الملوك فكيف 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مثل ال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حم بعود أو دع أي زاحم بقوة أو فا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هم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د أو دع فذهب إلى أن أودع صفة لعو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د أو ق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ف أو نحو ذلك مما جاء على أفعل وفاؤه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ْكَأَنَّهُ لَا يُفْ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خليل وسيبويه فيه إلى أنه وي مفصول وهو اسم سمي به ال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هو معنى أعجب ثم قال مبتد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لا يفلح الكافرون وأنش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ن له نشب يح بب ومن يفتقر يعش عيش ضر وذهب أبو الحسن فيه إلى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لح الكافرون أراد ويك أي أعجب أنه لا يفلح الكافرون أي أعجب لسوء اخت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علق أن بما في ويك من معنى الفعل وجعل الكاف حرف خطاب بمنزلة ك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ناصراً لقو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 كأن كالزائدة وأنشد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ني حين أمسي لا تكلمني ذو بغية يشتهى ما ليس موجودا أي أن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له سبحانه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ْكَ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فْلِحُ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لا يفلح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ثم حذف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بيت الط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لس أبكار أطاع لسرحها جنى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ديين وشوع قيل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ع أ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ؤ لم أتوشع بالكذب أي لم أتحسن به ولم أ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و العطف وال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ما أنشده أبو زيد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 خويلة أني 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أ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و عطف أي إني هالك وداء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اءٌ أي دوٍ ثم 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عن ابن سلام أن أعرابياً قال للك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لني بالمكح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حل به العيون الد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يضاً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أ أن يكون فع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رض 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قد تودأت عليه فوارته بلماعةٍ قفر أي غطته وثق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هالك كداً وثقلاً وكان يعتمد التفسي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واو للعطف كان المعنى أبلغ وأقوى وأعلى كأنه ذهب إلى م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من قولهم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ه والصلوات لله و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عطف كان أقوى له وأكثر لمعناه من أن يجع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راً على الأول بدلاً أو و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فوك عدا الأمر الذي وعدوا أرا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عدة الأمر فلما أضاف حذف الهاء ك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إقام الصلا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يء في قول الأصمعي على القلب فوز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ر بك فتنبه عليه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ت بهم سجحاء جارية تهوي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جة البحر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من التو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واو أيضاً عاطفة فيكون من الغ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ت بها طياً يدي برشائها يكون فعلى من ط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تثنية طي أي طيا يدي و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اها بيدي ف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بيت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بالليط الذي تحت قشرها كغرقئ كنه بيض الق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ملك وهو 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ك بهذا ال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ابن عمرو من آل الشري د حلت به الأرض أثقالها هو من الحلي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ت به موت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حل كأنه لما مات انحل ب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كتفاء بالسبب من المسبب وبالمسبب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من العربية شريف لطيف وواسع لمتأمل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سنه ويع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ه مواضع 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نا نحن منه مالا نكاد نح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له تعالى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قُرْآنَ فَاسْتَعِذْ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أوي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قراءة القرآن فاكتفى بالمسبب الذي هو القراءة من السبب الذي هو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 من تأول من ذهب إلى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عذت فاقرأ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لباً لا ضرورة ب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ه ليس كل مستعيذ بالله واجبةً عليه القراءة ألا ت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وبابن مصعب الفرع من قريشٍ المهذب وليس أحد أوجب علي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قراءة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على ما قدمنا 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ذَا قُمْت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صَّلاةِ فاغْسِلُواْ وُجُوه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أردتم القيا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صا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ما أنشد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جد من يعينني على سقي الإبل قامت فاستقت معي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على خلوق ي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المسبب الذي هو اختلاط الطين بالخلوق من السب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ء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ذلاتي لا تردن ملامتي إن العواذل لس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ير أراد لا تلمنني فاكتفى بإرادة اللوم منه وهو تالٍ لها ومسب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له تعالى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قُلْنَا اضْرِ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ِّعَصَاكَ الْحَجَرَ فَانفَجَرَتْ مِنْهُ اثْنَتَا عَشْ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يْ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ضرب فانفجرت فاكتفى بالمسبب الذي هو الانفجار م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ن تعكس هذ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بالسبب الذي هو القول من ال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لماء خالطها سخينا 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الطة الماء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ب وهو 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شئت قلت اكتفى بذكر السخ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م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الش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له عز اسمه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ن كَانَ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َرِيضاً أَوْ بِهِ أَذًى مِّن رَّأْسِهِ فَفِدْي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حلق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 أخطأت أو نسيت فأنت لا تنسى ولا تموت وذلك أ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جوابه أن يكون الثاني مسبباً عن الأول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رتني أكرمتك ف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بة عن الزيارة وليس كون الله سبحانه غير ناس ولا مخطئا أمرا مسببا عن خطأ رؤ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إصابته إنما تلك صف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كلام محمول على معناه أي إن أخطأت أو نسيت فاعف عنى لن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كتفى بذكر الكمال وال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فو وهو 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ما جئت نار لمرملة ألفى بأرفع تل را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ى وذلك أنه إنما يفخر ببروز بيته لقرى الضيف وإجارة المستصرخ كما أنه إنما ي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فى بيته وضاءل شخصه بامتناع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منع غيري وجبن أعطيت وش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كتفى بذكر ال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تضاؤل والشخو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بب وهو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بخلت تركناها وانصرفن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ذكر طيب الريح المعين على الارتحا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افوا العدل والإيمانا فإن في أيم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رانا يعنى سيوفا أي فإنا نضركم بسيو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ذكر السيوف من ذكر الضر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اق ذات الوخد والعنيق أما ترين وضح الطريق أي ف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الآكلين الماء ظلما فما أرى ينالون خير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م ال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م كانوا يبيعون الماء فيشترون بثمنه ما يأكل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كلين الماء لأن ثمنه سبب أكلهم ما يأك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هذا الموضع بعض مولدى الب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ت بالساباط يوم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نة تلجم وهذا إنسان كانت له جارية تغنى فباعها واشترى بثمنها برذونا فمر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وهو يلجم فسماه قينة إذ كان شراؤه مسبباً عن ثمن الق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ِي أَرَانِي أَعْص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صر عنبا يصير خمرا فاكتفى بالمسبب الذي هو الخ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ذي هو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تل حيا يصير بعد قتله قتيلا فاكتفى بالم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الأشقر وهو رابض فكيف لا يسبق إذا يراكض يعنى م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أمه وهو في جوفها فاكتفى بالمسبب الذي هو المهر من السبب الذي هو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ر بك فاضممه إلى ما ذكر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ثقيل وقلة الخفيف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رة الثقيل وقلة الخفيف هذا موضوع من كلامهم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ا قد أحطنا علما بأن الضمة أثقل من الكسرة وقد ترى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ثرة ما توالت فيه الضمتان نحو طُنُب وعُنُق وفُنُق وحُشُد وجُمُد وسُهُ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ُنُف وقلة نحو 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ضع محتاج إلى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ذلك عندى أن بين المفرد والجملة أش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قوع الجملة موقع المفرد من الصفة والخبر و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ة نحو مررت برجل وجهُ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نحو زيد قام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زيد فرسه واق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بعض الجمل قد تحتاج إلى جملة ثانية احتياج المف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شرط وجزائه والقسم و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ط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 زيد قام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ليقوم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جة الجملة الأولى إلى الجملة الثانية كحاجة الجزء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إلى الجزء الثاني نحو زيد أخوك وقام 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مفرد قد أوقع موقع الجملة في مواضع كنعم ولا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ين الحرفين نائب عن الجملة ألا ترى إ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موضع قد كان ذاك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لم يكن ذاك وكذلك صه ومه وإيه وأف وآوتاه و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ا جزء مفر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رأسه وليس للضمير الذي فيه استحكام الضمير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أنه لما ظهر في بعض أحواله ظهر مخالفا للضمير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اؤُمُ اقْرَؤُوا كِتَابِي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ل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ُم ولا ادخلُم ولا اخرجُم ولا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بين المفرد وبين الجملة هذه الأشباه والمقاربات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وا توالي الضمتين في نحو سُرُح وعُلُط بتواليهما في نحو زيد قائم ومحمد 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ُ لُله فضم لام الجر إتباعا لضمة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كسر في نحو إبل لأنه لا يتوالى في الجملة الجرّان كما يت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ِ لِله فوالوا بين الكسرتين كما و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ضمتي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ُ لُله هو الأصل ثم شبه به الحمد لله ألا ترى أن إ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ل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 مُد وفِر وضَ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إتباع الأول للثاني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ُقت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كذلك لأن تقدم السبب أولى من تقدم المسبب لأنهما يج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علة والمعلول وعلى أن ضمة الهمزة في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 لا تعتد لأن الوصل يز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عارضة وحركة نحو مُد وفِر وعَض ثابتة مستمرة في الوصل الذي هو العيار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ه إذا انضم الأول وأريد تحريك الثاني كانت الضمة أو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سرة والف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سرة فلأنك تصير إلى لفظ فُعِل وهذا مثال لا حظَّ فيه ل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أمر يخصّ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ُئل فشاذ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منقولا أيضا كبَدَّر وعَث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ئلا نكرة غير علم وهذا النقل إنما هو أمر يخص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يشكر ويزيد و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ع النقل في النكر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ين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قول من مضارع انجلب الذي هو مطاوع جلبته ألا ترى إ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أخ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بالينجلب فلم يحر ولم ي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رجل أبات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قول من مضارع باترت فنقل فوص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ديث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فدون فع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ثيراً ما يعدل عن أصول كلامهم نحو عمر وزفر وجشم وق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عل وز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لم يتمكن عندهم تمكن فعل الذي ليس معد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انحراف فعل عن بقية الأمثلة الثلاثية غير ذوات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هم بتكسيره عن جمهور تكا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جعلٍ وجعلان وصرد وصردان ونغر ونغران وسلك وسلكان فاط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فعل مع عزته في غيرها يدلك على أن له فيه خاصية انفرد بها وعدل عن نظ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ذهب أبو العباس إلى أنه كأنه منقوص من فعا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ذلك باستمراره علىفع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ذان وصردان في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راب وغربان وعقاب وعق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فيه تقوية لما نحن عليه ألا ترى أن فعُالأ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قد يؤلف العدل نحو أحاد وثناء وثلاث ور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لى عش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ريثوك حتى علو ت فوق الرجال خص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را ومما يسال عنه من هذا الباب كثرة الواو فاءً وقلة الياء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وعد ووزن وورد ووقع ووضع ووفد على قلة باب يمن و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سبب كثرة الواو هناك أنك قادر متى انضمت أو انكس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بها 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أعد وأجوهٍ وأرقة واصلة وإسادة وإف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غير الحرف الثقيل فكان تارة كذا وأخرى كذا كان أمث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حج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إذا وقعت أولا و انضمت أو انكسرت لم تقلب همز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ف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لة بن أعصر ويعص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و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راء يس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عصر فهمزته هي الأصل والياء في يعصر بد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هذا أنه إنما بذلك لبيت قال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 إن أباك شيب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 الليالي واختلاف الأعصر فالياء في يعصر إذاً بدل من همزة أ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د ما أردته وبخلاف ما توه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سر ويسر فأصلان كل واحد منهما قائم بنفسه كيتن وأتن وألم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ديه ويديه فلعمري إن الهمزة فيه بدل من الياء بدلالة ي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يدٍ ويدي ونحو ذلك لكنه ليس البدل من ضرب إبدال الواو 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ياء مفتوحة والواو إذا كانت مفتوحة شذ فيها البد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ة وأ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حديث الواو التي يطرد إبدالها فالياء حرى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 فيها إلا لضرب من الاتساع وليس طريقه الاستخفاف والاست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مزة على كل حال أثقل من الواو فكيف عدل عن ال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هو أثق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همزة وإن كانت أثقل من الواو على الإطلاق فإن إذا انضمت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من الهمزة لأنه ضمتها تزيدها ث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سادة فإن الكسرة فيهما محمولة على الضمة في أقنت فلذلك ق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ادة وكثر نحو أجوه وأرقة حتى أنهم قالوا في الو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ة فأبدلوها مع الض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واو إذا وقعت بين ياء وكسرة في نحو يعد ويرد ويرد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ليست كذلك ألا ترى إلى صحتها في نحو ييعر وييسر وكأنهم إنما استكثروا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 تارة ل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لحذف وهذا غير موجود في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لت بحيث كثرت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ثر عنهم توالي الكسرتين في نحو سدراتٍ وكسرا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لات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احتمل لمكان الألف والتاء كما احتمل لها صحة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خطوات وخط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ذلك ما أجاز في جمع ذيت إذا سميت بها ذياتٍ بتخفيف اليا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قى معك من الاسم حرفان والثاني منهما حرف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ذلك ما صح في لغة هذي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ات وبيضات لما كان ال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عرض مع تاء جماعة المؤن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يضات رائح متأوب رفيق بمسح المنكبين سب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من الجواب عما تقدم من السؤال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سلكت فيه مذهب ال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فعل وقل فعل وكثرت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وقلت الياء هنالك لئلا يكثر في كلامهم ما يستث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هذه محافلة في الجواب وربما أتعبت وترامت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كذلك فهلا كثر أخف الأثقلين لاأثقلهما ف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س المذهبين لا أضع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سوورا وغارت عينه غوورا وحال عن العهد حوو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زة باب سوك الإسحل وفي غوور وسوور فضل واو وهي 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 أن الواو وإن زادت في عدة المعتد فإن الصوت أيضاً بل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ذ وينعم ألا ترى أن غوورا وحوولا وإن كان أطول من سوك وسور فإنه ليس فيه قلق س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 فتوالي الضمتين مع الواو غير موف لك بلين الواو المنعمة ل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أنهم إذا أضافوا إلى نحو أسيد حذفوا الياء الم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ي كراهية لتقارب أربع ياءات فإذا أضافوا إلى نحو مهييم لم يحذ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مهييمي فقاربوا بين خمس ياءات لما مطل الصوت فلان بياء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ذهب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شرفه وعلو طريق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دمناه نحن فيه لا يكاد يعرض شيء من هذا الدخ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وقسه وتأت له ولا تحرج صدر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ول على فوائت الكت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مثلة المأخوذة على صاحبه سنذكرها ونقول فيها ما يدح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عرتها لو صح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كن فيها حيلة تدرأ شناعة إخلاله بها عنه لكانت معلاة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راة عليه وشاهدة بفضله ونقص المتتبع له بها لا نقصه إن كان أوردها مريداً بها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ته والغض من فض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كلفة هذا الأمر وبعد أطرافه وإيعار أكنافه أن يحاط 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تحج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إنساناً أحاط بقاصي هذه اللغات المنتشرة وتحجر أذر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امية على سعة البلاد وتعادي ألسنتها اللداد وكثرة التواضع بين أهليها من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 حتى اغترق جميع كلام الصرحاء والهجناء والعبيد والإماء في أطرار الأرض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والعرض ما بين منثور إلى منظومٍ ومخطوب به إلى مسجوع حتى لغات الرعاة الأج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عي ذوات صرار الأخلاف وعقلائهم والمدخولين وهذاتهم الموسوسين في جدهم وه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ربهم وسلمهم وتغاير الأحوال عليهم فلم يخلل من جميع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عته وانبث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ناشره واختلا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آ بأحرف تافهة المقدار متهافتةٍ على البحث والاعتب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ها مأخوذة عمن فسدت ولنذكر ما أورد عليه معقباً به ولنقل فيه ما يحض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طة الفحش به عن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مثلة الفائتة للكتاب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مة وتلعابة فِرناس فُر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فى ترجمان شحم أمهج مهوأن عياهم ترامز وتماضر ينابعات دحندح عفرين ترعاية الص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تون ميسون كذبذب وكذبذب هزنبزان عفزران هديكر هندلع درداقس خزرانق شمنصير مؤ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قٍ جبروة مسكين منديل حوريت ترقؤة خلبوت حيوت سمرطول قرعبلانة عقربان مألك إ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لزل إصبع خرفع زئبر ضئبل خرنباش زرنوق صعفوق كنادر الماطرون خزعال قسطال و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نوس سراوع ضهيد عتيد الحبليل الأربعاوى مقبئن يرنأ تعف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لقامة وتلعابة فإنه وإن لم يذكر ذلك في الصفات فقد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در تفعّلت تِعِفّالاً نحو تحملت تِحمالاً ومثله تقربت تِقر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دت الواحدة من هذا لوجب أن تكون تِحم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 تفعالاً فكأنه قد ذكره ب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هاء زائدة أبداً في تقدير الانفصال على غالب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ة فإن هذه الفوائت عند أكثر الناس إذا فحص عن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لت حق تأملها فمنها ما ليس قائله فصيحاً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لم يسمع إلا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موضع إضطرار وموقف اعت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ما يحرف فيه الكلم عن أبنيته وتحال فيه المثل عن أو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ها لأجله ألا ت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عطاء ألأم الناس كلهم يريد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مرأة ترثي ابناً لها يقال له حا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ب طرفي في الفو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حزاقاً وعيني كالحجاة من القطر وأمثا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ا في فصل 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لاز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ا قد قلنا في ذلك ودللنا به على أنه من مناقب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درك عليه من هذه اللغة الفائضة السائرة المنتشرة ما هذا قدر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ح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قائل أن يدعى أن تِلِقامة وتلعابة في الأصل المرة الواح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بها على حد ما يقال في المصدر يوصف به نحو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ْ أَصْبَحَ م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غَو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ائراً ونحو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إقبالٌ وإدبار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ن قبل أن من وصف بالمص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زور وصوم ونحو ذلك فإنما سا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راد المبالغة وأن يجعله هو نفسه الحدث لكثرة ذلك منه والمرة الواحدة هي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من ذلك الفعل فلا يجوز أن يريد معنى غاية الكثرة فيأتي لذلك بلفظ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جي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قبالة وإدبارة قياساً على زيد 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يجوز أن يكو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لِقامة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لكن الهاء فيه كالهاء في علامة ونسابة للم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إنه قد كاد يفارق مذهب الصفة ألا ترى أن 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أن تطابق موصوفها في تذكيره وتأنيثه فوصف المذكر بالمؤنث ووصف المؤنث بالم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تمكناً في الوصف تمكن وصف المونث بالمؤنث والمذكر ب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عليم أمكن في الوصف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مرأة كافرة أمكن في الوصف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مرأة ك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جرى تِلِقامة من قولك مررت برجل تلقامة نحواً من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نسوة أربع في أن أربعاً ليس بوصف متمكن ولذلك صرفته وإن كان صفة وص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تلقامة بعد ذلك كله اسم لا صفة وإذا كان اسما أو كالاسم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ذار منه لأن سيبويه قد ذكر في المصادر تفعّلت تِفِعالاً فإذا ذكره أ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أبنية ولم يجز لقائل أن يذكره مثالاً معتد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ترعاية في الصفات تسقط عنه أيضاً من هذا الوجه ألا ترا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ثة جرت على موصوف مذكر فأوحش ذلك منها في الوصف وجرى لذلك 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ي أن أربعة ليس وصفاً محضاً وإنما هو اسم عدد بمنزلة نسوة أربع كما أ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خص المؤنث دون المذكر جرى لذلك مجرى الاسم فلذلك قالوا في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كوا كما يحركون الاسم نحو قص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سقط عنه أيضاً أن لم يذكر تِفِعالا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حكاه الأصمعي من قولهم ناقة تضراب لأنها لما كانت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رة جارية على مؤنث لم تستحكم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ِرناس فقد ذكره في الأبنية في آخر ما لحقته الألف رابع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ُرانس فلعمري إنه لم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مره أنه فُعانل من لفظ الف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ن رأيت أسداً فران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كرهاً والحبين عابسا وأما تنوفى فمختلف في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حوالها ضعف روايتها والاختلاف الواقع في 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واها السكر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دها إلى امرىء القي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دثاراً حلقت بلبونه 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فى لا عقاب الفواعل والذي رويته عن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واعل إكام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نية طيىء وهي مرت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رواها ابن الأعرابي و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أن تنوف ليست فعولاً بل هي تفعل من النوف وهو الار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بذلك لع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أناف على الشيء إذا ارتفع عليه والنيف في العدد م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عَل بمنزلة صيب و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سرت النيف على مذهب أبي الحسن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وف فأظهرت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ن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نه علم على ت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يشكر وي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ت مرة لأبي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يقرأ عليه من كتاب أص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تنوفى مقصورة من تنوفاء بمنزلة بروكاء فسمع ذلك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عندي في مسولي في بيت ال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مهموماً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تي بجنب مسولي أو بوجرة ظالع ينبغي أن تكون مقصورة من مسولاء بمنزلة ج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م نسمع بتنوفى ولا مسولى ممدودين ولو كا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مدوداً لخرج ذلك إلى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ثر أيضاً استعمال هذين الاسمين وإنما جاءا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كثر استعمالها مقصورين لصح ما أردته ولزم ما أوردته فإ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لف تنوفى إشباعاً للفتحة لا سيما وقد رويناه تنوف مفتوحاً كما ترى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 ملحقة مع الإشباع لإقامة الوزن ألا تراها مقابلة لياء مفاعيلن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اع من ذفرى غضوب جسرة إنما هي إشباع للفتحة طلباً لإقامة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ع من ذفرى لصح الوزن إلا أن فيه زحافاً هو الخزل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ف لكان الجزء مقبو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شباع إذاً في الموضعين إنما هو مخافة الزحاف الذي مثل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جمان فقد حكى فيه ترجمان بضم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فُعلُلان كعُترُفان ودُحمُسان وكذلك التاء أيضاً فيمن 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ةٌ وإن لم يكن في الكلام مثال جعفر لأنه قد يجوز مع الألف والنون من الأمث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هما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عُنفُوان ألا ترى أنه ليس في الكلام فُعلُو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ِنظِيان لأنه ليس في الكلام فِعلِيٌ إلا بالهاء نحو حِدرِ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ِفرِية كما أنه ليس فيه فُعلُو إلا بالهاء نحو عُنصُ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يهقان لأنه ليس في الكلام فَيعُ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كون ترجمان فَعلُلاناً وإن لم يكن في الكلام فَعلُل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يبلىٌ على هيكلٍ هو فَيعُلي لأنه قد يجىء مع ياءي الإضافة ما لو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ىء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ى في الإضافة إلى تحية وهو ت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حم أمهج فلعمري إن سيبويه قد حظر في الصفة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كن أن يكون محذوفاً من أمهوج كأس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خط أبي علي عن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أمه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مهج هذا مقصوراً منه لضرورة الشعر 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وشحماً أمهجا ولم نسمعه في النثر أمه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أمهجان وماهج قال هميان بن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ا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ا ماهجا 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روت المجلس وكنت قلت لأبي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مهج محذوفاً من أمهوج فقبل ذلك ولم يأ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أمهج في الأصل اسماً غير صفة إلا أنه وصف ب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معنى الصفاء والرقة كما يوصف بالأسماء الضامنة لمعاني الأوصاف كما أنش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من 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برة العرقوب إشفى المرفق فلولا الله والمهر المفدى ل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غربال الإهاب ف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خرق الإهاب وله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هوأن ففائت ل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هم إلى أنه بمنزلة مطم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هو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واو لا تكون أصلاً في ذوات الأربعة إلا عن ت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رنتل ف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وأن إذاً مفو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جارٍ على اهو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وهد واقوهد وهو افوعل ونحوه قو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يع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دك مقبئناً لتحسب سيداً ضبعاً تبول مقبئ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فعلل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هذا المجوز لأن يكون مهوأن بمنزلة مطمأن الواو فيه بالوا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غاء وضوضاء وليس هذا من خطأ أهل الصناعة لأن غوغاء وضوضاء من ذوات تضعيف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ضوضيت وقو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من وجه آخر أن يكون واو مهوأن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يكون سيبويه قد سأل جماعة من الفصحاء عن تحقير مهو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يم فحذفوا الميم وإحدى النونين ولم يحذفوا الواو البتة مع حذفهم واو كو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يم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حذفهم واو جدو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ل وامتنعوا من حذف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وأن فقطع سيبويه بأنها أصل فلم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جائزاً وعلى مذهب إحسان الظن به سائغاً كان فيه 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 تجميل لأثره فاعرفه فتكون الواو مثلها في ورنت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مكن أن يحتج بنحو هذا في فرانسٍ وكنادر فتكون النون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ياهم فحاكيه صاحب العين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كرت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بهذا الكتاب فأساء ن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صنيفه أصح وأمثل من تصنيف الجمه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إنسان لغة بالتركية تصنيفاً جيداً أكانت تعتد عربية لجودة تصنيفها أو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صاحب العين أيضاً إنما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اهم كعذافرة وعذ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 فهو فُياعل ملحق بعذافر وقلت فيه ل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يه بدلاً من همزة كأنه أياهم كأباتر وأحامر ف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ماضر وترامز فذهب أبو بكر إلى أن التاء فيهم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ذلك لأنها في موضع عين عذافر فهذا يقضى بكونها أصل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اشتقاق فيقطع بزي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مل القوي الشديد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وز فاعمد لكل بازلٍ ترامز وذهب بعضهم في تماضر إلى أنه تُفاعل و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زيد و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به إلى ذلك بل تماضر رباعي وتاؤه فاء كترا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هم ذلك لامتناع صرف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شيئا لأن تماضر علم مؤ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الخنساء الشا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 الصرف لاجتماع التأنيث والتعريف كامرأة سميتها بعذ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ه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نابعات فما أظرف أبا بكر أن أورده على أنه أحد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سيبوي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ى يفاعل نحو اليحامد والير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حاق علم التأنيث والجمع به فزائد على المثال وغير محتس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رواه راوٍ ينابعات فينابع يفاعل كيضارب ويقاتل نقل و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حندح فإنه ص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هما 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ٍ والآخر منه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 وكأن الأول نون ل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قولهم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 دح فهذا كصهٍ صهٍ في النكرة وصه 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ته الرواة 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لغة إن لم يكن له نظر أحال كثير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ى أنه على 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ت من أمانته وإنما أتي من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الشاهد إذا لم يكن ف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ما لا يعلم وهو ي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ا استد عندنا 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زمته ليونس وأخذ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ه الكلمة فيما ذكر محمد بن الحسن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ررت فا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حبيب أن دحندح دويبة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هون علي من دحندح ومثل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ين عندي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قيق يلتوى بالجنبخ حتى يقول بطنه جخٍ جخ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رين فقد ذكر سيبويه فعلا كطمر وح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لحق علم الجمع كالبرحين والفت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بينهما 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حون والفتكرون ولم يسمع في ع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 أنه لم يسمع عفرين في الرفع يالياء وإنما سمع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ع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قال فيه في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و سمع في موضع الرفع بالياء لكان أشبه بأن يكون فيه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هو في موضع الجر فلا يستنكر فيه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عاية فقد قيل ف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رعية وتر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صنع ترعا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ترعية ثم أبدلت الياء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فيف ألفا كقولهم في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اك أمرا محتملا لم يقطع بيقين على أنه مثال فائ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حكى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تضراب إذا ضربها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ه تفعال في الصفة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ا فيه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نبر فقد كنت قلت فيه في هذا الكتاب في قول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رى نادينا وسديف حين هاج الصنبر ما قد مضى وإنه يرجع بالصنعة إلى أنه م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هم إلى أنه كسر الباء لسكونها وسكون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ساكنين إذا التقيا من كلمة واحدة حرك الآخر منهما نحو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ر وأين وسوف و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رك الأول منهما إذا كانا من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زن اقتضى 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إلا أنه لم يقتضك فساد الاعت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ما قلنا نحن في هذا فيما مضى من كتابنا سلم على يديك و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در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وا في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يخص تاء التأنيث رغبة في الكسرة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تاء آخر الكلمة والهاء زائدة من بعدها ليس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 ادعه واغزه ألا ترى أن الهاء زائدة من بعد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قد يجوز أن تكون الكسرة فيهما إنما هي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ز ثم لحقت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أنشده أبو سهل أحمد بن زياد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يح دبرات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ربانا بينهن يفسى ريح ثناياها بعيد النعس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و ثم حذف الواو استخف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ن السين والفاء قبلها ساكنة فكسر السين لالتقائهما ثم أشبع للإطل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زنبزان وعفزران فقد ذكرا في بعض نسخ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زنبزان السيء الخل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نيت بهزنبران لقد نسيت 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عفز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زر كشعلع وعديس ثم ثنى وسمى به و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 حرف إعراب كما حكى أبو الحسن عنهم في اس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ً ذه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ا ديار الحي بالسبعان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 سبع وجعل النون حرف 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 مثل هذا التأويل في هزنبزان لأنه نكرة وصفة ل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عده عن العلمية و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ديكر فقال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حمد بن الحسن عن الهيد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 وأعرف الهيد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ع فلا ي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الهيدكر وأما الهديكر فغير محفوظ عنهم وأظنه من 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ة ألا ترى إلى بيت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بداء إذا ما أقبلت فخمة الجسم رداح هيدكر و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حذفت من هيدكور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أن تحذف الواو الأصلية لذلك في قول الأسود بن ي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ت أخراهم طريق ألاهم كان حذف الزياد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كرت المرأة تهدكرا في مش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ترج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يتون فأمره واضح وأنه فعلون ومثال ف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أنه في القرآن وعلى أفواه الناس ل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هم قد تجشم أن أخذه من الزتن وإن كان أصلا مماتا ف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قول ابن كيسان أو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ثل زيت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ون بنت بحدل الكلبية أم يزي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عها تهجو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طون فإنه فيعول من قطنت بالمكان لأنه بيت في جوف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ندلع فبقل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ريبة ولا تنبت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ت هذه سبيله كان الإخلال بذكره قدرا مسموحا به ومع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ح أنه من كلامهم فيجب أن تكون نونه زائدة لأنه لا أصل بإز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إذا كنون كنت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كلمة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أنها أصل وأن الكلمة بها خماسية فلا دلالة له ولا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دعى أصلية هذه النون وبين ادعائه أصلية نون كنت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ه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ذبذب خفيفا وكذبذب ثقيلا ففائ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ما رويته عن بعض أصحابنا من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حرح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حرح بفتح الرائين 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اك بأنني قد بعتها بوصال غانية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ذب ولسنا نعرف كلمة فيها ثلاث عينات غير كذبذب وذرح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د بعض البغدادي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يقاسي ليلهن ز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عسي حاتم بن همام مسترعفات ليصللخم سام اللام الأولى هي الزائدة هن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ي عينان إلا والأولى ساكنة وهذا مصنوع للضرورة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خم فاحتاج 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 فزاد على العينين أخرى فصار من فعل إلى فع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رداقس ف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عجمي 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رو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رف العظم الناتئ فوق ال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ل عن قصد السبيل تزايلت بالسيف هام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قس وكذلك الخزرانق أعجم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رسي يعنى به ضرب من ثياب ال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تكون نونه زائدة إن كان الدرداقس أعج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ربيا فيجب أن تكون نونه أصلا لمقابلتها قاف درداق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منصير ففائت أيضا إن كان عر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هالك إما غلام تبوأ من شمنصير مقاما وأما مؤ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أمره أنه فعلٍ وف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مخففاً من فعلي كأنه في الأصل مؤقي بمعنى مؤ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ت الياء لا للنسب بل كزيادتها في كرسي وإن كانت في كرسي لازمة وفي مؤق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ة لقو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ق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في أحمري وأشقري غير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ا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داء قراقريا يريد قراقرا وأنشدن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ف طواها لأمس كلابي أي كلاب يعنى صاحب كلاب وأنشدنا أيض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سان دواري أي دوار إلا أن زيادة هذه الياء فى الصفة أكثر منها في الاس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فيها توكيد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ؤقٍ في هذه القضية ما رواه الفراء من قول بعض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ق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يضاً أن يكون مخففاً من ثق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نشده أبو زيد 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العين لم تذق تغم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قيين اكتحلا مضيضا فم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راد من المأق مثال فاعل فكان قياسه ماق إلا أنه قد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الع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قٍ بمنزلة شاكٍ ولاثٍ في شائك ول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ع عرسي أن يزن بها الخالى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من ال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وة من قبل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فع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كين ومنديل فرواهما اللح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رت يوماً أبا علي بنواد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تابه لا تصله ب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اً فيه وغض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حوريت فدخلت يوماً على أبي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رأ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ط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حوريت فخضنا فيه فرأيناه خارج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نع أبو علي عنه ب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 لغة ابني نزار فأقل الح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ما ينسب إليه أن يكون فعليتا قريباً من عف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ا أخبرنا به أبو علي من قول بعضهم في الخل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 الحية والحيوتا وهو ذكر الحيات فهذان فعل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قؤة فبادي أمرها أنها فائتة لكونها فعلؤ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ا عن قطرب وذكر أنها لغة لبعض ع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ه القول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ما همز من غير المهموز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لأمت الحجر واستنشأت الرائ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نا ذلك في ب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ترقوة ثم هم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مرطول فأظنه تحريف سمرطول بمنزلة عضرفوط ولم نسمعه في 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مرطولٍ نيافٍ شعشع وإذا استكرهوا في الشعر لإقامة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وا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حبل الدفين عيسجور أراد سبحلا فغير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ائر قد ذكرت في باب 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عبلانة كأنها قرعبل ولا اعتداد بالألف والنون وما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على إقلالهم الحفل بهما ادغامهم الإمدان كما يدغم أ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عف نحو أرد وأشد ولو كانت الألف والنون معتدة لخرج بهما المثال عن وز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ظهاره كما يظهر ما خرج عن مثاله نحو حضض وسُرر وسَ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هذه اللفظة لم تسمع إلا من كتاب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ألف والنون قد عاقبتا تاء التأنيث وجرتا م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حذفهم لهما عند إرادة الجمع كما تحذف ألا تراهم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اص الواحد من الجمع بالهاء وذلك شعير وشعيرة وتمر وتمرة وبط وبطة وسف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ر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نتزعوا الواحد من الجمع بالألف والنو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 فإذا أرادوا الوا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ظرب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وا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تم يا ظربا مجحره وكذلك أيضاً حذفوا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لياءي الإضافة كما حذف التاء لهما قالوا في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ي كما 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وا أيضاً الكلمة على حذفهما كما يكسرونها على حذف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وان وكِروان وشَقذان وشِقذان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ِرقان وخرب خ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هذ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وأ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ة وأشد عنده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ظير ذئب وأذؤب وقطع وأقطع وضرس وأض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عن نابك 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ضرس وقالو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ذبذب وكذبذبان حتى كأنهما مثال واحد كما أن دماً و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كباً وكوكبة مثا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شعشع والشعشان والهزنبر والهزنبران والفرعل والفر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اسلت الألف والنون والتاء في هذه المواضع وغيرها جرتا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بتين فإذا التقتا في مثال واحد ترافعتا أحكامهما على ما قدمناه في ت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رعبلانة لما اجتمعت عليه التاء مع الألف والنون ترافع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ما فكأن لا تاء هناك ولا ألف ولا نوناً فبقى الاسم على هذا كأنه قرع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ا أردنا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قربان مشدد الباء فلك فيه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داد بالألف والنون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مض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حينئذ كأنه عقرب بمنزلة قسقب وقس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ذهبت مذهبا أصنع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جرت الألف والنون من حيث ذكرنا في كثير من كلامهم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وجوداً على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كانت الباء لذلك كأنها حرف الإعراب وحرف الإعرا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التثقيل في الوقف نحو هذا خالد وهو ي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د يطلق ويقر تثقيله عليه نحو الأضخما وعي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عقرباناً لذلك عقرب ثم لحقتها التثقيل لتصور معنى الوق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عتقاد حذف الألف و النون من بعدها فصارت كأنها عقرب ثم لحقها الألف و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على تثقيله كما بقى الأضخما عند إطلاقه على تثقيله إذا أجرى الوصل مجرى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بان على ما شرحنا وأوض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ه ولا يجف عليك ولا تنب عنه فإن له نظيراً بل نظراء ألا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فإذا أرادوا الواحدة قالوا سيدانة فألحقوا علم التأني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نون وإنما يجب أن يلحق بعد حرف إعراب المذكر كذئب وذئبة وثعلب وثعل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قلة اعتدادهم بالألف والنون في سيدانة حتى ك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اهٍ في إضعاف حكم الألف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ل والفرعلان والشعشع والشعشعان والصحصح والصحص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واحد فكأن اللفظ لم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تثقيل في الحشو لنية الوقف ما أنشده أبو زيد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ٌ نجارى طيب عنصري فثقل الراء من عنصري وإن كانت الكلمة مض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ظر عليك الوقوف على الراء كما يثقلها في عنص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أيضاً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ها قد خرجت من فمه فثقل آخر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ضافة إلى مضمر فكذلك حديث عق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فإنه غ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ألك فإ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لكة فحذف الهاء ضرورة كما حذفها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بنو عمكم لا أن نباعلكم لا نصالحكم إلا على ناح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م روع أو فعال مكرم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ة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ونة فحذف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حذفها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صرى فإن أبا العباس است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أيضا 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صبع وأنمل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بخط 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تفت إلى ما رواه البصر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 فإنا بحثنا عنها فلم ن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ئبر وضئبل وخرفع وجميع ذلك شاذ لا يلتفت إلى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ه في القياس وقلته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ضعف قياسه خروجك من كسر إلى ضم بناء لازما وليس بين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ما رويناه عن قطرب من قول بعضهم ف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 ا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في الشذوذ عن الاستعمال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لزل وهي كلمة 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كون من معناها وقريبة من لفظها ولا تكون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منا بذلك لأنها لو كانت منها لكانت إفعلل فهو مع أنه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فيه بلية من ج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ذوات الأربعة لا تدركها الزيادة من أولها إلا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على أفعالها نحو مدحرج وليس إزلز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كون من لفظ الأزل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فعلعل نحو كذبذب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د المقصور وقصر الممدود والإشباع والتحريف فلا تعتد أصو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ها مث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ال لا يأتي إلا مضاعفا نحو القلقال والزل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بها خزعال أي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عم مأوى المستضيف إذا دعا والخيل خارجة من القس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كن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ل فاحتاج فأشبع الفتحة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اع من ذف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شعر ابن ذريح سراوع اسم 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سرفٌ م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اوع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أربع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فرنوس في أسماء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يبة يموت فإذا أصابه المطرع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يلمة وويلم لل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ارج على الحكاية أي يقال له من ده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مه ثم ألحقت ال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الغة كداهية و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نداء في عمان مقيما و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ن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نشده من قول رؤ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ه على فيعل مما اعتلت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فق م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لا أو فعولا حتى لا يرت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و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ذي سوغهم هذا ظاهر الأمر وأنه أيضا قد روى العين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يلسان مع الألف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 في الصحيح على أن الأصمع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كسر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حمد بن يحيى وابن دريد في يستعور إلى أنه يف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غلط أهل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هب ابن الأعرابي في يوم أرونانٍ إلى أنه أفوعال من ال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يستعورٍ في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ي الفساد قول أحمد بن يحيى في أسك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ستكف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اطخ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طيخ وهو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ام رعايا الله كلهم هو السليطيط فوق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ر ويروى السلطليط وكلاهما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عفوق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خول باليمامة قا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صعفوقٍ وأتباعٍ أخر و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ر أمية بن أبي 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ريح بالوعث مر الحشو ر هاجرن رماحه زيزفونا ي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ظاهر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ول من الزفن لأنه ضرب من الحركة مع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زيزفون رباعيا قريبا من لفظ الز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ن الرباعي ديد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طرون فذهب أبو الحسن إلى أنه ر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ذلك بكسر النون مع الواو ولو كانت زائدة لتعذ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ماجشون وهي ثياب مصبغ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ليلى وبت كالمح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تني الهموم بالماطرون وقال أمية الهذل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فى بفيحاء مغبرة ت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م به الماجشونا وينبغي أن يكون السقلاطون على هذا خماسيا لرفع النون وجر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 نون أطر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ن أطربون قطعها فإن فيها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تفعا والكلمة بها خماسية كعضرف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عت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ص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نب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طيب ال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كن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خرنبش ثم أشيعت فتحته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نب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عبيدة القهو ب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فع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كن أن يحتج ل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أتي مع الهاء ما لولا هي ل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ترقوة وح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 ذا بز فإن بزى سابغةٌ فوق وأي إو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وز من لفظ الوز لأ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لام إفعل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ي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صف به لتضمنه معنى الشد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غربال الإهاب وقد مضى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يضا أن يكون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قائمٍ رج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م القصير الحياك في م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ك يزوك زوك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 على أنه فعن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نط من الضفاطة وهو الرجل الضخم الرخو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ونزك فإنه فونعل فيجب أن يكونا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وزى فإنه من مضاعف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لل كعد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زيد زرنوق بفتح الزاى فهذا فعن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هذا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أول الباب وصف حاله ووضوح العذر في الإخل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فرت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نأ لحيته إذا صبغها باليرنأ وهو الحناء وهذا ي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غربه وأظ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جو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كلامه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جاور الألفاظ والآخر ت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ا تجاور الألفاظ ف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المتصل و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تصل فمنه مجاورة العين للام بحملها على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 في 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م ألا ت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شبهوا باب صوم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ى فقلب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م في 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ت طبختها لرهط جيع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إله ما سكنا خضما ولا ظللنا بالمشاء قيما وعليه ما أنشده محمد بن حب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ذينة بل البراذين ثفرها وقد شربت من آخر الصيف أيلا أجاوز في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لبن آئل أي خاثر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لبن يئول إذا خثر فقلبت العين ح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 اللا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ب لمؤقدان إلي مؤسى وقد ذكرنا أنه تصور الض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اورتها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أنها فيها فهمزها كما تهمز في أدؤرٍ والنؤو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يضا أجازوا النقل لحركة الإعراب إلى ما قبلها في الوقف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كر ومررت ببكر ألا تراها لما جاورت اللام بكونها في العين صارت لذلك ك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لم ت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ة ودابة صار فضل الاعتماد بالمد في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تحريك للحرف الأول المدغم حتى كأنه لذلك لم يجمع بين سا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حو من الحكم على جوار الحركة ل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ار المتصل استقباح الخليل نحو العقق مع الحمق مع المخ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هذه الحركات قبل الروى المقيد لما جاورته وكان الر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مر وغالب العرف مطلقا لا مقيدا صارت الحركة قبله كأنها فيه فكاد يلح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ح الإق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ر في المنفصل فنحو ما ذهبت الكافة إلي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ضب خرٍب و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م وحية بطن واد هموز الناب ليس لكم بسى كأن ن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 المرمل وإنما صوابه المرملا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أناس في بجاد مزمل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لى هذا النحو من الج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ندنا نحن فإ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مل فيه فحذف حرف الجر فارتفع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 في اسم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في تجاور المنفصلين ما هو لاحق بقبيل المنفصل الذي أ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في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الله ذا أجروه في الادغام مجرى دابة وشابة ومنه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اج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َتَّى إِذَا ادَّارَكُواْ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ال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رأيته أنا في إنشاد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يومى من الموت أ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م لم يقدر أم يوم قدر أعنى فتح راء ي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طريق تجاور الألفاظ وهو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جاور الأحوال فهو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لتجاور الأزمنة ما يعمل في بعضها ظرفا ما لم يقع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إنما وقع فيما يليه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إليه إذا أطاعني وأنت لم تحس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وقت الطاعة وإنما أحسنت إليه في ثاني ذلك ألا ترى أن الإحسان مسبب عن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العلة له ولا بد من تقدم وقت السبب على وقت المسبب كما لا بد من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ا تقارب الزمانان وتجاورت الحالان في الطاعة والإح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ستحقاق الإحسان صارا كأنهما إنما وقعا في زم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أن لما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طاعني أحسنت إليه إنما هي منص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سان وظرف ل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إليه وقت طاعته وأنت لم تحسن إليه لأول وقت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إحسان في ثاني ذلك أو ما يليه ومن شرط الفعل إذا نصب ظرف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ا فيه أو في بعض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 يوما وسرت فرسخا وزرتك يوم الجمعة وجلست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ن هذه الأفعال واقع في الظرف الذي نصبه لا محالة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ه لم يحسن إليه إلا بعد أن أطاعه لكن لما كان الثاني مسببا عن الأول وت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اقتربت الحالان وتجاور الزمانان صار الإحسان كأنه إنما هو والطاعة في زما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الإحسان في الزمان الذي يجاور وقته كما يعمل في الزمان الواقع فيه هو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شكرني زرته ولما استكفاني كفيته وزرته إذ استزا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يت عليه حين أعطاني وإذا أتيته رحب بي وكلما استنصرته نصرني أي كل وقت أست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نصرني وإنما ينصرك فيما بعد زمان الاست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عندك حال إتباع الثاني للأول وأنه ليس معه في وقته دخول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نحو من الكلام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ه فإنه يعطيني وإذا لقيته فإنه يبش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ول الفاء هنا أول دليل على التعقيب وأن الفعلين لم يقعا م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ليزداد القول به وضوحا وإن كان ما مضى كا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طرد هذا في كلامهم وكثر على ألسنتهم وفي استعمالهم تجاو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عوا فيه إلى ما تناءت حالاه وتفاوت زما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أن يقول رجل بمصر في رجل آخر ب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اءت حاله حس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ختلت معيشته ع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أن يكون بين هاتين الحالين السنة والس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قلت فلعل هذا مما اكتفى فيه بذكر السب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اخت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ب عنه وهو المعرفة بذلك فيصي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فت اختلال حاله ع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أمر على ذلك لما عدوت ما كنا عليه ألا تر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ذلك من حال صاحبه وهو معه في بلد واحد بل منزل واحد فيكون بين المعرفة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يير له الشهر والشهران و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بينه وبينه الشقة الشاسعة المحتاجة إلى المدة المتراخ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ثاني من هذا كالأول أيضا في الاكتف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بب من السبب أي لما عرفت ذلك فكرت في إصلاحه فاكتفى بالمسبب الذي هو 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بب الذي هو الفكر في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إن كان مثله مما يجوز فإنه ترك ل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عاد في المتن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إنك كيف تصرفت بك الحال إنما أوقعت الفكر في عمارة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عرفت ذلك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العمارة إذاً بعد وقت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ركبت سمت الظاهر فغنيت به عن التطال والتط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هذا يتوجه عندى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ن يَنفَع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يَوْمَ إِذ ظَّلَمْتُمْ أَنَّكُمْ فِي الْعَذَابِ مُشْتَ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تجعل إذ بدلا من قوله اليوم وإلا بقيت بلا 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ز إبدال إ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اض في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هو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في الآخرة لما كان عدم الانتفاع بالاشتراك في العذاب إنما هو مسبب ع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يضا الآخرة تلى الدنيا بلا وقفة ولا فصل صار الوقتان على تباينهما وتنائ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قتين المقترنين الدانيين المتلاصقين نحو أحسنت إليه إذ شكرني وأعطيت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أمر استقر بيني وبين أبي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باح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يضا أن تنصب اليوم بما 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شْتَ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عناه لا إع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نف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ظلمتم اشتراككم اليوم في العذاب فينتزع 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شْتَ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مل في اليوم على حد قو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اَ يَوْمَ يَأْتِيهِمْ لَيْسَ مَصْرُو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أقوال الثلاثة فيه وع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 يَر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مَلَائِكَةَ لَا بُشْرَى يَوْمَئِذٍ لِّ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هذا أيضا لم تخرج به من أن يكون إذ ظلمتم في اللفظ معمولا لقوله لن ينفعك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جوار وتلو الآخرة الأولى بلا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إنما جاء هذا النحو في الأزمنة دون الأمكنة من حيث كان 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مان لا يجتمع مع جزء آخر منه إنما يلي الثاني الأول خالفا له وعوض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دهر عو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هذا في كتابي في الت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وقتان كأنهما واحد وليس كذلك المكان لأن المكانين يوجدان في الوقت الواح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قات كثيرة غير من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كانان بل الأمكنة كلها تجتمع في الوقت الواحد و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م يقم بعضها مقام بعض ولم يجر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في البيت من خارج أسكفته وإن كان ذلك مو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ر البيت ويماسه لأن البيت لا يعدم فيكون خارج بابه نائبا عنه وخالفا في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ما يعدم الوقت فيعوض منه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من بغداد إلى البصرة نهر الدي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حديث الجوار في شيء وإنما هو من باب بدل البعض لأنه بعض طريق البصرة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نك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من بغداد إلى البصرة نهر الأمير لأنه أطول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زائدة عليه والبدل لا يجوز إذا كان الثاني أكثر من الأول كما يجوز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كثر من الثاني ألا ترى أنهم لم يجيزوا أن يكون ربع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 قل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عوائده وهاج أهواءك المكنونة الطلل بدلا من الطلل من حيث كان الربع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ا حمله سيبويه على القطع والابتداء دون البدل والإتبا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بالبصرة حقيقة نفس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جهتها وصعقه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درت من بغداد إلى البصرة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نا فيما قدمناه أن تريد بالبصرة نفس البلد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جاور الذي ذكرناه في الأحوال والأحيان لم يعرض ل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وا تجاور الألفاظ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بنا شيء من هذا النحو في ال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الخيل ج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اثبها وإنما يجول الراكب في صهوة الفرس لا في كاثبته لكنهما لما تجاورا ج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جزء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قض الأصول وإنشاء أص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رأيت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ا هذا الفصل من العربية م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دائم التطرق له والفزع فيما يحدث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من أين أنس به حتى عول في كثير من الأم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أت بالصبى بأبأة وبئباء إذا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 أصل هذا أن الباء حرف جر والهمزة فاء الفعل فوز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بفت بفبفة وبفبافا إلا أنا لا نقول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رى 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أبأت الآن بمنزلة رأرأت عيناه وطأطأت رأسي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تنزعا ولا مرك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اله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ت فعللة وفعلالا كدحرجت دحرجة ودحر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 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لف عندنا فيهما أصل بمنزلة ألف كافٍ و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ا أسماء مبينة وبعيدة عن التصرف والاشت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اتها إذاً أصول فيها كألفات ما ولا وإذا وألا وإلا وكلا وح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ت لهازمها من الخزباز فالخزباز الآ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بال والغربال وألفه محكوم عليها بالزيادة كألفهما ألا ترى الأصل كيف اس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ا كما استحالت باء الجر الزائدة في بأبي أنت فاء في بأبأت بالص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 استحالت ألف قافٍ ودالٍ ونحوهما وأنت تعتقد فيها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غير منقلبة إلى اعتقادك فيها القلب لما اعتزمت فيها الاشت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فت قافا ودولت د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ني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عن إنشاد أبي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اس منكم إذا الداعي المثوب قال يا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ه الأ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 يعن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أنها كألف ما ولا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الآن محكوم عليها بالانقلاب كألف باب و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علة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صت بها لام الجر من بعدها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والوقوف عليها والتعليق ل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ا أشبهت يال هذه الكلمة الثلا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ينها ألف فأوجب القياس أن يحكم عليها بأنها كباب وساق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قت لذلك وذهب بي استحساني إياه ك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الذي نحن الآن عليه هو الذي سوغ عندى أن يكتب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بكر أنشروا لي كليبا ونحو ذلك مفصولة اللام الجارة عما 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حيزت إلى يا من قبلها حتى صارت يال كباب ودار و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ها من الانقلاب بما يحكم به على العينات إذا كن أ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أيضا نفسه يستدل على شدة اتصال حروف الجر بما تدخ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لتقويه فتعديه نحو مررت بزيد ونظرت إلى جعفر ألا ترى أن لام الجر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زيد دخلت موصلة ليا إلى المنادى كما توصل الباء الفعل في نزلت بك وظف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اها محوزة إلى يا حتى قال يالا فعلق حرف الجر و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ا بيا وكالمحتسب جزءا منها لما ساغ تعليقه دون مجروره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 بكر و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يال الله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ك من قبرة بمعم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غرضا اعتن فيما كنا فيه فقل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ح في المدة أنشأنا كتابا في الهجاء وأودعناه ما هذه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رحه مما لم تجر عادة بإيداع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ه ال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كنا عليه ما حكاه الأصمعي من أنهم إذا قيل لهم هلم إلى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وا الامتناع من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هلم فجاءوا بوزن أهريق وإنما هاء هلم 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في نحو هذا وهذه ألا ترى إلى قول الخل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ا هالم بنا ثم حذ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تخفيفا وهاء أهريق إنما هي بدل من همزة أرقت لما صارت إلى هرقت وليست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في قبيل ولا 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م في التص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يت وعاعيت وحاحيت فهذه الألف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ي موضع العين ومحكوم عليها بالانقلاب وعن الياء أيضا وإن كان أصلها ألفا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 وعاء و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هنا كألف قاف وكاف ودال ولام أصل غير زائدة ولا منقلبة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يت وأختيها عين منقلبة عن ياء عندهم أفلا ترى إلى استحالة التقدير فيها وت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دعت بالغنم إذا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 داع وجهج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بل إذا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 جاه فجرى دعدعت وجهجهت عندهم الآن مجرى قلقلت وصلصلت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يت أصولها وعملت على ملاحظة أوائل أحوالها لكانت فلفلت لأن الألف التي ه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جشم التمثيل في داع وجاه قد حذفت ودعدعت وجهج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ت عملت كتاب الزجر عن ثابت بن محمد وشرحت أحوال تصريف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قاقها فجاء منه شيء صالح و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مته إلى هذا الفصل كثر به وأنس بانضما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متناع من نقض الغ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لم أن هذا المعنى الذي تحامته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نى امتناعها من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راض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بداء الذي تروم اليهود إلزامنا إياه في نسخ الشرائع وامتناع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ذي رامته العرب من ذلك صحيح على السبر والذي ذهبوا هم إليه فاس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نسخ الشرائع ليس ببداءٍ عندنا لأنه ليس نهيا ع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ه وإنما هو نهى عن مثل ما أمر الله تعالى به في وقت آخر غير الوقت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بالأول فيه ألا ترى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يوم كذ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م عن الصوم فيه فيما بعد لكان إنما نهاهم عن مثل ذلك الصوم لا عن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ب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يوم الجمعة ثم قال لهم قبل م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اء وتنقلا و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 عن هذا لأن فيه انتكاثا وترا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راكا وت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متناع العرب من نقض أغارضها هو في الفساد مثل ما نز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د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الب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متناعهم من ادغام الملحق نحو جلبب وشملل وشربب ورمدد ومه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نما أردت بالزيادة والتكثير البلوغ إلى مثال معلوم فلوا ادغمت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لا تنقض غرضك الذي اعت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ابلة الساكن بالساكن والم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حرك فأدى ذلك إلى ضد ما اعتزمته ونقض ما 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 التقاء المثلين متحركين لما ذكرنا من حراسة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هم من تعريف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نما الغرض فيه إفادته فلابد من أن يكون منكورا لا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ه لأنه لو كان معرفة لما كان مستفادا لأن المعروف قد غنى بتعريفه عن اجتل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اد من جمل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حكم الجزء المستفاد من الجملة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ورا والمفاد هو الفعل لا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أخبر بما لا شك فيه لعجب منه وهزئ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لم يجز تعريف ما وضعه على التنكير ألا تراه يجرى و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كرة وذلك نحو مررت برجل يقرأ فهذ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ٍ ولو كان معرفة لاس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ه وصفا على ال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هم من إلحاق من بأفعل إذا عرفته باللام نحو ال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أط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ب ما يت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عل هذا تخصيصا 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بصرة فرأيت أفضل من ابن سيرين لم يسبق الوهم إلا إلى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بمن ما صحت لك هذه الفائدة 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ن أو الأفضل أو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وعبت اللام من التعريف أكثر مما تفيده من حصتها من التخصيص فكره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جعوا بعد ما حكموا به من قوة التعريف إلى الاعتراف بضعفه إذا هم أتبع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حاجته إليها وإلى قد ما تف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خصيص المف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ظن أبو عثمان الجاحظ من أنه يدخل على قول أصحابنا في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بالأكثر منهم حصىً وإنما العزة للكاثر فساقط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هذه ليست هي التي تصحب أفعل هذا لتخصيصه فيكون ما 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من جمعها مع لام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ا إنما هي حال من تاء لست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فيهم بالكثير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منهم بالحسن وجها أي لست من بينهم وفي جملتهم بهذه الصف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ن بين الناس حر وزيد من جملة رهطه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هم من إلحاق علم التأنيث لما فيه علمه حتى دعا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ت ولم يقولوا مسلمتات لئلا يلحقوا علامة تأتيث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إلحاق علامة التأنيث إنما هو ليخرج المذكر قبله إليه وي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كمه فهذا أمر يجب عنه وله أن يكون ما نقل إلى التأنيث قبل نقله إليه مذ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ئم من قائمة وظريف من ظ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ذهبت تلحق العلامة العلامة لنقضت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اء في قائمة قد أفادت تأنيثه وحصلت له حكمه فلو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حقها علامة أخرى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تات لنقضت ما أثبت من التأنيث الأول بما تجش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علم التأنيث الثاني له لأن في ذلك إيذانا بأن الأول به لم يكن مؤنثا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اليد بصحة تأنيثه لحصول ما حصل فيه من علمه وهذا هو النقض والبداء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يضا لم يثن الاسم المثنى لأن ما حصل فيه من علم التثنية 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إثنين وما يلحقه من علم التثنية ثانيا يؤذن بكونه في الحال الأولى مفرد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نتقاض والانتكاث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جمع الجمع نحو أكلب وأكالب وأسقية وأساقٍ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ذلك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 أن علمي التأنيث في مسلمات لو قيل مسلمتات ل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واحدٍ وهو التأنيث فيهما جميعاً وليس كذلك معنيا التكسير في أكلب وأك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عنى أكلب أنها دون العشرة ومعنى أكالب أنها للكث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رتبتها فوق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ن معن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فلم ينكر اجتماع لفظيهما 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ا أجاز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تات فكانت التاء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نيث الواحد والتاء الثانية لتأنيث الجماع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رفت الحال فلم تفد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اءين شيئاً غير التأنيث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دة المؤنث في إفراده وجمعه فلم يفده العلمان فيجوز اجتما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ز تكسير التكسير في نحو أكلب وأك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جمع أيضاً الكثرة نحو بيوت وبيوتات وحُمُر وحُمُ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حبات يوسف ومواليات العرب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رت الطير أيامنين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يامن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يعلكن حدائداتها وكسروا أيضا مُثُل الكث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دجن تعلو وتسفل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شرب كأسا مرة تترك الفتى تليلا لفيه للغر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خم وأجاز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من جمادى ذات أندية أن يكون كسر ند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ء كجبل وجبال ثمم كسر نداء على أندية كرداء وأ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 ذلك وما كان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أن يكون جمعان أحدهما أكثر من صاحبه وكلاهما مثال الكثرة ألا ترى أ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ثرة وألفا أيضا كذلك وعشرة آلاف أيضا كذلك ثم على هذ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بيوتا مائة وبيوتات مائة ألف وكأن عقبانا خمسون وعقابين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علمت اختلاف المعنيين لاختلاف 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آل بك الأمر إلى هذا لم تبق وراءه مضطربا فهذ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نما تكسر نحو أكلب وعقبان ونداء لمجئ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مثلة الآحاد وفي طريقها فلما جاءت هذا المجئ جرت مجرى الآحاد فجاز تك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تكسيرها ألا ترى أن لذلك ما جاز صرفها وترك الاعتداد بمعنى الجمعي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ت مجئ الآحاد فصرف كلاب لشبهه بكتاب وصرف بيوت لشبهه بأتى وسدوس ومرور و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ان لشبهه بعصيان وضب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قضبان لأنه على مثال ق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أكلب لأنه قد جاء عنهم أصبع وأرز وأسنمة ولأنه أيضا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ع القلة أشبه في المعنى الواحد لأن محل مثال القلة من مثال الكثرة في المعن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 الجمع فكما كسروا الواحد كذلك كسروا ما قاربه من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ثنيت التثية كما جمعت الجمع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تنا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ن قولهم اثن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كرهوا أن يجمعوا في اثنانان ونحوه بين إعرابين متفقي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تلفين ومن ذلك ما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صف العلم جارٍ مجرى نقض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لم إنما وضع ليغنى عن الأوصاف الكثيرة ألا ترى أ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في هذه المسئلة كذا فقد استغنيت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قاضي العالم الزاهد البصري الذي كان من حاله كذا ومن أمره كذا ف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غناك عن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ف العلم فلأنه كثر المسمون به فدخله اللبس فيما بعد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ألا ترى أن ما كان من الأعلام لا شريك له في العلمية فإنه لا 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 فإنه لا يوصف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ولا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سم به أح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ته باسمه الذي هو همام جاز وصفه فقلت همام بن غال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ا شورك فيه فجاز لذلك لحاق الوص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ثر في الأنساب وصف كثيرٍ من الأعلام التي لا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يشجب بن يعرب بن قحطان ونظائره كثير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تنقل به والتصعد إلى فوق وإعلام السامع وجه النسب وأن فلانا اسم أبي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جده كذا واسم أبي جد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بغية بذلك استمرار النسب وذكر الآباء شيئا فشيئ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جوز أيض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 بن غالب فأما على ال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صيص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متناعهم من تنوي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استمر فيه الحذف والجزم بالسكون ل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نوين إنما لحق في الوقف مؤذنا بالتمام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شيء إلى الفاعل فإذا كان من الحاجة إليه من بعده على هذه الحال لم ي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ن اللاحق للإيذان بالتكامل والتمام فالحالان إذاً كما ترى ض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ذلك ما امتنعوا من لحاق التنوين ل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ضاف على غاية الحاجة إلى المضاف إلي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لحقته التنوين المؤذن بالوقف وهو متناهٍ في قوة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ل جمعت بين ال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لي غير 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 التنوين دليل التنكير والإضافة موضوعة للتخصيص فكيف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ماعهما مع ما ذكرنا من ح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مر كذلك فما بالهم نونوا الأعلام ك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ك لأنها ضارعت بألفاظها النكرات إذ كان تعرفها معن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فظيا لأنه لا لام تعريف فيها ولا إضافة كما صرفوا من الجمع ما ضارع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ائه نحو كلاب لأنه ككتاب وشيوخ لأنه كسدوس ودخول و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مطرد 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راجع عند التنا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مطروق في غير صناعة الإعراب كما أنه مطروق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شاهدت حالاهما كان أقوى لها وأذهب في الأن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إذا تناهى في الضحك بكى وإذا تناه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 ضحك وإذا تناهى في العظة أهمل وإذا تناهت العداوة استحالت 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بلغ الحد انتهى وأبلغ من هذا قول شاع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دت حتى كدت تبخل حائلا للمنتهى ومن السرور بكاء والطريق في هذا ونحوه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ريق صناعة الإعراب في مثله فقول أبي إسحاق في ذكر الع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لها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 زيد إلا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و نفى النفي 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هذا ينبغي أن يكو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وظلم وسدرة وسدر وق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اع وشفرة وش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جمع يحدث للواحد تأنيثاً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ل وهذه 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جل وهذه رجال قد أ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كر وبكارة وعير وعيورة وجريب وأجربة وصبى وصبي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كانت ظلمة وسدرة وقصعة مؤنثات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أن تك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كأنك أردت تأنيث المؤ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ال بك الأمر إلى التذكير فقلت ظلم وسدر وق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حعت الإيغال في التأنيث إلى لفظ التذ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نحو لو دعا داع أو حمل حامل على تأنيث نحو قائمة و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ان طري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رأ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يده إلى التذكير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سوغ مسوغ تأنيث نحو قائمة وكريم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زم على هذا أن لو أريد تذكير المذكر أن يؤنث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قرير فاسد ووضع غير م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تذكير هو الأول و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ك التراجع عن الأصول لأنها أوائل وليس تحت الأصل م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التأنيث لأنه فرع على التذ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أصل واحداً وفروعه متضعفة ومتصعدة ألا ترى أن الاشت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له أصولاً ثم تجد لها فروعاً ثم تجد لتلك الفروع فروعاً صاعدة عنها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فهو الأصل لأنه جوهر ثم يشتق منه فرع هو النبات وهو حدث ثم يشتق من 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 وفرع 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جار تصور تأنيث المؤنث ولم يجز تصور تذكير الم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 جاز تصور تذكير المذكر لأوجب فيه القياس أن يعاد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جه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هذا م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سمت لو ساغ تذكير قائم لوجب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وأن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نا نجد كل المذكر إذا أريد تكسيره أنث ألا 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م وغلمان وكلب وأ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خلاف ذكر وذكارة وذكورة وفحل وفحالة وفح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دع أن كل مذكر كسر فلا بد في مثال تكسيره من علم 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ينا أن هذا المعنى قد يوجد فيه فاستدللنا بذلك على صحة ما ك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رفت الحال فأنت قد تلاحظ تأنيث الجماعة في نحو رجا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رجال وإذا عاديت الرجال فاصبر لها أي للرجال وإن شئت كانت الهاء للمعا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ما نحن بصدده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رجال وثلاث نسوة فعك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ذلك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صابرة وغادرة فألحقوا علم التأنيث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وا في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ور وغدور ف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ل ناكح فإذا بالغ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سواءً اطراد التصرف في الأفعال نحو قام ويقوم وق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لغوا وتناهوا منعوه التصر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جل وبئس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رفوهما وجعلوا ترك التصرف في الفعل الذي هو أصله وأخص الكلام به أمارة ل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له وأن حكماً من أحكام المبالغة قد طرأ عليه كما تركوا لذلك أيضاً تأن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ً عليه في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رأة وبئس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هم منعوا هذين الفعلين التصرف البتة ولم يمنع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تأنيث البتة ألا تراك أيضاً ق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مرأة وبئست الجارية وأ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واحداً منهما على وج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حظروا عليهما ما هو أخص الأوصاف ب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ص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حظره عليهما أدل شيء على حدوث عائق لهما وليست كذلك علامة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عل لم يكن في القياس تأنيثه ألا تراه مفيداً للمصدر الدال على الجنس و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ق شيء إلى التذكير وإنما دخل علم التأنيث في نحو قامت هند وانطلقت جمل 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ولو كان تأنيث الفعل لشيء يرجع إليه هو لا إلى فاعله لجاز قامت زيد و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لأجل ذلك ما اعتزموا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روج هذين الفعلين إلى معنى المبالغة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ما الذي هو أقعد من غيره فيهما دون الاقتصار على ترك تأنيثهما إذ ال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ليس في الأصل مستحقاً لهما ولا راجعاً إليهما وإنما هو مراعىً به تأن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عندك ما رواه الأصمعي عن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ق ال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سموه خارجياً وأنشد بيت طفيل الغ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هم فيه لفظ خرج من أوثق ما يستدل له على هذا المعنى وهو الغا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واشدد يد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ؤمنه علم العربية من الاعتقادات الدين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 من أشرف أبواب هذا الكتاب وأن الانتفاع ب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اية ولا وراءه من 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كثر من ضل من أهل الشريعة عن القصد فيها وحاد عن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ى إليها فإنما استهواه واستخف حلمه ضعفه في هذه اللغة الكريمة الشري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 الكافة بها وعرضت عليها الجنة والنار من حواشيها وأحنائها وأصل اعتقاد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بخلقه منها وجاز عليهم بها و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هم لما سمعوا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علا عما يقول الجاهلون 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ب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حَسْرَتَى علَى مَا فَرَّطتُ فِي جَنب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أَيْن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ُوَلُّواْ فَثَمَّ وَجْه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مَّا عَم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يْدِي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َبْقَى وَ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ِتُصْنَعَ عَلَى عَي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سَّم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آيات الجارية هذا ال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آدم على صورته حتى ذهب بعض هؤلاء الجهال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كْشَفُ عَن س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ساق ر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ضعفة النظر و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ت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كوا أن هذه أعضاء له وإذا كانت أعضاء كان هو لا محالة جسماً معضى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شاهدون من خلقه عز وجهه وعلا قدره وانحطت سوامى الأقدار والأفكار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هم أنس بهذه اللغة الشريفة أو تصرف فيها أو مزاول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تهم السعادة بها ما أصارتهم الشقوة إليه بالبع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قول في هذا ونحوه ما يجب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ا قال رسول الله صلى اله عليه وسلم لرجل ل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دوا أخ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ضل فسمي اللحن ضلالاً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أصلح من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علمه صلى الله عليه وسلم مما يعقب الجهل لذلك من ضد 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غ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ذلك أن هذه اللغة أكثرها جارٍ على المجاز وقلما يخرج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ى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 ذكر ذلك في كتابنا هذا و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كذلك وكان القوم الذين خوطبوا بها أعرف الناس ب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ها وانتشار أنحائها جرى خطابهم بها مجرى ما يألفونه ويعتادونه منها وف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 المخاطب لهم بها على حسب عرفهم وعادتهم في است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هم ي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يصغر في جنب هذا أي بالإضاف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 حَسْرَتَى ع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رَّطتُ فِي جَنب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ما بيني وبين الله إذا أضفت تفري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ره لي ونهيه أ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صله اتساعاً جرى بعضه مجر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صيد في جنب الفرأ و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أ أي كأنه يصغر بالإضافة إليه وإذا قي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أَيْنَمَا تُو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ثَمَّ وَجْه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اتجاه إلى الله ألا ترى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 ذنبا لست محصيه رب العباد إليه الوجه والعمل أي الات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ه هنا مصدر محذوف الزيادة كأنه وضع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الافتعال كوحده وقيد الأوا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حد القو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خرج الا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وجه الشيء أبدا هو أكرمه وأوضحه فهو المراد منه و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رى استعمال هذا في القد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عرف فيه والع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لو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ون له وجه لكان كل موضع توجه إل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له إلا أنك إذا جعلت الوجه في القول الأول مصدرا كان في المعنى مضاف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فعول دون الفاعل لأن المتوجه إليه مفعول في المعنى فيكون إذاً من باب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سْأَمُ الْإِنسَانُ مِن دُعَاء الْخَي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قَدْ ظَلَم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سُؤَالِ نَعْجَ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أضيف فيه المصدر إلى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ملته أيد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كثر الأعمال باليد جرى هذا مج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هنا جمع اليد التي هي القوة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لته قوانا أي القوى التي أعطيناها الأشياء لا أ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ا تحله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هم في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ة الل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 التي آتانيها الله لا أن القديم سبحانه محل للحياة كسائر الحيو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 العمل إلى القدرة وإن كان في الحقيقة للقادر لأن بالقد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له العمل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السيف وخرقه 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اف الفعل إليهما لأنه إنما كان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ِتُصْنَعَ عَلَى عَي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كون مكن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فتي بك وكلاءتي لك كما أن من يشاهده الناظر له والكافل به أدنى إلى صلاح أم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م أحواله ممن يبعد عمن يدبره ويلي أمره قال 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وغبنا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كموا فينا وليس كغائب من يشهد وهو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سَّماوَاتُ 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يمين هنا الجارحة فيكون على ما ذهبنا إليه من المجاز والتشبيه أي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تحت قدرته حصول ما تحيط اليد به في يمين القابض عليه وذكرت اليمين هن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 لأنها أقوى اليدين وهو من مواضع ذكر الاشتمال و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جعلت اليمين هنا القو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رايةٌ رفعت 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ا عرابة باليمين أي بقو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أراد بيد ع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سنة إحدى وأرب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رَا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َيْهِمْ ضَرْبًا بِالْيَم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خلاف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ر باليمين التي هي 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باليمين التي 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تَاللَّهِ لَأَكِيد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صْنَام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ت يمين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طْوِيّ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جارجة مجازا وتشبيها كانت الباء هنا ظرف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يات في يمينه وتح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ها القوة لم تكن الباء ظرفا لكنها تكون حرفا معناه الإلص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 به على التشبيه بما يستعان به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السيف وقطع بالسكين و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عنى الظاهر وإن كان غيره جائزا على التشبيه و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آدم على صورته يحتمل الهاء فيه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ة على اسم الله تعالى وأن تكون راجعة عل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عائدة على اسم الله تعالى 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ها الله و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كون المصور حينئذ مضافا إلى الفاعل ل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صد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ومثالا كما أ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إن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بالله والتي آتاني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اة تحله ولا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للآ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ها عائدة على آدم 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رة آدم أي ع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 ممن هو مخلوق ومدبر فيكون هذا حينئذ كقولك في السيد والرئ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 أي الخدمة التي تحق لأمثاله وفي العبد والمبت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خدمته استخدام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خدام أمثاله ممن هو مأمور بالخفوف والتصرف فيكون إذاً ك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 أَيِّ صُو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َا شَاء رَكَّب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ظائ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من طغى به جهله وغلبت عليه شقوته حتى قال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كْشَفُ عَن س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به عضو القديم وإنها جوهر ك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شاغلة للأماكن وإنها ذات شعر وكذا وكذا مما تتايعوا في شناعته وركس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ايته فأمر نحمد الله على أن نزهنا عن الإلمام بح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ساق هنا يراد بها شدة الأمر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ت الح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دفع من ذلك أن الساق إذا أريدت بها الشدة فإنما هي م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ق هذه التي تعلق القدم وأنه إنما قيل ذلك لأن الساق هي الحاملة للجملة المنه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هنا لذلك تشبيها وتشن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أن تكون للقد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أو غيرها ف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اده أو الاجتياز بط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يت الح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ت لهم عن ساقها وبدا من الشر الصراح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قيس في صفة الحرب والشد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جه آخر وطريق من طرق الشدة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غرض فيه أن الروع قد بز العق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رأة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ها حتى ابدت عن ساقها للحيرة والهرب ك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ايت نساءنا يف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زاء شدا وبدت محاسنها التي تخفى وكان الأمر جد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رز ال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اب فإنهم مصادٌ لمن يأوى إليهم ومعقل وهو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ه ما أنشده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ن أذيال الحقي واربعن مشى حييات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لم يفزعن إن تمنع اليوم نساء تمنعن وأذكر يوما وقد خطر لي خاطر مما نحن ب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ام إنسان على خدمة هذا العلم ستين سنة حتى لايحظى منه إلا ب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غبونا فيه ولا منتقص الحظ منه ولا السعاد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سمه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ا تُطِع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غْفَلْنَا قَلْبَهُ عَن ذِكْرِنَا وَاتَّبَعَ هَوَاهُ وَكَانَ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ُرُ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خلو أغفلنا هنا من أن يكون من باب أفعلت الشيء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ته ووافقته ك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دفها هائجة النبات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وأخلف من قت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ا أي صادفه محلف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 دعاء عاذلتي تحجى بأخرنا وتنسى أولينا أي 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صما و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ممت عمرا وأعميته عن الجواد والمجد يوم الفخار أي صاد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بلدة فأعمرتها أي وجدتها عامرة ودخلت 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بتها أي وجدتها خرابا ونحو ذلك أو يكون ما قاله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أغف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ا وصددنا نعوذ بالل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أمر على ما ذهبوا إليه منه لوجب أن يكون العط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دون الواو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ع من أغفلنا قلبه عن ذكرنا فاتبع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يكون على هذا الأول علة للثاني والثاني مسببا ع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وعا ل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فأخذ وسألته فبذل لما كان الأخذ مسببا عن العطية وال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با عن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مواضع الفاء لا الواو ألا ترى أنك إن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جذب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ذب إذا جعلت الثاني مسبباً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ه فانكسر واستخبرته فأخبر كله ب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ئ قوله تعالى واتبع هواه بالواو ودليل على أن الثاني ليس مس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ل على ما يعتقده ال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عليه كان معنى أغفلنا قلبه عن ذكرنا أي صادفناه غا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وإذا صودف غافلا فقد غفل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ع من غفل قلبه عن ذكرنا واتبع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ره فرطا أي لا تطع من فعل كذا و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ح هذا الموضع ثبت به لنا أصل شريف يعرفه من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ما تعطيه العربية صاحبها من قوة النفس ودربة الفكر ل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نحوه مجوزا عليه غير مأبو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جب من الشيخين أبوى علي رحمهما الله وقد دوخا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لاه وامتخضاه وسقياه ولم يمرر واحد منهما ولا من غي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علمته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ه وسهولة م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ق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أحرز عندي أجرا عظيما فيما صنفه من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غير في الرد على الملحدين وعليه عقد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ته سقطت عنك الشبهة في هذا الأمر بإذن الله و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جاذب المعاني والإعر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موضع كان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ده ويلم كثيرا به ويبع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جعة له وإلطاف ال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تجد في كثير من المنثور والمنظوم الإعراب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عوك إلى أمر وهذا يمنع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عتورا كلاما ما أمسكت بعروة المعنى وارتحت لتصحيح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هُ عَلَى رَجْع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قَادِرٌ يَوْمَ تُبْلَى السَّرَائ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ر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بلى السرائر لقادر فإن حملته في الإعراب على هذا كان خطأ لفصلك بين الظر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وم تبلى وبين ما هو معلق به من المصدر الذي هو الرجع والظرف من صلته وال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ة والموصول الأجنبي أمر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عنى مقتضيا له والإعراب مانعا منه احتلت له بأن تض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با يتناول الظرف ويكون المصدر الملفوظ به دالاً على ذلك الفعل حتى كأنه 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ه يوم تبلى الس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رجعه على يرجعه دلالة المصدر على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نّ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نَادَوْنَ لَمَقْتُ اللَّهِ أَكْبَرُ مِن مَّقْتِكُمْ أَنفُسَكُمْ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ُدْعَوْنَ إِلَى الْإِيمَانِ فَتَكْف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ذه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ة بنف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ت الله أي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ت الله إياكم وقت دعائ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كفركم أكبر من مقتكم أنفسكم الآن إلا أنك إن حملت الأمر على هذا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بين الصلة التي هي إذ وبين الموصول الذي هو لمق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عنى عليه ومنع جانب الإعراب منه أضمرت ناصب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ويدل المصدر عليه حتى كأنه قال بأ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كنم إذ ت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ونحوه وقد جاء في القرآن فما أكثره وأوسعه في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أنشده أبو الحس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كمن حلت إيادٍ دارها تكريت ترقب 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صدا فإيادٍ بدل مِن مَن وإذا كان كذلك لم يمكنك أن تنصب دارها بح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لما فيه من الفصل فحينئذ ما تضمر له فعلا يتناوله فكأنه قال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ت دلالة المصدر على فعله والفعل على مصدره كانت دلال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عل الذي هو مثله أدنى إلى الجواز وأقرب مأخذا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كميت في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تيك وكالناظرات صواحبها 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ل أي وكالناظرات ما يرى المسحل صو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ته على هذا كان فيه الفصل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عنى عليه ومنع طريق الإعراب منه أضمر له ما يتناوله و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 ما يرى المسحل ألا ترا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ارب زيدٌ جعفرا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ارب جعفرا زيد لم يجز كما أن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مك لقادر شهر رمضان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صومك شهر رمضان لقادر لم يجز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ثر استعمال الناس لهذا الموضع في محاوراتهم وتصرف الأنح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من اجتاز به البحتر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ناك الشغل الجديد بحز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م برامتين قفار فعن في المعنى متعل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غ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هناك الشغل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إلا أن الإعراب مانع منه وإن كان المعنى متقاض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شغل والصفة إذا جرت على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نت بتمامه وانقضاء 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هبت تع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الشغل على ظاهر المعنى كان فيه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وصول وصلته وهذا فاسد ألا ترا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ك الشديد عمر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وصفت المصدر وقد بقيت منه بقية فكان ذلك فصلا بين الموصول وصلته ب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ه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ك الشديد عمرا لأنه مفعول الضرب وت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 بدلا من الشديد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لظريف عمروٍ ونظرت إلى الكريم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ت أن تصف المصدر بعد إعمالك إيا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ضربك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 الضعيف أي عجبت من أن ضربت هذا الشديد ضربا ضع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فسير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ضع من هذا العلم كثير في الشعر القديم والم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از بك شيء منه فقد عرفت طريق القول فيه والرفق ب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أخذه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عت يأساً مبينا من نوالكم ولن ترى طا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 كالياس أي يأساً من نوالكم م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كو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ا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ا بيأس وقد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ين وإن كان المعنى يقتضيه لأن الإعراب ما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ضمر له حتى ك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ت من ن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جاذب الإعراب والمعنى ما جرى من المصادر وصفا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نف وقوم رضا ورجل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فته بالصفة الصريح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نف وقوم مرضيون ورجل 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صرفت العرب عنه في بعض الأحوال إلى أن وصفت ب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ناعي والآخر مع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صناعي فليزيدك أنسا بشبه المصدر للصفة التي أوقعته موقع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الصفة موقع المصدر في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ئماً والناس ق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أما المع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إذا وصف بالمصدر صار الموصوف كأنه في الحقيقة مخلوق من 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كثرة تعاطيه له واعتياد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ل على أن هذا معنى لهم ومتصور في نفوسهم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نش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صبحت أسماء جاذمة الحبل وضنت علينا والضنين من البخل أي كأنه مخل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لكثرة ما يأتي 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 الإخلاف والولعا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 الإ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ك والمطل وأصل هذا الباب عندي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خُلِقَ الْإِنسَان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ج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الفصل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رجل د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سر ال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إعرابا ل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محضة غير المتج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نف أقوى معنى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 كأنه مخل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لا تجده ولا تتمكن منه مع الصفة ال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 تجاذب الإعراب والمعنى فاعرفه وأمض الحكم فيه ع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على المعنى دون اللفظ باب في التفسير على المعنى دو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وضع قد أتعب كثيراً من الناس واستهواهم ودعاهم من سوء الرأي و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إلى ما مذلوا به وتتابعوا فيه حتى إن أكثر ما ترى من هذه الآراء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مستشنعة إنما دعا إليها القائلين بها تعلقهم بظواهر هذه الأماكن 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ثوا عن سر معانيها ومعاقد أغرا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 سيبويه في بعض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ناصبة للفعل يعني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حتى يدخل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 هذا من يضعف نظره اعتدها في جملة الحروف الناصبة ل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صب بعدها بأن م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أن يتسمح بذلك من حيث كان الفعل بعدها منصوبا بح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معها فصارت في اللفظ كالخلف له والعوض منه وإنما هي في الحقيقة جا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أيضاً في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قتسمنا خطيتنا بيننا ف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ة واحتملت فجار إن فجار معدولة عن الف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رضه أنها معدولة عن ف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ع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ا يد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من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ويه ورود برة معه في البيت و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فسره على المعنى دون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غه ذلك أنه لما أراد تعريف الكلمة المعدول عنها 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 لأنه لفظ معتاد وترك لفظ فجرة لأنه لا يعتاد ذلك علما وإنما ي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 وجنسا نحو فجرت فجر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ت تجرة ولو عدلت برة هذه على هذا الحد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ر ك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الليل فإذا فسر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معنى لا تقدير الإعراب فإن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سابق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حكاه الفراء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عشرة فاحدهن أي اجعله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سير المعنى أي أتبعهن ما يليهن وهو من حدوث الشيء إذ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فظ فإن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ح 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ل أحد وحد ألا ترى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حلي وقد زال النهار بنا بذي الجليل على مستأنس وحد أي منفر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إنما هو 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هذه الواو المفتوحة المنفردة شاذ ومذكور في 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لي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ب سنة ست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م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أحد ونحو ذلك مما أحد فيه للعموم ليست بدلا من واو بل هي 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يس من معنى أحد في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رض في هذه الانفراد والذي هو نصف الاث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ي نح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ا أحد وديار فإنما هي للإحاطة و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و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مفسرين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نْ أَنصَارِي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 الله ليس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بمعنى مع ألا 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إلى زيد وأ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 مع زيد هذا لا يعرف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ز هذا التفسير في هذا الموضع لأن النبي إذا كان له 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ضموا في نصرته إلى الله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صاري منضمين إلى الله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لى خير وإلى دعة وستر أي آوٍ إلى هذه الأشياء ومنض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ضم إلى الله فهو معه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فسر المفسرون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ذلك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 ن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جَهَنَّمَ هَلِ امْتَلَأْتِ وَتَقُولُ هَلْ مِن مَّز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متلأت وهذا أيضاً تفسير على المعنى دون اللفظ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ق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ك للرجل لا تشك في ضعفه ع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ضعفت عنه و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حي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ب الحياة أي فكما تحبها فليكن حفظك نفسك لها وكما ضعف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فلا تتعرض لمثله مما تضع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استفهام إنما دخل هذا الموضع ليتبع الجواب عنه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إن كان كذلك فيحتج عليه باعترافه به فيجعل ذلك طريقا إلى وعظه أو تبك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عترف في ظاهر الأمر به لم يقو توقيفه عليه وتحذيرة م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 إذا اعترف به لأن الاحتجاج على المعترف أقوى منه على المنكر أو المتوقف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متلأت فك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 في إحراق المن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خطابا في اللفظ لجهنم وفي المعنى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هذا من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زيد أي أتعلم يا رب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واب هذا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ي فكما تعلم أن لامزيد فحسب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الوا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متلأت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هذا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ة اللفظ لقوة 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صل من العربية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ن واخشو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خشن دون معنى اخشوشن لما فيه من تكرير العين وزيادة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شوشنوا وتمعد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ص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هوا في الخش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ب المكان فإذا أرادوا كثرة العشب ف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شو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حلا واحلولي وخلق واخلولق وغدن واغدو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باب فعل وافتعل نحو قدر وا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در أقوى معنى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أبو العباس وهو محض القياس قا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خْذَ عَزِيز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ُقْتَد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در هنا أوفق من قادر من حيث كان الموضع لتفخ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شدة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هَا 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َيْهَا مَا 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ذلك أن كسب الحسنة بالإض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اب السيئة أمر يسير ومست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ن جَاء بِالْحَسَن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لَهُ عَشْرُ أَمْثَالِهَا وَمَن جَاء بِالسَّيِّئَةِ فَلاَ يُجْزَى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ث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أن الحسنة تصغر بإضافتها إلى جزائها صغ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شرة ولما كان جزاء السيئة إنما هو بمثلها لم تحتقر إلى الجزاء عنها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لك قوة فعل السيئة على فعل الحسنة ولذلك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ارك و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تَفَطَّرْنَ مِنْهُ وَتَنشَقُّ الْأَرْضُ وَتَخِرُّ الْجِبَالُ هَدًّ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دَعَوْا لِلرَّحْمَنِ وَل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عل السيئة ذاهبا بصاح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اية البعيدة المترامية عظم قدرها وفخم لفظ العبارة عن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ا ك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ما اكت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د في لفظ فعل السيئة وانتقص من لفظ فعل الحسن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سواءً بي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قتسمنا خطتينا بيننا فحملت 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ت فجار فعبر عن البر بالحمل وعن الفجرة ب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هو ما قلناه في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اس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هَا 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عَلَيْهَا مَا 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رت بهذا الموضع بعض أشياخنا من المتكلمين فسر به و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ميل ووضئ فإذا أرادوا المبالغ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ء وجمال فزادوا في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دة مع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ء يلحقه بفتيان الندى خلق الكريم وليس بالوض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ى بجهم حسن ملاح أ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هم بالصياح منه صفيحة وجه غير جمال وكذلك حسن و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فتاة التي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لها يا ظبيةً عطلا حسانة الجيد وكأن أصل هذا إنما هو لتضعيف العين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نحو قطع وكسر وب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نا هذا هو الأصل لأنه مطرد في بابه أشد من اطراد باب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وقطّع وقام الفرس وقومت الخيل ومات البعير وموتت الإبل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قد تضعف في الاسم الذي ليس بوصف نحو قبر وتمر و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سعة زياد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ف وإن كان اسماً فإنه لاحق بالصفة في إفادة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ألا تراه موضوعا لكثرة الاختطا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كين إنما هو موضوع لكثرة تسكين الذاب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زار والعطار والقصار ونحو ذلك إنما هي لكثرة تعاط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إن لم تكن مأخوذة 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ساف لهذا الطائر كأنه قيل له ذلك لكثرة نسفه بجناح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ضارى للطائر أيضاً كأنه قيل له ذلك لكثرة خضرته والحو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ة حوره وهو بي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زمل والزميل والزمال إنما كررت عينه لقوة حاجته إ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ا وزم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ب من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تكثير اللفظ لتكثير المعنى العدول عن معتاد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عال في معنى فعيل نحو طوال فهو أ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اض فإنه أبلغ معنى من 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فاف من خفيف وقلال من قليل وسراع من س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ع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خت فعيل في باب الصفة فإن فعيلا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من فعال ألا تراه أشد انقياداً من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وبطى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ء وشديد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ولحم غريض ولا يقال غ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فعيل هي الباب المطرد وأريدت المبالغة عدلت إلى 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رعت فعال بذلك فع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جامع بينهما خروج كل واحد منهما عن أصله أما 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زيادة وأما فعال فبالانحراف به عن ف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إذا كانت الألفاظ أدلة المعاني ثم زيد فيها شيء أوجبت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يادة المع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نحرف به عن سمته وهديته كان ذلك دليلاً على حادث م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ذلك أن يكون ما حدث له زائداً فيه لا منتقصاً منه أل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مثالي التحقير والتكسير عارضان للواحد إلا أن أقوى التغييرين هو م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ال التك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مر عرض للإخراج عن الواحد والزيادة في العدة فكان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ر لأنه مبقًّ للواحد على إف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عتد التحقير سبباً مانعاً من الصرف كما اعتد التك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اً منه ألا تراك تصرف دريهما ودنينيرا ولا تصرف دراهم ولا دنانير ل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حمل سيبويه مثال التحقير على مثال التكسير فقا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حين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يعين 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سك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لا تقول سك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قوله وإن لم يحضرنا الآن حقيقة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با علي عن رد سيبويه مثال التحقير إلى مثال التكسير ف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ثبتنا 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إلى ما ت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أوضاع إذا ضامها طا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نقض الأوضاع إذا ضامها طارىء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لفظ الاستفهام إذ ضامه معنى التعجب استحال خ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أ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الآن مخبر بتناهي الرجل في الفضل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ف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ررت برجل إيما رجل لأن م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كذلك ل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الخبر والتعجب ضرب من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تعجب لما طرأ على الاستفهام إنما أعاده إ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لفظ الواجب إذا لحقته همزة التقرير عاد نفياً وإذا لحقت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عاد إيج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أَنتَ قُل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قلت له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آللّهُ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أذن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دخولها على النفي فك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لَس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ِر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ا كذلك وقو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خير من ركب المطاي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إنكار كذلك لأن منكر الشيء إنما غرضه أن يحيله إلى عك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ستحال به الإيجاب نفياً والنفي إيج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تصف العلم فإذا أنت فعلت ذلك فقد أخرجته به عن حقيق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له فأدخلته معنى لولا الصفة لم تدخ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وضع العلم أن يكون مستغنياً بلفظه عن عدة من الصفا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صفته فقد سلبته الصفة له ما كان في أصل وضعه مراد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ستغناء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ير من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الموضع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هذه الطريق حتى إذا ورد شيء منها عرفت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ستخلاص من الأعلام معاني الأوص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ذلك ما أنشدناه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هال بعض الأحيان ليس علي حسبي بضؤلان أنشدن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ي عما يتعلق به الظرف الذي هو بعض الأحيان فخضنا في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في اليد من جهته أنه يحتمل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ث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ل فيعمل في الظرف على هذا معنى التشبيه أي أشبه أبا المنها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أن يكون قد عرف من أبي المنهال هذا الغناء والنجدة ف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د ذكرا فيصير معناه إلى أن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غنى في بعض الأحيان أو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د في بعض تلك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ك كيف انتزعت من العلم الذي هو أبو المنهال معنى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هانئاً لنهن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اء نابغة لأنه نبغ فسم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غلبت فبقي عليها بعد التسمية بها بعض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ده من معنى الفعل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ذهب الكتاب في ترك صرف أحمر إذا سمي به ثم 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في غير موضع إلا أنك على الأحوال قد انتزعت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بهذا الموضع الطائي الكبير فأحسن فيه واستوفى مع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سباً هنداً لها الغدر وحدها سجية نفسٍ كل غانية هند فقوله كل غانية هند مث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 وآخذ لأقصى مداه ألا ترى أنه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انية غادرة أو قاط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نة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ئاب قد اخضرت براثنها والناس كلهم بك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وا أى إذا شبعوا تعادوا وتغادروا لأن بكراً هكذا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م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كن الاسم المقول عليه عل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 اجتاحت المنايا كل فؤادٍ عليك أم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ؤاد عليك حزين أو كئيب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م هكذا غالب أمرها لا سيما مع المصيبة وعند نزول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نكرة أيضاً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جل صوفٍ تكته أي خشنة و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خز قميصه أي ناعم ومررت بقاع عرفجٍ كله أي جافٍ وخ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كله توكيداً لما في ومن العلم أيض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د الوهل أي أنا المغني والمجدي عند اشتداد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ها حين تستبغي أبا أي أنا صاحبها وكا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حاجته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وأحسن صنع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عرت السوام في فلق الصب ح مغي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ا أي لا دعيت الفاضل المغنى هذا يريد وليس يتمدح بأن اسمه يزيد لأ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وضوعاً بعد النقل عن الفعلية إلا ل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مدح هنا بما عرف من فضله وغ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ر بك شيء منه فقد عرفتك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غلاط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وجه ذ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 هذا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هم لأنهم ليست لهم أصول يراجعونها ولا قوانين يعتصم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هجم بهم طباعهم على ما ينطقون به فربما استهواهم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غوا به عن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قوله وإن لم يكن صريح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أنشده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مالك يرمي نسائي كأنما 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همي مالكٍ غرضان فيا رب فاترك لي جهينة أعصرا فمالك موتٍ بالقضاء دهاني ه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نساؤه شيئاً فشيئاً فتظلم من ملك الموت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لفظه غلط و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الأعرابي لما سمع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ت وكث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سبق إليه أن هذه اللفظة مركبة من ظاهر لفظها فصارت عنده كأنها فعل لأن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على صورة فلك فبني منها فاع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وتٍ وغدا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في ظاهر لفظه كأنه فاعل وإنما مالك هنا على الحقيقة وال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ل كما أن ملكاً على التحقيق مفل وأصله ملأك فألزمت همزته التخفيف فصار مل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فيه فاء والهمزة عين والكاف لام هذا أصل تركيبه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تصرفه ومجيء الفعل منه في الأمر الأكث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ني إليها وخير الرس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أعلمهم بنواحي الخبر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ئكني فخففت هم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ني إليها عمرك الله يا فتى بآية ما جاءت إلينا ته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ني إلى قومي السلام رسالة بآية ما كانوا ضعافاً ولا عز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يأ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ف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وكٍ فبذلنا ما سأل إنما هو عفول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على 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قد جاء عنهم ألك يألك من الرسالة إلا أنه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قلن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أبا دختنوس مألكةً غير الذي قد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ذب إنما هي مع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ملئكة فقلب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الموضع في شرح تصريف أبي عثما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أين لهذا الأعر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جفائه وغلظ طب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ف حتى بنى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ٍ فاع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 لا يعرف التصر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بطبعه وقو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ف حسه هذا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يجب أن يعتقده عارف بهم أو آلف لمذاهبهم لأ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حقيقة تصريفه بالصنعة فإنه يجده بالقوة ألا ترى أن أعرابياً بايع أن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بة لبن ولا يتنحنح فلما شرب بعضها كظه ال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 أ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ن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حنح فلا 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 كيف استعان لنفسه ببحة الحاء واستروح إلى مسكة النف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ها بالصويت اللا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الو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ع هذا نعلم أن هذا الأعراب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في الكلام شيئاً يقال له حاء فضلاً عن أن يعلم أنها من الحروف المهموس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يلحقها في حال سكونها والوقف عليها ما لا يلحقها في حال حركتها أو إدراج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سكونها في نحو بحر ودحر إلا أنه وإن لم يحسن شيئاً من هذه الأوصاف صن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فإنه يجدها طبعا وو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 ملكاً وطال ذلك عليه أحس من ملك في اللفظ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ه من ح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حالك قال هنا من لفظ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إن لم 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ال ملك فعل أو مفل ولا أن مالكاً هنا فاعل أو م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ني من ملك على حقيقة الصنعة فاعل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ك كبائك وح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كنت القول في هذا الموضع ليقوى في نفسك قوة حس هؤل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قد يلاحظون بالمنة والطباع ما لا نلاحظه نحن عن طول المباحثة و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ه فإن الحاجة إلى مثله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همزهم 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ط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شبهوا مصيبة بص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همزوا صحائف همزو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ئب وليست ياء مصيبة زائدة كياء ص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ين ومنقلبة عن واو ه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ا مصوبة لأنها اسم الفاعل من أصاب كما أن أصل مقيمة مقومة 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ة مرودة فنقلت الكسرة من العين إلى الفاء فانقلبت الواو ياء على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ا القياسي مصا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حب الشيطان من يصاحبه فهو أذي جمة مصا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واح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 ومصوبة وم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ذي استهوى في تشبيه ياء مصيبة بياء صحيفة أنها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فإنها ليست على التحصيل بأصل وإنما هي بدل من الأصل والبدل من الأص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قد عومل لذلك معاملة الزائد حكى سيبويه عن أبي الخطاب أنهم 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همزوا بعد الألف وإن لم تكن زائدة وكانت بدلاً كما يهم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لف الزائدة في فضاء و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ذلك أن هذه الألف وإن لم تكن زائدة فإنها بدل والبدل م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ؤهما أن كل واحد منهما ليس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ه ما حكوه في قولهم في 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ءة لأن الألف في راءة على كل حال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شبه بالزائد وألف زاي ليست منقلبة بل هي أصل لأنها في حرف فكان ينبغي ألا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ئد إلا أنها وإن لم تكن منقلبة فإنها وقعت موقع المنقلبة لأن الألف ه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لا تكون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شبهت ألف زاي لفظاً بألف باب ودار كما أن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وا إلى تصريف أخوات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فت قافا ودولت دالا وكوفت كاف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ت زايا وح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زاي فز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كذلك انجذب حكم زاي إلى حكم 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ت عنهم منارة ومنائر ومزادة وم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هذا أسهل من مصائب لأن الألف أشبه بالزائد من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بدل الجاري مجرى الزائ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لا عند أبي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ة 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تكون مبدلة من حرف علة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يت عنك إلا أن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بدلت همزة أشبهت الزائدة التي في ضهيأة فكما أنك لو حقرت ضهيأة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رت الهمزة فكذلك قالوا في تحقير 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كد ذلك قول بعض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ة كما قالوا في صل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أراه أنا وأعتقد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ذهب إلى أن لامها في الأصل ه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يست من 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ذلك بثبات الهمزة في التحقير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ن القول إلا أنك تدع معه الظاهر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ظاهر فلأنها في معنى تواريت وهذه اللام حرف علة لا همز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ياء واجب لكون الفاء وا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س ف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يه البدل ب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ما رأينا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لاطه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أت السويق ورثأت زوجي بأبيات واستلأمت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أت بالحج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شترئٍ بالحمد أحمرة بترا وأما مسيل فذهب بعضهم في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لة إلى أنه من باب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أخذه من سال يس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ندهم على مفعل كالمسير والم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نا غير غلط لأنهم قد قال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 وهذا يشهد بكون الميم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لة وم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ة وفعلان كأجربة وج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أمسلة ومسلان من السيل لكان 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فلة وم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منهما محذوفة وهي ياء 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بعضهم في معين لأنه أخذه من العين لأنه من ماء ال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على الغلط لأنهم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الت معنانه وإنما هو عندنا من قولهم أمع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 إذا طاع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اء إذا جرى من العين فقد أمعن بنفسه وط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ماعون ل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المسامحة به والانق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شج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ن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يها أريبا سوى ذي شجة فيها وح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أنشدني هذه القصيدة مق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أريب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صمعي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في قولهم ل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بكر محمد بن الحسن عن أحمد بن يحيى بقول 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فتهم أو سآيلتهم وجدت بهم علة حاضر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ؤال ثم عن له أن يبدل الهمزة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يلتهم فاضطرب عليه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همزة والي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آي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ه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ع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لاطهم ما يتعايبون به في الألفاظ والمعاني من نحو قو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د من أدمانةٍ عنو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دومت في الأرض راجعه كبر ولو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 نفسه الهرب وسنذكر هذا ونحوه في باب سقطات العلماء لما فيه من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مز بعضهم على بعض في معانيهم كقول بعضهم لكث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وضة بالحزن طيبة الثرى يمج الندى جثجاثها وعرارها بأطيب من أردان عزة موه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قدت بالمندل الرطب نارها والله لو فعل هذا بأمة زنجية لطاب ريحها ألا قل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أني كلما جئت طارقا وجدت بها طيباً وإن لم تطيب وكقول بش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ما ليلى عصا خيزرانة إذا غمزوها بالأكف تلين لقد قبح بذكره ال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الغزل هلا قال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راء المدامع من معد كأن حديث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ج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معي يعيب الحطيئة ويتعقبه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شعره كله ج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ني على أنه كان ي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كذا الشاعر المط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شاعر المطبوع الذي يرمي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ا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ه على رد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في غاية 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صيه يذهب بنا ك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 طر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م بذلك وتحقق سعة طرقات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قطات الع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 الأصمعي أنه صحف 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رتني وزعمت أن ك لاب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 تامر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ني بالضيف تامر أي تأمر بإنزاله وإك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د هذه الحك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ضل الأصمعي وعلوه وغير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صحابنا على القديم يسندونها إليه ويحملون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ن الف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ف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جبل يريد الجر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صالح السليل بن أحمد عن أبي عبد الله محمد ب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يدي عن الخليل بن اسد النوشجاني عن التوزي قال قلت لأبي ز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شدون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باط حتى مات وهو محزرق وأبو عمرو الشيباني ينش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بطية وأم أبي عمرو نبطية فهو أعلم بها وذهب أبو عبيد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أمر مندوحة أي متسع إلى أنه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اح بطنه أي ا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غلط أهل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ن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عل وتركيبه من دوح ومند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ة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د 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جبل وطرفه وهو إلى السعة وجمعه أن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إلى 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ناً وتباعداً فكيف يجوز أن ي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صاحبه على بعد بينهما وتعادي وض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الأعرابي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رونان إلى أنه من ال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تكون مع البلاء و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غلط أهل الصناعة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أفوعال وأصحابنا يذهبون إلى أنه أفعلان من الرونة وهي الشدة ف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العباس أحمد بن يحيى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فة الباب إلى 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ف أي اج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ظاهر الش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سك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ة والسين فيها فاء وتركيب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ك ف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ف فسينه زائدة لأنه استفعل وتركيب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 ف 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ن الأصلان حتى يجمعا ويدانى من شم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أسكفة من استكف لكانت أسفعلة وهذا مثال لم يطرق فكر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علم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لو كانت مندوحة من انداح بط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هب إليه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منف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في البعد والفحش كأسف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وقع الإجماع على أن السين لا تزاد إلا في استفع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فة ليس من الفعل في قبيل ولا 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هب أحمد أيضاً في تنور إلى أنه تفعول من ال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على سداد هذا الرجل وتميزه من أكثر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تفعو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وجب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ور كما أنك لو بنيته من القول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ول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نهاية الوض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ن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ل لم يستعمل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رف وبالزيادة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ما يستعمل إلا بالزيادة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وشب وكو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نب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سع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التنور أن يكون فعنولاً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ن 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ى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رن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ن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نور لفظة اشترك فيها جميع اللغات من العر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ذلك فهو طريف إلا أنه على كل حال فعول أو فعنول لأنه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عجمياً لا غير لجاز تمث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جنساً ولاحق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 فكي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ربي لكونه في لغة العرب غير منقول إليها وإنما هو وفاق وقع ولو كان من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غة العربية من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يكون أيضاً وفاقاً بين جميع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سعة اللغ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عر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ز أن يكون مشترك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عدا العربية جاز أيضاً أن يكون وفاقاً وق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د في نفسي أن يكون في الأصل للغةٍ واحدة ثم نقل إلى جميع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ا نعرف له في ذلك نظ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يضاً أن يكون وفاقاً وقع بين لغتين أو ثلاث أو نحو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 بالنقل في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قرب هذا في 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ا نعرف شيئاً من الكلام وقع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كل لغة وعند كل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إن كان في جميع اللغات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كذلك كان الخطب فيه 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هذه المواضع عن أ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ه أيضاً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طخ من الطيخ وهو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إفحاش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جمل الظن به لأنه من الوضوح بحيث لا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غر صغير من أهل هذ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وجب أن يحسن الظن به ويقال 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قل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جه عندي من أن يحمل عليه هذا الفحش والتفاوت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ما يحكى عن خ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لى المفضل الضبي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ثلاث سقط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ل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 بأعراف الجياد أكفنا إذا نحن قم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ء مضه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ن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مسح ومنه سمى منديل 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شا وأنشد للمخبل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طرفت وأنشد ل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ً أكبر النهار كما ش د محيل لبونه إعتا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خال السحابة فأشفق منها على بهمه فش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عقب به أبو العباس محمد بن يزيد كتاب سيبويه في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ماها مسائل الغلط فقلما يلزم صاحب الكتاب منه إلا الشيء الن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ق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غير أب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علي عن أبي بكر عن أبي ال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ملناه في أوان الشبيبة والحداثة واعتذر أبو العب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 العين ففيه من التخليط والخلل والفساد ما لا يجوز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غر أتباع الخليل فض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الة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خليط 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من قبل غير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لخليل فيه عمل فإنما هو أنه أومأ إلى عمل هذا الكتاب 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ه بنفسه ولا قرره ولا ح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أنه قد كان نحا نحوه أني أجد فيه معاني غامضة ونزوات ل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وصنعة في بعض الأحوال مست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كرت به يوماً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منك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صنيفه منساق متوجه وليس فيه التعسف الذ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إذا صنف إنسان لغة بالتركية تصنيفاً جيداً أيؤخذ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اماً هذا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 الجمهرة ففيه أيضاً من اضطراب التصنيف وفساد التصري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 واضعه فيه لبعده عن معرفة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تبته وقعت في متونه وحواشيه جميعا من التنبيه على هذه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حييت من 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ا طال علي أومأت إلى بعضه وأضربت البتة عن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ممت بقراءة رسالة هذا الكتاب ع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هذا الموضع علي فأنت أعلم ب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ثبت في نفس أبي علي على أبي العباس في تعاطيه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ما كان لا يكاد يملك مع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ذور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ر وضع من أبي العباس و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غض كل الغض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نضر عند الأص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جيئني وكان 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ختلاف الكسائي وأبي محمد اليزيدي عند أبي عبي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أممدود هو أم 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ة اليزيدي وقصره الكسائي فتراضيا ب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اء العرب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الباب فمدوه على قول الي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فهو يمد و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ية دليل ال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ق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اه الأعمش في حديث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تخولنا بالموعظة مخافة السآ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و بن العلاء قاعداً عنده بالكوف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ولنا وقال أبو عمرو يتخون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ئت أن أعلمك أ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 من العر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ه الأعمش فأخبر بمكانه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عد ذلك يدنيه ويسأله عن الشيء إذا أش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في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فيتخولنا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نا يثبت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بر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قط عنه روقه ضارياتها سقاط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ن أخول أخولا أي شيئاً بع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ولنا بالموعظة مخافة السآمة أي يفرق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جتماع الكميت مع نصيب وقد استنشده نصيب من شعره فأ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عن طلب الأيفاع منقلب حتى إذا بلغ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ل ظع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ياء نافعة وإن تكامل فيها الدل والشنب عقد نصيب بيده واحداً ف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 أحصي خطأ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دت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 والشنب ألا قلت كما قال ذو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فتيها حوة لعس وفي اللثات وفي أنيابها شنب ثم 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 هذه النف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كارا حتى إذا بلغ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غطامط من غليه أراجيز أسلم تهجو غفار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جت أسلم غفار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م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كسائي في مجلس يونس عن أولق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اله من ال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لك يا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عندنا من أمر أو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وعل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الرجل فهو مألوق 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قب عيناها الق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يخالطها من مسه مس أولق وقد يجوز 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من ولق يلق إذا خف و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ن سامية العينين تحسبها مجنونة أو ترى ما لا ترى الإبل والأو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يضاً أن يكون فوعلا من ولق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لتقت الواوان في أول الكلمة همزوا الأولى منهما على العب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كسائي أيضاً في مجلس يونس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 أيهم يقو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ربن 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كذا خ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نشاد الأصمعي لشعبة بن الحجاج قول فروة بن مسيك الم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بنوا أني أشد عليهم ولكن رأوا ناراً تحس وتسفع ف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كذا أن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ن 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تل من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تَحُسُّونَهُم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قتلونهم وت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غت للز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رجل من أهل المدينة أبا عمرو بن العلاء قول ا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وادث بالمدينة قد أوجعنني وقرعن مروتيه فانتهره أبو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ولهذا الشعر الرخ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هاء لم توجد في شيء من الكلام إلا أر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هلك ب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ا أَغْنَى عَنِّي مَالِيهْ هَلَكَ ع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سُلْطَانِي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 لَيْتَنِي لَمْ أُو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ِتَابِيهْ وَلَمْ أَدْرِ مَا حِسَابِي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 أبو عمرو انكس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هذا الشعر عبد الملك بن مر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قيس لولا أنك خنثت قا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يا أمير المؤمنين ما عدوت 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َا أَغْن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نِّي مَالِيهْ هَلَكَ عَنِّي سُلْطَانِي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هذه أشعر منك في شع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برق لي وت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هو تبرق وت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ق وأرعد يا يزي د فما وعيدك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ئ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رمقاني من أهل الموصل ولا آخذ 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ها أبا زيد الأنصاري فأجا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كذلك إذ وقف علينا أعرابي محرم فأخذنا ن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تحسنون أن ت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برق لي وت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جخيف تعني أي الته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برق لي وت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 إلى الأصمعي فأخبرته ف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ت من ذات عرق ثن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أبي قا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فارعد وقال أبوحات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أصمعي رجز الع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صلت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أباً ترى بليته مسحج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له مسحج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ه من سمعه من فلق في رؤ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با زيد الأنص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ج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سحي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مسرحي القوافي أي تسر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مَزَّقْنَاهُمْ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مَزّ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نكار أبي حاتم على عمارة بن عقيل جمعه الريح على أر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أَرْسَلْنَا الرِّي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وَاقِح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أرواح جمع 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بذلك أنه ممن لا يجب أن يؤ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صمعي ينكر زوج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تج بق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مْسِكْ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زَوْج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قول ذي 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و زوجة في المصر أم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ة أراك لها بالبصرة العام ثاو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مة طالما أكل المالح والب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 البق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ن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صح الناس فلم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بناتي شجوهن وزوجتي والطامعون إلي ثم تصدعوا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زلي قد أخرج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ي تهر في وجهي هرير الكلبة وقد كان يعاب ذو الرم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دو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راجعه كبر ولو شاء نجى نفسه الهرب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ى في الأرض ود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 أيضاً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د من أدمانة عنو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اء و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مان جمع كأحمر وحمران وأنت 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نة ولا صف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ن هذا الأصل فعلانة كخمص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مما يعتد في أغلاط العرب إلا أنه لما كان من أغلاط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قريبة العهد جاز أن نذكره في سقطات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أن أبا عمرو رأى ذا الرمة في دكان طحان بالبصرة كأنما 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قد ضمرت وضمها السير في بعض الأضى مي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عرفت الم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عرفها إلا أني رأيت معلماً خرج إلى البادية فكتب حرفاً فسألت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يم فشبهت به عين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ت كاف تلوح وميمها وقد 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زياد كالخرف تخط رجلاي بخط مختلف تكتبان في الطريق لام ألف وحكى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العباس اليزيدي عن أحمد بن يحيى ع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أصمعي و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عند أبي السمراء فأنشده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كآذان الفراء فضوله وطعنٍ كتشه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 هم بالنهق ثم ضرب بيده إلى فرو كان بقربه يوهم أن الشاعر أراد فر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ف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اوي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ى عن رؤبة في توجهه إلى قتيبة بن م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ا إلي وأنا أنشد شيئاً من شعري فهمسا بينهما فتفقت عليهما فه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ت عنهما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ماح والك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ما ظريفين فأنست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ا يأتياني فيأخذان الشيء بعد الشيء من شعري فيود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قدماء أصحابنا يتعقبون رؤبة وأبا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ضما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اها وتصرفا فيها غير تصرف الأقحا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إيغالهما في الرجز وهو مما يضطر إلى كثير من التفريع والت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ره ومسابقة قو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صالح السليل بن أحمد بإسناده 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رجل فأنش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فع العز بنا فارفنعع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جاز للعج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عس العز بنا فاقعنسس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يدلك على منافرة القوم لهما وتعقبهم إياهما وقد ذكرنا هذه الحكاية في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كتاب وقلنا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ب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حماد بن سلمة وأنا حدث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شد 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قوم إن بنوا أحسنوا ما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أحسنوا ال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يبنى بناء في العمران وبنا يبنوُ بناً في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ذه الحكاية رويناها عن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عة فعندها أن الواح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وبنية فال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ى وال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بكر محمد بن علي بن القاسم الذهبى بإسناده ع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عند أبي عبيدة فجاءه رجل فسأ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أمر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جتك فقال له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 بحاج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مأت إل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ونا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ن بحاج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ى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كنت مع رجل خوزى سرق منى عاما أول قطيفة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سمعتنى أقول ما سمع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بكر محمد بن علي المراغ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فراء أب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ي فأكثر سؤا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أب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طال سؤالك أفلا ت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زكرياء ما الأصل في ق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وا 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قلوا الضمة على الواو فأسكن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وها إلى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إذا اسكن ما قبلها جرت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لم تستثقل الحركا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قول أبي عمر إسكانهم إياها وهى مفتوحة في نحو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م ألا ترى أن أص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 وي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إعلال المضارع هنا محمول على إعلال الما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روح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حكاية أبي عمر مع الأصمعى وقد 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حو فقال له 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 كيف تنشد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 يخبأ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ا فالآن حين بدأن للنظار بدأن أو بدين ف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 أنت أعلم الناس ب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ز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دون أى ظه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مر تغفل الأصمعى فجاءه يوما وهو في مجلس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قر مخت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ص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إنما هو مخير أو مخيير تحذف التاء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مع أبي بكر بن الخياط عند أب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ى بنهر معقل في حديث حدثنيه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ته عن العامل في إذا من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هَلْ نَدُل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رَجُلٍ يُنَبِّئُكُمْ إِذَا مُزِّقْتُمْ كُلَّ مُمَزَّقٍ إِنَّكُمْ لَفِي خَلْ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جَد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ك فيها مسلك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ته إلى أن 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غيرها وع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د اجتمعت معه عند أبي العباس وقد أحضر جماع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نى فلم أر فيهم ط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ى سؤالهم قلت لأك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نى من سفرجل مثل عنك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ذلم قمت في المسجد قائما وصفقت بين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يهم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ن الله جز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كثر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قنا فكان آخر الع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أبا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حس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جوز لأن حسنى مثل فعلى وهذا لا يجوز إلا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ى غير لازم لأبي الحسن لأن حسنى هن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وإنما هو مصدر بمنزلة الحسن كقراء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ولوا للناس حس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فعل والف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ذكرى وكلاهما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ول البؤس والبؤ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 والن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ظ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لام الجمح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ى يون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سى بن عمر يتحدث في مجلس فيه أبو عمر بن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سى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حش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أب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ده عنها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ال حشت 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ض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شت 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فت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إذا اجتمعا في مجلس لم يتكلم أبو عمرو مع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ى عن الأصم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فرزدق مجلس ابن أبي إسحق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نش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ان قال الله كونا فكانتا فعولان بالألباب ما تفعل الخم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بي إس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ك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 أن تسبح لسب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فلم يعرف أحد في المجلس ما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 أن تسبح لس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لو نصب لأخبر أن الله خلقهما وأمرهما أن تفعلا ذلك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تف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باب ما تفعل الخمر قال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 تامة غير محتاجة إلى الخبر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ان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ثا فحدثتا أو اخرجا إلى الوجود فخرج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بكر محمد بن الحسن عن أ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ويه عن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 ياذا الضامر العنس فرفع سيبويه الضامر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والرحل ذى الاقتاد والحلس ف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ه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 فى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نا محمول على معناه دو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ذا العنس الضامر والرحل ذى الاقتاد فحمله على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في حلقة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ذف لام الأمر إلا في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ا يزعم أنى شاعر فيدن منى تنهه المزا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جاز في الشعر ولم يجز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عر يضطر فيه الشاعر في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ى اضطره هنا وهو يمكن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ن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ى فأوسع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مكن الفراء أ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 الضرورة في الشعر في حال السعة أنساً بها واعتياداً لها وإعداداً لها ل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اجة إليها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حت أم الخيار تدعى على ذنبا ك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ع فرفع للضرورة ولو نصب لما كسر 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ن منى وهو قادر ع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ن منى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في هذا قول أبي عمرو لأبي خيرة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ص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قا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صب ال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أبا خيرة لان ج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اها أبو عمر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أيضاً أبو 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ت إراتك جمع إ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ه إنشاد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زجر الشيخ الغيور بناته وإنش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اها بالإيام تحيزت ثباتاً عليها ذلها واكتئابها وأصحابنا ل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هذه التاء في موضع ال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رقاتهم فواحدة كسع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ة وأصلها و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ة فقلبت الفاء إلى موضع 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وة ثم قلبت الواو ألفا فصار إراة مثل الحادى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قلبت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اللام فصار وزنه ع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فا ومثله قول القط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ضى بو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 الطاد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د ثم قلب إلى ع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ثباة ففعلة من الثبة وأما بناته ففعلة كقناة كما أن ثباة 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تهم إنما هي واحدة ك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كله إن كان مارو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فتح هذه ال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ومسموعا من ف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لغته ولم يجز أصحابنا فتح هذه التاء في الجماعة إلا شيئا قاسه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سلمات 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تحة الآن ليست لمس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وإنما لها ولل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متنع من فتح هذه التاء ما دامت الحركة في آخرها لها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لها ولغيرها فقد زال طريق ذلك الحظر الذي كا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مات بإب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سمات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سر الت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هذا مسألة لأبي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ت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وقال أبو 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إلى أم أبى خي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ى على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منت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ك ا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ر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ت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ء واحدة وكمأة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أة واحدة وكمء للجميع مثل تمرة وت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رؤبة فسألوه فقال كما قال منت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أة وكمء كما قال أبو 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بكر جعفر بن محمد بن الحجاج عن أبي علي بن بشر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ى عن الأصم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رجلان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ر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ضيا بأول وارد يرد عليهما فإذا رجل قد أقبل فسأل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ت أنت ولا كما قلت أنت وقال الري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أصمع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ى ال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يسى بن جعفر فأنشد بيت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 هدم عارٍ نواشرها تصمت بالماء تولبا جذ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لا يوصف التولب بالإجذاع و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 وهو السىء الغ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فضل يشغ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كلام النمل وأ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فخت في شبور يهودى ما نفع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نكار الأصمعى على ابن الأعرابى ما كان رواه ابن الأعرا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ولد سعيد بن سلم بحضرة سعيد بن سلم لبعض بنى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 الضواحى لم تؤ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أنعم أبكار الهموم وعونها فرفع ابن الأعرابي ليلة ونصبها الأصمع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ؤرقه أبكار الهموم وعونها ليلةً وأنعم أى زا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ابن الأعرابي وسئل عن ذلك فرفع ليلة فقال الأصمعى ل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سن هذا القدر فليس بموضع لتأديب ولدك فنحاه سعيد فكان ذلك سبب ط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على 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حمد التوزى عن أبى عمرو الشيب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ناً باطلا وظلما كما تع نز عن حجرة الربيض الظب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ر من ال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ز أى تطعن بعن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فخت في شبور اليهودى وصحت إلى التنادى ما كان إلا تع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ويه بعد اليوم إلا تع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 قال لى التوزى قال لى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د بعده إلى تع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صمعى أبا توبة ميمون بن حفص مؤدب عمرو بن سعيد ب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ٌ أعضلكم شأنها فكيف لو قمت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الأصم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ر على أربع يلبس بذلك على أبي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أبو توبة بما يشاكل فعل 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سعيد وقال لأبي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عن مجاراته في المعان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وز له شيء إلا أخذه فأنكرها الأصمع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هو يع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الأصم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 على ب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 استعان بدفيه ويعقوب بن الس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حيف 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 استعان بذ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يد الرياسة بسرعة ودخل بيته هذ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ل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في كتاب المذكر والمؤن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نعت ف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الفرد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ف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فِرْدَوْس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الجنة فأ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ى التو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الفردوس الأعلى فقلت يا نا 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هنا أفعل لا ف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ه لذكره هنا لأن الأعلى لا يكون أبدا ف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ى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ذب النح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ء التأنيث لا تدخل على ألف التأنيث وسمعت رؤبة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 في ع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كو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العلق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فسر له لأنه كان أغلظ من أن يفهم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نحو هذا فيما قبل أو شرح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ينا في هذا الباب من هذا الشأن على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 هذا الكتاب تأنيسا به وبسطا للنفس ب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ضعاف هذا إلا أن في هذا كافيا من غيره بع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صدق النقلة وثقة الرواة وال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من هذا الأمر لا يعرف صحته إلا من تصور أحوال الس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هم ورآهم من الوفور والجلالة بأعيانهم واعتقد في هذا العلم الكريم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له وعلم أنه لم يوفق لاختراعه وابتداء قوانينه وأوضاعه إلا البر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الحظيظ بما نوه به وأعلى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ا يعلم أن أمير المؤمنين عل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ى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اد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به عليه والمنشئه والمرش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حقق ابن عباس رضى الله عنه به واكتفال ابي الأس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بعد تنبي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ذ بالحظ منه ثم تتالى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اقتفائ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ا على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ى من بعد ما تعرف حاله ويتشاهد به من عفة أبي عمرو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عه ومجاورا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بعض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مرو بن الع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دت في شعر العرب إلا بيت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مايرويه للأعشى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نى وما كان الذى نك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إلا الشيب والصلعا أفلا ترى إلى هذا البدر الطالع الباهر والبحر الز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بو العلماء وكهفهم وبدء الرواة وسيفهم كيف تخلصه من تبعات هذ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حرجه وتراجعه فيه إلى الله وتحوبه حتى أنه لما زاد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عته وانبث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اميه وانتش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 واحدا وفقه الله للاعتراف به وجعل ذلك عنوانا على 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ه وأه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أصمع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ناجة الرواة والنقلة وإليه محط الأعباء والث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 تجنى الفقر والملح وهو ريحانة كل مغتبق ومصط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شيخة القراء وأماث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ض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ح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ذ قراءة ناف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كم قدر ما حذف من اللغة فلم يثبته لأنه لم يقو عنده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الباب الذي هذا يليه طرف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سفاف من لا علم له وقول من لا مسك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معى كا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عرب ويفعل كذا ويقول كذا فكلام معفو عنه غير معبوء به ولا منقوم م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كأنه لم يتأد إليه توقفه عن تفسير القرآن وحدي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وبه من الكلام في الأن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ك من ذا خشنة أبى زيد وأبى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و حاتم بالأمس وما كان عليه من الجد والانهماك و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لنا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عرف صدق أبى الحسن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مع هذا إلى ما يعرف عن عقل الكسائى وعفته وظ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اهته حتى إن الرشيد كان يجلسه ومحمد بن الحسن على كرسيين بحضرته ويأمره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جا لنه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فضل الري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با زيد لأقرأ عليه كت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ه علي فإني قد أنس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سبنا من هذا حديث سيبويه وقد حطب بكت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لف ور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كرا ووضعا متجاوزا لما يسمع ويرى قلما تسند إليه حكاية أو توصل به روا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 الفذ الذي لا حفل به ولا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تحفظ من يليه ولزومه طريق ما يعنيه لكثرت الحكايات عنه وني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ا به لكن أخلد كل إنسان منهم إلى عصمته وأدرع جلباب ثقته وحمى جانبه من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ته ما أريد من صون هذا العلم الشريف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جد علماء هذا الشأن من البلدين والمتحلين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ن كثيرا ما يهجن بعضهم بعضا ولا يترك له في ذلك سماء ولا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دليل على كرم هذا الأمر ونزاهة هذا العلم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سبقت إلى أحدهم ظنة أو توجهت نحوه شبهة سب بها وبرئ إلى ال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أكثر من يرمى بسقطة في رواية أو غمز في حكاية محمى جانب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رئ عند ذكره من تبعتها لكن أخذت عليه إما لاعتنان شبهة عرضت له أو ل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ما لأن ثالبه ومتعيبه مقصر عن مغزاه مغضوض الطرف دون م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رض الشبه للفريقين وتعترض على كلتا الطري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هذا العلم في نفوس أهله والمتفيئين بظله كريم الطرفين 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تين لما تسابوا بالهجنة فيه ولا تنابزوا بالألقاب في تحصين فروجه ونواح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ووا ثوبه على أعدل غروره ومط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ذا كانت هذه المناقضات والمثقافات موجودة بين السلف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ء فيه بالمنصب والشرف العميم ممن هم سرج الأنام والمؤتم بهديهم في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ثم لم يكن ذلك قادحا فيما تنازعوا فيه ولا غاضا منه ولا عائدا بط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التبعة عليه جاز مثل ذلك أيضا في علم العرب الذي لا يخلص جميعه للدين خل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فقه له ولا يكاد يعدم أهله الأنق به والارتياح لمحا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أبو العباس أحمد بن يحيى وتقدمه في نفوس أصحاب الحديث ثق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ة وعصمة وحص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يار هذا الشان وأساس هذا 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و علي رحمه الله كأنه بعد معنا ولم تبن به الحال عن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 به وتأنيه وتحرجه كثير التوقف فيما يحكيه دائم الاستظهار لإيراد ما ي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 لجرير فيما أحسب و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ظن و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لب ظنى كذا وأرى أني قد هذا جزء من جملة وغصن من دوحة وق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حر مما يقال في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سنا بذكره ووكلنا الحال فيه إلى تحقيق ما يضا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جمع بين الأضعف والأقوى في عقد و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جائز عنهم وظاهر وجه الحكمة في لغتهم 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جد الجرى بينهما قد أقلعا وكلا أنفيهما رابى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قد أقلع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مل على المعنى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أنفيهما رابى قوى لأنه حمل ع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بو عمرو الشي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جانبيه يعسلان كلاهما كما اهتز خ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عة المتتابع فإخباره بيعسلان عن كلا جانبيه ضعيف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اهما فإن جعلته توكيدا لكلا ففيه ضعيف لأنه حمل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لى اللفظ لوج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جانبيه يعسل كل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سلان كله فحمل يعسلان على المعنى وكله على اللفظ وإن كان في هذا ضعف ل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عد الحمل 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ت كلاهما توكيدا للضمير في يعسلان فإنه قوى لأنهما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كما أنهما في المعنى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 وَلاَ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أول الكلام على اللفظ و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والحمل على اللفظ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كلكم بينكم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 يكون كلكم توكيدا لأنتم والجملة بعده 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كلكم مبتدأ ثانيا والجملة بعده خبر عن ك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جود 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درهم لأنه لفظ كل مفرد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 أنتم غلامكم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كلكم بينهم درهم فيكون عود الضمير بلفظ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 على اللفظ وجمعه حملا 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مساغ عندهم ومجاز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فتنتني لهى بالأمس أفتنت سعيدا فأضحى قد ق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فتن أقوى من أفتن حتى إن الأصمعي لما أنشد هذا البيت شاهدا لأفت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نث ولست آخذ ب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به رؤبة إلا أنه لم يضممه إلى 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ن إعرا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لمفتن ولسنا ندفع أن في الكلام كثيرا من الضعف فاشيا وسمتا منه مسلو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رضنا هنا أن نرى إجازة العرب جمعها بين قوى الكلام وضعي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واحد وأن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طوق فقد أوفى بذمته كما وفى بقلاص النجم حا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تان قو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لفع بفضل مئزرها دعدٌ ولم تسق دعد في العلب فصر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د اللغتين ترك 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كنى بأجبال عن اجبلها وبآسم أودية عن اسم وا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بال أقوى من أجبل و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معنى لا في الصنعة قول ال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إلى الشرق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ا مما يلي الغرب خوف القيل والقال وأذكر الخال في الخد اليمين لها خوف الو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خد من خال قال صاحب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 فرخمه على يا حارُ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ى ثم رخّمه ثانيا عل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ِ ف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معاوِ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اه كيف جمع بين الترخ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يا حارُ وهو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لى يا حارِ وهو القوىّ ووجه الحكمة في الجمع بين الل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يفة في كلام واحد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ُروك أن جميع كلا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فاوت أحوا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نا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كر منهم وثابت في نف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يؤنِّسك بذاك حتى إنك إذا رأيتهم وقد جمعوا بين ما يقو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في عقد واحد ولم يتحاموه ولم يتجنبوه ولم يقدح أقواهما في أضعفهما ك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ت الضعيف منهما بنفسه ولم تضممه إلى القوىّ فيتبين به ضعفه وتقصيره عنه آن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حتشاما لاستعماله فقد عرفت ما جاء عنهم من نح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جرٍ بال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لى بمطروق إذا ما سرى في القوم أصبح مست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المرض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ى على ما في سقائك قد روينا وغرضه في هذين البيت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ك خفضة في حال 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ه قول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ن هلا بكيت أربد إذ قمنا وقام الخ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يُعرف قد الإنسان لا في في حال الخلوة والخف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ى الإغارة و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ا جاء به شاعر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 خلا الجبان بأرض طلب ال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النزالا ونظير هذا الإنسان يكون له ابنان أو أكثر من ذلك فلا يمنعه ن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يب منهما الاعتراف بأدونهما وجمعه بينهما في المقام الواحد إذا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نا قدمنا في هذا الكتاب حكاية أبي العباس مع عمارة وقد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ليل سابق النهار فقال له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ه لكان أ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ك على أنهم قد يستعملون من الكلام ما غيره آثر في نف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سعة في التفسح وإرخاء للتنفس وشحا على ما جشموه فتواضعوه أن يتكارهوه فيلغ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ر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مذهبا لهم ولا تطعن عليهم متى ورد عنهم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جمع الأشباه من حيث يغمض الاشتبا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ور من اللغة بطين يحتاج مجتابه إلى فقاهة في النفس ونص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ومساءلة خاصية ليست بمبتذلة ولا ذات ه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ت يوما على بعض من كان يعتاد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جمع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 بهز الكف يعسل متنه فيه كما عسل الطريق الثعلب وبي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زيد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ل ورجع مست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من حيث وضع كل واحد منهما في غير الموضع الذي ب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طريق خاص وضع موضع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وضع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سل أمامه الثعلب وذلك الأما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ح لأشياء من الأماك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وعسف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ضع الطر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بعض ما كان يصلح للأمام أن يقع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هذا أن واو العطف وضعها لغير الترتيب وأن تصلح ل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نحو جاء زيد و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ح أن يكونا جاءا معا وأن يكون زيد قبل بكر وأن يكون بك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ك قد تنقلها من هذا العموم إلى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زيد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وز أن يكون الواو فيه إلا لوقوع الأمرين في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هذا أيضا إخراج الواو عن أول ما وضعت له في أ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زمنة الثلاثة والاقتصار بها على بعضها كما اقتصر على الطريق من بعض ما كا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جمع بين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 تُب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سَّرَائِرُ فَمَا لَهُ مِن قُوَّةٍ وَلَا نَاصِ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عليّ غراب غداف فطيره الدهر عنى فطارا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بيت دليلا على قوة شبه الظرف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ة فلأنه عطف الظر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ا ل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و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 تُبْلَى السَّرَائ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ف نظير 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ذن بالتماثل وال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 فلأنه عطف الفعل فيه على الظرف الذي 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قوى عندي قول مب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اء في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اطفة وليست زائدة كما قال أبو عثمان ولا للجزاء كما قال الزي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جمع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من الذ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 امرى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ل فيحتاج إلى ولى من الذل كما أن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تد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زع الأرنب أهوالها ولا يرى الضب بها ين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ا تَنفَعُهُمْ شَفَاعَةُ الشَّاف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ون لهم فينتفعو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قوله عز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لَا يَشْفَ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مَنِ ارْتَ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لا شفاعة إلا للم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بذلك أن لو شفع لهم لا ينتفع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لا ينادى وليده أى لا وليد فيه في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 منار به ولا وليد فيه ولا أرنب هناك فم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هذه الأشياء إلى ما لا ملابسة بينها وبي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هناك ملابسة ل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ت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رف أن يكون في الأرض الواسعة منا يهتدى به وأر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اهد الإنسان هذا البساط من الأرض خاليا من المنار والأرنب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كره إلى ما فقده منهما فصار ذلك القدر من الفكر وصلة بين الشيئين وجامعا 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ظم الأمر واشتد الخطب على أنه لا يقوم له ولا يحض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جلاد وذوو البسالة دون الولدان وذوى الض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علم بفقد هذا و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جمع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تغتمض عيناك ليلة أرمدا وبت كما بات السليم مسهدا مع قول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الأعر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نة مستبسل ثائر ترد الكتيبة نصف النهار ومع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ع جاركم لحم الوضم ومع 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صطفوا له جدارا 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ء هذه المواضع كلها هو في أن نصب في جميعها على المصدر ما ليس مص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رمدا انتصب ليلة منه على المصدر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غتمض عيناك اغتماض ليلة أرمد فلما حذف المضاف الذي هو اغتماض أقام ليلة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ها على المصدر كما كان الاغتماض منصوب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يلة إذاً ههنا منصوبة على المصدر لا على ا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أبو على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ذكر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ً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صف النهار منصوب على المصدر لا على 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بن الأعرابي قال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الكتيبة مقدار نصف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مقدار مسيرة 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إذاً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ها في وقت نصف النهار 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الذ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ىء أول النهار لبلغ 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ع جاركم لحم الوضم فلحم الوضم منص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أى ضياع لحم الو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صطفوا له جدارا فجدارا الوضم من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ظاهر ألا ترى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صطفوا له اصطفاف 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ذف المضاف وأقيم المضاف إليه مقامه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أن يكون جدارا حالا أي مثل الجدار وأن يكون أيضاً منص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آخر أى صاروا جدارا أى مثل جدار فنصبه في هذا الموضع على أنه خبر صا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ظهر وأ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جمع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مَا اسْت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ِ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ُذَبِّحُونَ أَبْن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َسْتَحْيُونَ نِس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قاؤهما أن أب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 است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اء وكان يأخذه من لفظ الكين ومعناه وهو لحم باطن الفرج أى فما ذلو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ذل هذا الموضع ومه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يَسْتَحْيُونَ نِس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لفظ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ى الفرج أى يطئوهن وهذا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جمع بي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ْ إِنَّ الْمَو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 تَفِرُّونَ مِنْهُ فَإِنَّهُ مُلَاق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ِّلْمُصَلِّينَ 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ءهما من قبل أن الفاء في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ُلَاق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ت لما في الصفة التي 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 تَف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معنى الشرط أى إن فررتم منه لاق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هم منه سببا للقيه إياهم على وجه المبالغة حتى كأن هذا مسبب عن هذ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اب أسباب المنايا ينلنه فمعنى الشرط إذاً إنما هو مفاد من الص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فَوَيْلٌ لِّ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حقوا الويل لسه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اة لا للصلاة نفسها والسهو مفاد من الصفة لا من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ى إلى اجتماع الصفتين في أن المستحق من المعنى إنما هو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الفعل الذي هو الفرار والسهو وليس من نفس الموصوفين اللذين هما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نَ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مْوَالَهُم بِاللَّيْلِ وَالنَّهَارِ سِرًّا وَعَلاَنِيَةً فَلَهُمْ أَجْ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عِندَ رَبّ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معنى الفعل المشروط به هنا إنما هو م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نفس الاسم الذي وقال لى أبو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م أودع كتا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شيئا من انتزاع أبي العباس غير هذا الموضع أ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قُلْ إِنَّ الْمَو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َّذِي تَفِرُّونَ مِنْهُ فَإِنَّهُ مُلَاق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ب أسباب المنايا ينلنه 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سن 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جمع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مُحْصَنَاتِ ثُمَّ لَمْ يَأْتُوا بِأَرْبَعَةِ شُهَدَاء فَاجْلِ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ثَمَانِينَ جَلْ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الناس مما رأ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ا للميت الناشر والتقاؤهما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دوا كل واحد منهم ثمانين جلد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الناس أى حتى يقول كل وا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ذلك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ا حكاه أبز ويد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الأمير فكسانا كلنا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نا كلنا مائة أى كسا كل واحد منا حلة وأعطا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أَوَلَمْ نُعَمِّر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مَّا يَتَذَكَّرُ فِيهِ مَن تَذَكّ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نعمر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ا يتذكر فيه من 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جمع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حل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واور لما رأى أن لادعه ولا شبع مال إلى أرطاة حقف فالطجع واجتماعهما أنه 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ي العواور لإرادة الياء في العواوير كما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جع ثم أب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د لا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ياسه إذ زالت الضاد وخلفتها اللام أن تظهر تاء افتع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ع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والتقم والت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قرت الطاء بحالها ليكون اللفظ بها دليلا على إرادة الضا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ام بدل منها كما دلت صحة الواو في العواور على إرادة الياء في العواوير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ت الهمزة في أوائ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مددت مضط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يادة الياء فيها وأن الغرض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عل لا أف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الطجع في إقرار الطاء لإرادة الضاد ما حكى لنا أبو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ت النوى واستقطته واضتق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ة التاء مع الضاد في اضتقطته دليل على إرادة اللام في التقط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ذه الضاد بدل من تلك اللام كما أن لام الطجع بدل من ضاد ا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ن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ما حكاه صاحب الكتاب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ك حيرى ده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كان الياء في الكلام وعن غير ضرورة 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رى د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متداد الدهر وهو من الحير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ؤذنة بالوقوف والمطاو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 الياء الأخيرة وبقيت الياء الأولى على سكونه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ها ساكنة على الحال التي كانت عليها قبل حذف الأخرى من بعدها دليلا على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نى فيها وأنها ليست مبنية على التخفيف في أول أمرها إذ لو كانت كذلك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كها بالفتح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ك حيرى دهر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دهر وأبد الأبد 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وحى في الصم الصلاب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محذوف من الياء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بعينك وا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ر ابن الحوارى العالى الذكر إنما هو الياء الثانية في الحوارى كما أن المحذ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رى دهر إنما هو الثانية في ح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إنشاد أب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هن بنيك عنهم أرهن بنى يريد بنىّ ف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 الثانية للقافية ولم يعد النون التي كان حذفها ل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ياء الثانية فجعل ذلك دليلا على إرادتها ونيت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رح من خاصى السؤال لم تكد تجرى به عادة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أبو علي 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كن تطر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د من الإ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ا منه فيتلو الآية وينشد البيت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هذا مما يسأل عنه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ز نفس حال المسئول عنه ولا يسمح بذكره من جهته ويكله إلى استنباط المسئ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وقع له غرض أبي علي فيه أخذ في الج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00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ستحيل وصحة قياس الفروع على فس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ص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 وإن ألانه عندك ظاهر ترجمته وغض منه في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ذة سمته فإن فيه ومن ورائه تحصينا للمعاني وتحريرا للألفاظ وتشجيعا على مز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ه من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ستقامة المعنى من استح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لة على اللفظ بتحريفه والتعلب به ليكون ذلك مدرجة للفكر ومش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س وارتياضا لما يرد من ذلك الط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ي الاشتغال بإنشاء فروع كاذبة ع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في التشاغل بالصحيح مغنٍ عن التكلف للس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من القول من قبل أنه إذا أصلح الفكر وشحذ البصر وفتق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عونا لك وسيفا ماضيا في يدك ألا ترى إلى ما كان نحو هذا من الحساب و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صرف والاع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ضت أن سبعة في خمسة أربعون فكم يجب أن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مانية في ثلاثة فجواب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عشرون وثلاثة أ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اخت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يد على الأربعة والعشرين سُبُع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ة وثلاثة أسباع كما زدت على الخمسة والثلاثين سبع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خم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سبعة في خمسة ثلاثين كم كان يجب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في ثلاثة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أربعة أسباع نقصت من الأربعة والعشرين سبع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 من الخمسة والثلاثين س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نصف المائة أربعين لكان نصف الثلاثين اثنى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نصف المائة ستين لكان نصف الثلاثين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ال أن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مال نصفه ثلثاه كم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ثلثه فجواب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تس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مال ربعه وخمسه نصفه وعشره كم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صفه وثلثه فجوابه أن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تس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مال نصفه ثلاثة أمثاله كم يجب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مثاله فجواب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أربعين مث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مال ضعفه ثلثه كم ينبغي أن يكو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اسه وجواب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 وثلث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أربعة وخمسة ثلاثة عشر فكم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ستة فجواب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وعشرين و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ريق الفرائض أيضا ألا ترا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وخلف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عشرة بنتا فأصاب الواحدة ثلاثة أرباع ما خلفه المتوفى كم يجب أن يصيب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ه يصيب جميع الورثة مثل ما خلفه المتوفى إحدى عشرة مرة و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اتت وخلفت زوجا وأختين لأب وأم فأصا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أربعة أتساع ما خلفته المتوفاة كم ينبغي أن يصيب جميع الورثة و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يبهم ما خلفته المرأة وخمسة أتس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ها ونحوه من غير ما ذكرنا أجوبة صحيحة على أصول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ئت أن تزيد وتغمض في السؤال لكان ذل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في هذا ونحوه التدرب به والارتياض بالصن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اه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حال أن تنقض أول كلامك ب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غدا وسأقوم أمس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قول إن قمت غدا قمت معك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م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ك الله وأطال بقاءك فتأتى بلفظ الماضي ومعناه الاستقب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ى اللئيم يسبنى فمضيت ثمت قلت لا يعنيني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مر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لآتيكم تشكر ما مضى من الأمر واستيجاب ما كان في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ديت إن لم تحب حبو المعتنك أي أو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ثاله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ناه على ما أرد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ه المواضع المتجوزة وما كان نحوها فقد ذكرنا أكثره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ناه عن أبي علي وقد سأل أبا بكر عنه في نحو هذا فقال أبو بكر كان حكم الأفع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كلها بلفظ واحد لأنها لمعنى واحد غير أنه لما كان الغرض في صناعتها أن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منتها خولف بين مُثُلها ليكون ذلك دليلا على المرا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ن اللبس فيها جاز أن يقع بعضها موقع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ع حرف الشرط نحو إن قمت جلست لأن الشرط معلوم أنه لا يص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قم أمس وجب لدخول لم ما لولا هي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ضارع أسبق في الرتبة من الماضي فإذا نفى الأص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أشد انت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ضا حديث الشرط في نحو إن قمت قمت جئت فيه بلفظ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تحقيقا للأمر وتثبيتا له أي إن هذا وعد موفى به لا محالة كما أن الماضي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من ذلك لفظ الدعاء ومجيئة على صورة الماضي الواقع نحو أ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رسك الله إنما كان ذلك تحقيقا له وتفؤلا بوقوعه أن هذا ثابت بإذن الله و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ي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يقول السامع للدعاء إذا كان مريدا ل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وجب لا محالة أن يقع و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مر على اللئيم يسبني فإنما حكى فيه الحال الماضية 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ا أبدا في بالمضارع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يتحدث ويقرأ أي هو في حال تحدث و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حو من حكاية الحال في نحو هذ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د سيقوم أمس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وقعا منه القيام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ط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جاب ما كان في غد يكون عذ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بلفظ الواجب تح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ثقة بوقوعه أي إن الجميل منكم واقع متى أريد وواجب متى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يت إن لم تحب حبو المعتنك جاء به بلفظ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حرف الشرط الذي معه أي إن هذا كذا لا شك فيه فالله الله في أمرى يؤك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كم الوارث عن عبد الملك أي إن لم تتداركني هلكت الساع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هكذ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جله ما جاء بلفظ الواجب الواقع غير المرتاب به ولا المشكو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ظر إلى هذا الموضع أبو العتاهية فاتبعه عتب الساعة الساعه أ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عة الساعه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نذالة لفظ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 ما نحن على 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غدا وسأقوم أمس لأنه عارٍ من جميع ما نح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و دل دليل من لفظ أو حال لجاز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ى تعرية منه وخلوه مما شرطناه في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ا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فضل إخوت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وأفعل هذه التي معناها المبالغة والمفاضلة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فت إلى شيء فهى بعضه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فضل الناس فهذا جائز لأنه منهم والياقوت 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جار لأنه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فضل الحمير ولا الياقوت أنفس الطعام لأنهما 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فا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ذلك لم يجي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فضل إخوته لأنه ليس واحد من إخوت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حد من بنى أبيه ألا ترى أنه لو كان له إخوة بالبصرة وهو ببغداد وكان بعض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لوجب من هذا أن يكون من ببغداد البتة في حال كونه بها مقيما بالبصرة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 الإخوة مضافون إلى ضمير زيد وهي الهاء في إخوته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منهم وهم مضافون إلى ضميره كما ترى لوجب أيضا أن يكون داخلا معهم في إض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ضميره وضمير الشيء هو الشيء البتة والشيء لا يضاف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له تعالى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إِنَّهُ لَ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 هنا غير اليقين وإنما هو خالصه وواضحه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إضافة البعض إلى الكل نحو هذا ثوب 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عض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حيث كان الواحد بعض العشرة أن يكون بعض نفس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ف إلى نفسه وإنما أضيف إلى جماعة نفسه بعضها وليس كذلك زيد أفضل إخوته لأن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ة إلى نفس زيد وهي الهاء التي هي 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زيد بعضهم وهم مضافون إلى ضميره لكان هو أيضا مضاف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ه الذي هو نفسه وهذا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 ذلك فرقا بين الموضعين فإنه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كل المال وضربت كل القوم فليس الكل هو ما أ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كل عبارة عن أجزاء الشيء وكما جاز أن ي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جزء الواحد إلى الجملة جاز أيضا أن تضاف الأجزاء كل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جزاء كلها هي الجملة فقد عاد الأمر إلى إضاف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د وليس أجزاء الشيء هي الشيء وإن كان مر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كل في هذا جارٍ مجرى البعض في أنه ليس بالشيء نفسه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ليس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وأن حال البعض متصورة في الك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قوم عاق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على انفراد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ظاهر وهو طريق الحمل على اللفظ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ُلُّهُمْ آ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أبويكم كان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مة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وهو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أعشى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الناس مما رأوا يا عجبا 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شر أي حتى يقول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قت مال ابنى حجير وما هما بذى حطمة فانٍ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ع غم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 واحد منهم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ُلٌّ أَتَو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كُلٌّ لَّهُ قَانِت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ول على المعن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إنما حمل عليه هنا لأن كلا فيه غير مضافة فلما لم تض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عوض من ذلك ذكر الجماعة في ال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له فانت لم يكن فيه لفظ الجمع البت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وَكُلُّهُمْ آتِيهِ 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لفظ الجماعة مضافا إليها استغنى به عن ذكر الجماعة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سائك قائم و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إفرا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فظ أيضا وقائمات على المعنى البتة 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يَا نِسَاء النَّب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00"/>
            <w:sz w:val="27"/>
            <w:sz w:val="27"/>
            <w:u w:val="single"/>
            <w:rtl w:val="true"/>
          </w:rPr>
          <w:t>لَسْتُنَّ كَأَحَدٍ مّ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00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حدة لأن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عموم فغلب فيه التذكير وإن ك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كل واحدة منكن وصواب المسأ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فضل بني أبيه وأكرم نجل أبيه وعترة أبيه ونحو ذلك و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إخوته لأن بدخول مِن ارتفعت الإضافة فجازت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ا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الناس بمال أبي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ك إذا ذكرت الأبوة فقد انطوت على البنوة فكأنك إذاً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الناس بمال أبيه أحق الناس بمال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ذلك مجرى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زيد والقائم القائم ونحو ذلك مم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 منه إلا ما في الجزء الأول البتة وليس على ذلك عقد الإخبار ل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فاد من الجزء الثاني ما ليس مستفادا من الجزء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جيز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كح الجارية واطئها ولا رب الجارية مالك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أول مستوف لما انطوى علي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نجم وشعرى شعر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ناس ناسٌ والبلاد بغرة وإذ أم عمار صديقٌ مساعف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وكنا نحلها إذ الناس ناس والبلاد بلاد هذه رجائي وهذى مصر عامرةً وأنت أن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يت من كثب وأنشد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وني وقالوا يا خويلد لا ترع فقلت وأنكرت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 هُم وأمثا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وغيره مما هو جار مجراه محمول عندنا على معنا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ألا ترى أ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ى متناهٍ في الجودة على ما تعرفه وكما بلغك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ناس ناس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ناس أحرار والبلاد أحرار وأنت أنت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م وهم ه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أعرفهم بالشر والنكر لم يستحيلوا ولم يتغي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هذه الأغراض وأنها مرادة معتزمة لم يجز شيء من ذلك لتع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آخر من زيادة الفائدة على الجزء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إنما أعيد لفظ الأول لضرب من الإدلال والثقة بمحصول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ا أبو النجم الذي يكتفى باسمه من صفته و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الباب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باب الذي يكفى سمى نسبي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اعرنا وقل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حة المسألة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الناس بماله أبيه أ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قومهم ب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يد في الثاني ما ليس موجودا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طريقة استحالة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حة قياس الفروع على فساد الأصول فكأن يقول لك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من لفظ القنو ما كان يكون مثالها م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ون عين والألف منقلبة عن واو والواو لام القنو وال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قنو مشتقا من لفظ الناقة لكان مثاله ل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أصلان فاسدان والقياس عليهما آوٍ بالفرعين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لو كانت الأسكفة مشتقة من استكف ال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 و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بن يحيى لكانت أسفع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ستكف مشتقا من الأسكفة لكان ع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ل بتشديد اللام و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لل لأن أصله على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لو كان ماهان عربيا فكان من لفظ هوم أو هيم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لفظ الوهم لكان ل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لفظ همى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في الكلام تركيب و م ه فكان ماهان من لفظه لكان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لفظ النهم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لفظ المهيمن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الكلام تركيب م ن ه فكان ماهان منه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ه تركيب ن م ه فكان منه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عبيدة في المندوحة إلى أنه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اح بط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طأ 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ه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في باب سقطات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 كانت من لفظ الواحد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ل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حدوت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دحوت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الكلام تركيب و د ح فكانت مندوحة منه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اح بطنه من لفظ مندوحة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ال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ة واللام مخف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أشياخ اللغة في يستعور إلى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عول وأخذه من 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َّرس بالمكان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سَرُع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ل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عسر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ف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لفظ رسع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ل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ن لفظ رعس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ع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يهورة فلو كانت من تركيب ه ر ت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ت ر ه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ه ت ر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ف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ر ه ت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ر ت ه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 هذا فليست من لفظ ت ه ر وإن 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ظاهر وعلى البا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عندنا من لفظ ه و 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أبو على في تذكرته فغنينا عن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رضنا هنا مساق الفروع على فساد الأصول لما يعقب ذلك من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وإرهاف الف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مريس فلو كانت من لفظ س م ر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ع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ر س 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لفلفيع ولو كانت من لفظ ر م 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ع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س ر م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م س ر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ل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عندنا من لفظ م ر س وهي على الحقيقة فعفعي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قرير لقرقرة الحمام فإنها فعلليل وهو رباعي وليست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ز الذي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ندأو فإنها فنعلو من لفظ ق د أ ولو كانت من لفظ ق د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د و ق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أ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ن ق د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ل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ن د ق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الندأة لكانت قفلعو فحكمت بزيادة القاف وهذا أ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ن لفظ النآدى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لعو بزيادة القاف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ئل من هذا النجر تمتد وتنقاد إلا أن هذا طريق صن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رفه وقسه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شب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ك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ك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42" TargetMode="External"/><Relationship Id="rId3" Type="http://schemas.openxmlformats.org/officeDocument/2006/relationships/hyperlink" Target="http://mirror.al-eman.com/Islamlib/default.asp?CategoryID=9" TargetMode="External"/><Relationship Id="rId4" Type="http://schemas.openxmlformats.org/officeDocument/2006/relationships/hyperlink" Target="http://mirror.al-eman.com/Islamlib/viewchp.asp?BID=184&amp;CID=1" TargetMode="External"/><Relationship Id="rId5" Type="http://schemas.openxmlformats.org/officeDocument/2006/relationships/hyperlink" Target="http://mirror.al-eman.com/Islamlib/viewchp.asp?BID=184&amp;CID=10" TargetMode="External"/><Relationship Id="rId6" Type="http://schemas.openxmlformats.org/officeDocument/2006/relationships/hyperlink" Target="http://mirror.al-eman.com/Islamlib/viewchp.asp?BID=184&amp;CID=21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84&amp;CID=2#TOP#TOP" TargetMode="External"/><Relationship Id="rId9" Type="http://schemas.openxmlformats.org/officeDocument/2006/relationships/hyperlink" Target="javascript:openquran(3,164,164)" TargetMode="External"/><Relationship Id="rId10" Type="http://schemas.openxmlformats.org/officeDocument/2006/relationships/hyperlink" Target="javascript:openquran(32,56,56)" TargetMode="External"/><Relationship Id="rId11" Type="http://schemas.openxmlformats.org/officeDocument/2006/relationships/hyperlink" Target="javascript:openquran(102,2,2)" TargetMode="External"/><Relationship Id="rId12" Type="http://schemas.openxmlformats.org/officeDocument/2006/relationships/hyperlink" Target="javascript:openquran(55,37,38)" TargetMode="External"/><Relationship Id="rId13" Type="http://schemas.openxmlformats.org/officeDocument/2006/relationships/hyperlink" Target="javascript:openquran(24,72,72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184&amp;CID=2#TOP#TOP" TargetMode="External"/><Relationship Id="rId16" Type="http://schemas.openxmlformats.org/officeDocument/2006/relationships/hyperlink" Target="javascript:openquran(1,31,31)" TargetMode="External"/><Relationship Id="rId17" Type="http://schemas.openxmlformats.org/officeDocument/2006/relationships/hyperlink" Target="javascript:openquran(8,6,6)" TargetMode="External"/><Relationship Id="rId18" Type="http://schemas.openxmlformats.org/officeDocument/2006/relationships/hyperlink" Target="javascript:openquran(11,11,11)" TargetMode="External"/><Relationship Id="rId19" Type="http://schemas.openxmlformats.org/officeDocument/2006/relationships/hyperlink" Target="javascript:openquran(74,40,40)" TargetMode="External"/><Relationship Id="rId20" Type="http://schemas.openxmlformats.org/officeDocument/2006/relationships/hyperlink" Target="javascript:openquran(1,54,54)" TargetMode="External"/><Relationship Id="rId21" Type="http://schemas.openxmlformats.org/officeDocument/2006/relationships/hyperlink" Target="javascript:openquran(53,45,45)" TargetMode="External"/><Relationship Id="rId22" Type="http://schemas.openxmlformats.org/officeDocument/2006/relationships/hyperlink" Target="javascript:openquran(11,22,22)" TargetMode="External"/><Relationship Id="rId23" Type="http://schemas.openxmlformats.org/officeDocument/2006/relationships/hyperlink" Target="javascript:openquran(5,162,162)" TargetMode="External"/><Relationship Id="rId24" Type="http://schemas.openxmlformats.org/officeDocument/2006/relationships/hyperlink" Target="javascript:openquran(28,12,12)" TargetMode="External"/><Relationship Id="rId25" Type="http://schemas.openxmlformats.org/officeDocument/2006/relationships/hyperlink" Target="javascript:openquran(4,52,52)" TargetMode="External"/><Relationship Id="rId26" Type="http://schemas.openxmlformats.org/officeDocument/2006/relationships/hyperlink" Target="javascript:openquran(92,3,3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84&amp;CID=4#TOP#TOP" TargetMode="External"/><Relationship Id="rId29" Type="http://schemas.openxmlformats.org/officeDocument/2006/relationships/hyperlink" Target="javascript:openquran(111,1,1)" TargetMode="External"/><Relationship Id="rId30" Type="http://schemas.openxmlformats.org/officeDocument/2006/relationships/hyperlink" Target="javascript:openquran(71,7,7)" TargetMode="External"/><Relationship Id="rId31" Type="http://schemas.openxmlformats.org/officeDocument/2006/relationships/hyperlink" Target="javascript:openquran(21,46,46)" TargetMode="External"/><Relationship Id="rId32" Type="http://schemas.openxmlformats.org/officeDocument/2006/relationships/hyperlink" Target="javascript:openquran(21,46,46)" TargetMode="External"/><Relationship Id="rId33" Type="http://schemas.openxmlformats.org/officeDocument/2006/relationships/hyperlink" Target="javascript:openquran(83,1,1)" TargetMode="External"/><Relationship Id="rId34" Type="http://schemas.openxmlformats.org/officeDocument/2006/relationships/hyperlink" Target="javascript:openquran(80,1,1)" TargetMode="External"/><Relationship Id="rId35" Type="http://schemas.openxmlformats.org/officeDocument/2006/relationships/hyperlink" Target="javascript:openquran(7,7,7)" TargetMode="External"/><Relationship Id="rId36" Type="http://schemas.openxmlformats.org/officeDocument/2006/relationships/hyperlink" Target="javascript:openquran(85,9,10)" TargetMode="External"/><Relationship Id="rId37" Type="http://schemas.openxmlformats.org/officeDocument/2006/relationships/hyperlink" Target="javascript:openquran(85,10,10)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184&amp;CID=4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184&amp;CID=4#TOP#TOP" TargetMode="External"/><Relationship Id="rId42" Type="http://schemas.openxmlformats.org/officeDocument/2006/relationships/hyperlink" Target="javascript:openquran(57,19,19)" TargetMode="External"/><Relationship Id="rId43" Type="http://schemas.openxmlformats.org/officeDocument/2006/relationships/hyperlink" Target="javascript:openquran(35,40,40)" TargetMode="External"/><Relationship Id="rId44" Type="http://schemas.openxmlformats.org/officeDocument/2006/relationships/hyperlink" Target="javascript:openquran(35,40,40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184&amp;CID=5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184&amp;CID=5#TOP#TOP" TargetMode="External"/><Relationship Id="rId49" Type="http://schemas.openxmlformats.org/officeDocument/2006/relationships/hyperlink" Target="javascript:openquran(17,18,18)" TargetMode="External"/><Relationship Id="rId50" Type="http://schemas.openxmlformats.org/officeDocument/2006/relationships/hyperlink" Target="javascript:openquran(37,6,6)" TargetMode="External"/><Relationship Id="rId51" Type="http://schemas.openxmlformats.org/officeDocument/2006/relationships/hyperlink" Target="javascript:openquran(3,42,42)" TargetMode="External"/><Relationship Id="rId52" Type="http://schemas.openxmlformats.org/officeDocument/2006/relationships/hyperlink" Target="javascript:openquran(2,186,186)" TargetMode="External"/><Relationship Id="rId53" Type="http://schemas.openxmlformats.org/officeDocument/2006/relationships/hyperlink" Target="javascript:openquran(18,26,26)" TargetMode="External"/><Relationship Id="rId54" Type="http://schemas.openxmlformats.org/officeDocument/2006/relationships/hyperlink" Target="javascript:openquran(85,6,6)" TargetMode="External"/><Relationship Id="rId55" Type="http://schemas.openxmlformats.org/officeDocument/2006/relationships/hyperlink" Target="javascript:openquran(10,43,43)" TargetMode="External"/><Relationship Id="rId56" Type="http://schemas.openxmlformats.org/officeDocument/2006/relationships/hyperlink" Target="javascript:openquran(68,21,21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84&amp;CID=5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184&amp;CID=5#TOP#TOP" TargetMode="External"/><Relationship Id="rId61" Type="http://schemas.openxmlformats.org/officeDocument/2006/relationships/hyperlink" Target="javascript:openquran(3,155,155)" TargetMode="External"/><Relationship Id="rId62" Type="http://schemas.openxmlformats.org/officeDocument/2006/relationships/hyperlink" Target="javascript:openquran(70,25,25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84&amp;CID=6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184&amp;CID=6#TOP#TOP" TargetMode="External"/><Relationship Id="rId67" Type="http://schemas.openxmlformats.org/officeDocument/2006/relationships/hyperlink" Target="javascript:openquran(1,13,13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184&amp;CID=6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184&amp;CID=6#TOP#TOP" TargetMode="External"/><Relationship Id="rId72" Type="http://schemas.openxmlformats.org/officeDocument/2006/relationships/hyperlink" Target="javascript:openquran(1,149,149)" TargetMode="External"/><Relationship Id="rId73" Type="http://schemas.openxmlformats.org/officeDocument/2006/relationships/hyperlink" Target="javascript:openquran(29,4,4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84&amp;CID=6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184&amp;CID=6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184&amp;CID=6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184&amp;CID=6#TOP#TOP" TargetMode="External"/><Relationship Id="rId82" Type="http://schemas.openxmlformats.org/officeDocument/2006/relationships/hyperlink" Target="javascript:openquran(5,135,135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184&amp;CID=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184&amp;CID=6#TOP#TOP" TargetMode="External"/><Relationship Id="rId87" Type="http://schemas.openxmlformats.org/officeDocument/2006/relationships/hyperlink" Target="javascript:openquran(47,2,2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84&amp;CID=6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184&amp;CID=6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184&amp;CID=6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184&amp;CID=6#TOP#TOP" TargetMode="External"/><Relationship Id="rId96" Type="http://schemas.openxmlformats.org/officeDocument/2006/relationships/hyperlink" Target="javascript:openquran(77,28,28)" TargetMode="External"/><Relationship Id="rId97" Type="http://schemas.openxmlformats.org/officeDocument/2006/relationships/hyperlink" Target="javascript:openquran(35,40,40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184&amp;CID=7#TOP#TOP" TargetMode="External"/><Relationship Id="rId100" Type="http://schemas.openxmlformats.org/officeDocument/2006/relationships/hyperlink" Target="javascript:openquran(17,97,97)" TargetMode="External"/><Relationship Id="rId101" Type="http://schemas.openxmlformats.org/officeDocument/2006/relationships/hyperlink" Target="javascript:openquran(17,97,97)" TargetMode="External"/><Relationship Id="rId102" Type="http://schemas.openxmlformats.org/officeDocument/2006/relationships/hyperlink" Target="javascript:openquran(19,61,61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184&amp;CID=7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184&amp;CID=7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184&amp;CID=7#TOP#TOP" TargetMode="External"/><Relationship Id="rId109" Type="http://schemas.openxmlformats.org/officeDocument/2006/relationships/hyperlink" Target="javascript:openquran(11,23,23)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184&amp;CID=7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184&amp;CID=7#TOP#TOP" TargetMode="External"/><Relationship Id="rId114" Type="http://schemas.openxmlformats.org/officeDocument/2006/relationships/hyperlink" Target="javascript:openquran(1,60,60)" TargetMode="External"/><Relationship Id="rId115" Type="http://schemas.openxmlformats.org/officeDocument/2006/relationships/hyperlink" Target="javascript:openquran(54,22,22)" TargetMode="External"/><Relationship Id="rId116" Type="http://schemas.openxmlformats.org/officeDocument/2006/relationships/hyperlink" Target="javascript:openquran(1,124,124)" TargetMode="External"/><Relationship Id="rId117" Type="http://schemas.openxmlformats.org/officeDocument/2006/relationships/hyperlink" Target="javascript:openquran(34,28,28)" TargetMode="External"/><Relationship Id="rId118" Type="http://schemas.openxmlformats.org/officeDocument/2006/relationships/hyperlink" Target="javascript:openquran(101,1,1)" TargetMode="External"/><Relationship Id="rId119" Type="http://schemas.openxmlformats.org/officeDocument/2006/relationships/hyperlink" Target="javascript:openquran(25,227,227)" TargetMode="External"/><Relationship Id="rId120" Type="http://schemas.openxmlformats.org/officeDocument/2006/relationships/hyperlink" Target="javascript:openquran(16,110,110)" TargetMode="External"/><Relationship Id="rId121" Type="http://schemas.openxmlformats.org/officeDocument/2006/relationships/hyperlink" Target="javascript:openquran(15,76,76)" TargetMode="External"/><Relationship Id="rId122" Type="http://schemas.openxmlformats.org/officeDocument/2006/relationships/hyperlink" Target="javascript:openquran(1,65,65)" TargetMode="External"/><Relationship Id="rId123" Type="http://schemas.openxmlformats.org/officeDocument/2006/relationships/hyperlink" Target="javascript:openquran(3,46,46)" TargetMode="External"/><Relationship Id="rId124" Type="http://schemas.openxmlformats.org/officeDocument/2006/relationships/hyperlink" Target="javascript:openquran(65,2,2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184&amp;CID=7#TOP#TOP" TargetMode="External"/><Relationship Id="rId127" Type="http://schemas.openxmlformats.org/officeDocument/2006/relationships/hyperlink" Target="javascript:openquran(74,40,40)" TargetMode="External"/><Relationship Id="rId128" Type="http://schemas.openxmlformats.org/officeDocument/2006/relationships/hyperlink" Target="javascript:openquran(24,20,20)" TargetMode="External"/><Relationship Id="rId129" Type="http://schemas.openxmlformats.org/officeDocument/2006/relationships/hyperlink" Target="javascript:openquran(5,54,54)" TargetMode="External"/><Relationship Id="rId130" Type="http://schemas.openxmlformats.org/officeDocument/2006/relationships/hyperlink" Target="javascript:openquran(18,47,47)" TargetMode="External"/><Relationship Id="rId131" Type="http://schemas.openxmlformats.org/officeDocument/2006/relationships/hyperlink" Target="javascript:openquran(82,1,1)" TargetMode="External"/><Relationship Id="rId132" Type="http://schemas.openxmlformats.org/officeDocument/2006/relationships/hyperlink" Target="javascript:openquran(19,107,107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184&amp;CID=8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184&amp;CID=8#TOP#TOP" TargetMode="External"/><Relationship Id="rId137" Type="http://schemas.openxmlformats.org/officeDocument/2006/relationships/hyperlink" Target="javascript:openquran(1,103,103)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184&amp;CID=8#TOP#TOP" TargetMode="External"/><Relationship Id="rId140" Type="http://schemas.openxmlformats.org/officeDocument/2006/relationships/hyperlink" Target="javascript:openquran(55,75,77)" TargetMode="External"/><Relationship Id="rId141" Type="http://schemas.openxmlformats.org/officeDocument/2006/relationships/hyperlink" Target="javascript:openquran(55,76,76)" TargetMode="External"/><Relationship Id="rId142" Type="http://schemas.openxmlformats.org/officeDocument/2006/relationships/hyperlink" Target="javascript:openquran(55,75,75)" TargetMode="External"/><Relationship Id="rId143" Type="http://schemas.openxmlformats.org/officeDocument/2006/relationships/hyperlink" Target="javascript:openquran(55,77,77)" TargetMode="External"/><Relationship Id="rId144" Type="http://schemas.openxmlformats.org/officeDocument/2006/relationships/hyperlink" Target="javascript:openquran(55,76,76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184&amp;CID=8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184&amp;CID=8#TOP#TOP" TargetMode="External"/><Relationship Id="rId149" Type="http://schemas.openxmlformats.org/officeDocument/2006/relationships/hyperlink" Target="javascript:openquran(75,24,24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184&amp;CID=8#TOP#TOP" TargetMode="External"/><Relationship Id="rId152" Type="http://schemas.openxmlformats.org/officeDocument/2006/relationships/hyperlink" Target="javascript:openquran(33,7,7)" TargetMode="External"/><Relationship Id="rId153" Type="http://schemas.openxmlformats.org/officeDocument/2006/relationships/hyperlink" Target="javascript:openquran(33,19,19)" TargetMode="External"/><Relationship Id="rId154" Type="http://schemas.openxmlformats.org/officeDocument/2006/relationships/hyperlink" Target="javascript:openquran(2,21,21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184&amp;CID=8#TOP#TOP" TargetMode="External"/><Relationship Id="rId157" Type="http://schemas.openxmlformats.org/officeDocument/2006/relationships/hyperlink" Target="javascript:openquran(35,40,40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184&amp;CID=8#TOP#TOP" TargetMode="External"/><Relationship Id="rId160" Type="http://schemas.openxmlformats.org/officeDocument/2006/relationships/hyperlink" Target="javascript:openquran(35,40,40)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184&amp;CID=9#TOP#TOP" TargetMode="External"/><Relationship Id="rId163" Type="http://schemas.openxmlformats.org/officeDocument/2006/relationships/hyperlink" Target="javascript:openquran(1,71,71)" TargetMode="External"/><Relationship Id="rId164" Type="http://schemas.openxmlformats.org/officeDocument/2006/relationships/hyperlink" Target="javascript:openquran(1,71,71)" TargetMode="External"/><Relationship Id="rId165" Type="http://schemas.openxmlformats.org/officeDocument/2006/relationships/hyperlink" Target="javascript:openquran(92,3,3)" TargetMode="External"/><Relationship Id="rId166" Type="http://schemas.openxmlformats.org/officeDocument/2006/relationships/hyperlink" Target="javascript:openquran(0,1,1)" TargetMode="External"/><Relationship Id="rId167" Type="http://schemas.openxmlformats.org/officeDocument/2006/relationships/hyperlink" Target="javascript:openquran(0,1,1)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184&amp;CID=11#TOP#TOP" TargetMode="External"/><Relationship Id="rId170" Type="http://schemas.openxmlformats.org/officeDocument/2006/relationships/hyperlink" Target="javascript:openquran(27,25,25)" TargetMode="External"/><Relationship Id="rId171" Type="http://schemas.openxmlformats.org/officeDocument/2006/relationships/hyperlink" Target="javascript:openquran(8,3,3)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184&amp;CID=11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mirror.al-eman.com/Islamlib/viewchp.asp?BID=184&amp;CID=11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mirror.al-eman.com/Islamlib/viewchp.asp?BID=184&amp;CID=11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mirror.al-eman.com/Islamlib/viewchp.asp?BID=184&amp;CID=11#TOP#TOP" TargetMode="External"/><Relationship Id="rId180" Type="http://schemas.openxmlformats.org/officeDocument/2006/relationships/hyperlink" Target="javascript:openquran(1,91,91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184&amp;CID=11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184&amp;CID=11#TOP#TOP" TargetMode="External"/><Relationship Id="rId185" Type="http://schemas.openxmlformats.org/officeDocument/2006/relationships/hyperlink" Target="javascript:openquran(25,94,94)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184&amp;CID=12#TOP#TOP" TargetMode="External"/><Relationship Id="rId188" Type="http://schemas.openxmlformats.org/officeDocument/2006/relationships/hyperlink" Target="javascript:openquran(32,53,53)" TargetMode="External"/><Relationship Id="rId189" Type="http://schemas.openxmlformats.org/officeDocument/2006/relationships/hyperlink" Target="javascript:openquran(26,88,88)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184&amp;CID=12#TOP#TOP" TargetMode="External"/><Relationship Id="rId192" Type="http://schemas.openxmlformats.org/officeDocument/2006/relationships/hyperlink" Target="javascript:openquran(15,14,14)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184&amp;CID=13#TOP#TOP" TargetMode="External"/><Relationship Id="rId195" Type="http://schemas.openxmlformats.org/officeDocument/2006/relationships/hyperlink" Target="javascript:openquran(75,4,4)" TargetMode="External"/><Relationship Id="rId196" Type="http://schemas.openxmlformats.org/officeDocument/2006/relationships/hyperlink" Target="javascript:openquran(25,119,119)" TargetMode="External"/><Relationship Id="rId197" Type="http://schemas.openxmlformats.org/officeDocument/2006/relationships/hyperlink" Target="javascript:openquran(9,22,22)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184&amp;CID=13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184&amp;CID=13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irror.al-eman.com/Islamlib/viewchp.asp?BID=184&amp;CID=13#TOP#TOP" TargetMode="External"/><Relationship Id="rId204" Type="http://schemas.openxmlformats.org/officeDocument/2006/relationships/hyperlink" Target="javascript:openquran(1,260,260)" TargetMode="External"/><Relationship Id="rId205" Type="http://schemas.openxmlformats.org/officeDocument/2006/relationships/hyperlink" Target="javascript:openquran(15,6,6)" TargetMode="External"/><Relationship Id="rId206" Type="http://schemas.openxmlformats.org/officeDocument/2006/relationships/hyperlink" Target="javascript:openquran(46,31,31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184&amp;CID=14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184&amp;CID=14#TOP#TOP" TargetMode="External"/><Relationship Id="rId211" Type="http://schemas.openxmlformats.org/officeDocument/2006/relationships/hyperlink" Target="javascript:openquran(18,83,83)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184&amp;CID=14#TOP#TOP" TargetMode="External"/><Relationship Id="rId214" Type="http://schemas.openxmlformats.org/officeDocument/2006/relationships/hyperlink" Target="javascript:openquran(54,66,66)" TargetMode="External"/><Relationship Id="rId215" Type="http://schemas.openxmlformats.org/officeDocument/2006/relationships/hyperlink" Target="javascript:openquran(1,65,65)" TargetMode="External"/><Relationship Id="rId216" Type="http://schemas.openxmlformats.org/officeDocument/2006/relationships/hyperlink" Target="javascript:openquran(12,41,41)" TargetMode="External"/><Relationship Id="rId217" Type="http://schemas.openxmlformats.org/officeDocument/2006/relationships/hyperlink" Target="javascript:openquran(42,39,39)" TargetMode="External"/><Relationship Id="rId218" Type="http://schemas.openxmlformats.org/officeDocument/2006/relationships/hyperlink" Target="javascript:openquran(43,49,49)" TargetMode="External"/><Relationship Id="rId219" Type="http://schemas.openxmlformats.org/officeDocument/2006/relationships/hyperlink" Target="javascript:openquran(68,24,24)" TargetMode="External"/><Relationship Id="rId220" Type="http://schemas.openxmlformats.org/officeDocument/2006/relationships/hyperlink" Target="javascript:openquran(1,61,61)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184&amp;CID=15#TOP#TOP" TargetMode="External"/><Relationship Id="rId223" Type="http://schemas.openxmlformats.org/officeDocument/2006/relationships/hyperlink" Target="javascript:openquran(50,23,23)" TargetMode="External"/><Relationship Id="rId224" Type="http://schemas.openxmlformats.org/officeDocument/2006/relationships/hyperlink" Target="javascript:openquran(50,23,23)" TargetMode="External"/><Relationship Id="rId225" Type="http://schemas.openxmlformats.org/officeDocument/2006/relationships/hyperlink" Target="javascript:openquran(18,69,69)" TargetMode="External"/><Relationship Id="rId226" Type="http://schemas.openxmlformats.org/officeDocument/2006/relationships/hyperlink" Target="javascript:openquran(6,22,22)" TargetMode="External"/><Relationship Id="rId227" Type="http://schemas.openxmlformats.org/officeDocument/2006/relationships/hyperlink" Target="javascript:openquran(10,5,5)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184&amp;CID=15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184&amp;CID=15#TOP#TOP" TargetMode="External"/><Relationship Id="rId232" Type="http://schemas.openxmlformats.org/officeDocument/2006/relationships/hyperlink" Target="javascript:openquran(20,37,37)" TargetMode="External"/><Relationship Id="rId233" Type="http://schemas.openxmlformats.org/officeDocument/2006/relationships/hyperlink" Target="javascript:openquran(20,37,37)" TargetMode="External"/><Relationship Id="rId234" Type="http://schemas.openxmlformats.org/officeDocument/2006/relationships/hyperlink" Target="javascript:openquran(16,11,11)" TargetMode="External"/><Relationship Id="rId235" Type="http://schemas.openxmlformats.org/officeDocument/2006/relationships/hyperlink" Target="javascript:openquran(3,28,28)" TargetMode="External"/><Relationship Id="rId236" Type="http://schemas.openxmlformats.org/officeDocument/2006/relationships/hyperlink" Target="javascript:openquran(37,21,21)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184&amp;CID=15#TOP#TOP" TargetMode="External"/><Relationship Id="rId239" Type="http://schemas.openxmlformats.org/officeDocument/2006/relationships/hyperlink" Target="javascript:openquran(1,74,74)" TargetMode="External"/><Relationship Id="rId240" Type="http://schemas.openxmlformats.org/officeDocument/2006/relationships/hyperlink" Target="javascript:openquran(7,17,17)" TargetMode="External"/><Relationship Id="rId241" Type="http://schemas.openxmlformats.org/officeDocument/2006/relationships/hyperlink" Target="javascript:openquran(30,27,27)" TargetMode="External"/><Relationship Id="rId242" Type="http://schemas.openxmlformats.org/officeDocument/2006/relationships/hyperlink" Target="javascript:openquran(7,17,17)" TargetMode="External"/><Relationship Id="rId243" Type="http://schemas.openxmlformats.org/officeDocument/2006/relationships/hyperlink" Target="javascript:openquran(14,22,22)" TargetMode="External"/><Relationship Id="rId244" Type="http://schemas.openxmlformats.org/officeDocument/2006/relationships/hyperlink" Target="javascript:openquran(15,98,98)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184&amp;CID=16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184&amp;CID=16#TOP#TOP" TargetMode="External"/><Relationship Id="rId249" Type="http://schemas.openxmlformats.org/officeDocument/2006/relationships/hyperlink" Target="javascript:openquran(109,1,1)" TargetMode="External"/><Relationship Id="rId250" Type="http://schemas.openxmlformats.org/officeDocument/2006/relationships/hyperlink" Target="javascript:openquran(15,51,51)" TargetMode="External"/><Relationship Id="rId251" Type="http://schemas.openxmlformats.org/officeDocument/2006/relationships/hyperlink" Target="javascript:openquran(52,20,20)" TargetMode="External"/><Relationship Id="rId252" Type="http://schemas.openxmlformats.org/officeDocument/2006/relationships/hyperlink" Target="javascript:openquran(68,13,13)" TargetMode="External"/><Relationship Id="rId253" Type="http://schemas.openxmlformats.org/officeDocument/2006/relationships/hyperlink" Target="javascript:openquran(8,25,25)" TargetMode="External"/><Relationship Id="rId254" Type="http://schemas.openxmlformats.org/officeDocument/2006/relationships/hyperlink" Target="javascript:openquran(5,38,38)" TargetMode="External"/><Relationship Id="rId255" Type="http://schemas.openxmlformats.org/officeDocument/2006/relationships/hyperlink" Target="javascript:openquran(5,38,38)" TargetMode="External"/><Relationship Id="rId256" Type="http://schemas.openxmlformats.org/officeDocument/2006/relationships/hyperlink" Target="javascript:openquran(5,38,38)" TargetMode="External"/><Relationship Id="rId257" Type="http://schemas.openxmlformats.org/officeDocument/2006/relationships/hyperlink" Target="javascript:openquran(15,26,26)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184&amp;CID=16#TOP#TOP" TargetMode="External"/><Relationship Id="rId260" Type="http://schemas.openxmlformats.org/officeDocument/2006/relationships/hyperlink" Target="javascript:openquran(36,151,151)" TargetMode="External"/><Relationship Id="rId261" Type="http://schemas.openxmlformats.org/officeDocument/2006/relationships/hyperlink" Target="javascript:openquran(1,12,12)" TargetMode="External"/><Relationship Id="rId262" Type="http://schemas.openxmlformats.org/officeDocument/2006/relationships/hyperlink" Target="javascript:openquran(3,155,155)" TargetMode="External"/><Relationship Id="rId263" Type="http://schemas.openxmlformats.org/officeDocument/2006/relationships/hyperlink" Target="javascript:openquran(22,40,40)" TargetMode="External"/><Relationship Id="rId264" Type="http://schemas.openxmlformats.org/officeDocument/2006/relationships/hyperlink" Target="javascript:openquran(70,25,25)" TargetMode="External"/><Relationship Id="rId265" Type="http://schemas.openxmlformats.org/officeDocument/2006/relationships/hyperlink" Target="javascript:openquran(1,195,195)" TargetMode="External"/><Relationship Id="rId266" Type="http://schemas.openxmlformats.org/officeDocument/2006/relationships/hyperlink" Target="javascript:openquran(24,20,20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184&amp;CID=17#TOP#TOP" TargetMode="External"/><Relationship Id="rId269" Type="http://schemas.openxmlformats.org/officeDocument/2006/relationships/hyperlink" Target="javascript:openquran(1,148,148)" TargetMode="External"/><Relationship Id="rId270" Type="http://schemas.openxmlformats.org/officeDocument/2006/relationships/hyperlink" Target="javascript:openquran(17,77,77)" TargetMode="External"/><Relationship Id="rId271" Type="http://schemas.openxmlformats.org/officeDocument/2006/relationships/hyperlink" Target="javascript:openquran(17,77,77)" TargetMode="External"/><Relationship Id="rId272" Type="http://schemas.openxmlformats.org/officeDocument/2006/relationships/hyperlink" Target="javascript:openquran(77,28,28)" TargetMode="External"/><Relationship Id="rId273" Type="http://schemas.openxmlformats.org/officeDocument/2006/relationships/hyperlink" Target="javascript:openquran(88,4,4)" TargetMode="External"/><Relationship Id="rId274" Type="http://schemas.openxmlformats.org/officeDocument/2006/relationships/hyperlink" Target="javascript:openquran(17,64,64)" TargetMode="External"/><Relationship Id="rId275" Type="http://schemas.openxmlformats.org/officeDocument/2006/relationships/hyperlink" Target="javascript:openquran(12,9,9)" TargetMode="External"/><Relationship Id="rId276" Type="http://schemas.openxmlformats.org/officeDocument/2006/relationships/hyperlink" Target="javascript:openquran(41,24,24)" TargetMode="External"/><Relationship Id="rId277" Type="http://schemas.openxmlformats.org/officeDocument/2006/relationships/hyperlink" Target="javascript:openquran(95,18,18)" TargetMode="External"/><Relationship Id="rId278" Type="http://schemas.openxmlformats.org/officeDocument/2006/relationships/hyperlink" Target="javascript:openquran(9,58,58)" TargetMode="External"/><Relationship Id="rId279" Type="http://schemas.openxmlformats.org/officeDocument/2006/relationships/hyperlink" Target="javascript:openquran(18,38,38)" TargetMode="External"/><Relationship Id="rId280" Type="http://schemas.openxmlformats.org/officeDocument/2006/relationships/hyperlink" Target="javascript:openquran(18,75,75)" TargetMode="External"/><Relationship Id="rId281" Type="http://schemas.openxmlformats.org/officeDocument/2006/relationships/hyperlink" Target="javascript:openquran(1,233,233)" TargetMode="External"/><Relationship Id="rId282" Type="http://schemas.openxmlformats.org/officeDocument/2006/relationships/hyperlink" Target="javascript:openquran(2,139,139)" TargetMode="External"/><Relationship Id="rId283" Type="http://schemas.openxmlformats.org/officeDocument/2006/relationships/hyperlink" Target="javascript:openquran(37,47,47)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184&amp;CID=17#TOP#TOP" TargetMode="External"/><Relationship Id="rId286" Type="http://schemas.openxmlformats.org/officeDocument/2006/relationships/hyperlink" Target="javascript:openquran(2,52,52)" TargetMode="External"/><Relationship Id="rId287" Type="http://schemas.openxmlformats.org/officeDocument/2006/relationships/hyperlink" Target="javascript:openquran(19,71,71)" TargetMode="External"/><Relationship Id="rId288" Type="http://schemas.openxmlformats.org/officeDocument/2006/relationships/hyperlink" Target="javascript:openquran(1,187,187)" TargetMode="External"/><Relationship Id="rId289" Type="http://schemas.openxmlformats.org/officeDocument/2006/relationships/hyperlink" Target="javascript:openquran(72,8,8)" TargetMode="External"/><Relationship Id="rId290" Type="http://schemas.openxmlformats.org/officeDocument/2006/relationships/hyperlink" Target="javascript:openquran(2,52,52)" TargetMode="External"/><Relationship Id="rId291" Type="http://schemas.openxmlformats.org/officeDocument/2006/relationships/hyperlink" Target="javascript:openquran(78,18,18)" TargetMode="External"/><Relationship Id="rId292" Type="http://schemas.openxmlformats.org/officeDocument/2006/relationships/hyperlink" Target="javascript:openquran(27,79,79)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184&amp;CID=17#TOP#TOP" TargetMode="External"/><Relationship Id="rId295" Type="http://schemas.openxmlformats.org/officeDocument/2006/relationships/hyperlink" Target="javascript:openquran(88,4,4)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184&amp;CID=18#TOP#TOP" TargetMode="External"/><Relationship Id="rId298" Type="http://schemas.openxmlformats.org/officeDocument/2006/relationships/hyperlink" Target="javascript:openquran(17,38,38)" TargetMode="External"/><Relationship Id="rId299" Type="http://schemas.openxmlformats.org/officeDocument/2006/relationships/hyperlink" Target="javascript:openquran(3,58,58)" TargetMode="External"/><Relationship Id="rId300" Type="http://schemas.openxmlformats.org/officeDocument/2006/relationships/hyperlink" Target="javascript:openquran(6,117,117)" TargetMode="External"/><Relationship Id="rId301" Type="http://schemas.openxmlformats.org/officeDocument/2006/relationships/hyperlink" Target="javascript:openquran(11,90,90)" TargetMode="External"/><Relationship Id="rId302" Type="http://schemas.openxmlformats.org/officeDocument/2006/relationships/hyperlink" Target="javascript:openquran(1,67,67)" TargetMode="External"/><Relationship Id="rId303" Type="http://schemas.openxmlformats.org/officeDocument/2006/relationships/hyperlink" Target="javascript:openquran(1,54,54)" TargetMode="External"/><Relationship Id="rId304" Type="http://schemas.openxmlformats.org/officeDocument/2006/relationships/hyperlink" Target="javascript:openquran(42,80,80)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184&amp;CID=18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184&amp;CID=18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mirror.al-eman.com/Islamlib/viewchp.asp?BID=184&amp;CID=18#TOP#TOP" TargetMode="External"/><Relationship Id="rId311" Type="http://schemas.openxmlformats.org/officeDocument/2006/relationships/hyperlink" Target="javascript:openquran(69,19,19)" TargetMode="External"/><Relationship Id="rId312" Type="http://schemas.openxmlformats.org/officeDocument/2006/relationships/hyperlink" Target="javascript:openquran(3,28,28)" TargetMode="External"/><Relationship Id="rId313" Type="http://schemas.openxmlformats.org/officeDocument/2006/relationships/hyperlink" Target="javascript:openquran(95,1,2)" TargetMode="External"/><Relationship Id="rId314" Type="http://schemas.openxmlformats.org/officeDocument/2006/relationships/hyperlink" Target="javascript:openquran(54,3,4)" TargetMode="External"/><Relationship Id="rId315" Type="http://schemas.openxmlformats.org/officeDocument/2006/relationships/hyperlink" Target="javascript:openquran(23,36,36)" TargetMode="External"/><Relationship Id="rId316" Type="http://schemas.openxmlformats.org/officeDocument/2006/relationships/hyperlink" Target="javascript:openquran(28,33,33)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184&amp;CID=18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mirror.al-eman.com/Islamlib/viewchp.asp?BID=184&amp;CID=18#TOP#TOP" TargetMode="External"/><Relationship Id="rId321" Type="http://schemas.openxmlformats.org/officeDocument/2006/relationships/hyperlink" Target="javascript:openquran(1,60,60)" TargetMode="External"/><Relationship Id="rId322" Type="http://schemas.openxmlformats.org/officeDocument/2006/relationships/hyperlink" Target="javascript:openquran(1,196,196)" TargetMode="External"/><Relationship Id="rId323" Type="http://schemas.openxmlformats.org/officeDocument/2006/relationships/hyperlink" Target="javascript:openquran(2,186,186)" TargetMode="External"/><Relationship Id="rId324" Type="http://schemas.openxmlformats.org/officeDocument/2006/relationships/hyperlink" Target="javascript:openquran(45,35,35)" TargetMode="External"/><Relationship Id="rId325" Type="http://schemas.openxmlformats.org/officeDocument/2006/relationships/hyperlink" Target="javascript:openquran(46,21,21)" TargetMode="External"/><Relationship Id="rId326" Type="http://schemas.openxmlformats.org/officeDocument/2006/relationships/hyperlink" Target="javascript:openquran(1,189,189)" TargetMode="External"/><Relationship Id="rId327" Type="http://schemas.openxmlformats.org/officeDocument/2006/relationships/hyperlink" Target="javascript:openquran(11,82,82)" TargetMode="External"/><Relationship Id="rId328" Type="http://schemas.openxmlformats.org/officeDocument/2006/relationships/hyperlink" Target="javascript:openquran(19,96,96)" TargetMode="External"/><Relationship Id="rId329" Type="http://schemas.openxmlformats.org/officeDocument/2006/relationships/hyperlink" Target="javascript:openquran(32,19,19)" TargetMode="External"/><Relationship Id="rId330" Type="http://schemas.openxmlformats.org/officeDocument/2006/relationships/hyperlink" Target="javascript:openquran(29,4,4)" TargetMode="External"/><Relationship Id="rId331" Type="http://schemas.openxmlformats.org/officeDocument/2006/relationships/hyperlink" Target="javascript:openquran(10,27,27)" TargetMode="External"/><Relationship Id="rId332" Type="http://schemas.openxmlformats.org/officeDocument/2006/relationships/hyperlink" Target="javascript:openquran(29,4,4)" TargetMode="External"/><Relationship Id="rId333" Type="http://schemas.openxmlformats.org/officeDocument/2006/relationships/hyperlink" Target="javascript:openquran(15,1,1)" TargetMode="External"/><Relationship Id="rId334" Type="http://schemas.openxmlformats.org/officeDocument/2006/relationships/hyperlink" Target="javascript:openquran(71,11,11)" TargetMode="External"/><Relationship Id="rId335" Type="http://schemas.openxmlformats.org/officeDocument/2006/relationships/hyperlink" Target="javascript:openquran(5,94,94)" TargetMode="External"/><Relationship Id="rId336" Type="http://schemas.openxmlformats.org/officeDocument/2006/relationships/hyperlink" Target="javascript:openquran(26,23,23)" TargetMode="External"/><Relationship Id="rId337" Type="http://schemas.openxmlformats.org/officeDocument/2006/relationships/hyperlink" Target="javascript:openquran(52,54,54)" TargetMode="External"/><Relationship Id="rId338" Type="http://schemas.openxmlformats.org/officeDocument/2006/relationships/hyperlink" Target="javascript:openquran(1,185,185)" TargetMode="External"/><Relationship Id="rId339" Type="http://schemas.openxmlformats.org/officeDocument/2006/relationships/hyperlink" Target="javascript:openquran(3,109,109)" TargetMode="External"/><Relationship Id="rId340" Type="http://schemas.openxmlformats.org/officeDocument/2006/relationships/hyperlink" Target="javascript:openquran(1,185,185)" TargetMode="External"/><Relationship Id="rId341" Type="http://schemas.openxmlformats.org/officeDocument/2006/relationships/hyperlink" Target="javascript:openquran(83,1,1)" TargetMode="External"/><Relationship Id="rId342" Type="http://schemas.openxmlformats.org/officeDocument/2006/relationships/hyperlink" Target="javascript:openquran(80,1,1)" TargetMode="External"/><Relationship Id="rId343" Type="http://schemas.openxmlformats.org/officeDocument/2006/relationships/hyperlink" Target="javascript:openquran(3,176,176)" TargetMode="External"/><Relationship Id="rId344" Type="http://schemas.openxmlformats.org/officeDocument/2006/relationships/hyperlink" Target="javascript:openquran(16,100,100)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184&amp;CID=19#TOP#TOP" TargetMode="External"/><Relationship Id="rId347" Type="http://schemas.openxmlformats.org/officeDocument/2006/relationships/hyperlink" Target="javascript:openquran(53,7,7)" TargetMode="External"/><Relationship Id="rId348" Type="http://schemas.openxmlformats.org/officeDocument/2006/relationships/hyperlink" Target="javascript:openquran(52,6,6)" TargetMode="External"/><Relationship Id="rId349" Type="http://schemas.openxmlformats.org/officeDocument/2006/relationships/hyperlink" Target="javascript:openquran(38,65,65)" TargetMode="External"/><Relationship Id="rId350" Type="http://schemas.openxmlformats.org/officeDocument/2006/relationships/hyperlink" Target="javascript:openquran(1,102,102)" TargetMode="External"/><Relationship Id="rId351" Type="http://schemas.openxmlformats.org/officeDocument/2006/relationships/hyperlink" Target="javascript:openquran(10,71,71)" TargetMode="External"/><Relationship Id="rId352" Type="http://schemas.openxmlformats.org/officeDocument/2006/relationships/hyperlink" Target="javascript:openquran(10,71,71)" TargetMode="External"/><Relationship Id="rId353" Type="http://schemas.openxmlformats.org/officeDocument/2006/relationships/hyperlink" Target="javascript:openquran(10,71,71)" TargetMode="External"/><Relationship Id="rId354" Type="http://schemas.openxmlformats.org/officeDocument/2006/relationships/hyperlink" Target="javascript:openquran(10,71,71)" TargetMode="External"/><Relationship Id="rId355" Type="http://schemas.openxmlformats.org/officeDocument/2006/relationships/hyperlink" Target="javascript:openquran(20,97,97)" TargetMode="External"/><Relationship Id="rId356" Type="http://schemas.openxmlformats.org/officeDocument/2006/relationships/hyperlink" Target="javascript:openquran(22,101,101)" TargetMode="External"/><Relationship Id="rId357" Type="http://schemas.openxmlformats.org/officeDocument/2006/relationships/hyperlink" Target="javascript:openquran(33,7,7)" TargetMode="External"/><Relationship Id="rId358" Type="http://schemas.openxmlformats.org/officeDocument/2006/relationships/hyperlink" Target="javascript:openquran(10,8,8)" TargetMode="External"/><Relationship Id="rId359" Type="http://schemas.openxmlformats.org/officeDocument/2006/relationships/hyperlink" Target="javascript:openquran(85,8,8)" TargetMode="External"/><Relationship Id="rId360" Type="http://schemas.openxmlformats.org/officeDocument/2006/relationships/hyperlink" Target="javascript:openquran(5,137,137)" TargetMode="External"/><Relationship Id="rId361" Type="http://schemas.openxmlformats.org/officeDocument/2006/relationships/hyperlink" Target="javascript:openquran(113,4,6)" TargetMode="External"/><Relationship Id="rId362" Type="http://schemas.openxmlformats.org/officeDocument/2006/relationships/hyperlink" Target="javascript:openquran(26,28,28)" TargetMode="External"/><Relationship Id="rId363" Type="http://schemas.openxmlformats.org/officeDocument/2006/relationships/hyperlink" Target="javascript:openquran(57,3,3)" TargetMode="External"/><Relationship Id="rId364" Type="http://schemas.openxmlformats.org/officeDocument/2006/relationships/hyperlink" Target="javascript:openquran(55,75,75)" TargetMode="External"/><Relationship Id="rId365" Type="http://schemas.openxmlformats.org/officeDocument/2006/relationships/hyperlink" Target="javascript:openquran(5,78,78)" TargetMode="External"/><Relationship Id="rId366" Type="http://schemas.openxmlformats.org/officeDocument/2006/relationships/hyperlink" Target="javascript:openquran(1,275,275)" TargetMode="External"/><Relationship Id="rId367" Type="http://schemas.openxmlformats.org/officeDocument/2006/relationships/hyperlink" Target="javascript:openquran(6,65,65)" TargetMode="External"/><Relationship Id="rId368" Type="http://schemas.openxmlformats.org/officeDocument/2006/relationships/hyperlink" Target="javascript:openquran(37,50,50)" TargetMode="External"/><Relationship Id="rId369" Type="http://schemas.openxmlformats.org/officeDocument/2006/relationships/hyperlink" Target="javascript:openquran(32,31,31)" TargetMode="External"/><Relationship Id="rId370" Type="http://schemas.openxmlformats.org/officeDocument/2006/relationships/hyperlink" Target="javascript:openquran(20,82,82)" TargetMode="External"/><Relationship Id="rId371" Type="http://schemas.openxmlformats.org/officeDocument/2006/relationships/hyperlink" Target="javascript:openquran(1,112,112)" TargetMode="External"/><Relationship Id="rId372" Type="http://schemas.openxmlformats.org/officeDocument/2006/relationships/hyperlink" Target="javascript:openquran(1,258,258)" TargetMode="External"/><Relationship Id="rId373" Type="http://schemas.openxmlformats.org/officeDocument/2006/relationships/hyperlink" Target="javascript:openquran(1,259,259)" TargetMode="External"/><Relationship Id="rId374" Type="http://schemas.openxmlformats.org/officeDocument/2006/relationships/hyperlink" Target="javascript:openquran(4,71,71)" TargetMode="External"/><Relationship Id="rId375" Type="http://schemas.openxmlformats.org/officeDocument/2006/relationships/hyperlink" Target="javascript:openquran(62,10,10)" TargetMode="External"/><Relationship Id="rId376" Type="http://schemas.openxmlformats.org/officeDocument/2006/relationships/hyperlink" Target="javascript:openquran(84,4,5)" TargetMode="External"/><Relationship Id="rId377" Type="http://schemas.openxmlformats.org/officeDocument/2006/relationships/hyperlink" Target="javascript:openquran(71,11,11)" TargetMode="External"/><Relationship Id="rId378" Type="http://schemas.openxmlformats.org/officeDocument/2006/relationships/hyperlink" Target="javascript:openquran(1,187,187)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184&amp;CID=19#TOP#TOP" TargetMode="External"/><Relationship Id="rId381" Type="http://schemas.openxmlformats.org/officeDocument/2006/relationships/hyperlink" Target="javascript:openquran(85,4,4)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mirror.al-eman.com/Islamlib/viewchp.asp?BID=184&amp;CID=19#TOP#TOP" TargetMode="External"/><Relationship Id="rId384" Type="http://schemas.openxmlformats.org/officeDocument/2006/relationships/hyperlink" Target="javascript:openquran(20,75,75)" TargetMode="External"/><Relationship Id="rId385" Type="http://schemas.openxmlformats.org/officeDocument/2006/relationships/hyperlink" Target="javascript:openquran(11,82,82)" TargetMode="External"/><Relationship Id="rId386" Type="http://schemas.openxmlformats.org/officeDocument/2006/relationships/hyperlink" Target="javascript:openquran(3,164,164)" TargetMode="External"/><Relationship Id="rId387" Type="http://schemas.openxmlformats.org/officeDocument/2006/relationships/hyperlink" Target="javascript:openquran(3,164,164)" TargetMode="External"/><Relationship Id="rId388" Type="http://schemas.openxmlformats.org/officeDocument/2006/relationships/hyperlink" Target="javascript:openquran(26,23,23)" TargetMode="External"/><Relationship Id="rId389" Type="http://schemas.openxmlformats.org/officeDocument/2006/relationships/hyperlink" Target="javascript:openquran(12,16,16)" TargetMode="External"/><Relationship Id="rId390" Type="http://schemas.openxmlformats.org/officeDocument/2006/relationships/hyperlink" Target="javascript:openquran(11,76,76)" TargetMode="External"/><Relationship Id="rId391" Type="http://schemas.openxmlformats.org/officeDocument/2006/relationships/hyperlink" Target="javascript:openquran(26,23,23)" TargetMode="External"/><Relationship Id="rId392" Type="http://schemas.openxmlformats.org/officeDocument/2006/relationships/hyperlink" Target="javascript:openquran(5,102,102)" TargetMode="External"/><Relationship Id="rId393" Type="http://schemas.openxmlformats.org/officeDocument/2006/relationships/hyperlink" Target="javascript:openquran(11,76,76)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mirror.al-eman.com/Islamlib/viewchp.asp?BID=184&amp;CID=20#TOP#TOP" TargetMode="External"/><Relationship Id="rId396" Type="http://schemas.openxmlformats.org/officeDocument/2006/relationships/hyperlink" Target="javascript:openquran(1,60,60)" TargetMode="External"/><Relationship Id="rId397" Type="http://schemas.openxmlformats.org/officeDocument/2006/relationships/hyperlink" Target="javascript:openquran(36,147,147)" TargetMode="External"/><Relationship Id="rId398" Type="http://schemas.openxmlformats.org/officeDocument/2006/relationships/hyperlink" Target="javascript:openquran(43,49,49)" TargetMode="External"/><Relationship Id="rId399" Type="http://schemas.openxmlformats.org/officeDocument/2006/relationships/hyperlink" Target="javascript:openquran(42,49,49)" TargetMode="External"/><Relationship Id="rId400" Type="http://schemas.openxmlformats.org/officeDocument/2006/relationships/hyperlink" Target="javascript:openquran(15,27,27)" TargetMode="External"/><Relationship Id="rId401" Type="http://schemas.openxmlformats.org/officeDocument/2006/relationships/hyperlink" Target="javascript:openquran(38,73,73)" TargetMode="External"/><Relationship Id="rId402" Type="http://schemas.openxmlformats.org/officeDocument/2006/relationships/hyperlink" Target="javascript:openquran(75,1,1)" TargetMode="External"/><Relationship Id="rId403" Type="http://schemas.openxmlformats.org/officeDocument/2006/relationships/hyperlink" Target="javascript:openquran(75,2,3)" TargetMode="External"/><Relationship Id="rId404" Type="http://schemas.openxmlformats.org/officeDocument/2006/relationships/hyperlink" Target="javascript:openquran(9,59,59)" TargetMode="External"/><Relationship Id="rId405" Type="http://schemas.openxmlformats.org/officeDocument/2006/relationships/hyperlink" Target="javascript:openquran(4,116,116)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mirror.al-eman.com/Islamlib/viewchp.asp?BID=184&amp;CID=20#TOP#TOP" TargetMode="External"/><Relationship Id="rId408" Type="http://schemas.openxmlformats.org/officeDocument/2006/relationships/hyperlink" Target="javascript:openquran(16,110,110)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184&amp;CID=20#TOP#TOP" TargetMode="External"/><Relationship Id="rId411" Type="http://schemas.openxmlformats.org/officeDocument/2006/relationships/hyperlink" Target="javascript:openquran(1,48,48)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184&amp;CID=20#TOP#TOP" TargetMode="External"/><Relationship Id="rId414" Type="http://schemas.openxmlformats.org/officeDocument/2006/relationships/hyperlink" Target="javascript:openquran(1,259,259)" TargetMode="External"/><Relationship Id="rId415" Type="http://schemas.openxmlformats.org/officeDocument/2006/relationships/hyperlink" Target="javascript:openquran(40,28,28)" TargetMode="External"/><Relationship Id="rId416" Type="http://schemas.openxmlformats.org/officeDocument/2006/relationships/hyperlink" Target="javascript:openquran(88,27,27)" TargetMode="External"/><Relationship Id="rId417" Type="http://schemas.openxmlformats.org/officeDocument/2006/relationships/hyperlink" Target="javascript:openquran(81,6,6)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mirror.al-eman.com/Islamlib/viewchp.asp?BID=184&amp;CID=20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184&amp;CID=20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mirror.al-eman.com/Islamlib/viewchp.asp?BID=184&amp;CID=20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mirror.al-eman.com/Islamlib/viewchp.asp?BID=184&amp;CID=20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mirror.al-eman.com/Islamlib/viewchp.asp?BID=184&amp;CID=20#TOP#TOP" TargetMode="External"/><Relationship Id="rId428" Type="http://schemas.openxmlformats.org/officeDocument/2006/relationships/hyperlink" Target="javascript:openquran(57,19,19)" TargetMode="External"/><Relationship Id="rId429" Type="http://schemas.openxmlformats.org/officeDocument/2006/relationships/hyperlink" Target="javascript:openquran(35,40,40)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184&amp;CID=20#TOP#TOP" TargetMode="External"/><Relationship Id="rId432" Type="http://schemas.openxmlformats.org/officeDocument/2006/relationships/hyperlink" Target="javascript:openquran(35,40,40)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mirror.al-eman.com/Islamlib/viewchp.asp?BID=184&amp;CID=22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mirror.al-eman.com/Islamlib/viewchp.asp?BID=184&amp;CID=22#TOP#TOP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mirror.al-eman.com/Islamlib/viewchp.asp?BID=184&amp;CID=22#TOP#TOP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mirror.al-eman.com/Islamlib/viewchp.asp?BID=184&amp;CID=22#TOP#TOP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mirror.al-eman.com/Islamlib/viewchp.asp?BID=184&amp;CID=22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184&amp;CID=22#TOP#TOP" TargetMode="External"/><Relationship Id="rId445" Type="http://schemas.openxmlformats.org/officeDocument/2006/relationships/hyperlink" Target="javascript:openquran(9,28,28)" TargetMode="External"/><Relationship Id="rId446" Type="http://schemas.openxmlformats.org/officeDocument/2006/relationships/hyperlink" Target="javascript:openquran(32,18,18)" TargetMode="External"/><Relationship Id="rId447" Type="http://schemas.openxmlformats.org/officeDocument/2006/relationships/hyperlink" Target="javascript:openquran(27,82,82)" TargetMode="External"/><Relationship Id="rId448" Type="http://schemas.openxmlformats.org/officeDocument/2006/relationships/hyperlink" Target="javascript:openquran(74,34,34)" TargetMode="External"/><Relationship Id="rId449" Type="http://schemas.openxmlformats.org/officeDocument/2006/relationships/hyperlink" Target="javascript:openquran(68,1,2)" TargetMode="External"/><Relationship Id="rId450" Type="http://schemas.openxmlformats.org/officeDocument/2006/relationships/hyperlink" Target="javascript:openquran(100,1,2)" TargetMode="External"/><Relationship Id="rId451" Type="http://schemas.openxmlformats.org/officeDocument/2006/relationships/hyperlink" Target="javascript:openquran(100,1,2)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184&amp;CID=23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mirror.al-eman.com/Islamlib/viewchp.asp?BID=184&amp;CID=23#TOP#TOP" TargetMode="External"/><Relationship Id="rId456" Type="http://schemas.openxmlformats.org/officeDocument/2006/relationships/hyperlink" Target="javascript:openquran(19,63,63)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184&amp;CID=23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mirror.al-eman.com/Islamlib/viewchp.asp?BID=184&amp;CID=23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mirror.al-eman.com/Islamlib/viewchp.asp?BID=184&amp;CID=23#TOP#TOP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mirror.al-eman.com/Islamlib/viewchp.asp?BID=184&amp;CID=23#TOP#TOP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mirror.al-eman.com/Islamlib/viewchp.asp?BID=184&amp;CID=23#TOP#TOP" TargetMode="External"/><Relationship Id="rId467" Type="http://schemas.openxmlformats.org/officeDocument/2006/relationships/hyperlink" Target="javascript:openquran(2,97,97)" TargetMode="External"/><Relationship Id="rId468" Type="http://schemas.openxmlformats.org/officeDocument/2006/relationships/hyperlink" Target="javascript:openquran(78,14,14)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184&amp;CID=23#TOP#TOP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mirror.al-eman.com/Islamlib/viewchp.asp?BID=184&amp;CID=23#TOP#TOP" TargetMode="External"/><Relationship Id="rId473" Type="http://schemas.openxmlformats.org/officeDocument/2006/relationships/hyperlink" Target="javascript:openquran(2,26,26)" TargetMode="External"/><Relationship Id="rId474" Type="http://schemas.openxmlformats.org/officeDocument/2006/relationships/hyperlink" Target="javascript:openquran(72,2,2)" TargetMode="External"/><Relationship Id="rId475" Type="http://schemas.openxmlformats.org/officeDocument/2006/relationships/hyperlink" Target="javascript:openquran(1,71,71)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184&amp;CID=23#TOP#TOP" TargetMode="External"/><Relationship Id="rId478" Type="http://schemas.openxmlformats.org/officeDocument/2006/relationships/hyperlink" Target="javascript:openquran(6,38,38)" TargetMode="External"/><Relationship Id="rId479" Type="http://schemas.openxmlformats.org/officeDocument/2006/relationships/hyperlink" Target="javascript:openquran(15,51,51)" TargetMode="External"/><Relationship Id="rId480" Type="http://schemas.openxmlformats.org/officeDocument/2006/relationships/hyperlink" Target="javascript:openquran(52,20,20)" TargetMode="External"/><Relationship Id="rId481" Type="http://schemas.openxmlformats.org/officeDocument/2006/relationships/hyperlink" Target="javascript:openquran(68,13,13)" TargetMode="External"/><Relationship Id="rId482" Type="http://schemas.openxmlformats.org/officeDocument/2006/relationships/hyperlink" Target="javascript:openquran(18,26,26)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184&amp;CID=24#TOP#TOP" TargetMode="External"/><Relationship Id="rId485" Type="http://schemas.openxmlformats.org/officeDocument/2006/relationships/hyperlink" Target="javascript:openquran(45,15,15)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mirror.al-eman.com/Islamlib/viewchp.asp?BID=184&amp;CID=24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mirror.al-eman.com/Islamlib/viewchp.asp?BID=184&amp;CID=24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mirror.al-eman.com/Islamlib/viewchp.asp?BID=184&amp;CID=24#TOP#TOP" TargetMode="External"/><Relationship Id="rId492" Type="http://schemas.openxmlformats.org/officeDocument/2006/relationships/hyperlink" Target="javascript:openquran(1,16,16)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184&amp;CID=24#TOP#TOP" TargetMode="External"/><Relationship Id="rId495" Type="http://schemas.openxmlformats.org/officeDocument/2006/relationships/hyperlink" Target="javascript:openquran(38,16,16)" TargetMode="External"/><Relationship Id="rId496" Type="http://schemas.openxmlformats.org/officeDocument/2006/relationships/hyperlink" Target="javascript:openquran(41,24,24)" TargetMode="External"/><Relationship Id="rId497" Type="http://schemas.openxmlformats.org/officeDocument/2006/relationships/hyperlink" Target="javascript:openquran(53,6,6)" TargetMode="External"/><Relationship Id="rId498" Type="http://schemas.openxmlformats.org/officeDocument/2006/relationships/hyperlink" Target="javascript:openquran(95,18,18)" TargetMode="External"/><Relationship Id="rId499" Type="http://schemas.openxmlformats.org/officeDocument/2006/relationships/hyperlink" Target="javascript:openquran(11,4,4)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184&amp;CID=24#TOP#TOP" TargetMode="External"/><Relationship Id="rId502" Type="http://schemas.openxmlformats.org/officeDocument/2006/relationships/hyperlink" Target="javascript:openquran(3,11,11)" TargetMode="External"/><Relationship Id="rId503" Type="http://schemas.openxmlformats.org/officeDocument/2006/relationships/hyperlink" Target="javascript:openquran(5,5,5)" TargetMode="External"/><Relationship Id="rId504" Type="http://schemas.openxmlformats.org/officeDocument/2006/relationships/hyperlink" Target="javascript:openquran(1,13,13)" TargetMode="External"/><Relationship Id="rId505" Type="http://schemas.openxmlformats.org/officeDocument/2006/relationships/hyperlink" Target="javascript:openquran(21,65,65)" TargetMode="External"/><Relationship Id="rId506" Type="http://schemas.openxmlformats.org/officeDocument/2006/relationships/hyperlink" Target="javascript:openquran(1,31,31)" TargetMode="External"/><Relationship Id="rId507" Type="http://schemas.openxmlformats.org/officeDocument/2006/relationships/hyperlink" Target="javascript:openquran(26,44,44)" TargetMode="External"/><Relationship Id="rId508" Type="http://schemas.openxmlformats.org/officeDocument/2006/relationships/hyperlink" Target="javascript:openquran(0,7,7)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mirror.al-eman.com/Islamlib/viewchp.asp?BID=184&amp;CID=25#TOP#TOP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mirror.al-eman.com/Islamlib/viewchp.asp?BID=184&amp;CID=25#TOP#TOP" TargetMode="External"/><Relationship Id="rId513" Type="http://schemas.openxmlformats.org/officeDocument/2006/relationships/image" Target="media/image1.png"/><Relationship Id="rId514" Type="http://schemas.openxmlformats.org/officeDocument/2006/relationships/hyperlink" Target="http://mirror.al-eman.com/Islamlib/viewchp.asp?BID=184&amp;CID=25#TOP#TOP" TargetMode="External"/><Relationship Id="rId515" Type="http://schemas.openxmlformats.org/officeDocument/2006/relationships/hyperlink" Target="javascript:openquran(9,91,91)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mirror.al-eman.com/Islamlib/viewchp.asp?BID=184&amp;CID=25#TOP#TOP" TargetMode="External"/><Relationship Id="rId518" Type="http://schemas.openxmlformats.org/officeDocument/2006/relationships/hyperlink" Target="javascript:openquran(21,2,2)" TargetMode="External"/><Relationship Id="rId519" Type="http://schemas.openxmlformats.org/officeDocument/2006/relationships/hyperlink" Target="javascript:openquran(79,34,35)" TargetMode="External"/><Relationship Id="rId520" Type="http://schemas.openxmlformats.org/officeDocument/2006/relationships/hyperlink" Target="javascript:openquran(27,82,82)" TargetMode="External"/><Relationship Id="rId521" Type="http://schemas.openxmlformats.org/officeDocument/2006/relationships/hyperlink" Target="javascript:openquran(27,82,82)" TargetMode="External"/><Relationship Id="rId522" Type="http://schemas.openxmlformats.org/officeDocument/2006/relationships/hyperlink" Target="javascript:openquran(1,177,177)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mirror.al-eman.com/Islamlib/viewchp.asp?BID=184&amp;CID=25#TOP#TOP" TargetMode="External"/><Relationship Id="rId525" Type="http://schemas.openxmlformats.org/officeDocument/2006/relationships/hyperlink" Target="javascript:openquran(15,98,98)" TargetMode="External"/><Relationship Id="rId526" Type="http://schemas.openxmlformats.org/officeDocument/2006/relationships/hyperlink" Target="javascript:openquran(4,6,6)" TargetMode="External"/><Relationship Id="rId527" Type="http://schemas.openxmlformats.org/officeDocument/2006/relationships/hyperlink" Target="javascript:openquran(1,60,60)" TargetMode="External"/><Relationship Id="rId528" Type="http://schemas.openxmlformats.org/officeDocument/2006/relationships/hyperlink" Target="javascript:openquran(1,196,196)" TargetMode="External"/><Relationship Id="rId529" Type="http://schemas.openxmlformats.org/officeDocument/2006/relationships/hyperlink" Target="javascript:openquran(11,36,36)" TargetMode="External"/><Relationship Id="rId530" Type="http://schemas.openxmlformats.org/officeDocument/2006/relationships/hyperlink" Target="javascript:openquran(68,19,19)" TargetMode="External"/><Relationship Id="rId531" Type="http://schemas.openxmlformats.org/officeDocument/2006/relationships/hyperlink" Target="javascript:openquran(66,30,30)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184&amp;CID=26#TOP#TOP" TargetMode="External"/><Relationship Id="rId534" Type="http://schemas.openxmlformats.org/officeDocument/2006/relationships/hyperlink" Target="javascript:openquran(6,38,38)" TargetMode="External"/><Relationship Id="rId535" Type="http://schemas.openxmlformats.org/officeDocument/2006/relationships/hyperlink" Target="javascript:openquran(42,39,39)" TargetMode="External"/><Relationship Id="rId536" Type="http://schemas.openxmlformats.org/officeDocument/2006/relationships/hyperlink" Target="javascript:openquran(36,33,33)" TargetMode="External"/><Relationship Id="rId537" Type="http://schemas.openxmlformats.org/officeDocument/2006/relationships/hyperlink" Target="javascript:openquran(36,33,33)" TargetMode="External"/><Relationship Id="rId538" Type="http://schemas.openxmlformats.org/officeDocument/2006/relationships/hyperlink" Target="javascript:openquran(10,8,8)" TargetMode="External"/><Relationship Id="rId539" Type="http://schemas.openxmlformats.org/officeDocument/2006/relationships/hyperlink" Target="javascript:openquran(24,22,22)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mirror.al-eman.com/Islamlib/viewchp.asp?BID=184&amp;CID=26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mirror.al-eman.com/Islamlib/viewchp.asp?BID=184&amp;CID=26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mirror.al-eman.com/Islamlib/viewchp.asp?BID=184&amp;CID=26#TOP#TOP" TargetMode="External"/><Relationship Id="rId546" Type="http://schemas.openxmlformats.org/officeDocument/2006/relationships/hyperlink" Target="javascript:openquran(38,56,56)" TargetMode="External"/><Relationship Id="rId547" Type="http://schemas.openxmlformats.org/officeDocument/2006/relationships/hyperlink" Target="javascript:openquran(1,115,115)" TargetMode="External"/><Relationship Id="rId548" Type="http://schemas.openxmlformats.org/officeDocument/2006/relationships/hyperlink" Target="javascript:openquran(37,75,75)" TargetMode="External"/><Relationship Id="rId549" Type="http://schemas.openxmlformats.org/officeDocument/2006/relationships/hyperlink" Target="javascript:openquran(35,71,71)" TargetMode="External"/><Relationship Id="rId550" Type="http://schemas.openxmlformats.org/officeDocument/2006/relationships/hyperlink" Target="javascript:openquran(54,27,27)" TargetMode="External"/><Relationship Id="rId551" Type="http://schemas.openxmlformats.org/officeDocument/2006/relationships/hyperlink" Target="javascript:openquran(19,39,39)" TargetMode="External"/><Relationship Id="rId552" Type="http://schemas.openxmlformats.org/officeDocument/2006/relationships/hyperlink" Target="javascript:openquran(38,67,67)" TargetMode="External"/><Relationship Id="rId553" Type="http://schemas.openxmlformats.org/officeDocument/2006/relationships/hyperlink" Target="javascript:openquran(67,42,42)" TargetMode="External"/><Relationship Id="rId554" Type="http://schemas.openxmlformats.org/officeDocument/2006/relationships/hyperlink" Target="javascript:openquran(38,56,56)" TargetMode="External"/><Relationship Id="rId555" Type="http://schemas.openxmlformats.org/officeDocument/2006/relationships/hyperlink" Target="javascript:openquran(1,115,115)" TargetMode="External"/><Relationship Id="rId556" Type="http://schemas.openxmlformats.org/officeDocument/2006/relationships/hyperlink" Target="javascript:openquran(40,49,49)" TargetMode="External"/><Relationship Id="rId557" Type="http://schemas.openxmlformats.org/officeDocument/2006/relationships/hyperlink" Target="javascript:openquran(37,24,24)" TargetMode="External"/><Relationship Id="rId558" Type="http://schemas.openxmlformats.org/officeDocument/2006/relationships/hyperlink" Target="javascript:openquran(19,39,39)" TargetMode="External"/><Relationship Id="rId559" Type="http://schemas.openxmlformats.org/officeDocument/2006/relationships/hyperlink" Target="javascript:openquran(38,67,67)" TargetMode="External"/><Relationship Id="rId560" Type="http://schemas.openxmlformats.org/officeDocument/2006/relationships/hyperlink" Target="javascript:openquran(36,93,93)" TargetMode="External"/><Relationship Id="rId561" Type="http://schemas.openxmlformats.org/officeDocument/2006/relationships/hyperlink" Target="javascript:openquran(20,57,57)" TargetMode="External"/><Relationship Id="rId562" Type="http://schemas.openxmlformats.org/officeDocument/2006/relationships/hyperlink" Target="javascript:openquran(38,67,67)" TargetMode="External"/><Relationship Id="rId563" Type="http://schemas.openxmlformats.org/officeDocument/2006/relationships/hyperlink" Target="javascript:openquran(81,8,8)" TargetMode="External"/><Relationship Id="rId564" Type="http://schemas.openxmlformats.org/officeDocument/2006/relationships/hyperlink" Target="javascript:openquran(67,42,42)" TargetMode="External"/><Relationship Id="rId565" Type="http://schemas.openxmlformats.org/officeDocument/2006/relationships/hyperlink" Target="javascript:openquran(17,28,28)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mirror.al-eman.com/Islamlib/viewchp.asp?BID=184&amp;CID=27#TOP#TOP" TargetMode="External"/><Relationship Id="rId568" Type="http://schemas.openxmlformats.org/officeDocument/2006/relationships/hyperlink" Target="javascript:openquran(85,8,9)" TargetMode="External"/><Relationship Id="rId569" Type="http://schemas.openxmlformats.org/officeDocument/2006/relationships/hyperlink" Target="javascript:openquran(39,10,10)" TargetMode="External"/><Relationship Id="rId570" Type="http://schemas.openxmlformats.org/officeDocument/2006/relationships/hyperlink" Target="javascript:openquran(20,37,37)" TargetMode="External"/><Relationship Id="rId571" Type="http://schemas.openxmlformats.org/officeDocument/2006/relationships/hyperlink" Target="javascript:openquran(2,52,52)" TargetMode="External"/><Relationship Id="rId572" Type="http://schemas.openxmlformats.org/officeDocument/2006/relationships/hyperlink" Target="javascript:openquran(49,30,30)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184&amp;CID=27#TOP#TOP" TargetMode="External"/><Relationship Id="rId575" Type="http://schemas.openxmlformats.org/officeDocument/2006/relationships/hyperlink" Target="javascript:openquran(53,42,42)" TargetMode="External"/><Relationship Id="rId576" Type="http://schemas.openxmlformats.org/officeDocument/2006/relationships/hyperlink" Target="javascript:openquran(1,286,286)" TargetMode="External"/><Relationship Id="rId577" Type="http://schemas.openxmlformats.org/officeDocument/2006/relationships/hyperlink" Target="javascript:openquran(5,160,160)" TargetMode="External"/><Relationship Id="rId578" Type="http://schemas.openxmlformats.org/officeDocument/2006/relationships/hyperlink" Target="javascript:openquran(18,90,91)" TargetMode="External"/><Relationship Id="rId579" Type="http://schemas.openxmlformats.org/officeDocument/2006/relationships/hyperlink" Target="javascript:openquran(1,286,286)" TargetMode="External"/><Relationship Id="rId580" Type="http://schemas.openxmlformats.org/officeDocument/2006/relationships/hyperlink" Target="javascript:openquran(4,116,116)" TargetMode="External"/><Relationship Id="rId581" Type="http://schemas.openxmlformats.org/officeDocument/2006/relationships/hyperlink" Target="javascript:openquran(9,59,59)" TargetMode="External"/><Relationship Id="rId582" Type="http://schemas.openxmlformats.org/officeDocument/2006/relationships/hyperlink" Target="javascript:openquran(6,172,172)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184&amp;CID=27#TOP#TOP" TargetMode="External"/><Relationship Id="rId585" Type="http://schemas.openxmlformats.org/officeDocument/2006/relationships/image" Target="media/image1.png"/><Relationship Id="rId586" Type="http://schemas.openxmlformats.org/officeDocument/2006/relationships/hyperlink" Target="http://mirror.al-eman.com/Islamlib/viewchp.asp?BID=184&amp;CID=27#TOP#TOP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mirror.al-eman.com/Islamlib/viewchp.asp?BID=184&amp;CID=27#TOP#TOP" TargetMode="External"/><Relationship Id="rId589" Type="http://schemas.openxmlformats.org/officeDocument/2006/relationships/hyperlink" Target="javascript:openquran(2,152,152)" TargetMode="External"/><Relationship Id="rId590" Type="http://schemas.openxmlformats.org/officeDocument/2006/relationships/hyperlink" Target="javascript:openquran(68,28,29)" TargetMode="External"/><Relationship Id="rId591" Type="http://schemas.openxmlformats.org/officeDocument/2006/relationships/hyperlink" Target="javascript:openquran(68,25,26)" TargetMode="External"/><Relationship Id="rId592" Type="http://schemas.openxmlformats.org/officeDocument/2006/relationships/hyperlink" Target="javascript:openquran(68,28,29)" TargetMode="External"/><Relationship Id="rId593" Type="http://schemas.openxmlformats.org/officeDocument/2006/relationships/hyperlink" Target="javascript:openquran(33,19,19)" TargetMode="External"/><Relationship Id="rId594" Type="http://schemas.openxmlformats.org/officeDocument/2006/relationships/hyperlink" Target="javascript:openquran(14,22,22)" TargetMode="External"/><Relationship Id="rId595" Type="http://schemas.openxmlformats.org/officeDocument/2006/relationships/hyperlink" Target="javascript:openquran(32,37,37)" TargetMode="External"/><Relationship Id="rId596" Type="http://schemas.openxmlformats.org/officeDocument/2006/relationships/hyperlink" Target="javascript:openquran(33,7,7)" TargetMode="External"/><Relationship Id="rId597" Type="http://schemas.openxmlformats.org/officeDocument/2006/relationships/hyperlink" Target="javascript:openquran(1,83,83)" TargetMode="External"/><Relationship Id="rId598" Type="http://schemas.openxmlformats.org/officeDocument/2006/relationships/hyperlink" Target="javascript:openquran(22,11,11)" TargetMode="External"/><Relationship Id="rId599" Type="http://schemas.openxmlformats.org/officeDocument/2006/relationships/hyperlink" Target="javascript:openquran(1,112,112)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mirror.al-eman.com/Islamlib/viewchp.asp?BID=184&amp;CID=28#TOP#TOP" TargetMode="External"/><Relationship Id="rId602" Type="http://schemas.openxmlformats.org/officeDocument/2006/relationships/hyperlink" Target="javascript:openquran(85,9,10)" TargetMode="External"/><Relationship Id="rId603" Type="http://schemas.openxmlformats.org/officeDocument/2006/relationships/hyperlink" Target="javascript:openquran(85,10,10)" TargetMode="External"/><Relationship Id="rId604" Type="http://schemas.openxmlformats.org/officeDocument/2006/relationships/hyperlink" Target="javascript:openquran(85,9,9)" TargetMode="External"/><Relationship Id="rId605" Type="http://schemas.openxmlformats.org/officeDocument/2006/relationships/hyperlink" Target="javascript:openquran(73,48,48)" TargetMode="External"/><Relationship Id="rId606" Type="http://schemas.openxmlformats.org/officeDocument/2006/relationships/hyperlink" Target="javascript:openquran(20,28,28)" TargetMode="External"/><Relationship Id="rId607" Type="http://schemas.openxmlformats.org/officeDocument/2006/relationships/hyperlink" Target="javascript:openquran(22,76,76)" TargetMode="External"/><Relationship Id="rId608" Type="http://schemas.openxmlformats.org/officeDocument/2006/relationships/hyperlink" Target="javascript:openquran(1,49,49)" TargetMode="External"/><Relationship Id="rId609" Type="http://schemas.openxmlformats.org/officeDocument/2006/relationships/hyperlink" Target="javascript:openquran(1,49,49)" TargetMode="External"/><Relationship Id="rId610" Type="http://schemas.openxmlformats.org/officeDocument/2006/relationships/hyperlink" Target="javascript:openquran(61,8,8)" TargetMode="External"/><Relationship Id="rId611" Type="http://schemas.openxmlformats.org/officeDocument/2006/relationships/hyperlink" Target="javascript:openquran(106,4,5)" TargetMode="External"/><Relationship Id="rId612" Type="http://schemas.openxmlformats.org/officeDocument/2006/relationships/hyperlink" Target="javascript:openquran(61,8,8)" TargetMode="External"/><Relationship Id="rId613" Type="http://schemas.openxmlformats.org/officeDocument/2006/relationships/hyperlink" Target="javascript:openquran(61,8,8)" TargetMode="External"/><Relationship Id="rId614" Type="http://schemas.openxmlformats.org/officeDocument/2006/relationships/hyperlink" Target="javascript:openquran(106,4,5)" TargetMode="External"/><Relationship Id="rId615" Type="http://schemas.openxmlformats.org/officeDocument/2006/relationships/hyperlink" Target="javascript:openquran(1,274,274)" TargetMode="External"/><Relationship Id="rId616" Type="http://schemas.openxmlformats.org/officeDocument/2006/relationships/hyperlink" Target="javascript:openquran(61,8,8)" TargetMode="External"/><Relationship Id="rId617" Type="http://schemas.openxmlformats.org/officeDocument/2006/relationships/hyperlink" Target="javascript:openquran(23,4,4)" TargetMode="External"/><Relationship Id="rId618" Type="http://schemas.openxmlformats.org/officeDocument/2006/relationships/hyperlink" Target="javascript:openquran(34,37,37)" TargetMode="External"/><Relationship Id="rId619" Type="http://schemas.openxmlformats.org/officeDocument/2006/relationships/image" Target="media/image1.png"/><Relationship Id="rId620" Type="http://schemas.openxmlformats.org/officeDocument/2006/relationships/hyperlink" Target="http://mirror.al-eman.com/Islamlib/viewchp.asp?BID=184&amp;CID=28#TOP#TOP" TargetMode="External"/><Relationship Id="rId621" Type="http://schemas.openxmlformats.org/officeDocument/2006/relationships/hyperlink" Target="javascript:openquran(68,51,51)" TargetMode="External"/><Relationship Id="rId622" Type="http://schemas.openxmlformats.org/officeDocument/2006/relationships/hyperlink" Target="javascript:openquran(18,95,95)" TargetMode="External"/><Relationship Id="rId623" Type="http://schemas.openxmlformats.org/officeDocument/2006/relationships/hyperlink" Target="javascript:openquran(26,87,87)" TargetMode="External"/><Relationship Id="rId624" Type="http://schemas.openxmlformats.org/officeDocument/2006/relationships/hyperlink" Target="javascript:openquran(1,116,116)" TargetMode="External"/><Relationship Id="rId625" Type="http://schemas.openxmlformats.org/officeDocument/2006/relationships/hyperlink" Target="javascript:openquran(18,95,95)" TargetMode="External"/><Relationship Id="rId626" Type="http://schemas.openxmlformats.org/officeDocument/2006/relationships/hyperlink" Target="javascript:openquran(32,32,32)" TargetMode="External"/><Relationship Id="rId627" Type="http://schemas.openxmlformats.org/officeDocument/2006/relationships/numbering" Target="numbering.xml"/><Relationship Id="rId628" Type="http://schemas.openxmlformats.org/officeDocument/2006/relationships/fontTable" Target="fontTable.xml"/><Relationship Id="rId6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13:00Z</dcterms:created>
  <dc:creator>*0*</dc:creator>
  <dc:description/>
  <cp:keywords/>
  <dc:language>en-US</dc:language>
  <cp:lastModifiedBy>*0*</cp:lastModifiedBy>
  <dcterms:modified xsi:type="dcterms:W3CDTF">2004-03-15T13:53:00Z</dcterms:modified>
  <cp:revision>23</cp:revision>
  <dc:subject/>
  <dc:title>الخصائص</dc:title>
</cp:coreProperties>
</file>